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582566452"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485439538"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277657747"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407145516"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298997050"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814861792"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912141167"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