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308124272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2109257181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2053396882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