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991322648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964715707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655546019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