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53693172"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323585198"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