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 в расчетную час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/>
      </w:pPr>
      <w:r>
        <w:rPr/>
        <w:t>Расчеты будут проводиться по ОАО «Автоматик Сервис», основной производственной деятельностью которого является проектирование, монтаж, наладка и техническое обслуживание систем охранно-пожарной сигнализации, автоматического пожаротушения, систем контроля доступа и видеонаблюдения, мини АТС, связь, радиофикация, телевидение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Организация располагается по адресу 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Мурманская область, город Апатиты улица Космонавтов д. 17 офис 25.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тел./факс (815-55)3-05-30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Лиц. МУА № 001742 от 25.08.99; “Мурмансклицензия”</w:t>
      </w:r>
    </w:p>
    <w:p>
      <w:pPr>
        <w:pStyle w:val="Normal"/>
        <w:spacing w:lineRule="auto" w:line="360"/>
        <w:ind w:firstLine="737"/>
        <w:jc w:val="both"/>
        <w:rPr/>
      </w:pPr>
      <w:r>
        <w:rPr/>
        <w:t xml:space="preserve">Уставный капитал организации формируется за счет номинальной стоимости акций, проданных акционерам. Ответственность ограничена стоимостью акций. Высший орган управления – собрание акционеров, выдвигающее генерального директора, который является основным держателем акций. Собственниками являются владельцы акций, численность которых неограниченна. 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3:04:00Z</dcterms:created>
  <dc:creator>Алексей</dc:creator>
  <dc:description/>
  <dc:language>en-US</dc:language>
  <cp:lastModifiedBy>Алексей</cp:lastModifiedBy>
  <dcterms:modified xsi:type="dcterms:W3CDTF">2003-05-19T13:57:00Z</dcterms:modified>
  <cp:revision>3</cp:revision>
  <dc:subject/>
  <dc:title/>
</cp:coreProperties>
</file>