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вод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37"/>
        <w:jc w:val="both"/>
        <w:rPr/>
      </w:pPr>
      <w:r>
        <w:rPr/>
        <w:t>Составив таблицы для расчета сметы затрат, калькуляции себестоимости продукции и расчета прибыли предприятия, я  могу сделать следующий вывод: организация ОАО «Автоматик Сервис» является прибыльной организацией и не несет убытков, а точнее исправно платит налог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37"/>
        <w:jc w:val="both"/>
        <w:rPr/>
      </w:pPr>
      <w:r>
        <w:rPr/>
        <w:t>Данная организация получила чистую прибыль в размере 385177,808 рублей и решила направить ее 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вложение 35% чистой прибыли и всей суммы амортизационных отчислений в развитие производства (капитальные вложен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15% направить в Резервный фонд, созданный на случай прекращения деятельности и покрытия кредиторской задолженности;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lineRule="auto" w:line="360"/>
        <w:ind w:left="1080" w:hanging="357"/>
        <w:jc w:val="both"/>
        <w:rPr>
          <w:sz w:val="24"/>
        </w:rPr>
      </w:pPr>
      <w:r>
        <w:rPr>
          <w:sz w:val="24"/>
        </w:rPr>
        <w:t>10% на повышение квалификации работников (выездное обучение, курсы по подготовке специалистов)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77" w:hanging="357"/>
        <w:jc w:val="both"/>
        <w:rPr/>
      </w:pPr>
      <w:r>
        <w:rPr>
          <w:sz w:val="24"/>
        </w:rPr>
        <w:t>15% на технологическое оснащение предприятия более усовершенствованной техникой, что в дальнейшем может повысить производительность предприятия на более высокий уровен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15% на повышение заработной платы работникам, выплату премий и поощр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10% на внутреннее улучшение обстановки на предприятии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4968"/>
        </w:tabs>
        <w:ind w:left="49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3:28:00Z</dcterms:created>
  <dc:creator>Алексей</dc:creator>
  <dc:description/>
  <dc:language>en-US</dc:language>
  <cp:lastModifiedBy>Алексей</cp:lastModifiedBy>
  <dcterms:modified xsi:type="dcterms:W3CDTF">2003-05-19T13:59:00Z</dcterms:modified>
  <cp:revision>4</cp:revision>
  <dc:subject/>
  <dc:title/>
</cp:coreProperties>
</file>