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310169163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1046405047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1039652958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1477120993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