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188965642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70818725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31234704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942721785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