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Приложение 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</w:rPr>
        <w:t>(с.70)</w:t>
      </w:r>
    </w:p>
    <w:p>
      <w:pPr>
        <w:pStyle w:val="Heading2"/>
        <w:jc w:val="center"/>
        <w:rPr/>
      </w:pPr>
      <w:r>
        <w:rPr/>
        <w:t>Таблица  «Определение роста человека по следам рук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1418"/>
        <w:gridCol w:w="1417"/>
        <w:gridCol w:w="1418"/>
        <w:gridCol w:w="1417"/>
        <w:gridCol w:w="1418"/>
        <w:gridCol w:w="1417"/>
        <w:gridCol w:w="1418"/>
      </w:tblGrid>
      <w:tr>
        <w:trPr>
          <w:trHeight w:val="45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то измеряется или определяется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азмер в сантиметрах</w:t>
            </w:r>
          </w:p>
        </w:tc>
      </w:tr>
      <w:tr>
        <w:trPr>
          <w:trHeight w:val="70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Мужчины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енщины</w:t>
            </w:r>
          </w:p>
        </w:tc>
      </w:tr>
      <w:tr>
        <w:trPr>
          <w:trHeight w:val="3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исть с ладонной сторон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до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ир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0 – 18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3 – 1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1 – 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6,5 – 19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,8 – 1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 – 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0 – 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1,0 – 1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 – 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 – 2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 – 11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 – 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5,0 – 1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 – 1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 – 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5 – 1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 – 1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3 – 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 – 19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4 – 10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9 – 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0 – 19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7 – 11,1 8,6 – 8,7</w:t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Боьшой пале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2 – 5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 – 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,5 – 5,6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8 – 1,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 – 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 – 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 – 6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,4 – 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 – 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 – 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 – 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– 5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 – 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2 – 5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 – 1,8</w:t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Указательный пале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 – 6,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5 – 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,7 – 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 –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7,0 – 7,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 – 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,5 – 7,8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5,8 – 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 – 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 – 6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 – 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 – 7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 – 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 – 7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,5</w:t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редний пале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 – 7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 – 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6 –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 –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 – 8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 – 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7 – 9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,5 –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 – 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4 –7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 – 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7 –8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 – 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 – 8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Безымянный пале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 – 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 – 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7,0 – 7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 –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7,4 – 7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 – 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7 - 8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,8 – 6,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 – 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6,5 – 7,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 – 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6,9 – 7,4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 – 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7,3 – 7,6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,5</w:t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Мизинец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 – 5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 – 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5,6 – 5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 –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,8 – 6,2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 – 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6,2 – 6,4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,5 – 5,1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 – 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,1 – 5,3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 – 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,3 – 5,7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 – 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 – 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/>
            </w:pPr>
            <w:r>
              <w:rPr/>
              <w:t>Примерный рос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 -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 - 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-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-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-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-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-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-165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440" w:right="68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02:42:00Z</dcterms:created>
  <dc:creator>Алексей Ивашкин</dc:creator>
  <dc:description/>
  <dc:language>en-US</dc:language>
  <cp:lastModifiedBy>Алексей Ивашкин</cp:lastModifiedBy>
  <dcterms:modified xsi:type="dcterms:W3CDTF">1999-05-14T07:29:00Z</dcterms:modified>
  <cp:revision>11</cp:revision>
  <dc:subject/>
  <dc:title/>
</cp:coreProperties>
</file>