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09"/>
        <w:jc w:val="center"/>
        <w:rPr/>
      </w:pPr>
      <w:r>
        <w:rPr/>
        <w:t>ПЛАН.</w:t>
      </w:r>
    </w:p>
    <w:p>
      <w:pPr>
        <w:pStyle w:val="Normal"/>
        <w:spacing w:lineRule="exact" w:line="500"/>
        <w:ind w:firstLine="709"/>
        <w:jc w:val="center"/>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63665">
            <w:r>
              <w:rPr>
                <w:rStyle w:val="IndexLink"/>
                <w:lang w:val="en-US" w:eastAsia="en-US"/>
              </w:rPr>
              <w:t>Введение.</w:t>
              <w:tab/>
              <w:t>3</w:t>
            </w:r>
          </w:hyperlink>
        </w:p>
        <w:p>
          <w:pPr>
            <w:pStyle w:val="Contents1"/>
            <w:tabs>
              <w:tab w:val="clear" w:pos="708"/>
              <w:tab w:val="right" w:pos="9344" w:leader="dot"/>
            </w:tabs>
            <w:rPr>
              <w:lang w:val="en-US" w:eastAsia="en-US"/>
            </w:rPr>
          </w:pPr>
          <w:hyperlink w:anchor="__RefHeading___Toc8363666">
            <w:r>
              <w:rPr>
                <w:rStyle w:val="IndexLink"/>
                <w:lang w:val="en-US" w:eastAsia="en-US"/>
              </w:rPr>
              <w:t>1. Тактика следственного эксперимента</w:t>
              <w:tab/>
              <w:t>4</w:t>
            </w:r>
          </w:hyperlink>
        </w:p>
        <w:p>
          <w:pPr>
            <w:pStyle w:val="Contents3"/>
            <w:tabs>
              <w:tab w:val="clear" w:pos="708"/>
              <w:tab w:val="right" w:pos="9344" w:leader="dot"/>
            </w:tabs>
            <w:rPr>
              <w:lang w:val="en-US" w:eastAsia="en-US"/>
            </w:rPr>
          </w:pPr>
          <w:hyperlink w:anchor="__RefHeading___Toc8363667">
            <w:r>
              <w:rPr>
                <w:rStyle w:val="IndexLink"/>
                <w:lang w:val="en-US" w:eastAsia="en-US"/>
              </w:rPr>
              <w:t>1.1. Понятие и виды и задачи следственного эксперимента</w:t>
              <w:tab/>
              <w:t>4</w:t>
            </w:r>
          </w:hyperlink>
        </w:p>
        <w:p>
          <w:pPr>
            <w:pStyle w:val="Contents3"/>
            <w:tabs>
              <w:tab w:val="clear" w:pos="708"/>
              <w:tab w:val="right" w:pos="9344" w:leader="dot"/>
            </w:tabs>
            <w:rPr>
              <w:lang w:val="en-US" w:eastAsia="en-US"/>
            </w:rPr>
          </w:pPr>
          <w:hyperlink w:anchor="__RefHeading___Toc8363668">
            <w:r>
              <w:rPr>
                <w:rStyle w:val="IndexLink"/>
                <w:lang w:val="en-US" w:eastAsia="en-US"/>
              </w:rPr>
              <w:t>1. 2. Подготовка и проведение следственного эксперимента</w:t>
              <w:tab/>
              <w:t>6</w:t>
            </w:r>
          </w:hyperlink>
        </w:p>
        <w:p>
          <w:pPr>
            <w:pStyle w:val="Contents3"/>
            <w:tabs>
              <w:tab w:val="clear" w:pos="708"/>
              <w:tab w:val="right" w:pos="9344" w:leader="dot"/>
            </w:tabs>
            <w:rPr>
              <w:lang w:val="en-US" w:eastAsia="en-US"/>
            </w:rPr>
          </w:pPr>
          <w:hyperlink w:anchor="__RefHeading___Toc8363669">
            <w:r>
              <w:rPr>
                <w:rStyle w:val="IndexLink"/>
                <w:lang w:val="en-US" w:eastAsia="en-US"/>
              </w:rPr>
              <w:t>1.3. Фиксация хода и результатов следственного эксперимента</w:t>
              <w:tab/>
              <w:t>8</w:t>
            </w:r>
          </w:hyperlink>
        </w:p>
        <w:p>
          <w:pPr>
            <w:pStyle w:val="Contents1"/>
            <w:tabs>
              <w:tab w:val="clear" w:pos="708"/>
              <w:tab w:val="right" w:pos="9344" w:leader="dot"/>
            </w:tabs>
            <w:rPr>
              <w:lang w:val="en-US" w:eastAsia="en-US"/>
            </w:rPr>
          </w:pPr>
          <w:hyperlink w:anchor="__RefHeading___Toc8363670">
            <w:r>
              <w:rPr>
                <w:rStyle w:val="IndexLink"/>
                <w:lang w:val="en-US" w:eastAsia="en-US"/>
              </w:rPr>
              <w:t>2. Понятие и классификация следов в трасологии</w:t>
              <w:tab/>
              <w:t>9</w:t>
            </w:r>
          </w:hyperlink>
        </w:p>
        <w:p>
          <w:pPr>
            <w:pStyle w:val="Contents3"/>
            <w:tabs>
              <w:tab w:val="clear" w:pos="708"/>
              <w:tab w:val="right" w:pos="9344" w:leader="dot"/>
            </w:tabs>
            <w:rPr>
              <w:lang w:val="en-US" w:eastAsia="en-US"/>
            </w:rPr>
          </w:pPr>
          <w:hyperlink w:anchor="__RefHeading___Toc8363671">
            <w:r>
              <w:rPr>
                <w:rStyle w:val="IndexLink"/>
                <w:lang w:val="en-US" w:eastAsia="en-US"/>
              </w:rPr>
              <w:t>2.1. Следы ног</w:t>
              <w:tab/>
              <w:t>11</w:t>
            </w:r>
          </w:hyperlink>
        </w:p>
        <w:p>
          <w:pPr>
            <w:pStyle w:val="Contents3"/>
            <w:tabs>
              <w:tab w:val="clear" w:pos="708"/>
              <w:tab w:val="right" w:pos="9344" w:leader="dot"/>
            </w:tabs>
            <w:rPr>
              <w:lang w:val="en-US" w:eastAsia="en-US"/>
            </w:rPr>
          </w:pPr>
          <w:hyperlink w:anchor="__RefHeading___Toc8363672">
            <w:r>
              <w:rPr>
                <w:rStyle w:val="IndexLink"/>
                <w:lang w:val="en-US" w:eastAsia="en-US"/>
              </w:rPr>
              <w:t>2.2. Фрагмент протокола осмотра места происшествия.</w:t>
              <w:tab/>
              <w:t>17</w:t>
            </w:r>
          </w:hyperlink>
        </w:p>
        <w:p>
          <w:pPr>
            <w:pStyle w:val="Contents1"/>
            <w:tabs>
              <w:tab w:val="clear" w:pos="708"/>
              <w:tab w:val="right" w:pos="9344" w:leader="dot"/>
            </w:tabs>
            <w:rPr>
              <w:lang w:val="en-US" w:eastAsia="en-US"/>
            </w:rPr>
          </w:pPr>
          <w:hyperlink w:anchor="__RefHeading___Toc8363673">
            <w:r>
              <w:rPr>
                <w:rStyle w:val="IndexLink"/>
                <w:lang w:val="en-US" w:eastAsia="en-US"/>
              </w:rPr>
              <w:t>3. Применение криминалистической техники для предупреждения преступлений.</w:t>
              <w:tab/>
              <w:t>19</w:t>
            </w:r>
          </w:hyperlink>
        </w:p>
        <w:p>
          <w:pPr>
            <w:pStyle w:val="Contents3"/>
            <w:tabs>
              <w:tab w:val="clear" w:pos="708"/>
              <w:tab w:val="right" w:pos="9344" w:leader="dot"/>
            </w:tabs>
            <w:rPr>
              <w:lang w:val="en-US" w:eastAsia="en-US"/>
            </w:rPr>
          </w:pPr>
          <w:hyperlink w:anchor="__RefHeading___Toc8363674">
            <w:r>
              <w:rPr>
                <w:rStyle w:val="IndexLink"/>
                <w:lang w:val="en-US" w:eastAsia="en-US"/>
              </w:rPr>
              <w:t>3.1. Понятие и классификация технико-криминалистических средств</w:t>
              <w:tab/>
              <w:t>19</w:t>
            </w:r>
          </w:hyperlink>
        </w:p>
        <w:p>
          <w:pPr>
            <w:pStyle w:val="Contents3"/>
            <w:tabs>
              <w:tab w:val="clear" w:pos="708"/>
              <w:tab w:val="right" w:pos="9344" w:leader="dot"/>
            </w:tabs>
            <w:rPr>
              <w:lang w:val="en-US" w:eastAsia="en-US"/>
            </w:rPr>
          </w:pPr>
          <w:hyperlink w:anchor="__RefHeading___Toc8363675">
            <w:r>
              <w:rPr>
                <w:rStyle w:val="IndexLink"/>
                <w:lang w:val="en-US" w:eastAsia="en-US"/>
              </w:rPr>
              <w:t>3.2. Поисковые технико-криминалистические средства</w:t>
              <w:tab/>
              <w:t>20</w:t>
            </w:r>
          </w:hyperlink>
        </w:p>
        <w:p>
          <w:pPr>
            <w:pStyle w:val="Contents3"/>
            <w:tabs>
              <w:tab w:val="clear" w:pos="708"/>
              <w:tab w:val="right" w:pos="9344" w:leader="dot"/>
            </w:tabs>
            <w:rPr>
              <w:lang w:val="en-US" w:eastAsia="en-US"/>
            </w:rPr>
          </w:pPr>
          <w:hyperlink w:anchor="__RefHeading___Toc8363676">
            <w:r>
              <w:rPr>
                <w:rStyle w:val="IndexLink"/>
                <w:lang w:val="en-US" w:eastAsia="en-US"/>
              </w:rPr>
              <w:t>3.3. Технико-криминалистические средства фиксации и изъятия  объектов</w:t>
              <w:tab/>
              <w:t>22</w:t>
            </w:r>
          </w:hyperlink>
        </w:p>
        <w:p>
          <w:pPr>
            <w:pStyle w:val="Contents3"/>
            <w:tabs>
              <w:tab w:val="clear" w:pos="708"/>
              <w:tab w:val="right" w:pos="9344" w:leader="dot"/>
            </w:tabs>
            <w:rPr>
              <w:lang w:val="en-US" w:eastAsia="en-US"/>
            </w:rPr>
          </w:pPr>
          <w:hyperlink w:anchor="__RefHeading___Toc8363677">
            <w:r>
              <w:rPr>
                <w:rStyle w:val="IndexLink"/>
                <w:lang w:val="en-US" w:eastAsia="en-US"/>
              </w:rPr>
              <w:t>3.4. Технико-криминалистические средства исследования объектов</w:t>
              <w:tab/>
              <w:t>24</w:t>
            </w:r>
          </w:hyperlink>
        </w:p>
        <w:p>
          <w:pPr>
            <w:pStyle w:val="Contents3"/>
            <w:tabs>
              <w:tab w:val="clear" w:pos="708"/>
              <w:tab w:val="right" w:pos="9344" w:leader="dot"/>
            </w:tabs>
            <w:rPr>
              <w:lang w:val="en-US" w:eastAsia="en-US"/>
            </w:rPr>
          </w:pPr>
          <w:hyperlink w:anchor="__RefHeading___Toc8363678">
            <w:r>
              <w:rPr>
                <w:rStyle w:val="IndexLink"/>
                <w:lang w:val="en-US" w:eastAsia="en-US"/>
              </w:rPr>
              <w:t>3.5. Технико-криминалистические следообразующие средства</w:t>
              <w:tab/>
              <w:t>30</w:t>
            </w:r>
          </w:hyperlink>
        </w:p>
        <w:p>
          <w:pPr>
            <w:pStyle w:val="Contents1"/>
            <w:tabs>
              <w:tab w:val="clear" w:pos="708"/>
              <w:tab w:val="right" w:pos="9344" w:leader="dot"/>
            </w:tabs>
            <w:rPr>
              <w:lang w:val="en-US" w:eastAsia="en-US"/>
            </w:rPr>
          </w:pPr>
          <w:hyperlink w:anchor="__RefHeading___Toc8363679">
            <w:r>
              <w:rPr>
                <w:rStyle w:val="IndexLink"/>
                <w:lang w:val="en-US" w:eastAsia="en-US"/>
              </w:rPr>
              <w:t>4. Методика расследования изнасилований.</w:t>
              <w:tab/>
              <w:t>35</w:t>
            </w:r>
          </w:hyperlink>
        </w:p>
        <w:p>
          <w:pPr>
            <w:pStyle w:val="Contents3"/>
            <w:tabs>
              <w:tab w:val="clear" w:pos="708"/>
              <w:tab w:val="right" w:pos="9344" w:leader="dot"/>
            </w:tabs>
            <w:rPr>
              <w:lang w:val="en-US" w:eastAsia="en-US"/>
            </w:rPr>
          </w:pPr>
          <w:hyperlink w:anchor="__RefHeading___Toc8363680">
            <w:r>
              <w:rPr>
                <w:rStyle w:val="IndexLink"/>
                <w:lang w:val="en-US" w:eastAsia="en-US"/>
              </w:rPr>
              <w:t>4.1. Особенности расследования изнасилований</w:t>
              <w:tab/>
              <w:t>35</w:t>
            </w:r>
          </w:hyperlink>
        </w:p>
        <w:p>
          <w:pPr>
            <w:pStyle w:val="Contents3"/>
            <w:tabs>
              <w:tab w:val="clear" w:pos="708"/>
              <w:tab w:val="right" w:pos="9344" w:leader="dot"/>
            </w:tabs>
            <w:rPr>
              <w:lang w:val="en-US" w:eastAsia="en-US"/>
            </w:rPr>
          </w:pPr>
          <w:hyperlink w:anchor="__RefHeading___Toc8363681">
            <w:r>
              <w:rPr>
                <w:rStyle w:val="IndexLink"/>
                <w:lang w:val="en-US" w:eastAsia="en-US"/>
              </w:rPr>
              <w:t>4.2. Особенности возбуждения дела</w:t>
              <w:tab/>
              <w:t>37</w:t>
            </w:r>
          </w:hyperlink>
        </w:p>
        <w:p>
          <w:pPr>
            <w:pStyle w:val="Contents3"/>
            <w:tabs>
              <w:tab w:val="clear" w:pos="708"/>
              <w:tab w:val="right" w:pos="9344" w:leader="dot"/>
            </w:tabs>
            <w:rPr>
              <w:lang w:val="en-US" w:eastAsia="en-US"/>
            </w:rPr>
          </w:pPr>
          <w:hyperlink w:anchor="__RefHeading___Toc8363682">
            <w:r>
              <w:rPr>
                <w:rStyle w:val="IndexLink"/>
                <w:lang w:val="en-US" w:eastAsia="en-US"/>
              </w:rPr>
              <w:t>4.3. Устанавливаемые и доказываемые обстоятельства</w:t>
              <w:tab/>
              <w:t>38</w:t>
            </w:r>
          </w:hyperlink>
        </w:p>
        <w:p>
          <w:pPr>
            <w:pStyle w:val="Contents3"/>
            <w:tabs>
              <w:tab w:val="clear" w:pos="708"/>
              <w:tab w:val="right" w:pos="9344" w:leader="dot"/>
            </w:tabs>
            <w:rPr>
              <w:lang w:val="en-US" w:eastAsia="en-US"/>
            </w:rPr>
          </w:pPr>
          <w:hyperlink w:anchor="__RefHeading___Toc8363683">
            <w:r>
              <w:rPr>
                <w:rStyle w:val="IndexLink"/>
                <w:lang w:val="en-US" w:eastAsia="en-US"/>
              </w:rPr>
              <w:t>4.4. Допрос заявительницы (потерпевшей)</w:t>
              <w:tab/>
              <w:t>39</w:t>
            </w:r>
          </w:hyperlink>
        </w:p>
        <w:p>
          <w:pPr>
            <w:pStyle w:val="Contents3"/>
            <w:tabs>
              <w:tab w:val="clear" w:pos="708"/>
              <w:tab w:val="right" w:pos="9344" w:leader="dot"/>
            </w:tabs>
            <w:rPr>
              <w:lang w:val="en-US" w:eastAsia="en-US"/>
            </w:rPr>
          </w:pPr>
          <w:hyperlink w:anchor="__RefHeading___Toc8363684">
            <w:r>
              <w:rPr>
                <w:rStyle w:val="IndexLink"/>
                <w:lang w:val="en-US" w:eastAsia="en-US"/>
              </w:rPr>
              <w:t>4.5. Осмотр места происшествия</w:t>
              <w:tab/>
              <w:t>42</w:t>
            </w:r>
          </w:hyperlink>
        </w:p>
        <w:p>
          <w:pPr>
            <w:pStyle w:val="Contents3"/>
            <w:tabs>
              <w:tab w:val="clear" w:pos="708"/>
              <w:tab w:val="right" w:pos="9344" w:leader="dot"/>
            </w:tabs>
            <w:rPr>
              <w:lang w:val="en-US" w:eastAsia="en-US"/>
            </w:rPr>
          </w:pPr>
          <w:hyperlink w:anchor="__RefHeading___Toc8363685">
            <w:r>
              <w:rPr>
                <w:rStyle w:val="IndexLink"/>
                <w:lang w:val="en-US" w:eastAsia="en-US"/>
              </w:rPr>
              <w:t>4.6. Осмотр одежды и освидетельствование потерпевшей</w:t>
              <w:tab/>
              <w:t>42</w:t>
            </w:r>
          </w:hyperlink>
        </w:p>
        <w:p>
          <w:pPr>
            <w:pStyle w:val="Contents3"/>
            <w:tabs>
              <w:tab w:val="clear" w:pos="708"/>
              <w:tab w:val="right" w:pos="9344" w:leader="dot"/>
            </w:tabs>
            <w:rPr>
              <w:lang w:val="en-US" w:eastAsia="en-US"/>
            </w:rPr>
          </w:pPr>
          <w:hyperlink w:anchor="__RefHeading___Toc8363686">
            <w:r>
              <w:rPr>
                <w:rStyle w:val="IndexLink"/>
                <w:lang w:val="en-US" w:eastAsia="en-US"/>
              </w:rPr>
              <w:t>4.7. Выявление и допрос свидетелей</w:t>
              <w:tab/>
              <w:t>43</w:t>
            </w:r>
          </w:hyperlink>
        </w:p>
        <w:p>
          <w:pPr>
            <w:pStyle w:val="Contents3"/>
            <w:tabs>
              <w:tab w:val="clear" w:pos="708"/>
              <w:tab w:val="right" w:pos="9344" w:leader="dot"/>
            </w:tabs>
            <w:rPr>
              <w:lang w:val="en-US" w:eastAsia="en-US"/>
            </w:rPr>
          </w:pPr>
          <w:hyperlink w:anchor="__RefHeading___Toc8363687">
            <w:r>
              <w:rPr>
                <w:rStyle w:val="IndexLink"/>
                <w:lang w:val="en-US" w:eastAsia="en-US"/>
              </w:rPr>
              <w:t>4.8. Выявление и допрос подозреваемого</w:t>
              <w:tab/>
              <w:t>44</w:t>
            </w:r>
          </w:hyperlink>
        </w:p>
        <w:p>
          <w:pPr>
            <w:pStyle w:val="Contents3"/>
            <w:tabs>
              <w:tab w:val="clear" w:pos="708"/>
              <w:tab w:val="right" w:pos="9344" w:leader="dot"/>
            </w:tabs>
            <w:rPr>
              <w:lang w:val="en-US" w:eastAsia="en-US"/>
            </w:rPr>
          </w:pPr>
          <w:hyperlink w:anchor="__RefHeading___Toc8363688">
            <w:r>
              <w:rPr>
                <w:rStyle w:val="IndexLink"/>
                <w:lang w:val="en-US" w:eastAsia="en-US"/>
              </w:rPr>
              <w:t>4.9. Осмотр одежды и освидетельствование подозреваемого</w:t>
              <w:tab/>
              <w:t>46</w:t>
            </w:r>
          </w:hyperlink>
        </w:p>
        <w:p>
          <w:pPr>
            <w:pStyle w:val="Contents3"/>
            <w:tabs>
              <w:tab w:val="clear" w:pos="708"/>
              <w:tab w:val="right" w:pos="9344" w:leader="dot"/>
            </w:tabs>
            <w:rPr>
              <w:lang w:val="en-US" w:eastAsia="en-US"/>
            </w:rPr>
          </w:pPr>
          <w:hyperlink w:anchor="__RefHeading___Toc8363689">
            <w:r>
              <w:rPr>
                <w:rStyle w:val="IndexLink"/>
                <w:lang w:val="en-US" w:eastAsia="en-US"/>
              </w:rPr>
              <w:t>4.10. Судебные экспертизы</w:t>
              <w:tab/>
              <w:t>46</w:t>
            </w:r>
          </w:hyperlink>
        </w:p>
        <w:p>
          <w:pPr>
            <w:pStyle w:val="Contents3"/>
            <w:tabs>
              <w:tab w:val="clear" w:pos="708"/>
              <w:tab w:val="right" w:pos="9344" w:leader="dot"/>
            </w:tabs>
            <w:rPr>
              <w:lang w:val="en-US" w:eastAsia="en-US"/>
            </w:rPr>
          </w:pPr>
          <w:hyperlink w:anchor="__RefHeading___Toc8363690">
            <w:r>
              <w:rPr>
                <w:rStyle w:val="IndexLink"/>
                <w:lang w:val="en-US" w:eastAsia="en-US"/>
              </w:rPr>
              <w:t>4.11. Обыск</w:t>
              <w:tab/>
              <w:t>48</w:t>
            </w:r>
          </w:hyperlink>
        </w:p>
        <w:p>
          <w:pPr>
            <w:pStyle w:val="Contents3"/>
            <w:tabs>
              <w:tab w:val="clear" w:pos="708"/>
              <w:tab w:val="right" w:pos="9344" w:leader="dot"/>
            </w:tabs>
            <w:rPr>
              <w:lang w:val="en-US" w:eastAsia="en-US"/>
            </w:rPr>
          </w:pPr>
          <w:hyperlink w:anchor="__RefHeading___Toc8363691">
            <w:r>
              <w:rPr>
                <w:rStyle w:val="IndexLink"/>
                <w:lang w:val="en-US" w:eastAsia="en-US"/>
              </w:rPr>
              <w:t>4.12. Способы проверки версий</w:t>
              <w:tab/>
              <w:t>48</w:t>
            </w:r>
          </w:hyperlink>
        </w:p>
        <w:p>
          <w:pPr>
            <w:pStyle w:val="Contents1"/>
            <w:tabs>
              <w:tab w:val="clear" w:pos="708"/>
              <w:tab w:val="right" w:pos="9344" w:leader="dot"/>
            </w:tabs>
            <w:rPr>
              <w:lang w:val="en-US" w:eastAsia="en-US"/>
            </w:rPr>
          </w:pPr>
          <w:hyperlink w:anchor="__RefHeading___Toc8363692">
            <w:r>
              <w:rPr>
                <w:rStyle w:val="IndexLink"/>
                <w:lang w:val="en-US" w:eastAsia="en-US"/>
              </w:rPr>
              <w:t>Заключение.</w:t>
              <w:tab/>
              <w:t>51</w:t>
            </w:r>
          </w:hyperlink>
        </w:p>
        <w:p>
          <w:pPr>
            <w:pStyle w:val="Contents1"/>
            <w:tabs>
              <w:tab w:val="clear" w:pos="708"/>
              <w:tab w:val="right" w:pos="9344" w:leader="dot"/>
            </w:tabs>
            <w:rPr>
              <w:lang w:val="en-US" w:eastAsia="en-US"/>
            </w:rPr>
          </w:pPr>
          <w:hyperlink w:anchor="__RefHeading___Toc8363693">
            <w:r>
              <w:rPr>
                <w:rStyle w:val="IndexLink"/>
                <w:lang w:val="en-US" w:eastAsia="en-US"/>
              </w:rPr>
              <w:t>ЛИТЕРАТУРА.</w:t>
              <w:tab/>
              <w:t>53</w:t>
            </w:r>
          </w:hyperlink>
          <w:r>
            <w:rPr>
              <w:rStyle w:val="IndexLink"/>
              <w:lang w:val="en-US" w:eastAsia="en-US"/>
            </w:rPr>
            <w:fldChar w:fldCharType="end"/>
          </w:r>
        </w:p>
      </w:sdtContent>
    </w:sdt>
    <w:p>
      <w:pPr>
        <w:pStyle w:val="Normal"/>
        <w:spacing w:lineRule="exact" w:line="500"/>
        <w:ind w:firstLine="709"/>
        <w:rPr>
          <w:lang w:val="en-US" w:eastAsia="en-US"/>
        </w:rPr>
      </w:pPr>
      <w:r>
        <w:rPr>
          <w:lang w:val="en-US" w:eastAsia="en-US"/>
        </w:rPr>
      </w:r>
    </w:p>
    <w:p>
      <w:pPr>
        <w:pStyle w:val="Normal"/>
        <w:spacing w:lineRule="exact" w:line="500"/>
        <w:ind w:firstLine="709"/>
        <w:rPr/>
      </w:pPr>
      <w:r>
        <w:rPr/>
      </w:r>
      <w:r>
        <w:br w:type="page"/>
      </w:r>
    </w:p>
    <w:p>
      <w:pPr>
        <w:pStyle w:val="Heading1"/>
        <w:jc w:val="center"/>
        <w:rPr/>
      </w:pPr>
      <w:bookmarkStart w:id="0" w:name="__RefHeading___Toc8363665"/>
      <w:bookmarkEnd w:id="0"/>
      <w:r>
        <w:rPr/>
        <w:t>Введение.</w:t>
      </w:r>
    </w:p>
    <w:p>
      <w:pPr>
        <w:pStyle w:val="Normal"/>
        <w:spacing w:lineRule="exact" w:line="500"/>
        <w:ind w:firstLine="709"/>
        <w:rPr/>
      </w:pPr>
      <w:r>
        <w:rPr/>
      </w:r>
    </w:p>
    <w:p>
      <w:pPr>
        <w:pStyle w:val="Normal"/>
        <w:spacing w:lineRule="exact" w:line="500"/>
        <w:ind w:firstLine="709"/>
        <w:rPr/>
      </w:pPr>
      <w:r>
        <w:rPr/>
        <w:t>Задачи успешного  расследования  преступлений,   как   показывает следственный опыт  не могут быть решены достаточно быстро и методически правильно только с помощью  средств  и  приемов  криминалистической техники и тактики.  Профессионально раскрыть преступление и решить все остальные задачи их расследования,  практически невозможно,  не  руководствуясь при этом специальными научно-разработанными системами методов ведения следствия и предупреждения преступлений.</w:t>
      </w:r>
    </w:p>
    <w:p>
      <w:pPr>
        <w:pStyle w:val="Normal"/>
        <w:spacing w:lineRule="exact" w:line="500"/>
        <w:ind w:firstLine="709"/>
        <w:rPr/>
      </w:pPr>
      <w:r>
        <w:rPr/>
        <w:t xml:space="preserve">     </w:t>
      </w:r>
      <w:r>
        <w:rPr/>
        <w:t>Методика расследования  отдельных  видов  преступлений  как часть криминалистики имеет своей основной и главной задачей вооружить следователей необходимым комплексом знаний и навыков раскрытия, расследования и предупреждения отдельных видов преступлений в  различных  следственных ситуациях,  возникающих в процессе указанного вида криминалистической деятельности.</w:t>
      </w:r>
    </w:p>
    <w:p>
      <w:pPr>
        <w:pStyle w:val="Normal"/>
        <w:spacing w:lineRule="exact" w:line="500"/>
        <w:ind w:firstLine="709"/>
        <w:rPr/>
      </w:pPr>
      <w:r>
        <w:rPr/>
        <w:t xml:space="preserve">     </w:t>
      </w:r>
      <w:r>
        <w:rPr/>
        <w:t>В то же время именно в рамках специфических методов расследования разных видов преступлений практически реализуются и  все  рекомендации криминалистической техники и тактики. Она органически увязывает технические средства,  способы их использования и тактику следствия со спецификой методов расследования отдельных видов преступлений.      В целях решения стоящих перед методикой задач в  ней  выявляется, изучается и обобщается все типичное и особенное,  имеющееся в практике совершения разных видов преступлений и в деятельности по их  расследованию.</w:t>
      </w:r>
    </w:p>
    <w:p>
      <w:pPr>
        <w:pStyle w:val="Normal"/>
        <w:spacing w:lineRule="exact" w:line="500"/>
        <w:ind w:firstLine="709"/>
        <w:jc w:val="center"/>
        <w:rPr/>
      </w:pPr>
      <w:r>
        <w:rPr/>
      </w:r>
      <w:r>
        <w:br w:type="page"/>
      </w:r>
    </w:p>
    <w:p>
      <w:pPr>
        <w:pStyle w:val="Normal"/>
        <w:spacing w:lineRule="exact" w:line="500"/>
        <w:ind w:firstLine="709"/>
        <w:jc w:val="center"/>
        <w:rPr/>
      </w:pPr>
      <w:r>
        <w:rPr/>
      </w:r>
    </w:p>
    <w:p>
      <w:pPr>
        <w:pStyle w:val="Heading1"/>
        <w:jc w:val="center"/>
        <w:rPr/>
      </w:pPr>
      <w:bookmarkStart w:id="1" w:name="__RefHeading___Toc8363666"/>
      <w:bookmarkEnd w:id="1"/>
      <w:r>
        <w:rPr/>
        <w:t>1. Тактика следственного эксперимента</w:t>
      </w:r>
    </w:p>
    <w:p>
      <w:pPr>
        <w:pStyle w:val="Heading3"/>
        <w:jc w:val="center"/>
        <w:rPr/>
      </w:pPr>
      <w:bookmarkStart w:id="2" w:name="__RefHeading___Toc8363667"/>
      <w:bookmarkEnd w:id="2"/>
      <w:r>
        <w:rPr/>
        <w:t>1.1. Понятие и виды и задачи следственного эксперимента</w:t>
      </w:r>
    </w:p>
    <w:p>
      <w:pPr>
        <w:pStyle w:val="Normal"/>
        <w:spacing w:lineRule="exact" w:line="500"/>
        <w:ind w:firstLine="709"/>
        <w:rPr/>
      </w:pPr>
      <w:r>
        <w:rPr/>
        <w:t xml:space="preserve">     </w:t>
      </w:r>
      <w:r>
        <w:rPr/>
        <w:t>Следственный эксперимент  - это  проверка  опытным  путем в  специально соз</w:t>
        <w:softHyphen/>
        <w:t>данных условиях  возможности восприятия  каких-либо объектов,  процессов, явлений   и  т.  д.  или  совершения  каких-либо   действий  с  определенным результатом   для  выяс</w:t>
        <w:softHyphen/>
        <w:t>нения  обстоятельств,  имеющих   значение  для  дела. Следственный эксперимент  явля</w:t>
        <w:softHyphen/>
        <w:t>ется  самостоятельным следственным  действием, которое   чаще  всего   направлено  на  проверку  уже  собранных   по   делу доказательств в результате  проведения иных следст</w:t>
        <w:softHyphen/>
        <w:t>венных действий (допросов, обысков,  осмотра  места  происшествия и  др.).  Однако опытным  путем могут проверяться  и  данные,  полученные  непроцессуальным  путем,  (например,  в результате   оперативно-розыскных   мероприятий),   а   также  предположе</w:t>
        <w:softHyphen/>
        <w:t>ния следователя   о  тех  или  иных  обстоятельствах  совершенного  преступления (про</w:t>
        <w:softHyphen/>
        <w:t>верка  следственных  версий).  Опытный  характер  проводимых   во  время эксперимента действий отличает это следственное  действие от других,  таких, как  осмотр места про</w:t>
        <w:softHyphen/>
        <w:t>исшествия, проверка  показаний на  месте.  Следственный эксперимент  по  своему  харак</w:t>
        <w:softHyphen/>
        <w:t>теру  близок  к   проведению  некоторых  видов экспертиз, в рамках которых экспертом проводятся опытные действия. Вместе  с тем   различие   между  этими  самостоятель</w:t>
        <w:softHyphen/>
        <w:t>ными   следственными   действиями заключается   в   том,   что  опыты,  проводимые   в   рамках  следственного эксперимента, не требуют  для уяснения  их  сути  и результатов  специальных знаний  и  доступны  для восприятия  всеми  участниками эксперимента. Опыты, осуществляемые в ходе проведения экспертизы, являются частью общего про</w:t>
        <w:softHyphen/>
        <w:t>цесса экспертного  исследования  и  требуют их  оценки специалистом. Необходимость проведения   следственного   эксперимента  может  возникнуть  тогда,   когда появились   или   в  дальнейшем  могут  появиться   сомнения  в  возможности существования  каких-либо   фактов  (явлений,  событий   или  же  совершения каких-либо действий) в опреде</w:t>
        <w:softHyphen/>
        <w:t>ленных условиях, имеющих  существенное значение для   расследуемого   события.  Целе</w:t>
        <w:softHyphen/>
        <w:t>сообразность  проведения   следственного эксперимента определяется возможностью  проверки  этих фактов опытным путем.</w:t>
      </w:r>
    </w:p>
    <w:p>
      <w:pPr>
        <w:pStyle w:val="Normal"/>
        <w:spacing w:lineRule="exact" w:line="500"/>
        <w:ind w:firstLine="709"/>
        <w:rPr/>
      </w:pPr>
      <w:r>
        <w:rPr/>
        <w:t>Следственный  эксперимент  может  проводиться  при  условии,  что  при  этом обеспечивается безопасность для  жизни  и здоровья его  участников  и других лиц. Опыт</w:t>
        <w:softHyphen/>
        <w:t>ные действия не должны быть связаны с унижением чести и достоинства человека,   при</w:t>
        <w:softHyphen/>
        <w:t>чинять   материального  ущерба   гражданам,   предприятиям  и учреждениям  и  должны  исключать  иные  опасные  последствия.  Следственный эксперимент  может   быть  пер</w:t>
        <w:softHyphen/>
        <w:t>вичным  и  повторным.   Повторный  эксперимент проводится  в  тех  случаях,  когда  в ходе  первичного  не  были  соблюдены процессуальные  или  тактические  требования  или  же  возникли  сомнения  в достоверности   полученных   результатов.  Следственные  эксперименты  могут проводиться для решения следующих задач:</w:t>
      </w:r>
    </w:p>
    <w:p>
      <w:pPr>
        <w:pStyle w:val="Normal"/>
        <w:spacing w:lineRule="exact" w:line="500"/>
        <w:ind w:firstLine="709"/>
        <w:rPr/>
      </w:pPr>
      <w:r>
        <w:rPr/>
        <w:t xml:space="preserve">     </w:t>
      </w:r>
      <w:r>
        <w:rPr/>
        <w:t>-   установления   возможности  существования   какого-либо  факта  или воз</w:t>
        <w:softHyphen/>
        <w:t>никновения явления при данных условиях;</w:t>
      </w:r>
    </w:p>
    <w:p>
      <w:pPr>
        <w:pStyle w:val="Normal"/>
        <w:spacing w:lineRule="exact" w:line="500"/>
        <w:ind w:firstLine="709"/>
        <w:rPr/>
      </w:pPr>
      <w:r>
        <w:rPr/>
        <w:t xml:space="preserve">     </w:t>
      </w:r>
      <w:r>
        <w:rPr/>
        <w:t>-   установления  возможности  осуществления   определенного  механизма со</w:t>
        <w:softHyphen/>
        <w:t>бытия или отдельных его элементов при определенных условиях;</w:t>
      </w:r>
    </w:p>
    <w:p>
      <w:pPr>
        <w:pStyle w:val="Normal"/>
        <w:spacing w:lineRule="exact" w:line="500"/>
        <w:ind w:firstLine="709"/>
        <w:rPr/>
      </w:pPr>
      <w:r>
        <w:rPr/>
        <w:t xml:space="preserve">     </w:t>
      </w:r>
      <w:r>
        <w:rPr/>
        <w:t>- установления возможности совершения каких-либо действий;</w:t>
      </w:r>
    </w:p>
    <w:p>
      <w:pPr>
        <w:pStyle w:val="Normal"/>
        <w:spacing w:lineRule="exact" w:line="500"/>
        <w:ind w:firstLine="709"/>
        <w:rPr/>
      </w:pPr>
      <w:r>
        <w:rPr/>
        <w:t xml:space="preserve">     </w:t>
      </w:r>
      <w:r>
        <w:rPr/>
        <w:t>- установления возможности восприятия каких-либо фактов или явлений;</w:t>
      </w:r>
    </w:p>
    <w:p>
      <w:pPr>
        <w:pStyle w:val="Normal"/>
        <w:spacing w:lineRule="exact" w:line="500"/>
        <w:ind w:firstLine="709"/>
        <w:rPr/>
      </w:pPr>
      <w:r>
        <w:rPr/>
        <w:t xml:space="preserve">     </w:t>
      </w:r>
      <w:r>
        <w:rPr/>
        <w:t>-  установления  времени, которое  необходимо  затратить на  совершение опре</w:t>
        <w:softHyphen/>
        <w:t>деленных  действий.  Руководителем  следственного эксперимента  является следователь.  Им  определяется  круг  участников эксперимента. Обязательными участниками, кроме следователя,  являются понятые, количество которых должно быть не менее двух. Однако их  число  может быть увеличено  в зависимости от характера и целей проводимых дейст</w:t>
        <w:softHyphen/>
        <w:t>вий. В тех случаях, когда ход и результаты эксперимента должны наблюдаться  одновре</w:t>
        <w:softHyphen/>
        <w:t>менно  в нескольких местах, в каждом из них должно  быть  не  менее двух  понятых. По  усмотрению  следователя  в проведении  опытных  действий   могут  участвовать   лица,   чьи   показания проверяются  (подозреваемые,  обвиняемые,  потерпевшие,  свидетели).  Они  в зависимости от обстоятельств расследуемого  события могут сами  осуществлять опытные  действия  или  же  только присутствовать  при  их  совершении.  Для оказания помощи следователю при проведении следственного  эксперимента могут быть пригла</w:t>
        <w:softHyphen/>
        <w:t>шены специалисты, работники МВД, представители общественности.</w:t>
      </w:r>
    </w:p>
    <w:p>
      <w:pPr>
        <w:pStyle w:val="Normal"/>
        <w:spacing w:lineRule="exact" w:line="500"/>
        <w:ind w:firstLine="709"/>
        <w:rPr/>
      </w:pPr>
      <w:r>
        <w:rPr/>
      </w:r>
      <w:bookmarkStart w:id="3" w:name="118"/>
      <w:bookmarkStart w:id="4" w:name="118"/>
      <w:bookmarkEnd w:id="4"/>
    </w:p>
    <w:p>
      <w:pPr>
        <w:pStyle w:val="Heading3"/>
        <w:jc w:val="center"/>
        <w:rPr/>
      </w:pPr>
      <w:bookmarkStart w:id="5" w:name="__RefHeading___Toc8363668"/>
      <w:bookmarkEnd w:id="5"/>
      <w:r>
        <w:rPr/>
        <w:t>1. 2. Подготовка и проведение следственного эксперимента</w:t>
      </w:r>
    </w:p>
    <w:p>
      <w:pPr>
        <w:pStyle w:val="Normal"/>
        <w:spacing w:lineRule="exact" w:line="500"/>
        <w:ind w:firstLine="709"/>
        <w:rPr/>
      </w:pPr>
      <w:r>
        <w:rPr/>
        <w:t xml:space="preserve">     </w:t>
      </w:r>
      <w:r>
        <w:rPr/>
        <w:t>Эффективность результатов  проведения следственного действия зависит от тщательности   его   подготовки.   При   этом   подготовительные   действия, обеспечивае</w:t>
        <w:softHyphen/>
        <w:t>мые следователем,  можно подразделить на два этапа: подготовка до выезда  на  место  проведения  эксперимента  и непосредственно  на  месте до совершения  самих опытных  действий.  На  первом  этапе  следователь  должен определить цель эксперимента, т. е. что именно необходимо выяснить путем его проведения, что  является  существенным  для  данного события,  какие факты, каким способом и в каких  условиях подлежат  проверке. Эти данные могут быть получены следователем  из материалов  дела, результатов опера</w:t>
        <w:softHyphen/>
        <w:t>тивно-розыскных мероприятий  или  же могут  вытекать  из  выдвигаемых  следственных  версий. Тщательное изучение  этих материалов позволяет  определить  место,  время  и условия производства  эксперимента, круг  его  участников  и роль каждого из них.  Важно  определить,   какие   предметы  будут  использоваться  при  его проведении.   Под</w:t>
        <w:softHyphen/>
        <w:t>готовка   проведения   эксперимента    требует    некоторых организационных  мероприя</w:t>
        <w:softHyphen/>
        <w:t>тий.  Необходимо принять меры  к обеспечению охраны места эксперимента, восстано</w:t>
        <w:softHyphen/>
        <w:t>вить по возможности прежнюю обстановку, если она была нарушена, предупредить  вла</w:t>
        <w:softHyphen/>
        <w:t>дельцев соответствующих помещений  о времени предполагаемого эксперимента. В  неко</w:t>
        <w:softHyphen/>
        <w:t>торых случаях желательно предварительно ознакомиться с  местом  проведения, чтобы определить наиболее целесообразную расстановку участников эксперимента, необходи</w:t>
        <w:softHyphen/>
        <w:t>мость  использования между ними средств связи. После уяснения всех этих вопросов сле</w:t>
        <w:softHyphen/>
        <w:t>дователь составляет план эксперимента,  в  котором  предусматривает:  место:  время про</w:t>
        <w:softHyphen/>
        <w:t>ведения;  круг вопросов,  подлежащих  разрешению:  участников  эксперимента, роль  и  место каждого;  содержание  опытных  действий,  их  последовательность и возможные варианты;   меры  по  обеспечению   явки  участников;  предметы,  материалы, необходи</w:t>
        <w:softHyphen/>
        <w:t>мые для  эксперимента; меры  по восстановлению нарушенной обстановки на  месте экс</w:t>
        <w:softHyphen/>
        <w:t>перимента;  требуемые научно-технические  средства  и  средства связи:  предохранитель</w:t>
        <w:softHyphen/>
        <w:t>ные   меры.   Второй  этап  подготовительных  действий осуществляется на месте прове</w:t>
        <w:softHyphen/>
        <w:t>дения эксперимента. До начала  опытных действий следует  осмотреть  место их проведе</w:t>
        <w:softHyphen/>
        <w:t>ния,  сфотографировать  и  принять  меры безопасности,   а  его   участникам   разъяснить  их  права  и  обязанности, предупредить  об  ответственности  за  разглашение данных  эксперимента.  По усмотрению следователя им может быть сообщена  цель эксперимента. Необходимо выслушать краткие показания тех лиц, чьи действия проверяются, относя</w:t>
        <w:softHyphen/>
        <w:t>щиеся к предмету  эксперимента, выяснить, соответствуют ли условия эксперимента тем, в которых происходило проверяемое событие. Каждому участнику следует указать место, где он должен находиться во время эксперимента,  определить порядок и содержание его действий. После этого все должны занять свои места.      Основными   тактическими   тре</w:t>
        <w:softHyphen/>
        <w:t>бованиями   к  проведению   следственного эксперимента являются  создание  условий  для проведения  опытных  действий, максимально  приближенных к условиям проверяе</w:t>
        <w:softHyphen/>
        <w:t>мых, повторение этих действий и варьирование условий эксперимента,  неоднократное выполнение  их в несколько измененных условиях. Условия проведения эксперимента оп</w:t>
        <w:softHyphen/>
        <w:t>ределяются характером и целью опытных действий. Они должны производиться,  как пра</w:t>
        <w:softHyphen/>
        <w:t>вило,  в  том же месте,  где произошло  проверяемое событие (в том  же помещении, на  том  же участке открытой местности).  Эксперимент желательно проводить в то же время суток,   при  таком  же  по   виду  и   интенсивности  освещении   (дневном, искусствен</w:t>
        <w:softHyphen/>
        <w:t>ном), при тех же  погодных и  климатических условиях. Особенно это важно  при опытной проверке физиологических возможностей  человека  (видеть, передвигаться  с определен</w:t>
        <w:softHyphen/>
        <w:t>ной скоростью), при проверке  характера и скорости изменения свойств различных ве</w:t>
        <w:softHyphen/>
        <w:t>ществ. Соблюдение же звуковых условий (сигнал, разговор,  степень  громкости,  тембр,  высота  звука)  особенно  важно  при установлении возможности  слышать  что-либо  на  определенном расстоянии и в определенных условиях. Условием достоверности  резуль</w:t>
        <w:softHyphen/>
        <w:t>татов  опытных действий является   неоднократность   их   проведения   и   стабильность   полученных результатов. В тех случаях, когда следователь не обладает точными данными об условиях,   каких-либо   параметрах   проверяемого   события   (например, длительно</w:t>
        <w:softHyphen/>
        <w:t>сти   воздействия,   силе   удара),  следует  варьировать   условия проведения   опытных   действий,   неоднократно   проводя  каждое   из   них применительно  к каждому из изме</w:t>
        <w:softHyphen/>
        <w:t>ненных  условий. По  отношению к проверяемым фактам,  событиям результат  проведен</w:t>
        <w:softHyphen/>
        <w:t>ного следственного  эксперимента  может быть положительным  или отрицательным.  По</w:t>
        <w:softHyphen/>
        <w:t>ложительный результат подтверждает возможность  существования  определенных фак</w:t>
        <w:softHyphen/>
        <w:t>тов,  которые явились  предметом эксперимента.   Отрицательный  результат   всегда   должен   оцениваться   с осторожностью, так  как  невозможность  совершения  каких-либо действий  или получения   каких-либо   результатов   в   заданных   условиях    часто   не свидетельствуют о  принципиальной  невозможности  их существования.  В  этих слу</w:t>
        <w:softHyphen/>
        <w:t>чаях можно предположить,  что были не полностью соблюдены  все условия, в которых происходило проверяемое событие.</w:t>
      </w:r>
    </w:p>
    <w:p>
      <w:pPr>
        <w:pStyle w:val="Normal"/>
        <w:spacing w:lineRule="exact" w:line="500"/>
        <w:ind w:firstLine="709"/>
        <w:rPr/>
      </w:pPr>
      <w:r>
        <w:rPr/>
      </w:r>
      <w:bookmarkStart w:id="6" w:name="119"/>
      <w:bookmarkStart w:id="7" w:name="119"/>
      <w:bookmarkEnd w:id="7"/>
    </w:p>
    <w:p>
      <w:pPr>
        <w:pStyle w:val="Heading3"/>
        <w:jc w:val="center"/>
        <w:rPr/>
      </w:pPr>
      <w:bookmarkStart w:id="8" w:name="__RefHeading___Toc8363669"/>
      <w:bookmarkEnd w:id="8"/>
      <w:r>
        <w:rPr/>
        <w:t>1.3. Фиксация хода и результатов следственного эксперимента</w:t>
      </w:r>
    </w:p>
    <w:p>
      <w:pPr>
        <w:pStyle w:val="Normal"/>
        <w:spacing w:lineRule="exact" w:line="500"/>
        <w:ind w:firstLine="709"/>
        <w:rPr/>
      </w:pPr>
      <w:r>
        <w:rPr/>
        <w:t xml:space="preserve">     </w:t>
      </w:r>
      <w:r>
        <w:rPr/>
        <w:t>Основным   средством   фиксации  следственного  эксперимента   является про</w:t>
        <w:softHyphen/>
        <w:t>токол. Помимо общих  для каждого протокола реквизитов в его вступительной части сле</w:t>
        <w:softHyphen/>
        <w:t>дует отразить цель эксперимента, сведения о разъяснении  участникам эксперимента их прав и обязанностей,  данные о предупреждении  участников  о недопустимости разгла</w:t>
        <w:softHyphen/>
        <w:t>шения  результатов эксперимента.  В описательной части необходимо  указать,  каким  образом  был   подготовлен  эксперимент,  какие обстоятельства и в каких  условиях вос</w:t>
        <w:softHyphen/>
        <w:t>производились, какие были осуществлены подготовительные действия  и изготовление муляжей, манекенов, иных моделей), действия по реконструкции обстановки. Следует кратко изложить показания лиц, на   проверку   которых   направлен  эксперимент,   а  также   зафиксировать подтверждение  ими  соответствия условий  эксперимента  усло</w:t>
        <w:softHyphen/>
        <w:t>виям,  в которых происходило  проверяемое событие,  описать  содержание и последова</w:t>
        <w:softHyphen/>
        <w:t>тельность, повторяемость  опытных  действий (с соответствующими указаниями, кто,  ка</w:t>
        <w:softHyphen/>
        <w:t>кие действия  выполнял,  при каких  условиях, как  эти  условия  варьировались).</w:t>
      </w:r>
    </w:p>
    <w:p>
      <w:pPr>
        <w:pStyle w:val="Normal"/>
        <w:spacing w:lineRule="exact" w:line="500"/>
        <w:ind w:firstLine="709"/>
        <w:rPr/>
      </w:pPr>
      <w:r>
        <w:rPr/>
        <w:t>Полученные результаты указываются без соответствующей их оценки.</w:t>
      </w:r>
    </w:p>
    <w:p>
      <w:pPr>
        <w:pStyle w:val="Normal"/>
        <w:spacing w:lineRule="exact" w:line="500"/>
        <w:ind w:firstLine="709"/>
        <w:rPr/>
      </w:pPr>
      <w:r>
        <w:rPr/>
      </w:r>
      <w:r>
        <w:br w:type="page"/>
      </w:r>
    </w:p>
    <w:p>
      <w:pPr>
        <w:pStyle w:val="Heading1"/>
        <w:jc w:val="center"/>
        <w:rPr/>
      </w:pPr>
      <w:bookmarkStart w:id="9" w:name="__RefHeading___Toc8363670"/>
      <w:bookmarkEnd w:id="9"/>
      <w:r>
        <w:rPr/>
        <w:t>2. Понятие и классификация следов в трасологии</w:t>
      </w:r>
    </w:p>
    <w:p>
      <w:pPr>
        <w:pStyle w:val="Normal"/>
        <w:spacing w:lineRule="exact" w:line="500"/>
        <w:ind w:firstLine="709"/>
        <w:rPr/>
      </w:pPr>
      <w:r>
        <w:rPr/>
      </w:r>
    </w:p>
    <w:p>
      <w:pPr>
        <w:pStyle w:val="Normal"/>
        <w:spacing w:lineRule="exact" w:line="500"/>
        <w:ind w:firstLine="709"/>
        <w:rPr/>
      </w:pPr>
      <w:r>
        <w:rPr/>
        <w:t xml:space="preserve">     </w:t>
      </w:r>
      <w:r>
        <w:rPr/>
        <w:t>Трасология  -  это  криминалистическое  учение  об определенной  группе сле</w:t>
        <w:softHyphen/>
        <w:t>дов. Следы,  изучаемые в рамках  трасологии,  отличаются  от всех  других следов  тем,  что они  отображают  внешние признаки оставивших их предметов. Поскольку при обра</w:t>
        <w:softHyphen/>
        <w:t>зовании следов-отображений всегда  участвуют два предмета, то   один   из   них называ</w:t>
        <w:softHyphen/>
        <w:t>ется   следообразующим   объектом,   а   другой следовоспринимающим. Так, при оставле</w:t>
        <w:softHyphen/>
        <w:t>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w:t>
        <w:softHyphen/>
        <w:t>жаются  в следах в  преобразованном виде,  обусловленном  механизмом следообразова</w:t>
        <w:softHyphen/>
        <w:t>ния.</w:t>
      </w:r>
    </w:p>
    <w:p>
      <w:pPr>
        <w:pStyle w:val="Normal"/>
        <w:spacing w:lineRule="exact" w:line="500"/>
        <w:ind w:firstLine="709"/>
        <w:rPr/>
      </w:pPr>
      <w:r>
        <w:rPr/>
        <w:t>Изучая  признаки,  отобразившиеся  в  следе,  можно  получить  информацию  о ме</w:t>
        <w:softHyphen/>
        <w:t>ханизме  следообразования,  что в свою  очередь помогает установить важные обстоятель</w:t>
        <w:softHyphen/>
        <w:t>ства, относящиеся к способу и времени  совершения  преступления. 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w:t>
        <w:softHyphen/>
        <w:t>ведения  идентификации. Для решения этих задач необходимы  соответствующие сред</w:t>
        <w:softHyphen/>
        <w:t>ства  обнаружения,  фиксации и  исследования следов-отображений, разработка специаль</w:t>
        <w:softHyphen/>
        <w:t>ных научных методов. Трасология – это отрасль  криминалистической  техники,   разраба</w:t>
        <w:softHyphen/>
        <w:t>тывающая   научно-технические средства и методы обнаружения, фиксации и исследова</w:t>
        <w:softHyphen/>
        <w:t>ния  следов-отображений с целью   определения  механизма  следообразования,   установ</w:t>
        <w:softHyphen/>
        <w:t>ления   групповой принадлежности    и   идентификации    следообразующих   объектов.   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  1) вид энергии  воздействия  на  следовоспринимающий объект;  2)  локализация  зоны воздействия   на  поверхности   следовоспринимающего  объекта;  3)   степень деформации    следовоспри</w:t>
        <w:softHyphen/>
        <w:t>нимающего    объекта:   4)   направление   движения следообразующего   объекта  относи</w:t>
        <w:softHyphen/>
        <w:t>тельно  следовоспринимающего.  Большинство следов образуются в  результате  механи</w:t>
        <w:softHyphen/>
        <w:t>ческих изменений (следы инструментов, обуви,  транспортных средств и многие другие). 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w:t>
        <w:softHyphen/>
        <w:t>тельных или окислительных  процессов. Таким образом,  по  виду энергии воздействия следы делятся  на  следы  механического,  термического и химического  воздействия. Воз</w:t>
        <w:softHyphen/>
        <w:t>действие, как  правило, производит изменения следовоспринимающего объекта в  зоне  его  контактной  поверхности.  Так  образуется  большинство следов.</w:t>
      </w:r>
    </w:p>
    <w:p>
      <w:pPr>
        <w:pStyle w:val="Normal"/>
        <w:spacing w:lineRule="exact" w:line="500"/>
        <w:ind w:firstLine="709"/>
        <w:rPr/>
      </w:pPr>
      <w:r>
        <w:rPr/>
        <w:t>Возможны, однако,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w:t>
        <w:softHyphen/>
        <w:t>рического   воздействия.  В   результате   деформации следовоспринимающей  поверхно</w:t>
        <w:softHyphen/>
        <w:t>сти  также могут  образоваться  следы  двоякого рода.   Если   твердость   следообразую</w:t>
        <w:softHyphen/>
        <w:t>щего   объекта   превышает  твердость следовоспринимающего,    сила    воздействия   способна    преодолеть    его сопротивление, а материал следовоспринимающего  объекта достаточно пластичен и обладает способностью к  остаточной деформации, образуются объемные следы. К их числу относятся, например, следы разруба, следы ног на  мягком грунте и т.д.  В иных случаях  при  отсутствии хотя бы одного из указанных условий на следовоспринимающей  поверхности могут  произойти поверхностные изменения,  и то</w:t>
        <w:softHyphen/>
        <w:t>гда образуются поверхностные  следы. Эти изменения могут произойти за счет  пере</w:t>
        <w:softHyphen/>
        <w:t>носа  частиц  со  следообразующего объекта  на  следовоспринимающий  или наоборот.  В  связи  с  этим  поверхностные  следы  подразделяются  на следы  наслоения,  например,  кровяные   следы  пальцев  рук,  и  следы  отслоения, например, следы  рук на гладкой за</w:t>
        <w:softHyphen/>
        <w:t>пыленной  поверхности. Формирование  следа происходит  под  воздействием  нескольких  разнонаправленных  сил. При  этом контакт может быть статическим, когда  следообра</w:t>
        <w:softHyphen/>
        <w:t>зующий объект воздействует на следовоспринимающую  поверхность  без  боковых сме</w:t>
        <w:softHyphen/>
        <w:t>щений. При таком меха</w:t>
        <w:softHyphen/>
        <w:t>низме образуются  следы  статические.  Если  же  следообразую</w:t>
        <w:softHyphen/>
        <w:t>щий  объект смещается относительно   следовоспринимающей   поверхности,   то    обра</w:t>
        <w:softHyphen/>
        <w:t>зуются   следы динамиче</w:t>
        <w:softHyphen/>
        <w:t>ские. Так,  пальцевые следы относятся к статическим, а следы разреза к  динамическим   следам.   По  указанным  четырем  основаниям  может   быть классифицирован  любой  след  независимо  от  вида следообразующего объекта. Однако  в  криминалистической практике  следы  принято подразделять также по наиболее часто встречающимся объектам  следообразования. на следы рук, следы ног,  следы  орудий  взлома  и инструментов,  следы  транспортных  средств и прочие.</w:t>
      </w:r>
    </w:p>
    <w:p>
      <w:pPr>
        <w:pStyle w:val="Normal"/>
        <w:spacing w:lineRule="exact" w:line="500"/>
        <w:ind w:firstLine="709"/>
        <w:rPr/>
      </w:pPr>
      <w:r>
        <w:rPr/>
      </w:r>
    </w:p>
    <w:p>
      <w:pPr>
        <w:pStyle w:val="Heading3"/>
        <w:jc w:val="center"/>
        <w:rPr/>
      </w:pPr>
      <w:bookmarkStart w:id="10" w:name="__RefHeading___Toc8363671"/>
      <w:bookmarkEnd w:id="10"/>
      <w:r>
        <w:rPr/>
        <w:t>2.1. Следы ног</w:t>
      </w:r>
    </w:p>
    <w:p>
      <w:pPr>
        <w:pStyle w:val="Normal"/>
        <w:spacing w:lineRule="exact" w:line="500"/>
        <w:ind w:firstLine="709"/>
        <w:rPr/>
      </w:pPr>
      <w:r>
        <w:rPr/>
        <w:t xml:space="preserve">     </w:t>
      </w:r>
      <w:r>
        <w:rPr/>
        <w:t>Под следами  ног подразумеваются отображения внешнего  строения ступней босых ног,  ног  в носках  или  чулках  и подошв  обуви.  Криминалистическую информа</w:t>
        <w:softHyphen/>
        <w:t>цию   содержат  как  множественные  следы,  так  и  следы  одиночные. Множественные  следы,   связанные  единым  механизмом  следообразования  при движении  человека,  на</w:t>
        <w:softHyphen/>
        <w:t>зываются дорожкой  следов.  По  дорожке следов  можно судить  о  некоторых  признаках  человека  и  особенностях его  перемещения. Походка, ее  постоянные признаки  и изме</w:t>
        <w:softHyphen/>
        <w:t>нения, вызванные условиями движения, отражаются в  элементах дорожки  следов: линии направления движения,  ширине шага,  длине шага и  углах постановки ступней.  Линия направления движения - это  линия, мысленно проведенная между  последовательно ос</w:t>
        <w:softHyphen/>
        <w:t>тавленными следами левой  и  правой  ног.  Эта линия  может  быть  прямой или  извили</w:t>
        <w:softHyphen/>
        <w:t>стой.  Она показывает   направление   движения,   характер   поворотов.   Ширина   шага</w:t>
      </w:r>
    </w:p>
    <w:p>
      <w:pPr>
        <w:pStyle w:val="Normal"/>
        <w:spacing w:lineRule="exact" w:line="500"/>
        <w:rPr/>
      </w:pPr>
      <w:r>
        <w:rPr/>
        <w:t>характеризует ширину расстановки ног при движении. Для измерения ширины шага через центры отображений пяток или  каблуков проводятся линии, раздельно для отображений левой и правой ступней. Кратчайшее расстояние между  этими двумя линиями и оставляет ширину шага. Как правило, это  положительная  величина, но иногда она равна нулю или даже имеет отрицательное значение. Длина шага - это  расстояние  от  следа  одной  ноги  до  следа  другой  ноги.  Измерения производятся между  центрами  пяток. Расстояние  от левого  следа до правого является  длиной  правого шага, а расстояние  от правого до  ле</w:t>
        <w:softHyphen/>
        <w:t>вого – длиной левого  шага. Длина правого и левого шагов нередко различны. Лица, у ко</w:t>
        <w:softHyphen/>
        <w:t>торых двигательные  навыки правой  стороны  тела развиты лучше,  имеют  правый шаг длиннее, у левши, наоборот, длиннее левый шаг. Углы постановки ступней – это углы ме</w:t>
        <w:softHyphen/>
        <w:t>жду  осевыми  линиями следов  и  линиями  направления движения.  Углы постановки ступней для правой и левой ног, как правило, различны.  Одиночные следы босых ног отображают общие и частные признаки ступни,  которая состоит из  следующих  частей:  пальцев,  плюсны, мостовидной части и пятки. К общим признакам ступни  относятся размеры ступни  и ее частей,  форма  ступни и ее частей, общее строение кожи ступни. Длина ступни измеряется от края пятки до края  первого  пальца.  Ширина  ступни  изме</w:t>
        <w:softHyphen/>
        <w:t>ряется  в средней  части плюсны, мостовидной части  и пятки. Кроме того, измеряется ширина  и длина  пальцев. Общее строение  ступни  определяется  соотношением разме</w:t>
        <w:softHyphen/>
        <w:t>ров  ее  частей. Она может  быть  узкой,  средней  или  широкой.  Влияет  также  характер  свода, определяемый  внутренней границей  мостовидной части. Линия свода может быть крутой или  пологой. Пятка может  быть круглой или эллиптической, удлиненной или уширенной. Такую же форму могут иметь подушечки  пальцев, отобразив</w:t>
        <w:softHyphen/>
        <w:t>шиеся в следе.  Строение кожи на подошвенной части ступни выражается  в наличии на ней  морщин,  шрамов, мозолей,  в направлении потоков папиллярных  линий.  К частным признакам  ступни  относятся  искривления  ступни  по  осевой линии, срастание  отдельных  пальцев,  отсутствие отдельных  пальцев,  значительное выступание отдельных пальцев, форма, размеры и расположение деформаций кожи, особенности строения папиллярных  линий. Следы ног, на  которые надеты чулки или носки, отражают наряду с  общими анатомиче</w:t>
        <w:softHyphen/>
        <w:t>скими признаками ступни  также общие (размер, характер переплетения пряжи, наличие фабричных и ручных швов) и  частные  (фабричные дефекты нитей  пряжи, форма,  раз</w:t>
        <w:softHyphen/>
        <w:t>меры и  расположение потертостей, разры</w:t>
        <w:softHyphen/>
        <w:t>вов  или  заплат, особенности ручных швов) признаки  чулок или  носков.  Следы обуви  опосредствованно  отражают  признаки  лич</w:t>
        <w:softHyphen/>
        <w:t>ности  и содержат  большое  количество  идентификационных  признаков,  возникших  при изготовлении  обуви и  пользовании  ею.  Общими  признаками обуви  являются: кон</w:t>
        <w:softHyphen/>
        <w:t>струкция подошвы (сплошная,  с  каблу</w:t>
        <w:softHyphen/>
        <w:t>ком  или  без каблука, с  отдельными каблуком  и подметкой);  форма  подошвы и  ее частей,  их  величина:  способ крепления  подошвы  с  верхом  обуви  (клеевой,  гвоздевой,  шпилечный   или шурупный);  общая  степень изно</w:t>
        <w:softHyphen/>
        <w:t>шенности  обуви. Частными  признаками  обуви, возникающими  при  ее изготовлении,  являются:  взаиморасположение отдельных элементов крепежа  в ряду: величина высту</w:t>
        <w:softHyphen/>
        <w:t>пания отдельных гвоздей или шпилек; пропуски стежков  в  машинном шве  или их нерав</w:t>
        <w:softHyphen/>
        <w:t>номерность; форма,  размеры и взаиморасположение  раковин  на резиновых  подошвах. В  процессе пользования обувью и в результате ее  ремонта появляются такие  признаки, как потертости подошвы,  трещины и  деформации  на отдельных  участках, особенности формы и размеров заплат,  способы крепления их на подошве.  Информация, связанная  с</w:t>
      </w:r>
    </w:p>
    <w:p>
      <w:pPr>
        <w:pStyle w:val="Normal"/>
        <w:spacing w:lineRule="exact" w:line="500"/>
        <w:rPr/>
      </w:pPr>
      <w:r>
        <w:rPr/>
        <w:t>обстоятельствами совершения преступления, собирается при изучении следов  на месте  происшествия  или  в  лабораторных условиях.  На  месте  происшествия проводится  предварительное  исследование  с   участием  специалиста,   а  в лабораторных  условиях  - экспертом в  процессуальной  форме трасологической экспертизы. Предварительное ис</w:t>
        <w:softHyphen/>
        <w:t>следование обнаруженных на месте  происшествия следов   позволяет  установить  многие  важные  обстоятельства.  Определение направления, в котором  двигался человек, осо</w:t>
        <w:softHyphen/>
        <w:t>бенно важно, когда  проверяется версия   о  фальсификации  направления  движения.   Для   создания   ложного представления  о направлении  движения преступники  либо подвязы</w:t>
        <w:softHyphen/>
        <w:t>вают к ногам обувь каблуками вперед  либо пятятся,  или ставят ноги  в  ранее ставленные следы.  Для  таких  способов  фальсификации  характерны  извилистость  линии ходьбы,  малая  длина  шагов,  большая  ширина  постановки ступней, признаки скольжения перед отпечатками носков обуви, необычное расположение углублений в следе (более  глубоким  оказывается отпечаток  не каблука,  а  носка).  По дорожке следов возможно судить о фи</w:t>
        <w:softHyphen/>
        <w:t>зическом состоянии человека. Об утомлении или болезненном  состоянии  свидетельст</w:t>
        <w:softHyphen/>
        <w:t>вует непостоянство элементов  дорожки следов: длина  и  ширина шагов, а также угол по</w:t>
        <w:softHyphen/>
        <w:t>становки ступней на различных участках  следовой  дорожки  резко   различаются.  Для  хромающего  человека характерно уменьшение длины шага  поврежденной ноги, угол по</w:t>
        <w:softHyphen/>
        <w:t>становки  ступни резко  отличается  от   угла  постановки  ступни  здоровой  ноги  в  сто</w:t>
        <w:softHyphen/>
        <w:t>рону увеличения или уменьшения. Иногда в следах больной ноги наблюдаются признаки волочения.  Определение  пола  человека производится путем  измерения  длины шагов и угла постановки ступней. Длина обычного шага мужчины среднего  роста 70-80 см, жен</w:t>
        <w:softHyphen/>
        <w:t>щины - 50-70 см.</w:t>
      </w:r>
    </w:p>
    <w:p>
      <w:pPr>
        <w:pStyle w:val="Normal"/>
        <w:spacing w:lineRule="exact" w:line="500"/>
        <w:ind w:firstLine="709"/>
        <w:rPr/>
      </w:pPr>
      <w:r>
        <w:rPr/>
        <w:t xml:space="preserve">     </w:t>
      </w:r>
      <w:r>
        <w:rPr/>
        <w:t>Угол постановки ступней у мужчин обычно  не превышает 12 градусов. Угол постановки  ступней  у  женщин  обычно  превышает  эту  величину  и  нередко достигает  20  градусов.  Определение  роста человека производится  по длине одиночного следа. Длина  стопы  составляет в  среднем  15,8% роста  мужчин и 15,5% роста женщин. При расчетах следует учитывать, что длина  подошвы обуви превышает  длину  стопы на 10-15 мм. Эту величину необходимо учитывать также при определении размера  обуви,  кото</w:t>
        <w:softHyphen/>
        <w:t>рый по современной шкале размеров равен длине колодки (стопы) с точностью до 0,5 см. Определение соответствия  обуви стопе, мала она или  велика, производится по  отобра</w:t>
        <w:softHyphen/>
        <w:t>жению в следах признаков износа обуви. Если больше изношены каблуки, то обувь сво</w:t>
        <w:softHyphen/>
        <w:t>бодна, если же обувь мала, то признаки износа находятся преимущественно в  носочной части. О том, что обувь  велика,  может  свидетельствовать  непропечатка  носка в объем</w:t>
        <w:softHyphen/>
        <w:t>ном следе.  Суждение  о  виде  и фасоне  обуви  делается  на основании  изучения отобра</w:t>
        <w:softHyphen/>
        <w:t>зившихся в следе  формы подошвы  и  ее  частей,  характера  рельефного рисунка. После изучения следов ног на месте происшествия они фотографируются и  описываются в  про</w:t>
        <w:softHyphen/>
        <w:t>токоле.  При  описании  дорожки  следов указывается  ее протяженность,   характер   ме</w:t>
        <w:softHyphen/>
        <w:t>стности,   следовоспринимающей  поверхности  и результаты измерений элементов  до</w:t>
        <w:softHyphen/>
        <w:t>рожки следов.  В отношении одиночных следов необходимо указать место  расположения следа относительно других неподвижных предметов, вид грунта или  характер  следовос</w:t>
        <w:softHyphen/>
        <w:t>принимающей поверхности, цвет и консистенцию  вещества,  образовавшего поверхност</w:t>
        <w:softHyphen/>
        <w:t>ный  след, охарактеризовать след в соответствии с  общетрасологической классифика</w:t>
        <w:softHyphen/>
        <w:t>цией, отразить  форму и размеры отображения подошвы и ее частей. Фотографирование следов обязательно предшествует   другим   методам   фиксации   и   изъятия.   Дорожка   следов фото</w:t>
        <w:softHyphen/>
        <w:t>графируется методом линейной  панорамы с использованием крупномасштаб</w:t>
        <w:softHyphen/>
        <w:t>ной линейки, имеющей сантиметровые с миллиметровые деления. Для детальной съемки отбираются  следы,  в которых  наиболее четко отобразились идентификационные при</w:t>
        <w:softHyphen/>
        <w:t>знаки.  Расположение  следов  на месте  происшествия отмечается на  общем плане места  происшествия. Элементы дорожки  и признаки одиночных следов ног показыва</w:t>
        <w:softHyphen/>
        <w:t>ются  на схемах. Если следы оставлены на предметах, которые возможно изъять целиком или час</w:t>
        <w:softHyphen/>
        <w:t>тично, то производится непосредственное изъятие следов ног. В противном  случае  огра</w:t>
        <w:softHyphen/>
        <w:t>ничиваются фотографированием и  применяют иные методы изъятия.</w:t>
      </w:r>
    </w:p>
    <w:p>
      <w:pPr>
        <w:pStyle w:val="Normal"/>
        <w:spacing w:lineRule="exact" w:line="500"/>
        <w:ind w:firstLine="709"/>
        <w:rPr/>
      </w:pPr>
      <w:r>
        <w:rPr/>
        <w:t xml:space="preserve">     </w:t>
      </w:r>
      <w:r>
        <w:rPr/>
        <w:t>Поверхностные следы ног,  образованные сыпучими материалами на  твердых ровных  поверхностях, могут быть  откопированы на дактилоскопическую пленку. Такие  следы  могут   быть  также  изъяты   с   помощью  фотобумаги.  Следы, образованные  светлым  сыпучим  веществом  копируются  на фотобумагу черного цвета.  Для  этого  фо</w:t>
        <w:softHyphen/>
        <w:t>тобумага  предварительно  засвечивается,  проявляется, фиксируется, промывается в воде и  слегка подсушивается. Следы, образованные темным   сыпучим  веществом,  копиру</w:t>
        <w:softHyphen/>
        <w:t>ются  на  засвеченную,   необработанную, увлажненную и слегка подсушенную фотобу</w:t>
        <w:softHyphen/>
        <w:t>магу. Резина,  обработанная наждач</w:t>
        <w:softHyphen/>
        <w:t>ной шкуркой,   также   пригодна    для   откопирования   следов,    образованных мелкоструктурными  сыпучими веществами.  Вследствие  своей эластичности  она вступает в плотный  контакт с выступающими и углубленными участ</w:t>
        <w:softHyphen/>
        <w:t>ками следовой поверхности.  Для изъятия следов  ног, образованных  сыпучими вещест</w:t>
        <w:softHyphen/>
        <w:t>вами  на неров</w:t>
        <w:softHyphen/>
        <w:t>ных  крупнорельефных поверхностях, рекомендуется применять  силиконо</w:t>
        <w:softHyphen/>
        <w:t>вые пасты  "К",  "У", "СКТН". Объемные следы ног, как  правило, изымаются в виде гип</w:t>
        <w:softHyphen/>
        <w:t>совых слепков, изготавливаемых  заливным или засыпным способом.  Заливным способом изготавлива</w:t>
        <w:softHyphen/>
        <w:t>ются слепки со следов на  увлажненных почвах. Подготовка следа  к заливке  состоит  в  том,  что  из него  удаляются  все посторонние предметы,  попавшие туда после  следооб</w:t>
        <w:softHyphen/>
        <w:t>разования. Твердые частицы  удаляются пинцетом, вода,  если она  затекла  в след,  удаля</w:t>
        <w:softHyphen/>
        <w:t>ется  с  помощью резиновой груши. Затем вокруг  следа, отступив  примерно  на  1 см, де</w:t>
        <w:softHyphen/>
        <w:t>лается бортик из грунта,  картонной  или   металлической  ленты,  предохраняющий  раствор  от растекания при заливке. Гипсовый раствор приготавливается из расчета 1 часть воды  на  1,5 части строительного или  1 часть  медицинского  (просушенного) гипса. Гипс  засыпается  в  воду  постепенно и  тщательно перемешивается  до получения однородной массы. Заливается раствор в след  в два приема. Сначала след  заливают на половину  его  глубины  и поверх  залитого слоя в качестве укрепляющей  слепее  арма</w:t>
        <w:softHyphen/>
        <w:t>туры   кладут  заранее  приготовленные  увлажненные лучинки,  равные длине следа.  В пяточную часть следа  укладывается  отрезок бечевы,  концы которой выводятся за край следа для прикрепления бирки. После этого след заполняется  гипсовым раствором  пол</w:t>
        <w:softHyphen/>
        <w:t>ностью.  После  затвердевания раствора (через 15-20 мин., а на очень влажном грунте и на  снегу  через 1-2 часа)  слепок  извлекается из грунта и промывается  в  струе  воды. За</w:t>
        <w:softHyphen/>
        <w:t>сыпной способ  применяется  для  изъятия  следов на рыхлых переувлажненных  почвах. Заключается он в  том, что  в  предварительно подготовленный след насыпается ложкой, небольшими порциями тонкий, примерно в  1  см,  слой порошка  гипса. Затем  укладыва</w:t>
        <w:softHyphen/>
        <w:t>ются  детали  каркаса,  через  марлю  или тонкую  ткань  гипс увлажняется  водой; ложкой осторожно  насыпается  еще  слой  гипса  и  вновь увлажняется водой.  Эта операция по</w:t>
        <w:softHyphen/>
        <w:t>вторяется несколько раз, пока послойно не будет заполнен весь  след.  В остальном посту</w:t>
        <w:softHyphen/>
        <w:t>пают так  же, как при  заливном способе.  При  изъятии  следов  на  снегу используют  комбинацию  этих  двух способов. Гипсовый порошок наносится  на  дно следа тонким слоем  через сито или марлю. Соединяясь со снегом, гипс выделяет тепло, в результате чего снег подтаивает, образуя  тонкую  ледяную  корочку, которая укрепляет след. Затем след полностью  заполняется гипсовым  раствором, при приготовлении  которого вода  охлаждается до  нулевой температуры. Следы на сыпучих материалах перед заливкой их гипсовым  раствором необходимо укрепить. Для этого  используются быстро затверде</w:t>
        <w:softHyphen/>
        <w:t>вающие растворы  целлулоида,  канифоли  или полихлорвиниловой смолы   в   ацетоне.   Опрыскивание   фиксатором   производится  с   помощью пульверизатора,  струя  из кото</w:t>
        <w:softHyphen/>
        <w:t>рого направляется  вверх,  чтобы  распыленный раствор  осаждался  постепенно  и  не  по</w:t>
        <w:softHyphen/>
        <w:t>вреждал   след.  Очень  удобны  для закрепления  следов на  сыпучих  материалах  различ</w:t>
        <w:softHyphen/>
        <w:t>ные  лаковые  растворы  в аэрозольной  упаковке.  При   назначении  трасологической  идентификационной экспертизы в распоряжение эксперта представляются следы ног  или их копии  и сравнительные образцы. Если на экспертизу направляется след босой ноги, то в качестве  сравнительного  материала   представляются  отпечатки  босых  ног, оставлен</w:t>
        <w:softHyphen/>
        <w:t>ные типографской краской на чистых листах бумаги. При направлении на экспертизу  следов ног  в чулках или носках для  сравнительного исследования необходимо предста</w:t>
        <w:softHyphen/>
        <w:t>вить отпечатки босых ступней, отпечатки ног в чулках или в носках и  сами чулки или носки. При направлении на экспертизу откопированных на пленку поверхностных следов  или  объемных  следов обуви в  виде гипсовых слепков в распоряжение эксперта пред</w:t>
        <w:softHyphen/>
        <w:t>ставляется проверяемая обувь.</w:t>
      </w:r>
    </w:p>
    <w:p>
      <w:pPr>
        <w:pStyle w:val="Heading3"/>
        <w:jc w:val="center"/>
        <w:rPr/>
      </w:pPr>
      <w:bookmarkStart w:id="11" w:name="__RefHeading___Toc8363672"/>
      <w:bookmarkEnd w:id="11"/>
      <w:r>
        <w:rPr/>
        <w:t>2.2. Фрагмент протокола осмотра места происшествия.</w:t>
      </w:r>
    </w:p>
    <w:p>
      <w:pPr>
        <w:pStyle w:val="Normal"/>
        <w:spacing w:lineRule="exact" w:line="500"/>
        <w:ind w:firstLine="709"/>
        <w:rPr/>
      </w:pPr>
      <w:r>
        <w:rPr/>
        <w:t>В торговом помещении, на линолеумном покрытии, обнаруже</w:t>
        <w:softHyphen/>
        <w:t>ны четыре грязевых следа обуви, Следы сходны по размерам и рисунку подошвенной части между собой. Два следа оставлены обувью на правую ногу и два - на левую. Взаиморасположение следов позволяет сделать вывод о том, что они представляют "дорожку следов ног" с направлением движения от входной двери к торговому окошку.</w:t>
      </w:r>
    </w:p>
    <w:p>
      <w:pPr>
        <w:pStyle w:val="Normal"/>
        <w:spacing w:lineRule="exact" w:line="500"/>
        <w:ind w:firstLine="709"/>
        <w:rPr/>
      </w:pPr>
      <w:r>
        <w:rPr/>
        <w:t>Длина шага правой ноги 49см, длина шага левой ноги 5Осм, что свидетельствует о небольшой хромоте на правую ногу. Шири</w:t>
        <w:softHyphen/>
        <w:t>на постановки ног 2.0см. Угол разворота правой стопы 12°, угол разворота левой стопы 10°.</w:t>
      </w:r>
    </w:p>
    <w:p>
      <w:pPr>
        <w:pStyle w:val="Normal"/>
        <w:spacing w:lineRule="exact" w:line="500"/>
        <w:ind w:firstLine="709"/>
        <w:rPr/>
      </w:pPr>
      <w:r>
        <w:rPr/>
        <w:t>В одном из следов обуви на левую ногу четко отобразился рисунок подошвенной части обуви с деталями строения.</w:t>
      </w:r>
    </w:p>
    <w:p>
      <w:pPr>
        <w:pStyle w:val="Normal"/>
        <w:spacing w:lineRule="exact" w:line="500"/>
        <w:ind w:firstLine="709"/>
        <w:rPr/>
      </w:pPr>
      <w:r>
        <w:rPr/>
        <w:t>При осмотре указанного следа обуви установлено: общая длина следа 270мм, длина следа подметочной части 141мм, шири</w:t>
        <w:softHyphen/>
        <w:t>на следа подметочной части 92мм, ширина следа промежуточной части 62мм, длина следа каблучной части 87мм, ширина следа каблучной части 67мм. Носок и задний срез каблука закруглен</w:t>
        <w:softHyphen/>
        <w:t>ные, передний срез каблука прямой.</w:t>
      </w:r>
    </w:p>
    <w:p>
      <w:pPr>
        <w:pStyle w:val="Normal"/>
        <w:spacing w:lineRule="exact" w:line="500"/>
        <w:ind w:firstLine="709"/>
        <w:rPr/>
      </w:pPr>
      <w:r>
        <w:rPr/>
        <w:t>В следе четко отобразился рисунок подошвенной части обу</w:t>
        <w:softHyphen/>
        <w:t>ви, образованный сочетанием элементов зигзагообразной формы размерами 2х8мм.</w:t>
      </w:r>
    </w:p>
    <w:p>
      <w:pPr>
        <w:pStyle w:val="Normal"/>
        <w:spacing w:lineRule="exact" w:line="500"/>
        <w:ind w:firstLine="709"/>
        <w:rPr/>
      </w:pPr>
      <w:r>
        <w:rPr/>
        <w:t>Описанный след сфотографирован по правилам масштабной съемки. Фотоаппарат "Зенит-122", объектив "Гелиос~44М"', вы</w:t>
        <w:softHyphen/>
        <w:t>держка 1/125, диафрагма 5,6, пленка ФН-64, освещение естес</w:t>
        <w:softHyphen/>
        <w:t>твенное. След откопирован на темную дактилопленку и упакован в пакет, опечатанный листком с подписями понятых и следовате</w:t>
        <w:softHyphen/>
        <w:t>ля.</w:t>
      </w:r>
    </w:p>
    <w:p>
      <w:pPr>
        <w:pStyle w:val="Normal"/>
        <w:spacing w:lineRule="exact" w:line="500"/>
        <w:ind w:firstLine="709"/>
        <w:rPr/>
      </w:pPr>
      <w:r>
        <w:rPr/>
      </w:r>
      <w:r>
        <w:br w:type="page"/>
      </w:r>
    </w:p>
    <w:p>
      <w:pPr>
        <w:pStyle w:val="Normal"/>
        <w:spacing w:lineRule="exact" w:line="500"/>
        <w:ind w:firstLine="709"/>
        <w:rPr/>
      </w:pPr>
      <w:r>
        <w:rPr/>
      </w:r>
    </w:p>
    <w:p>
      <w:pPr>
        <w:pStyle w:val="Heading1"/>
        <w:jc w:val="center"/>
        <w:rPr/>
      </w:pPr>
      <w:bookmarkStart w:id="12" w:name="__RefHeading___Toc8363673"/>
      <w:bookmarkEnd w:id="12"/>
      <w:r>
        <w:rPr/>
        <w:t>3. Применение криминалистической техники для предупреждения преступлений.</w:t>
      </w:r>
    </w:p>
    <w:p>
      <w:pPr>
        <w:pStyle w:val="Heading3"/>
        <w:jc w:val="center"/>
        <w:rPr/>
      </w:pPr>
      <w:bookmarkStart w:id="13" w:name="__RefHeading___Toc8363674"/>
      <w:bookmarkEnd w:id="13"/>
      <w:r>
        <w:rPr/>
        <w:t>3.1. Понятие и классификация технико-криминалистических средств</w:t>
      </w:r>
    </w:p>
    <w:p>
      <w:pPr>
        <w:pStyle w:val="Normal"/>
        <w:spacing w:lineRule="exact" w:line="500"/>
        <w:ind w:firstLine="709"/>
        <w:rPr/>
      </w:pPr>
      <w:r>
        <w:rPr/>
      </w:r>
    </w:p>
    <w:p>
      <w:pPr>
        <w:pStyle w:val="Normal"/>
        <w:spacing w:lineRule="exact" w:line="500"/>
        <w:ind w:firstLine="709"/>
        <w:rPr/>
      </w:pPr>
      <w:r>
        <w:rPr/>
        <w:t xml:space="preserve">     </w:t>
      </w:r>
      <w:r>
        <w:rPr/>
        <w:t>Под технико-криминалистическими средствами (ТКС) понимаются аппаратура, инструменты,  приспособления, слепочные  массы  и другие  материалы, а также методы и  методики, применяемые в целях обнаружения, фиксации и исследования носителей и ис</w:t>
        <w:softHyphen/>
        <w:t>точников информации, получения и использования этой информа</w:t>
        <w:softHyphen/>
        <w:t>ции в уголовном про</w:t>
        <w:softHyphen/>
        <w:t>цессе. Применение ТКС осуществляется с учетом ряда принципов:</w:t>
      </w:r>
    </w:p>
    <w:p>
      <w:pPr>
        <w:pStyle w:val="Normal"/>
        <w:spacing w:lineRule="exact" w:line="500"/>
        <w:ind w:firstLine="709"/>
        <w:rPr/>
      </w:pPr>
      <w:r>
        <w:rPr/>
        <w:t>1.   Независимость   следователя   в   принятии    решения    о   применении тех</w:t>
        <w:softHyphen/>
        <w:t>нико-криминалистических средств (лишь в одном  случае,  когда речь идет о правилах хранения вещественных доказательств,  закон  обязывает  следователя проводить фото</w:t>
        <w:softHyphen/>
        <w:t>графирование громоздких предметов). 2. Допустимость применения технико-криминали</w:t>
        <w:softHyphen/>
        <w:t>стических   средств.    3.   Предварительное    уведомление следователем   всех   участни</w:t>
        <w:softHyphen/>
        <w:t>ков  следственного   действия   о   применении технико-криминалистических   средств.  4.   Обязательность   процессуального закрепления  применения технико-криминалистических средств и полученных  при их использовании результатов.  Из этого  принципа вытекает,  что: а)  каждый факт применения таких средств обязательно должен отражаться в  прото</w:t>
        <w:softHyphen/>
        <w:t>коле, б) в  нем должна содержаться запись,  что перед применением  ТКС  все участники следственного  действия  об  этом  были уведомлены;  в)  в  протоколе должно указы</w:t>
        <w:softHyphen/>
        <w:t>ваться, какие  именно ТКС использовались и условия их  применения; г) в протоколе должны фиксироваться полученные при этом результаты; д) результаты применения  ТКС  (изготовленные  фотографические снимки,  негативы,  слепки, диапозитивы,  киноленты,  фонограммы допросов,  планы, схемы и др.) подлежат приобщению    к    протоколу     следственного    действия.    Классификация технико-криминалистических  средств произ</w:t>
        <w:softHyphen/>
        <w:t>водится по различным основаниям: 1) источнику   происхождения;  2)   субъекту   приме</w:t>
        <w:softHyphen/>
        <w:t>нения;  3)  назначению.  По происхождению ТКС  подразделяют на приспособленные, т. е. заимствованные  из других  областей техники  (фотоаппараты, магнитофоны, различные  микроскопы, измерительные  инструменты   и   др.),   и   специально   разработанные  для криминалистических    целей   (средства   дактилоскопирования,   передвижные кримина</w:t>
        <w:softHyphen/>
        <w:t>листические  лаборатории  и   др.).   По  субъекту   применения   они подразделяются  на  средства, рассчитанные  на применение  следователем  или работником дознания (следст</w:t>
        <w:softHyphen/>
        <w:t>венный чемодан, фотоаппарат, поисковые  приборы и др.),    и    на   технические   сред</w:t>
        <w:softHyphen/>
        <w:t>ства,    применяемые   специалистом   и экспертом-криминалистом (различная исследова</w:t>
        <w:softHyphen/>
        <w:t>тельская  аппаратура). По  целям применения выделяются: 1) средства,  используемые  для  поисковых целей;  2) средства фиксации и изъятия объектов; 3) средства исследования объектов:  4) технико-криминалистические   следообразующие  средства.  Для  следова</w:t>
        <w:softHyphen/>
        <w:t>теля  и работника   дознания   наибольший    интерес    представляет   классификация тех</w:t>
        <w:softHyphen/>
        <w:t>нико-криминалистических средств по их целевому назначению.</w:t>
      </w:r>
    </w:p>
    <w:p>
      <w:pPr>
        <w:pStyle w:val="Normal"/>
        <w:spacing w:lineRule="exact" w:line="500"/>
        <w:ind w:firstLine="709"/>
        <w:rPr/>
      </w:pPr>
      <w:r>
        <w:rPr/>
      </w:r>
      <w:bookmarkStart w:id="14" w:name="38"/>
      <w:bookmarkStart w:id="15" w:name="38"/>
      <w:bookmarkEnd w:id="15"/>
    </w:p>
    <w:p>
      <w:pPr>
        <w:pStyle w:val="Heading3"/>
        <w:jc w:val="center"/>
        <w:rPr/>
      </w:pPr>
      <w:bookmarkStart w:id="16" w:name="__RefHeading___Toc8363675"/>
      <w:bookmarkEnd w:id="16"/>
      <w:r>
        <w:rPr/>
        <w:t>3.2. Поисковые технико-криминалистические средства</w:t>
      </w:r>
    </w:p>
    <w:p>
      <w:pPr>
        <w:pStyle w:val="Normal"/>
        <w:spacing w:lineRule="exact" w:line="500"/>
        <w:ind w:firstLine="709"/>
        <w:rPr/>
      </w:pPr>
      <w:r>
        <w:rPr/>
        <w:t xml:space="preserve">     </w:t>
      </w:r>
      <w:r>
        <w:rPr/>
        <w:t>Для  обнаружения  различных материальных  объектов  применяются  разные технические средства, научные  приемы  и  методы  Средства поиска невидимых, малови</w:t>
        <w:softHyphen/>
        <w:t>димых и микроскопических объектов предназначены для обнаружения сле</w:t>
        <w:softHyphen/>
        <w:t>дов пальцев,  волокон  одежды, пыли,  волос  и других  микрочастиц.  Так,  следы пальцев,   оставлен</w:t>
        <w:softHyphen/>
        <w:t>ные   на   бумаге,  стекле,  металлических,   деревянных, пластмассовых изделиях, бывают малозаметными либо  совсем невидимыми. Для их обнаружения  разработан  ряд  техни</w:t>
        <w:softHyphen/>
        <w:t>ческих  приемов и средств.  С этой  целью широко  применяются  специальная  кримина</w:t>
        <w:softHyphen/>
        <w:t>листическая  лупа  с  подсветкой  и порошки  алюминия,  графита,  сажи,  окиси  цинка  (рассчитаны  на  опыление колонковой   кисточкой),    восстановленное   водородом   же</w:t>
        <w:softHyphen/>
        <w:t>лезо   (опыление производится   магнитной  кисточкой).   В   последнее  время  для  выяв</w:t>
        <w:softHyphen/>
        <w:t>ления потожировых  следов на  цветных  материалах  (бумажных  деньгах,  лотерейных билетах,   облигациях   и   других   ценных   бумагах)  стал  использоваться люминесци</w:t>
        <w:softHyphen/>
        <w:t>рующий порошок  "Квант". Хорошим средством выявления следов пальцев являются   пары  йода.   Для   их   применения   правоохранительные   органы обеспечиваются специ</w:t>
        <w:softHyphen/>
        <w:t>альным комплектом приспособлений "Кт", а для закрепления выяв</w:t>
        <w:softHyphen/>
        <w:t>ленных  с  помощью  паров  йода  следов  (они  быстро   обесцвечиваются) разработана крахмальная бумага.</w:t>
      </w:r>
    </w:p>
    <w:p>
      <w:pPr>
        <w:pStyle w:val="Normal"/>
        <w:spacing w:lineRule="exact" w:line="500"/>
        <w:ind w:firstLine="709"/>
        <w:rPr/>
      </w:pPr>
      <w:r>
        <w:rPr/>
        <w:t xml:space="preserve">     </w:t>
      </w:r>
      <w:r>
        <w:rPr/>
        <w:t>Для  поиска микрообъектов  используются  лупы  с  большим  увеличением, ультрафиолетовые осветители УК-1 (с автономным питанием), ОЛД-41 (с пита</w:t>
        <w:softHyphen/>
        <w:t>нием от  сети), "Квадрат" (с  автономным питанием и питанием от сети).  Поисковые приборы на  ультрафиолетовых  лучах  позволяют  обнаруживать  брызги  крови, сперму  и другие  вы</w:t>
        <w:softHyphen/>
        <w:t>деления, волокна и вещества органического происхождения. Поиск следов  выстрела (ко</w:t>
        <w:softHyphen/>
        <w:t>поти,  несгоревших  порошинок, частичек  металла), железных опилок на месте взлома преграды и на одежде подозреваемого, а также других   объектов,   поглощающих   ин</w:t>
        <w:softHyphen/>
        <w:t>фракрасные    лучи,   производится    с использованием приборов  С-70  и  "Ворон-3".  Средства  поиска металлических объектов  предназначены для  обнаружения холодного и огнестрельного  оружия, пуль, гильз  и патронов, орудий взлома,  металлических денег, драгоценностей из  благородных металлов, других  металлических  предметов. Наиболее широкое распространение   получил  магнитный  искатель-подъемник  -  подковообразный постоянный  магнит весом 1,4 кг  с приспособлением для крепления капронового шнура  длиной  25  м  или  металлической  штанги.  Данный  прибор  позволяет отыскивать и  из</w:t>
        <w:softHyphen/>
        <w:t>влекать  из жидких,  полужидких и  сыпучих  сред  (водоемов, выгребных ям, снега, песка и др.) объекты из черных металлов весом до 35 кг. Для  поиска   указанных   объектов,  спрятанных   в  конструкциях  зданий  и сооружений,  а  также  на  открытой  местности,   правоохранительные  органы обеспечиваются металлоискателями  типа  "ИМП"  и  "Ирис". Миноискатель "ИМП" начал поступать на вооружение еще в 60-е годы. Сейчас он заменяется прибором "Ирис", более чувствительным  и удобным в работе.  Для  поиска металлических объектов в  воде  выпускается  прибор  "Ирис-П",  который позволяет во</w:t>
        <w:softHyphen/>
        <w:t>долазу вести поиск  на глу</w:t>
        <w:softHyphen/>
        <w:t>бине до  40 метров. Обнаружению металлических  изделий  в одежде,   постельных  при</w:t>
        <w:softHyphen/>
        <w:t>надлежностях,  ручной  клади,  мебели  способствует примене</w:t>
        <w:softHyphen/>
        <w:t>ние малогабаритного элек</w:t>
        <w:softHyphen/>
        <w:t>тронного металлоискателя "Гамма".  В  крупных областных цен</w:t>
        <w:softHyphen/>
        <w:t>трах на вооружении пра</w:t>
        <w:softHyphen/>
        <w:t>воохранительных органов имеется поисковый прибор для  диффе</w:t>
        <w:softHyphen/>
        <w:t>ренцированного поиска  изделий из цветных металлов (золота, платины, других  драго</w:t>
        <w:softHyphen/>
        <w:t>ценных металлов).  На  места стал  поставляться прибор "Кайма", позволяющий отыски</w:t>
        <w:softHyphen/>
        <w:t>вать  в конструкциях из кирпича и бетона  тайники (пустоты и неоднородности). В поис</w:t>
        <w:softHyphen/>
        <w:t>ковых целях в следствен</w:t>
        <w:softHyphen/>
        <w:t>ной практике широко используются металлические щупы для об</w:t>
        <w:softHyphen/>
        <w:t>следования мягкой ме</w:t>
        <w:softHyphen/>
        <w:t>бели и емкостей  с сыпучими, вязкими веществами  и тралы  для обнаружения в водо</w:t>
        <w:softHyphen/>
        <w:t>емах трупов, а также  выброшенных  в  них  различных  вещей.  Неко</w:t>
        <w:softHyphen/>
        <w:t>торые  поисковые  приборы разработаны  специально  для  использования  в  местах  за</w:t>
        <w:softHyphen/>
        <w:t>ключения.  К  ним, например,  относятся  приборы  "Цикорий"  и  "Лаванда", предназна</w:t>
        <w:softHyphen/>
        <w:t>ченные  для предот</w:t>
        <w:softHyphen/>
        <w:t>вращения побегов. Прибор  "Цикорий" позволяет обнаруживать нару</w:t>
        <w:softHyphen/>
        <w:t>шителя, осуществ</w:t>
        <w:softHyphen/>
        <w:t>ляющего  подкоп  под запретной  зоной.  Он  основан  на  регистрации сейсмических ко</w:t>
        <w:softHyphen/>
        <w:t>лебаний грунта, возникающих  при  подкопе.  Прибор  "Лаванда" исполь</w:t>
        <w:softHyphen/>
        <w:t>зуется при дос</w:t>
        <w:softHyphen/>
        <w:t>мотре грузовых автомобилей  и колесных прицепов  с целью обнаружения спрятавшихся в них или в вывозимом грузе заключенных, пытающихся незаметно  поки</w:t>
        <w:softHyphen/>
        <w:t>нуть охраняемую  зону.  Прибор  основан  на  фиксации  биения сердца.</w:t>
      </w:r>
    </w:p>
    <w:p>
      <w:pPr>
        <w:pStyle w:val="Normal"/>
        <w:spacing w:lineRule="exact" w:line="500"/>
        <w:ind w:firstLine="709"/>
        <w:rPr/>
      </w:pPr>
      <w:r>
        <w:rPr/>
      </w:r>
    </w:p>
    <w:p>
      <w:pPr>
        <w:pStyle w:val="Heading3"/>
        <w:jc w:val="center"/>
        <w:rPr/>
      </w:pPr>
      <w:bookmarkStart w:id="17" w:name="__RefHeading___Toc8363676"/>
      <w:bookmarkStart w:id="18" w:name="39"/>
      <w:bookmarkEnd w:id="17"/>
      <w:bookmarkEnd w:id="18"/>
      <w:r>
        <w:rPr/>
        <w:t xml:space="preserve">3.3. Технико-криминалистические средства фиксации и изъятия </w:t>
        <w:br/>
        <w:t>объектов</w:t>
      </w:r>
    </w:p>
    <w:p>
      <w:pPr>
        <w:pStyle w:val="Normal"/>
        <w:spacing w:lineRule="exact" w:line="500"/>
        <w:ind w:firstLine="709"/>
        <w:rPr/>
      </w:pPr>
      <w:r>
        <w:rPr/>
        <w:t xml:space="preserve">     </w:t>
      </w:r>
      <w:r>
        <w:rPr/>
        <w:t>В  практике  органов  дознания  и  предварительного  следствия  широкое при</w:t>
        <w:softHyphen/>
        <w:t xml:space="preserve">менение наряду с поисковыми  средствами находят также средства фиксации и изъятия  объектов,  имеющих криминалистическое  значение.  </w:t>
      </w:r>
    </w:p>
    <w:p>
      <w:pPr>
        <w:pStyle w:val="Normal"/>
        <w:spacing w:lineRule="exact" w:line="500"/>
        <w:ind w:firstLine="709"/>
        <w:rPr/>
      </w:pPr>
      <w:r>
        <w:rPr>
          <w:b/>
          <w:bCs/>
          <w:i/>
          <w:iCs/>
        </w:rPr>
        <w:t>Липкие пленки</w:t>
      </w:r>
      <w:r>
        <w:rPr/>
        <w:t>. Из липких  пленов  наиболее широко применяются  дактилоскопи</w:t>
        <w:softHyphen/>
        <w:t>ческие  пленки. Они выпускаются двух  видов: прозрачные и темные. Темная  планка применяется для фиксации    и    изъятия    потожировых    следов,    выявленных    свет</w:t>
        <w:softHyphen/>
        <w:t>лыми дактилоскопическими    порошками   (алюминия,   окиси    цинка    и    др.). Дакти</w:t>
        <w:softHyphen/>
        <w:t>лоскопическая пленка используется и для  изъятия с  различных предметов волокон  одежды,  пыли,  пыльцы  растений и  других  микрообъектов.  Находит применение  дактило</w:t>
        <w:softHyphen/>
        <w:t>скопическая пленка и для  изъятия некоторых видов  следов обуви и  транспортных  средств,  обнаруженных на линолеуме, фанере,  досках, железе,  гладком  асфальте.  Для  этих   целей   дактилоскопическая   пленка выпускается  больших  размеров (14х30 см).  В стадии производства  находится прибор "Парус". Он рассчитан на изъятие с помощью  микропылесоса фиксируе</w:t>
        <w:softHyphen/>
        <w:t xml:space="preserve">мых на  липкой пленке микрочастиц (из карманов, сумок) в  целях  их исследования под  микроскопом. </w:t>
      </w:r>
    </w:p>
    <w:p>
      <w:pPr>
        <w:pStyle w:val="Normal"/>
        <w:spacing w:lineRule="exact" w:line="500"/>
        <w:ind w:firstLine="709"/>
        <w:rPr/>
      </w:pPr>
      <w:r>
        <w:rPr>
          <w:b/>
          <w:bCs/>
          <w:i/>
          <w:iCs/>
        </w:rPr>
        <w:t>Слепочные  материалы</w:t>
      </w:r>
      <w:r>
        <w:rPr/>
        <w:t>.  К ним  относятся  гипс, силиконовая паста "К", пластилин, а также слепочные  массы,  применяемые в зубопротезной практике.  Гипс  используется  для изготовления  слепков  с объемных  следов обуви,  транспортных  средств,  копытных  животных.  С   помощью  пасты  "К" изготовляются  слепки со следов орудий  взлома,  небольших  участков  следов обуви  и  транспортных средств.  Пластилин применяется для получения слепков лишь со следов взлома. Если следы обуви или транспортных средств остались на сыпучих поверхностях,  то перед изготовлением слепков они закрепляются лаком "Прелесть" в  аэрозольной упаковке. Для  замены пасты  "К" начата разработка новой  синтетической  массы,  более  дешевой и с  лучшими  характеристиками.</w:t>
      </w:r>
    </w:p>
    <w:p>
      <w:pPr>
        <w:pStyle w:val="Normal"/>
        <w:spacing w:lineRule="exact" w:line="500"/>
        <w:ind w:firstLine="709"/>
        <w:rPr/>
      </w:pPr>
      <w:r>
        <w:rPr>
          <w:b/>
          <w:bCs/>
          <w:i/>
          <w:iCs/>
        </w:rPr>
        <w:t>Фотографическая,  киносъемочная, видеозаписывающая  аппаратура.</w:t>
      </w:r>
      <w:r>
        <w:rPr/>
        <w:t xml:space="preserve">  Фотография как  средство  фиксации  применяется в  криминалистике почти  с  момента  ее изобретения  и используется в  борьбе  с преступностью для  различных целей: запечатления следов на  месте  происшествия, изъятых при обыске вещественных доказательств, фиксации  обстановки, в  которой  производится  следственное действие  (например,  обстановки  места  происшествия,  обстановки  квартиры обыскиваемого  и  обнаруженных  тайников).  Фотографированию   подлежат  все арестованные.    Для   выполнения    необходимых    фоторабот    следователи обеспечиваются   зеркальными    фотоаппаратами    типа    "Зенит",   набором удлинительных  колец  (для фотографирования  следов  и  мелких  вещественных доказательств), широкоугольным объективом (для фотографирования обстановки в малогабаритных   помещениях).  Следственные  органы  со  штатом  более  трех следователей   обеспечиваются   репортерскими  фотосумками,   комплектуемыми фотоаппаратом,  удлинительными кольцами,  короткофокусным объективом  Мир", фотовспышкой,  масштабной  линейкой,  набором  номеров   с  подставками  для обозначения  фотографируемых  на  месте происшествия объектов.  По  наиболее опасным преступлениям, а также в случае, когда требуется запечатлеть процесс проведения следственного действия в динамике (при производстве следственного эксперимента, проверке показаний на  месте и  др.), применяются кинокамеры и видеомагнитофоны различных марок  (правда, киносъемка в последние годы из-за технических  сложностей  по обработке кинопленок и изготовлению  кинофильмов применяется редко). </w:t>
      </w:r>
    </w:p>
    <w:p>
      <w:pPr>
        <w:pStyle w:val="Normal"/>
        <w:spacing w:lineRule="exact" w:line="500"/>
        <w:ind w:firstLine="709"/>
        <w:rPr/>
      </w:pPr>
      <w:r>
        <w:rPr>
          <w:b/>
          <w:bCs/>
          <w:i/>
          <w:iCs/>
        </w:rPr>
        <w:t>Аппаратура магнитной звукозаписи</w:t>
      </w:r>
      <w:r>
        <w:rPr/>
        <w:t xml:space="preserve">. Она находит применение в  беседе   следователя  с  свидетелями-очевидцами  на  месте  происшествия, потерпевшими, отправляемыми  с места происшествия  в  больницу,  при допросе свидетелей, потерпевших,  подозреваемых, обвиняемых,  при проверке показаний на месте и  в некоторых других случаях.         </w:t>
      </w:r>
    </w:p>
    <w:p>
      <w:pPr>
        <w:pStyle w:val="Normal"/>
        <w:spacing w:lineRule="exact" w:line="500"/>
        <w:ind w:firstLine="709"/>
        <w:rPr/>
      </w:pPr>
      <w:r>
        <w:rPr>
          <w:b/>
          <w:bCs/>
          <w:i/>
          <w:iCs/>
        </w:rPr>
        <w:t>Средства дактилоскопирования</w:t>
      </w:r>
      <w:r>
        <w:rPr/>
        <w:t xml:space="preserve">. К ним  относятся   краситель   (типографская  краска,  дактилоскопическая  подушка, дактилоскопическая  мастика),  резиновый  валик  для  раскатки  типографской краски,  стеклянные, плексигласовые или  металлические пластины, на  которых раскатывается  краска,  специальные  столики для дактилоскопирования, бланки дактилоскопических карт. Эти средства  используются для получения отпечатков пальцев  неопознанных трупов, потерпевших,  подозреваемых  и  обвиняемых для криминалистического исследования или помещения в картотеку. </w:t>
      </w:r>
    </w:p>
    <w:p>
      <w:pPr>
        <w:pStyle w:val="Normal"/>
        <w:spacing w:lineRule="exact" w:line="500"/>
        <w:ind w:firstLine="709"/>
        <w:rPr/>
      </w:pPr>
      <w:r>
        <w:rPr/>
      </w:r>
      <w:bookmarkStart w:id="19" w:name="40"/>
      <w:bookmarkStart w:id="20" w:name="40"/>
      <w:bookmarkEnd w:id="20"/>
    </w:p>
    <w:p>
      <w:pPr>
        <w:pStyle w:val="Heading3"/>
        <w:jc w:val="center"/>
        <w:rPr/>
      </w:pPr>
      <w:bookmarkStart w:id="21" w:name="__RefHeading___Toc8363677"/>
      <w:bookmarkEnd w:id="21"/>
      <w:r>
        <w:rPr/>
        <w:t>3.4. Технико-криминалистические средства исследования объектов</w:t>
      </w:r>
    </w:p>
    <w:p>
      <w:pPr>
        <w:pStyle w:val="2"/>
        <w:rPr/>
      </w:pPr>
      <w:r>
        <w:rPr/>
        <w:t xml:space="preserve">     </w:t>
      </w:r>
      <w:r>
        <w:rPr/>
        <w:t xml:space="preserve">Как отмечалось, исследование  обнаруженных объектов бывает  двух видов: предварительным  и  экспертным. Для  успешного  проведения  предварительного исследования  разработан ряд научных методик и технических средств. Методика предварительного исследования следов рук позволяет определять рост, возраст, характерные особенности ладони  и  пальцев рук  человека, оставившего  след. Методика  предварительного  исследования  следов  обуви,  с  помощью  которой устанавливается количество лиц, находившихся  на месте происшествия, их пол, путь передвижения, особенности походки, примерный рост, характерные признаки обуви, ног.  Методика  предварительного исследования  следов  орудий  взлома позволяет устанавливать тип, вид, разновидность использованного  инструмента или предмета, особенности его рабочей части  (формы, размера, выбоин, сколов и  т.  д.),  признаки  преграды, с которой контактировало орудие  (отслоение краски  или другого вещества), примерный  рост, комплекцию, профессиональные навыки  и   физические   особенности  лица,  совершившего  взлом.   Методика предварительного исследования следов автотранспортных  средств рассчитана на определение вида, марки, модели автотранспортного средства, имеющихся на нем повреждений,  направления   движения,  остановки  и  других   обстоятельств. Информация,  полученная   при  применении  перечисленных  методик,   активно используется  в  розыске  по  "горячим  следам".  </w:t>
      </w:r>
    </w:p>
    <w:p>
      <w:pPr>
        <w:pStyle w:val="Normal"/>
        <w:spacing w:lineRule="exact" w:line="500"/>
        <w:ind w:firstLine="709"/>
        <w:rPr/>
      </w:pPr>
      <w:r>
        <w:rPr>
          <w:b/>
          <w:bCs/>
          <w:i/>
          <w:iCs/>
        </w:rPr>
        <w:t>Методика  предварительного исследования следов крови</w:t>
      </w:r>
      <w:r>
        <w:rPr/>
        <w:t>. Кровь  является весьма распространенным вещественным доказательством, однако ее  поиск связав с определенными  трудностями. С течением времени  кровь изменяет  свой  цвет  от темно-красного,  бурого  до темно-серого,  а при загнивании  приобретает  зеленоватый цвет.  Кроме того, многие вещества  внешне  похожи на кровь (ржавчина,  красители,  соки, вино, чернила и др.). Поэтому подозрительные пятна, обнаруженные при осмотре места происшествия,     освидетельствовании,    обыске,    нередко    подвергаются предварительному  исследованию. В криминалистическом  комплекте  следователя прокуратуры для этого имеются препараты: гидропирит, реактив Воскобойникова, люминал. С их помощью, применяя  соответствующие методики, следователь мо</w:t>
        <w:softHyphen/>
        <w:t>жет выявить следы крови.  Однако  окончательно данный  вопрос  может решить лишь су</w:t>
        <w:softHyphen/>
        <w:t>дебно-медицинская  экспертиза. Из технических средств  при предварительном исследо</w:t>
        <w:softHyphen/>
        <w:t>вании используются:</w:t>
      </w:r>
    </w:p>
    <w:p>
      <w:pPr>
        <w:pStyle w:val="Normal"/>
        <w:spacing w:lineRule="exact" w:line="500"/>
        <w:ind w:firstLine="709"/>
        <w:rPr/>
      </w:pPr>
      <w:r>
        <w:rPr/>
        <w:t xml:space="preserve">     </w:t>
      </w:r>
      <w:r>
        <w:rPr/>
        <w:t>- лупы криминалистические;</w:t>
      </w:r>
    </w:p>
    <w:p>
      <w:pPr>
        <w:pStyle w:val="Normal"/>
        <w:spacing w:lineRule="exact" w:line="500"/>
        <w:ind w:firstLine="709"/>
        <w:rPr/>
      </w:pPr>
      <w:r>
        <w:rPr/>
        <w:t xml:space="preserve">     </w:t>
      </w:r>
      <w:r>
        <w:rPr/>
        <w:t>-  линейки,  рулетки, циркуль,  штангенциркуль  и  другие  инструменты, применяемые для измерения объектов  (результаты измерений  сопоставляются  с соответствующими  таблицами  криминалистических справочников,  таким обра</w:t>
        <w:softHyphen/>
        <w:t>зом определяются рост и некоторые другие данные  преступников, модели скрывшихся транспортных средств, решаются иные важные для розыска вопросы);</w:t>
      </w:r>
    </w:p>
    <w:p>
      <w:pPr>
        <w:pStyle w:val="Normal"/>
        <w:spacing w:lineRule="exact" w:line="500"/>
        <w:ind w:firstLine="709"/>
        <w:rPr/>
      </w:pPr>
      <w:r>
        <w:rPr/>
        <w:t xml:space="preserve">     </w:t>
      </w:r>
      <w:r>
        <w:rPr/>
        <w:t>- приспособления для составления композиционных портретов разыскиваемых лиц (идентификационный комплект рисунков ИКР-2 или персональные ЭВМ с блоком программ);</w:t>
      </w:r>
    </w:p>
    <w:p>
      <w:pPr>
        <w:pStyle w:val="Normal"/>
        <w:spacing w:lineRule="exact" w:line="500"/>
        <w:ind w:firstLine="709"/>
        <w:rPr/>
      </w:pPr>
      <w:r>
        <w:rPr/>
        <w:t xml:space="preserve">     </w:t>
      </w:r>
      <w:r>
        <w:rPr/>
        <w:t>-  ртутно-кварцевые   лампы  и   электронно-оптические  преобразователи (используются для предварительного исследования одежды и других  предметов с целью обнаружения микрочастиц. а также выявления подделок в документах);</w:t>
      </w:r>
    </w:p>
    <w:p>
      <w:pPr>
        <w:pStyle w:val="Normal"/>
        <w:spacing w:lineRule="exact" w:line="500"/>
        <w:ind w:firstLine="709"/>
        <w:rPr/>
      </w:pPr>
      <w:r>
        <w:rPr/>
        <w:t xml:space="preserve">     </w:t>
      </w:r>
      <w:r>
        <w:rPr/>
        <w:t>- набор для экспресс-анализа  наркотических веществ  "Политест" (в него входит  одиннадцать  тестов,  позволяющих   устанавливать  наличие  конопли, гашиша, марихуаны,  опия-сырца,  соломки мака,  морфина,  кодеина,  героина, промидола, амфетиминов, барбитуратов, кокаина, эфедрина, ЛСД);</w:t>
      </w:r>
    </w:p>
    <w:p>
      <w:pPr>
        <w:pStyle w:val="Normal"/>
        <w:spacing w:lineRule="exact" w:line="500"/>
        <w:ind w:firstLine="709"/>
        <w:rPr/>
      </w:pPr>
      <w:r>
        <w:rPr/>
        <w:t xml:space="preserve">     </w:t>
      </w:r>
      <w:r>
        <w:rPr/>
        <w:t>-  прибор  "Котраст" для обнаружения при  осмотре  транспортных средств признаков изменения заводских номеров (позволяет выявлять изменения  толщины лакокрасочных   покрытий,  напайку  или  варку  металлических  фрагментов  с изменением маркировочных данных);</w:t>
      </w:r>
    </w:p>
    <w:p>
      <w:pPr>
        <w:pStyle w:val="Normal"/>
        <w:spacing w:lineRule="exact" w:line="500"/>
        <w:ind w:firstLine="709"/>
        <w:rPr/>
      </w:pPr>
      <w:r>
        <w:rPr/>
        <w:t xml:space="preserve">     </w:t>
      </w:r>
      <w:r>
        <w:rPr/>
        <w:t>-  прибор "Киноварь" (предназначен  для  предварительного  исследования портфелей,  сумок,  карманов одежды и  других  объектов с  целью определения транспортировки в них золота по следам  имеющейся на нем ртути).  В процессе экспертных криминалистических исследований применяются:</w:t>
      </w:r>
    </w:p>
    <w:p>
      <w:pPr>
        <w:pStyle w:val="Normal"/>
        <w:spacing w:lineRule="exact" w:line="500"/>
        <w:ind w:firstLine="709"/>
        <w:rPr/>
      </w:pPr>
      <w:r>
        <w:rPr/>
        <w:t xml:space="preserve">     </w:t>
      </w:r>
      <w:r>
        <w:rPr/>
        <w:t>-  универсальная   лабораторная  репродукционная   установка  (УЛАРУС), предназначенная  для  фотографирования и  исследования  следов рук,  взлома, документов  и других объектов  (на  этой установке  можно фотографировать  с рассеянным  и косопадающим светом, в инфракрасных и  ультрафиолетовых лучах, производить микро- и  макросъемку,  репродуцировать  штриховые и полутоновые документы, изготовлять диапозитивы и выполнять другую работу);</w:t>
      </w:r>
    </w:p>
    <w:p>
      <w:pPr>
        <w:pStyle w:val="Normal"/>
        <w:spacing w:lineRule="exact" w:line="500"/>
        <w:ind w:firstLine="709"/>
        <w:rPr/>
      </w:pPr>
      <w:r>
        <w:rPr/>
        <w:t xml:space="preserve">     </w:t>
      </w:r>
      <w:r>
        <w:rPr/>
        <w:t>- микроскоп  сравнительный  криминалистический  (МСК)  для исследования мельчайших  следов на пулях,  гильзах, патронах и других объектах (позволяет не  только выявлять  следы, но  и проводить оптическое совмещение, например, следа  на  пуле,  извлеченной  из   трупа,  со  следом  на  экспериментально стрелянной пуле);</w:t>
      </w:r>
    </w:p>
    <w:p>
      <w:pPr>
        <w:pStyle w:val="Normal"/>
        <w:spacing w:lineRule="exact" w:line="500"/>
        <w:ind w:firstLine="709"/>
        <w:rPr/>
      </w:pPr>
      <w:r>
        <w:rPr/>
        <w:t xml:space="preserve">     </w:t>
      </w:r>
      <w:r>
        <w:rPr/>
        <w:t>- прибор оптического наложения (ПОН), предназначенный для  исследования бумажных  и  металлических  денег,  оттисков  печатей  и  штампов,   бланков документов, изготовленных  типографским способом, и других подобных объектов (позволяет накладывать оптическое изображение исследуемого объекта  на такое же изображение образца);</w:t>
      </w:r>
    </w:p>
    <w:p>
      <w:pPr>
        <w:pStyle w:val="Normal"/>
        <w:spacing w:lineRule="exact" w:line="500"/>
        <w:ind w:firstLine="709"/>
        <w:rPr/>
      </w:pPr>
      <w:r>
        <w:rPr/>
        <w:t xml:space="preserve">     </w:t>
      </w:r>
      <w:r>
        <w:rPr/>
        <w:t>- прибор  "Трасограф", позволяющий получать экспериментальные следы  на свинцовых пластинах  или другом  мягком  металле  от орудий  взлома  с целью последующего их сравнения со следами, изъятыми с места происшествия;</w:t>
      </w:r>
    </w:p>
    <w:p>
      <w:pPr>
        <w:pStyle w:val="Normal"/>
        <w:spacing w:lineRule="exact" w:line="500"/>
        <w:ind w:firstLine="709"/>
        <w:rPr/>
      </w:pPr>
      <w:r>
        <w:rPr/>
        <w:t xml:space="preserve">     </w:t>
      </w:r>
      <w:r>
        <w:rPr/>
        <w:t>-  установка  "Скорость"  (предназначена  для  отстрела  огнестрельного оружия, поступившего  на исследование и  получения экспериментальных  пуль и гильз с целью последующего их сравнения с  такими же объектами, приобщенными к делу в качестве вещественных доказательств). В стадии разработки находится аналогичная установка  "Дробь", которая будет оснащена миллисекундомером для определения скорости полета пули и убойной силы исследуемого оружия:</w:t>
      </w:r>
    </w:p>
    <w:p>
      <w:pPr>
        <w:pStyle w:val="Normal"/>
        <w:spacing w:lineRule="exact" w:line="500"/>
        <w:ind w:firstLine="709"/>
        <w:rPr/>
      </w:pPr>
      <w:r>
        <w:rPr/>
        <w:t xml:space="preserve">     </w:t>
      </w:r>
      <w:r>
        <w:rPr/>
        <w:t>- установка "Развертка" для фотографирования  следов оружия  на боковых поверхностях пуль, гильз и  патронов,  а также  следов пальцев на  бутылках, стаканах и других цилиндрических поверхностях;</w:t>
      </w:r>
    </w:p>
    <w:p>
      <w:pPr>
        <w:pStyle w:val="Normal"/>
        <w:spacing w:lineRule="exact" w:line="500"/>
        <w:ind w:firstLine="709"/>
        <w:rPr/>
      </w:pPr>
      <w:r>
        <w:rPr/>
        <w:t xml:space="preserve">     </w:t>
      </w:r>
      <w:r>
        <w:rPr/>
        <w:t>- прибор "Дактилоскоп", предназначенный для комиссионного  исследования так  называемых  трудных следов пальцев, (позволяет двум  и  более экспертам одновременно изучать признаки следов пальцев,  изъятых с места происшествия, и папилярных узоров отпечатков пальцев  подозреваемого: исследуемые объекты на этом  же  приборе  могут  быть  сфотографированы).  В  настоящее время  в криминалистические подразделения вместо данного прибора стал поступать более совершенный прибор на основе персональной ЭВМ.</w:t>
      </w:r>
    </w:p>
    <w:p>
      <w:pPr>
        <w:pStyle w:val="Normal"/>
        <w:spacing w:lineRule="exact" w:line="500"/>
        <w:ind w:firstLine="709"/>
        <w:rPr/>
      </w:pPr>
      <w:r>
        <w:rPr/>
        <w:t xml:space="preserve">     </w:t>
      </w:r>
      <w:r>
        <w:rPr/>
        <w:t>Выше названы лишь  некоторые  приборы,  используемые  при  традиционных криминалистических  исследованиях.  В  составе  экспертно-криминалистических подразделений  функционируют также  физико-химические,  пожарно-технические, пищевые   и   другие   лаборатории.  Они  оснащены  специальными  приборами, позволяющими  проводить   экспертизы  вещественных  доказательств  на  самом современном уровне. В названных лабораториях применяются различные мето</w:t>
        <w:softHyphen/>
        <w:t>дики. Спектральный  анализ  основан на изучении  спектра исследуемых веществ. Суть его  заключается  в том,  что исследуемое вещество  в  небольшом  количестве помещается в специальный прибор - спектрограф (в лабораториях имеются разные их модели), где в пламени электрической дуги или искры вещество испаряется и полученные  таким  образом  отдельные  атомы возбуждаются  и испускают свет. Через  систему линз  он  падает  на призму и разлагается на  спектр, который затем  расшифровывается  с  помощью  специальных  таблиц  или  встроенных  в спектрограф ЭВМ.  При помощи спектрального анализа определяется  неизвестное вещество  и  его  химический  состав.  Данный метод широко  применяется  при исследовании   лакокрасочных   покрытий,   например,   красок   автомобилей, горюче-смазочных материалов, почв,  частиц  строительных материалов и других веществ.  Люминесцентный  анализ основан  на способности  некоторых  веществ светиться  при воздействии  на них  ультрафиолетовых или инфракрасных лучей. Люминисценция имеет различный цвет.  Регистрация люминисценции  произво</w:t>
        <w:softHyphen/>
        <w:t>дится визуально,    а    также   с    помощью   приборов   (электронно-оптического преобразователя)  и  фотографическим  путем.  Метод  весьма  чувствителен  и применяется  при  исследовании  вытравленных  и  слабовидимых  текстов,  для прочтения  залитых текстов, выявления невидимых в обычном свете пятен крови, спермы, масляных пятен, тайнописи, при сравнении  красителей, восстановлении текстов на сожженных документах, обнаружении смазки оружия в следах выстрела и  в  других  случаях.  Хроматографические  методы  основаны  на  разделении комплектов  веществ  на  составляющие.  В зависимости  от способа разделения различают  бумажную,  тонкослойную,  газовую  хроматографию.  При примене</w:t>
        <w:softHyphen/>
        <w:t>нии бумажной хроматографии исследуемое вещество превращается  в раствор и в него опускается  полоска фильтрованной  бумаги, которая впитывает его. Компоненты рас</w:t>
        <w:softHyphen/>
        <w:t>твора  вследствие различных  свойств оказываются  на  различных  участках бумаги. Ме</w:t>
        <w:softHyphen/>
        <w:t>сто их положения определяется цветными реакциями.</w:t>
      </w:r>
    </w:p>
    <w:p>
      <w:pPr>
        <w:pStyle w:val="Normal"/>
        <w:spacing w:lineRule="exact" w:line="500"/>
        <w:ind w:firstLine="709"/>
        <w:rPr/>
      </w:pPr>
      <w:r>
        <w:rPr/>
        <w:t xml:space="preserve">     </w:t>
      </w:r>
      <w:r>
        <w:rPr/>
        <w:t>В случае применения тонкослойной  хроматографии используются стеклянные пластины  с  нанесенным  на  них  адсорбентом  -  селикогелем.  При  газовой хроматографии исследуемое вещество с помощью микрошприца вводится  в ко</w:t>
        <w:softHyphen/>
        <w:t>лонки -  тончайшие  длинные  трубочки, заполненные активированным  углем или  иным сорбентом.  Колонки вставляются в газовый хроматограф, где они нагреваются и через них  проходит инертный газ, а с ним  и  молекулы исследуемого вещества. На   выходе   колонки   они  регистрируются   детектором,   и  вычерчивается хроматограмма.  В  дальнейшем  она расшифровывается. В современных  приборах расшифровка  хроматограмм  производится  встроенными   в  них  компьютерами.</w:t>
      </w:r>
    </w:p>
    <w:p>
      <w:pPr>
        <w:pStyle w:val="Normal"/>
        <w:spacing w:lineRule="exact" w:line="500"/>
        <w:ind w:firstLine="709"/>
        <w:rPr/>
      </w:pPr>
      <w:r>
        <w:rPr/>
        <w:t>Хроматографические  методы  применяются  при  исследовании  чернил,  красок, некоторых  нефтепродуктов,  многих  синтетических  веществ,  клея  и  других веществ,  а  газовая  хроматография  особенно  эффективна  при  исследовании спиртоводочных    изделий,    горюче-смазочных   материалов,    органических многокомпонентных   растворителей.  Калориметрический  анализ   основан   на проведении  реакций,  сопровождающихся  образованием окрашиваемых продук</w:t>
        <w:softHyphen/>
        <w:t>тов. Путем  измерения   на  соответствующих   приборах   интенсивности   окраски, светопоглощения  и последующего сопоставления с окраской эталонных растворов известной  концентрации  определяется  содержание   вещества  в  исследуемом растворе.  Электроанализ  основан  на выделении  из  растворов  электролитов веществ  путем их осаждения  на электродах. Выделившиеся продукты взвешивают вместе  с  электродом,  вес которого  заранее  известен.  По  разнице  весов определяют содержание выделенного  компонента.  Электрофорез применяется при криминалистическом  исследовании   красителей,   чернил,  белковых,  клеящих веществ  и  др.  При  его  применении  исследуемое  вещество  разделяется  и определяется под воздействием электрического тока напряжением 100-400 вольт. Прибор  состоит из  выпрямителя и  камеры для  разделения.  Для  определения неизвестных  веществ,  поступающих  на   исследование  в  криминалистические подразделения, используется и ряд других методик и современных приборов. Для удобства пользования  технико-криминалистическими  средствами,  применяе</w:t>
        <w:softHyphen/>
        <w:t>мыми непосредственно  при  производстве следственных действий,  их комплектуют  в специальные  чемоданы  или  портфели.   Последние  модели  таких  комплектов называются следственными портфелями  и  унифицированными  чемоданами «Кейс». Чемоданы комплектуются  средствами для выявления и фиксации  следов паль</w:t>
        <w:softHyphen/>
        <w:t>цев, слепочными  массами  для  изготовления  слепков  со  следов  взлома,  обуви, транс</w:t>
        <w:softHyphen/>
        <w:t>портных средств, двумя разными лупами, электрофонарем, приспособлениями для дакти</w:t>
        <w:softHyphen/>
        <w:t>лоскопирования, различными инструментами (молоточком, универсальной отверткой, стамеской, зубилом,  пилкой  по металлу, индикатором  напряжения, алмазным  стеклоре</w:t>
        <w:softHyphen/>
        <w:t>зом, пассатижами), набором  для изъятия микрочастиц (двумя разными  пинцетами,  двумя  зубными  зондами, ножом-иглой,  липкой  пленкой, ультрафиолетовым    осветите</w:t>
        <w:softHyphen/>
        <w:t>лем   "Квадрат"),    измерительными   приборами, комплектом щупов,  канцелярскими принадлежностями для  вычерчивания планов и схем. Унифицированный  чемодан "Кейс" рассчитан на применение  следователем, работником дознания и специалистом-кримина</w:t>
        <w:softHyphen/>
        <w:t>листом. Для участковых инспекторов милиции  сельской  местности,  нередко   выпол</w:t>
        <w:softHyphen/>
        <w:t>няющих  функции  дознавателей, выпускается криминалистический комплект "Кофр". Пе</w:t>
        <w:softHyphen/>
        <w:t>речень его вложений  более скромен, чем в наборе "Кейс",  однако и в нем есть достаточ</w:t>
        <w:softHyphen/>
        <w:t>ный набор средств для обнаружения и изъятия следов рук, взлома, проведения различных измерений и  некоторые  другие.  В   настоящее  время  в   правоохранительных  органах эксплуатируется  несколько   разновидностей  передвижной  криминалистической лабора</w:t>
        <w:softHyphen/>
        <w:t>тории (ПКЛ). Органы прокуратуры  обеспечиваются ПКЛ, рассчитанными  на использо</w:t>
        <w:softHyphen/>
        <w:t>вание  следователями   этого  органа,  а  органы  внутренних  дел  - специалистами-крими</w:t>
        <w:softHyphen/>
        <w:t xml:space="preserve">налистами.  </w:t>
      </w:r>
    </w:p>
    <w:p>
      <w:pPr>
        <w:pStyle w:val="Normal"/>
        <w:spacing w:lineRule="exact" w:line="500"/>
        <w:ind w:firstLine="709"/>
        <w:rPr/>
      </w:pPr>
      <w:r>
        <w:rPr/>
      </w:r>
    </w:p>
    <w:p>
      <w:pPr>
        <w:pStyle w:val="Heading3"/>
        <w:jc w:val="center"/>
        <w:rPr/>
      </w:pPr>
      <w:bookmarkStart w:id="22" w:name="__RefHeading___Toc8363678"/>
      <w:bookmarkStart w:id="23" w:name="41"/>
      <w:bookmarkEnd w:id="22"/>
      <w:bookmarkEnd w:id="23"/>
      <w:r>
        <w:rPr/>
        <w:t>3.5. Технико-криминалистические следообразующие средства</w:t>
      </w:r>
    </w:p>
    <w:p>
      <w:pPr>
        <w:pStyle w:val="Normal"/>
        <w:spacing w:lineRule="exact" w:line="500"/>
        <w:ind w:firstLine="709"/>
        <w:rPr/>
      </w:pPr>
      <w:r>
        <w:rPr/>
        <w:t xml:space="preserve">     </w:t>
      </w:r>
      <w:r>
        <w:rPr/>
        <w:t>Технико-криминалистические следообразующие средства на практике, да и в литературе зачастую  называют химическими ловушками, поскольку они остав</w:t>
        <w:softHyphen/>
        <w:t>ляют на преступнике трудно устранимые и хорошо заметные следы своего воздействия. Однако правильнее их именовать все же следообразующими  средствами, так  как основ</w:t>
        <w:softHyphen/>
        <w:t>ное их назначение - не завлечь преступника в ловушку, а  образовать  на нем в случае  совершения им  преступления дополнительные  следы, облегчающие розыск  по "горячим следам" и его  изобличение. К следообразующим  средствам относятся:   химические  красители   (порошок,  жидкость,  мазь),   средства распыления  красителя,  маскирующие  средства, т.  е.  средства,  в  которых размещается краситель и разбрасывающее устройство. Следообразующие  средства нашли широкое применение  в борьбе с кражами из аптек, торговых объектов, со складов, из раздевалок  на  предприятиях,  служебных столов  в  учреждениях, карманов и сумок в  транспорте и других общественных местах.  Идея  создания следообразующих  веществ  подсказана самой практикой.  Работникам уголовного розыска  хорошо  известны   факты,   когда   раскрытие   кражи   значительно облегчалось,  если преступник  в  момент  совершения  преступления  случайно пачкал свои руки,  обувь или  одежду  масляной краской,  побелкой или другим красящим веществом. Подобные  факты  рассматривались как большая удача,  так как это демаскировало преступника  и способствовало быстрому его задержанию.</w:t>
      </w:r>
    </w:p>
    <w:p>
      <w:pPr>
        <w:pStyle w:val="Normal"/>
        <w:spacing w:lineRule="exact" w:line="500"/>
        <w:ind w:firstLine="709"/>
        <w:rPr/>
      </w:pPr>
      <w:r>
        <w:rPr/>
        <w:t>Разработка  и  использование  следообразующих средств  превращает  случайные удачи в  закономерность, поскольку  препараты  следообразующих  средств  при попадании  на тело  человека  и его  одежду  окрашивают их  в  яркие  цвета, бросающиеся в  глаза гражданам,  что  и способствует задержанию преступника. Используемые  в следообразующих  средствах красители достаточно стойки.  Они могут  быть  смыты  лишь  при использовании  эффективного моющего  средства, однако и после удаления видимых окрашенных  пятен  частицы красителя надолго остаются  под  ногтями,   в   складках   кожи   и  легко  обнаруживаются   в ультрафиолетовых  лучах,   под  действием  которых  они  люминесцируют.  Что касается  одежды, то попавший  на  нее  препарат может быть полностью удален только с применением химической  чистки.  За время, пока преступник не смоет попавший  на  него  краситель, он  встречается с  сослуживцами,  продавцами, работниками общественного  питания и другими  гражданами, которые  неизбежно обращают  внимание  на  окрашенные  части тела или  одежду,  что значительно облегчает установление его личности. Следообразующие средства подразделяются на  активные и  пассивные. Активные следообразующие средства  -  это  такие, которые имеют устройства для выбрасывания красящего вещества в  пространство и таким образом обеспечивают его попадание на  одежду  и открытые части тела человека, приведшего  в действие  это  устройство.  Выброс  красителя  может производиться  как  при  срабатывании  механического   устройства,  например пружинного,  так  и  при  срабатывании взрывчатого  вещества  в  специальных пиропатронах.  Пассивные  следообразующие   средства  никаких  срабатывающих устройств   не   имеют.  Их  конструкция   рассчитана  на   непосредственное контактирование   с  ними  лица,   совершающего  преступление.  В  пассивных следообразующих  средствах  красящее вещество в виде  порошкообразных смесей или мазей наносится либо непосредственно на предмет, который  может привлечь внимание  преступника, либо  помещается в пакеты,  парафиновые  капсулы  или другую  упаковку и маскируется среди  таких предметов. Срабатывание активных следообразующих   средств   сопровождается   определенным    шумом    (взрыв пиропатрона,   щелчок  пружины)  и  всегда  является  очевидным   для  лица, совершающего  преступление.  При  срабатывании  пассивного  следообразующего средства преступник может  и не знать этого факта  и обнаруживает его только через некоторое время. Один и тот же объект может  блокироваться несколькими как  активными,  так и  пассивными  следообразующими  средствами.  При  этом нередко  также   устанавливаются  предметы,  облегчающие  оставление  следов пальцев  преступника.   К   следообразующим   средствам  предъявляется   ряд требований:  1) Они не должны  быть опасными для  человека. Применяются лишь такие средства,  в  которых содержится совершенно  безвредные  для  человека химические  вещества, а  сила их выбрасывания не  может вызвать механические повреждения глаз  или иных органов.  Например, при  разработке  пиропатрона, предназначенного   для   выбрасывания   химического  красителя,   с   особой тщательностью  определялась навеска  взрывчатого  вещества. Патрон  взят  на вооружение  лишь  после  всестороннего  медико-биологического  испытания  на кроликах  и других  живых  организмах и  получения  по  результата такого испытания  медицинского  заключения. 2)  Конструкция следообразующих средств должна  постоянно  изменяться.  При применении одних  и тех  же  конструкций преступники в состоянии  быстро их распознавать. При совершении преступлений они   будут   стремиться   их   не    касаться.   Многообразие   конструкций следообразующих  средств также необходимо  и в связи  с тем, что  приходится блокировать  самые  разнообразные  объекты (магазины, аптеки,  раздевалки  и пр.).  3)  Следообразующие средства должны  быть  надежными  в эксплуатации, рассчитанными  на  длительное применение  в различных  климатических  зонах. Используемые  в  следообразующих  средствах  красящие веществ гигроскопичны, легко  впитывают  влагу.  В  условиях  влажного  климата,  если  не  принять специальных  мер  по их защите, от увлажнения,  они  могут  быстро  прийти в негодность.  Поэтому  в  местностях с  влажным климатом красящие  вещества в следообразующем  устройстве   герметизируются   (заливаются  парафином   или помещаются в парафиновые капсулы,  заделываются в плотные бумажные  пакеты и т.  п.).  4) В конструктивном отношении следообразующие средства должны быть простыми,   рассчитанными   на    использование   подручных   материалов   и неквалифицированной  рабочей силы по  их изготовлению (курсантов милицейских школ  и  др.).  В  заводских  условиях  изготовляются  только  выбрасывающие устройства  -  пиропатроны,   механические  приспособления,  базовые   смеси красящих   веществ.   Они   являются   основой    для   любой   конструкции, разрабатываемой   непосредственно  на  местах.  Это  обеспечивает   огромное разнообразие  следообразующих  средств,  что не  позволяет  преступникам  их распознавать при совершении преступлений. 5) Следообразующие средства должны быть дешевыми, поскольку  ими блокируется огромное количество объектов, если они  будут  дорогими,  то  для  их   изготовления  потребуются  значительные средства. Практика выработала  следующий  порядок применения следообразую</w:t>
        <w:softHyphen/>
        <w:t>щих средств.   Работники  уголовного   розыска  определяют  объекты,  подлежащие бло</w:t>
        <w:softHyphen/>
        <w:t>кировке  этими  средствами,  и  их  количество.  В  соответствии  с  этим совместно   с   экспертно-криминалистическим   отделом   они   разрабатывают конструкцию следообразующих  средств и организуют  их  изготовление.  Состав красящего  вещества  определяет  специалист-химик  на   основе  поставляемых централизованно  базовых  смесей  применительно  к отдельной территориальной зоне. Последнее имеет важное значение, так как при задержании подозреваемого по  обнаруженному  на нем  веществу можно установить  район места совершения преступления.   Факт  установления  на   объекте  следообразующего  средства оформляется актом  установленной  формы, составляемым работником  уголовного розыска  или   участковым   инспектором.  В   нем  указывается  наименование заблокированного   объекта,   должность   и   фамилия  сотрудника   милиции, установившего следообразующее средство, фамилия,  имя, отчество материально-ответственного лица, внешний вид следообразующего средства и используемого в нем     химического     вещества     (без точного егоуказания).</w:t>
      </w:r>
    </w:p>
    <w:p>
      <w:pPr>
        <w:pStyle w:val="Normal"/>
        <w:spacing w:lineRule="exact" w:line="500"/>
        <w:ind w:firstLine="709"/>
        <w:rPr/>
      </w:pPr>
      <w:r>
        <w:rPr/>
        <w:t>Материально-ответственное лицо подробно инструктируется о правилах обраще</w:t>
        <w:softHyphen/>
        <w:t>ния с  следообразующим  средством и предупреждается  о  неразглашении  факта его ус</w:t>
        <w:softHyphen/>
        <w:t>тановки.  К  акту  приобщается  в  опечатанном  виде  пакетик  с  образцом красящего вещества. Список всех заблокированных  данными средствами объектов хранится  в  дежурной  части  органа  внутренних  дел  и   используется  для информирования   следственно-оперативной   группы,   выезжающей   на   место происшествия при совершении преступления. Факт срабатывания следообразую</w:t>
        <w:softHyphen/>
        <w:t>щего средства отражается в  протоколе осмотра  места  происшествия, и об этом  по рации передается  срочная информация оперативным  нарядам  для осуществления розыска  преступников по  "горячим следам".  К протоколу осмотра прилагается образец красящего вещества, если  в результате срабатывания следообразующего средства  оно частично  просыпалось  и было  изъято.  Иногда следообразующее средство  (зачастую пассивное) преступники  уносят с собой.  В таких случаях следователь в  протоколе осмотра места  преступления указывает, что  со слов материально-ответственного лица,  участвующего в осмотре, в  таком-то  месте накануне преступления находилось  следообразующее средство, которое в момент осмотра не  обнаружено.  Более  подробно фиксируется  этот  факт в протоколе допроса  этого  лица. Акт  о блокировке объекта следообразующим средством  и приложенный  к  нему  образец  красящего  вещества  запрашивается из  органа милиции  и  приобщается  к  уголовному  делу.  При  обнаружении  преступника проводится  немедленное его  освидетельствование  и  осмотр  одежды,  личный обыск,  а  также  обыск  по  месту  жительства  и  работы.  Во  всех случаях используется  ультрафиолетовый  осветитель.  Если  на  его  теле  обнаружено вещество,  которое могло  образоваться  веществом следообразующего средства, оно изымается с помощью марлевого тампона. Одежда со следами такого вещества направляется  на   физико-химическую   экспертизу.  Производство  экспертизы целесообразно  поручать экспертно-криминалистическому отделу  местного  МВД, УВД,  поскольку  эксперты  этого  отдела хорошо знают методику  исследования веществ,  применяемых  в следообразующих средствах. Перед экспертами  обычно ставятся два вопроса: 1) каков состав вещества, которым  образовано пятно на одежде  (теле)  подозреваемого;  2)  совпадает  ли  он с  составом  вещества следообразующего средства,  установленного там, где  совершено преступление. Для сравнительного исследования на экспертизу  вместе с  одеждой  (тампоном) направляется образец вещества, приложенный к акту.</w:t>
      </w:r>
      <w:r>
        <w:br w:type="page"/>
      </w:r>
    </w:p>
    <w:p>
      <w:pPr>
        <w:pStyle w:val="Heading1"/>
        <w:jc w:val="center"/>
        <w:rPr/>
      </w:pPr>
      <w:bookmarkStart w:id="24" w:name="__RefHeading___Toc8363679"/>
      <w:bookmarkEnd w:id="24"/>
      <w:r>
        <w:rPr/>
        <w:t>4. Методика расследования изнасилований.</w:t>
      </w:r>
    </w:p>
    <w:p>
      <w:pPr>
        <w:pStyle w:val="Heading3"/>
        <w:jc w:val="center"/>
        <w:rPr/>
      </w:pPr>
      <w:bookmarkStart w:id="25" w:name="__RefHeading___Toc8363680"/>
      <w:bookmarkEnd w:id="25"/>
      <w:r>
        <w:rPr/>
        <w:t>4.1. Особенности расследования изнасилований</w:t>
      </w:r>
    </w:p>
    <w:p>
      <w:pPr>
        <w:pStyle w:val="Normal"/>
        <w:spacing w:lineRule="exact" w:line="500"/>
        <w:ind w:firstLine="709"/>
        <w:rPr/>
      </w:pPr>
      <w:r>
        <w:rPr/>
      </w:r>
    </w:p>
    <w:p>
      <w:pPr>
        <w:pStyle w:val="Normal"/>
        <w:spacing w:lineRule="exact" w:line="500"/>
        <w:ind w:firstLine="709"/>
        <w:rPr/>
      </w:pPr>
      <w:r>
        <w:rPr/>
        <w:t xml:space="preserve">     </w:t>
      </w:r>
      <w:r>
        <w:rPr/>
        <w:t>В  зависимости  от  того,  свершено  ли   изнасилование  знакомым  либо незнакомым потерпевшей лицом, ее возраста, позиции,  которую занимает в ходе расследования  подозреваемый,  неоднократности   совершения  им  аналогичных преступлений и ряда других обстоятельств процесс  расследования  приобретает те  или иные  особенности.  Так,  при  совершении изнасиловании  неизвестным потерпевшей   лицом  первоначальной  задачей  следователя  является  сбор  и закрепление  доказательств, подтверждающих  заявление потерпевшей, получение информации о  виновном и установление его  личности. С этой целью проводится осмотр места  происшествия и допрос потерпевшей,  в ходе  которого наряду  с обстоятельствами совершенного преступления выясняются приметы преступника. С целью  установления телесных повреждений  у  потерпевшей и следов  на одежде потерпевшая  подвергается  освидетельствованию,  а  ее  одежда  изымается  и осматривается. Для подтверждения факт полового сношения, определения степени тяжести   телесных  повреждений,  установления  их  механизма   и   давности причинения,  выяснения  природы  следов биологического  характера проводятся судебно-медицинские и биологические исследования. Допрашиваются свидетели из близкого  ок ружения  потерпевшей.  На  основе показаний  потерпевшей  и иной имеющейся  в  деле информации  планируются  и  осуществляются мероприятия по розыску  виновного.  При  наличии  предположений   о  том,  что  аналогичные преступления     совершались    виновным     неоднократно,     анализируются приостановленные  и  прекращенные головные  дела данной категории, отказные материалы и т. п.  При установлении виновного, а  равно в случаях, когда это лицо  известно   потерпевшей,  задачей  следователя  является  проверка  его причастности  к   совершению   преступления.  С  этой   целью  подозреваемый допрашивается,  подвергается  освидетельствованию,  его  одежда  изымается и осматривается. Для обнаружения  одежды, в которую был одет  подозреваемый  в момент совершения преступления, а также предметов, находившихся в тот момент при  нем,  по месту его жительства проводится  обыск. В случае необходимости проводятся  судебно-медицинские   и   биологические  исследования.  В   ходе расследования уголовного дела  об изнасиловании  подозреваемый, как правило, дает следующие  показания:  1)  с потерпевшей  не  знаком, ранее  с  ней  не встречался  и  изнасилования не совершал;  2) половой акт с  потерпевшей был совершен  с  ее  согласия;  3) имеет место оговор со  стороны потерпевшей по личным мотивам. Заявление подозреваемого о том, что ранее с  потерпевшей  не встречался  и  изнасилования   не  совершал,  может  быть  опровергнуто:  а) результатами  опознания   его   потерпевшей:   б)   показаниями  свидетелей, наблюдавших  факт  встречи  потерпевшей и  подозреваемого;  в)  результатами обыска, произведенного  с целью обнаружения  у  подозреваемого  вещей и иных предметов, принадлежащих потерпевшей  или о которых она  упоминала  в  своих показаниях:  г)  результатами   экспертных  исследований.  Несостоятельность позиции подозреваемого о добровольном характере  полового акта с потерпевшей может быть установлена путем: а)  осмотра места происшествия и  поврежденных предметов одежды потерпевшей; б) допроса  потерпевшей, а также свидетелей из числа   лиц,   видевших   потерпевшую   непосредственно   после   совершения преступления, слышавших крики о помощи,  шум борьбы  и т. п.;  в) проведения судебно-медицинской  экспертизы; г)  обнаружения у подозреваемого предметов, использованных для нанесения  телесных повреждений потерпевшей, демонстра</w:t>
        <w:softHyphen/>
        <w:t>ции реальности угроз  в ее адрес, а  также обнаружения  средств приведения  ее в беспомощное состояние.  В ситуации,  когда потерпевшая  и  подозреваемый  на протяжении определенного, порой длительного времени  поддерживали меду собой знакомство, дружеские или даже интимные отношения, решение вопроса о наличии в действиях подозреваемого состава преступления принимается  следователем на основе  тщательного изучения личности каждого  из них,  существовавших между ними  отношений,  установления  и  проверки   возможных   мотивов   оговора.  Информация   об  этом  может  быть  получена   от  свидетелей  из  окружения потерпевшей  и  подозреваемого,  из  существовавшей  между  ними  переписки, дневников и других документов.</w:t>
      </w:r>
    </w:p>
    <w:p>
      <w:pPr>
        <w:pStyle w:val="Normal"/>
        <w:spacing w:lineRule="exact" w:line="500"/>
        <w:ind w:firstLine="709"/>
        <w:rPr/>
      </w:pPr>
      <w:r>
        <w:rPr/>
      </w:r>
      <w:r>
        <w:br w:type="page"/>
      </w:r>
    </w:p>
    <w:p>
      <w:pPr>
        <w:pStyle w:val="Heading3"/>
        <w:jc w:val="center"/>
        <w:rPr/>
      </w:pPr>
      <w:bookmarkStart w:id="26" w:name="__RefHeading___Toc8363681"/>
      <w:bookmarkEnd w:id="26"/>
      <w:r>
        <w:rPr/>
        <w:t>4.2. Особенности возбуждения дела</w:t>
      </w:r>
    </w:p>
    <w:p>
      <w:pPr>
        <w:pStyle w:val="Normal"/>
        <w:spacing w:lineRule="exact" w:line="500"/>
        <w:ind w:firstLine="709"/>
        <w:rPr/>
      </w:pPr>
      <w:r>
        <w:rPr/>
        <w:t>Дело об изнасиловании возбуждается по заявлению (устному или письменному) потерпевшей (ст. 27 УПК). При наличии данных об изнасиловании при квалифицирую</w:t>
        <w:softHyphen/>
        <w:t>щих обстоятель</w:t>
        <w:softHyphen/>
        <w:t>ствах, т.е. совершенном: неоднократно; лицом, ранее совершившим на</w:t>
        <w:softHyphen/>
        <w:t>сильственные действия сексуального характера; группой лиц; с угрозой убийством или причинением тяжкого вреда здоровью; с особой жестокостью по отношению к потерпев</w:t>
        <w:softHyphen/>
        <w:t>шей и иным лицам; с заражением потерпевшей венерическим заболеванием; в отноше</w:t>
        <w:softHyphen/>
        <w:t>нии заведомо несовершеннолетней (ч. 2 ст. 131 УК); в отношении заведомо не достигшей 14-летнего возраста, а также повлекшем по неосторожности смерть потерпевшей либо при</w:t>
        <w:softHyphen/>
        <w:t>чинение тяжкого вреда ее здоровью, заражение ее ВИЧ-инфекцией или иные тяжкие по</w:t>
        <w:softHyphen/>
        <w:t>следствия (ч 3 ст. 131 УК), для возбуждения дела заявление по</w:t>
        <w:softHyphen/>
        <w:t>терпевшей не требуется.</w:t>
      </w:r>
    </w:p>
    <w:p>
      <w:pPr>
        <w:pStyle w:val="Normal"/>
        <w:spacing w:lineRule="exact" w:line="500"/>
        <w:ind w:firstLine="709"/>
        <w:rPr/>
      </w:pPr>
      <w:r>
        <w:rPr/>
        <w:t>Заявительнице следует разъяснить: а) дело о простом изна</w:t>
        <w:softHyphen/>
        <w:t>силовании возбуждается лишь по желанию потерпевшей; б) какое наказание может угрожать насильнику; в) какое наказание уста</w:t>
        <w:softHyphen/>
        <w:t>новлено за ложное заявление об изнасиловании (по ст. 306 УК), о чем дела</w:t>
        <w:softHyphen/>
        <w:t>ется пометка в заявлении; г) дело, возбужденное даже по заявлению потерпевшей, пре</w:t>
        <w:softHyphen/>
        <w:t>кращению за примирением сторон не подлежит (ст. 27 УПК).</w:t>
      </w:r>
    </w:p>
    <w:p>
      <w:pPr>
        <w:pStyle w:val="Normal"/>
        <w:spacing w:lineRule="exact" w:line="500"/>
        <w:ind w:firstLine="709"/>
        <w:rPr/>
      </w:pPr>
      <w:r>
        <w:rPr/>
        <w:t>Дело не возбуждается, если после подачи заявления заяви</w:t>
        <w:softHyphen/>
        <w:t>тельница обращается с просьбой не привлекать насильника к от</w:t>
        <w:softHyphen/>
        <w:t>ветственности, а разъяснение следователя о несо</w:t>
        <w:softHyphen/>
        <w:t>стоятельности ее мотивации (например, жалость к насильнику) не возымело действия.</w:t>
      </w:r>
    </w:p>
    <w:p>
      <w:pPr>
        <w:pStyle w:val="Normal"/>
        <w:spacing w:lineRule="exact" w:line="500"/>
        <w:ind w:firstLine="709"/>
        <w:rPr/>
      </w:pPr>
      <w:r>
        <w:rPr/>
        <w:t>Основанием для возбуждения дела является наличие признаков изнасилова</w:t>
        <w:softHyphen/>
        <w:t>ния. При отсутствии данных, достаточных для предположительного суждения об изнасилова</w:t>
        <w:softHyphen/>
        <w:t>нии, проводится доследственная проверка. При этом можно: а) осмотреть место происше</w:t>
        <w:softHyphen/>
        <w:t>ствия; б) получить объяс</w:t>
        <w:softHyphen/>
        <w:t>нения от заявительницы и иных лиц, в том числе от мужчины, на которого указывается как на преступника (для выяснения, когда, где, что произошло, в чем выразилось насилие или покушение на него, каковы внешние признаки неизвестного насильника и демо</w:t>
        <w:softHyphen/>
        <w:t>графические данные известного, каков характер взаимоотношений по</w:t>
        <w:softHyphen/>
        <w:t>следнего с заявительницей и т.д.).</w:t>
      </w:r>
      <w:r>
        <w:br w:type="page"/>
      </w:r>
    </w:p>
    <w:p>
      <w:pPr>
        <w:pStyle w:val="Heading3"/>
        <w:jc w:val="center"/>
        <w:rPr/>
      </w:pPr>
      <w:bookmarkStart w:id="27" w:name="__RefHeading___Toc8363682"/>
      <w:bookmarkEnd w:id="27"/>
      <w:r>
        <w:rPr/>
        <w:t>4.3. Устанавливаемые и доказываемые обстоятельства</w:t>
      </w:r>
    </w:p>
    <w:p>
      <w:pPr>
        <w:pStyle w:val="Normal"/>
        <w:spacing w:lineRule="exact" w:line="500"/>
        <w:ind w:firstLine="709"/>
        <w:rPr/>
      </w:pPr>
      <w:r>
        <w:rPr>
          <w:b/>
          <w:bCs/>
          <w:i/>
          <w:iCs/>
        </w:rPr>
        <w:t>Объективная сторона преступления</w:t>
      </w:r>
      <w:r>
        <w:rPr/>
        <w:t>: а) факт насильственного полового сноше</w:t>
        <w:softHyphen/>
        <w:t>ния с потерпевшей (удовлетворения половой стра</w:t>
        <w:softHyphen/>
        <w:t>сти в естественной или извращенной форме с применением насилия или с угрозой его при</w:t>
        <w:softHyphen/>
        <w:t>менения к потерпевшей или к другим лицам либо с использованием беспомощного состояния потерпевшей) или покушение на него; б) выражение насилия в физической форме (побои; связывание рук, сдавливание шеи, использование беспомощного состояния потер</w:t>
        <w:softHyphen/>
        <w:t>певшей, означающее отсутствие у нее возможности оказать сопротивление из-за физических недостатков, болезни, старческого воз</w:t>
        <w:softHyphen/>
        <w:t>раста, неудачной позы, непонимания значения происходящего по малолетству и т.д.) либо психической форме (угроза немедленно применить физическое насилие к потерпев</w:t>
        <w:softHyphen/>
        <w:t>шей или ее близким); в) место, время, способ изнасилования.</w:t>
      </w:r>
    </w:p>
    <w:p>
      <w:pPr>
        <w:pStyle w:val="Normal"/>
        <w:spacing w:lineRule="exact" w:line="500"/>
        <w:ind w:firstLine="709"/>
        <w:rPr/>
      </w:pPr>
      <w:r>
        <w:rPr>
          <w:b/>
          <w:bCs/>
          <w:i/>
          <w:iCs/>
        </w:rPr>
        <w:t>Потерпевшая</w:t>
      </w:r>
      <w:r>
        <w:rPr>
          <w:b/>
          <w:bCs/>
        </w:rPr>
        <w:t>:</w:t>
      </w:r>
      <w:r>
        <w:rPr/>
        <w:t xml:space="preserve"> Характеристика потерпевшей по месту работы (или учебы) и жи</w:t>
        <w:softHyphen/>
        <w:t>тельства: поведение на работе и в быту, в общественных местах, наличие или отсутствие фактов ведения половой жизни, в том числе беспорядочных половых свя</w:t>
        <w:softHyphen/>
        <w:t>зей, злоупотреб</w:t>
        <w:softHyphen/>
        <w:t>ление алкоголем и т.д.</w:t>
      </w:r>
    </w:p>
    <w:p>
      <w:pPr>
        <w:pStyle w:val="Normal"/>
        <w:spacing w:lineRule="exact" w:line="500"/>
        <w:ind w:firstLine="709"/>
        <w:rPr/>
      </w:pPr>
      <w:r>
        <w:rPr>
          <w:b/>
          <w:bCs/>
          <w:i/>
          <w:iCs/>
        </w:rPr>
        <w:t>Объект преступления:</w:t>
      </w:r>
      <w:r>
        <w:rPr/>
        <w:t xml:space="preserve"> а) определенное вменяемое лицо мужского пола, достиг</w:t>
        <w:softHyphen/>
        <w:t>шее 14 лет</w:t>
      </w:r>
      <w:r>
        <w:rPr>
          <w:rStyle w:val="FootnoteAnchor"/>
          <w:vertAlign w:val="superscript"/>
        </w:rPr>
        <w:footnoteReference w:id="2"/>
      </w:r>
      <w:r>
        <w:rPr/>
        <w:t>; б) характеристика преступ</w:t>
        <w:softHyphen/>
        <w:t>ника по месту работы (учебы) и жительства: от</w:t>
        <w:softHyphen/>
        <w:t>ноше</w:t>
        <w:softHyphen/>
        <w:t>ние к работе и учебе, поведение дома, в общественных местах, отношение к женщи</w:t>
        <w:softHyphen/>
        <w:t>нам, умеренность или неумеренность в половой жизни, злоупотребление алкоголем, нали</w:t>
        <w:softHyphen/>
        <w:t>чие судимости и т.д.</w:t>
      </w:r>
    </w:p>
    <w:p>
      <w:pPr>
        <w:pStyle w:val="Normal"/>
        <w:spacing w:lineRule="exact" w:line="500"/>
        <w:ind w:firstLine="709"/>
        <w:rPr/>
      </w:pPr>
      <w:r>
        <w:rPr>
          <w:b/>
          <w:bCs/>
          <w:i/>
          <w:iCs/>
        </w:rPr>
        <w:t>Субъективная сторона:</w:t>
      </w:r>
      <w:r>
        <w:rPr/>
        <w:t xml:space="preserve"> а) наличие у субъекта прямого умысла на изна</w:t>
        <w:softHyphen/>
        <w:t>силование; б) наличие или отсутствие факта доб</w:t>
        <w:softHyphen/>
        <w:t>ровольного отказа от намерения изнасиловать, ис</w:t>
        <w:softHyphen/>
        <w:t>ключающего ответственность за покушение на изнасилование</w:t>
      </w:r>
      <w:r>
        <w:rPr>
          <w:rStyle w:val="FootnoteAnchor"/>
          <w:vertAlign w:val="superscript"/>
        </w:rPr>
        <w:footnoteReference w:id="3"/>
      </w:r>
      <w:r>
        <w:rPr/>
        <w:t>; в) мотив преступления: удовлетворение половой страсти, месть, ху</w:t>
        <w:softHyphen/>
        <w:t>лиганство.</w:t>
      </w:r>
    </w:p>
    <w:p>
      <w:pPr>
        <w:pStyle w:val="Normal"/>
        <w:spacing w:lineRule="exact" w:line="500"/>
        <w:ind w:firstLine="709"/>
        <w:rPr/>
      </w:pPr>
      <w:r>
        <w:rPr>
          <w:b/>
          <w:bCs/>
          <w:i/>
          <w:iCs/>
        </w:rPr>
        <w:t>Иные обстоятельства:</w:t>
      </w:r>
      <w:r>
        <w:rPr/>
        <w:t xml:space="preserve"> 1. Смягчающие вину: а) изнасилование несовер</w:t>
        <w:softHyphen/>
        <w:t>шеннолет</w:t>
        <w:softHyphen/>
        <w:t>ним; б) явка с повинной; в) чистосер</w:t>
        <w:softHyphen/>
        <w:t>дечное признание и раскаяние; г) активное способст</w:t>
        <w:softHyphen/>
        <w:t>вование расследованию и др. (см. ст. 61 УК).</w:t>
      </w:r>
    </w:p>
    <w:p>
      <w:pPr>
        <w:pStyle w:val="Normal"/>
        <w:spacing w:lineRule="exact" w:line="500"/>
        <w:ind w:firstLine="709"/>
        <w:rPr/>
      </w:pPr>
      <w:r>
        <w:rPr/>
        <w:t>2. Отягчающие вину: а) изнасилование при квалифицирую</w:t>
        <w:softHyphen/>
        <w:t>щих обстоятельствах (ч. 2, 3 ст. 131 УК); б) лицом, ранее совершив</w:t>
        <w:softHyphen/>
        <w:t>шим какое-либо преступление; в) из корыстных побуждений (подкуп); г) в отношении престарелой; д) в отношении находящейся в зави</w:t>
        <w:softHyphen/>
        <w:t>симости от преступника; е) подстрекательство несовершенно</w:t>
        <w:softHyphen/>
        <w:t>летних; ж) с использованием условий общественного бедствия.</w:t>
      </w:r>
    </w:p>
    <w:p>
      <w:pPr>
        <w:pStyle w:val="Normal"/>
        <w:spacing w:lineRule="exact" w:line="500"/>
        <w:ind w:firstLine="709"/>
        <w:rPr/>
      </w:pPr>
      <w:r>
        <w:rPr/>
        <w:t>3. Причины и условия, способствовавшие преступлению.</w:t>
      </w:r>
    </w:p>
    <w:p>
      <w:pPr>
        <w:pStyle w:val="Normal"/>
        <w:spacing w:lineRule="exact" w:line="500"/>
        <w:ind w:firstLine="709"/>
        <w:rPr/>
      </w:pPr>
      <w:r>
        <w:rPr/>
        <w:t>1. Находились ли поблизости лица и имела ли обстоятельства,    заявительница возможность позвать их на помощь которых</w:t>
        <w:tab/>
        <w:t>2. При недоведении изнасилования до конца — имелась ли объективная возможность закончить преступление без риска пресе</w:t>
        <w:softHyphen/>
        <w:t>чения его посторонним лицом?</w:t>
      </w:r>
    </w:p>
    <w:p>
      <w:pPr>
        <w:pStyle w:val="Normal"/>
        <w:spacing w:lineRule="exact" w:line="500"/>
        <w:ind w:firstLine="709"/>
        <w:rPr/>
      </w:pPr>
      <w:r>
        <w:rPr/>
        <w:t>3. Каков характер взаимоотношений потерпевшей и подозреваемого (были ли зна</w:t>
        <w:softHyphen/>
        <w:t>комы, как давно; не являются ли родственниками, друзьями, приятелями; встречались ли и как часто; состояли ли в переписке; вступали ли ранее в половые сношения)?</w:t>
      </w:r>
    </w:p>
    <w:p>
      <w:pPr>
        <w:pStyle w:val="Normal"/>
        <w:spacing w:lineRule="exact" w:line="500"/>
        <w:ind w:firstLine="709"/>
        <w:rPr/>
      </w:pPr>
      <w:r>
        <w:rPr/>
      </w:r>
    </w:p>
    <w:p>
      <w:pPr>
        <w:pStyle w:val="Heading3"/>
        <w:jc w:val="center"/>
        <w:rPr/>
      </w:pPr>
      <w:bookmarkStart w:id="28" w:name="__RefHeading___Toc8363683"/>
      <w:bookmarkEnd w:id="28"/>
      <w:r>
        <w:rPr/>
        <w:t>4.4. Допрос заявительницы (потерпевшей)</w:t>
      </w:r>
    </w:p>
    <w:p>
      <w:pPr>
        <w:pStyle w:val="Normal"/>
        <w:spacing w:lineRule="exact" w:line="500"/>
        <w:ind w:firstLine="709"/>
        <w:rPr/>
      </w:pPr>
      <w:r>
        <w:rPr/>
        <w:t>Рекомендуется: а) допросить заявительницу как можно скорее после свершивше</w:t>
        <w:softHyphen/>
        <w:t>гося; б) вести допрос, как правило, в отсутствие третьих лиц (за исключением несовер</w:t>
        <w:softHyphen/>
        <w:t>шеннолетних в возрасте до 14 лет, допрашиваемых только в присутствии педагога, — ст. 159 У ПК); в) допрашивать сильно возбужденную зая</w:t>
        <w:softHyphen/>
        <w:t>вительницу (потерпевшую) после того, как она успокоится; г) вызы</w:t>
        <w:softHyphen/>
        <w:t>вая допрашиваемую на откровенность, помочь преодо</w:t>
        <w:softHyphen/>
        <w:t>леть ей застен</w:t>
        <w:softHyphen/>
        <w:t>чивость; разъяснить, что данные предварительного следствия не бу</w:t>
        <w:softHyphen/>
        <w:t>дут пре</w:t>
        <w:softHyphen/>
        <w:t>даваться огласке и что такие дела рассматриваются обычно в закрытом судебном заседа</w:t>
        <w:softHyphen/>
        <w:t>нии, что важным условием изобличения насильника является ее правдивость в показа</w:t>
        <w:softHyphen/>
        <w:t>ниях; д) в выборе вы</w:t>
        <w:softHyphen/>
        <w:t>ражений проявлять особый такт, щадя чувство стыдливости допра</w:t>
        <w:softHyphen/>
        <w:t>шиваемой и не допуская унижения ее достоинства.</w:t>
      </w:r>
    </w:p>
    <w:p>
      <w:pPr>
        <w:pStyle w:val="Normal"/>
        <w:spacing w:lineRule="exact" w:line="500"/>
        <w:ind w:firstLine="709"/>
        <w:rPr/>
      </w:pPr>
      <w:r>
        <w:rPr>
          <w:b/>
          <w:bCs/>
          <w:i/>
          <w:iCs/>
        </w:rPr>
        <w:t>Основные вопросы, выясняемые на допросе:</w:t>
      </w:r>
      <w:r>
        <w:rPr/>
        <w:t xml:space="preserve"> 1. Относительно заявления, сделан</w:t>
        <w:softHyphen/>
        <w:t>ного потерпевшей: а) сделала заявление сразу после случившегося и добровольно или спустя определенное время, под влиянием друзей, знакомых, родственников; б) если взяла заявление обратно, то по какой причине?</w:t>
      </w:r>
    </w:p>
    <w:p>
      <w:pPr>
        <w:pStyle w:val="Normal"/>
        <w:spacing w:lineRule="exact" w:line="500"/>
        <w:ind w:firstLine="709"/>
        <w:rPr/>
      </w:pPr>
      <w:r>
        <w:rPr/>
        <w:t>2. Относительно обстоятельств расследуемого события: а) когда произошло изна</w:t>
        <w:softHyphen/>
        <w:t>силование (месяц, день, часы); б) где про</w:t>
        <w:softHyphen/>
        <w:t>изошло изнасилование (населенный пункт, адрес, характер поме</w:t>
        <w:softHyphen/>
        <w:t>щения, открытая местность, ее расположение и т.д.); в) каким обра</w:t>
        <w:softHyphen/>
        <w:t>зом по</w:t>
        <w:softHyphen/>
        <w:t>терпевшая оказалась на месте происшествия (прибыла само</w:t>
        <w:softHyphen/>
        <w:t>стоятельно с определенной це</w:t>
        <w:softHyphen/>
        <w:t>лью, привезена или приведена на</w:t>
        <w:softHyphen/>
        <w:t>сильником под каким-либо предлогом); г) как было со</w:t>
        <w:softHyphen/>
        <w:t>вершено из</w:t>
        <w:softHyphen/>
        <w:t>насилование (со связыванием рук, нанесением оглушающего удар причине</w:t>
        <w:softHyphen/>
        <w:t>нием боли, угрозами, снятием одежды и т.д., какие техни</w:t>
        <w:softHyphen/>
        <w:t>ческие средства, в том числе оружие, применил насильник); д) если изнасилование не было доведено до конца, что явилось причиной этого — добровольный отказ, появление постороннего лица и т.д ?</w:t>
      </w:r>
    </w:p>
    <w:p>
      <w:pPr>
        <w:pStyle w:val="Normal"/>
        <w:spacing w:lineRule="exact" w:line="500"/>
        <w:ind w:firstLine="709"/>
        <w:rPr/>
      </w:pPr>
      <w:r>
        <w:rPr/>
        <w:t>3. Относительно состояния и поведения потерпевшей в свя</w:t>
        <w:softHyphen/>
        <w:t>зи с изнасилованием: а) в каком состоянии находилась потерпев</w:t>
        <w:softHyphen/>
        <w:t>шая во время происшествия (болезнь, послеродо</w:t>
        <w:softHyphen/>
        <w:t>вой период, послеабортный период; опьянение алкогольное или наркотическое и его сте</w:t>
        <w:softHyphen/>
        <w:t>пень; одурманивание, беспомощность и ее характер; не была ли беременна; были ли мен</w:t>
        <w:softHyphen/>
        <w:t>струации; во что была одета и т.д.); б) каково было поведение потерпевшей до, в момент и после изнаси</w:t>
        <w:softHyphen/>
        <w:t>лования (отношение к предложению вступить в половую связь; ока</w:t>
        <w:softHyphen/>
        <w:t>зание со</w:t>
        <w:softHyphen/>
        <w:t>противления и его характер; крики с призывом о помощи; если не оказывала сопротивле</w:t>
        <w:softHyphen/>
        <w:t>ние, то почему; заявление насильни</w:t>
        <w:softHyphen/>
        <w:t>ку о намерении сообщить о случившемся в определен</w:t>
        <w:softHyphen/>
        <w:t>ный орган; вступала ли ранее в половые сношения, и если да, то когда послед</w:t>
        <w:softHyphen/>
        <w:t>ний раз; не имела ли беременности, венерического или иного забо</w:t>
        <w:softHyphen/>
        <w:t>левания; не стирала ли одежду по</w:t>
        <w:softHyphen/>
        <w:t>сле случившегося); не была ли после случившегося на месте происшествия и, в удовле</w:t>
        <w:softHyphen/>
        <w:t>творитель</w:t>
        <w:softHyphen/>
        <w:t>ном случае, что там обнаружила (следы, вещи преступника и т.д.); в) каковы по</w:t>
        <w:softHyphen/>
        <w:t>следствия изнасилования (нарушена ли целостность девственной плевы; какие телесные повреждения и повреждения одежды причинены; какие остались следы на теле и одежде; не заразилась ли венерической болезнью).</w:t>
      </w:r>
    </w:p>
    <w:p>
      <w:pPr>
        <w:pStyle w:val="Normal"/>
        <w:spacing w:lineRule="exact" w:line="500"/>
        <w:ind w:firstLine="709"/>
        <w:rPr/>
      </w:pPr>
      <w:r>
        <w:rPr/>
        <w:t>4. Относительно личности насильника: а) знает ли потерпев</w:t>
        <w:softHyphen/>
        <w:t>шая насильника, если да, то кто он; б) в каких отношениях потер</w:t>
        <w:softHyphen/>
        <w:t>певшая находилась с известным ей насильни</w:t>
        <w:softHyphen/>
        <w:t>ком (где, когда, при каких обстоятельствах познакомилась; имела ли с ним регулярные встречи, и если да, то, как часто с ним встречалась; вступала ли с ним ранее в половые сношения и как часто; где, какие чувства друг к другу испытывали — не было ли ревно</w:t>
        <w:softHyphen/>
        <w:t>сти, неприязни; вступали ли они в переписку, и если да, то каково было ее содержание; не сохранились ли у нее письма, телеграммы от насильника, подарен</w:t>
        <w:softHyphen/>
        <w:t>ные им фотокарточки, ценности; не обещал ли насильник на ней жениться; кто знал об их взаимоотношениях и как на них реагиро</w:t>
        <w:softHyphen/>
        <w:t>вали их близкие); в) если не знает насильника, не встречала ли его ра</w:t>
        <w:softHyphen/>
        <w:t>нее, и если да, то когда, где, при каких обстоятельствах; каковы его проявляемые вовне признаки, в том числе голос, походка, жес</w:t>
        <w:softHyphen/>
        <w:t>ты, мимика, особые приметы в виде шрамов, косоглазия, борода</w:t>
        <w:softHyphen/>
        <w:t>вок, татуировки, хромоты и др.; не исходил ли от него определен</w:t>
        <w:softHyphen/>
        <w:t>ный запах (бензина, масляных красок и т.д.); особенности одежды, головного убора, обуви, на</w:t>
        <w:softHyphen/>
        <w:t>ходившихся при нем предметов; не знает ли, где он проживает, где и кем работает; нет ли у нее знакомых, которые знают этого человека?</w:t>
      </w:r>
    </w:p>
    <w:p>
      <w:pPr>
        <w:pStyle w:val="Normal"/>
        <w:spacing w:lineRule="exact" w:line="500"/>
        <w:ind w:firstLine="709"/>
        <w:rPr/>
      </w:pPr>
      <w:r>
        <w:rPr/>
        <w:t>5. Относительно поведения насильника до, во время и после изнасилования: а) от</w:t>
        <w:softHyphen/>
        <w:t>куда, каким способом насильник прибыл на место происшествия и в каком направлении убыл; б) не маскировал ли, не отворачивал ли лицо; в) что делал, о чем говорил до изнаси</w:t>
        <w:softHyphen/>
        <w:t>лования, не предлагал ли добровольно вступить в половую связь; г) не оставил ли насиль</w:t>
        <w:softHyphen/>
        <w:t>ник какую-либо вещь на месте происшест</w:t>
        <w:softHyphen/>
        <w:t>вия, не забрал ли что-либо из ее вещей; д) виде</w:t>
        <w:softHyphen/>
        <w:t>лась ли заявитель</w:t>
        <w:softHyphen/>
        <w:t>ница с насильником после происшедшего, если да, то не просил ли он отозвать заявление, что обещал за это; не угрожал ли расправой на случай отклонения его просьбы?</w:t>
      </w:r>
    </w:p>
    <w:p>
      <w:pPr>
        <w:pStyle w:val="Normal"/>
        <w:spacing w:lineRule="exact" w:line="500"/>
        <w:ind w:firstLine="709"/>
        <w:rPr/>
      </w:pPr>
      <w:r>
        <w:rPr/>
        <w:t>6. Относительно возможных источников дополнительной информации: а) расска</w:t>
        <w:softHyphen/>
        <w:t>зывала ли потерпевшая о случившемся, и если да, то что именно, кому и когда; б) кто мо</w:t>
        <w:softHyphen/>
        <w:t>жет знать что-либо о расследуемом событии (мог видеть, слышать происходящее до, в момент и после насилия)?</w:t>
      </w:r>
    </w:p>
    <w:p>
      <w:pPr>
        <w:pStyle w:val="Heading3"/>
        <w:jc w:val="center"/>
        <w:rPr/>
      </w:pPr>
      <w:bookmarkStart w:id="29" w:name="__RefHeading___Toc8363684"/>
      <w:bookmarkEnd w:id="29"/>
      <w:r>
        <w:rPr/>
        <w:t>4.5. Осмотр места происшествия</w:t>
      </w:r>
    </w:p>
    <w:p>
      <w:pPr>
        <w:pStyle w:val="Normal"/>
        <w:spacing w:lineRule="exact" w:line="500"/>
        <w:ind w:firstLine="709"/>
        <w:rPr/>
      </w:pPr>
      <w:r>
        <w:rPr/>
        <w:t>Производить осмотр целесообразно по возмож</w:t>
        <w:softHyphen/>
        <w:t>ности с участием потерпевшей, ко</w:t>
        <w:softHyphen/>
        <w:t>торая может: а) помочь точно установить место, подлежащее осмотру; б) показать, откуда и в какую сторону убыл насильник; в) показать путь, по которому она шла с насильником до и после изнасилования; г) уточнить неко</w:t>
        <w:softHyphen/>
        <w:t>торые из своих ранее данных показаний.</w:t>
      </w:r>
    </w:p>
    <w:p>
      <w:pPr>
        <w:pStyle w:val="Normal"/>
        <w:spacing w:lineRule="exact" w:line="500"/>
        <w:ind w:firstLine="709"/>
        <w:rPr/>
      </w:pPr>
      <w:r>
        <w:rPr>
          <w:b/>
          <w:bCs/>
          <w:i/>
          <w:iCs/>
        </w:rPr>
        <w:t>Основные объекты анализа при осмотре:</w:t>
      </w:r>
      <w:r>
        <w:rPr/>
        <w:t xml:space="preserve"> а) место происшествия в целом (распо</w:t>
        <w:softHyphen/>
        <w:t>ложение, находящиеся поблизости улицы, дороги, здания, куда обращены окна помеще</w:t>
        <w:softHyphen/>
        <w:t>ния и т.д.); б) следы  преступления, характерные для насилия, борь</w:t>
        <w:softHyphen/>
        <w:t>бы (на открытой мест</w:t>
        <w:softHyphen/>
        <w:t>ности — примятые почва, трава, сломанные ветки, предметы, опрокинутая мебель, разби</w:t>
        <w:softHyphen/>
        <w:t>тые оконные стекла или посуда, брошенные, подчас разорванные пред</w:t>
        <w:softHyphen/>
        <w:t>меты женской оде</w:t>
        <w:softHyphen/>
        <w:t>жды, валяющиеся на полу женские украшения и др.); в) следы-отображения: транспорт</w:t>
        <w:softHyphen/>
        <w:t>ного средства, обуви, пальцев рук преступника, его коленей, локтей, ткани одежды (на мягком грунте); г) следы выделений человека (крови, спермы, слюны, пота, носовой слизи, влагалищного содержимого); д) оброненные, брошенные преступником предметы или их части (расческа, пер</w:t>
        <w:softHyphen/>
        <w:t>чатка, пуговица, курки папирос, сигарет и др.).</w:t>
      </w:r>
    </w:p>
    <w:p>
      <w:pPr>
        <w:pStyle w:val="Normal"/>
        <w:spacing w:lineRule="exact" w:line="500"/>
        <w:ind w:firstLine="709"/>
        <w:rPr/>
      </w:pPr>
      <w:r>
        <w:rPr/>
      </w:r>
    </w:p>
    <w:p>
      <w:pPr>
        <w:pStyle w:val="Heading3"/>
        <w:jc w:val="center"/>
        <w:rPr/>
      </w:pPr>
      <w:bookmarkStart w:id="30" w:name="__RefHeading___Toc8363685"/>
      <w:bookmarkEnd w:id="30"/>
      <w:r>
        <w:rPr/>
        <w:t>4.6. Осмотр одежды и освидетельствование потерпевшей</w:t>
      </w:r>
    </w:p>
    <w:p>
      <w:pPr>
        <w:pStyle w:val="Normal"/>
        <w:spacing w:lineRule="exact" w:line="500"/>
        <w:ind w:firstLine="709"/>
        <w:rPr/>
      </w:pPr>
      <w:r>
        <w:rPr>
          <w:b/>
          <w:bCs/>
          <w:i/>
          <w:iCs/>
        </w:rPr>
        <w:t>Следы и другие вещественные доказательства, выявляемые осмотром</w:t>
      </w:r>
      <w:r>
        <w:rPr/>
        <w:t>: 1) по</w:t>
        <w:softHyphen/>
        <w:t>вреждения одежды (головного убо</w:t>
        <w:softHyphen/>
        <w:t>ра, обуви), их относительное расположе</w:t>
        <w:softHyphen/>
        <w:t>ние, размеры, характер краев (ровные, характерные для резаных, или неровные, характерные для рва</w:t>
        <w:softHyphen/>
        <w:t>ных); 2) телесные повреждения в виде ран, сса</w:t>
        <w:softHyphen/>
        <w:t>дин, царапин, кровоподтеков, следов укуса (их локализация на теле, размеры, характер ран, например, резаные, колотые, колото-ре</w:t>
        <w:softHyphen/>
        <w:t>заные, причиненные тупым предметом),</w:t>
      </w:r>
    </w:p>
    <w:p>
      <w:pPr>
        <w:pStyle w:val="Normal"/>
        <w:spacing w:lineRule="exact" w:line="500"/>
        <w:ind w:firstLine="709"/>
        <w:rPr/>
      </w:pPr>
      <w:r>
        <w:rPr/>
        <w:t xml:space="preserve"> </w:t>
      </w:r>
      <w:r>
        <w:rPr/>
        <w:t>3) следы крови (их локализация, размеры, вид по механизму образования, напри</w:t>
        <w:softHyphen/>
        <w:t>мер, потеки, капли, помарки);</w:t>
      </w:r>
    </w:p>
    <w:p>
      <w:pPr>
        <w:pStyle w:val="Normal"/>
        <w:spacing w:lineRule="exact" w:line="500"/>
        <w:ind w:firstLine="709"/>
        <w:rPr/>
      </w:pPr>
      <w:r>
        <w:rPr/>
        <w:t>4) приставшие к одежде (головному убору, обуви) или телу потерпевшей, предпо</w:t>
        <w:softHyphen/>
        <w:t>ложительно происходящие от преступника: следы спермы, крови, пота, слюны, носовой слизи, волокна одежды, волосы, частицы верхнего слоя его кожи, т.е. эпидермиса (под ног</w:t>
        <w:softHyphen/>
        <w:t>тями рук потерпевшей), а также кусочки почвы, части травы, ли</w:t>
        <w:softHyphen/>
        <w:t>стьев, семена и пыльца растений;</w:t>
      </w:r>
    </w:p>
    <w:p>
      <w:pPr>
        <w:pStyle w:val="Normal"/>
        <w:spacing w:lineRule="exact" w:line="500"/>
        <w:ind w:firstLine="709"/>
        <w:rPr/>
      </w:pPr>
      <w:r>
        <w:rPr/>
        <w:t>5) следы собственных выделений потерпевшей (влагалищного содержимого, мен</w:t>
        <w:softHyphen/>
        <w:t>струальной крови, пота, носовой слизи, мочи, кала).</w:t>
      </w:r>
    </w:p>
    <w:p>
      <w:pPr>
        <w:pStyle w:val="Normal"/>
        <w:spacing w:lineRule="exact" w:line="500"/>
        <w:ind w:firstLine="709"/>
        <w:rPr/>
      </w:pPr>
      <w:r>
        <w:rPr/>
      </w:r>
    </w:p>
    <w:p>
      <w:pPr>
        <w:pStyle w:val="Heading3"/>
        <w:jc w:val="center"/>
        <w:rPr/>
      </w:pPr>
      <w:bookmarkStart w:id="31" w:name="__RefHeading___Toc8363686"/>
      <w:bookmarkEnd w:id="31"/>
      <w:r>
        <w:rPr/>
        <w:t>4.7. Выявление и допрос свидетелей</w:t>
      </w:r>
    </w:p>
    <w:p>
      <w:pPr>
        <w:pStyle w:val="Normal"/>
        <w:spacing w:lineRule="exact" w:line="500"/>
        <w:ind w:firstLine="709"/>
        <w:rPr/>
      </w:pPr>
      <w:r>
        <w:rPr/>
        <w:t xml:space="preserve"> </w:t>
      </w:r>
      <w:r>
        <w:rPr/>
        <w:t>Свидетели выявляются опросами местных жи</w:t>
        <w:softHyphen/>
        <w:t>телей, особенно проживающих непо</w:t>
        <w:softHyphen/>
        <w:t>далеку от места происшествия, родственников, друзей, приятелей, знакомых потерпевшей, а после выявления подозревае</w:t>
        <w:softHyphen/>
        <w:t>мого — также лиц его окружения. По мере необходимости к прове</w:t>
        <w:softHyphen/>
        <w:t>дению опросов подключаются работники милиции, представители общественности.</w:t>
      </w:r>
    </w:p>
    <w:p>
      <w:pPr>
        <w:pStyle w:val="Normal"/>
        <w:spacing w:lineRule="exact" w:line="500"/>
        <w:ind w:firstLine="709"/>
        <w:rPr/>
      </w:pPr>
      <w:r>
        <w:rPr>
          <w:b/>
          <w:bCs/>
          <w:i/>
          <w:iCs/>
        </w:rPr>
        <w:t xml:space="preserve">Основные вопросы, выясняемые на допросах: </w:t>
      </w:r>
      <w:r>
        <w:rPr/>
        <w:t>1. Относительно обстоятельств со</w:t>
        <w:softHyphen/>
        <w:t>бытия: а) где произошло событие; б) когда произошло собы</w:t>
        <w:softHyphen/>
        <w:t>тие; в) характер события, о ко</w:t>
        <w:softHyphen/>
        <w:t>тором знает сви</w:t>
        <w:softHyphen/>
        <w:t>детель (угрозы преступника в адрес потерпев</w:t>
        <w:softHyphen/>
        <w:t>шей; склонение к согласию на совершение полового акта; насилие в отношении потерпевшей и т.д.); г) не слышал ли крики потерпевшей о помощи?</w:t>
      </w:r>
    </w:p>
    <w:p>
      <w:pPr>
        <w:pStyle w:val="Normal"/>
        <w:spacing w:lineRule="exact" w:line="500"/>
        <w:ind w:firstLine="709"/>
        <w:rPr/>
      </w:pPr>
      <w:r>
        <w:rPr/>
        <w:t>2. Относительно личности преступника: знает ли преступни</w:t>
        <w:softHyphen/>
        <w:t>ка, и если да, то кто он (его фамилия, имя, отчество, возраст, место жительства, работы или учебы); если не знает, — каковы его внеш</w:t>
        <w:softHyphen/>
        <w:t>ние признаки (лицо, рост, телосложение, походка, жестикуляция, ми</w:t>
        <w:softHyphen/>
        <w:t>мика, одежда, головной убор, обувь, сопутствующие предметы)?</w:t>
      </w:r>
    </w:p>
    <w:p>
      <w:pPr>
        <w:pStyle w:val="Normal"/>
        <w:spacing w:lineRule="exact" w:line="500"/>
        <w:ind w:firstLine="709"/>
        <w:rPr/>
      </w:pPr>
      <w:r>
        <w:rPr/>
        <w:t>3. Относительно состояния подозреваемого, потерпевшей после происшедшего: а) где и при каких обстоятельствах его (ее) встретил; б) каково его (ее) состояние (пьян, трезв, спокоен, взвол</w:t>
        <w:softHyphen/>
        <w:t>нован; наличие повреждений, загрязнений тела или одежды; от</w:t>
        <w:softHyphen/>
        <w:t>сутст</w:t>
        <w:softHyphen/>
        <w:t>вие каких-либо предметов одежды и т.д.)?</w:t>
      </w:r>
    </w:p>
    <w:p>
      <w:pPr>
        <w:pStyle w:val="Normal"/>
        <w:spacing w:lineRule="exact" w:line="500"/>
        <w:ind w:firstLine="709"/>
        <w:rPr/>
      </w:pPr>
      <w:r>
        <w:rPr/>
        <w:t>4. Об отношениях с потерпевшей и подозреваемым и подоз</w:t>
        <w:softHyphen/>
        <w:t>реваемого с потерпев</w:t>
        <w:softHyphen/>
        <w:t>шей: а) знаком ли с той и другим; в каких отношениях с ними находится; когда, где и при каких обстоятель</w:t>
        <w:softHyphen/>
        <w:t>ствах познакомился; б) каковы отношения между потерпевшей и подоз</w:t>
        <w:softHyphen/>
        <w:t>реваемым (знакомы ли, когда, где познакомились; не находи</w:t>
        <w:softHyphen/>
        <w:t>лись ли в интимной связи; не было ли между ними неприязни, и если да, то в связи с чем, и т.д.)?</w:t>
      </w:r>
    </w:p>
    <w:p>
      <w:pPr>
        <w:pStyle w:val="Normal"/>
        <w:spacing w:lineRule="exact" w:line="500"/>
        <w:ind w:firstLine="709"/>
        <w:rPr/>
      </w:pPr>
      <w:r>
        <w:rPr/>
        <w:t xml:space="preserve">5. Относительно источников информации: а) сам наблюдал событие, и если да, то с какого места; как, в связи с чем на нем </w:t>
      </w:r>
      <w:r>
        <w:rPr>
          <w:lang w:val="en-US"/>
        </w:rPr>
        <w:t>I</w:t>
      </w:r>
      <w:r>
        <w:rPr/>
        <w:t>оказался; в каких условиях видимости вел наблю</w:t>
        <w:softHyphen/>
        <w:t>дение (светлое, темное время суток, характер освещения; ясная погода или дождь и т.д.); б) если не сам наблюдал событие (или потерпевшую, подоз</w:t>
        <w:softHyphen/>
        <w:t>реваемого после происшед</w:t>
        <w:softHyphen/>
        <w:t>шего), то от кого, когда, где, при каких обстоятельствах слышал; в) кто еще может что-нибудь знать об обстоятельствах дела?</w:t>
      </w:r>
    </w:p>
    <w:p>
      <w:pPr>
        <w:pStyle w:val="Normal"/>
        <w:spacing w:lineRule="exact" w:line="500"/>
        <w:ind w:firstLine="709"/>
        <w:rPr/>
      </w:pPr>
      <w:r>
        <w:rPr/>
      </w:r>
    </w:p>
    <w:p>
      <w:pPr>
        <w:pStyle w:val="Heading3"/>
        <w:jc w:val="center"/>
        <w:rPr/>
      </w:pPr>
      <w:bookmarkStart w:id="32" w:name="__RefHeading___Toc8363687"/>
      <w:bookmarkEnd w:id="32"/>
      <w:r>
        <w:rPr/>
        <w:t>4.8. Выявление и допрос подозреваемого</w:t>
      </w:r>
    </w:p>
    <w:p>
      <w:pPr>
        <w:pStyle w:val="Normal"/>
        <w:spacing w:lineRule="exact" w:line="500"/>
        <w:ind w:firstLine="709"/>
        <w:rPr/>
      </w:pPr>
      <w:r>
        <w:rPr/>
        <w:t>Осуществляется в две стадии:  1. Получение представления о внешности и</w:t>
        <w:br/>
        <w:t>иных данных о преступнике путем: а) допроса потерпевшей; б) осмотра места происшест</w:t>
        <w:softHyphen/>
        <w:t>вия (в благоприятных случаях суждения: о размере обуви — по следам; о росте, физиче</w:t>
        <w:softHyphen/>
        <w:t>ской силе; о цвете волос — по отдельным волосам и др.); в ) озна</w:t>
        <w:softHyphen/>
        <w:t>комления с материалами проверок по заявлениям об изнасилова</w:t>
        <w:softHyphen/>
        <w:t>нии, по которым в возбуждении дела было отка</w:t>
        <w:softHyphen/>
        <w:t>зано; г) установле</w:t>
        <w:softHyphen/>
        <w:t>ния лиц, судимых ранее за половые преступления (изучением ар</w:t>
        <w:softHyphen/>
        <w:t>хивных дел и проверками по местным учетам органов внутренних</w:t>
        <w:br/>
        <w:t>дел); д) изучения приостановленных дел об изнасиловании в данном регионе.</w:t>
      </w:r>
    </w:p>
    <w:p>
      <w:pPr>
        <w:pStyle w:val="Normal"/>
        <w:spacing w:lineRule="exact" w:line="500"/>
        <w:ind w:firstLine="709"/>
        <w:rPr/>
      </w:pPr>
      <w:r>
        <w:rPr/>
        <w:t>2. Поиск подозреваемого посредством: а) рассылок ориенти</w:t>
        <w:softHyphen/>
        <w:t>ровок в отделения ми</w:t>
        <w:softHyphen/>
        <w:t>лиции, органы прокуратуры; б) обращения к населению через средства массовой инфор</w:t>
        <w:softHyphen/>
        <w:t>мации; в) подворных об</w:t>
        <w:softHyphen/>
        <w:t>ходов; г) обходов мест постоянного скопления людей (парки куль</w:t>
        <w:softHyphen/>
        <w:t>ту</w:t>
        <w:softHyphen/>
        <w:t>ры и отдыха, стадионы, кафе, рестораны, ателье и др.); д) организа</w:t>
        <w:softHyphen/>
        <w:t>ции патрулирования</w:t>
      </w:r>
      <w:r>
        <w:rPr>
          <w:rStyle w:val="FootnoteAnchor"/>
          <w:vertAlign w:val="superscript"/>
        </w:rPr>
        <w:footnoteReference w:id="4"/>
      </w:r>
      <w:r>
        <w:rPr/>
        <w:t>; е) направления запросов в учреждения, ор</w:t>
        <w:softHyphen/>
        <w:t>ганизации, не работают ли там лица с соответ</w:t>
        <w:softHyphen/>
        <w:t>ствующими призна</w:t>
        <w:softHyphen/>
        <w:t>ками; ж) проверок лиц, недавно временно приехавших или посе</w:t>
        <w:softHyphen/>
        <w:t>лив</w:t>
        <w:softHyphen/>
        <w:t>шихся в ближайших населенных пунктах; з) движения по сле</w:t>
        <w:softHyphen/>
        <w:t>дам транспортных средств или ног, ведущих с места происшествия к месту жительства или работы насильника; и) проверки друзей и приятелей задержанного подозреваемого при наличии данных о груп</w:t>
        <w:softHyphen/>
        <w:t>повом изнасиловании; к) выявления лиц с отклонениями в половой сфере (сексуальных маньяков и др.).</w:t>
        <w:br/>
        <w:t xml:space="preserve">           </w:t>
      </w:r>
      <w:r>
        <w:rPr>
          <w:b/>
          <w:bCs/>
          <w:i/>
          <w:iCs/>
        </w:rPr>
        <w:t>Основные вопросы, выясняемые на допросе:</w:t>
      </w:r>
      <w:r>
        <w:rPr/>
        <w:t xml:space="preserve"> 1. Относительно расследуемого собы</w:t>
        <w:softHyphen/>
        <w:t>тия: а) участвовал ли с заявительницей во встрече на том месте и в то время, где и когда произошло расследуемое событие; б) при отрицательном от</w:t>
        <w:softHyphen/>
        <w:t>вете на предыдущий вопрос: где был в то время, в связи с чем и кто это может подтвердить; в) при положительном</w:t>
        <w:br/>
        <w:t>ответе на первый вопрос: по какому поводу состоялась встреча с заявительницей; г) был ли совершен при встрече с заявительницей половой акт, если да, то носил ли он добро</w:t>
        <w:softHyphen/>
        <w:t>вольный характер; д) если половой акт был насильственным, в чем конкретно выразилось насилие; е) при отрицании факта полового сношения: что делал с заявительницей на месте встречи, о чем беседовали, когда, и как расстались?</w:t>
      </w:r>
    </w:p>
    <w:p>
      <w:pPr>
        <w:pStyle w:val="Normal"/>
        <w:spacing w:lineRule="exact" w:line="500"/>
        <w:ind w:firstLine="709"/>
        <w:rPr/>
      </w:pPr>
      <w:r>
        <w:rPr/>
        <w:t>2. Относительно внешнего вида и состояния подозреваемой во время расследуе</w:t>
        <w:softHyphen/>
        <w:t>мого события: а) во что был одет, обут; б) имеются ли на одежде, головном уборе, обуви, теле повреждения, и, если да, то какие, когда и как они возникли; в) страдает ли венери</w:t>
        <w:softHyphen/>
        <w:t>ческой болезнью, если да, то какой, с какого времени?</w:t>
      </w:r>
    </w:p>
    <w:p>
      <w:pPr>
        <w:pStyle w:val="Normal"/>
        <w:spacing w:lineRule="exact" w:line="500"/>
        <w:ind w:firstLine="709"/>
        <w:rPr/>
      </w:pPr>
      <w:r>
        <w:rPr/>
        <w:t>3. Относительно взаимоотношений с потерпевшей: а) знаков ли с заявительницей, если да, то когда, где, при каких обстоятель</w:t>
        <w:softHyphen/>
        <w:t>ствах познакомились; б) как оценивает свои отношения с заяви</w:t>
        <w:softHyphen/>
        <w:t>тельницей (простое знакомство, дружеские, приятельские, интим</w:t>
        <w:softHyphen/>
        <w:t>ные, неприязненные и т.д.); в) имел ли регулярные встречи с заяви</w:t>
        <w:softHyphen/>
        <w:t>тельницей, и если да, то как часто; когда состоялась последняя встре</w:t>
        <w:softHyphen/>
        <w:t>ча; г) вступал ли ранее с заявительницей в поло</w:t>
        <w:softHyphen/>
        <w:t>вые сношения, если да, то по чьей инициативе они совершались, на протяжении какого периода; д) если интимные отношения до расследуемого события были прерваны, то ко</w:t>
        <w:softHyphen/>
        <w:t>гда, в связи с чем и по чьей инициативе; е) вступал ли с заявительницей в переписку, если да, то на протяже</w:t>
        <w:softHyphen/>
        <w:t>нии какого периода переписывался и почему она прекратилась; ж) кто из общих знакомых осведомлен об их взаимоотношениях; з) чем могут быть подтверждены показания о взаимоотношениях с заяви</w:t>
        <w:softHyphen/>
        <w:t>тельницей (письма, телеграммы, открытки, днев</w:t>
        <w:softHyphen/>
        <w:t>ник, фотоснимки)? 4. Относительно некоторых сторон поведения подозревае</w:t>
        <w:softHyphen/>
        <w:t>мого до и по</w:t>
        <w:softHyphen/>
        <w:t>сле расследуемого события: а) вступал ли в половые сношения с кем-либо ранее, если да, то когда, с кем; б) куда дел личные вещи, которые имел при себе во время расследуемого собы</w:t>
        <w:softHyphen/>
        <w:t>тия; в) не подвергал ли стирке, чистке предметы одежды, головной убор, обувь, в ко</w:t>
        <w:softHyphen/>
        <w:t>торых был во время расследуемого события; г) встречался ли с заявительницей после рас</w:t>
        <w:softHyphen/>
        <w:t>следуемого события, и если да, то когда, где, при каких обстоятельствах; д) не просил ли заявительницу отозвать заявление; не обещал ли ей что-либо за это; не угрожал ли за от</w:t>
        <w:softHyphen/>
        <w:t>каз выполнить просьбу; е) имел ли половые сношения с потерпевшей после расследуемого события?</w:t>
      </w:r>
    </w:p>
    <w:p>
      <w:pPr>
        <w:pStyle w:val="Normal"/>
        <w:spacing w:lineRule="exact" w:line="500"/>
        <w:ind w:firstLine="709"/>
        <w:rPr/>
      </w:pPr>
      <w:r>
        <w:rPr/>
      </w:r>
    </w:p>
    <w:p>
      <w:pPr>
        <w:pStyle w:val="Heading3"/>
        <w:jc w:val="center"/>
        <w:rPr/>
      </w:pPr>
      <w:bookmarkStart w:id="33" w:name="__RefHeading___Toc8363688"/>
      <w:bookmarkEnd w:id="33"/>
      <w:r>
        <w:rPr/>
        <w:t>4.9. Осмотр одежды и освидетельствование подозреваемого</w:t>
      </w:r>
    </w:p>
    <w:p>
      <w:pPr>
        <w:pStyle w:val="Normal"/>
        <w:spacing w:lineRule="exact" w:line="500"/>
        <w:ind w:firstLine="709"/>
        <w:rPr/>
      </w:pPr>
      <w:r>
        <w:rPr>
          <w:b/>
          <w:bCs/>
          <w:i/>
          <w:iCs/>
        </w:rPr>
        <w:t>Основные фактические данные, выявляемые осмотром:</w:t>
      </w:r>
      <w:r>
        <w:rPr/>
        <w:t xml:space="preserve"> а) повреждения (фикси</w:t>
        <w:softHyphen/>
        <w:t>руются их локализация, размеры, форма, характер краев — ровные, неровные); б) различ</w:t>
        <w:softHyphen/>
        <w:t>ного рода пятна — крови, спермы, загрязнений, губной помады, пудры и др. (отмечаются их локализация, форма, размеры, цвет, консистенция — сухие или липкие); в) наличие приставших частиц (почвы, стеблей, листьев, семян, пыльцы, рас</w:t>
        <w:softHyphen/>
        <w:t>тений, соломы, сена, опилок, волос, волокон и др.).</w:t>
      </w:r>
    </w:p>
    <w:p>
      <w:pPr>
        <w:pStyle w:val="Normal"/>
        <w:spacing w:lineRule="exact" w:line="500"/>
        <w:ind w:firstLine="709"/>
        <w:rPr/>
      </w:pPr>
      <w:r>
        <w:rPr>
          <w:b/>
          <w:bCs/>
          <w:i/>
          <w:iCs/>
        </w:rPr>
        <w:t xml:space="preserve">Основные фактические данные, выявляемые освидетельствованием: </w:t>
      </w:r>
      <w:r>
        <w:rPr/>
        <w:t xml:space="preserve"> а) телес</w:t>
        <w:softHyphen/>
        <w:t>ные повреждения (их относительное расположение, форма, размеры, давность возникно</w:t>
        <w:softHyphen/>
        <w:t>вения); б) следы: крови, спермы, влагалищного содержимого, слюны, носовой слизи, мочи, кала; в) наслоения час</w:t>
        <w:softHyphen/>
        <w:t>тиц: волос, волокон, почвы и др.; г) особые приметы на теле, которые могла видеть потерпевшая (родимые пятна, шрамы, татуировка и др.).</w:t>
      </w:r>
    </w:p>
    <w:p>
      <w:pPr>
        <w:pStyle w:val="Normal"/>
        <w:spacing w:lineRule="exact" w:line="500"/>
        <w:ind w:firstLine="709"/>
        <w:rPr/>
      </w:pPr>
      <w:r>
        <w:rPr/>
      </w:r>
    </w:p>
    <w:p>
      <w:pPr>
        <w:pStyle w:val="Heading3"/>
        <w:jc w:val="center"/>
        <w:rPr/>
      </w:pPr>
      <w:bookmarkStart w:id="34" w:name="__RefHeading___Toc8363689"/>
      <w:bookmarkEnd w:id="34"/>
      <w:r>
        <w:rPr/>
        <w:t>4.10. Судебные экспертизы</w:t>
      </w:r>
    </w:p>
    <w:p>
      <w:pPr>
        <w:pStyle w:val="Normal"/>
        <w:spacing w:lineRule="exact" w:line="500"/>
        <w:ind w:firstLine="709"/>
        <w:rPr/>
      </w:pPr>
      <w:r>
        <w:rPr>
          <w:b/>
          <w:bCs/>
          <w:i/>
          <w:iCs/>
        </w:rPr>
        <w:t>Основные вопросы, решаемые судебно-медицинской экспертизой потерпевшей и обнаруженных на ней следов</w:t>
      </w:r>
      <w:r>
        <w:rPr/>
        <w:t>: а) имеются ли на теле потерпевшей следы, ха</w:t>
        <w:softHyphen/>
        <w:t>рактерные для полового сношения, и если да, то какие именно; б) имеются ли на теле потерпев</w:t>
        <w:softHyphen/>
        <w:t>шей следы, характерные для насильственного по</w:t>
        <w:softHyphen/>
        <w:t>лового сношения, и если да, то какие именно; в) имеются ли на теле потерпевшей повреждения, и если да, то каковы их локализация, характер, причины и давность возникновения; не могли ли они возникнуть при таких-то обстоятельствах; не могли ли быть причинены ею самой; г) нару</w:t>
        <w:softHyphen/>
        <w:t>шена ли у потерпевшей девственная плева, и если да, то за какое время до исследования; д) позволяло ли состоя</w:t>
        <w:softHyphen/>
        <w:t>ние девственной плевы потерпевшей совершить половой акт без ее нарушения; е) можно ли было посредством вещества привести потерпевшую в беспомощ</w:t>
        <w:softHyphen/>
        <w:t>ное состояние; ж) страдает ли потерпевшая венерическим заболе</w:t>
        <w:softHyphen/>
        <w:t>ванием, и если да, то каким именно; какова давность его возникно</w:t>
        <w:softHyphen/>
        <w:t>вения; з) беременна ли потерпевшая, и если да, то какова продол</w:t>
        <w:softHyphen/>
        <w:t>жительность беременности; и) имеются ли на потерпевшей следы крови, и если да, то ка</w:t>
        <w:softHyphen/>
        <w:t>кова групповая принадлежность крови?</w:t>
      </w:r>
    </w:p>
    <w:p>
      <w:pPr>
        <w:pStyle w:val="Normal"/>
        <w:spacing w:lineRule="exact" w:line="500"/>
        <w:ind w:firstLine="709"/>
        <w:rPr/>
      </w:pPr>
      <w:r>
        <w:rPr>
          <w:b/>
          <w:bCs/>
          <w:i/>
          <w:iCs/>
        </w:rPr>
        <w:t>Основные вопросы, решаемые судебно-медицинской экспертизой  подозревае</w:t>
        <w:softHyphen/>
        <w:t xml:space="preserve">мого: </w:t>
      </w:r>
      <w:r>
        <w:rPr/>
        <w:t>а) имеются ли на подозреваемом телесные повреждения, и если да, то каковы их ло</w:t>
        <w:softHyphen/>
        <w:t>кализация, характер (раны, ссадины, следы укуса и т.д.); б) имеются ли на одежде подоз</w:t>
        <w:softHyphen/>
        <w:t>реваемого либо в смывах с его тела, полученных при освидетельствовании, следы биоло</w:t>
        <w:softHyphen/>
        <w:t>гического происхождения (крови, спермы, слюны, мочи и т.д.), и если да, то каковы их локализация, характер, групповая принадлежность, давность возникновения; в) нет ли в следах спер</w:t>
        <w:softHyphen/>
        <w:t>мы вагинальных клеток, и если да, то какова их групповая принад</w:t>
        <w:softHyphen/>
        <w:t>лежность; г) нет ли в мазке (смыве) с полового члена подозреваемо</w:t>
        <w:softHyphen/>
        <w:t>го частиц крови, спермы, вагиналь</w:t>
        <w:softHyphen/>
        <w:t>ного содержимого, и если да, то какова группа крови, вагинального содержимого; соот</w:t>
        <w:softHyphen/>
        <w:t>ветствует ли она группе крови потерпевшей; соответствует ли по морфологиче</w:t>
        <w:softHyphen/>
        <w:t>ским при</w:t>
        <w:softHyphen/>
        <w:t>знакам вагинальное содержимое в мазке (смыве) вагиналь</w:t>
        <w:softHyphen/>
        <w:t>ному содержимому потерпев</w:t>
        <w:softHyphen/>
        <w:t>шей; д) имеются ли на теле подозреваемого наложения волос, и если да, то с какой части тела они происходят; выпали они, отрезаны или вырваны; подвергались ли завивке, окра</w:t>
        <w:softHyphen/>
        <w:t>ске; сходны ли с волосами потерпевшей; достаточен ли комплекс совпадающих признаков для вывода о их принадлеж</w:t>
        <w:softHyphen/>
        <w:t>ности потерпевшей; е) не страдает ли подозреваемый венериче</w:t>
        <w:softHyphen/>
        <w:t>ским заболеванием, и если да, то каким именно; ж) достиг ли подоз</w:t>
        <w:softHyphen/>
        <w:t>реваемый по</w:t>
        <w:softHyphen/>
        <w:t xml:space="preserve">ловой зрелости? </w:t>
      </w:r>
    </w:p>
    <w:p>
      <w:pPr>
        <w:pStyle w:val="Normal"/>
        <w:spacing w:lineRule="exact" w:line="500"/>
        <w:ind w:firstLine="709"/>
        <w:rPr/>
      </w:pPr>
      <w:r>
        <w:rPr>
          <w:b/>
          <w:bCs/>
          <w:i/>
          <w:iCs/>
        </w:rPr>
        <w:t>Основные специфические вопросы криминалистической экспертизе:</w:t>
      </w:r>
      <w:r>
        <w:rPr/>
        <w:t xml:space="preserve"> а) каковы механизм (разрез, разрыв) и дав</w:t>
        <w:softHyphen/>
        <w:t>ность образования повреждений (потер</w:t>
        <w:softHyphen/>
        <w:t>певшей, подозре</w:t>
        <w:softHyphen/>
        <w:t>ваемого); б) орудием како</w:t>
        <w:softHyphen/>
        <w:t>го вида образовано повреждение; не обра</w:t>
        <w:softHyphen/>
        <w:t>зовано ли оно пред</w:t>
        <w:softHyphen/>
        <w:t>ставленным орудием; в) однородны ли микрочастицы (волокна, ку</w:t>
        <w:softHyphen/>
        <w:t>сочки почвы, растений и т.д.) на одежде (теле) подозреваемого ве</w:t>
        <w:softHyphen/>
        <w:t>ществу (микрочастицам), имеющимся на месте происшествия либо одежде (теле) потерпевшей; достаточен ли комплекс совпадающих признаков для вывода об имевшем место контактном взаимодейст</w:t>
        <w:softHyphen/>
        <w:t>вии соответствующих объектов?</w:t>
      </w:r>
    </w:p>
    <w:p>
      <w:pPr>
        <w:pStyle w:val="Normal"/>
        <w:spacing w:lineRule="exact" w:line="500"/>
        <w:ind w:firstLine="709"/>
        <w:rPr/>
      </w:pPr>
      <w:r>
        <w:rPr>
          <w:b/>
          <w:bCs/>
          <w:i/>
          <w:iCs/>
        </w:rPr>
        <w:t>Основные специфические вопросы психиатрической экспертизе:</w:t>
      </w:r>
      <w:r>
        <w:rPr/>
        <w:t xml:space="preserve"> а) не страдает ли потерпевшая психиче</w:t>
        <w:softHyphen/>
        <w:t>ским заболеванием, и если да, то каким именно и когда оно воз</w:t>
        <w:softHyphen/>
        <w:t>никло; б) не обусловило ли душевное заболева</w:t>
        <w:softHyphen/>
        <w:t>ние потерпевшей ее пассивность при из</w:t>
        <w:softHyphen/>
        <w:t>на</w:t>
        <w:softHyphen/>
        <w:t>силовании?</w:t>
      </w:r>
    </w:p>
    <w:p>
      <w:pPr>
        <w:pStyle w:val="Normal"/>
        <w:spacing w:lineRule="exact" w:line="500"/>
        <w:ind w:firstLine="709"/>
        <w:rPr/>
      </w:pPr>
      <w:r>
        <w:rPr>
          <w:b/>
          <w:bCs/>
          <w:i/>
          <w:iCs/>
        </w:rPr>
        <w:t xml:space="preserve">Основные специфические вопросы психологической экспертизе: </w:t>
      </w:r>
      <w:r>
        <w:rPr/>
        <w:t>а) каково было психическое состояние по</w:t>
        <w:softHyphen/>
        <w:t>терпевшей в момент изнасилования, судя по имеющимся в деле данным; б) правиль</w:t>
        <w:softHyphen/>
        <w:t>но ли потерпевшая оценивала ситуацию в момент изнасилования; в) способна ли по</w:t>
        <w:softHyphen/>
        <w:t>терпевшая осознать характер и значение совершенных с нею действий?</w:t>
      </w:r>
    </w:p>
    <w:p>
      <w:pPr>
        <w:pStyle w:val="Normal"/>
        <w:spacing w:lineRule="exact" w:line="500"/>
        <w:ind w:firstLine="709"/>
        <w:rPr/>
      </w:pPr>
      <w:r>
        <w:rPr/>
      </w:r>
    </w:p>
    <w:p>
      <w:pPr>
        <w:pStyle w:val="Heading3"/>
        <w:jc w:val="center"/>
        <w:rPr/>
      </w:pPr>
      <w:bookmarkStart w:id="35" w:name="__RefHeading___Toc8363690"/>
      <w:bookmarkEnd w:id="35"/>
      <w:r>
        <w:rPr/>
        <w:t>4.11. Обыск</w:t>
      </w:r>
    </w:p>
    <w:p>
      <w:pPr>
        <w:pStyle w:val="Normal"/>
        <w:spacing w:lineRule="exact" w:line="500"/>
        <w:ind w:firstLine="709"/>
        <w:rPr/>
      </w:pPr>
      <w:r>
        <w:rPr/>
        <w:t>Рекомендуется после допроса подозревае</w:t>
        <w:softHyphen/>
        <w:t>мого изъять находящиеся на нем одежду, головной убор, обувь, сопутствующие пред</w:t>
        <w:softHyphen/>
        <w:t>меты, которые имелись при нем (на нем) в день расследуемого события.</w:t>
      </w:r>
    </w:p>
    <w:p>
      <w:pPr>
        <w:pStyle w:val="Normal"/>
        <w:spacing w:lineRule="exact" w:line="500"/>
        <w:ind w:firstLine="709"/>
        <w:rPr/>
      </w:pPr>
      <w:r>
        <w:rPr>
          <w:b/>
          <w:bCs/>
          <w:i/>
          <w:iCs/>
        </w:rPr>
        <w:t>Объекты, требующие особого внимания:</w:t>
      </w:r>
      <w:r>
        <w:rPr/>
        <w:t xml:space="preserve"> а) предметы, которые, по имеющимся дан</w:t>
        <w:softHyphen/>
        <w:t>ным, находились на подозреваемом (при нем) в день расследуемого события (одеж</w:t>
        <w:softHyphen/>
        <w:t>да, головной убор, обувь, оружие, трость; б) предметы потерпевшей, которыми завладел по</w:t>
        <w:softHyphen/>
        <w:t>дозреваемый; в) предметы с возможными следами на</w:t>
        <w:softHyphen/>
        <w:t>слоения в виде микрочастиц, кото</w:t>
        <w:softHyphen/>
        <w:t>рые могли возникнуть в ходе рас</w:t>
        <w:softHyphen/>
        <w:t>следуемого события; г) предметы со следами крови, спермы; д) днев</w:t>
        <w:softHyphen/>
        <w:t>ники, иные письменные документы, фотоснимки, свидетельствую</w:t>
        <w:softHyphen/>
        <w:t>щие о характере взаимоотношений между подозреваемым и потер</w:t>
        <w:softHyphen/>
        <w:t>певшей; е) документы на сдачу вещей на комиссию, в ломбард, в чистку.</w:t>
      </w:r>
    </w:p>
    <w:p>
      <w:pPr>
        <w:pStyle w:val="Normal"/>
        <w:spacing w:lineRule="exact" w:line="500"/>
        <w:ind w:firstLine="709"/>
        <w:rPr/>
      </w:pPr>
      <w:r>
        <w:rPr/>
      </w:r>
    </w:p>
    <w:p>
      <w:pPr>
        <w:pStyle w:val="Heading3"/>
        <w:jc w:val="center"/>
        <w:rPr/>
      </w:pPr>
      <w:bookmarkStart w:id="36" w:name="__RefHeading___Toc8363691"/>
      <w:bookmarkEnd w:id="36"/>
      <w:r>
        <w:rPr/>
        <w:t>4.12. Способы проверки версий</w:t>
      </w:r>
    </w:p>
    <w:p>
      <w:pPr>
        <w:pStyle w:val="Normal"/>
        <w:spacing w:lineRule="exact" w:line="500"/>
        <w:ind w:firstLine="709"/>
        <w:rPr/>
      </w:pPr>
      <w:r>
        <w:rPr/>
        <w:t xml:space="preserve"> </w:t>
      </w:r>
      <w:r>
        <w:rPr>
          <w:b/>
          <w:bCs/>
          <w:i/>
          <w:iCs/>
        </w:rPr>
        <w:t>Факт нахождения подозреваемого на месте происшествия во время рассле</w:t>
        <w:softHyphen/>
        <w:t>дуемого события:</w:t>
      </w:r>
      <w:r>
        <w:rPr/>
        <w:t xml:space="preserve"> Основные способы проверки: а) допрос по</w:t>
        <w:softHyphen/>
        <w:t>терпевшей при ее показании, что подозре</w:t>
        <w:softHyphen/>
        <w:t>ваемый самовольно проник определенным путем в помещение — возможная проверка этого посредством следственного эксперимен</w:t>
        <w:softHyphen/>
        <w:t>та; б) осмотр места происшествия; в) предъ</w:t>
        <w:softHyphen/>
        <w:t>явление потерпевшей для опознания неизвестного ей подозреваемого</w:t>
      </w:r>
      <w:r>
        <w:rPr>
          <w:rStyle w:val="FootnoteAnchor"/>
          <w:vertAlign w:val="superscript"/>
        </w:rPr>
        <w:footnoteReference w:id="5"/>
      </w:r>
      <w:r>
        <w:rPr/>
        <w:t>, а также имев</w:t>
        <w:softHyphen/>
        <w:t>шихся при нем предметов или вещей, похищенных им у потерпев</w:t>
        <w:softHyphen/>
        <w:t>шей; г) допрос по</w:t>
        <w:softHyphen/>
        <w:t>дозреваемого, при его заявлении об алиби — соот</w:t>
        <w:softHyphen/>
        <w:t>ветствующая проверка; д) осмотр оде</w:t>
        <w:softHyphen/>
        <w:t>жды (головного убора, обуви) и освидетельствование подозреваемого; е) криминалисти</w:t>
        <w:softHyphen/>
        <w:t>ческая и биологическая экспертиза с целью установления однородности имею</w:t>
        <w:softHyphen/>
        <w:t>щихся на подозреваемом и изъятых с места происшествия частиц (почвы, стеблей, семян, пыльцы растений и т.д.).</w:t>
      </w:r>
    </w:p>
    <w:p>
      <w:pPr>
        <w:pStyle w:val="Normal"/>
        <w:spacing w:lineRule="exact" w:line="500"/>
        <w:ind w:firstLine="709"/>
        <w:rPr/>
      </w:pPr>
      <w:r>
        <w:rPr>
          <w:b/>
          <w:bCs/>
          <w:i/>
          <w:iCs/>
        </w:rPr>
        <w:t>Было ли контактное взаимодействие подозреваемого с потерпевшей и совер</w:t>
        <w:softHyphen/>
        <w:t>шен ли половой акт:</w:t>
      </w:r>
      <w:r>
        <w:rPr/>
        <w:t xml:space="preserve"> Основные способы проверки: а) допросы потерпевшей и подозре</w:t>
        <w:softHyphen/>
        <w:t>ваемого</w:t>
      </w:r>
      <w:r>
        <w:rPr>
          <w:rStyle w:val="FootnoteAnchor"/>
          <w:vertAlign w:val="superscript"/>
        </w:rPr>
        <w:footnoteReference w:id="6"/>
      </w:r>
      <w:r>
        <w:rPr/>
        <w:t>; б) осмотр одежды (головного убора, обуви) и освидетельствование потерпевшей и подозреваемого с целью обнаружения следов, характерных для контактного взаимодей</w:t>
        <w:softHyphen/>
        <w:t>ствия (микрочастиц) и полового акта (спермы, вагинального содер</w:t>
        <w:softHyphen/>
        <w:t>жимого и др.); в) су</w:t>
        <w:softHyphen/>
        <w:t>дебно-медицинская экс</w:t>
        <w:softHyphen/>
        <w:t>пертиза для установления признаков полового акта (нарушение девственной плевы и др.); г) криминалистическая и биологическая экспертизы для уста</w:t>
        <w:softHyphen/>
        <w:t>новления однородности, в том числе принад</w:t>
        <w:softHyphen/>
        <w:t>лежности к одной группе различных веществ, микрочастиц, в част</w:t>
        <w:softHyphen/>
        <w:t>ности волокон одежды, имеющихся как на потерпевшей, так и на по</w:t>
        <w:softHyphen/>
        <w:t>дозреваемом (кровь, сперма, вагинальное содержимое, пот, слюна, почва, части растений и т.д)</w:t>
      </w:r>
    </w:p>
    <w:p>
      <w:pPr>
        <w:pStyle w:val="Normal"/>
        <w:spacing w:lineRule="exact" w:line="500"/>
        <w:ind w:firstLine="709"/>
        <w:rPr/>
      </w:pPr>
      <w:r>
        <w:rPr>
          <w:b/>
          <w:bCs/>
          <w:i/>
          <w:iCs/>
        </w:rPr>
        <w:t>Было ли совершено насилие:</w:t>
      </w:r>
      <w:r>
        <w:rPr/>
        <w:t xml:space="preserve"> Основные способы проверки: а) допросы потер</w:t>
        <w:softHyphen/>
        <w:t>пев</w:t>
        <w:softHyphen/>
        <w:t>шей, подозреваемого, свидетелей; б) при ут</w:t>
        <w:softHyphen/>
        <w:t>вердительных показаниях подозреваемого от</w:t>
        <w:softHyphen/>
        <w:t>но</w:t>
        <w:softHyphen/>
        <w:t>сительно изнасилования неизвестной ему потер</w:t>
        <w:softHyphen/>
        <w:t>певшей — предъявление для опознания ее или находившихся при ней предметов; в) осмотр места происшествия; г) осмотр оде</w:t>
        <w:softHyphen/>
        <w:t>жды (обуви, головного убора) и освидетельствование потерпевшей, по</w:t>
        <w:softHyphen/>
        <w:t>дозреваемого с це</w:t>
        <w:softHyphen/>
        <w:t>лью обнаружения следов борьбы (телесные по</w:t>
        <w:softHyphen/>
        <w:t>вреждения, разрывы на одежде и др.); ос</w:t>
        <w:softHyphen/>
        <w:t>мотр вещественных дока</w:t>
        <w:softHyphen/>
        <w:t>зательств, проливающих свет на взаимоотношения потерпевшей и подозреваемого (письма, дневники, фотоснимки и др.); д) судебно-медицинская экспер</w:t>
        <w:softHyphen/>
        <w:t>тиза для установления признаков, характер</w:t>
        <w:softHyphen/>
        <w:t>ных для изнасилования; е) допросы свидете</w:t>
        <w:softHyphen/>
        <w:t>лей, наблюдавших из</w:t>
        <w:softHyphen/>
        <w:t>насилование или слышавших о нем.</w:t>
      </w:r>
      <w:r>
        <w:br w:type="page"/>
      </w:r>
    </w:p>
    <w:p>
      <w:pPr>
        <w:pStyle w:val="Normal"/>
        <w:spacing w:lineRule="exact" w:line="500"/>
        <w:ind w:firstLine="709"/>
        <w:rPr/>
      </w:pPr>
      <w:r>
        <w:rPr/>
      </w:r>
    </w:p>
    <w:p>
      <w:pPr>
        <w:pStyle w:val="Heading1"/>
        <w:jc w:val="center"/>
        <w:rPr/>
      </w:pPr>
      <w:bookmarkStart w:id="37" w:name="__RefHeading___Toc8363692"/>
      <w:bookmarkEnd w:id="37"/>
      <w:r>
        <w:rPr/>
        <w:t>Заключение.</w:t>
      </w:r>
    </w:p>
    <w:p>
      <w:pPr>
        <w:pStyle w:val="Normal"/>
        <w:spacing w:lineRule="exact" w:line="500"/>
        <w:ind w:firstLine="709"/>
        <w:rPr/>
      </w:pPr>
      <w:r>
        <w:rPr/>
      </w:r>
    </w:p>
    <w:p>
      <w:pPr>
        <w:pStyle w:val="Normal"/>
        <w:spacing w:lineRule="exact" w:line="500"/>
        <w:ind w:firstLine="709"/>
        <w:rPr/>
      </w:pPr>
      <w:r>
        <w:rPr/>
        <w:t>Как  составная  часть  юридической  науки, криминалистика  входит  в  группу  наук так  называемого  уголовно-правового (криминального)   цикла,    куда    наряду   с    криминалистикой   отнесены уголовно-правовая и  уголовно-процессуальная науки,  криминология,  судебная статистика,     судебная     медицина,    судебная    психиатрия,     теория оперативно-розыскной   деятельности  и   ряд  других.  Будучи  специфической областью  научного  знания,   криминалистика   активно  включена  в  систему межнаучных связей. Наиболее тесно криминалистика связана с другими отраслями юридической    науки     и    прежде    всего    с    уголовно-правовой    и уголовно-процессуальной  науками. В криминалистических научных исследованиях с  успехом  реализуются понятия, подходы,  различные концепции  и положения, создаваемые   в   недрах  уголовно-правовой,  уголовно-процессуальной  наук, криминологии, юридической психологии. В свою очередь представители указанных и  иных  юридических  наук  берут  для своих  разработок все  полезное,  что создается   в  криминалистике  и   способствует   на  основе   использования криминалистических  знаний и достижений эффективности  материально-правовых, процессуальных,   криминологических  и  иных  исследований.  Исследования  в области      права      способствуют      совершенствованию      уголовного, уголовно-процессуального  и  иных  законов.  Не  стоят  в стороне  от  этого процесса и криминалисты.</w:t>
      </w:r>
    </w:p>
    <w:p>
      <w:pPr>
        <w:pStyle w:val="Normal"/>
        <w:spacing w:lineRule="exact" w:line="500"/>
        <w:ind w:firstLine="709"/>
        <w:rPr/>
      </w:pPr>
      <w:r>
        <w:rPr/>
        <w:t xml:space="preserve">     </w:t>
      </w:r>
      <w:r>
        <w:rPr/>
        <w:t>Однако  их  главная  забота -  помогать  своими  разработками  созданию эффективного механизма реализации законов и  другого нормативного материала, регулирующего  отношения  в  уголовном   судопроизводстве.  В  то  же  время результаты   криминалистических   исследований   оказывают  непосредственное позитивное  влияние  на создание новых, уточнение  и  изменение  действующих законов, обогащают их разработчиков продуктивными идеями, отражающими реалии жизни,  правоприменительной   практики.   Большое   значение  для   развития криминалистики, совершенствования ее  научной продукции как  теоретического, так  и  прикладного характера  имеют достижения  естественных,  технических, общественных наук. В криминалистике активно и плодотворно реализуются многие идеи,  теории, подходы,  методы  философской  науки  (в частности,  логики), психологии,  психиатрии,  медицины,  науки  управления,  социологии, физики, химии,  других  наук  неюридического  профиля,  достижения  технического   и социального прогресса.</w:t>
      </w:r>
      <w:r>
        <w:br w:type="page"/>
      </w:r>
    </w:p>
    <w:p>
      <w:pPr>
        <w:pStyle w:val="Normal"/>
        <w:spacing w:lineRule="exact" w:line="500"/>
        <w:ind w:firstLine="709"/>
        <w:rPr/>
      </w:pPr>
      <w:r>
        <w:rPr/>
      </w:r>
    </w:p>
    <w:p>
      <w:pPr>
        <w:pStyle w:val="Normal"/>
        <w:spacing w:lineRule="exact" w:line="500"/>
        <w:ind w:firstLine="709"/>
        <w:rPr/>
      </w:pPr>
      <w:r>
        <w:rPr/>
      </w:r>
    </w:p>
    <w:p>
      <w:pPr>
        <w:pStyle w:val="Heading1"/>
        <w:jc w:val="center"/>
        <w:rPr/>
      </w:pPr>
      <w:bookmarkStart w:id="38" w:name="__RefHeading___Toc8363693"/>
      <w:bookmarkEnd w:id="38"/>
      <w:r>
        <w:rPr/>
        <w:t>ЛИТЕРАТУРА.</w:t>
      </w:r>
    </w:p>
    <w:p>
      <w:pPr>
        <w:pStyle w:val="Normal"/>
        <w:ind w:left="1080" w:hanging="0"/>
        <w:rPr>
          <w:b/>
          <w:b/>
          <w:bCs/>
          <w:sz w:val="23"/>
          <w:szCs w:val="23"/>
        </w:rPr>
      </w:pPr>
      <w:r>
        <w:rPr>
          <w:b/>
          <w:bCs/>
          <w:sz w:val="23"/>
          <w:szCs w:val="23"/>
        </w:rPr>
      </w:r>
    </w:p>
    <w:p>
      <w:pPr>
        <w:pStyle w:val="Normal"/>
        <w:numPr>
          <w:ilvl w:val="0"/>
          <w:numId w:val="2"/>
        </w:numPr>
        <w:spacing w:lineRule="exact" w:line="500"/>
        <w:rPr/>
      </w:pPr>
      <w:r>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Normal"/>
        <w:numPr>
          <w:ilvl w:val="0"/>
          <w:numId w:val="2"/>
        </w:numPr>
        <w:spacing w:lineRule="exact" w:line="500"/>
        <w:rPr/>
      </w:pPr>
      <w:r>
        <w:rPr/>
        <w:t>Криминалистика. Учебник для вузов. /Под ред. И.Ф. Герасимова, Л.Я. Драпкина. М.: Высшая школа, 1994 год/.</w:t>
      </w:r>
    </w:p>
    <w:p>
      <w:pPr>
        <w:pStyle w:val="Normal"/>
        <w:numPr>
          <w:ilvl w:val="0"/>
          <w:numId w:val="2"/>
        </w:numPr>
        <w:spacing w:lineRule="exact" w:line="500"/>
        <w:rPr/>
      </w:pPr>
      <w:r>
        <w:rPr/>
        <w:t xml:space="preserve">Криминалистика. Том 2. Техника, тактика, организация и методика расследования преступлений. /Под ред. А.Г. Филиппова, А.А. Кузнецова. Омск, 1993 г. с. 557. </w:t>
      </w:r>
    </w:p>
    <w:p>
      <w:pPr>
        <w:pStyle w:val="Normal"/>
        <w:numPr>
          <w:ilvl w:val="0"/>
          <w:numId w:val="2"/>
        </w:numPr>
        <w:spacing w:lineRule="exact" w:line="500"/>
        <w:rPr/>
      </w:pPr>
      <w:r>
        <w:rPr/>
        <w:t>Справочная книга криминалиста. Изд-во Норма, Инфра-М, 2000 год</w:t>
      </w:r>
    </w:p>
    <w:p>
      <w:pPr>
        <w:pStyle w:val="Normal"/>
        <w:numPr>
          <w:ilvl w:val="0"/>
          <w:numId w:val="2"/>
        </w:numPr>
        <w:spacing w:lineRule="exact" w:line="500"/>
        <w:rPr/>
      </w:pPr>
      <w:r>
        <w:rPr/>
        <w:t>Леви А.А. Научно-технические средства в уголовном производтсве. –М., 1981.</w:t>
      </w:r>
    </w:p>
    <w:p>
      <w:pPr>
        <w:pStyle w:val="Normal"/>
        <w:numPr>
          <w:ilvl w:val="0"/>
          <w:numId w:val="2"/>
        </w:numPr>
        <w:spacing w:lineRule="exact" w:line="500"/>
        <w:rPr/>
      </w:pPr>
      <w:r>
        <w:rPr/>
        <w:t>Мудьюгин Г.Н. Шубин Ю.А. Расследование изнасилований. –М., 1969.</w:t>
      </w:r>
    </w:p>
    <w:p>
      <w:pPr>
        <w:pStyle w:val="Normal"/>
        <w:numPr>
          <w:ilvl w:val="0"/>
          <w:numId w:val="2"/>
        </w:numPr>
        <w:spacing w:lineRule="exact" w:line="500"/>
        <w:rPr/>
      </w:pPr>
      <w:r>
        <w:rPr/>
        <w:t>Колмаков В.П. Следственный осмотр. –М., 1969</w:t>
      </w:r>
    </w:p>
    <w:p>
      <w:pPr>
        <w:pStyle w:val="Normal"/>
        <w:spacing w:lineRule="exact" w:line="500"/>
        <w:ind w:firstLine="709"/>
        <w:rPr/>
      </w:pPr>
      <w:r>
        <w:rPr/>
      </w:r>
    </w:p>
    <w:p>
      <w:pPr>
        <w:pStyle w:val="Normal"/>
        <w:spacing w:lineRule="exact" w:line="500"/>
        <w:ind w:firstLine="709"/>
        <w:rPr/>
      </w:pPr>
      <w:r>
        <w:rPr/>
      </w:r>
    </w:p>
    <w:p>
      <w:pPr>
        <w:pStyle w:val="Normal"/>
        <w:spacing w:lineRule="exact" w:line="500"/>
        <w:ind w:firstLine="709"/>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 отдельных случаях соучастником является лицо женского пола, на</w:t>
        <w:softHyphen/>
        <w:t>пример помогающее насильнику преодолеть сопротивление потерпевшей.</w:t>
      </w:r>
    </w:p>
  </w:footnote>
  <w:footnote w:id="3">
    <w:p>
      <w:pPr>
        <w:pStyle w:val="Footnote"/>
        <w:rPr/>
      </w:pPr>
      <w:r>
        <w:rPr>
          <w:rStyle w:val="FootnoteCharacters"/>
        </w:rPr>
        <w:footnoteRef/>
      </w:r>
      <w:r>
        <w:rPr/>
        <w:t xml:space="preserve"> </w:t>
      </w:r>
      <w:r>
        <w:rPr>
          <w:sz w:val="24"/>
          <w:szCs w:val="24"/>
        </w:rPr>
        <w:t>При этом может наступить ответственность лишь за фактически со</w:t>
        <w:softHyphen/>
        <w:t>вершенные действия, относящиеся к наказуемым (оскорбление, хулиганство</w:t>
      </w:r>
      <w:r>
        <w:rPr>
          <w:spacing w:val="-4"/>
          <w:sz w:val="24"/>
          <w:szCs w:val="24"/>
        </w:rPr>
        <w:t>, побои и т.д).</w:t>
      </w:r>
    </w:p>
  </w:footnote>
  <w:footnote w:id="4">
    <w:p>
      <w:pPr>
        <w:pStyle w:val="Normal"/>
        <w:ind w:firstLine="720"/>
        <w:rPr/>
      </w:pPr>
      <w:r>
        <w:rPr>
          <w:rStyle w:val="FootnoteCharacters"/>
        </w:rPr>
        <w:footnoteRef/>
      </w:r>
      <w:r>
        <w:rPr/>
        <w:t xml:space="preserve"> </w:t>
      </w:r>
      <w:r>
        <w:rPr>
          <w:w w:val="106"/>
        </w:rPr>
        <w:t>Узнавание насильника участвующей в патрулировании потерпевшей оформляется протоколом с участием понятых.</w:t>
      </w:r>
    </w:p>
    <w:p>
      <w:pPr>
        <w:pStyle w:val="Footnote"/>
        <w:rPr/>
      </w:pPr>
      <w:r>
        <w:rPr/>
      </w:r>
    </w:p>
  </w:footnote>
  <w:footnote w:id="5">
    <w:p>
      <w:pPr>
        <w:pStyle w:val="Footnote"/>
        <w:rPr/>
      </w:pPr>
      <w:r>
        <w:rPr>
          <w:rStyle w:val="FootnoteCharacters"/>
        </w:rPr>
        <w:footnoteRef/>
      </w:r>
      <w:r>
        <w:rPr/>
        <w:t xml:space="preserve"> </w:t>
      </w:r>
      <w:r>
        <w:rPr>
          <w:spacing w:val="-1"/>
          <w:w w:val="101"/>
          <w:sz w:val="24"/>
          <w:szCs w:val="24"/>
        </w:rPr>
        <w:t>Предъявлению подозреваемого потерпевшей в натуре может предше</w:t>
        <w:softHyphen/>
        <w:t>ствовать опознание по фотоснимку. Предъявлять подозреваемого для опо</w:t>
        <w:softHyphen/>
        <w:t>знания не рекомендуется, если потерпевшая случайно встретила неизвест</w:t>
        <w:softHyphen/>
        <w:t>ного насильника после преступления.</w:t>
      </w:r>
    </w:p>
  </w:footnote>
  <w:footnote w:id="6">
    <w:p>
      <w:pPr>
        <w:pStyle w:val="Footnote"/>
        <w:rPr/>
      </w:pPr>
      <w:r>
        <w:rPr>
          <w:rStyle w:val="FootnoteCharacters"/>
        </w:rPr>
        <w:footnoteRef/>
      </w:r>
      <w:r>
        <w:rPr/>
        <w:t xml:space="preserve"> </w:t>
      </w:r>
      <w:r>
        <w:rPr>
          <w:w w:val="101"/>
          <w:sz w:val="24"/>
          <w:szCs w:val="24"/>
        </w:rPr>
        <w:t>При допросах важнейшее значение имеет описание внешности неиз</w:t>
        <w:softHyphen/>
      </w:r>
      <w:r>
        <w:rPr>
          <w:spacing w:val="-2"/>
          <w:w w:val="101"/>
          <w:sz w:val="24"/>
          <w:szCs w:val="24"/>
        </w:rPr>
        <w:t>вестного лица (подозреваемого, потерпевшей), особенно установление при</w:t>
        <w:softHyphen/>
      </w:r>
      <w:r>
        <w:rPr>
          <w:spacing w:val="-1"/>
          <w:w w:val="101"/>
          <w:sz w:val="24"/>
          <w:szCs w:val="24"/>
        </w:rPr>
        <w:t>мет, скрываемых одежд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sz w:val="19"/>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19"/>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exact" w:line="50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6:44:00Z</dcterms:created>
  <dc:creator>Hawk</dc:creator>
  <dc:description/>
  <dc:language>en-US</dc:language>
  <cp:lastModifiedBy>Hawk</cp:lastModifiedBy>
  <cp:lastPrinted>2002-05-07T07:49:00Z</cp:lastPrinted>
  <dcterms:modified xsi:type="dcterms:W3CDTF">2002-05-11T05:47:00Z</dcterms:modified>
  <cp:revision>106</cp:revision>
  <dc:subject/>
  <dc:title>Понятие и классификация следов в трасологии</dc:title>
</cp:coreProperties>
</file>