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Туп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кладная СВЧ 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М.А.Лукьянов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Г.А.Морозов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азань 2002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1</w:t>
      </w:r>
    </w:p>
    <w:p>
      <w:pPr>
        <w:pStyle w:val="Heading1"/>
        <w:jc w:val="center"/>
        <w:rPr/>
      </w:pPr>
      <w:r>
        <w:rPr/>
        <w:t>Полосковый делитель мощности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-произвести расчет делителя (сопротивление плеч, геометрические размеры проводников)</w:t>
      </w:r>
    </w:p>
    <w:p>
      <w:pPr>
        <w:pStyle w:val="Normal"/>
        <w:rPr/>
      </w:pPr>
      <w:r>
        <w:rPr/>
        <w:t>-</w:t>
      </w:r>
      <w:r>
        <w:rPr>
          <w:sz w:val="28"/>
        </w:rPr>
        <w:t>составить эскиз платы делителя с указанием необходимых разм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Исходные данные</w:t>
      </w:r>
    </w:p>
    <w:p>
      <w:pPr>
        <w:pStyle w:val="Heading4"/>
        <w:ind w:left="7788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58"/>
        <w:gridCol w:w="1129"/>
        <w:gridCol w:w="1636"/>
        <w:gridCol w:w="1112"/>
        <w:gridCol w:w="737"/>
        <w:gridCol w:w="173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и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подлож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вы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деления по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х/Вых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ГГ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хема дел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ая</w:t>
            </w:r>
          </w:p>
          <w:p>
            <w:pPr>
              <w:pStyle w:val="Normal"/>
              <w:jc w:val="center"/>
              <w:rPr/>
            </w:pPr>
            <w:r>
              <w:rPr/>
              <w:t>полоск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ис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119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ис.1                                                          Рис.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Анализ задан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ый полосковый делитель является простейшим шестиполюсником состоящий из двух четвертьволновых отрезков линии передачи, две пары полюсов которого соединены параллельно, а две оставшиеся пары полюсов связаны через актив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нцип действия кольцевого делителя мощности. Сигнал подводимый к плечу 3, разделяется поровну между двумя четвертьволновыми отрезками кольцевого делителя и, следовательно, волны напряжений в точках Б и В равны и синфазны. Если плечи 1 и 2 нагружены на идеально согласованные нагрузки, а входное сопротивление каждого из двух параллельно включенных четвертьволновых отрезков делителя (в точке А) равно 2ρо, то плечо 3 делителя будет идеально согласованны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гнал, подводимый к плечу 1 (в точке Б), попадает в точку В плеча 2 по двум путям: непосредственно через «точечное»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2 и через отрезок линии БАВ, равный  Λ/2. Таким образом, в точку В две части сигнала поступают в противофазе; при соответствующем выборе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2 достигается их компенсация и, следовательно, идеальная развязка плеч 1 и 2. При этом одна половина мощности входного сигнала поступает в плечо 3, а другая половина рассеивается в актив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илу симметрии делителя мощности (относительно оси </w:t>
      </w:r>
      <w:r>
        <w:rPr>
          <w:sz w:val="28"/>
          <w:lang w:val="en-US"/>
        </w:rPr>
        <w:t>YY</w:t>
      </w:r>
      <w:r>
        <w:rPr>
          <w:sz w:val="28"/>
        </w:rPr>
        <w:t>) аналогичные рассуждения справедливы при подаче сигнала а плечо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ьцевой делитель может обеспечить суммирование мощностей СВЧ сигналов. Если к плечам 1 и 2 подвести два синфазных сигнала, то в плече 3 выделится суммарный сиг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ьцевой делитель (сумматор) мощности обеспечивает развязку между выходными (входными) плечами, хорошее согласование, малые потери энергии в широкой полосе частот и обладает небольшими линейными размерами. При правильном выборе волновых проводимостей четвертьволновых отрезков делителя (сумматора) можно обеспечить заданное деление мощности (или соответствующее сложение заданных мощносте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ьцевые делители могут быть реализованы на полосковых и микрополосковых линиях пере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Расчет дел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леч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асчет кольцевого делителя мощности проведем методом зеркальных отображений, согласно которому эквивалентный шестиполюсник (Рис.2) разбиваем на два симметричных (относительно оси </w:t>
      </w:r>
      <w:r>
        <w:rPr>
          <w:lang w:val="en-US"/>
        </w:rPr>
        <w:t>YY</w:t>
      </w:r>
      <w:r>
        <w:rPr/>
        <w:t>) четырехполюсника, работающих при синфазном (++) и противофазном (+-) видах возбуждения. Нормированные классические матрицы передачи этих четырехполюсников при соответствующих видах возбуждения записываются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52"/>
          <w:lang w:val="en-US"/>
        </w:rPr>
      </w:pP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</m:oMath>
      <w:r>
        <w:rPr/>
      </w:r>
      <m:oMath xmlns:m="http://schemas.openxmlformats.org/officeDocument/2006/math"/>
      <w:r>
        <w:rPr>
          <w:sz w:val="5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p>
        </m:sSup>
      </m:oMath>
      <w:r>
        <w:rPr>
          <w:sz w:val="52"/>
        </w:rPr>
        <w:t>=</w:t>
      </w:r>
      <w:r>
        <w:rPr>
          <w:sz w:val="5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 w:val="52"/>
        </w:rPr>
      </w:r>
      <m:oMath xmlns:m="http://schemas.openxmlformats.org/officeDocument/2006/math"/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5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</m:m>
          </m:e>
        </m:d>
      </m:oMath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1=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ρ</w:t>
      </w:r>
      <w:r>
        <w:rPr/>
        <w:t xml:space="preserve">1 – нормированная волновая проводимость отрезка однородной линии длиной 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Y</w:t>
      </w:r>
      <w:r>
        <w:rPr/>
        <w:t>2=2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R</w:t>
      </w:r>
      <w:r>
        <w:rPr/>
        <w:t xml:space="preserve">2 – удвоенная нормированная проводимость активной нагрузки </w:t>
      </w:r>
      <w:r>
        <w:rPr>
          <w:lang w:val="en-US"/>
        </w:rPr>
        <w:t>R</w:t>
      </w:r>
      <w:r>
        <w:rPr/>
        <w:t xml:space="preserve">2, включенной между 1-м и 2-м плечами шестиполюсника; </w:t>
      </w:r>
      <w:r>
        <w:rPr>
          <w:lang w:val="en-US"/>
        </w:rPr>
        <w:t>Y</w:t>
      </w:r>
      <w:r>
        <w:rPr/>
        <w:t xml:space="preserve">3= 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z</w:t>
      </w:r>
      <w:r>
        <w:rPr/>
        <w:t xml:space="preserve">3 – нормированная проводимость короткого замыкания (далее полагаем, что </w:t>
      </w:r>
      <w:r>
        <w:rPr>
          <w:lang w:val="en-US"/>
        </w:rPr>
        <w:t>Y</w:t>
      </w:r>
      <w:r>
        <w:rPr/>
        <w:t xml:space="preserve">3= ∞); </w:t>
      </w:r>
      <w:r>
        <w:rPr>
          <w:lang w:val="en-US"/>
        </w:rPr>
        <w:t>ρ</w:t>
      </w:r>
      <w:r>
        <w:rPr/>
        <w:t>0 – волновое сопротивление подводящих линий ; Λ – длина волны в линиях передачи.</w:t>
      </w:r>
    </w:p>
    <w:p>
      <w:pPr>
        <w:pStyle w:val="TextBody"/>
        <w:rPr/>
      </w:pPr>
      <w:r>
        <w:rPr/>
        <w:t xml:space="preserve">      </w:t>
      </w:r>
      <w:r>
        <w:rPr/>
        <w:t xml:space="preserve">Определим элементы матрицы рассеяния [Ŝ] шестиполюсного делителя на средней частоте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бочего диапазона частот (</w:t>
      </w:r>
      <w:r>
        <w:rPr>
          <w:lang w:val="en-US"/>
        </w:rPr>
        <w:t>l</w:t>
      </w:r>
      <w:r>
        <w:rPr/>
        <w:t>=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/4,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/>
      </w:pPr>
      <w:r>
        <w:rPr/>
        <w:t xml:space="preserve">соответствует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32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 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2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альное согласование всех трех плеч делителя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=0) и идеальная развязка между первым и вторым плечами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) имеют место в том случа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32"/>
        </w:rPr>
        <w:t xml:space="preserve">,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=1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lang w:val="en-US"/>
        </w:rPr>
        <w:t>,       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Определим волновое сопротивление соединительных отрезков линий кольц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</w:rPr>
        <w:t>=</w:t>
      </w: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50·1,41=70,5 О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ктивное сопротивление нагрузк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2"/>
        </w:rPr>
        <w:tab/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</w:t>
      </w:r>
      <w:r>
        <w:rPr>
          <w:lang w:val="en-US"/>
        </w:rPr>
        <w:t>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=</w:t>
      </w:r>
      <w:r>
        <w:rPr/>
        <w:t>2·50</w:t>
      </w:r>
      <w:r>
        <w:rPr>
          <w:sz w:val="32"/>
        </w:rPr>
        <w:t>=</w:t>
      </w:r>
      <w:r>
        <w:rPr/>
        <w:t>100 О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чет геометрических размер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заданию материал подложки использован типа САМ-3 с диэлектрической проницаемостью ε =3.</w:t>
      </w:r>
    </w:p>
    <w:p>
      <w:pPr>
        <w:pStyle w:val="TextBody"/>
        <w:rPr/>
      </w:pPr>
      <w:r>
        <w:rPr/>
        <w:t xml:space="preserve">      </w:t>
      </w:r>
      <w:r>
        <w:rPr/>
        <w:t>По заданной частоте определим длину волны в свободном пространст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длину волны в линии переда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  <w:r>
        <w:rPr/>
        <w:t xml:space="preserve"> </w:t>
      </w:r>
      <w:r>
        <w:rPr/>
        <w:t>м = 9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ина плеч делителя определяется ка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lang w:val="en-US"/>
        </w:rPr>
        <w:t>l</w:t>
      </w:r>
      <w:r>
        <w:rPr/>
        <w:t>=Λ/4=92/4=23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ктивное сопротивление </w:t>
      </w:r>
      <w:r>
        <w:rPr>
          <w:lang w:val="en-US"/>
        </w:rPr>
        <w:t>R</w:t>
      </w:r>
      <w:r>
        <w:rPr/>
        <w:t>2 выбираем типа МЛТ у которого длина корпуса с выводами равна а=7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ирина полоски кольца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) и полосок подводящих линий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определяется по графику рис.2.10 (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=1,4 мм,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,8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йдем остальные геометрические размеры делителя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= 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/2=1,4/2=0,7 м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l´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lang w:val="en-US"/>
        </w:rPr>
        <w:t xml:space="preserve"> </w:t>
      </w:r>
      <w:r>
        <w:rPr/>
        <w:t>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иус кольцевого участка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(46+7+7,2)/6,28=60,2/6,28=9,6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>вх=</w:t>
      </w:r>
      <w:r>
        <w:rPr>
          <w:sz w:val="28"/>
          <w:lang w:val="en-US"/>
        </w:rPr>
        <w:t>Z</w:t>
      </w:r>
      <w:r>
        <w:rPr>
          <w:sz w:val="28"/>
        </w:rPr>
        <w:t>вых=50 Ом, то в данной схеме трансформатор сопротивлений не применяется. Коэффициент деления по мощности равный 0.5 означает что мощность,подведенная к полюсам 3-3 делится ровно пополам и к полюсам</w:t>
      </w:r>
    </w:p>
    <w:p>
      <w:pPr>
        <w:pStyle w:val="Normal"/>
        <w:rPr>
          <w:sz w:val="28"/>
        </w:rPr>
      </w:pPr>
      <w:r>
        <w:rPr>
          <w:sz w:val="28"/>
        </w:rPr>
        <w:t>1-1, 2-2 подводится мощность равная Рвх/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8"/>
        </w:rPr>
        <w:t xml:space="preserve">В ходе решения мы разработали микрополосковый делитель (сумматор) мощности для частоты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8 ГГц . Эскиз делителя (сумматора) показан на Рис.3, а основные геометрические размеры на Ри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6305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81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3                                               Рис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электрофизических параметров диэлектриков волноводными мето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2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05pt;height:214.45pt" filled="f" o:ole="">
            <v:imagedata r:id="rId6" o:title=""/>
          </v:shape>
          <o:OLEObject Type="Embed" ProgID="" ShapeID="ole_rId5" DrawAspect="Content" ObjectID="_276229496" r:id="rId5"/>
        </w:object>
      </w:r>
    </w:p>
    <w:p>
      <w:pPr>
        <w:pStyle w:val="Normal"/>
        <w:rPr/>
      </w:pPr>
      <w:r>
        <w:rPr>
          <w:sz w:val="28"/>
        </w:rPr>
        <w:t xml:space="preserve">1.Генератор СВЧ; 2.Измерительная линия; 3.Отрезок волновода; 4.Измерительный усилитель; </w:t>
      </w:r>
      <w:r>
        <w:rPr>
          <w:sz w:val="28"/>
          <w:lang w:val="en-US"/>
        </w:rPr>
        <w:t>l</w:t>
      </w:r>
      <w:r>
        <w:rPr>
          <w:sz w:val="28"/>
        </w:rPr>
        <w:t xml:space="preserve"> расстояние от зонда до короткозамыка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Линия 2 и отрезок волновода 3 заполнены диэлектриком. Определить диэлектрическую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тангенс угла потерь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 диэлектрика по результатам измерений (таблица 2).</w:t>
      </w:r>
    </w:p>
    <w:p>
      <w:pPr>
        <w:pStyle w:val="Heading4"/>
        <w:ind w:left="7788" w:hanging="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Г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а х в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  <w:p>
            <w:pPr>
              <w:pStyle w:val="Normal"/>
              <w:jc w:val="center"/>
              <w:rPr/>
            </w:pPr>
            <w:r>
              <w:rPr/>
              <w:t>в волно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/>
      </w:pPr>
      <w:r>
        <w:rPr>
          <w:sz w:val="28"/>
        </w:rPr>
        <w:t xml:space="preserve">Выбираем для частоты </w:t>
      </w:r>
      <w:r>
        <w:rPr>
          <w:sz w:val="28"/>
          <w:lang w:val="en-US"/>
        </w:rPr>
        <w:t>f</w:t>
      </w:r>
      <w:r>
        <w:rPr>
          <w:sz w:val="28"/>
        </w:rPr>
        <w:t>о=10 ГГц волновод сечением 23х10 мм, материал стенок - медь.</w:t>
      </w:r>
    </w:p>
    <w:p>
      <w:pPr>
        <w:pStyle w:val="Normal"/>
        <w:rPr/>
      </w:pPr>
      <w:r>
        <w:rPr>
          <w:sz w:val="28"/>
        </w:rPr>
        <w:t xml:space="preserve">Дли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о=3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по значению длины волны в волноводе найдем относительную проницаемость диэлектрика, для чего преобразуем форму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делив обе части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и возвед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ледует выражение для расчета диэлектрической проницае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 мм.</w:t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диэлектрика найдем сначала коэффициент ослабления волны в волноводе, используя для этого измеренное значение КСВ. Из теории цепей с распределенными параметрами известна формула, связывающая модуль коэффициента отражения в заданном сечении линии с коэффициентом стоячей вол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м случае, когда волновод закорочен на конц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затухание волны в волноводе складывается из затухания за счет потерь в металлических стенках и в исследуемом диэлектрике.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sz w:val="28"/>
        </w:rPr>
        <w:t xml:space="preserve">подставляя туд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рассчитаем коэффициент затухания за счет потерь в метал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затухание за счет потерь в диэлектр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преобразуем вы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в полученное выражение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"/>
        <w:rPr/>
      </w:pPr>
      <w:r>
        <w:rPr/>
        <w:t>В ходе решения мы определили следующие параметры диэлектри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электрическую проницаем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ангенс угла потер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ок литератур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 Устройства СВЧ и антенны. Седельников Ю.Е., Линдваль В.Р., Лаврушев                                        В.Н., Стахова Н.Е. Казань. КГТУ им. А.Н. Туполе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кладная СВЧ электроника. Казань. КГТУ им. А.Н. Туполев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оектирование и расчет СВЧ элементов на полосковых линиях.       Малорацкий Л.Г., Явич Л.Р. М. Советское радио. 197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борник задач по курсу: «Электродинамика и распространение радиоволн» под ред. Баскакова С.И. М.: Высшая школа 198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7:00Z</dcterms:created>
  <dc:creator>user</dc:creator>
  <dc:description/>
  <dc:language>en-US</dc:language>
  <cp:lastModifiedBy>user</cp:lastModifiedBy>
  <cp:lastPrinted>2002-04-25T17:50:00Z</cp:lastPrinted>
  <dcterms:modified xsi:type="dcterms:W3CDTF">2002-04-25T13:51:00Z</dcterms:modified>
  <cp:revision>27</cp:revision>
  <dc:subject/>
  <dc:title/>
</cp:coreProperties>
</file>