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375764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9081916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6117641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736560361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