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1233058980"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656084708"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