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2078459680"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217068103"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1725682426"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