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483025719"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787687762"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353917186"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2074201051"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2089797334"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1878867083"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1785700605"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678118782"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57854966"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2098242254"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