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1. Право граждан на судебную защиту. Формы защиты прав и законных интересов граждан и организаций. Основные направления судебной реформы.</w:t>
        <w:br/>
        <w:t>2. Понятие гражданского процессуального права и его значение.</w:t>
        <w:br/>
        <w:t>3. Соотношение гражданского процессуального права с другими отраслями права ( на примере гражданского и уголовно-процессуального права).</w:t>
        <w:br/>
        <w:t>4. Источники гражданско-процессуального права. Структура ГПК России, Основные новеллы по проекту ГПК РФ.</w:t>
        <w:br/>
        <w:t>5. Понятие гражданского судопроизводства (процесса) и его задачи. Виды судопроизводства и стадии процесса.</w:t>
        <w:br/>
        <w:t>6. Сущность, основные черты и значение гражданской процессуальной формы осуществления правосудия.</w:t>
        <w:br/>
        <w:t>7. Предмет и система науки гражданского процессуального права.</w:t>
        <w:br/>
        <w:t>8. Понятие принципов гражданского процессуального права, их значение и классификация.</w:t>
        <w:br/>
        <w:t>9. Конституционные принципы правосудия по гражданским делам.</w:t>
        <w:br/>
        <w:t>10. Коллегиальное и единоличное рассмотрение гражданских дел в судах.</w:t>
        <w:br/>
        <w:t>11. Принцип гласности. Исключение из него, предусмотренное законом.</w:t>
        <w:br/>
        <w:t>12. Принцип национального языка и его гарантии.</w:t>
        <w:br/>
        <w:t>13. Принцип независимости судей и подчинение их только закону. Гарантии этого принципа.</w:t>
        <w:br/>
        <w:t>14. Принцип диспозитивности.</w:t>
        <w:br/>
        <w:t>15. Принцип состязательности.</w:t>
        <w:br/>
        <w:t>16. Принцип законности и объективной истины.</w:t>
        <w:br/>
        <w:t>17. Принцип процессуального равноправия сторон.</w:t>
        <w:br/>
        <w:t>18. Принцип устности, непрерывности и непосредственности. Исключение из принципа непосредственности.</w:t>
        <w:br/>
        <w:t>19. Понятие гражданских процессуальных правоотношений, их содержание и значение.</w:t>
        <w:br/>
        <w:t>20. Субъекты гражданских процессуальных правоотношений и их классификация.</w:t>
        <w:br/>
        <w:t>21. Состав суда, его правовое положение. Процессуальные отводы.</w:t>
        <w:br/>
        <w:t>22. Лица, участвующие в деле ( понятие, состав, процессуальные права и обязанности).</w:t>
        <w:br/>
        <w:t>23. Понятие сторон в гражданском процессе, их права и обязанности.</w:t>
        <w:br/>
        <w:t>24. Гражданская процессуальная правоспособность и процессуальная дееспособность.</w:t>
        <w:br/>
        <w:t>25. Процессуальное соучастие(основания и виды). Процессуальное положение соучастников.</w:t>
        <w:br/>
        <w:t>26. Понятие ненадлежащей стороны. Условия, порядок и последствия замены.</w:t>
        <w:br/>
        <w:t>27. Процессуальное правопреемство (понятие, основание). Правовое положение правопреемников.</w:t>
        <w:br/>
        <w:t>28. Третьи лица, заявляющие самостоятельные требования.</w:t>
        <w:br/>
        <w:t>29. Третьи лица, не заявляющие самостоятельные требования.</w:t>
        <w:br/>
        <w:t>30. Особенности участия третьих лиц по делам о восстановлении на работе.</w:t>
        <w:br/>
        <w:t>31. Участие прокурора в суде первой инстанции ( основания, и правовое положение прокурора).</w:t>
        <w:br/>
        <w:t>32. Участие прокурора в кассационной и надзорной инстанциях.</w:t>
        <w:br/>
        <w:t>33. Участие в гражданском процессе органов государственного управления( виды, формы и правовое положение).</w:t>
        <w:br/>
        <w:t>34. Возбуждение гражданского дела в защиту прав других лиц ( ч. 1 ст. 42 ГПК; условия возбуждения дела, права и обязанности).</w:t>
        <w:br/>
        <w:t>35. Представительство в суде ( понятие и виды).</w:t>
        <w:br/>
        <w:t>36. Полномочия представителей в суде ( объем и оформление). Лица, которые не могут быть представителями.</w:t>
        <w:br/>
        <w:t>37. Участие в гражданском процессе представителей общественных организаций и трудовых коллективов ( основания, порядок вступления в процесс, права и обязанности).</w:t>
        <w:br/>
        <w:t>38. Процессуальные сроки ( понятие, виды, значение). Исчисление сроков. Порядок продления и восстановления.</w:t>
        <w:br/>
        <w:t>39. Понятие подведомственности гражданских дел. Виды подведомственности.</w:t>
        <w:br/>
        <w:t>40. Подведомственность гражданских дел судам (исковых, из административно-правовых отношений и особого производства).</w:t>
        <w:br/>
        <w:t xml:space="preserve">41. Понятие и виды подсудности. Виды территориальной подсудности. </w:t>
        <w:br/>
        <w:t>42. Последствия несоблюдения правил подсудности. Порядок передачи дела в другой суд.</w:t>
        <w:br/>
        <w:t>43. Понятие и виды судебных расходов. Освобождение от судебных расходов.</w:t>
        <w:br/>
        <w:t>Распределение судебных расходов.</w:t>
        <w:br/>
        <w:t>44. Судебные штрафы( основания, порядок наложения, сложение или уменьшение ).</w:t>
        <w:br/>
        <w:t>45. Понятие и цель доказывания. Понятие судебных доказательств. Доказательственные факты.</w:t>
        <w:br/>
        <w:t xml:space="preserve">46. Предмет доказывания, его определение по конкретным делам. Факты, не подлежащие доказыванию. </w:t>
        <w:br/>
        <w:t>47. Распределение обязанности доказывания между сторонами. Доказательственные презумпции.</w:t>
        <w:br/>
        <w:t xml:space="preserve">48. Классификация доказательств. </w:t>
        <w:br/>
        <w:t>49. Относимость и допустимость доказательств.</w:t>
        <w:br/>
        <w:t>50. Оценка доказательств.</w:t>
        <w:br/>
        <w:t>51. Объяснения сторон и третьих лиц. Признание сторон.</w:t>
        <w:br/>
        <w:t>52. Свидетельские показания. Права и обязанности свидетеля.</w:t>
        <w:br/>
        <w:t>53. Письменные доказательства и их виды (по содержанию и по форме).</w:t>
        <w:br/>
        <w:t>54. Вещественные доказательства. Осмотр на месте.</w:t>
        <w:br/>
        <w:t>55. Заключение экспертов. Права и обязанности эксперта.</w:t>
        <w:br/>
        <w:t>56. Обеспечение доказательств до и после предъявления иска. Порядок обеспечения доказательств.</w:t>
        <w:br/>
        <w:t>57. Судебные поручения (порядок дачи и выполнения судебного поручения).</w:t>
        <w:br/>
        <w:t>58. Понятие иска и его элементы.</w:t>
        <w:br/>
        <w:t>59. Виды исков.</w:t>
        <w:br/>
        <w:t>60. Право на иск и право на предъявление иска. Предпосылки права на предъявление иска. Основания к отказу в принятии заявления.</w:t>
        <w:br/>
        <w:t>61. Порядок предъявления иска и последствия его несоблюдения.</w:t>
        <w:br/>
        <w:t>62. Исковое заявление и его реквизиты. Порядок исправления недостатков искового заявления.</w:t>
        <w:br/>
        <w:t>63. Принятие заявления. Правовые последствия возбуждения дела.</w:t>
        <w:br/>
        <w:t>64. Изменение иска. Отказ от иска. Признание иска. Мировое соглашение.</w:t>
        <w:br/>
        <w:t>65. Защита ответчика (возражения и встречный иск).</w:t>
        <w:br/>
        <w:t>66. Обеспечение иска (основания, порядок, отмена).</w:t>
        <w:br/>
        <w:t>67. Подготовка дела к судебному разбирательству и ее значение.</w:t>
        <w:br/>
        <w:t>68. Назначение дела к судебному разбирательству. Вызов в суд и другие извещения суда. Порядок вручения повестки о вызове в суд.</w:t>
        <w:br/>
        <w:t>69. Судебное разбирательство и его значение. Роль председательствующего в руководстве судебным разбирательством. Части судебного заседания.</w:t>
        <w:br/>
        <w:t>70. Отводы судей и других участников процесса (основания, порядок разрешения).</w:t>
        <w:br/>
        <w:t>71. Последствия неявки сторон и других участников процесса.</w:t>
        <w:br/>
        <w:t>72. Отложение разбирательства дела.</w:t>
        <w:br/>
        <w:t>73. Приостановление производства по делу (понятие, основания, виды, последствия).</w:t>
        <w:br/>
        <w:t>74. Оставление заявления без рассмотрения (понятие, основания и последствия).</w:t>
        <w:br/>
        <w:t>75. Прекращение производства по длеу (понятие, основания, последствия).</w:t>
        <w:br/>
        <w:t>76. Протокол судебного заседания (содержание и значение). Порядок рассмотрения замечаний на протокол судебного заседания.</w:t>
        <w:br/>
        <w:t>77. Понятие и виды постановлений суда первой инстанции. Отличие судебного решения от определения.</w:t>
        <w:br/>
        <w:t>78. Сущность и значение судебного решения.</w:t>
        <w:br/>
        <w:t>79. Требования, предъявляемые к судебному решению.</w:t>
        <w:br/>
        <w:t>80. Устранение недостатков судебного решения вынесшим его судом.</w:t>
        <w:br/>
        <w:t>81. Содержание судебного решения (его составные части).</w:t>
        <w:br/>
        <w:t>82. Немедленное исполнение решения(понятие, виды, основания).</w:t>
        <w:br/>
        <w:t>83. Законная сила судебного решения.</w:t>
        <w:br/>
        <w:t>84. Определение суда первой инстанции ( понятие, виды, законная сила). Содержание и значение частных определений.</w:t>
        <w:br/>
        <w:t>85. Понятие и сущность производства по делам, возникающим из административно-правовых отношений.</w:t>
        <w:br/>
        <w:t>86. Рассмотрение судом жалоб на неправомерные действия государственных органов, иных организаций и должностных лиц, ущемляющих права граждан.</w:t>
        <w:br/>
        <w:t xml:space="preserve">87. Рассмотрение судом жалоб на постановления о положении административного взыскания. (по кодексу об административных правонарушениях). </w:t>
        <w:br/>
        <w:t>88. Понятие и сущность особого производства, его отличие от искового.</w:t>
        <w:br/>
        <w:t>89. Производство по делам об установлении юридических фактов.</w:t>
        <w:br/>
        <w:t>90. Признание гражданина безвестно отсутствующим и объявление гражданина умершим.</w:t>
        <w:br/>
        <w:t>91. Признание гражданина ограниченно дееспособным или недееспособным.</w:t>
        <w:br/>
        <w:t>92. Жалобы на нотариальные действия или на отказ в их совершении.</w:t>
        <w:br/>
        <w:t>93. Признание имущества бесхозным.</w:t>
        <w:br/>
        <w:t>94. Установление неправильности записей актов гражданского состояния.</w:t>
        <w:br/>
        <w:t>95. Вызывное производство.</w:t>
        <w:br/>
        <w:t>96. Сущность и значение кассационного производства.</w:t>
        <w:br/>
        <w:t>97. Право кассационного обжалования и кассационного опротестования (субъект, объект, порядок подачи, сроки).</w:t>
        <w:br/>
        <w:t>98. Содержание кассационной жалобы и кассационного протеста. Оставление жалобы (протеста) без движения. Действия судьи после получения жалобы (протеста).</w:t>
        <w:br/>
        <w:t>99. Процессуальный порядок рассмотрения дел в суде второй инстанции.</w:t>
        <w:br/>
        <w:t>100. Полномочия суда второй инстанции.</w:t>
        <w:br/>
        <w:t>101. Основания к отмене решения, изменению или вынесению нового решения.</w:t>
        <w:br/>
        <w:t>102. Определение суда второй инстанции (значение, содержание обязательность указаний). Частные определения.</w:t>
        <w:br/>
        <w:t>103. Обжалование (опротестование) определений суда первой инстанции.</w:t>
        <w:br/>
        <w:t>104. Сущность и значение стадии пересмотра судебных постановлений в порядке надзора. Основания к опротестованию и пересмотру.</w:t>
        <w:br/>
        <w:t>105. Должностные лица, уполномоченные на истребование дела, приостановление исполнения решения и принесение протеста в порядке надзора. Суды, в компетенцию которых входит пересмотр дел в порядке надзора.</w:t>
        <w:br/>
        <w:t>106. Процессуальный порядок рассмотрения протеста в порядке надзора.</w:t>
        <w:br/>
        <w:t>107. Полномочия суда, рассматривающего дело в порядке надзора.</w:t>
        <w:br/>
        <w:t>108. Отличие судебно-надзорной проверки решений и определений от кассационной.</w:t>
        <w:br/>
        <w:t>109. Основания к пересмотру судебных постановлений по вновь открывшимся обстоятельствам. Отличие вновь открывшихся обстоятельств от новых обстоятельств и новых доказательств.</w:t>
        <w:br/>
        <w:t>110. Процессуальный порядок возбуждения и рассмотрения заявлений о пересмотре дела по вновь открывшимся обстоятельствам. Содержание определения суда.</w:t>
        <w:br/>
        <w:t>111. Исполнительное производство как одна из стадий процесса и его значение. Органы принудительного исполнения.</w:t>
        <w:br/>
        <w:t>112. Стороны в исполнительном производстве, их права и обязанности.</w:t>
        <w:br/>
        <w:t>113. Защита прав взыскателя, должника и других лиц в исполнительном производстве.</w:t>
        <w:br/>
        <w:t>114. Основания принудительного исполнения. Исполнительные документы (их виды, значение, порядок выдачи). Давность для предъявления исполнительных документов к принудительному исполнению.</w:t>
        <w:br/>
        <w:t>115. Общие правила исполнительного производства. Меры принудительного взыскания. Закон об исполнительном производстве от 4.06.97.</w:t>
        <w:br/>
        <w:t>116. Обращение взыскания на имущество должника.</w:t>
        <w:br/>
        <w:t>117. Распределение взысканных сумм между взыскателями.</w:t>
        <w:br/>
        <w:t>118. Исполнение решений, которыми должник присужден к выполнению определенных действий, не связанных с передачей денег или имущества.</w:t>
        <w:br/>
        <w:t>119. Обращение взыскания на зарплату, пенсию или стипендию должника.</w:t>
        <w:br/>
        <w:t>120. Исполнение решений о денежных взысканиях с организаций. Обращение взыскания на счета в кредитных учреждениях. Обращение взыскания на имущество организаций.</w:t>
        <w:br/>
        <w:t>121. Особенности исполнения решений о взыскании алиментов.</w:t>
        <w:br/>
        <w:t>122. Особенности исполнения решений по жилищным делам о выселении.</w:t>
        <w:br/>
        <w:t>123. Особенности исполнения решений по трудовым делам.</w:t>
        <w:br/>
        <w:t>124. Поворот исполнения отмененных судебных решений, определений.</w:t>
        <w:br/>
        <w:t>125. Арбитражный суд и его задачи.</w:t>
        <w:br/>
        <w:t>126. Подведомственность споров арбитражным судам.</w:t>
        <w:br/>
        <w:t>127. Гражданские процессуальные права иностранцев и лиц без гражданства. Исполнение решений и поручений иностранных судов.</w:t>
        <w:br/>
        <w:t>128. Порядок возбуждения и рассмотрения споров в арбитражном суде.</w:t>
        <w:br/>
        <w:t>129. Решения и определения арбитражного суда. Проверка законности и обоснованности . Исполнение решений арбитражного суда.</w:t>
        <w:br/>
        <w:t>130. Понятие о нотариате, его задачи и компетенция. Основные правила совершения нотариальных действий.</w:t>
        <w:br/>
        <w:t>131. Исполнительная надпись, ее правовая сила. Порядок оспаривания исполнительной надписи.</w:t>
        <w:br/>
        <w:t>132. Рассмотрение и разрешение дел третейскими судами.</w:t>
        <w:br/>
        <w:t>133. Постоянно действующие третейские суды: (МАК и международный коммерческий арбитражный суд).</w:t>
        <w:br/>
        <w:t>134. Производство по выдаче судебного приказа.</w:t>
        <w:br/>
        <w:t>135. Заочное решение в гражданском процессе.</w:t>
      </w:r>
      <w:r>
        <w:br w:type="page"/>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 ПРАВО ГРАЖДАН НА СУДЕБНУЮ ЗАЩИТ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ЕКЛАРАЦИЯ ПРАВ И СВОБОД ЧЕЛОВЕКА И ГРАЖДАНИНА, ПРИНЯ</w:t>
        <w:softHyphen/>
        <w:t>ТАЯ ВЕРХОВНЫМ СОВЕТОМ РСФСР 22 НОЯБРЯ 1991 Г., ПРОВОЗ</w:t>
        <w:softHyphen/>
        <w:t>ГЛАШАЕТ ГАРАНТИЮ СУДЕБНОЙ ЗАЩИТЫ ПРАВ И СВОБОД КАЖДОГО, А ТАКЖЕ ПРАВО ОБЖАЛОВАНИЯ В СУД РЕШЕНИЙ И ДЕЙСТВИЙ ГОСУДАРСТ</w:t>
        <w:softHyphen/>
        <w:t>ВЕННЫХ ОРГАНОВ, ОБЩЕСТВЕННЫХ ОРГАНИЗАЦИЙ И ДОЛЖНОСТНЫХ ЛИЦ, УЩЕМЛЯЮЩИХ ПРАВА ГРАЖДАН (СТ. 32). АНАЛОГИЧНАЯ НОРМА ЗАКРЕПЛЕНА В КОНСТИТУЦИИ РОССИИ (СТ. 46). ОСНОВНОЙ ЗАКОН ГА</w:t>
        <w:softHyphen/>
        <w:t>РАНТИРУЕТ ТАКЖЕ КАЖДОМУ ПРАВО НА КВАЛИФИЦИРОВАННУЮ ЮРИ</w:t>
        <w:softHyphen/>
        <w:t>ДИЧЕСКУЮ ПОМОЩЬ, КОТОРАЯ В СЛУЧАЯХ, ПРЕДУСМОТРЕННЫХ ЗАКО</w:t>
        <w:softHyphen/>
        <w:t>НОМ, ОКАЗЫВАЕТСЯ БЕСПЛАТНО (СТ. 48).</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ДЕБНАЯ ФОРМА ЗАЩИТЫ СУБЪЕКТИВНЫХ ПРАВ И ЗАКОННЫХ ИН</w:t>
        <w:softHyphen/>
        <w:t>ТЕРЕСОВ ГРАЖДАН И ОРГАНИЗАЦИЙ — ОСНОВНА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ЕЙСТВУЮЩЕЕ ЗАКОНОДАТЕЛЬСТВО ПРЕДУСМАТ</w:t>
        <w:softHyphen/>
        <w:t>РИВАЕТ РАЗЛИЧНЫЕ ФОРМЫ ЗАЩИТЫ СУБЪЕКТИВНЫХ ПРАВ ГРАЖДАН, ПРЕДПРИЯТИЙ, ОРГАНИЗАЦИЙ И УЧРЕЖДЕНИЙ — СУДЕБНУЮ, ОБЩЕСТ</w:t>
        <w:softHyphen/>
        <w:t>ВЕННУЮ И АДМИНИСТРАТИВНУЮ, УСТАНАВЛИВАЯ ПРИОРИТЕТ СУДЕБНОЙ ЗАЩИТЫ ПРА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ЕАЛИЗАЦИЯ ПРАВА НА СУДЕБНУЮ ЗАЩИТУ ВО МНОГОМ ЗАВИСИТ ОТ НАДЛЕЖАЩЕГО ПРАВОВОГО МЕХАНИЗМА. ПОЭТОМУ ЗАКОНОДАТЕЛЬСТВО, РЕГУЛИРУЮЩЕЕ НА ОСНОВЕ КОНСТИТУЦИИ СУДЕБНУЮ ЗАЩИТУ СУБЪЕК</w:t>
        <w:softHyphen/>
        <w:t>ТИВНЫХ ПРАВ ГРАЖДАН И ОРГАНИЗАЦИЙ, ЗНАЧИТЕЛЬНО РАСШИРЯЕТСЯ И СОВЕРШЕНСТВУЕТСЯ. ВО ВСЕХ ЗАКОНАХ, ПРИНЯТЫХ В ПОСЛЕДНИЕ ГО</w:t>
        <w:softHyphen/>
        <w:t>ДЫ, ПРЕДУСМАТРИВАЕТСЯ ПРАВО ОБРАЩЕНИЯ В СУД (ОБЩИЙ ИЛИ АР</w:t>
        <w:softHyphen/>
        <w:t>БИТРАЖНЫЙ) ЗА ЗАЩИТОЙ СУБЪЕКТИВНЫХ ПРАВ И ЗАКОННЫХ ИНТЕРЕ</w:t>
        <w:softHyphen/>
        <w:t>СОВ. ТАК, СНЯТЫ ПОЧТИ ВСЕ ОГРАНИЧЕНИЯ В ОБЛАСТИ ЗАЩИТЫ ТРУДО</w:t>
        <w:softHyphen/>
        <w:t>ВЫХ ПРАВ ГРАЖДАН, РАСШИРЕНА ВОЗМОЖНОСТЬ СУДЕБНОЙ ЗАЩИТЫ В ОБЛАСТИ ЗЕМЕЛЬНЫХ ПРАВООТНОШЕНИЙ, УСТАНОВЛЕНА ПРАКТИЧЕСКИ НЕОГРАНИЧЕННАЯ ВОЗМОЖНОСТЬ ОБЖАЛОВАНИЯ В СУД ДЕЙСТВИЙ И РЕ</w:t>
        <w:softHyphen/>
        <w:t>ШЕНИЙ ГОСУДАРСТВЕННЫХ ОРГАНОВ, ОРГАНОВ МЕСТНОГО САМОУПРАВ</w:t>
        <w:softHyphen/>
        <w:t>ЛЕНИЯ, ОБЩЕСТВЕННЫХ ОБЪЕДИНЕНИЙ, ДОЛЖНОСТНЫХ ЛИЦ И ГОСУ</w:t>
        <w:softHyphen/>
        <w:t>ДАРСТВЕННЫХ СЛУЖАЩИХ (СМ. ГЛАВЫ 8 И 18 НАСТОЯЩЕГО ИЗДА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ООТВЕТСТВИИ С КОНСТИТУЦИЕЙ ПРАВОСУДИЕ ОСУЩЕСТВЛЯЕТСЯ ТОЛЬКО СУДОМ И В ПОЛНОМ СООТВЕТСТВИИ С ЗАКОНОМ. НИКТО, КРОМЕ СУДА, ИЗБРАННОГО В УСТАНОВЛЕННОМ ЗАКОНОМ ПОРЯДКЕ, НЕ ВПРАВЕ РАЗРЕШАТЬ ДЕЛА, ОТНЕСЕННЫЕ К ИСКЛЮЧИТЕЛЬНОЙ КОМПЕТЕНЦИИ СУ</w:t>
        <w:softHyphen/>
        <w:t>Д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КЛЮЧЕНИЕ В СУДЕБНУЮ СИСТЕМУ АРБИТРАЖНЫХ СУДОВ, СОЗДАН</w:t>
        <w:softHyphen/>
        <w:t>НЫХ ВМЕСТО РАНЕЕ СУЩЕСТВОВАВШИХ НЕСУДЕБНЫХ ОРГАНОВ, РАСШИ</w:t>
        <w:softHyphen/>
        <w:t>РИЛО СФЕРУ ПРАВОСУДИЯ ПО ГРАЖДАНСКИМ ДЕЛАМ, ПОСКОЛЬКУ К ИХ КОМПЕТЕНЦИИ ОТНЕСЕНО РАЗРЕШЕНИЕ ЭКОНОМИЧЕСКИХ СПОРОВ И ИНЫХ ДЕЛ (СТ. 127 КОНСТИТУЦ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ОВРЕМЕННЫХ УСЛОВИЯХ ОСОБАЯ РОЛЬ ПРИНАДЛЕЖИТ ПРАВО</w:t>
        <w:softHyphen/>
        <w:t>СУДИЮ ПО ГРАЖДАНСКИМ ДЕЛАМ. ДОСТАТОЧНО СКАЗАТЬ, ЧТО ИЗ ОБЩЕ</w:t>
        <w:softHyphen/>
        <w:t>ГО КОЛИЧЕСТВА ДЕЛ, РАССМАТРИВАЕМЫХ СУДАМИ, ПРЕОБЛАДАЮЩЕЕ ЧИСЛО СОСТАВЛЯЮТ ГРАЖДАНСКИЕ ДЕЛА С ТЕНДЕНЦИЕЙ ИХ ДАЛЬНЕЙШЕ</w:t>
        <w:softHyphen/>
        <w:t>ГО УВЕЛИЧЕНИЯ НА ОСНОВЕ ВНОВЬ ПРИНИМАЕМОГО ЗАКОНОДАТЕЛЬСТВА. РАССМОТРЕНИЕ И РАЗРЕШЕНИЕ ЭТИХ ДЕЛ ЗАТРАГИВАЕТ СУБЪЕКТИВНЫЕ ПРАВА И ЗАКОННЫЕ ИНТЕРЕСЫ ЗНАЧИТЕЛЬНОЙ ЧАСТИ ГРАЖДАН И ОРГА</w:t>
        <w:softHyphen/>
        <w:t>НИЗАЦИЙ. В СОВРЕМЕННЫЙ ПЕРИОД ПОВЫШАЕТСЯ РОЛЬ СУДА В ЗАЩИТЕ ПРАВ И СВОБОД ГРАЖДАН, ПРАВ И ЗАКОННЫХ ИНТЕРЕСОВ ОРГА</w:t>
        <w:softHyphen/>
        <w:t>НИЗАЦИЙ, УТВЕРЖДЕНИИ ПРИНЦИПА СОЦИАЛЬНОЙ СПРАВЕДЛИВОСТИ, ПРЕДУПРЕЖДЕНИИ ПРАВОНАРУШЕНИЙ, ВОСПИТАНИИ УВАЖЕНИЯ К ЗА</w:t>
        <w:softHyphen/>
        <w:t>КОНУ, ПРАВАМ, ЧЕСТИ И ДОСТОИНСТВУ ГРАЖДАН. ЭТИ ЗАДАЧИ МОГУТ БЫТЬ УСПЕШНО ВЫПОЛНЕНЫ ПРИ СТРОЖАЙШЕМ СОБЛЮДЕНИИ ЗАКОН</w:t>
        <w:softHyphen/>
        <w:t>НОСТИ КАК ОДНОГО ИЗ ВАЖНЫХ УСЛОВИЙ УКРЕПЛЕНИЯ ПРАВОВОЙ ОС</w:t>
        <w:softHyphen/>
        <w:t>НОВЫ ГОСУДАРСТВЕННОЙ И ОБЩЕСТВЕННОЙ ЖИЗНИ, ФУНКЦИ</w:t>
        <w:softHyphen/>
        <w:t>ОНИРОВАНИЯ ПРАВОВОГО ГОСУДАР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ПРЕДЕЛЯЯ ТЕНДЕНЦИИ РАЗВИТИЯ РАЗЛИЧНЫХ ФОРМ ЗАЩИТЫ СУБЪЕКТИВНЫХ ПРАВ ГРАЖДАН, МОЖНО ОТМЕТИТЬ, ЧТО В СООТВЕТСТ</w:t>
        <w:softHyphen/>
        <w:t>ВИИ С КОНСТИТУЦИЕЙ РОССИЙСКОЙ ФЕДЕРАЦИИ ДОЛЖНА РАСШИРЯТЬ</w:t>
        <w:softHyphen/>
        <w:t>СЯ СУДЕБНАЯ ФОРМА ЗАЩИТЫ ПРАВА. СТРОИТЕЛЬСТВО ПРАВОВОГО ГО</w:t>
        <w:softHyphen/>
        <w:t>СУДАРСТВА НЕВОЗМОЖНО БЕЗ ПРАВОВЫХ ГАРАНТИЙ ПРАВ И СВОБОД ГРАЖДАН. ПРАВОВОЕ ГОСУДАРСТВО НЕМЫСЛИМО БЕЗ СИЛЬНОГО И НЕ</w:t>
        <w:softHyphen/>
        <w:t>ЗАВИСИМОГО СУДА. ПОЭТОМУ НЕОБХОДИМЫ РАДИКАЛЬНОЕ ПЕРЕОС</w:t>
        <w:softHyphen/>
        <w:t>МЫСЛЕНИЕ И ПЕРЕОРИЕНТАЦИЯ ПРЕДСТАВЛЕНИЙ О НАЗНАЧЕНИИ СУДА В ОБЩЕСТВЕ, ЗНАЧИТЕЛЬНОЕ РАСШИРЕНИЕ СФЕРЫ СУДЕБНОЙ ЗАЩИТЫ ПРАВ И ЗАКОННЫХ ИНТЕРЕСОВ ГРАЖДАН, В ЧАСТНОСТИ ВКЛЮЧЕНИЕ АР</w:t>
        <w:softHyphen/>
        <w:t>БИТРАЖНЫХ СУДОВ В ЕДИНУЮ СУДЕБНУЮ СИСТЕМУ, КАК ВО МНОГИХ СТРАНАХ.</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АКЖЕ НЕ ИСКЛЮЧАЕТСЯ НЕОБХОДИМОСТЬ НЕСУДЕБНЫХ ФОРМ ЗАЩИТЫ ПРАВА, КОТОРЫЕ НУЖДАЮТСЯ В ЗНАЧИТЕЛЬНОМ СОВЕРШЕНСТ</w:t>
        <w:softHyphen/>
        <w:t>ВОВАНИИ. АДМИНИСТРАТИВНАЯ И ОБЩЕСТВЕННЫЕ ФОРМЫ ЗАЩИТЫ СУБЪЕКТИВНЫХ ПРАВ МОГУТ БЫТЬ ДОСТАТОЧНО ЭФФЕКТИВНЫМИ ЛИШЬ ПРИ УСЛОВИИ СУДЕБНОГО КОНТРОЛЯ ЗА ДЕЙСТВИЯМИ АДМИНИСТРАТИВ</w:t>
        <w:softHyphen/>
        <w:t>НЫХ И ОБЩЕСТВЕННЫХ ОРГАНОВ КАК ГАРАНТИИ ЗАКОННОСТИ ИХ ДЕЯ</w:t>
        <w:softHyphen/>
        <w:t>ТЕЛЬНОСТИ.</w:t>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2. ПОНЯТИЕ ГРАЖДАНСКОГО ПРОЦЕССУАЛЬНОГО ПРА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ОВОКУПНОСТЬ И ОПРЕДЕЛЕННАЯ СИСТЕМА ПРОЦЕССУАЛЬНЫХ НОРМ, РЕГУЛИРУЮЩИХ ОБЩЕСТВЕННЫЕ ОТНОШЕНИЯ, ВОЗНИКАЮЩИЕ МЕЖДУ СУДОМ И ДРУГИМИ ЛИЦАМИ В СВЯЗИ С ОСУЩЕСТВЛЕНИЕМ ПРАВОСУДИЯ ПО ГРАЖДАНСКИМ ДЕЛАМ, НАЗЫВАЕТСЯ ГРАЖДАНСКИМ ПРОЦЕССУАЛЬНЫМ ПРАВО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ГРАЖДАНСКОЕ ПРОЦЕССУАЛЬНОЕ ПРАВО ЯВЛЯЕТСЯ САМОСТОЯТЕЛЬНОЙ ОТРАСЛЬЮ ПРА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ЕДМЕТОМ ГРАЖДАНСКОГО ПРОЦЕССА  КАК ДЕЯТЕЛЬНОСТИ СУДА ПО ОСУЩЕСТВЛЕНИЮ ПРАВОСУДИЯ ЯВЛЯЮТСЯ ГРАЖДАНСКО-ПРАВОВЫЕ СПОРЫ И ДРУГИЕ ГРАЖДАНСКИЕ ДЕЛА, ОТНЕСЕННЫЕ К ВЕДЕНИЮ СУДА (СТ.25 ГПК), А ПРЕДМЕТОМ ГРАЖДАНСКОГО ПРОЦЕССУАЛЬНОГО ПРАВА ЯВЛЯЕТСЯ САМ ГРАЖДАНСКИЙ ПРОЦЕСС, Т.Е. РЕГУЛИРУЕМАЯ НОРМАМИ ГРАЖДАНСКОГО ПРОЦЕССУАЛЬНОГО ПРАВА ДЕЯТЕЛЬНОСТЬ СУДА И ДРУГИХ УЧАСТНИКОВ ПРОЦЕССА, А ТАКЖЕ ОРГАНОВ СУДЕБНОГО ИСПОЛН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ГРАЖДАНСКОЕ ПРОЦЕССУАЛЬНОЕ ПРАВО СЛУЖИТ ФОРМОЙ ПРИНУДИТЕЛЬНОГО ОСУЩЕСТВЛЕНИЯ ГРАЖДАНСКО-ПРАВОВЫХ, СЕМЕЙНО-ПРАВОВЫХ, ТРУДОВЫХ И ДРУГИХ ПРАВОВЫХ ОТНОШЕН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3. ВЗАИМОСВЯЗЬ ГПП С ДР ОТРАСЛЯМИ ПРА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 ГОС ПРАВОМ- МОЖЕТ БЫТЬ В 2Х АСПЕКТАХ:</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БЩНОСТЬ ИСТОЧНИКОВ (КОНСТ-Я- ОСНОВНОЙ ИСТОЧНИК ГОС ПРАВА, НО В НЕЙ ФИКСИРУЮТСЯ ВАЖНЕЙШИЕ ПРИНЦИПЫ ПРАВОСУД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ЗАИМОСВЯЗЬ С ОТДЕЛЬНЫМИ ПОДОТРАСЛЯМИ ГОС ПРАВА (СУДОУСТРОЙСТВО, ПРОКУРОРСКИЙ НАДЗОР).</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ДОУСТРОЙСВО- ОБЩИЕ ПРИНЦИПЫ (НЕЗАВИСИМОСТЬ СУДЕЙ, ПОДЧИНЕНИЕ ИХ ТОЛЬКО ЗАКОН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АИБОЛЕЕ ТЕСНАЯ СВЯЗЬ С ОТРАСЛЯМИ МАТЕРИАЛЬНОГО ПРАВА: ГР СЕМ ЖИЛ ТР. В МАТ ПРАВЕ СОДЕРЖАТСЯ НОРМЫ Г-ПРОЦ ХАРАКТЕРА, ОПРЕДЕЛЯЮЩИЕ, НАПРИМЕР, ПРЕДМЕТ ДОКАЗЫВАНИЯ, ПОДВЕДОМСТВЕННОСТЬ. СУД, ВЫНОСЯ РЕШЕНИЕ ПО ДЕЛУ ПРИМЕНЯЕТ НОРМЫ МАТ ПРАВА. НАРУШЕНИЕ НОРМ МАТ ПРАВА ПРИВОДИТ В ДЕЙСТВИЕ ГПП, ЕСЛИ ЕЕСТЬ ОБРАЩЕНИЕ К СУД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ЗАИМОСВЯЗЬ ГПП С АДМ ПРАВОМ ПРОЯВЛЯЕТСЯ В НАЛИЧИИ СПЕЦИАЛЬНОГО ВИДА ГР ПРОЦЕССА- ПРОИЗВОДСТВА ПО ДЕЛАМ ВОЗНИКАЮЩИМ ИЗ АДМ-ПРАВ ОТНОШЕН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ЩЕСТВОВАНИЕ НОРМ ГПП, РЕГУЛИР УПЛАТУ ГОС ПОШЛИНЫ ОТРАЖАЕТ ВЗАИМОСВЯЗЬ С ФИН ПРАВО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ГПП ТЕСНО СВЯЗАНО С УПП Т.К. ОБЕ ОТРАСЛИ ЯВЛЯЮТЬСЯ ПРОЦЕССУАЛЬНЫМИ И ОПРЕДЕЛЯЮТ ПОРЯДОК ДЕЯТЕЛЬНОСТИ СУДА. ОБЕ ОТРАСЛИ ИМЕЮТ МНОГО ОБЩИХ ПРИНЦИПОВ (УСТНОСТИ, НЕПОСРЕД, НЕПРЕРЫВН...), СХОДСТВО В ПРОЦЕССУАЛЬНОЙ ФОРМЕ, ВО МНОГИХ ПРАВ ИНСТИТУТАХ (ДОКАЗЫВ, РАССМОТРЕНИЕ ДЕЛ ПО ПЕРВОЙ ИНСТАНЦИИ, ПЕРЕСМОТР В КАСАЦ И НАДЗОР ПОРЯДКЕ). ОДНАКО ГПП И УПП ИМЕЮТ РАЗЛИЧИЯ, ОПРЕДЕЛЯЮЩИЕ ИХ ОТРАСЛЕВУЮ САМОСТОЯТЕЛЬНОСТЬ: ПРЕДМЕТОМ РАССМОТРЕНИЯ В ГР СУДОПРОИЗВОДСТВЕ ЯВЛЯЕТСЯ ГР ДЕЛО, А В УГ -ПРЕСТУПЛЕН. СИСТЕМА УПП ВКЛЮЧАЕТ ТАКЖЕ ДЕЯТЕЛЬНОСТЬ ОРГАНОВ ПРЕДВАРИТЕЛЬНОГО СЛЕДСТВИЯ. ДИСПОЗИТИВНОСТ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4.</w:t>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5. ПОНЯТИЕ ГРАЖДАНСКОГО СУДОПРОИЗВОД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ГРАЖДАНСКОЕ СУДОПРОИЗВОДСТВО (ГРАЖДАНСКИЙ ПРОЦЕСС) — УРЕГУЛИРОВАННАЯ ГРАЖДАНСКИМ ПРОЦЕССУАЛЬНЫМ ПРАВОМ ДЕЯТЕЛЬ</w:t>
        <w:softHyphen/>
        <w:t>НОСТЬ СУДА, УЧАСТВУЮЩИХ В ДЕЛЕ ЛИЦ И ДРУГИХ УЧАСТНИКОВ ПРОЦЕС</w:t>
        <w:softHyphen/>
        <w:t>СА, А ТАКЖЕ ОРГАНОВ ИСПОЛНЕНИЯ СУДЕБНЫХ ПОСТАНОВЛЕНИЙ (СУДЕБНЫХ ИСПОЛНИТЕЛЕ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ОССИЙСКОЕ ГРАЖДАНСКОЕ ПРОЦЕССУАЛЬНОЕ ПРАВО УСТАНАВЛИВА</w:t>
        <w:softHyphen/>
        <w:t>ЕТ, КАКИЕ ДЕЙСТВИЯ СОВЕРШАЮТСЯ СУДОМ, УЧАСТНИКАМИ ПРОЦЕССА, А ТАКЖЕ СУДЕБНЫМИ ИСПОЛНИТЕЛЯМИ, ПРИ КАКИХ УСЛОВИЯХ И В КАКОЙ ПОСЛЕДОВАТЕЛЬНОСТИ ЭТИ ДЕЙСТВИЯ ДОЛЖНЫ ИЛИ МОГУТ СОВЕРШАТЬ</w:t>
        <w:softHyphen/>
        <w:t>СЯ И КАКОВЫ ИХ ЮРИДИЧЕСКИЕ ПОСЛЕДСТВ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ЗАДАЧИ ГРАЖДАНСКОГО СУДОПРОИЗВОДСТВА ОПРЕДЕЛЕНЫ СТ. 2 ГПК. СУД ДОЛЖЕН ПРАВИЛЬНО И СВОЕВРЕМЕННО РАЗРЕШАТЬ ГРАЖ</w:t>
        <w:softHyphen/>
        <w:t>ДАНСКИЕ ДЕЛА В ЦЕЛЯХ ЗАЩИТЫ ПРАВ И ЗАКОННЫХ ИНТЕРЕСОВ ГРАЖ</w:t>
        <w:softHyphen/>
        <w:t>ДАН И ОРГАНИЗАЦИЙ. ВЫПОЛНЕНИЕМ ЭТОЙ ОСНОВНОЙ ЗАДАЧИ ГРАЖ</w:t>
        <w:softHyphen/>
        <w:t>ДАНСКОЕ СУДОПРОИЗВОДСТВО ДОЛЖНО СПОСОБСТВОВАТЬ УКРЕПЛЕНИЮ ПРАВОВОГО ГОСУДАРСТВА, ЗАКОННОСТИ И ПРАВОПОРЯДКА, УТВЕРЖДЕ</w:t>
        <w:softHyphen/>
        <w:t>НИЮ ПРИНЦИПА СОЦИАЛЬНОЙ СПРАВЕДЛИВОСТИ, ПРЕДУПРЕЖДЕНИЮ ПРАВОНАРУШЕНИЙ, ВОСПИТАНИЮ ГРАЖДАН В ДУХЕ ТОЧНОГО И НЕУК</w:t>
        <w:softHyphen/>
        <w:t>ЛОННОГО ИСПОЛНЕНИЯ ЗАКОНОВ, УВАЖЕНИЯ К ПРАВАМ, ЧЕСТИ И ДОС</w:t>
        <w:softHyphen/>
        <w:t>ТОИНСТВУ ГРАЖДАН, К ПРАВИЛАМ ОБЩЕЖИТ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ДАЧАМИ АРБИТРАЖНОГО СУДОПРОИЗВОДСТВА ЯВЛЯЮТСЯ ЗАЩИТА НАРУШЕННЫХ ИЛИ ОСПАРИВАЕМЫХ ПРАВ И ЗАКОННЫХ ИНТЕРЕСОВ ЮРИДИЧЕСКИХ ЛИЦ И ГРАЖДАН В СФЕРЕ ПРЕДПРИНИМАТЕЛЬСКОЙ И ИНОЙ ЭКОНОМИЧЕСКОЙ ДЕЯТЕЛЬНОСТИ, А ТАКЖЕ СОДЕЙСТВИЕ УКРЕПЛЕ</w:t>
        <w:softHyphen/>
        <w:t>НИЮ ЗАКОННОСТИ И ПРЕДУПРЕЖДЕНИЮ ПРАВОНАРУШЕНИЙ В УКАЗАН</w:t>
        <w:softHyphen/>
        <w:t>НОЙ СФЕРЕ (СТ. 2 А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АЗД. II ГПК («ПРОИЗВОДСТВО В СУДЕ ПЕРВОЙ ИНСТАНЦИИ») СОСТОИТ ИЗ ТРЕХ ПОДРАЗДЕЛ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1) ИСКОВОЕ ПРОИЗВОДСТВ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ПРОИЗВОДСТВО ПО ДЕЛАМ, ВОЗНИКАЮЩИМ ИЗ АДМИНИСТРАТИВ</w:t>
        <w:softHyphen/>
        <w:t>НО-ПРАВОВЫХ ОТНОШЕН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3) ОСОБОЕ ПРОИЗВОДСТВ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ТАДИЯ ПРОЦЕССА — ЕГО ОПРЕДЕЛЕННАЯ ЧАСТЬ, ОБЪЕДИНЕННАЯ СО-ВОКУПНОСТЫО ПРОЦЕССУАЛЬНЫХ ДЕЙСТВИЙ, НАПРАВЛЕННЫХ НА ДОСТИ</w:t>
        <w:softHyphen/>
        <w:t>ЖЕНИЕ САМОСТОЯТЕЛЬНОЙ (ОКОНЧАТЕЛЬНОЙ) ЦЕЛИ. ГРАЖДАНСКИЙ ПРО</w:t>
        <w:softHyphen/>
        <w:t>ЦЕСС ДЕЛИТСЯ НА СЛЕДУЮЩИЕ СТАД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ОИЗВОДСТВО В СУДЕ ПЕРВОЙ ИНСТАНЦИИ (ОТ ВОЗБУЖДЕНИЯ ДЕЛА ДО ВЫНЕСЕНИЯ РЕШЕНИЯ ИЛИ ИНОГО ЗАКЛЮЧИТЕЛЬНОГО ПОСТАНОВЛЕ</w:t>
        <w:softHyphen/>
        <w:t>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ОИЗВОДСТВО В СУДЕ ВТОРОЙ ИНСТАНЦИИ (ОБЖАЛОВАНИЕ И ПЕРЕ</w:t>
        <w:softHyphen/>
        <w:t>СМОТР РЕШЕНИЙ И ОПРЕДЕЛЕНИЙ, НЕ ВСТУПИВШИХ В ЗАКОННУЮ СИЛ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ОИЗВОДСТВО ПО ПЕРЕСМОТРУ РЕШЕНИЙ, ОПРЕДЕЛЕНИЙ И ПОСТА</w:t>
        <w:softHyphen/>
        <w:t>НОВЛЕНИЙ В ПОРЯДКЕ НАДЗОР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ОИЗВОДСТВО ПО ПЕРЕСМОТРУ РЕШЕНИЙ, ОПРЕДЕЛЕНИЙ И ПОСТА</w:t>
        <w:softHyphen/>
        <w:t>НОВЛЕНИЙ ПО ВНОВЬ ОТКРЫВШИМСЯ ОБСТОЯТЕЛЬСТВА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ИСПОЛНИТЕЛЬНОЕ ПРОИЗВОДСТВО.</w:t>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sz w:val="22"/>
          <w:szCs w:val="22"/>
        </w:rPr>
        <w:t>КАЖДАЯ СТАДИЯ ПРОЦЕССА ХАРАКТЕРИЗУЕТСЯ СТОЯЩЕЙ ПЕРЕД НЕЙ ЗАДАЧЕЙ: ЛИБО РАЗРЕШИТЬ СПОР ПО СУЩЕСТВУ (В СУДЕ ПЕРВОЙ ИН</w:t>
        <w:softHyphen/>
        <w:t>СТАНЦИИ), ЛИБО РАССМОТРЕТЬ ЖАЛОБУ (ПРОТЕСТ) НА РЕШЕНИЕ ИЛИ ОПРЕДЕЛЕНИЕ, НЕ ВСТУПИВШЕЕ В ЗАКОННУЮ СИЛУ, И Т.Д. КАЖДАЯ СТА</w:t>
        <w:softHyphen/>
        <w:t>ДИЯ ПРОЦЕССА ОТРАЖАЕТ ТЕМ САМЫМ ПРАВО И ОБЯЗАННОСТЬ СУДА ПО ПРАВОСУДИЮ НА ТОМ ИЛИ ИНОМ ЕГО ЭТАПЕ В СОТРУДНИЧЕСТВЕ СО СТО</w:t>
        <w:softHyphen/>
        <w:t>РОНАМИ И ДРУГИМИ УЧАСТВУЮЩИМИ В ДЕЛЕ ЛИЦАМИ.</w:t>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6. ПРОЦЕССУАЛЬНАЯ ФОРМА ОСУЩЕСТВЛЕНИЯ ПРАВОСУД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АВОСУДИЕ ПО ГРАЖДАНСКИМ ДЕЛАМ ОСУЩЕСТВЛЯЕТСЯ В ОПРЕ</w:t>
        <w:softHyphen/>
        <w:t>ДЕЛЕННОЙ ЗАКОНОМ ПРОЦЕССУАЛЬНОЙ ФОРМЕ (ПРОЦЕССУАЛЬНОМ ПОРЯД</w:t>
        <w:softHyphen/>
        <w:t>К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ОЦЕССУАЛЬНАЯ ФОРМА — ПОСЛЕДОВАТЕЛЬНЫЙ ОПРЕДЕЛЕННЫЙ НОРМАМИ ГРАЖДАНСКОГО ПРОЦЕССУАЛЬНОГО ПРАВА ПОРЯДОК РАССМОТ</w:t>
        <w:softHyphen/>
        <w:t>РЕНИЯ И РАЗРЕШЕНИЯ ГРАЖДАНСКОГО ДЕЛА, ВКЛЮЧАЮЩИЙ ОПРЕДЕЛЕН</w:t>
        <w:softHyphen/>
        <w:t>НУЮ СИСТЕМУ ГАРАНТ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ОЦЕССУАЛЬНЫЕ ДЕЙСТВИЯ СОВЕРШАЮТСЯ В ПОРЯДКЕ И В СТРОГОЙ ПОСЛЕДОВАТЕЛЬНОСТИ, УСТАНОВЛЕННЫХ ЗАКОНОМ. В СООТВЕТСТВИИ С ЭТИМ ВОЗНИКАЮТ, РАЗВИВАЮТСЯ И ПРЕКРАЩАЮТСЯ ГРАЖДАНСКИЕ ПРОЦЕССУАЛЬНЫЕ ПРАВООТНОШЕНИЯ НА ВСЕХ СТАДИЯХ ПРОЦЕССА. ДЛЯ ПРОЦЕССУАЛЬНОЙ ФОРМЫ ХАРАКТЕРНЫ СЛЕДУЮЩИЕ ЧЕРТЫ: А) КОНСТИТУЦИОННЫЕ ГАРАНТИИ, ПРЕЖДЕ ВСЕГО НЕЗАВИСИМОСТЬ СУДА И ПОДЧИНЕНИЕ ЕГО ТОЛЬКО ЗАКОНУ, ГЛАСНОСТЬ, НАЦИОНАЛЬНЫЙ ЯЗЫК СУДОПРОИЗВОДСТВА; Б) НОРМЫ ГРАЖДАНСКОГО ПРОЦЕССУАЛЬНОГО ПРАВА В СОВОКУПНО</w:t>
        <w:softHyphen/>
        <w:t>СТИ ОБРАЗУЮТ ПРОЦЕССУАЛЬНУЮ ФОРМУ В ШИРОКОМ ЗНАЧЕНИИ; ЕЮ СТРОГО И ИСЧЕРПЫВАЮЩЕ ОПРЕДЕЛЯЕТСЯ И НАПРАВЛЯЕТСЯ ПРОЦЕССУ</w:t>
        <w:softHyphen/>
        <w:t>АЛЬНАЯ ДЕЯТЕЛЬНОСТЬ — В ПРОЦЕССЕ ДОПУСТИМЫ ТОЛЬКО ДЕЙСТВИЯ, ПРЕДУСМОТРЕННЫЕ ПРОЦЕССУАЛЬНЫМ ЗАКОНОМ; В) РЕШЕНИЕ СУДА ДОЛЖНО ОСНОВЫВАТЬСЯ ТОЛЬКО НА ФАКТАХ, ДО</w:t>
        <w:softHyphen/>
        <w:t>КАЗАННЫХ И УСТАНОВЛЕННЫХ СУДОМ ПРЕДУСМОТРЕННЫМИ ЗАКОНОМ СПОСОБАМИ; Г) ЛИЦАМ, ЗАИНТЕРЕСОВАННЫМ В СУДЕБНОМ РЕШЕНИИ, ПРЕДОСТАВ</w:t>
        <w:softHyphen/>
        <w:t>ЛЯЕТСЯ ПРАВО УЧАСТВОВАТЬ В РАЗБИРАТЕЛЬСТВЕ ДЕЛА СУДОМ ДЛЯ ЗА</w:t>
        <w:softHyphen/>
        <w:t>ЩИТЫ СВОИХ ИНТЕРЕСОВ. СУД НЕ ВПРАВЕ ПОСТАНОВИТЬ РЕШЕНИЕ, НЕ ВЫСЛУШАВ И НЕ ОБСУДИВ ДОВОДОВ ЭТИХ ЛИЦ, ЯВИВШИХСЯ ПО ИЗВЕЩЕ</w:t>
        <w:softHyphen/>
        <w:t>НИЮ СУДА В СУДЕБНОЕ ЗАСЕДАНИ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ОБЛЮДЕНИЕ ПРОЦЕССУАЛЬНОЙ ФОРМЫ — НЕПРЕМЕННОЕ УСЛОВИЕ ЗА</w:t>
        <w:softHyphen/>
        <w:t>КОННОСТИ СУДЕБНЫХ ПОСТАНОВЛЕНИЙ. СУЩЕСТВЕННЫЕ НАРУШЕНИЯ ПРОЦЕССУАЛЬНОЙ ФОРМЫ ЯВЛЯЮТСЯ БЕЗУСЛОВНЫМ ОСНОВАНИЕМ ОТМЕНЫ СУДЕБНОГО РЕШ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ТРОГО РЕГЛАМЕНТИРОВАННЫЙ ЗАКОНОМ ПРОЦЕССУАЛЬНЫЙ ПОРЯДОК (ПРОЦЕССУАЛЬНАЯ ФОРМА) ОТЛИЧАЕТ СУДЕБНУЮ ЗАЩИТУ ПРАВ ГРАЖДАН И ОРГАНИЗАЦИЙ ОТ ЗАЩИТЫ ПРАВ ИНЫМИ ОРГАНАМИ (ОБЩЕСТВЕННЫМИ, АДМИНИСТРАТИВНЫ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7. ПРЕДМЕТ ГРАЖДАНСКОГО ПРОЦЕССУАЛЬНОГО ПРА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ЕДМЕТОМ ГРАЖДАНСКОГО ПРОЦЕССА  КАК ДЕЯТЕЛЬНОСТИ СУДА ПО ОСУЩЕСТВЛЕНИЮ ПРАВОСУДИЯ ЯВЛЯЮТСЯ ГРАЖДАНСКО-ПРАВОВЫЕ СПОРЫ И ДРУГИЕ ГРАЖДАНСКИЕ ДЕЛА, ОТНЕСЕННЫЕ К ВЕДЕНИЮ СУДА (СТ.25 ГПК), А ПРЕДМЕТОМ ГРАЖДАНСКОГО ПРОЦЕССУАЛЬНОГО ПРАВА ЯВЛЯЕТСЯ САМ ГРАЖДАНСКИЙ ПРОЦЕСС, Т.Е. РЕГУЛИРУЕМАЯ НОРМАМИ ГРАЖДАНСКОГО ПРОЦЕССУАЛЬНОГО ПРАВА ДЕЯТЕЛЬНОСТЬ СУДА И ДРУГИХ УЧАСТНИКОВ ПРОЦЕССА, А ТАКЖЕ ОРГАНОВ СУДЕБНОГО ИСПОЛН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О. ИСХОДЯ ИЗ СОДЕРЖАНИЯ СТ 25 ПРЕДМЕТОМ ГП ПРАВА ЯВЛЯЮТСЯ  1) ДЕЛА ПО СПОРАМ, ВОЗНИКАЮЩИМ ИЗ ГРАЖДАНСКИХ, СЕМЕЙНЫХ, ТРУДОВЫХ И КОЛХОЗНЫХ  ПРАВООТНОШЕНИЙ, ЕСЛИ ХОТЯ БЫ ОДНОЙ ИЗ СТОРОН В СПОРЕ ЯВЛЯЕТСЯ ГРАЖДАНИН, ЗА  ИСКЛЮЧЕНИЕМ СЛУЧАЕВ, КОГДА РАЗРЕШЕНИЕ ТАКИХ СПОРОВ ОТНЕСЕНО ЗАКОНОМ К ВЕДЕНИЮ  АДМИНИСТРАТИВНЫХ ИЛИ ИНЫХ ОРГАНОВ; 2) ДЕЛА ПО СПОРАМ, ВОЗНИКАЮЩИМ ИЗ ДОГОВОРОВ ПЕРЕВОЗКИ ГРУЗОВ В ПРЯМОМ  МЕЖДУНАРОДНОМ ЖЕЛЕЗНОДОРОЖНОМ И ВОЗДУШНОМ ГРУЗОВОМ СООБЩЕНИИ МЕЖДУ ГОСУДАРСТВЕННЫМИ  ПРЕДПРИЯТИЯМИ, УЧРЕЖДЕНИЯМИ, ОРГАНИЗАЦИЯМИ, КООПЕРАТИВНЫМИ ОРГАНИЗАЦИЯМИ,  ИХ ОБЪЕДИНЕНИЯМИ, ДРУГИМИ ОБЩЕСТВЕННЫМИ ОРГАНИЗАЦИЯМИ, С ОДНОЙ СТОРОНЫ, И  ОРГАНАМИ ЖЕЛЕЗНОДОРОЖНОГО ИЛИ ВОЗДУШНОГО ТРАНСПОРТА, С ДРУГОЙ СТОРОНЫ, ВЫТЕКАЮЩИЕ  ИЗ СООТВЕТСТВУЮЩИХ МЕЖДУНАРОДНЫХ ДОГОВОРОВ; 3) ДЕЛА, ВОЗНИКАЮЩИЕ ИЗ АДМИНИСТРАТИВНО-ПРАВОВЫХ ОТНОШЕНИЙ, ПЕРЕЧИСЛЕННЫЕ  В СТАТЬЕ 231 НАСТОЯЩЕГО КОДЕКСА; 4) ДЕЛА ОСОБОГО ПРОИЗВОДСТВА, ПЕРЕЧИСЛЕННЫЕ В СТАТЬЕ 245 НАСТОЯЩЕГО КОДЕКС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8. ПРИНЦИПЫ ГРАЖДАНСКОГО ПРОЦЕССУАЛЬНОГО ПРА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Д ПРИНЦИПАМИ ГРАЖДАНСКОГО ПРОЦЕССУАЛЬНОГО ПРАВА ПОНИМАЮТ ПРАВОВЫЕ ПОЛОЖЕНИЯ, КОТОРЫЕ В СОВОКУПНОСТИ РАСКРЫВАЮТ ЕГО СУЩНОСТЬ И СОДЕРЖАНИЕ И ЛЕЖАТ В ОСНОВЕ ОРГАНИЗАЦИИ И ФУНКЦИОНИРОВАНИЯ ВСЕХ ПРОЦЕССУАЛЬНЫХ ИНСТИТУТОВ И НОРМ. ПРАВОВОЕ ПОЛОЖЕНИЕ МОЖЕТ БЫТЬ ОТНЕСЕНО К ПРИНЦИПУ, ЕСЛИ ОНО: А) ЯВЛЯЕТСЯ ОСНОВОПОЛАГАЮЩИМ ПРАВИЛОМ; Б) ЗАКРЕПЛЕНО В ПРАВОВОЙ НОРМЕ; В) ИМЕЕТ СКВОЗНОЙ ХАРАКТЕР, Т. Е. ПРОНИЗЫВАЕТ ВСЕ СТАДИИ, ПРОЦЕССУАЛЬНЫЕ ИНСТИТУТЫ И НОРМЫ; Г) В СОВОКУПНОСТИ С ДРУГИМИ ПРИНЦИПАМИ РАСКРЫВАЕТ СУЩНОСТЬ И СОДЕРЖАНИЕ ГРАЖДАНСКОГО ПРОЦЕСС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ТЕОРИИ ГРАЖДАНСКОГО ПРОЦЕССУАЛЬНОГО ПРАВА РАЗЛИЧАЮТ СЛЕДУЮЩИЕ ПРИНЦИП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В ЗАВИСИМОСТИ ОТ ХАРАКТЕРА НОРМАТИВНОГО ИСТОЧНИКА  КОНСТИТУЦИОННЫЕ И ОТРАСЛЕВЫ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В ЗАВИСИМОСТИ ОТ СФЕРЫ ПРИМЕНЕНИЯ  МЕЖОТРАСЛЕВЫЕ И СОБСТВЕННО ОТРАСЛЕВЫ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В ЗАВИСИМОСТИ ОТ ОБЪЕКТА РЕГУЛИРОВАНИЯ  СУДОУСТРОЙСТВЕННЫЕ (ОРГАНИЗАЦИОННЫЕ) И ПРОЦЕССУАЛЬНЫЕ (ФУНКЦИОНАЛЬНЫ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КОНСТИТУЦИОННЫЕ  ЭТО ПРИНЦИПЫ, ЗАКРЕПЛЕННЫЕ В КОНСТИТУЦИИ РФ, А ОТРАСЛЕВЫЕ  ПРИНЦИПЫ, ЗАКРЕПЛЕННЫЕ В ОТРАСЛЕВОМ (ГРАЖДАНСКОМ ПРОЦЕССУАЛЬНОМ) ЗАКОНОДАТЕЛЬСТВЕ. МЕЖОТРАСЛЕВЫЕ  ПРИНЦИПЫ, ДЕЙСТВУЮЩИЕ В НЕСКОЛЬКИХ ОТРАСЛЯХ ПРАВА, А СОБСТВЕННО ОТРАСЛЕВЫЕ  ПРИНЦИПЫ, ДЕЙСТВУЮЩИЕ ТОЛЬКО В ОДНОЙ ОТРАСЛИ ПРАВА. СУДОУСТРОЙСТВЕННЫЕ  ЭТО ПРИНЦИПЫ ОРГАНИЗАЦИИ ПРАВОСУДИЯ, А ПРОЦЕССУАЛЬНЫЕ (СУДОПРОИЗВОДСТВЕННЫЕ)  ЭТО ПРИНЦИПЫ, ОПРЕДЕЛЯЮЩИЕ ФУНКЦИОНИРОВАНИЕ СУДА И УЧАСТНИКОВ ПРОЦЕССА, ИХ ПРОЦЕССУАЛЬНУЮ ДЕЯТЕЛЬНОСТ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НЦИПЫ, ОПРЕДЕЛЯЮЩИЕ ПРОЦЕССУАЛЬНУЮ ДЕЯТЕЛЬНОСТ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НЦИПАМИ, ОПРЕДЕЛЯЮЩИМИ ПРОЦЕССУАЛЬНУЮ ДЕЯТЕЛЬНОСТЬ ИЛИ ФУНКЦИОНАЛЬНЫМИ, ЯВЛЯЮТСЯ: ЗАКОННОСТЬ; ОБЪЕКТИВНАЯ ИСТИНА; ДИСПОЗИТИВНОСТЬ СОСТЯЗАТЕЛЬНОСТЬ; ПРОЦЕССУАЛЬНОЕ РАВНОПРАВИЕ СТОРОН; УСТНОСТЬ СУДЕБНОГО РАЗБИРАТЕЛЬСТВА; НЕПОСРЕДСТВЕННОСТЬ; НЕПРЕРЫВНОСТЬ СУДЕБНОГО РАЗБИРАТЕЛЬ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9. КОНСТИТУЦИОННЫЕ ПРИНЦИПЫ ГР.ПРОЦ. ПРА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ЯВЛЯЮТСЯ: 1) ОСУЩЕСТВЛЕНИЕ ПРАВОСУДИЯ ТОЛЬКО СУДОМ 2)НЕЗАВИСИМОСТЬ СУДЕЙ И ПОДЧИНЕНИЕ ИХ ТОЛЬКО ЗАКОНУ 3)ГЛАСНОСТЬ СУДЕБНОГО РАЗБИРАТЕЛЬСТВА 4)РАВНОПРАВИЕ ПЕРЕД ЗАКОНОМ И СУДОМ 5) СОСТЯЗАТЕЛЬНОСТЬ 6) РАВНОПРАВИЕ СТОРОН.</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0. ПРИНЦИП СОЧЕТАНИЯ ЕДИНОЛИЧНОГО И КОЛЛЕГИАЛЬНОГО НАЧАЛ В РАССМОТРЕНИИ И РАЗРЕШЕНИИ ГРАЖДАНСКИХ ДЕЛ.</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ТНОСИТСЯ К КАТЕГОРИИ ПРИНЦИПОВ ОРГАНИЗАЦИИ ПРАВОСУДИЯ. В СТ. 166 КОНСТИТУЦИИ РОССИЙСКОЙ ФЕДЕРАЦИИ ЗАПИСАНО, ЧТО РАССМОТРЕНИЕ ГРАЖДАНСКИХ И УГОЛОВНЫХ ДЕЛ ОСУЩЕСТВЛЯЕТСЯ КОЛЛЕГИАЛЬНО И ЕДИНОЛИЧНО; В СУДЕ ПЕРВОЙ ИНСТАНЦИИ - С УЧАСТИЕМ ПРИСЯЖНЫХ ЗАСЕДАТЕЛЕЙ, НАРОДНЫХ ЗАСЕДАТЕЛЕЙ ЛИБО КОЛЛЕГИЕЙ ИЗ ТРЕХ ПРОФЕССИОНАЛЬНЫХ СУДЕЙ ИЛИ ЕДИНОЛИЧНО СУДЬЕЙ. ГРАЖДАНИН ИМЕЕТ ПРАВО НА КОЛЛЕГИАЛЬНОЕ РАССМОТРЕНИЕ ЕГО ДЕЛА В СУДЕ, ЗА ИСКЛЮЧЕНИЕМ СЛУЧАЕВ, УСТАНОВЛЕННЫХ ЗАКОНО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НЦИП СОЧЕТАНИЯ ЕДИНОЛИЧНОГО И КОЛЛЕГИАЛЬНОГО НАЧАЛ В РАССМОТРЕНИИ И РАЗРЕШЕНИИ ГРАЖДАНСКИХ ДЕЛ (СТ. 6 ГПК) ОЗНАЧАЕТ, ЧТО ДЕЛА В СУДЕ ПЕРВОЙ ИНСТАНЦИИ РАССМАТРИВАЮТСЯ КОЛЛЕГИАЛЬНО ИЛИ ЕДИНОЛИЧНО, В СУДЕ КАССАЦИОННОЙ ИНСТАНЦИИ — КОЛЛЕГИАЛЬНО В СОСТАВЕ ТРЕХ ЧЛЕНОВ СУДА, А В СУДЕ НАДЗОРНОЙ ИНСТАНЦИИ — КОЛЛЕГИАЛЬНО В СОСТАВЕ НЕ МЕНЕЕ ТРЕХ ЧЛЕНОВ СУДА. Т.О. , ПО НЫНЕ ДЕЙСТВУЮЩЕМУ ЗАКОНОДАТЕЛЬСТВУ КОЛЛЕГИАЛЬНЫЙ ПОРЯДОК РАССМОТРЕНИЯ ГРАЖДАНСКИХ ДЕЛ В ПОЛНОЙ МЕРЕ СОХРАНЕН ЛИШЬ В СУДАХ КАССАЦИОННОЙ И НАДЗОРНОЙ ИНСТАНЦ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КРУГ ДЕЛ, ОТНЕСЕННЫХ ИСКЛЮЧИТЕЛЬНО К ЕДИНОЛИЧНОМУ ВЕДЕНИЮ СУДЬИ, ПЕРЕЧИСЛЕН В Ч.2 СТ.113, Ч.2 СТ.232 И Ч.4 СТ.246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1. ПРИНЦИП ГЛАС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СТАТЬЯ 169 КОНСТИТУЦИИ РФ  ПРОВОЗГЛАШАЕТ, ЧТО РАЗБИРАТЕЛЬСТВО ДЕЛ ВО ВСЕХ СУДАХ ОТКРЫТОЕ. СЛУШАНИЕ ДЕЛ В ЗАКРЫТОМ ЗАСЕДАНИИ СУДА, ДОПУСКАЕТСЯ ЛИШЬ В СЛУЧАЯХ, УСТАНОВЛЕННЫХ ЗАКОНОМ, С СОБЛЮДЕНИЕМ ВСЕХ ПРАВИЛ СУДОПРОИЗВОДСТВА. ДАННОЕ КОНСТИТУЦИОННОЕ ПОЛОЖЕНИЕ НАШЛО СВОЕ РАЗВИТИЕ И ЗАКРЕПЛЕНИЕ В СТ.СТ.9 И 176 ГПК.  ГЛАСНОСТЬ - ОДНА ИЗ ГАРАНТИЙ  ПРИНЦИПА НЕЗАВИСИМОСТИ СУДЕЙ И ПОДЧИНЕНИЯ ИХ ТОЛЬКО ЗАКОНУ, ВАЖНОЕ ПРОЦЕССУАЛЬНОЕ СРЕДСТВО, СОЗДАЮЩЕЕ ОПТИМАЛЬНЫЕ УСЛОВИЯ ДЛЯ УСТАНОВЛЕНИЯ  ДЕЙСТВИТЕЛЬНЫХ ОБСТОЯТЕЛЬСТВ ГРАЖД. ДЕЛ.  ДАННЫЙ ПРИНЦИП ВЫСТУПАЕТ СЕРЬЕЗНЫМ СРЕДСТВОМ КОНТРОЛЯ ЗА НАДЛЕЖАЩИМ ОСУЩЕСТВЛЕНИЕМ ПРАВОСУДИЯ.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2. ПРИНЦИП НАЦИОНАЛЬНОГО ЯЗЫКА СУДОПРОИЗВОД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ЯВЛЯЕТСЯ РАЗВИТИЕМ И РЕАЛИЗАЦИЕЙ В СФЕРЕ ГРАЖДАНСКОГО СУДОПРОИЗВОД</w:t>
        <w:softHyphen/>
        <w:t>СТВА ЗАКРЕПЛЕННОГО В СТ. 26 КОНСТИТУЦИИ ПРАВА КАЖДОГО НА ПОЛЬЗОВАНИЕ РОДНЫМ ЯЗЫКОМ, НА СВОБОДНЫЙ ВЫБОР ЯЗЫКА ОБЩЕ</w:t>
        <w:softHyphen/>
        <w:t>НИЯ, ВОСПИТАНИЯ, ОБУЧЕНИЯ И ТВОРЧЕСТВА. ПРИНЦИПУ НАЦИОНАЛЬ</w:t>
        <w:softHyphen/>
        <w:t>НОГО ЯЗЫКА СУДОПРОИЗВОДСТВА СПЕЦИАЛЬНО ПОСВЯЩЕНЫ СТ. 10 ЗА</w:t>
        <w:softHyphen/>
        <w:t>КОНА «О СУДЕБНОЙ СИСТЕМЕ» И СТ. 8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ООТВЕТСТВИИ СО СТ. 10 ЗАКОНА «О СУДЕБНОЙ СИСТЕМЕ» СУДОПРО</w:t>
        <w:softHyphen/>
        <w:t>ИЗВОДСТВО ПО ГРАЖДАНСКИМ ДЕЛАМ В ВЕРХОВНОМ СУДЕ РОССИЙСКОЙ ФЕДЕРАЦИИ ВЕДЕТСЯ НА РУССКОМ ЯЗЫКЕ, А В ДРУГИХ ФЕДЕРАЛЬНЫХ СУДАХ ОБЩЕЙ ЮРИСДИКЦИИ ТАКЖЕ НА ГОСУДАРСТВЕННОМ ЯЗЫКЕ РЕС</w:t>
        <w:softHyphen/>
        <w:t>ПУБЛИКИ, НА ТЕРРИТОРИИ КОТОРОЙ НАХОДИТСЯ СУД.</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УЧАСТВУЮЩИМ В ДЕЛЕ ЛИЦАМ, НЕ ВЛАДЕЮЩИМ ЯЗЫКОМ, НА КОТО</w:t>
        <w:softHyphen/>
        <w:t>РОМ ВЕДЕТСЯ СУДОПРОИЗВОДСТВО, ОБЕСПЕЧИВАЕТСЯ ПРАВО ПОЛНОГО ОЗНАКОМЛЕНИЯ С МАТЕРИАЛАМИ ДЕЛА, УЧАСТИЕ В СУДЕБНЫХ ДЕЙСТВИ</w:t>
        <w:softHyphen/>
        <w:t>ЯХ ЧЕРЕЗ ПЕРЕВОДЧИКА И ПРАВО ВЫСТУПАТЬ В СУДЕ НА РОДНОМ ЯЗЫК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А ОСНОВАНИИ СТ. 8 ГПК СУДЕБНЫЕ ДОКУМЕНТЫ ДОЛЖНЫ ВРУ</w:t>
        <w:softHyphen/>
        <w:t>ЧАТЬСЯ ЛИЦАМ, УЧАСТВУЮЩИМ В ДЕЛЕ, В ПЕРЕВОДЕ НА ИХ РОДНОЙ ЯЗЫК ИЛИ НА ДРУГОЙ ЯЗЫК, КОТОРЫМ ОНИ ВЛАДЕЮТ. ДАННЫЕ ПОЛО</w:t>
        <w:softHyphen/>
        <w:t>ЖЕНИЯ ЗАКОНА ОСОБЕННО АКТУАЛЬНЫ И НЕУКОСНИТЕЛЬНО ВЫПОЛНЯ</w:t>
        <w:softHyphen/>
        <w:t>ЮТСЯ В ТЕХ СЛУЧАЯХ, КОГДА В КАЧЕСТВЕ ЛИЦА, УЧАСТВУЮЩЕГО В ДЕЛЕ, В РОССИЙСКОМ ГРАЖДАНСКОМ ПРОЦЕССЕ ВЫСТУПАЮТ ИНОСТРАННЫЕ ГРАЖДАНЕ, ПРЕДПРИЯТИЯ И ОРГАНИЗАЦИИ (СТ. 433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УЧАСТВУЮЩИМ В ДЕЛЕ ЛИЦАМ, НЕ ВЛАДЕЮЩИМ ЯЗЫ</w:t>
        <w:softHyphen/>
        <w:t>КОМ, НА КОТОРОМ ВЕДЕТСЯ СУДОПРОИЗВОДСТВО, ОБЕСПЕЧИВАЕТСЯ РЕА</w:t>
        <w:softHyphen/>
        <w:t>ЛИЗАЦИЯ ИХ ПРАВ НА РОДНОМ ЯЗЫКЕ ЧЕРЕЗ ПЕРЕВОДЧИКА.</w:t>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3. ПРИНЦИП НЕЗАВИСИМ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ДЕЙ, ПРИСЯЖНЫХ И НАРОДНЫХ ЗАСЕДАТЕЛЕЙ И ПОДЧИНЕНИЯ ИХ ТОЛЬКО ЗАКОН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ТАТЬЯ 167 КОНСТИТУЦИИ ПРОВОЗГЛАШАЕТ, ЧТО СУДЬИ, ПРИСЯЖНЫЕ И НАРОДНЫЕ ЗАСЕДАТЕЛИ НЕЗАВИСИМЫ, ПОДЧИНЯЮТСЯ ТОЛЬКО ЗАКОНУ. ВАЖНЫЕ ДОПОЛНЕНИЯ И РАЗЪЯСНЕНИЯ НАЗВАННОГО КОНСТИТУЦИОННОГО ПОЛОЖЕНИЯ СФОРМУЛИРОВАНЫ В СТ.7 ГПК. ТАМ ИДЕТ РЕЧЬ НЕ О ЛЮБОЙ НЕЗАВИСИМОСТИ ЛИЦ, ВХОДЯЩИХ В СОСТАВ СУДА, А О НЕЗАВИСИМОСТИ СУДЕЙ И НАРОДНЫХ ЗАСЕДАТЕЛЕЙ ПРИ ОСУЩЕСТВЛЕНИИ ПРАВОСУДИЯ. ЗДЕСЬ ЖЕ ЗАПИСАНО, ЧТО СУДЬИ И НАРОДНЫЕ ЗАСЕДАТЕЛИ РАЗРЕШАЮТ ГРАЖДАНСКИЕ ДЕЛА НА ОСНОВЕ ЗАКОНА, В СООТВЕТСТВИИ СО СВОИМ ПРАВОСОЗНАНИЕМ, В УСЛОВИЯХ, ИСКЛЮЧАЮЩИХ ПОСТОРОННЕЕ ВОЗДЕЙСТВИЕ НА СУДЕ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БА ПОЛОЖЕНИЯ, СОСТАВЛЯЮЩИЕ ЕДИНЫЙ ПРИНЦИП НЕЗАВИСИМОСТИ СУДЕЙ И НАРОДНЫХ ЗАСЕДАТЕЛЕЙ И ПОДЧИНЕНИЯ ИХ ТОЛЬКО ЗАКОНУ, ВЗАИМОСВЯЗАНЫ И ВЗАИМООБУСЛОВЛЕНЫ. НЕЗАВИСИМОСТЬ ЛИЦ, ВХОДЯЩИХ В СОСТАВ СУДА, НЕ МОЖЕТ ОЗНАЧАТЬ СВОБОДУ СУДЕБНОГО УСМОТРЕНИЯ, А ОСНОВАНА ИСКЛЮЧИТЕЛЬНО НА ПОДЧИНЕНИИ СУДЕЙ ЗАКОН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ЗАКОНЕ ОТ 26 ИЮНЯ 1992Г. "О СТАТУСЕ СУДЕЙ В РОССИЙСКОЙ ФЕДЕРАЦИИ" ВО МНОГОМ ВПЕРВЫЕ ДЕТАЛЬНО СФОРМУЛИРОВАНЫ ГАРАНТИИ ПРИНЦИПА НЕЗАВИСИМОСТИ СУДЕЙ И ПОДЧИНЕНИЯ ИХ ТОЛЬКО ЗАКОН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ДЕБНАЯ ВЛАСТЬ САМОСТОЯТЕЛЬНА И ДЕЙСТВУЕТ НЕЗАВИСИМО ОТ ЗАКОНОДАТЕЛЬНОЙ И ИСПОЛНИТЕЛЬНОЙ ВЛАСТЕ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4. ПР-П ДИСПОЗ-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ЯЕТ МЕХАНИЗМ ДВИЖЕНИЯ ГР. ПРОЦЕССА. ОН ЯВЛЯЕТСЯ ОТРАЖЕНИЕМ АВТОНОМНОГО ПОЛОЖЕНИЯ СУБЪЕКТОВ СПОРНЫХ ГР. П/О. ОСНОВНЫМ ДВИЖУЩИМ НАЧАЛОМ ГР. СУДОПР-ВА СЛУЖИТ ИНИЦИАТИВА УЧАСТВУЮЩИХ В ДЕЛЕ ЛИЦ. В СООТВ. С ПРИНЦИПОМ ДИСПОЗ-ТИ ГР. ДЕЛА, ПО ОБЩЕМУ ПРАВИЛУ, ВОЗНИКАЮТ, РАЗВИВАЮТСЯ, ИЗМЕНЯЮТСЯ, ПЕРЕХОДЯТ ИЗ ОДНОЙ СТАДИИ ПРОЦЕССА В ДРУГУЮ И ПРЕКРАЩАЮТСЯ ПОД ВЛИЯНИЕМ, ГЛАВНЫМ ОБРАЗОМ, ПО ИНИЦИАТИВЕ УЧАСТВУЮЩИХ В ДЕЛЕ ЛИЦ.   ПР-П Д. ГПП ЯВЛЯЕТСЯ ОТРАЖЕНИЕМ И РАЗВИТИЕМ ПРИНЦИПА Д. В ГР. МАТ. ПРАВЕ.  ПР-П Д.  ВОЗМ-ТЬ ЛИЦ, УЧАСТВУЮЩИХ В ДЕЛЕ, СВОБОДНО РАСПОРЯЖАТЬСЯ СВОИМИ ПРАВА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ШИРОКОМ ЕГО ПОНИМАНИИ ЗАКЛЮЧАЕТСЯ В ВОЗМОЖНОСТИ УЧАСТВУЮЩИХ В ДЕЛЕ ЛИЦ РАСПОРЯЖАТЬСЯ С ПОМОЩЬЮ И ПОД КОНТРОЛЕМ СУДА МАТЕР.ПРАВАМИ И ПРОЦ.СР-МИ ИХ ЗАЩИТЫ В ЦЕЛЯХ РЕАЛЬНОСТИ И ПОЛНОТЫ ОСУЩЕСТВЛЕНИЯ. СОДЕРЖАНИЕ ПРИНЦИПА С ТОЧКИ ЗРЕНИЯ НОРМАТИВНОГО ВЫРАЖЕНИЯ ВКЛЮЧАЕТ: ВОЗБУЖДЕНИЯ ГР.ДЕЛА В СУДЕ, ОПРЕДЕЛЕНИЕ ХАР-РА И ОБЪЕМА ИСКОВЫХ ТРЕБОВАНИЙ, ВОЗМОЖНОСТЬ ИХ ИЗМЕНЕНИЯ, ОБОСНОВАНИЯ ИХ ПУТЕМ ПРЕДОСТАВЛЕНИЯ ДОК-В, РАСПОРЯЖЕНИЕ МАТЕР.ПРАВАМИ И ПРОЦ.СР-МИ ИХ ЗАЩИТЫ, ПРИЗНАНИЕ ИСКА И ЗАКЛЮЧЕНИЕ МИРОВОГО СОГЛАШЕНИЯ,ВОЗБУЖДЕНИЕ ПЕРЕСМОТРА ДЕЛА В СУДЕ КАСС.ИНСТАНЦИИ ИЛИ ПО ВНОВЬ ОТКРЫВ.ОБСТ-М, ТРЕБОВАНИЯ ПРИНУДИТ.ИСПОЛНЕНИЯ СУДЕБНОГО АКТ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5. ПРИНЦИП СОСТЯЗАТЕЛЬ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ТНОСИТСЯ К ФУНКЦИОНАЛЬНЫМ ПРИНЦИПАМ. ПРИНЦИП СОСТЯЗАТЕЛЬНОСТИ (СТ. 123 КОНСТИТУЦИИ РФ, СТ. 14 ГПК) ЗАКЛЮЧАЕТСЯ В ПРАВЕ И ОБЯЗАННОСТИ УЧАСТВУЮЩИХ В ДЕЛЕ ЛИЦ ПРИ АКТИВНОЙ ПОМОЩИ СУДА ПРЕДСТАВЛЯТЬ ДОКАЗАТЕЛЬСТВА И УЧАСТВОВАТЬ В ИХ ИССЛЕДОВАНИИ В ЦЕЛЯХ УСТАНОВЛЕНИЯ ДЕЙСТВИТЕЛЬНЫХ ОБСТОЯТЕЛЬСТВ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О. ПРИНЦИП СОСТЯЗАТЕЛЬНОСТИ ВКЛЮЧАЕТ В СЕБЯ ДВА ВЕСЬМА ВАЖНЫХ КОМПОНЕНТА. ПРЕЖДЕ ВСЕГО ОН РЕГУЛИРУЕТ ДЕЙСТВИЯ СТОРОН И ИНЫХ УЧАСТВУЮЩИХ В ДЕЛЕ ЛИЦ, А ТАКЖЕ СУДА. СУД ОПРЕДЕЛЯЕТ, КАКИЕ ОБСТОЯТЕЛЬСТВА ИМЕЮТ ЗНАЧЕНИЕ ДЛЯ ДЕЛА, КАКОЙ ИЗ СТОРОН ОНИ ПОДЛЕЖАТ ДОКАЗЫВАНИЮ. В СООТВЕТСТВИИ СО СТ.50 ГПК КАЖДАЯ СТОРОНА ДОЛЖНА ДОКАЗЫВАТЬ ТЕ ОБСТОЯТЕЛЬСТВА, НА КОТОРЫЕ ОНА ССЫЛАЕТСЯ КАК НА ОСНОВАНИЕ СВОИХ ТРЕБОВАНИЙ ИЛИ ВОЗРАЖЕН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ТОРЫМ СОСТАВНЫМ СЛАГАЕМЫМ ПРИНЦИПА СОСТЯЗАТЕЛЬНОСТИ ЯВЛЯЕТСЯ СОСТЯЗАТЕЛЬНАЯ ФОРМА ГРАЖДАНСКОГО ПРОЦЕССА. СУЩНОСТЬ ЕЕ ЗАКЛЮЧАЕТСЯ В ТОМ, ЧТО ВСЕ ГРАЖДАНСКОЕ СУДОПРОИЗВОДСТВО ОТ НАЧАЛА ДО КОНЦА ПРОТЕКАЕТ В ФОРМЕ ПРОЦЕССУАЛЬНОГО ПРОТИВОБОРСТВА УЧАСТНИКОВ СПОРНОГО МАТЕРИАЛЬНОГО ПРАВООТНОШЕНИЯ, ИНТЕРЕСЫ КОТОРЫХ, КАК ПРАВИЛО, ПРЯМО ПРОТИВОПОЛОЖНЫ. ИСХОДЯ ИЗ ЭТОГО, СТОРОНЫ ПРОЦЕССА, А ТАКЖЕ ДРУГИЕ ЛИЦА, УЧАСТВУЮЩИЕ В ДЕЛЕ, ПРИДЕРЖИВАЯСЬ УСТАНОВЛЕННОГО В ЗАКОНЕ ПРОЦЕССУАЛЬНОГО ПОРЯДКА И ИСПОЛЬЗУЯ ПРЕДОСТАВЛЕННЫЕ ИМ ПОЛНОМОЧИЯ И ВОЗМОЖНОСТИ, ПЫТАЮТСЯ ОТСТОЯТЬ СВОЮ ПОЗИЦИЮ.</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6. ЗАКОННОСТЬ КАК ПРИНЦИП</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РАЖДАНСКОГО ПРОЦЕССУАЛЬНОГО ПРАВА  ЗАКЛЮЧАЕТСЯ В ОБЯЗАННОСТИ СУДА И ВСЕХ УЧАСТНИКОВ ПРОЦЕССА НЕУКОСНИТЕЛЬНО РУКОВОДСТВОВАТЬСЯ В СВОЕЙ ДЕЯТЕЛЬНОСТИ НОРМАМИ МАТЕРИАЛЬНОГО И ПРОЦЕССУАЛЬНОГО ПРАВА В ЦЕЛЯХ ДОСТИЖЕНИЯ ЗАДАЧ ГРАЖДАНСКОГО СУДОПРОИЗВОДСТВА, СФОРМУЛИРОВАННЫХ В СТ.2 ГПК РСФСР.  ГАРАНТИЯМИ ПРИНЦИПА ЗАКОННОСТИ ЯВЛ. ПРИНЦИП НЕЗАВИСИМОСТИ СУДЕЙ И ПОДЧИНЕНИЯ ИХ ТОЛЬКО ЗАКОНУ, И САМЫЕ ШИРОКИЕ ПРАВА В ПРОЦЕССЕ ЛИЦ, УЧАСТВУЮЩИХ В ДЕЛЕ, И УЧАСТИЕ ПРОКУРОРА И ОРГАНОВ ГОС.УПРАВЛЕНИЯ. И НАДЗОР ЗА СУДЕБНОЙ ДЕЯТ-ТЬЮ ВЫШЕСТОЯЩИХ ОРГАНОВ И ДР.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НЦИП ОБЪЕКТИВНОЙ ИСТИН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ТНОСИТСЯ К КАТЕГОРИИ ФУНКЦИОНАЛЬНЫХ ПРИНЦИПОВ. ПРИНЦИП ОБЪЕКТИВНОЙ ИСТИНЫ (СТ. 14, 50 ГПК) ПРЕДСТАВЛЯЕТ СОБОЙ ДЕЯТЕЛЬНОСТЬ СУДА ПО СОЗДАНИЮ УСЛОВИЙ ДЛЯ ВСЕСТОРОННЕГО, ПОЛНОГО И ОБЪЕКТИВНОГО ИССЛЕДОВАНИЯ И УСТАНОВЛЕНИЯ ДЕЙСТВИТЕЛЬНЫХ ОБСТОЯТЕЛЬСТВ ДЕЛА, ПРИ ЭТОМ ССУД ДОЛЖЕН СОХРАНЯТЬ БЕСПРИСТРАСТНОСТ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УСТАНОВЛЕНИЕ ОБЪЕКТИВНОЙ ИСТИНЫ, ДЕЙСТВИТЕЛЬНЫХ ОБСТОЯТЕЛЬСТВ ДЕЛА -ЗАДАЧА ГРАЖДАНСКОГО СУДОПРОИЗВОДСТВА, А В БОЛЬШИНСТВЕ СЛУЧАЕВ - И ОБЪЕКТИВНЫЙ РЕЗУЛЬТАТ РАССМОТРЕНИЯ КОНКРЕТНЫХ ГРАЖДАНСКИХ ДЕЛ. НА ЭТО НАПРАВЛЕН ВЕСЬ СТРОЙ ГРАЖДАНСКОГО ПРОЦЕССА. СТОРОНЫ И ДРУГИЕ ЛИЦА, УЧАСТВУЮЩИЕ В ДЕЛЕ, ОБЛАДАЮТ КОМПЛЕКСОМ ПРОЦЕССУАЛЬНЫХ ПРАВ И ОБЯЗАННОСТЕЙ, РЕАЛИЗАЦИЯ КОТОРЫХ СОДЕЙСТВУЕТ УСТАНОВЛЕНИЮ ДЕЙСТВИТЕЛЬНЫХ ОБСТОЯТЕЛЬСТВ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АЖНАЯ РОЛЬ В УСТАНОВЛЕНИИ ИСТИНЫ ПО ДЕЛУ ПРИНАДЛЕЖИТ СУДЬЕ И СУДУ. ЗАКОН УСТАНАВЛИВАЕТ, ЧТО ДОКАЗАТЕЛЬСТВА ПРЕДСТАВЛЯЮТСЯ СТОРОНАМИ И ДРУГИМИ ЛИЦАМИ, УЧАСТВУЮЩИМИ В ДЕЛЕ. СУД ОЦЕНИВАЕТ ДОКАЗАТЕЛЬСТВА ПО ВНУТРЕННЕМУ УБЕЖДЕНИЮ, ОСНОВАННОМУ НА ВСЕСТОРОННЕМ, ПОЛНОМ И ОБЪЕКТИВНОМ РАССМОТРЕНИИ В СУДЕБНОМ ЗАСЕДАНИИ ВСЕХ ОБСТОЯТЕЛЬСТВ ДЕЛА В СОВОКУПНОСТИ, РУКОВОДСТВУЯСЬ ЗАКОНОМ И ПРАВОСОЗНАНИЕМ. НИКАКИЕ ДОКАЗАТЕЛЬСТВА НЕ ИМЕЮТ ДЛЯ СУДА ЗАРАНЕЕ УСТАНОВЛЕННОЙ СИЛЫ (СТ.СТ.50, 56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ОСТОИТ В ДОСТИЖЕНИИ ПОЛНОГО СООТВЕТСТВИЯ ВЫВОДОВ СУДА ДЕЙСТВИТЕЛЬНЫМ ОБСТ-М ДЕЛА. СУД ОБЯЗАН, НЕ ОГРАНИЧИВАЯСЬ ПРЕДСТАВЛЕННЫМИ МАТЕРИАЛАМИ И ОБЪЯСНЕНИЯМИ, ПРИНИМАТЬ ВСЕ ПРЕДУСМОТРЕННЫЕ ЗАКОНОМ МЕРЫ ДЛЯ ВСЕСТОРОННЕГО, ПОЛНОГО И ОБЪЕКТИВНОГО ВЫЯСНЕНИЯ ДЕЙСТВИТЕЛЬНЫХ ОБСТ-В ДЕЛА, ПРАВ И ОБЯЗАННОСТЕЙ СТОРОН. ПРОЦЕС. ЗАКОН НАПРАВЛЕН НА ОБЕСПЕЧЕНИЕ ИСТИННОСТИ НА ВСЕХ ЭТАПАХ СУДЕБНОГО ДОКАЗЫВАНИЯ. ПОДЛЕЖАТ ОТМЕНЕ РЕШЕНИЯ СУДОВ, ВЫНЕСЕННЫХ С НАРУШЕНИЕМ ДАННОГО ПРИНЦИПА (НЕПОЛНОТА ИССЛЕДОВАНИЯ ОБСТ-В ДЕЛА СУДО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7. ПРИНЦИП ПРОЦЕССУАЛЬНОГО РАВНОПРАВИЯ СТОРОН.</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НЦИП ПРОЦЕССУАЛЬНОГО РАВНОПРАВИЯ СТОРОН - ПРОЯВЛЕНИЕ И РАЗВИТИЕ ДЕМОКРАТИЧЕСКОГО ПРИНЦИПА РАВЕНСТВА ГРАЖДАН ПЕРЕД ЗАКОНОМ И СУДОМ, ЗАКРЕПЛЕННОГО В СТ.34 КОНСТИТУЦИИ. ОН ЗАКЛЮЧАЕТСЯ В ПРЕДОСТАВЛЕНИИ ГРАЖДАНСКИМ ПРОЦЕССУАЛЬНЫМ ЗАКОНОМ СТОРОНАМ РАВНЫХ ВОЗМОЖНОСТЕЙ ДЛЯ ОТСТАИВАНИЯ СВОИХ СУБЪЕКТИВНЫХ ПРАВ И ЗАКОННЫХ ИНТЕРЕС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ТАТЬЯ 168 ОСНОВНОГО ЗАКОНА ПРОВОЗГЛАШАЕТ, ЧТО ПРАВОСУДИЕ В РОССИЙСКОЙ ФЕДЕРАЦИИ ОСУЩЕСТВЛЯЕТСЯ НА НАЧАЛАХ РАВЕНСТВА СТОРОН ПЕРЕД ЗАКОНОМ И СУДОМ. В СООТВЕТСТВИИ СО СТ.33 ГПК СТОРОНЫ ПОЛЬЗУЮТСЯ РАВНЫМИ ПРОЦЕССУАЛЬНЫМИ ПРАВА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АВОВЫЕ ВОЗМОЖНОСТИ СТОРОН В ПРОЦЕССЕ ПОЛНОСТЬЮ СКООРДИНИРОВАНЫ И ДОПОЛНЯЮТ ДРУГ ДРУГА. В ЧАСТНОСТИ, ИСТЕЦ ВПРАВЕ ИЗМЕНИТЬ ОСНОВАНИЕ ИЛИ ПРЕДМЕТ ИСКА, ИЗМЕНИТЬ РАЗМЕР ИСКОВЫХ ТРЕБОВАНИЙ ИЛИ ОТКАЗАТЬСЯ ОТ ИСКА. ОТВЕТЧИК ВПРАВЕ ПРИЗНАТЬ ИСК ПОЛНОСТЬЮ ИЛИ ЧАСТИЧНО, ЛИБО ВОЗРАЖАТЬ ПРОТИВ ПРЕДЪЯВЛЕННЫХ К НЕМУ ТРЕБОВАНИЙ. В ПОСЛЕДНЕМ СЛУЧАЕ ОН МОЖЕТ АКТИВНО ИСПОЛЬЗОВАТЬ ПРЕДОСТАВЛЕННЫЕ ЕМУ ЗАКОНОМ СРЕДСТВА ЗАЩИТЫ СВОИХ ИНТЕРЕСОВ, В ТОМ ЧИСЛЕ ПРАВО НА ПРЕДЪЯВЛЕНИЕ ВСТРЕЧНОГО ИСКА. В ЛЮБОЙ СТАДИИ ПРОЦЕССА СВОИМ СОГЛАСОВАННЫМ, СКООРДИНИРОВАННЫМ ВОЛЕИЗЪЯВЛЕНИЕМ СТОРОНЫ МОГУТ ОКОНЧИТЬ ДЕЛО МИРОВЫМ СОГЛАШЕНИЕ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ТОРОНЫ, КАК И ДРУГИЕ ЛИЦА, УЧАСТВУЮЩИЕ В ДЕЛЕ, ВПРАВЕ СОВЕРШАТЬ И ИНЫЕ ПРОЦЕССУАЛЬНЫЕ ДЕЙСТВИЯ, ПРЕДУСМОТРЕННЫЕ ЗАКОНОМ. НАПРИМЕР, ОНИ МОГУТ ПОДАВАТЬ КАССАЦИОННЫЕ И ЧАСТНЫЕ ЖАЛОБЫ НА СУДЕБНЫЕ РЕШЕНИЯ И ОПРЕДЕЛЕНИЯ (СТ.СТ.ЗО, 129, 282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8. ПРИНЦИП УСТНОСТИ СУДЕБНОГО РАЗБИРАТЕЛЬ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ПРИНЦИП УСТНОСТИ СУДЕБНОГО РАЗБИРАТЕЛЬСТВА ЗАКРЕПЛЕН В СТ. 146 ГПК. ЗАКОН ПОДЧЕРКИВАЕТ, ЧТО РАССМОТРЕНИЕ ГРАЖДАНСКИХ ДЕЛ ПРОИСХОДИТ УСТНО. УСТНАЯ ФОРМА ВОСПРИЯТИЯ ФАКТИЧЕСКОГО И ДОКАЗАТЕЛЬСТВЕННОГО МАТЕРИАЛА, А ТАКЖЕ СОВЕРШЕНИЯ ПРОЦЕССУАЛЬНЫХ ДЕЙСТВИЙ В ГРАЖДАНСКОМ СУДОПРОИЗВОДСТВЕ ГЛАВЕНСТВУЕТ. В УСТНОЙ ФОРМЕ В СУДЕБНОМ ЗАСЕДАНИИ ДАЮТ ОБЪЯСНЕНИЯ СТОРОНЫ И ТРЕТЬИ ЛИЦА, А СВИДЕТЕЛИ - ПОКАЗАНИЯ.. ЛИШЬ В ВИДЕ ИСКЛЮЧЕНИЯ В СООТВЕТСТВИИ СО СТ. 172 ГПК СВИДЕТЕЛЬ ПРИ ДАЧЕ ПОКАЗАНИЙ МОЖЕТ ПОЛЬЗОВАТЬСЯ ПИСЬМЕННЫМИ ЗАМЕТКАМИ В ТЕХ СЛУЧАЯХ, КОГДА ЕГО ПОКАЗАНИЯ СВЯЗАНЫ С КАКИМИ-ЛИБО ЦИФРОВЫМИ ИЛИ ДРУГИМИ ДАННЫМИ, КОТОРЫЕ ТРУДНО УДЕРЖАТЬ В ПАМЯТИ.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УДЕБНОМ ЗАСЕДАНИИ ОГЛАШАЮТСЯ ПИСЬМЕННЫЕ ДОКАЗАТЕЛЬСТВА, ЗАКЛЮЧЕНИЯ ЭКСПЕРТОВ, КОТОРЫЕ В СООТВЕТСТВИИ СО СТ.77 ГПК ДОЛЖНЫ БЫТЬ ДАНЫ В ПИСЬМЕННОЙ ФОРМЕ. В ЦЕЛЯХ РАЗЪЯСНЕНИЯ И ДОПОЛНЕНИЯ ЗАКЛЮЧЕНИЯ ЭКСПЕРТУ МОГУТ БЫТЬ ЗАДАНЫ ВОПРОСЫ (СТ. 180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УСТНОЙ ФОРМЕ СОВЕРШАЕТСЯ БОЛЬШИНСТВО ПРОЦЕССУАЛЬНЫХ ДЕЙСТВИЙ, В ТОМ ЧИСЛЕ ПРАКТИЧЕСКИ ПОЧТИ ВСЕ ДЕЙСТВИЯ В СУДЕБНОМ ЗАСЕДАНИИ. ЗАКОН СОДЕРЖИТ ИСЧЕРПЫВАЮЩИЙ ПЕРЕЧЕНЬ СЛУЧАЕВ, КОГДА ТО ИЛИ ИНОЕ ПРОЦЕССУАЛЬНОЕ ДЕЙСТВИЕ ДОЛЖНО БЫТЬ В ПОРЯДКЕ ИСКЛЮЧЕНИЯ СОВЕРШЕНО В ПИСЬМЕННОМ ВИДЕ (СТ.СТ.126, 286, 290, 293 И ДР. ГПК). ПРИНЦИП УСТНОСТИ - ОДНА ИЗ ВЕСЬМА ВАЖНЫХ ГАРАНТИЙ ГЛАСНОСТИ ГРАЖДАНСКОГО СУДОПРОИЗВОД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УСТНАЯ ФОРМА СОВЕРШЕНИЯ ПРОЦЕССУАЛЬНЫХ ДЕЙСТВИЙ ОБУСЛАВЛИВАЕТ НЕОБХОДИМОСТЬ ФИКСАЦИИ СВЕДЕНИЙ О ТАКОГО РОДА ДЕЙСТВИЯХ И О ПОЛУЧЕННЫХ В ХОДЕ ИХ РЕЗУЛЬТАТОВ В ПИСЬМЕНГОМ ВИДЕ. СТАТЬЯ 226 ГПК ТРЕБУЕТ, ЧТОБЫ О КАЖДОМ СУДЕБНОМ ЗАСЕДАНИИ СУДА ПЕРВОЙ ИНСТАНЦИИ, ОТДЕЛЬНОМ ПРОЦЕССУАЛЬНОМ ДЕЙСТВИИ, СОВЕРШЕННОМ ВНЕ ЗАСЕДАНИЯ, СОСТАВЛЯЛСЯ ПРОТОКОЛ.</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НЦИП НЕПРЕРЫВНОСТИ СУДЕБНОГО РАЗБИРАТЕЛЬ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НЦИП НЕПРЕРЫВНОСТИ СУДЕБНОГО РАЗБИРАТЕЛЬСТВА ЗАКЛЮЧАЕТСЯ В ТОМ, ЧТО СУДЕБНОЕ ЗАСЕДАНИЕ ПО КАЖДОМУ ДЕЛУ ДОЛЖНО ПРОХОДИТЬ НЕПРЕРЫВНО,; КРОМЕ ВРЕМЕНИ, НАЗНАЧЕННОГО ДЛЯ ОТДЫХА. ДО ОКОНЧАНИЯ РАССМОТРЕНИЯ. НАЧАТОГО ДЕЛА ИЛИ ДО ОТЛОЖЕНИЯ ЕГО СЛУШАНИЕМ СУД НЕ ВПРАВЕ РАССМАТРИВАТЬ, ДРУГИЕ ДЕЛА (СТ. 146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ОБЛЮДЕНИЕ ПРИНЦИПА НЕПРЕРЫВНОСТИ СУДЕБНОГО РАЗБИРАТЕЛЬСТВА - ОДНО ИЗ НЕПРЕМЕННЫХ УСЛОВИЙ УСТАНОВЛЕНИЯ СУДОМ ДЕЙСТВИТЕЛЬНЫХ ОБСТОЯТЕЛЬСТВ ДЕЛА И ВЫНЕСЕНИЯ ЗАКОННОГО И ОБОСНОВАННОГО СУДЕБНОГО ПОСТАНОВЛЕНИЯ. ТОЛЬКО С СОБЛЮДЕНИЕМ ДАННОГО ПРИНЦИПА ПОЛУЧЕННАЯ В СУДЕБНОМ ЗАСЕДАНИИ ИНФОРМАЦИЯ СМОЖЕТ ОПТИМАЛЬНЫМ ОБРАЗОМ СОХРАНИТЬСЯ В СОЗНАНИИ СУДЕЙ. НЕПРЕРЫВНОСТЬ СУДЕБНОГО РАЗБИРАТЕЛЬСТВА ПОЗВОЛЯЕТ СУДЬЯМ ПРАВИЛЬНО ОЦЕНИТЬ ИССЛЕДОВАННЫЕ ДОКАЗАТЕЛЬСТВА И ПОД НЕПОСРЕДСТВЕННЫМ ВПЕЧАТЛЕНИЕМ ВОСПРИНЯТОГО В СУДЕБНОМ ЗАСЕДАНИИ ВЫНЕСТИ СПРАВЕДЛИВОЕ РЕШЕНИЕ, СООТВЕТСТВУЮЩЕЕ ВСЕМ ТРЕБОВАНИЯМ ЗАКОНА (СТ.СТ.56,196,197 ГПК). В ПРОТИВНОМ СЛУЧАЕ КАКИЕ-ТО ОБСТОЯТЕЛЬСТВА ОДНОГО ДЕЛА МОГУТ БЫТЬ ЗАБЫТЫ СУДЬЯМИ ЛИБО СПУТАНЫ ИМИ С ОБСТОЯТЕЛЬСТВАМИ ИНЫХ ДЕЛ.</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ПРЕДЕЛЕННЫМ ИСКЛЮЧЕНИЕМ ИЗ ПРИНЦИПА НЕПРЕРЫВНОСТИ ЯВЛЯЕТСЯ ПРАВИЛО, СФОРМУЛИРОВАННОЕ В СТ.203 ГПК: В ИСКЛЮЧИТЕЛЬНЫХ СЛУЧАЯХ ПО ОСОБО СЛОЖНЫМ ДЕЛАМ СОСТАВЛЕНИЕ МОТИВИРОВАННОГО РЕШЕНИЯ МОЖЕТ БЫТЬ ОТЛОЖЕНО НА СРОК НЕ БОЛЕЕ ТРЕХ ДНЕЙ. ПОСЛЕ ЖЕ ОКОНЧАНИЯ РАССМОТРЕНИЯ ДЕЛА ПО СУЩЕСТВУ СУД ОГРАНИЧИВАЕТСЯ ВЫНЕСЕНИЕМ И ОБЪЯВЛЕНИЕМ РЕЗОЛЮТИВНОЙ ЧАСТИ РЕШ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НЦИП НЕПОСРЕДСТВЕННОСТИ, УСТНОСТИ, НЕПРЕРЫВНОСТИ СУДЕБНОГО РАЗБИРАТЕЛЬ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Д 1 ИНСТАНЦИИ ОБЯЗАН НЕПОСРЕДСТВЕННО ИССЛЕДОВАТЬ ДОК-ВА ПО ДЕЛУ: ЗАСЛУШАТЬ ОБЪЯСНЕНИЯ ЛИЦ, ПОКАЗАНИЯ СВИДЕТЕЛЕЙ, ЗАКЛ.ЭКСПЕРТА, ОЗНАКОМИТСЯ С ПАИСМЕННЫМИ И ВЕЩЕСТВЕННЫМИ ДОК-ВАМИ. СОДЕРЖАНИЕ ПРИНЦИПА: 1) СУД ОБЯЗАН ОБОСНАВАТЬ РЕШЕНИЯ НА ТЕХ ДОК-ВАХ, КОТОРЫЕ БЫЛИ ИМ ЛИЧНО ИССЛЕДОВАНЫ В СУДЕБНОМ ЗАСЕДАНИИ 2) ПРИ ИССЛЕДОВАНИИ СУД ДОЛЖЕН ПОЛУЧИТЬ СВЕДЕНИЯ ИЗ ПЕРВОИСТОЧНИК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ОГЛАСНО ГПК РАЗБИРАТЕЛЬСТВО ДЕЛА ПРОИСХОДИТ УСТНО Т.Е. ФАКТЫ И ДОК-ВА, ИСПОЛЬЗУЕМЫЕ ПРИ РАЗРЕШЕНИИ ДЕЛА ДОЛЖНЫ БЫТЬ ИЗЛОЖЕНЫ В СУДЕБНОМ ЗАСЕДАНИИ В УСТНОЙ ФОРМЕ. ПИСЬМЕННЫЕ ДОК-ВА ДОЛЖНЫ БЫТЬ ОГЛАШЕНЫ В СУД.ЗАСЕДАН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ООТВЕТСТВИИ С ГПК СУДЕБНОЕ ЗАСЕДАНИЕ ПО КАЖДОМУ ДЕЛУ ПРОИСХОДИТ НЕПРЕРЫВНО, Т.Е. СУД, НАЧАВ СЛУШАНИЕ ДЕЛА, ДОВОДИТ ЕГО ДО ОКОНЧАТЕЛЬНОГО РАССМОТРЕНИЯ. РАССМОТРЕНИЕ СУДЬЯМИ ДР. ГР. ДЕЛ РАНЕЕ ОКОНЧАНИЯ СЛУШАНИЯ НАЧАТОГО ДЕЛА НЕ ДОПУСКАЕТСЯ. ПЕРЕРЫВ МОЖЕТ БЫТЬ ДЛЯ ОТДЫХА И: 1) ЕСЛИ СВИДЕТЕЛИ МОГУТ ЯВИТСЯ В СУДЕБНОЕ ЗАСЕДАНИЕ ЧЕРЕЗ НЕКОТОРОЕ ВРЕМЯ НО В ТОТ ЖЕ ДЕНЬ 2) ЕСЛИ УЧАСТНИКАМ НЕОБХОДИМО ПОДГОТОВИТСЯ К ПРЕНИЯ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9. ПОНЯТИЕ ГРАЖДАНСКИХ ПРОЦЕССУАЛЬНЫХ ОТНОШЕН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ГРАЖДАНСКИЕ ПРОЦЕССУАЛЬНЫЕ ОТНОШЕНИЯ  УРЕГУЛИРОВАННЫЕ НОРМАМИ ГРАЖДАНСКОГО ПРОЦЕССУАЛЬНОГО ЗАКОНОДАТЕЛЬСТВА ОТНОШЕНИЯ, ВОЗНИКАЮЩИЕ В ПРОИЗВОДСТВЕ ПО КОНКРЕТНОМУ ГРАЖДАНСКОМУ ДЕЛУ МЕЖДУ СУДОМ, СУДЕБНЫМ ПРИСТАВОМ-ИСПОЛНИТЕЛЕМ И УЧАСТНИКАМИ ГРАЖДАНСКОГО ПРОЦЕСС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СНОВАНИЕМ ВОЗНИКНОВЕНИЯ ГРАЖДАНСКИХ ПРОЦЕССУАЛЬНЫХ ПРАВООТНОШЕНИЙ ЯВЛЯЮТСЯ ЮРИДИЧЕСКИЕ ФАКТЫ, ПРЕДУСМОТРЕННЫЕ ПРОЦЕССУАЛЬНЫМ ЗАКОНО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ГРАЖДАНСКИЕ ПРОЦЕССУАЛЬНЫЕ ПРАВООТНОШЕНИЯ ХАРАКТЕРИЗУЮТСЯ СЛЕДУЮЩИМИ ПРИЗНАКА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А) ОБЯЗАТЕЛЬНЫМ СУБЪЕКТОМ ПРОЦЕССУАЛЬНОГО ОТНОШЕНИЯ ЯВЛЯЕТСЯ СУД  ОРГАН ПРАВОСУДИЯ. В СВЯЗИ С ЭТИМ ГРАЖДАНСКИЕ ПРОЦЕССУАЛЬНЫЕ ОТНОШЕНИЯ  ЭТО ВЛАСТЕОТНОШЕНИЯ. В СИЛУ ЭТОГО НЕПОСРЕДСТВЕННО МЕЖДУ УЧАСТНИКАМИ СУДОПРОИЗВОДСТВА ПРОЦЕССУАЛЬНЫЕ ОТНОШЕНИЯ НЕ ВОЗНИКАЮТ;</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Б) ОСНОВНЫМИ СУБЪЕКТАМИ ГРАЖДАНСКОГО ПРОЦЕССУАЛЬНОГО ПРАВООТНОШЕНИЯ ЯВЛЯЮТСЯ СУД И ЛИЦА, ПО ЗАЯВЛЕНИЮ КОТОРЫХ МОЖЕТ БЫТЬ ВОЗБУЖДЕНО ДЕЛО. ПРАВА ЭТИХ ЛИЦ ПО ЮРИДИЧЕСКОЙ ПРИРОДЕ  ЭТО ПРАВА НА ОДНОСТОРОННЕЕ ВОЛЕИЗЪЯВЛЕНИ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РАЗВИТИЕ (ДИНАМИКА) ГРАЖДАНСКОГО ПРОЦЕССУАЛЬНОГО ПРАВООТНОШЕНИЯ ПРОИСХОДИТ В РЕЗУЛЬТАТЕ РЕАЛИЗАЦИИ МНОЖЕСТВА ОТДЕЛЬНЫХ ПРАВ И ОБЯЗАННОСТЕЙ СУДА И ЛИЦ, УЧАСТВУЮЩИХ В ДЕЛЕ, СМЕНЯЮЩИХ ДРУГ ДРУГ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Г) ЛЮБОЕ ПРОЦЕССУАЛЬНОЕ ДЕЙСТВИЕ ОДНОГО ИЗ ЛИЦ, УЧАСТВУЮЩИХ В ДЕЛЕ, ВЛЕЧЕТ ПРАВОВЫЕ ПОСЛЕДСТВИЯ ДЛЯ СУДА И. ВЛИЯЕТ НА ПРОЦЕССУАЛЬНОЕ ПОЛОЖЕНИЕ КАЖДОГО ДРУГОГО ЛИЦА, УЧАСТВУЮЩЕГО В ДЕЛ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20. СУБЪЕКТЫ ГРАЖДАНСКИХ ПРОЦЕССУАЛЬНЫХ ПРАВООТНОШЕНИЙ И ИХ КЛАССИФИКАЦ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1. СУБЪЕКТЫ ГРАЖДАНСКОГО ПРОЦЕССУАЛЬНОГО ПРАВА (ГРАЖДАНЕ И КОЛЛЕКТИВНЫЕ ОБРАЗОВАНИЯ) МОГУТ ВСТУПАТЬ В ПРОЦЕССУАЛЬНЫЕ ПРАВООТНОШЕНИЯ С СУДОМ ПО РАЗЛИЧНЫМ ОСНОВАНИЯМ. В ЗАВИСИ</w:t>
        <w:softHyphen/>
        <w:t>МОСТИ ОТ ЦЕЛИ УЧАСТИЯ В ГРАЖДАНСКОМ ПРОЦЕССЕ ОНИ МОГУТ ЗАНЯТЬ ПОЛОЖЕНИЕ СТОРОН, ТРЕТЬИХ ЛИЦ, ЗАЯВИТЕЛЕЙ ИЛИ ЗАИНТЕРЕСОВАН</w:t>
        <w:softHyphen/>
        <w:t>НЫХ ЛИЦ, А ГРАЖДАНЕ — ТАКЖЕ ПОЛОЖЕНИЕ ПРЕДСТАВИТЕЛЕЙ, СВИДЕ</w:t>
        <w:softHyphen/>
        <w:t>ТЕЛЕЙ, ЭКСПЕРТОВ, ПЕРЕВОДЧИК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СЕ ЛИЦА, УЧАСТВУЮЩИЕ В ПРОЦЕССЕ, ЯВЛЯЮТСЯ СУБЪЕКТАМИ ГРА</w:t>
        <w:softHyphen/>
        <w:t>ЖДАНСКОГО ПРОЦЕССУАЛЬНОГО ПРАВООТНОШЕНИЯ, В КОТОРОМ ДРУГАЯ СТОРОНА — СУД.</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СЕХ СУБЪЕКТОВ ГРАЖДАНСКОГО ПРОЦЕССУАЛЬНОГО ПРАВООТНО</w:t>
        <w:softHyphen/>
        <w:t>ШЕНИЯ В ЗАВИСИМОСТИ ОТ ТОГО, НА КАКОЙ СТОРОНЕ ПРАВООТНОШЕНИЯ ОНИ ВЫСТУПАЮТ, МОЖНО РАЗДЕЛИТЬ НА ДВЕ ГРУПП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1)СУДЫ: А) КОЛЛЕГИАЛЬНЫЕ; Б) СУДЬЯ ЕДИНОЛИЧНЫЙ; В) ДРУГИЕ ДОЛЖНОСТНЫЕ ЛИЦА, В ЧАСТНОСТИ СУДЕБНЫЙ ПРИСТАВ-ИСПОЛНИТЕЛ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УЧАСТНИКИ ПРОЦЕССА: А) ЛИЦА, УЧАСТВУЮЩИЕ В ДЕЛЕ; Б) ЛИЦА, СОДЕЙСТВУЮЩИЕ ПРАВОСУДИЮ.</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БЯЗАТЕЛЬНЫМИ СУБЪЕКТАМИ ГРАЖДАНСКОГО ПРОЦЕССУАЛЬНОГО ПРАВООТНОШЕНИЯ ЯВЛЯЮТСЯ СУД, СТОРОНЫ В ИСКОВОМ ПРОИЗВОДСТВЕ И В ПРОИЗВОДСТВЕ ПО ДЕЛАМ, ВОЗНИКАЮЩИМ ИЗ АДМИНИСТРАТИВНО-ПРАВОВЫХ ОТНОШЕНИЙ, А ТАКЖЕ ЗАЯВИТЕЛИ И ЗАИНТЕРЕСОВАННЫЕ ЛИЦА — В ДЕЛАХ ОСОБОГО ПРОИЗВОДСТВА. В ПРЕДУСМОТРЕННЫХ ЗА</w:t>
        <w:softHyphen/>
        <w:t>КОНОМ СЛУЧАЯХ ОБЯЗАТЕЛЬНЫМИ СУБЪЕКТАМИ ГРАЖДАНСКОГО ПРО</w:t>
        <w:softHyphen/>
        <w:t>ЦЕССУАЛЬНОГО ПРАВООТНОШЕНИЯ ВЫСТУПАЮТ ПРОКУРОР, ОРГАНЫ ГОСУДАРСТВЕННОГО УПРАВЛЕНИЯ И ДРУГИЕ ОРГАНИЗАЦИИ И ЛИЦА, ПО ЗАЯВЛЕНИЮ КОТОРЫХ ВОЗБУЖДАЕТСЯ ГРАЖДАНСКОЕ ДЕЛО В ЗАЩИТУ ПРАВ ДРУГИХ ЛИЦ (П. 2-3 СТ. 4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СЕ ДРУГИЕ УЧАСТНИКИ ПРОЦЕССА — НЕОБЯЗАТЕЛЬНЫЕ СУБЪЕКТЫ ГРАЖДАНСКОГО ПРОЦЕССУАЛЬНОГО ПРАВООТНОШ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ОСТАВ СУБЪЕКТОВ ГРАЖДАНСКОГО ПРОЦЕССУАЛЬНОГО ПРАВООТ</w:t>
        <w:softHyphen/>
        <w:t>НОШЕНИЯ НЕ ЯВЛЯЕТСЯ НЕИЗМЕННЫМ И ПОСТОЯННЫМ. ОН ЗАВИСИТ ОТ СТАДИИ ПРОЦЕССА И ХАРАКТЕРА СОВЕРШАЕМЫХ ДЕЙСТВИЙ В ХОДЕ РАЗ</w:t>
        <w:softHyphen/>
        <w:t>ВИТИЯ И ДВИЖЕНИЯ ПРОЦЕССА, ОСНОВАНИЙ ПРИВЛЕЧЕНИЯ (ВСТУПЛЕ</w:t>
        <w:softHyphen/>
        <w:t>НИЯ) В ПРОЦЕСС ТЕХ ИЛИ ИНЫХ УЧАСТНИКОВ, ОБСТОЯТЕЛЬСТВ ДЕЛА, ПРЕДМЕТА СУДЕБНОЙ ЗАЩИТЫ, В ЧАСТНОСТИ ОТ ХАРАКТЕРА СПОРНОГО МАТЕРИАЛЬНОГО ПРАВООТНОШЕНИЯ И СОСТАВА ЕГО СУБЪЕКТ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СУД—ОРГАН ВЛАСТИ, НАДЕЛЕННЫЙ КОМПЕТЕНЦИЕЙ (ПОЛНОМО</w:t>
        <w:softHyphen/>
        <w:t>ЧИЯМИ) ПО ОСУЩЕСТВЛЕНИЮ ПРАВОСУДИЯ ПУТЕМ РАЗРЕШЕНИЯ ГРАЖ</w:t>
        <w:softHyphen/>
        <w:t>ДАНСКИХ И УГОЛОВНЫХ ДЕЛ. ПОЭТОМУ СУД — НЕ ТОЛЬКО ОБЯЗАТЕЛЬ</w:t>
        <w:softHyphen/>
        <w:t>НЫЙ, НО И РЕШАЮЩИЙ СУБЪЕКТ ГРАЖДАНСКОГО ПРОЦЕССУАЛЬНОГО ПРАВООТНОШ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21. ОТВОД СУДЬИ, ПРОКУРОРА И ДРУГИХ УЧАСТНИКОВ ПРОЦЕСС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ДЬЯ, НАРОДНЫЙ ЗАСЕДАТЕЛЬ, ПРОКУРОР, СЕКРЕТАРЬ СУДЕБНОГО ЗАСЕДА</w:t>
        <w:softHyphen/>
        <w:t>НИЯ, ЭКСПЕРТ И ПЕРЕВОДЧИК НЕ МОГУТ УЧАСТВОВАТЬ В РАССМОТРЕНИИ ДЕЛА И ПОДЛЕЖАТ ОТВОДУ, ЕСЛИ ОНИ ЛИЧНО, ПРЯМО ИЛИ КОСВЕННО, ЗАИНТЕРЕСОВАНЫ В ИСХОДЕ ДЕЛА ИЛИ ИМЕЮТСЯ ИНЫЕ ОБСТОЯТЕЛЬСТВА, ВЫЗЫВАЮЩИЕ СОМНЕНИЕ В ИХ БЕСПРИСТРАСТ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СНОВАНИЯ ДЛЯ ОТВОДА СУДЬ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ДЬЯ ИЛИ НАРОДНЫЙ ЗАСЕДАТЕЛЬ (РАСПРОСТРАНЯЮТСЯ ТАКЖЕ НА ПРОКУРОРА, ЭКСПЕРТА, ПЕРЕВОДЧИКА И СЕКРЕ</w:t>
        <w:softHyphen/>
        <w:t>ТАРЯ СУДЕБНОГО ЗАСЕДАНИЯ) НЕ МОЖЕТ УЧАСТВОВАТЬ В РАССМОТРЕ</w:t>
        <w:softHyphen/>
        <w:t>НИИ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1) ЕСЛИ ОН ПРИ ПРЕДЫДУЩЕМ РАССМОТРЕНИИ ДАННОГО ДЕЛА УЧАСТВОВАЛ В КАЧЕСТВЕ СВИДЕТЕЛЯ, ЭКСПЕРТА, ПЕРЕВОДЧИКА, ПРЕДСТАВИТЕЛЯ, ПРОКУРОРА, СЕКРЕТАРЯ СУДЕБНОГО ЗАСЕДА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ЕСЛИ ОН ЯВЛЯЕТСЯ РОДСТВЕННИКОМ СТОРОН, ДРУГИХ ЛИЦ, УЧАСТВУЮЩИХ В ДЕЛЕ, ИЛИ ПРЕДСТАВИТЕЛЕ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3) ЕСЛИ ОН ЛИЧНО, ПРЯМО ИЛИ КОСВЕННО, ЗАИНТЕРЕСОВАН В ИСХОДЕ ДЕЛА ЛИБО ЕСЛИ ИМЕЮТСЯ ИНЫЕ ОБСТОЯТЕЛЬСТВА, ВЫЗЫВАЮЩИЕ СОМНЕНИЕ В ЕГО БЕСПРИСТРАСТ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ОСТАВ СУДА, РАССМАТРИВАЮЩЕГО ГРАЖДАНСКОЕ ДЕЛО, НЕ МОГУТ ВХО</w:t>
        <w:softHyphen/>
        <w:t>ДИТЬ ЛИЦА, СОСТОЯЩИЕ В РОДСТВЕ МЕЖДУ СОБО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ЭКСПЕРТ, КРОМЕ ТОГО, НЕ МОЖЕТ УЧАСТВОВАТЬ В РАССМОТРЕНИИ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1) ЕСЛИ ОН НАХОДИТСЯ ИЛИ НАХОДИЛСЯ В СЛУЖЕБНОЙ ИЛИ ИНОЙ ЗАВИСИ</w:t>
        <w:softHyphen/>
        <w:t>МОСТИ ОТ СТОРОН, ДРУГИХ ЛИЦ, УЧАСТВУЮЩИХ В ДЕЛЕ, ИЛИ ПРЕДСТАВИТЕЛЕ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ЕСЛИ ОН ПРОИЗВОДИЛ РЕВИЗИЮ, МАТЕРИАЛЫ КОТОРОЙ ПОСЛУЖИЛИ ОС</w:t>
        <w:softHyphen/>
        <w:t>НОВАНИЕМ К ВОЗБУЖДЕНИЮ ДАННОГО ГРАЖДАНСКОГО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3) В СЛУЧАЕ, КОГДА ОБНАРУЖИТСЯ ЕГО НЕКОМПЕТЕНТНОСТЬ. УЧАСТИЕ ПРОКУРОРА, ЭКСПЕРТА, ПЕРЕВОДЧИКА И СЕКРЕТАРЯ СУДЕБНОГО ЗА</w:t>
        <w:softHyphen/>
        <w:t>СЕДАНИЯ ПРИ ПРЕДЫДУЩЕМ РАССМОТРЕНИИ ДАННОГО ДЕЛА В КАЧЕСТВЕ СООТ</w:t>
        <w:softHyphen/>
        <w:t>ВЕТСТВЕННО ПРОКУРОРА, ЭКСПЕРТА, ПЕРЕВОДЧИКА, СЕКРЕТАРЯ СУДЕБНОГО ЗА</w:t>
        <w:softHyphen/>
        <w:t xml:space="preserve">СЕДАНИЯ НЕ ЯВЛЯЕТСЯ ОСНОВАНИЕМ ДЛЯ ИХ ОТВОДА.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ЕДСТАВИТЕЛЬ ОБЩЕСТВЕННОЙ ОРГАНИЗАЦИИ ИЛИ ТРУДОВОГО КОЛЛЕКТИВА МОЖЕТ БЫТЬ ОТСТРАНЕН ОТ УЧАСТИЯ В ДЕЛЕ, ЕСЛИ ОН ЛИЧНО, ПРЯМО ИЛИ КОС</w:t>
        <w:softHyphen/>
        <w:t>ВЕННО, ЗАИНТЕРЕСОВАН В ИСХОДЕ ДЕЛА ИЛИ ЕСЛИ ИМЕЮТСЯ ИНЫЕ ОБСТОЯТЕЛЬ</w:t>
        <w:softHyphen/>
        <w:t>СТВА, ВЫЗЫВАЮЩИЕ СОМНЕНИЕ В ЕГО БЕСПРИСТРАСТ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ЯВЛЕНИЕ ОБ ОТВОДАХ:</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 НАЛИЧИИ ОБСТОЯТЕЛЬСТВ, УКАЗАННЫХ ВЫШЕ СУДЬЯ, НАРОДНЫЙ ЗАСЕДАТЕЛЬ, ПРОКУРОР, ПРЕДСТАВИТЕЛЬ ОБЩЕСТ</w:t>
        <w:softHyphen/>
        <w:t>ВЕННОЙ ОРГАНИЗАЦИИ ИЛИ ТРУДОВОГО КОЛЛЕКТИВА, ЭКСПЕРТ, ПЕРЕВОДЧИК, СЕКРЕТАРЬ СУДЕБНОГО ЗАСЕДАНИЯ ОБЯЗАНЫ ЗАЯВИТЬ САМООТВОД. ПО ТЕМ ЖЕ ОСНОВАНИЯМ ОТВОД МОЖЕТ БЫТЬ ЗАЯВЛЕН ЛИЦАМИ, УЧАСТВУЮЩИМИ В ДЕЛ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ТВОД ДОЛЖЕН БЫТЬ МОТИВИРОВАННЫМ И ЗАЯВЛЕН ДО НАЧАЛА РАССМОТРЕ</w:t>
        <w:softHyphen/>
        <w:t>НИЯ ДЕЛА ПО СУЩЕСТВУ. ПОЗДНЕЙШЕЕ ЗАЯВЛЕНИЕ ОТВОДА ДОПУСКАЕТСЯ ЛИШЬ В СЛУЧАЯХ, КОГДА ОСНОВАНИЕ ДЛЯ НЕГО СДЕЛАЛОСЬ ИЗВЕСТНЫМ СУДУ ИЛИ ЛИ</w:t>
        <w:softHyphen/>
        <w:t>ЦУ, ЗАЯВЛЯЮЩЕМУ ОТВОД, ПОСЛЕ НАЧАЛА РАССМОТРЕНИЯ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РЯДОК РАЗРЕШЕНИЯ ЗАЯВЛЕННОГО ОТВОД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ЛУЧАЕ ЗАЯВЛЕНИЯ ОТВОДА СУД ДОЛЖЕН ВЫСЛУШАТЬ МНЕНИЕ ЛИЦ, УЧА</w:t>
        <w:softHyphen/>
        <w:t>СТВУЮЩИХ В ДЕЛЕ, А ТАКЖЕ ЗАСЛУШАТЬ ЛИЦО, КОТОРОМУ ЗАЯВЛЕН ОТВОД, ЕС</w:t>
        <w:softHyphen/>
        <w:t>ЛИ ОТВОДИМЫЙ ЖЕЛАЕТ ДАТЬ ОБЪЯСНЕНИЯ. ВОПРОС ОБ ОТВОДЕ РАЗРЕШАЕТСЯ СУДОМ В СОВЕЩАТЕЛЬНОЙ КОМНАТ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ОПРОС ОБ ОТВОДЕ СУДЬИ ИЛИ НАРОДНОГО ЗАСЕДАТЕЛЯ РАЗРЕШАЕТСЯ ОС</w:t>
        <w:softHyphen/>
        <w:t>ТАЛЬНЫМИ СУДЬЯМИ В ОТСУТСТВИЕ ОТВОДИМОГО. ПРИ РАВНОМ КОЛИЧЕСТВЕ ГОЛОСОВ, ПОДАННЫХ ЗА ОТВОД И ПРОТИВ ОТВОДА, СУДЬЯ ИЛИ НАРОДНЫЙ ЗАСЕ</w:t>
        <w:softHyphen/>
        <w:t>ДАТЕЛЬ СЧИТАЕТСЯ ОТВЕДЕННЫ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ТВОД, ЗАЯВЛЕННЫЙ НЕСКОЛЬКИМ СУДЬЯМ ИЛИ ВСЕМУ СОСТАВУ СУДА, РАЗРЕШАЕТСЯ ЭТИМ ЖЕ СУДОМ В ПОЛНОМ СОСТАВЕ ПРОСТЫМ БОЛЬШИНСТВОМ ГОЛОС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ТВОД, ЗАЯВЛЕННЫЙ СУДЬЕ, РАССМАТРИВАЮЩЕМУ ДЕЛО ЕДИНОЛИЧНО, РАЗРЕШАЕТСЯ ТЕМ ЖЕ СУДЬЕ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ОПРОС ОБ ОТВОДЕ ПРОКУРОРА, ПРЕДСТАВИТЕЛЯ ОБЩЕСТВЕННОЙ ОРГАНИЗА</w:t>
        <w:softHyphen/>
        <w:t>ЦИИ ИЛИ ТРУДОВОГО КОЛЛЕКТИВА, ЭКСПЕРТА, ПЕРЕВОДЧИКА И СЕКРЕТАРЯ СУДЕБНОГО ЗАСЕДАНИЯ РАЗРЕШАЕТСЯ СУДОМ, РАССМАТРИВАЮЩИМ ДЕЛ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СЛЕДСТВИЯ УДОВЛЕТВОРЕНИЯ ЗАЯВЛЕНИЯ ОБ ОТВОД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ЛУЧАЕ ОТВОДА НАРОДНОГО СУДЬИ, НАРОДНОГО ЗАСЕДАТЕЛЯ ИЛИ ВСЕГО СОСТАВА СУДА ПРИ РАССМОТРЕНИИ ДЕЛА В РАЙОННОМ (ГОРОДСКОМ) НАРОДНОМ СУДЕ ДЕЛО РАССМАТРИВАЕТСЯ В ТОМ ЖЕ СУДЕ, НО В ИНОМ СОСТАВЕ СУДЕЙ, ЛИБО ПЕРЕДАЕТСЯ НА РАССМОТРЕНИЕ В ДРУГОЙ РАЙОННЫЙ (ГОРОДСКОЙ) НАРОДНЫЙ СУД, ЕСЛИ В РАЙОННОМ (ГОРОДСКОМ) НАРОДНОМ СУДЕ, ГДЕ РАССМАТРИВАЕТСЯ ДЕЛО, ЗАМЕНА СУДЬИ СТАНОВИТСЯ НЕВОЗМОЖНО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ЛУЧАЕ ОТВОДА ЧЛЕНА СУДА, НАРОДНОГО ЗАСЕДАТЕЛЯ ИЛИ ВСЕГО СОСТАВА СУДА ПРИ РАССМОТРЕНИИ ДЕЛА В ВЕРХОВНОМ СУДЕ РСФСР, ВЕРХОВНОМ СУДЕ АВТОНОМНОЙ РЕСПУБЛИКИ, КРАЕВОМ, ОБЛАСТНОМ, ГОРОДСКОМ СУДЕ, СУДЕ АВ</w:t>
        <w:softHyphen/>
        <w:t>ТОНОМНОЙ ОБЛАСТИ И СУДЕ АВТОНОМНОГО ОКРУГА ДЕЛО РАССМАТРИВАЕТСЯ В ТОМ ЖЕ СУДЕ, НО В ДРУГОМ СОСТАВЕ СУДЕ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ЕЛО ДОЛЖНО БЫТЬ ПЕРЕДАНО В ВЕРХОВНЫЙ СУД РСФСР, ЕСЛИ В ВЕР</w:t>
        <w:softHyphen/>
        <w:t>ХОВНОМ СУДЕ АВТОНОМНОЙ РЕСПУБЛИКИ, КРАЕВОМ, ОБЛАСТНОМ, ГОРОДСКОМ СУДЕ, СУДЕ АВТОНОМНОЙ ОБЛАСТИ И СУДЕ АВТОНОМНОГО ОКРУГА ПОСЛЕ УДОВ</w:t>
        <w:softHyphen/>
        <w:t>ЛЕТВОРЕНИЯ ОТВОДОВ ИЛИ ПО НЕДОПУСТИМОСТИ ПОВТОРНОГО УЧАСТИЯ СУДЬЮ В РАССМОТРЕНИИ ДЕЛА, НЕВОЗМОЖНО ОБРАЗОВАТЬ НОВЫЙ СОСТАВ СУДЕЙ ДЛЯ РАССМОТРЕ</w:t>
        <w:softHyphen/>
        <w:t>НИЯ ДАННОГО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22. СТОРОНЫ В ГР ПРОЦ. ИХ ПРОЦ ПРАВА И ОБЯЗАН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МОГУТ БЫТЬ ГРАЖД И ЮР. ЛИЦА. СТОРОНАМИ СТАНОВЯТСЯ С МОМЕНТА ВОЗБУЖДЕ6НИЯ ГР. ДЕЛА. ИСТЕЦ-ЭТО ЛИЦО КОТОРОЕ ПРЕДПОЛОЖИТЕЛЬНО ЯВЛ. ОБЛАДАТЕЛЕМ СПОРНОГО ПРАВА ИЛИ ОХРАНЯЕМОГО ЗАКОНОМ ИНТЕРЕСА И КОТОРОЕ ОБРАЩАЕТСЯ В СУД ЗА ЗАЩИТОЙ, ПОСКОЛЬКУ СЧИТАЕТ ЧТО ЕГО ПРАВО НЕ ОСНГОВАТЕЛЬНО НАРУШЕНО ИЛИ ОСПОРЕНО ОТВЕТЧИКОМ.ОТВЕТЧИК-ЛИЦО КОТОРОЕ ПО ЗАЯВЛЕНИЮ ИСТЦА -ЛИБО НАРУШИТЕЛЬ ЕГО ПРАВ ЛИБО ОСПАРИВАЕТ ИХ, И КОТОРОЕ ВСЛЕДСТВИЕ ЭТОГО ПРИВЛЕКАЕТСЯ К ОТВЕТУ ПО ИСКУ , И ПРОТИВ КОТОРОГО ПОЭТОМУ ВОЗБУЖДАЕТСЯ ГР ДЕЛО. СТОРОНЫ ИМЕЮТ ПРАВО :ЗНАКОМИТЬСЯ С МАТ ДЕЛА,ДЕЛАТЬ ВЫПИСКИ,КОПИИ, ЗАЯВЛЯТЬ ОТВОДЫ, ПРЕДСТАВЛЯТЬ ДОК-ВА,УЧАВСТВОВАЬ В ИХ ИССЛ-Е, ЗАДАВАТЬ ВОПРОСЫ ДР ЛИЦАМ, ЗАЯВЛЯТЬ ХОД-ВА. ДАВАТЬ УСТНЫЕ И ПИСЬМ. ОБЪЯСНЕНИЯ, ПРЕДСТАВЛЯТЬ СВОИ ДОВОДЫ И СООБРАЖЕИЯ ВОЗРАЖАТЬ ПРОТИВ ХОДАТ-В ДОВОДОВ И СООБРАЖ ДР СТОРОНЫ,ОБЖАЛОВАТЬ РЕШЕНИЯ И ОПРЕ-Я СУДА, ТРЕБОВАТЬ ПРИНУДИТ.ИСПОЛНЕНИЯ. ИСТЕЦ ВПРАВЕ ИЗМЕНИТЬ ОСНОВАНИЯ ИЛИ ПРЕДМЕТ ИСКА, УВЕЛ ИЛИ УМЕНЬ ОБЪЕМ ИСК ТРЕБОВАН ИЛИ ОТКАЗАТЬСЯ ОТ ИСКА. ОТВЕТЧИК ВПРАВЕ ПРИЗНАТЬ ИСК. СТОРОНЫ ВПРАВЕ ЗАКЛЮЧИТЬ МИРОВОЕ СОГ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23. ПОНЯТИЕ СТОРОН В ГРАЖДАНСКОМ ПРОЦЕССЕ, ИХ ПРАВА И ОБЯЗАН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ТОРОНЫ — ОСНОВНАЯ ГРУППА ЛИЦ, УЧАСТВУЮЩИХ В ГРАЖДАН</w:t>
        <w:softHyphen/>
        <w:t>СКИХ ДЕЛАХ ПО СПОРАМ О ПРАВЕ, ИЛИ ОХРАНЯЕМОМ ЗАКОНОМ ИНТЕРЕССЕ. СОГЛАСНО Ч.1 СТ. 33 ГПК СТОРОНАМИ В ПРОЦЕССЕ ЯВЛЯЮТСЯ ИСТЕЦ И ОТВЕТЧИК. ПО ЗАКОНУ ИМИ МОГУТ БЫТЬ ГРАЖДАНЕ И ОРГАНИЗАЦИИ, ПОЛЬЗУЮЩИЕСЯ ПРАВАМИ ЮРИДИЧЕСКОГО ЛИЦА. ИСТЕЦ — ЛИЦО, В ЗАЩИТУ СУБЪЕКТИВНЫХ ПРАВ И ОХРАНЯЕМЫХ ЗА</w:t>
        <w:softHyphen/>
        <w:t>КОНОМ ИНТЕРЕСОВ КОТОРОГО ВОЗБУЖДЕНО ГРАЖДАНСКОЕ ДЕЛ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ТЧИК — ЛИЦО, ПРИВЛЕКАЕМОЕ СУДОМ К ОТВЕТУ ПО ТРЕБОВАНИЮ, ЗАЯВЛЕННОМУ ИСТЦОМ. ПО УТВЕРЖДЕНИЮ ИСТЦА ОТВЕТЧИК — ЛИЦО, КОТОРОЕ НАРУШИЛО ИЛИ ОСПАРИВАЕТ ЕГО СУБЪЕКТИВНОЕ ПРА</w:t>
        <w:softHyphen/>
        <w:t>ВО ИЛИ ОХРАНЯЕМЫЙ ЗАКОНОМ ИНТЕРЕС.</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АКИМ ОБРАЗОМ, ИСТЕЦ И ОТВЕТЧИК — СУБЪЕКТЫ СПОРНОГО ПРАВО</w:t>
        <w:softHyphen/>
        <w:t>ОТНОШЕНИЯ ИЛИ ОХРАНЯЕМОГО ЗАКОНОМ ИНТЕРЕСА, ПОДЛЕЖАЩЕГО СУ</w:t>
        <w:softHyphen/>
        <w:t>ДЕБНОМУ РАССМОТРЕНИЮ.</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ТОРОНАМИ В ГРАЖДАНСКОМ ПРОЦЕССЕ ЯВЛЯЮТСЯ УЧАСТВУЮЩИЕ В ДЕЛЕ ЛИЦА, СПОР КОТОРЫХ О СУБЪЕКТИВНОМ ПРАВЕ ИЛИ ОХРАНЯЕМОМ ЗАКОНОМ ЛИЧНОМ ИНТЕРЕСЕ СУД ДОЛЖЕН РАССМОТРЕТЬ И РАЗРЕШИТ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ЧТОБЫ БЫТЬ СТОРОНОЙ В ГРАЖДАНСКОМ ПРОЦЕССЕ, ДОСТАТОЧНО ОБЛАДАТЬ ГРАЖДАНСКОЙ ПРОЦЕССУАЛЬНОЙ ПРАВОСПОСОБНОСТЬЮ (СТ. 31 ГПК), А ЧТОБЫ НЕПОСРЕДСТВЕННО (ЛИЧНО) ОСУЩЕСТВЛЯТЬ СВОИ ПРАВА В СУДЕ И ПОРУЧАТЬ ВЕДЕНИЕ ДЕЛА ПРЕДСТАВИТЕЛЮ, НУЖНО ОБ</w:t>
        <w:softHyphen/>
        <w:t>ЛАДАТЬ И ПРОЦЕССУАЛЬНОЙ ДЕЕСПОСОБНОСТЬЮ (СТ. 32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ТОРОНЫ В ГРАЖДАНСКОМ ПРОЦЕССЕ ПОЛЬЗУЮТСЯ РАВНЫМИ ПРО</w:t>
        <w:softHyphen/>
        <w:t>ЦЕССУАЛЬНЫМИ ПРАВАМИ (Ч. 3 СТ. 33 ГПК). ТАК, ПРАВУ ИСТЦА ПРЕДЪЯВИТЬ ИСК СООТВЕТСТВУЕТ ПРАВО ОТВЕТЧИКА НА ЗАЩИТУ ПРОТИВ ИСКА ПУТЕМ ВОЗРАЖЕНИЙ ИЛИ ПРЕДЪЯВЛЕНИЯ ВСТРЕЧНОГО ИСК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БЪЕМ ПРОЦЕССУАЛЬНЫХ ПРАВ И ОБЯЗАННОСТЕЙ СТОРОН ЗНАЧИ</w:t>
        <w:softHyphen/>
        <w:t>ТЕЛЬНО ШИРЕ, ЧЕМ У ДРУГИХ ЛИЦ, УЧАСТВУЮЩИХ В ДЕЛЕ, ЧТО ОПРЕДЕ</w:t>
        <w:softHyphen/>
        <w:t>ЛЯЕТСЯ ПРИНЦИПАМИ ДИСПОЗИТИВНОСТИ И СОСТЯЗАТЕЛЬНОСТИ. НАРЯ</w:t>
        <w:softHyphen/>
        <w:t>ДУ С ТЕМИ ПРАВАМИ, КОТОРЫЕ ПРИНАДЛЕЖАТ ИМ, КАК И ВСЕМ ЛИЦАМ, УЧАСТВУЮЩИМ В ДЕЛЕ (СТ. 30 ГПК), СТОРОНЫ ВПРАВЕ РАСПОРЯЖАТЬ</w:t>
        <w:softHyphen/>
        <w:t>СЯ СВОИМИ СУБЪЕКТИВНЫМИ ПРАВАМИ КАК МАТЕРИАЛЬНЫМИ, ТАК И ПРОЦЕССУАЛЬНЫМИ, ПОСКОЛЬКУ ОНИ ЯВЛЯЮТСЯ СУБЪЕКТАМИ СПОРНО</w:t>
        <w:softHyphen/>
        <w:t>ГО ПРАВООТНОШЕНИЯ. ТОЛЬКО СТОРОНЫ МОГУТ РАСПОРЯЖАТЬСЯ ОБЪ</w:t>
        <w:softHyphen/>
        <w:t>ЕКТОМ ПРОЦЕССА: ИСТЕЦ ВПРАВЕ ОТКАЗАТЬСЯ ОТ ИСКА, ИЗМЕНИТЬ ОС</w:t>
        <w:softHyphen/>
        <w:t>НОВАНИЕ ИЛИ ПРЕДМЕТ ИСКА, УВЕЛИЧИТЬ ИЛИ УМЕНЬШИТЬ РАЗМЕР ИС</w:t>
        <w:softHyphen/>
        <w:t>КОВЫХ ТРЕБОВАНИЙ. ОТВЕТЧИК МОЖЕТ ПРИЗНАТЬ ИСК. СТОРОНЫ ВПРАВЕ ПРЕКРАТИТЬ СПОР МИРОВЫМ СОГЛАШЕНИЕМ. СТОРОНА, ПОЛЬЗУ КОТОРОЙ ВЫНЕСЕНО РЕШЕНИЕ, ВПРАВЕ ТРЕБОВАТЬ ПРИНУДИ</w:t>
        <w:softHyphen/>
        <w:t>ТЕЛЬНОГО ИСПОЛНЕНИЯ РЕШЕНИЯ, ПРИСУТСТВОВАТЬ ПРИ ДЕЙСТВИЯХ СУДЕБНОГО ИСПОЛНИТЕЛЯ ПО ИСПОЛНЕНИЮ РЕШЕНИЯ И СОВЕРШАТЬ ДРУГИЕ ПРОЦЕССУАЛЬНЫЕ ДЕЙСТВИЯ, ПРЕДУСМОТРЕННЫЕ ЗАКОНО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 ПРОЦЕССУАЛЬНЫМИ ПРАВАМИ СТОРОН СВЯЗАНЫ ИХ ПРОЦЕССУ</w:t>
        <w:softHyphen/>
        <w:t>АЛЬНЫЕ ОБЯЗАННОСТИ. СТОРОНЫ ОБЯЗАНЫ ДОБРОСОВЕСТНО ИСПОЛ</w:t>
        <w:softHyphen/>
        <w:t>НЯТЬ СВОИ ПРОЦЕССУАЛЬНЫЕ ОБЯЗАННОСТИ. ОНИ НЕСУТ БРЕМЯ УТВЕР</w:t>
        <w:softHyphen/>
        <w:t>ЖДЕНИЯ ФАКТОВ, НА КОТОРЫЕ ССЫЛАЮТСЯ В ОБОСНОВАНИЕ СВОИХ ТРЕ</w:t>
        <w:softHyphen/>
        <w:t>БОВАНИЙ И ВОЗРАЖЕНИЙ, И ОБЯЗАННОСТЬ ДОКАЗЫВАНИЯ ЭТИХ ФАКТОВ ПУТЕМ ПРЕДСТАВЛЕНИЯ НЕОБХОДИМЫХ ДОКАЗАТЕЛЬСТВ.</w:t>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sz w:val="22"/>
          <w:szCs w:val="22"/>
        </w:rPr>
        <w:t>СТОРОНЫ ОБЯЗАНЫ СООБЩАТЬ СУДУ О ПЕРЕМЕНЕ СВОЕГО МЕСТОЖИ</w:t>
        <w:softHyphen/>
        <w:t>ТЕЛЬСТВА И ЯВЛЯТЬСЯ В СУД; ОНИ НЕСУТ СУДЕБНЫЕ РАСХОДЫ И РЯД ДРУГИХ ОБЯЗАННОСТЕЙ, ПРЕДУСМОТРЕННЫХ ГПК.</w:t>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24. ГРАЖДАНСКАЯ ПРОЦЕССУАЛЬНАЯ ПРАВОСПОСОБНОСТ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ЛИЦА, УЧАСТВУЮЩИЕ В ДЕЛЕ, ДОЛЖНЫ ОБЛАДАТЬ ГРАЖДАНСКОЙ ПРОЦЕССУАЛЬНОЙ ПРАВОСПОСОБНОСТЬЮ И ГРАЖДАНСКОЙ ПРОЦЕССУАЛЬНОЙ ДЕЕСПОСОБНОСТЬЮ.</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ГРАЖДАНСКАЯ ПРОЦЕССУАЛЬНАЯ ПРАВОСПОСОБНОСТЬ (СТ. 31 ГПК)  УСТАНОВЛЕННАЯ ЗАКОНОМ СПОСОБНОСТЬ (ВОЗМОЖНОСТЬ) ИМЕТЬ ПРОЦЕССУАЛЬНЫЕ ПРАВА И ОБЯЗАННОСТИ, Т Е. БЫТЬ УЧАСТНИКОМ ГРАЖДАНСКОГО ПРОЦЕСС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СЕ ЛИЦА, ОБЛАДАЮЩИЕ СУБЪЕКТИВНЫМ МАТЕРИАЛЬНЫМ ПРАВОМ, ДОЛЖНЫ ИМЕТЬ ВОЗМОЖНОСТЬ ОБРАЩЕНИЯ ЗА ЗАЩИТОЙ ПОЭТОМУ ГРАЖДАНСКАЯ ПРОЦЕССУАЛЬНАЯ ПРАВОСПОСОБНОСТЬ ВОЗНИКАЕТ ОДНОВРЕМЕННО С ПРАВОСПОСОБНОСТЬЮ В МАТЕРИАЛЬНОМ ПРАВЕ В СВЯЗИ С ЭТИМ ОНА ВОЗНИКАЕТ У ГРАЖДАН В МОМЕНТ РОЖДЕНИЯ И ПРЕКРАЩАЕТСЯ СО СМЕРТЬЮ. ОДНАКО ЕСЛИ МАТЕРИАЛЬНАЯ ПРАВОСПОСОБНОСТЬ ВОЗНИКАЕТ С ОПРЕДЕЛЕННОГО ВОЗРАСТА, ТО СООТВЕТСТВЕННО С ЭТОГО МОМЕНТА ВОЗНИКАЕТ И ПРОЦЕССУАЛЬНАЯ ПРАВОСПОСОБНОСТЬ. ЮРИДИЧЕСКИЕ ЛИЦА ОБЛАДАЮТ ПРОЦЕССУАЛЬНОЙ ПРАВОСПОСОБНОСТЬЮ С МОМЕНТА ИХ ВОЗНИКНОВЕНИЯ ДО МОМЕНТА ИХ ПРЕКРАЩ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И В КОЕМ СЛУЧАЕ НЕЛЬЗЯ СМЕШИВАТЬ ПРАВОСПОСОБНОСТЬ В МАТЕРИАЛЬНОМ ПРАВЕ С ПРАВОСПОСОБНОСТЬЮ В ПРОЦЕССЕ. ЕСЛИ ПРАВОСПОСОБНОСТЬ В МАТЕРИАЛЬНОМ ПРАВЕ  ЭТО ВОЗМОЖНОСТЬ ИМЕТЬ МАТЕРИАЛЬНЫЕ ПРАВА И ОБЯЗАННОСТИ, ТО В ПРОЦЕССЕ  ЭТО ВОЗМОЖНОСТЬ ИМЕТЬ ПРОЦЕССУАЛЬНЫЕ ПРАВА И ОБЯЗАН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ГРАЖДАНСКАЯ ПРОЦЕССУАЛЬНАЯ ДЕЕСПОСОБНОСТ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ГРАЖДАНСКАЯ ПРОЦЕССУАЛЬНАЯ ДЕЕСПОСОБНОСТЬ (СТ. 32 ГПК)  ЭТО СПОСОБНОСТЬ ЛИЧНО ОСУЩЕСТВЛЯТЬ СВОИ ПРАВА И ПОРУЧАТЬ ВЕДЕНИЕ ДЕЛА ПРЕДСТАВИТЕЛЮ. ЮРИДИЧЕСКИЕ ЛИЦА ОБЛАДАЮТ ПРОЦЕССУАЛЬНОЙ ДЕЕСПОСОБНОСТЬЮ В ПОЛНОМ ОБЪЕМЕ С МОМЕНТА ВОЗНИКНОВ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ПОЛНАЯ ПРОЦЕССУАЛЬНАЯ СПОСОБНОСТЬ ГРАЖДАН ВОЗНИКАЕТ С 18 ЛЕТ, В СЛУЧАЕ ЭМАНСИПАЦИИ  С 16 ЛЕТ, В СЛУЧАЕ ВСТУПЛЕНИЯ В БРАК ДО ДОСТИЖЕНИЯ 18 ЛЕТ  С МОМЕНТА ВСТУПЛЕНИЯ В БРАК.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АВА И ОХРАНЯЕМЫЕ ЗАКОНОМ ИНТЕРЕСЫ НЕСОВЕРШЕННОЛЕТНИХ В ВОЗРАСТЕ ОТ  ПЯТНАДЦАТИ ДО ВОСЕМНАДЦАТИ ЛЕТ, А ТАКЖЕ ГРАЖДАН, ПРИЗНАННЫХ ОГРАНИЧЕННО ДЕЕСПОСОБНЫМИ,  ЗАЩИЩАЮТСЯ В СУДЕ ИХ РОДИТЕЛЯМИ, УСЫНОВИТЕЛЯМИ ИЛИ ПОПЕЧИТЕЛЯМИ, ОДНАКО СУД  ОБЯЗАН ПРИВЛЕКАТЬ К УЧАСТИЮ В ТАКИХ ДЕЛАХ САМИХ НЕСОВЕРШЕННОЛЕТНИХ ИЛИ ГРАЖДАН,  ПРИЗНАННЫХ ОГРАНИЧЕННО ДЕЕСПОСОБНЫ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ЛУЧАЯХ, ПРЕДУСМОТРЕННЫХ ЗАКОНОМ, ПО ДЕЛАМ, ВОЗНИКАЮЩИМ ИЗ ТРУДОВЫХ,  КОЛХОЗНЫХ И БРАЧНО-СЕМЕЙНЫХ ПРАВООТНОШЕНИЙ И ИХ СДЕЛОК, СВЯЗАННЫХ С РАСПОРЯЖЕНИЕМ  ПОЛУЧЕННЫМ ЗАРАБОТКОМ, НЕСОВЕРШЕННОЛЕТНИЕ ИМЕЮТ ПРАВО ЛИЧНО ЗАЩИЩАТЬ В СУДЕ  СВОИ ПРАВА И ОХРАНЯЕМЫЕ ЗАКОНОМ ИНТЕРЕСЫ. ПРИВЛЕЧЕНИЕ К УЧАСТИЮ В ТАКИХ ДЕЛАХ  РОДИТЕЛЕЙ, УСЫНОВИТЕЛЕЙ ИЛИ ПОПЕЧИТЕЛЕЙ НЕСОВЕРШЕННОЛЕТНИХ ДЛЯ ОКАЗАНИЯ ИМ  ПОМОЩИ ЗАВИСИТ ОТ УСМОТРЕНИЯ СУД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АВА И ОХРАНЯЕМЫЕ ЗАКОНОМ ИНТЕРЕСЫ НЕСОВЕРШЕННОЛЕТНИХ, НЕ ДОСТИГШИХ  ПЯТНАДЦАТИ ЛЕТ, А ТАКЖЕ ГРАЖДАН, ПРИЗНАННЫХ НЕДЕЕСПОСОБНЫМИ ВСЛЕДСТВИЕ ДУШЕВНОЙ БОЛЕЗНИ ИЛИ СЛАБОУМИЯ, ЗАЩИЩАЮТСЯ В СУДЕ ИХ ЗАКОННЫМИ ПРЕДСТАВИТЕЛЯМИ - РОДИТЕЛЯМИ,  УСЫНОВИТЕЛЯМИ ИЛИ ОПЕКУНА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25. ПРОЦЕССУАЛЬНОЕ СОУЧАСТИ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ОГЛАСНО СТ. 35 ГПК, ИСК МОЖЕТ БЫТЬ ПРЕДЪЯВЛЕН СОВМЕСТ</w:t>
        <w:softHyphen/>
        <w:t>НО НЕСКОЛЬКИМИ ИСТЦАМИ ИЛИ К НЕСКОЛЬКИМ ОТВЕТЧИКА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ОЦЕССУАЛЬНОЕ СОУЧАСТИЕ— УЧАСТИЕ В ОДНОМ ДЕЛЕ НЕСКОЛЬКИХ ИСТЦОВ ИЛИ НЕСКОЛЬКИХ ОТВЕТЧИКОВ, ИНТЕРЕСЫ И ТРЕБОВАНИЯ КОТОРЫХ НЕ ИСКЛЮЧАЮТ ДРУГ ДРУГ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СОУЧАСТИЕ НА ОБЕИХ СТОРОНАХ НАЗЫВАЕТСЯ СМЕШАННЫМ.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ОЦЕССУАЛЬНОЕ СОУЧАСТИЕ — СОЕДИНЕНИЕ ИСКА ПО СУБЪЕКТАМ ПРОЦЕССА, ПОЭТОМУ ОНО НАЗЫВАЕТСЯ ЕЩЕ СУБЪЕКТИВНЫМ СОЕДИНЕ</w:t>
        <w:softHyphen/>
        <w:t>НИЕМ ИСКОВ В ОТЛИЧИЕ ОТ ОБЪЕКТИВНОГО СОЕДИНЕНИЯ ИСКОВ, СО</w:t>
        <w:softHyphen/>
        <w:t>СТОЯЩЕГО В ТОМ, ЧТО ОДНО ЛИЦО ПРЕДЪЯВЛЯЕТ К ДРУГОМУ НЕСКОЛЬКО ИСКОВЫХ ТРЕБОВАНИЙ. В ТАКОМ ПРОИЗВОДСТВЕ СОЕДИНЕНИЕ ПРОИС</w:t>
        <w:softHyphen/>
        <w:t>ХОДИТ ПО ОБЪЕКТУ ПРОЦЕССА, В НЕМ НЕТ СОУЧАСТ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ОУЧАСТИЕ МОЖЕТ ВОЗНИКНУТЬ ПО ИНИЦИА</w:t>
        <w:softHyphen/>
        <w:t>ТИВЕ СУДА В ТЕХ СЛУЧАЯХ, КОГДА В ПРОЦЕСС ДОЛЖНЫ ПРИВЛЕКАТЬСЯ СООТВЕТЧИКИ (П. 3 СТ. 142 ГПК). В СООТВЕТСТВИИ С ПРИНЦИПОМ ДИСПОЗИТИВНОСТИ СОИСТЦЫ НЕ МОГУТ БЫТЬ ПРИВЛЕЧЕНЫ К УЧАСТИЮ В ДЕЛЕ ПО ИНИЦИАТИВЕ СУДА. ВОЗМОЖНЫЕ СОИСТЦЫ ИЗВЕЩАЮТСЯ СУ</w:t>
        <w:softHyphen/>
        <w:t>ДОМ ДЛЯ РЕШЕНИЯ ИМИ ВОПРОСА О ВСТУПЛЕНИИ В ПРОЦЕСС.</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ОСНОВАНИЯ СОУЧАСТИЯ ДЕЙСТВУЮЩИМ ЗАКОНОДАТЕЛЬСТВОМ ПРЯМО НЕ УСТАНОВЛЕНЫ. ОДНАКО ПРОЦЕССУАЛЬНОЕ СОУЧАСТИЕ ДО</w:t>
        <w:softHyphen/>
        <w:t>ПУСКАЕТСЯ ПРЕЖДЕ ВСЕГО В ТЕХ СЛУЧАЯХ, КОГДА ЭТО СВЯЗАНО С ХАРАК</w:t>
        <w:softHyphen/>
        <w:t>ТЕРОМ МАТЕРИАЛЬНЫХ ПРАВООТНОШЕНИЙ. ПО СМЫСЛУ ЗАКОНА ПРО</w:t>
        <w:softHyphen/>
        <w:t>ЦЕССУАЛЬНОЕ УЧАСТИЕ ДОПУСТИМО В СЛЕДУЮЩИХ СЛУЧАЯХ:</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А) ЕСЛИ ПРЕДМЕТОМ ИСКА СЛУЖИТ ОБЩЕЕ ПРАВО (НАПРИМЕР, ИСКИ, ВЫТЕКАЮЩИЕ ИЗ ПРАВА ОБЩЕЙ СОБСТВЕН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Б) ЕСЛИ ИСКОВЫЕ ТРЕБОВАНИЯ ВЫТЕКАЮТ ИЗ ОДНОГО И ТОГО ЖЕ ОСНОВАНИЯ (НАПРИМЕР, ИЗ СОВМЕСТНОГО ПРИЧИНЕНИЯ ВРЕДА НЕСКОЛЬКИМИ ЛИЦА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ЕСЛИ ТРЕБОВАНИЯ ОДНОРОДНЫ, ХОТЯ И НЕ ТОЖДЕСТВЕННЫ ПО ОСНОВАНИЯМ И ПРЕДМЕТУ.(Н-Р, ИСКИ О ВЫПЛАТЕ З.П., ПРЕДЪЯВЛЯЕМЫЕ К ОДНОМУ НАНИМАТЕЛЮ НЕСКОЛЬКИМИ РАБОТНИКА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ПЕРВЫХ ДВУХ СЛУЧАЯХ СОУЧАСТИЕ СВЯЗАНО С МНОЖЕСТВЕННО</w:t>
        <w:softHyphen/>
        <w:t>СТЬЮ СУБЪЕКТОВ СПОРНЫХ МАТЕРИАЛЬНО-ПРАВОВЫХ ОТНОШЕНИЙ (ОБЯЗАТЕЛЬСТВЕННЫХ, ПРАВА ОБЩЕЙ СОБСТВЕННОСТИ, АВТОРСКОГО И ИЗОБРЕТАТЕЛЬСКОГО ПРАВА, БРАЧНО-СЕМЕЙНЫХ И НАСЛЕДСТВЕННЫХ ПРАВ, ТРУДОВЫХ И КООПЕРАТИВНЫХ ПРАВООТНОШЕНИЙ). В ПОСЛЕД</w:t>
        <w:softHyphen/>
        <w:t>НЕМ СЛУЧАЕ ПРОИСХОДИТ СУБЪЕКТИВНОЕ СОЕДИНЕНИЕ ОДНОРОДНЫХ ДЕЛ (Ч. 4 СТ. 128 ГПК), К КОТОРОМУ СУДЫ ПОДХОДЯТ ВЕСЬМА ОСТО</w:t>
        <w:softHyphen/>
        <w:t>РОЖНО, ДОПУСКАЯ ЕГО ЛИШЬ ПО НЕСЛОЖНЫМ ДЕЛАМ, КОГДА ОНО СПО</w:t>
        <w:softHyphen/>
        <w:t>СОБСТВУЕТ БЫСТРОМУ, ЕДИНООБРАЗНОМУ И ПРАВИЛЬНОМУ РАЗРЕШЕ</w:t>
        <w:softHyphen/>
        <w:t>НИЮ СПОРОВ, НЕ ПРЕПЯТСТВУЕТ ПРИМЕНЕНИЮ СООТВЕТСТВУЮЩИХ ПРОЦЕССУАЛЬНЫХ ПРАВИЛ И НЕ ЗАТРУДНЯЕТ ВЫНЕСЕНИЯ ОБЩЕГО РЕ</w:t>
        <w:softHyphen/>
        <w:t>ШЕНИЯ ПО ДЕЛ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3. В ЗАВИСИМОСТИ ОТ ХАРАКТЕРА МАТЕРИАЛЬНО-ПРАВОВЫХ СВЯЗЕЙ МЕЖДУ СУБЪЕКТАМИ СПОРНЫХ ПРАВООТНОШЕНИЙ 2:</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ЕОБХОДИМОЕ (ОБЯЗАТЕЛЬНОЕ) СОУЧАСТИЕ — ОБЯЗАТЕЛЬНОЕ УЧАСТИЕ В ДЕЛЕ ВСЕХ СУБЪЕКТОВ СПОРНОГО ПРАВООТНОШЕНИЯ В КАЧЕСТВЕ ИСТЦОВ ИЛИ ОТ</w:t>
        <w:softHyphen/>
        <w:t>ВЕТЧИКОВ. ОНО СВЯЗАНО С ОСОБЕННОСТЯМИ СПОРНЫХ МАТЕРИАЛЬНЫХ ПРАВООТНОШЕНИЙ ПРИ МНОЖЕСТВЕННОСТИ ИХ СУБЪЕКТОВ. Т.О., ПРИ МНОЖЕСТВЕННОСТИ СУБЪЕКТОВ СПОРНОГО ПРАВООТНОШЕНИЯ НЕВОЗМОЖНО РАЗДЕЛЬНОЕ РАССМОТРЕНИЕ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ОУЧАСТИЕ ФАКУЛЬТАТИВНО (ВОЗМОЖНОЕ), ЕСЛИ ТРЕБОВАНИЯ НЕСКОЛЬКИХ ИСТЦОВ ИЛИ ОДНОГО ИСТЦА К НЕСКОЛЬКИМ ОТВЕТЧИКАМ МОГУТ БЫТЬ РАССМОТРЕНЫ И ОСУЩЕСТВЛЕНЫ НЕЗАВИСИМО ДРУГ ОТ ДРУГ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ФАКУЛЬТАТИВНОЕ ПРОЦЕССУАЛЬНОЕ СОУЧАСТИЕ ВОЗМОЖНО ЛИШЬ В ТЕХ СЛУЧАЯХ, КОГДА ОНО СООТВЕТСТВУЕТ ТРЕБОВАНИЮ ПРОЦЕССУАЛЬНОЙ ЭКОНОМИИ, СПОСОБСТВУЯ СОКРАЩЕНИЮ ВРЕМЕНИ И СРЕДСТВ, ЗАТРА</w:t>
        <w:softHyphen/>
        <w:t>ЧИВАЕМЫХ НА РАССМОТРЕНИЕ ДЕЛА, ОБЕСПЕЧИВАЯ БЫСТРОЕ И ПРА</w:t>
        <w:softHyphen/>
        <w:t>ВИЛЬНОЕ РАЗРЕШЕНИЕ СПОРА (Ч. 4 СТ. 128 ГПК). ЕСЛИ СОВМЕСТНОЕ РАССМОТРЕНИЕ ТРЕБОВАНИЙ НЕСКОЛЬКИХ ИСТЦОВ ИЛИ К НЕСКОЛЬКИМ ОТВЕТЧИКАМ УСЛОЖНЯЕТ ПРОЦЕСС, ТО СУДЬЯ ВПРАВЕ ВЫДЕЛИТЬ ОДНО ИЛИ НЕСКОЛЬКО ТРЕБОВАНИЙ В ОТДЕЛЬНОЕ ПРОИЗВОДСТВО (Ч. 3 СТ. 128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СНОВНАЯ ЦЕЛЬ ИНСТИТУТА ПРОЦЕССУАЛЬНОГО СОУЧАСТИЯ — ВЫ</w:t>
        <w:softHyphen/>
        <w:t>НЕСЕНИЕ ЕДИНООБРАЗНЫХ РЕШЕНИЙ, ИХ СТАБИЛЬНОСТЬ. ЦЕЛЬЮ НЕОБ</w:t>
        <w:softHyphen/>
        <w:t>ХОДИМОГО СОУЧАСТИЯ ЯВЛЯЕТСЯ ВЫНЕСЕНИЕ ПОЛНЫХ РЕШЕНИЙ, ИС</w:t>
        <w:softHyphen/>
        <w:t>ЧЕРПЫВАЮЩИХ ВСЕ ВОЗМОЖНЫЕ ПО ДАННОМУ СПОРУ ВОПРОС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 ПРОЦЕССУАЛЬНОМ СОУЧАСТИИ СУД ВЫНОСИТ ОБЩЕЕ РЕШЕНИЕ, В КОТОРОМ ОПРЕДЕЛЯЮТСЯ ПРАВА И ОБЯЗАННОСТИ КАЖДОГО ИЗ СОУЧА</w:t>
        <w:softHyphen/>
        <w:t>СТНИКОВ. ЭТО РЕШЕНИЕ ОБЪЕДИНЕННОЕ; В НЕМ ДОЛЖЕН СОДЕРЖАТЬСЯ ОТВЕТ ПО КАЖДОМУ ТРЕБОВАНИЮ (СТ. 202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pPr>
      <w:r>
        <w:rPr>
          <w:rFonts w:cs="Times New Roman" w:ascii="Times New Roman" w:hAnsi="Times New Roman"/>
          <w:b/>
          <w:bCs/>
          <w:sz w:val="22"/>
          <w:szCs w:val="22"/>
        </w:rPr>
        <w:t>26. НЕНАДЛЕЖАЩАЯ СТОРОНА</w:t>
      </w:r>
      <w:r>
        <w:rPr>
          <w:rFonts w:cs="Times New Roman" w:ascii="Times New Roman" w:hAnsi="Times New Roman"/>
          <w:sz w:val="22"/>
          <w:szCs w:val="22"/>
        </w:rPr>
        <w:t xml:space="preserve">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ЭТО — ЛИЦО, В ОТНОШЕНИИ КОТОРОЙ ПО МА</w:t>
        <w:softHyphen/>
        <w:t>ТЕРИАЛАМ ДЕЛА ИСКЛЮЧАЕТСЯ ПРЕДПОЛОЖЕНИЕ О ТОМ, ЧТО ОНА ЯВЛЯЕТ</w:t>
        <w:softHyphen/>
        <w:t>СЯ СУБЪЕКТОМ СПОРНОГО ПРАВООТНОШЕНИЯ. И НАПРОТИВ, ТО ЛИЦО, В ОТНОШЕНИИ КОТОРОГО ПО ОБСТОЯТЕЛЬСТВАМ ДЕЛА ВОЗНИКАЕТ ПРЕДПО</w:t>
        <w:softHyphen/>
        <w:t>ЛОЖЕНИЕ, ЧТО ИМЕННО ОНО — СУБЪЕКТ СПОРНОГО ПРАВООТНОШЕНИЯ, НАЗЫВАЕТСЯ НАДЛЕЖАЩЕЙ СТОРОНО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О., ВОПРОС О ТОМ, ЯВЛЯЕТСЯ ЛИ СТОРОНА НАДЛЕЖА</w:t>
        <w:softHyphen/>
        <w:t>ЩЕЙ ИЛИ НЕТ, РЕШАЕТСЯ В ЗАВИСИМОСТИ ОТ СУБЪЕКТНОГО СОСТАВА СПОРНОГО ПРАВООТНОШ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ЕНАДЛЕЖАЩАЯ СТОРОНА — ПРОЦЕССУАЛЬНО ПРАВОСПОСОБНОЕ ЛИЦО. ОНО ОБЛАДАЕТ ВСЕМИ ПРИСУЩИМИ СТОРОНЕ ПРОЦЕССУАЛЬНЫМИ ПРА</w:t>
        <w:softHyphen/>
        <w:t>ВАМИ И ОБЯЗАННОСТЯМИ, Т.Е. ЯВЛЯЕТСЯ СУБЪЕКТОМ ПРОЦЕССА, СТОРО</w:t>
        <w:softHyphen/>
        <w:t>НОЙ ПО ДЕЛУ, ИНАЧЕ НЕВОЗМОЖНО БЫЛО БЫ ПРОЦЕССУАЛЬНОЕ ОБЩЕ</w:t>
        <w:softHyphen/>
        <w:t>НИЕ С НЕЮ. ПОЭТОМУ НЕДОПУСТИМ ОТКАЗ В ПРИНЯТИИ ИСКОВОГО ЗАЯВЛЕНИЯ ПО МОТИВАМ ПРЕДЪЯВЛЕНИЯ ИСКА НЕНАДЛЕЖАЩИМ ИСТЦОМ ИЛИ К НЕНАДЛЕЖАЩЕМУ ОТВЕТЧИКУ. НЕВОЗМОЖНА ТАКЖЕ ЗАМЕНА НЕ</w:t>
        <w:softHyphen/>
        <w:t>НАДЛЕЖАЩЕЙ СТОРОНЫ НАДЛЕЖАЩЕЙ БЕЗ СОГЛАСИЯ ИСТЦА НА ТАКУЮ ЗАМЕН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КОН УСТАНОВИЛ, ЧТО ЕСЛИ ВО ВРЕМЯ РАЗБИРАТЕЛЬСТВА ДЕЛА БУ</w:t>
        <w:softHyphen/>
        <w:t>ДЕТ УСТАНОВЛЕНО, ЧТО ИСК ПРЕДЪЯВЛЕН НЕ ТЕМ ЛИЦОМ, КОТОРОМУ ПРИНАДЛЕЖИТ ПРАВО ТРЕБОВАНИЯ, ИЛИ НЕ К ТОМУ ЛИЦУ, КОТОРОЕ ДОЛЖНО ОТВЕЧАТЬ ПО ИСКУ, ТО СУД МОЖЕТ С СОГЛАСИЯ ИСТЦА, НЕ ПРЕ</w:t>
        <w:softHyphen/>
        <w:t>КРАЩАЯ ДЕЛА, ДОПУСТИТЬ ЗАМЕНУ ВЫБЫВШЕГО ИЗ ДЕЛА ПЕРВОНА</w:t>
        <w:softHyphen/>
        <w:t>ЧАЛЬНОГО ИСТЦА ИЛИ ОТВЕТЧИКА НАДЛЕЖАЩИМ ИСТЦОМ ИЛИ ОТВЕТ</w:t>
        <w:softHyphen/>
        <w:t>ЧИКОМ (СТ. 36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НЕНАДЛЕЖАЩАЯ СТОРОНА МОЖЕТ БЫТЬ ЗАМЕНЕНА СУДОМ ПО СОБСТВЕННОЙ ИНИЦИАТИВЕ (П. 3 СТ. 142 ГПК), ПО ХОДАТАЙСТВУ ОД</w:t>
        <w:softHyphen/>
        <w:t>НОЙ ИЗ СТОРОН ИЛИ ПРОКУРОРА, ОДНАКО ВО ВСЕХ СЛУЧАЯХ В СООТВЕТ</w:t>
        <w:softHyphen/>
        <w:t>СТВИИ С ПРИНЦИПОМ ДИСПОЗИТИВНОСТИ ТОЛЬКО С СОГЛАСИЯ ИСТЦА. СОГЛАСИЯ ОТВЕТЧИКА НА ЕГО ЗАМЕНУ ИЛИ НА ЗАМЕНУ ИСТЦА ПО ЗАКО</w:t>
        <w:softHyphen/>
        <w:t>НУ НЕ ТРЕБУЕТСЯ, ТАК КАК У НЕГО ОТСУТСТВУЕТ ИНТЕРЕС В НЕДОПУЩЕ</w:t>
        <w:softHyphen/>
        <w:t>НИИ ЗАМЕН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ЕНАДЛЕЖАЩАЯ СТОРОНА ЗАМЕНЯЕТСЯ НАДЛЕЖАЩЕЙ ОПРЕДЕЛЕНИ</w:t>
        <w:softHyphen/>
        <w:t>ЕМ СУДА. СОГЛАСИЕ НЕНАДЛЕЖАЩЕГО ИСТЦА НА СВОЮ ЗАМЕНУ ОЗНАЧАЕТ ОТКАЗ ЕГО ОТ ИСКА И ВЫБЫТИЕ ИЗ ПРОЦЕССА. НО ДЛЯ ЗАМЕНЫ НЕ</w:t>
        <w:softHyphen/>
        <w:t>НАДЛЕЖАЩЕГО ИСТЦА НЕОБХОДИМО ТАКЖЕ СОГЛАСИЕ ПРЕДПОЛАГАЕМО</w:t>
        <w:softHyphen/>
        <w:t>ГО НАДЛЕЖАЩЕГО ИСТЦА НА ВСТУПЛЕНИЕ В ПРОЦЕСС.</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3. ЕСЛИ ПЕРВОНАЧАЛЬНЫЙ ИСТЕЦ НЕ СОГЛАСЕН НА ЗАМЕНУ НЕНАД</w:t>
        <w:softHyphen/>
        <w:t>ЛЕЖАЩЕЙ СТОРОНЫ ИЛИ НАДЛЕЖАЩИЙ ИСТЕЦ НЕ СОГЛАСЕН НА ВСТУП</w:t>
        <w:softHyphen/>
        <w:t>ЛЕНИЕ В ПРОЦЕСС, ТО ЗАМЕНА НЕНАДЛЕЖАЩЕЙ СТОРОНЫ НЕВОЗМОЖНА. ПОСЛЕДСТВИЯ НЕВОЗМОЖНОСТИ ЗАМЕНЫ НЕНАДЛЕЖАЩЕЙ СТОРОНЫ РАЗЛИЧНЫ В ЗАВИСИМОСТИ ОТ ТОГО, КАКАЯ ИЗ СТОРОН ЯВЛЯЕТСЯ НЕ</w:t>
        <w:softHyphen/>
        <w:t>НАДЛЕЖАЩЕЙ — ИСТЕЦ ИЛИ ОТВЕТЧИ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 НЕСОГЛАСИИ ПЕРВОНАЧАЛЬНОГО НЕНАДЛЕЖАЩЕГО ИСТЦА НА ВЫБЫТИЕ ИЗ ПРОЦЕССА ВОЗМОЖНЫ ДВЕ СИТУАЦ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А) ПРЕДПОЛАГАЕМЫЙ НАДЛЕЖАЩИЙ ИСТЕЦ НЕ СОГЛАСЕН ВСТУПИТЬ В ПРОЦЕСС; В ЭТОМ СЛУЧАЕ СУД РАССМАТРИВАЕТ ИСК НЕНАДЛЕЖАЩЕГО ИСТЦА И ВЫНОСИТ РЕШЕНИЕ ОБ ОТКАЗЕ В ИСК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Б) ПРЕДПОЛАГАЕМЫЙ НАДЛЕЖАЩИЙ ИСТЕЦ ВСТУПАЕТ В ПРОЦЕСС В КАЧЕСТВЕ ТРТЬЕГО ЛИЦА, ЯВЛЯЮЩЕГО САМОСТОЯТЕЛЬНЫЕ ТРЕБОВАНИЯ НА ПРЕДМЕТ СПОРА (Ч. 2 СТ. З6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СЛИ НЕНАДЛЕЖАЩИЙ ИСТЕЦ СОГЛАСЕН ВЫБЫТЬ ИЗ ПРОЦЕССА, А НАДЛЕЖАЩИЙ НЕ ВСТУПАЕТ В ПРОЦЕСС, СУД ДОЛЖЕН ПРЕКРАТИТЬ ПРО</w:t>
        <w:softHyphen/>
        <w:t>ИЗВОДСТВО ПО ДЕЛУ ВВИДУ ОТКАЗА ПЕРВОНАЧАЛЬНОГО ИСТЦА ОТ ИСКА (П. 4 СТ. 219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МЕНА НЕНАДЛЕЖАЩЕГО ОТВЕТЧИКА НЕВОЗМОЖНА БЕЗ СОГЛАСИЯ НА ТО ИСТЦА. ЕСЛИ ИСТЕЦ НЕ СОГЛАСЕН НА ЗАМЕНУ ОТВЕТЧИКА, СУД ВПРАВЕ ПРИВЛЕЧЬ ЛИЦО, КОТОРОЕ ОН СЧИТАЕТ НАДЛЕЖАЩИМ ОТВЕТ</w:t>
        <w:softHyphen/>
        <w:t>ЧИКОМ, К УЧАСТИЮ В ДЕЛЕ В КАЧЕСТВЕ ВТОРОГО ОТВЕТЧИКА (Ч. 3 СТ. 36 ГПК). УДОВЛЕТВОРИВ ИСК, СУД ВОЗЛОЖИТ ОТВЕТСТВЕННОСТЬ НА НАД</w:t>
        <w:softHyphen/>
        <w:t>ЛЕЖАЩЕГО ОТВЕТЧИКА; НЕНАДЛЕЖАЩИЙ ОТВЕТЧИК ОТ ОТВЕТСТВЕННО</w:t>
        <w:softHyphen/>
        <w:t>СТИ БУДЕТ ОСВОБОЖДЕН. ПОЭТОМУ НАДЛЕЖАЩИЙ И НЕНАДЛЕЖАЩИЙ ОТВЕТЧИКИ, УЧАСТВУЯ В ОДНОМ ДЕЛЕ, НЕ ЯВЛЯЮТСЯ СООТВЕТЧИКАМИ. В ОТЛИЧИЕ ОТ СООТВЕТЧИКОВ ОНИ — ДВА СУБЪЕКТА ПРОЦЕССА, НЕ СВЯ</w:t>
        <w:softHyphen/>
        <w:t>ЗАННЫЕ СПОРНЫМ ПРАВООТНОШЕНИЕМ; ИХ ИНТЕРЕСЫ ПРОТИВОРЕЧИ</w:t>
        <w:softHyphen/>
        <w:t>ВЫ И НЕСОВМЕСТИМ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ДЕЙСТВИЯ, СОВЕРШЕННЫЕ В ПРОЦЕССЕ НЕНАДЛЕЖАЩЕЙ СТОРОНОЙ, НЕЗАВИСИМО ОТ ТОГО, ВЫБЫЛА ОНА ИЗ ПРОЦЕССА ИЛИ НЕТ, НЕ ИМЕЮТ ЗНАЧЕНИЯ ДЛЯ ВНОВЬ ВСТУПИВШЕЙ СТОРОНЫ И НИКАКИХ ПРАВ И ОБЯ</w:t>
        <w:softHyphen/>
        <w:t>ЗАННОСТЕЙ ДЛЯ НЕЕ НЕ ПОРОЖДАЮТ. ДЛЯ НАДЛЕЖАЩЕЙ СТОРОНЫ ПРОЦЕСС НАЧИНАЕТСЯ С НАЧАЛА, НЕЗАВИСИМО ОТ ТОГО, НА КАКОЙ СТА</w:t>
        <w:softHyphen/>
        <w:t>ДИИ ПРОЦЕССА БУДЕТ УСТАНОВЛЕНА НЕОБХОДИМОСТЬ ЗАМЕНЫ НЕНАД</w:t>
        <w:softHyphen/>
        <w:t>ЛЕЖАЩЕЙ СТОРОНЫ; В ЭТОМ СЛУЧАЕ ВОЗНИКАЕТ НОВОЕ ПРОЦЕССУАЛЬ</w:t>
        <w:softHyphen/>
        <w:t>НОЕ ПРАВООТНОШЕНИЕ С УЧАСТИЕМ НАДЛЕЖАЩЕЙ СТОРОН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ТАТЬЯ 36 ГПК ПРЕДОСТАВЛЯЕТ СУДУ ПРАВО ЗАМЕНИТЬ НЕНАДЛЕ</w:t>
        <w:softHyphen/>
        <w:t>ЖАЩУЮ СТОРОНУ. ОДНАКО В СУДЕБНОЙ ПРАКТИКЕ ВЫПОЛНЕНИЕ ЭТОГО ТРЕБОВАНИЯ СЧИТАЕТСЯ ОБЯЗАТЕЛЬНЫМ. НЕВЫПОЛНЕНИЕ ТРЕБОВАНИЙ О ЗАМЕНЕ НЕНАДЛЕЖАЩЕЙ СТОРОНЫ РАССМАТРИВАЕТСЯ КАК СУЩЕСТ</w:t>
        <w:softHyphen/>
        <w:t>ВЕННОЕ НАРУШЕНИЕ ЗАКОНА, ВЛЕКУЩЕЕ ЗА СОБОЙ ОБЯЗАТЕЛЬНУЮ ОТ</w:t>
        <w:softHyphen/>
        <w:t>МЕНУ РЕШЕНИЯ СУД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ИНСТИТУТ ЗАМЕНЫ НЕНАДЛЕЖАЩЕЙ СТОРОНЫ НАДЛЕЖАЩЕЙ ПОЗВО</w:t>
        <w:softHyphen/>
        <w:t>ЛЯЕТ БЫСТРО РАССМОТРЕТЬ СПОР И ПРИНЯТЬ ПРАВИЛЬНОЕ РЕШЕНИЕ, СООТВЕТСТВУЮЩЕЕ ДЕЙСТВИТЕЛЬНЫМ ОТНОШЕНИЯМ УЧАСТНИКОВ СПОРНЫХ ПРАВООТНОШЕНИЙ. ЭТО — ОДНА ИЗ ФОРМ ПОМОЩИ ИСТЦУ В ИСПРАВЛЕНИИ ДОПУЩЕННОЙ ИМ ОШИБКИ БЕЗ ОСОБЫХ ФОРМАЛЬНО</w:t>
        <w:softHyphen/>
        <w:t>СТЕЙ, А ПРИ ЗАМЕНЕ НЕНАДЛЕЖАЩЕГО ОТВЕТЧИКА — И БЕЗ ДОПОЛНИ</w:t>
        <w:softHyphen/>
        <w:t>ТЕЛЬНЫХ РАСХОДОВ. ЦЕЛЬЮ ДАННОГО ИНСТИТУТА ЯВЛЯЕТСЯ УСТАНОВ</w:t>
        <w:softHyphen/>
        <w:t>ЛЕНИЕ ОБЪЕКТИВНОЙ ИСТИНЫ ПО ДЕЛУ И ЗАЩИТА СУБЪЕКТИВНОГО ПРАВА ЗАИНТЕРЕСОВАННОГО ЛИЦ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27. ПРОЦЕССУАЛЬНОЕ ПРАВОПРЕЕМСТВ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ОЦЕССУАЛЬНЫМ ПРАВОПРЕЕМСТВОМ НАЗЫВАЕТСЯ ЗАМЕНА В ПРО</w:t>
        <w:softHyphen/>
        <w:t>ЦЕССЕ ЛИЦА, ЯВЛЯЮЩЕГОСЯ СТОРОНОЙ ИЛИ ТРЕТЬИМ ЛИЦОМ (ПРАВОПРЕДШЕСТВЕННИКА), ДРУГИМ ЛИЦОМ (ПРАВОПРЕЕМНИКОМ) В СВЯ</w:t>
        <w:softHyphen/>
        <w:t>ЗИ С ВЫБЫТИЕМ ИЗ ПРОЦЕССА ОДНОЙ ИЗ СТОРОН В СПОРНОМ ИЛИ УСТА</w:t>
        <w:softHyphen/>
        <w:t>НОВЛЕННОМ РЕШЕНИЕМ СУДА ПРАВООТНОШЕНИИ (СТ. 40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ПРОЦЕССУАЛЬНОЕ ПРАВОПРЕЕМСТВО ПРЕДПОЛАГАЕТ ПРЕЕМСТВО В МАТЕРИАЛЬНОМ ПРАВЕ, ГДЕ ОНО ДОПУСКАЕТСЯ В СЛУЧАЯХ: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А) ОБЩЕГО (УНИВЕРСАЛЬНОГО) ПРЕЕМСТВА В СУБЪЕКТИВНЫХ ГРАЖ</w:t>
        <w:softHyphen/>
        <w:t>ДАНСКИХ ПРАВАХ – НАСЛЕДОВАНИЯ, РЕОРГАНИЗАЦИИ ЮРИДИЧЕСКОГО ЛИЦ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Б) ПЕРЕХОДА ОТДЕЛЬНОГО СУБЪЕКТИВНОГО ПРАВА, НАПРИ</w:t>
        <w:softHyphen/>
        <w:t>МЕР, ПРАВА СОБСТВЕННОСТИ НА СПОРНУЮ ВЕЩЬ, УСТУПКИ ТРЕБОВАНИЯ ИЛИ ПРИНЯТИЯ НА СЕБЯ ДОЛГА ДРУГОГО ЛИЦ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ДНАКО САМО ПРОЦЕССУАЛЬНОЕ ПРАВОПРЕЕМСТВО ВСЕГДА ОБЩЕЕ, ТАК КАК ПРАВОПРЕЕМНИК ПРОДОЛЖАЕТ УЧАСТИЕ В ПРОЦЕССЕ ПРАВО-ПРЕДШЕСТВЕННИКА ВО ВСЕМ ОБЪЕМЕ ПРОЦЕССУАЛЬНОГО ПРАВООТНО</w:t>
        <w:softHyphen/>
        <w:t>ШЕНИЯ, Т.Е. ВСЕХ ОХВАТЫВАЕМЫХ ИМ ПРОЦЕССУАЛЬНЫХ ПРАВ И ОБЯ</w:t>
        <w:softHyphen/>
        <w:t>ЗАННОСТЕЙ, НЕЗАВИСИМО ОТ ТОГО, ЯВЛЯЕТСЯ ЛИ ПРЕЕМСТВО В МАТЕРИ</w:t>
        <w:softHyphen/>
        <w:t>АЛЬНОМ ПРАВЕ ОБЩИМ ИЛИ СИНГУЛЯРНЫ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О., ПРИ ПРОЦЕССУАЛЬНОМ ПРАВОПРЕЕМСТВЕ ПРОЦЕС</w:t>
        <w:softHyphen/>
        <w:t>СУАЛЬНОЕ ПРАВООТНОШЕНИЕ СОХРАНЯЕТСЯ, ПРОДОЛЖАЕТ РАЗВИВАТЬСЯ С УЧАСТИЕМ ПРАВОПРЕЕМНИК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ОЦЕССУАЛЬНОЕ ПРАВОПРЕЕМСТВО ИСКЛЮЧАЕТСЯ В СЛУЧАЯХ, КО</w:t>
        <w:softHyphen/>
        <w:t>ГДА НЕДОПУСТИМО ПРЕЕМСТВО В МАТЕРИАЛЬНОМ ПРАВЕ, В ЧАСТНОСТИ, КОГДА ТРЕБОВАНИЕ НЕРАЗРЫВНО СВЯЗАНО С ЛИЧНОСТЬЮ ИСТЦА ИЛИ ОТВЕТЧИКА (ПО ИСКАМ О РАСТОРЖЕНИИ БРАКА, ВЗЫСКАНИИ АЛИМЕН</w:t>
        <w:softHyphen/>
        <w:t>ТОВ, ВОССТАНОВЛЕНИИ НА РАБОТЕ И ДР.), А ТАКЖЕ КОГДА ПРЕЕМСТВО ПРОТИВОРЕЧИТ ЗАКОНУ ИЛИ ДОГОВОРУ (СМ., НАПРИМЕР, СТ. 383. Ч. 2 СТ. 388 Г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ОЦЕССУАЛЬНОЕ ПРАВОПРЕЕМСТВО ВОЗМОЖНО В ЛЮБОЙ СТАДИИ ПРОЦЕССА. ВСТУПЛЕНИЕ В ПРОЦЕСС ПРАВОПРЕЕМНИКА ОФОРМЛЯЕТСЯ ОП</w:t>
        <w:softHyphen/>
        <w:t>РЕДЕЛЕНИЕМ СУДА. ОПРЕДЕЛЕНИЕ О ДОПУЩЕНИИ В ПРОЦЕСС ПРАВОПРЕ</w:t>
        <w:softHyphen/>
        <w:t>ЕМНИКА НЕ МОЖЕТ БЫТЬ ОБЖАЛОВАНО (ОПРОТЕСТОВАНО); НА ОПРЕДЕ</w:t>
        <w:softHyphen/>
        <w:t>ЛЕНИЕ СУДА ОБ ОТКАЗЕ В ДОПУЩЕНИИ В ПРОЦЕСС ПРАВОПРЕЕМНИКА МОЖЕТ БЫТЬ ПОДАНА ЧАСТНАЯ ЖАЛОБА (ПРОТЕСТ), СОГЛАСНО П. 2 СТ. 315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ВСТУПАЯ В ПРОЦЕСС, ПРАВОПРЕЕМНИК ДОЛЖЕН ОБОСНОВАТЬ СВОЕ ПРЕЕМСТВО. ПОСКОЛЬКУ ПРАВОПРЕЕМНИК ПРОДОЛЖАЕТ УЧАСТИЕ В ПРОЦЕССЕ ПРАВОПРЕДШЕСТВЕННИКА, ВСЕ ДЕЙСТВИЯ, СОВЕРШЕННЫЕ В ПРОЦЕССЕ ДО ЕГО ВСТУПЛЕНИЯ, ОБЯЗАТЕЛЬНЫ ДЛЯ ПРАВОПРЕДШЕСТВЕННИКА (Ч. 2 СТ. 40 ГПК).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О., ПРОЦЕССУАЛЬНОЕ ПРАВОПРЕЕМСТВО СУЩЕСТВЕННО ОТЛИЧАЕТСЯ ОТ ЗАМЕНЫ НЕНАДЛЕЖАЩЕЙ СТОРОНЫ КАК ПО ОСНОВАНИ</w:t>
        <w:softHyphen/>
        <w:t>ЯМ, ТАК И ПО ПРОЦЕССУАЛЬНЫМ ПОСЛЕДСТВИЯМ. ЕСЛИ ОСНОВАНИЕМ ПРОЦЕССУАЛЬНОГО ПРАВОПРЕЕМСТВА СЛУЖИТ ПРЕЕМСТВО В МАТЕРИ</w:t>
        <w:softHyphen/>
        <w:t>АЛЬНЫХ ПРАВАХ ИЛИ ОБЯЗАННОСТЯХ СТОРОНЫ (ТРЕТЬЕГО ЛИЦА), ТО ЗАМЕНА В ПОРЯДКЕ СТ. 36 ГПК НИКАКОЙ МАТЕРИАЛЬНО-ПРАВОВОЙ СВЯЗИ МЕЖДУ ЛИЦАМИ, ЗАМЕНЯЮЩИМИ ДРУГ ДРУГА, НЕ ПРЕДПОЛАГАЕТ. ИЗ ЭТОГО ВЫТЕКАЮТ И СООТВЕТСТВУЮЩИЕ ПРОЦЕССУАЛЬНЫЕ ПОСЛЕД</w:t>
        <w:softHyphen/>
        <w:t>СТВИЯ: В ПЕРВОМ СЛУЧАЕ ПРОЦЕССУАЛЬНОЕ ПРАВООТНОШЕНИЕ СО</w:t>
        <w:softHyphen/>
        <w:t>ХРАНЯЕТСЯ, ПРОЦЕСС ПРОДОЛЖАЕТСЯ, А ВО ВТОРОМ ОНО ПРЕКРАЩАЕТ</w:t>
        <w:softHyphen/>
        <w:t>СЯ И ЗАМЕНЯЕТСЯ НОВЫМ, ХОТЯ И В ТОМ И В ДРУГОМ СЛУЧАЕ ПРОИЗВОД</w:t>
        <w:softHyphen/>
        <w:t>СТВО ПО ДЕЛУ (ПРОЦЕСС) НЕ ПРЕРЫВАЕТС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pPr>
      <w:r>
        <w:rPr>
          <w:rFonts w:cs="Times New Roman" w:ascii="Times New Roman" w:hAnsi="Times New Roman"/>
          <w:b/>
          <w:bCs/>
          <w:sz w:val="22"/>
          <w:szCs w:val="22"/>
        </w:rPr>
        <w:t xml:space="preserve">28. ТРЕТЬИ ЛИЦА  ЛИЦА, </w:t>
      </w:r>
      <w:r>
        <w:rPr>
          <w:rFonts w:cs="Times New Roman" w:ascii="Times New Roman" w:hAnsi="Times New Roman"/>
          <w:sz w:val="22"/>
          <w:szCs w:val="22"/>
        </w:rPr>
        <w:t>ВСТУПАЮЩИЕ В УЖЕ ВОЗНИКШИЙ МЕЖДУ ИСТЦОМ И ОТВЕТЧИКОМ ПРОЦЕСС, В СВЯЗИ С ЗАИНТЕРЕСОВАННОСТЬЮ В РАЗРЕШЕНИИ СПОРА НАРЯДУ СО СТОРОНАМИ. ПОСКОЛЬКУ ХАРАКТЕР ЗАИНТЕРЕСОВАННОСТИ В ИСХОДЕ СПОРА МОЖЕТ БЫТЬ РАЗЛИЧНЫМ, ПОСТОЛЬКУ ЗАКОН РАЗЛИЧАЕТ ТРЕТЬИХ ЛИЦ, ЗАЯВЛЯЮЩИХ И НЕ ЗАЯВЛЯЮЩИХ САМОСТОЯТЕЛЬНЫХ ТРЕБОВАНИЙ НА ПРЕДМЕТ СПОР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РЕТЬИ ЛИЦА, ЗАЯВЛЯЮЩИЕ САМОСТОЯТЕЛЬНЫЕ ТРЕБОВАНИЯ,  ЛИЦА, ВСТУПАЮЩИЕ В УЖЕ ВОЗНИКШИЙ МЕЖДУ ИСТЦОМ И ОТВЕТЧИКОМ ПРОЦЕСС ДЛЯ ЗАЩИТЫ САМОСТОЯТЕЛЬНЫХ ПРАВ НА ПРЕДМЕТ СПОРА (СТ. 37 ГПК). ОНИ ПОЛЬЗУЮТСЯ ВСЕМИ ПРАВАМИ И НЕСУТ ОБЯЗАННОСТИ ИСТЦА В ПРОЦЕСС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pPr>
      <w:r>
        <w:rPr>
          <w:rFonts w:cs="Times New Roman" w:ascii="Times New Roman" w:hAnsi="Times New Roman"/>
          <w:b/>
          <w:bCs/>
          <w:sz w:val="22"/>
          <w:szCs w:val="22"/>
        </w:rPr>
        <w:t>29. ТРЕТЬИ ЛИЦА  ЛИЦА</w:t>
      </w:r>
      <w:r>
        <w:rPr>
          <w:rFonts w:cs="Times New Roman" w:ascii="Times New Roman" w:hAnsi="Times New Roman"/>
          <w:sz w:val="22"/>
          <w:szCs w:val="22"/>
        </w:rPr>
        <w:t>, ВСТУПАЮЩИЕ В УЖЕ ВОЗНИКШИЙ МЕЖДУ ИСТЦОМ И ОТВЕТЧИКОМ ПРОЦЕСС, В СВЯЗИ С ЗАИНТЕРЕСОВАННОСТЬЮ В РАЗРЕШЕНИИ СПОРА НАРЯДУ СО СТОРОНАМИ. ПОСКОЛЬКУ ХАРАКТЕР ЗАИНТЕРЕСОВАННОСТИ В ИСХОДЕ СПОРА МОЖЕТ БЫТЬ РАЗЛИЧНЫМ, ПОСТОЛЬКУ ЗАКОН РАЗЛИЧАЕТ ТРЕТЬИХ ЛИЦ, ЗАЯВЛЯЮЩИХ И НЕ ЗАЯВЛЯЮЩИХ САМОСТОЯТЕЛЬНЫХ ТРЕБОВАНИЙ НА ПРЕДМЕТ СПОР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РЕТЬЕ ЛИЦО, НЕ ЗАЯВЛЯЮЩЕЕ САМОСТОЯТЕЛЬНЫЙ ТРЕБОВАНИЙ НА ПРЕДМЕТ СПОРА (ТРЕТЬЕ ЛИЦО С ПОБОЧНЫМ УЧАСТИЕМ),  ЛИЦО, УЧАСТВУЮЩЕЕ В ДЕЛЕ НА СТОРОНЕ ИСТЦА ИЛИ ОТВЕТЧИКА В СВЯЗИ С ТЕМ, ЧТО РЕШЕНИЕ ПО ДЕЛУ МОЖЕТ ПОВЛИЯТЬ НА ЕГО ПРАВА ИЛИ ОБЯЗАННОСТИ ПО ОТНОШЕНИЮ К ОДНОЙ ИЗ СТОРОН (СТ. 38 ГПК). ТАКОЕ ВЛИЯНИЕ МОЖЕТ БЫТЬ СВЯЗАНО С ПРАВОМ РЕГРЕССА И ИНЫМ ЮРИДИЧЕСКИМ ИНТЕРЕСОМ ТРЕТЬЕГО ЛИЦА ИЛИ ОДНОЙ ИЗ СТОРОН (НАПРИМЕР, ВОЗМОЖНОСТЬЮ УМЕНЬШЕНИЯ АЛИМЕНТНЫХ ПЛАТЕЖЕЙ ПРИ ПРЕДЪЯВЛЕНИИ ДРУГИМ ЛИЦОМ ИСКА О ВЗЫСКАНИИ АЛИМЕНТОВ НА СОДЕРЖАНИЕ ДРУГИХ ДЕТЕ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РЕТЬИ ЛИЦА, НЕ ЗАЯВЛЯЮЩИЕ САМОСТОЯТЕЛЬНЫХ ТРЕБОВАНИЙ, МОГУТ ВСТУПАТЬ В ПРОЦЕСС ПО СОБСТВЕННОЙ ИНИЦИАТИВЕ, ПО ХОДАТАЙСТВУ СТОРОН, ПРОКУРОРА, ПО ИНИЦИАТИВЕ СУД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РЕТЬИ ЛИЦА, НЕ ЗАЯВЛЯЮЩИЕ САМОСТОЯТЕЛЬНЫХ ТРЕБОВАНИЙ, ПОЛЬЗУЮТСЯ ПРОЦЕССУАЛЬНЫМИ ПРАВАМИ И НЕСУТ ПРОЦЕССУАЛЬНЫЕ ОБЯЗАННОСТИ СТОРОНЫ, КРОМЕ ПРАВА НА ИЗМЕНЕНИЕ ОСНОВАНИЯ И ПРЕДМЕТА ИСКА, УВЕЛИЧЕНИЕ ИЛИ УМЕНЬШЕНИЕ РАЗМЕРА ИСКОВЫХ ТРЕБОВАНИЙ, А ТАКЖЕ НА ОТКАЗ ОТ ИСКА, ПРИЗНАНИЕ ИСКА ИЛИ ЗАКЛЮЧЕНИЕ МИРОВОГО СОГЛАШЕНИЯ, ТРЕБОВАНИЕ ПРИНУДИТЕЛЬНОГО ИСПОЛНЕНИЯ СУДЕБНОГО РЕШ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30. ОСОБЕННОСТИ УЧАСТИЯ 3 ЛИЦ ПО ДЕЛАМ О ВОССТАНОВЛЕНИИ НА РАБОТ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ОГЛАСНО СТ. 39 ГПК ПО ДЕЛАМ О ВОССТАНОВЛЕНИИ НА РАБОТЕ НЕЗАКОННО УВОЛЕННЫХ ИЛИ ПЕРЕВЕДЕННЫХ РАБОТНИКОВ СУД МОЖЕТ ПО СВОЕЙ ИНИЦИАТИВЕ ПРИВЛЕЧЬ К УЧАСТИЮ В ДЕЛЕ В КАЧЕСТВЕ ТРЕТЬЕГО ЛИЦА НА СТОРОНУ ОТВЕТЧИКА (ОРГАНИЗАЦИИ) ДОЛЖНОСТНОЕ ЛИЦО, ПО РАСПОРЯЖЕНИЮ КОТОРОГО БЫЛО ПРОИЗВЕДЕНО УВОЛЬНЕНИЕ ИЛИ ПЕРЕВОД. УСТАНОВИВ, ЧТО УВОЛЬНЕНИЕ ИЛИ ПЕРЕВОД НА НИЖЕ</w:t>
        <w:softHyphen/>
        <w:t>ОПЛАЧИВАЕМУЮ РАБОТУ БЫЛИ ПРОИЗВЕДЕНЫ С ЯВНЫМ НАРУШЕНИЕМ ЗАКОНА, СУД ДОЛЖЕН В ТОМ ЖЕ ПРОЦЕССЕ ВЗЫСКАТЬ С ВИНОВНОГО ДОЛЖНОСТНОГО ЛИЦА В ПОЛЬЗУ ОРГАНИЗАЦИИ УБЫТКИ, ПРИЧИНЕННЫЕ ВЫПЛАТОЙ УВОЛЕННОМУ ВОЗНАГРАЖДЕНИЯ ЗА ВЫНУЖДЕННЫЙ ПРОГУЛ ИЛИ ВЫПЛАТОЙ РАЗНИЦЫ В ЗАРАБОТНОЙ ПЛАТЕ (В СЛУЧАЕ ПЕРЕВОДА) В РАЗМЕРЕ, УСТАНОВЛЕННОМ ЗАКОНОДАТЕЛЬСТВОМ О ТРУД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ПРИВЕДЕННОЙ НОРМЕ ПРЕДУСМОТРЕНО ДВА ИСКЛЮЧЕНИЯ ИЗ ОБ</w:t>
        <w:softHyphen/>
        <w:t>ЩИХ ПРАВИЛ УЧАСТИЯ В ДЕЛЕ ТРЕТЬИХ ЛИЦ, НЕ ЗАЯВЛЯЮЩИХ САМО</w:t>
        <w:softHyphen/>
        <w:t>СТОЯТЕЛЬНЫЕ ТРЕБОВА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А) ОДНОВРЕМЕННОЕ РАЗРЕШЕНИЕ ОСНОВНОГО И РЕГРЕССНОГО ИС</w:t>
        <w:softHyphen/>
        <w:t>КОВ. ПО ОБЩЕМУ ПРАВИЛУ (СТ. 38 ГПК), ЗАКОН НЕ ДОПУСКАЕТ ОДНО</w:t>
        <w:softHyphen/>
        <w:t>ВРЕМЕННОГО РАЗРЕШЕНИЯ ОСНОВНОГО И РЕГРЕССНОГО ИСКОВ; ПОСЛЕД</w:t>
        <w:softHyphen/>
        <w:t>НИЙ ПРЕДЪЯВЛЯЕТСЯ ЗАИНТЕРЕСОВАННЫМ ЛИЦОМ ПОСЛЕ ВЫНЕСЕНИЯ СУДОМ РЕШ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Б) РЕГРЕССНЫЙ ИСК РАССМАТРИВАЕТСЯ ПО ИНИЦИАТИВЕ СУДА, НЕЗА</w:t>
        <w:softHyphen/>
        <w:t>ВИСИМО ОТ ТОГО, ПРЕДЪЯВЛЕН ОН ИЛИ НЕТ ОТВЕТЧИКОМ ЛИБО ПРОКУРОРОМ. В ДАННОМ СЛУЧАЕ ЗАКОН УСТАНОВИЛ ИСКЛЮЧЕНИЕ ИЗ ПРИН</w:t>
        <w:softHyphen/>
        <w:t>ЦИПА ДИСПОЗИТИВНОСТИ, СОГЛАСНО КОТОРОМУ СУД НЕ РАССМАТРИВАЕТ НЕЗАЯВЛЕННОГО ТРЕБОВА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О., В ПРОЦЕССЕ СКЛАДЫВАЕТСЯ СИТУАЦИЯ, ПРИ КОТО</w:t>
        <w:softHyphen/>
        <w:t>РОЙ ДОЛЖНОСТНОЕ ЛИЦО, ПРИВЛЕЧЕННОЕ К УЧАСТИЮ В ДЕЛЕ В КАЧЕСТ</w:t>
        <w:softHyphen/>
        <w:t>ВЕ ТРЕТЬЕГО ЛИЦА НА СТОРОНЕ ОТВЕТЧИКА (ПРЕДПРИЯТИЯ, ОРГАНИЗА</w:t>
        <w:softHyphen/>
        <w:t>ЦИИ) ПО ИСКУ РАБОТНИКА О ВОССТАНОВЛЕНИИ НА РАБОТЕ И ВЗЫСКА</w:t>
        <w:softHyphen/>
        <w:t>НИИ ЗАРПЛАТЫ ЗА ВРЕМЯ ВЫНУЖДЕННОГО ПРОГУЛА, ОДНОВРЕМЕННО ЯВЛЯЕТСЯ ОТВЕТЧИКОМ ПО РЕГРЕССНОМУ ИСКУ ОРГАНИЗАЦ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Д ДОЛЖЕН ВЫНЕСТИ ОПРЕДЕЛЕНИЕ О ПРИВЛЕЧЕНИИ ДОЛЖНОСТ</w:t>
        <w:softHyphen/>
        <w:t>НОГО ЛИЦА В КАЧЕСТВЕ ТРЕТЬЕГО ЛИЦА, ИЗВЕСТИТЬ ЕГО О ВРЕМЕНИ И МЕСТЕ СУДЕБНОГО ЗАСЕДАНИЯ, РАЗЪЯСНИТЬ ЕМУ ПРАВА И ОБЯЗАННОСТИ. ВСЕ ЭТИ ДЕЙСТВИЯ ДОЛЖНЫ СОВЕРШАТЬСЯ СУДЬЕЙ ПРИ ПОДГОТОВК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ЕЛА К СУДЕБНОМУ РАЗБИРАТЕЛЬСТВ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АССМОТРЕНИЕ И РАЗРЕШЕНИЕ РЕГРЕССНОГО ИСКА БЕЗ ПРИВЛЕЧЕ</w:t>
        <w:softHyphen/>
        <w:t>НИЯ ДОЛЖНОСТНОГО ЛИЦА К УЧАСТИЮ В ДЕЛЕ В КАЧЕСТВЕ ТРЕТЬЕГО ЛИЦА НА СТОРОНЕ ОТВЕТЧИКА НЕДОПУСТИМО. ЕСЛИ РЕГРЕССНЫЙ ИСК ОРГАНИЗАЦИИ НЕ БЫЛ РАЗРЕШЕН ПО ИНИЦИАТИВЕ СУДА, ЕГО МОЖЕТ ПРЕДЪЯВИТЬ ПРОКУРОР, НЕЗАВИСИМО ОТ УЧАСТИЯ В ДЕЛ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ОЗМЕЩЕНИЕ УЩЕРБА ОРГАНИЗАЦИИ ДОПУСКАЕТСЯ ТОЛЬКО ПРИ УС</w:t>
        <w:softHyphen/>
        <w:t>ТАНОВЛЕНИИ ВИНЫ ДОЛЖНОСТНОГО ЛИЦА. К МАТЕРИАЛЬНОЙ ОТВЕТСТ</w:t>
        <w:softHyphen/>
        <w:t>ВЕННОСТИ ДОЛЖНЫ ПРИВЛЕКАТЬСЯ ЛИЦА, НЕПОСРЕДСТВЕННО ВИНОВНЫЕ В НЕПРАВИЛЬНОМ УВОЛЬНЕНИИ ИЛИ ПЕРЕВОДЕ, Т.Е. ЛИЦА, ПОДПИ</w:t>
        <w:softHyphen/>
        <w:t>САВШИЕ ПРИКАЗ ОБ УВОЛЬНЕН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 xml:space="preserve">31. УЧАСТИЕ ПРОКУРОРА В СУДЕ ПЕРВОЙ ИНСТАНЦИИ.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ЕЖДЕ ВСЕГО ЕГО УЧАСТИЕ ВЫРАЖАЕТСЯ В ПРОЯВЛЕНИИ ИНИЦИАТИВЫ В ВОЗБУЖДЕНИИ ГРАЖДАНСКОГО ДЕЛА. ВЫЯВИВ НАРУШЕНИЯ ЗАКОННОСТИ, ПРОКУРОР ОБРАЩАЕТСЯ К СУДУ ПЕРВОЙ ИНСТАНЦИИ С ПРОСЬБОЙ ОБ ИХ УСТРАНЕНИИ, ВОССТАНОВЛЕНИИ НАРУШЕННЫХ ПРАВ И ИНТЕРЕСОВ, ПРИВЛЕЧЕНИИ ВИНОВНЫХ ЛИЦ К УСТАНОВЛЕННОЙ ЗАКОНОМ ОТВЕТСТВЕННОСТИ. ПРОКУРОР ПРЕДЪЯВЛЯЕТ ИСК В ТЕХ СЛУЧАЯХ, КОГДА САМ ИСТЕЦ ПО КАКИМ-ЛИБО СЕРЬЕЗНЫМ ПРИЧИНАМ НЕ МОЖЕТ ВОСПОЛЬЗОВАТЬСЯ СУДЕБНОЙ ЗАЩИТОЙ, ИЛИ УМЫШЛЕННО УКЛОНЯЕТСЯ ОТ ЭТОГО, ОТ ЧЕГО СУЩЕСТВЕННО СТРАДАЮТ ИНТЕРЕСЫ ДРУГИХ ЛИЦ, А ЧАЩЕ ВСЕГО ГОСУДАРСТВА. ПЕРЕД ОБРАЩЕНИЕМ В СУД ПРОКУРОР ОБЯЗАН С ИСЧЕРПЫВАЮЩЕЙ ПОЛНОТОЙ УСТАНОВИТЬ ФАКТЫ ОСНОВАНИЯ ИСКА, СОБРАТЬ ВСЕ НЕОБХОДИМЫЕ ДОКАЗАТЕЛЬСТВА, ВЫЯВИТЬ ВСЕХ ЗАИНТЕРЕСОВАННЫХ ЛИЦ, ОПРЕДЕЛИТЬ ИХ ПРОЦЕССУАЛЬНО ПРАВОВОЕ ПОЛОЖЕНИЕ. УЧАСТИЕ ПРОКУРОРА В ПРОЦЕССЕ ВЫРАЖАЕТСЯ В ПОДДЕРЖАНИИ ИСКА, ЗАЯВЛЕНИЙ, ПРОТЕСТОВ, СООБЩЕНИЙ И ДОКАЗЫВАНИИ СУДУ ФАКТОВ, ВХОДЯЩИХ В ОСНОВАНИЯ ТРЕБОВАНИЙ. ПРОКУРОР МОЖЕТ УЧАСТВОВАТЬ В РАССМОТРЕНИИ ЛЮБОГО ГРАЖДАНСКОГО ДЕЛА, НАХОДЯЩЕГОСЯ В ПРОИЗВОДСТВЕ В СУДЕ ПЕРВОЙ ИНСТАНЦИИ, НО УЧАСТИЕ ДОЛЖНО БЫТЬ ПРАКТИЧЕСКИ ОПРАВДАННЫМ. УЧАСТИЕ ПРОКУРОРА ОБЯЗАТЕЛЬНО В СЛУЧАЯХ, ПРЕДУСМОТРЕННЫХ ЗАКОНОМ, ИЛИ КОГДА ТАКАЯ НЕОБХОДИМОСТЬ ПРИЗНАНА СУДОМ. УЧАСТИЕ ПРОКУРОРА В РАССМОТРЕНИИ ДЕЛА ВЫРАЖАЕТСЯ В ПРОВЕРКЕ ЗАКОННОСТИ ДЕЙСТВИЙ СУДА, СТОРОН, ТРЕТЬИХ ЛИЦ, ЗАЯВИТЕЛЕЙ И Т.Д., ПО УСТАНОВЛЕНИЮ ФАКТОВ ПРЕДМЕТА ДОКАЗЫВАНИЯ, ПРАВ И ОБЯЗАННОСТЕЙ ЗАИНТЕРЕСОВАННЫХ ЛИЦ; В ДАЧЕ ЗАКЛЮЧЕНИЙ ПО ВСЕМ ВОПРОСАМ ПРИМЕНЕНИЯ СУДОМ НОРМ МАТЕРИАЛЬНОГО ПРОЦЕССУАЛЬНОГО ПРАВА И ПО СУЩЕСТВУ ДЕЛА ВЦЕЛОМ. НАДЗОР ЗА ИСПОЛНЕНИЕМ ЗАКОНОВ В ПРОИЗВОДСТВЕ СУДА ПЕРВОЙ ИНСТАНЦИИ ВКЛЮЧАЕТ В СЕБЯ ПРОВЕРКУ ЗАКОННОСТИ И ОБОСНОВАННОСТИ СУДЕБНЫХ ПОСТАНОВЛЕНИЙ И ОПРОТЕСТОВАНИЕ ИХ, ЕСЛИ В ЭТОМ ЕСТЬ НЕОБХОДИМОСТ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32. УЧАСТИЕ ПРОКУРОРА В ПРОЦЕСС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ОКУРОР ИМЕЕТ ПРАВО ОБРАТИТЬСЯ В СУД С ЗАЯВЛЕНИЕМ В ЗАЩИТУ ПРАВ И ОХРАНЯЕМЫХ ЗАКОНОМ ИНТЕРЕСОВ ДРУГИХ ЛИЦ ИЛИ ВСТУПИТЬ В ДЕЛО В ЛЮ</w:t>
        <w:softHyphen/>
        <w:t>БОЙ СТАДИИ ПРОЦЕССА, ЕСЛИ ЭТОГО ТРЕБУЕТ ОХРАНА ГОСУДАРСТВЕННЫХ ИЛИ ОБЩЕСТВЕННЫХ ИНТЕРЕСОВ ИЛИ ПРАВ И ОХРАНЯЕМЫХ ЗАКОНОМ ИНТЕРЕСОВ ГРАЖДАН.</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УЧАСТИЕ ПРОКУРОРА В РАЗБИРАТЕЛЬСТВЕ ГРАЖДАНСКОГО ДЕЛА ОБЯЗАТЕЛЬНО В СЛУЧАЯХ, КОГДА ЭТО ПРЕДУСМОТРЕНО ЗАКОНОМ ИЛИ КОГДА НЕОБХОДИМОСТЬ УЧАСТИЯ ПРОКУРОРА В ДАННОМ ДЕЛЕ ПРИЗНАНА СУДО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ОКУРОР, УЧАСТВУЮЩИЙ В ДЕЛЕ, ЗНАКОМИТСЯ С МАТЕРИАЛАМИ ДЕЛА, ЗА</w:t>
        <w:softHyphen/>
        <w:t>ЯВЛЯЕТ ОТВОДЫ, ПРЕДСТАВЛЯЕТ ДОКАЗАТЕЛЬСТВА, УЧАСТВУЕТ В ИССЛЕДОВАНИИ ДОКАЗАТЕЛЬСТВ, ЗАЯВЛЯЕТ ХОДАТАЙСТВА, ДАЕТ ЗАКЛЮЧЕНИЯ ПО ВОПРОСАМ, ВОЗ</w:t>
        <w:softHyphen/>
        <w:t>НИКАЮЩИМ ВО ВРЕМЯ РАЗБИРАТЕЛЬСТВА ДЕЛА, И ПО СУЩЕСТВУ ДЕЛА В ЦЕЛОМ, А ТАКЖЕ СОВЕРШАЕТ ДРУГИЕ ПРОЦЕССУАЛЬНЫЕ ДЕЙСТВИЯ, ПРЕДУСМОТРЕННЫЕ ЗАКОНОМ. ОТКАЗ ПРОКУРОРА ОТ ЗАЯВЛЕНИЯ, ПОДАННОГО В ЗАЩИТУ ИНТЕРЕСОВ ДРУГОГО ЛИЦА, НЕ ЛИШАЕТ ЭТО ЛИЦО ПРАВА ТРЕБОВАТЬ РАССМОТРЕНИЯ ДЕЛА ПО СУЩЕСТВ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33. УЧАСТИЕ В ПРОЦЕССЕ ОРГАНОВ ГОСУДАРСТВЕННОГО УПРАВЛЕ</w:t>
        <w:softHyphen/>
        <w:t>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ОФСОЮЗОВ, ПРЕДПРИЯТИЙ, УЧРЕЖДЕНИЙ, ОРГАНИЗАЦИЙ И ОТДЕЛЬ</w:t>
        <w:softHyphen/>
        <w:t>НЫХ ГРАЖДАН, ЗАЩИЩАЮЩИХ ПРАВА ДРУГИХ ЛИЦ</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ЛУЧАЯХ, ПРЕДУСМОТРЕННЫХ ЗАКОНОМ, ОРГАНЫ ГОСУДАРСТВЕННОГО УП</w:t>
        <w:softHyphen/>
        <w:t>РАВЛЕНИЯ, ПРОФСОЮЗЫ, ГОСУДАРСТВЕННЫЕ ПРЕДПРИЯТИЯ, УЧРЕЖДЕНИЯ, ОРГАНИЗАЦИИ, КОЛХОЗЫ, ИНЫЕ КООПЕРАТИВНЫЕ ОРГАНИЗАЦИИ, ИХ ОБЪЕДИНЕНИЯ, ДРУГИЕ ОБЩЕСТВЕННЫЕ ОРГАНИЗАЦИИ ИЛИ ОТДЕЛЬНЫЕ ГРАЖДАНЕ МОГУТ ОБРА</w:t>
        <w:softHyphen/>
        <w:t>ТИТЬСЯ В СУД С ЗАЯВЛЕНИЕМ В ЗАЩИТУ ПРАВ И ОХРАНЯЕМЫХ ЗАКОНОМ ИНТЕРЕСОВ ДРУГИХ ЛИЦ. ОТКАЗ УКАЗАННЫХ ОРГАНОВ И ГРАЖДАН ОТ ЗАЯВЛЕНИЯ, ПО</w:t>
        <w:softHyphen/>
        <w:t>ДАННОГО В ЗАЩИТУ ИНТЕРЕСОВ ДРУГОГО ЛИЦА, НЕ ЛИШАЕТ ЭТО ЛИЦО ПРАВА ТРЕБОВАТЬ РАССМОТРЕНИЯ ДЕЛА ПО СУЩЕСТВ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РГАНЫ ГОСУДАРСТВЕННОГО УПРАВЛЕНИЯ В ПРЕДУСМОТРЕННЫХ ЗАКОНОМ СЛУЧАЯХ МОГУТ БЫТЬ ПРИВЛЕЧЕНЫ СУДОМ К УЧАСТИЮ В ПРОЦЕССЕ ИЛИ ВСТУ</w:t>
        <w:softHyphen/>
        <w:t>ПИТЬ В ПРОЦЕСС ПО СВОЕЙ ИНИЦИАТИВЕ ДЛЯ ДАЧИ ЗАКЛЮЧЕНИЯ ПО ДЕЛУ В ЦЕ</w:t>
        <w:softHyphen/>
        <w:t>ЛЯХ ОСУЩЕСТВЛЕНИЯ ВОЗЛОЖЕННЫХ НА НИХ ОБЯЗАННОСТЕЙ И ДЛЯ ЗАЩИТЫ ПРАВ ГРАЖДАН И ИНТЕРЕСОВ ГОСУДАР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УКАЗАННЫЕ В НАСТОЯЩЕЙ СТАТЬЕ ОРГАНЫ ГОСУДАРСТВЕННОГО УПРАВЛЕНИЯ, ПРЕДПРИЯТИЯ, УЧРЕЖДЕНИЯ, ОРГАНИЗАЦИИ В ЛИЦЕ СВОИХ ПРЕДСТАВИТЕЛЕЙ И ОТДЕЛЬНЫЕ ГРАЖДАНЕ МОГУТ ЗНАКОМИТЬСЯ С МАТЕРИАЛАМИ ДЕЛА, ЗАЯВ</w:t>
        <w:softHyphen/>
        <w:t>ЛЯТЬ ОТВОДЫ, ДАВАТЬ ОБЪЯСНЕНИЯ, ПРЕДСТАВЛЯТЬ ДОКАЗАТЕЛЬСТВА, УЧАСТ</w:t>
        <w:softHyphen/>
        <w:t>ВОВАТЬ В ИССЛЕДОВАНИИ ДОКАЗАТЕЛЬСТВ, ЗАЯВЛЯТЬ ХОДАТАЙСТВА, А ТАКЖЕ СОВЕРШАТЬ ДРУГИЕ ПРОЦЕССУАЛЬНЫЕ ДЕЙСТВИЯ, ПРЕДУСМОТРЕННЫЕ ЗАКОНО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34.</w:t>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35. ПОНЯТИЕ ПРЕДСТАВИТЕЛЬСТВА В СУД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ООТВЕТСТВИИ СО СТ. 43 ГПК ГРАЖДАНЕ МОГУТ ВЕСТИ СВОИ ДЕЛА В СУДЕ ЛИЧНО ИЛИ ЧЕРЕЗ ПРЕДСТАВИТЕЛЕЙ. ДЕЛА ЮРИДИЧЕСКИХ ЛИЦ ВЕДУТ ИХ ОРГАНЫ ИЛИ ПРЕДСТАВИТЕЛИ, А НЕДЕЕСПОСОБНЫХ ЛИЦ  ИХ ЗАКОННЫЕ ПРЕДСТАВИТЕЛ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ЕЯТЕЛЬНОСТЬ ПРЕДСТАВИТЕЛЯ СОСТОИТ ИЗ ДЕЙСТВИЙ, СОВЕРШАЕМЫХ ОТ ИМЕНИ И В ИНТЕРЕСАХ ПРЕДСТАВЛЯЕМОГО (ИСТЦА, ОТВЕТЧИКА И ДРУГИХ ЛИЦ, УЧАСТВУЮЩИХ В ДЕЛЕ). ОТНОШЕНИЯ ПРЕДСТАВИТЕЛЬСТВА РЕГУЛИРУЮТСЯ НОРМАМИ ГРАЖДАНСКОГО, СЕМЕЙНОГО, ТРУДОВОГО ИЛИ АДМИНИСТРАТИВНОГО ПРА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ЕДСТАВИТЕЛЬСТВО В СУДЕ  ПРАВООТНОШЕНИЕ, В СИЛУ КОТОРОГО СУДЕБНЫЙ ПРЕДСТАВИТЕЛЬ СОВЕРШАЕТ ПРОЦЕССУАЛЬНЫЕ ДЕЙСТВИЯ В ПРЕДЕЛАХ ПРЕДОСТАВЛЕННЫХ ЕМУ ПОЛНОМОЧИЙ ОТ ИМЕНИ И В ИНТЕРЕСАХ ПРЕДСТАВЛЯЕМОГО, В СВЯЗИ С ЧЕМ У ПОСЛЕДНЕГО ВОЗНИКАЮТ ПРАВА И ОБЯЗАННОСТИ. ЗАКОН ДОПУСКАЕТ ПРЕДСТАВИТЕЛЬСТВО ПО ВСЕМ ГРАЖДАНСКИМ ДЕЛАМ ВО ВСЕХ СУДАХ И НА ВСЕХ СТАДИЯХ ПРОЦЕСС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ЗАВИСИМОСТИ ОТ ОСНОВАНИЯ ВОЗНИКНОВЕНИЯ ПРЕДСТАВИТЕЛЬСТВА В СУДЕ РАЗЛИЧАЮТ: А) ДОБРОВОЛЬНОЕ; Б) ЗАКОННОЕ; В) ПРЕДСТАВИТЕЛЬСТВО НА ОСНОВАНИИ УСТАВОВ И ДРУГИХ СПЕЦИАЛЬНЫХ ОСНОВАНИЯХ.</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36. ПОЛНОМОЧИЯ ПРЕДСТАВИТЕЛЯ В СУД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1. ДЛЯ СОВЕРШЕНИЯ ПРОЦЕССУАЛЬНЫХ ДЕЙСТВИЙ В СУДЕ ПРЕДСТА</w:t>
        <w:softHyphen/>
        <w:t>ВИТЕЛИ НАДЕЛЯЮТСЯ ОПРЕДЕЛЕННЫМИ ПОЛНОМОЧИЯМИ (ПРАВА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ЛНОМОЧИЕ НА ВЕДЕНИЕ ДЕЛА В СУДЕ ДАЕТ ПРАВО ПРЕДСТАВИТЕЛЮ СОВЕРШАТЬ ВСЕ ПРОЦЕССУАЛЬНЫЕ ДЕЙСТВИЯ ОТ ИМЕНИ, ПРЕДСТАВЛЯЕМОГО ПОЛНОМОЧИЯ ЗАКОННЫХ И ОБЩЕСТВЕННЫХ ПРЕДСТАВИТЕЛЕЙ, ОР</w:t>
        <w:softHyphen/>
        <w:t>ГАНОВ И ПРЕДСТАВИТЕЛЕЙ ЮРИДИЧЕСКИХ ЛИЦ ВЫТЕКАЮТ ИЗ СООТВЕТ</w:t>
        <w:softHyphen/>
        <w:t>СТВУЮЩИХ ЗАКОНОВ, УСТАВОВ ИЛИ ПОЛОЖЕНИЙ. ПОЭТОМУ УКАЗАННЫЕ ЛИЦА ДОЛЖНЫ ПРЕДЪЯВЛЯТЬ СУДУ ДОКУМЕНТЫ, УДОСТОВЕРЯЮЩИЕ ИХ ПРАВО ВЫСТУПАТЬ В СУД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УКОВОДИТЕЛИ ЮРИДИЧЕСКИХ ЛИЦ - УДОСТОВЕРЕНИЯ ПОДТВЕР</w:t>
        <w:softHyphen/>
        <w:t>ЖДАЮЩИЕ ИХ СЛУЖЕБНОЕ ПОЛОЖЕНИЕ ИЛИ ПОЛНОМОЧИЯ (Ч. 2 СТ. 43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БЩЕСТВЕННЫЕ ПРЕДСТАВИТЕЛИ – УДОСТОВЕРЕНИЯ, ЛИБО ПОРУЧЕНИЯ СООТВЕТСТВУЮЩИХ ОРГАНИЗАЦ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КОННЫЕ ПРЕДСТАВИТЕЛИ - СВИДЕТЕЛЬСТВА ОРГАНОВ ЗАГСА ИЛИ УДОСТОВЕРЕНИЯ ОРГАНОВ ОПЕКИ И ПОПЕЧИТЕЛЬСТВА (О РОЖДЕНИИ РЕ</w:t>
        <w:softHyphen/>
        <w:t>БЕНКА, ОБ УСЫНОВЛЕНИИ, О НАЗНАЧЕНИИ ОПЕКИ ИЛИ ПОПЕЧИТЕЛЬСТ</w:t>
        <w:softHyphen/>
        <w:t>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КОННЫЕ ПРЕДСТАВИТЕЛИ СОВЕРШАЮТ В ПРОЦЕССЕ ОТ ИМЕНИ ПРЕДСТАВЛЯЕМЫХ ВСЕ ПРОЦЕССУАЛЬНЫЕ ДЕЙСТВИЯ, ПРАВО СОВЕРШЕ</w:t>
        <w:softHyphen/>
        <w:t>НИЯ КОТОРЫХ ПРИНАДЛЕЖИТ ПРЕДСТАВЛЯЕМЫМ, С ОГРАНИЧЕНИЯМИ, ПРЕДУСМОТРЕННЫМИ ЗАКОНОМ (Ч. 1 СТ. 48 ГПК). ТАК, ДЕЙСТВИЯ, НА</w:t>
        <w:softHyphen/>
        <w:t>ПРАВЛЕННЫЕ НА РАСПОРЯЖЕНИЕ ИМУЩЕСТВОМ, ПРИНАДЛЕЖАЩИМ ПРЕДСТАВЛЯЕМЫМ ЛИЦАМ, ЗАКОННЫЕ ПРЕДСТАВИТЕЛИ МОГУТ СОВЕР</w:t>
        <w:softHyphen/>
        <w:t>ШАТЬ ЛИШЬ С РАЗРЕШЕНИЯ ОРГАНОВ ОПЕКИ И ПОПЕЧИТЕЛЬСТВА (СТ. 37 Г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КОННЫЕ ПРЕДСТАВИТЕЛИ ВЫСТУПАЮТ В СУДЕ БЕЗ СПЕЦИАЛЬНЫХ ПОЛНОМОЧИЙ (Ч. 1 СТ. 64, Ч. 2 СТ. 31 ГК). ОДНАКО РОДИТЕЛИ НЕ ВПРАВЕ ПРЕДСТАВЛЯТЬ ИНТЕРЕСЫ СВОИХ ДЕТЕЙ, ЕСЛИ ОРГАН ОПЕКИ И ПОПЕЧИТЕЛЬСТВА УСТАНОВИТ, ЧТО МЕЖДУ ИНТЕРЕСАМИ РОДИТЕЛЕЙ И ДЕТЕЙ ИМЕЮТСЯ ПРОТИВОРЕЧИЯ (Ч. 2 СТ. 64 СК). ИСХОДЯ ИЗ СМЫСЛА СТ. 39 И 40 ГК ЭТО ПОЛОЖЕНИЕ ОТНОСИТСЯ ТАКЖЕ К ОПЕКУНАМ И ПО</w:t>
        <w:softHyphen/>
        <w:t>ПЕЧИТЕЛЯ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ЛНОМОЧИЯ ДОБРОВОЛЬНОГО ПРЕДСТАВИТЕЛЯ ОПРЕДЕЛЯЮТСЯ ДОВЕРИТЕЛЕМ И ДОЛЖНЫ БЫТЬ ВЫРАЖЕНЫ В ДОВЕРЕННОСТИ, ВЫДАН</w:t>
        <w:softHyphen/>
        <w:t>НОЙ И ОФОРМЛЕННОЙ В СООТВЕТСТВИИ С ЗАКОНОМ (СТ. 45 ГПК). ПО ДЕЛАМ ЛИЦ, НЕДЕЕСПОСОБНЫХ ИЛИ ОГРАНИЧЕННЫХ В СВОЕЙ ДЕЕСПО</w:t>
        <w:softHyphen/>
        <w:t>СОБНОСТИ, ПОЛНОМОЧИЕ ВЫДАЕТСЯ ЗАКОННЫМИ ПРЕДСТАВИТЕЛЯМИ, А ПО ДЕЛАМ ЮРИДИЧЕСКИХ ЛИЦ - ИХ ОРГАНАМИ (РУКОВОДИТЕЛЕМ ЛИБО КОЛЛЕГИАЛЬНЫМ ОРГАНО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 xml:space="preserve">37. </w:t>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38. ПОНЯТИЕ И ВИДЫ ПРОЦЕССУАЛЬНЫХ СРОК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ОЦЕССУАЛЬНЫМИ СРОКАМИ НАЗЫВАЕТСЯ ПЕРИОД ВРЕМЕНИ, УСТАНОВЛЕННЫЙ ЗАКОНОМ ИЛИ НАЗНАЧЕННЫЙ СУДОМ ДЛЯ СОВЕРШЕНИЯ ОПРЕДЕЛЕННЫХ ПРОЦЕССУАЛЬНЫХ ДЕЙСТВ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ЗАВИСИМОСТИ ОТ СУБЪЕКТА ПРОЦЕССУАЛЬНЫХ ОТНОШЕНИЙ, КОТОРОМУ УСТАНОВЛЕН СРОК ДЛЯ СОВЕРШЕНИЯ ПРОЦЕССУАЛЬНЫХ ДЕЙСТВИЙ, СРОКИ ДЕЛЯТСЯ НА СЛЕДУЮЩИЕ ВИДЫ: 1) СРОК РАССМОТРЕНИЯ ДЕЛ СУДОМ И СОВЕРШЕНИЯ ИМ ПРОЦЕССУАЛЬНЫХ ДЕЙСТВИЙ; 2) СРОКИ СОВЕРШЕНИЯ ПРОЦЕССУАЛЬНЫХ ДЕЙСТВИЙ ЛИЦАМИ, УЧАСТВУЮЩИМИ В ДЕЛЕ; 3) СРОКИ СОВЕРШЕНИЯ ПРОЦЕССУАЛЬНЫХ ДЕЙСТВИЙ ИНЫМИ СУБЪЕКТАМИ ПРОЦЕССУАЛЬНЫХ ОТНОШЕНИЙ; 4) СРОКИ, НАЗНАЧЕННЫЕ СУДОМ ДЛЯ ЛИЦ И ОРГАНИЗАЦИЙ, НЕ УЧАСТВУЮЩИХ В ДЕЛ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РЯДОК ИСЧИСЛЕНИЯ И ОКОНЧАНИЯ ПРОЦЕССУАЛЬНЫХ СРОКОВ ОПРЕДЕЛЕН В СТ.СТ. 100, 101 ГПК РСФСР.</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39. ПОНЯТИЕ СУДЕБНОЙ ПОДВЕДОМСТВЕННОСТИ. КРИТЕРИИ ОПРЕДЕЛЕНИЯ ПОДВЕДОМСТВЕННОСТИ ДЕЛ СУДЕБНЫМ ОРГАНА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ДВЕДОМСТВЕННОСТЬ  ИНСТИТУТ ГРАЖДАНСКОГО ПРОЦЕССУАЛЬНОГО ЗАКОНОДАТЕЛЬСТВА, ОПРЕДЕЛЯЮЩИЙ КРУГ ГРАЖДАНСКИХ ДЕЛ, РАЗРЕШЕНИЕ КОТОРЫХ ОТНЕСЕНО К КОМПЕТЕНЦИИ ОПРЕДЕЛЕННОГО ГОСУДАРСТВЕННОГО ОРГАНА ИЛИ ОБЩЕСТВЕННОЙ ОРГАНИЗАЦ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ПРАВОВОЙ ЛИТЕРАТУРЕ ВЫДЕЛЯЮТ СУДЕБНУЮ (СУДУ ОБЩЕЙ ЮРИСДИКЦИИ ИЛИ АРБИТРАЖНОМУ СУДУ), АДМИНИСТРАТИВНУЮ И ОБЩЕСТВЕННУЮ (ТРЕТЕЙСКОМУ СУДУ, МОРСКОЙ АРБИТРАЖНОЙ КОМИССИИ И Т. Д.) ПОДВЕДОМСТВЕННОСТЬ. ПОДВЕДОМСТВЕННОСТЬ ГРАЖДАНСКИХ ДЕЛ СУДУ ОБЩЕЙ ЮРИСДИКЦИИ ОПРЕДЕЛЕНА СТ. 25 И 28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ДВЕДОМСТВЕННОСТЬ - ОТНОСИМОСТЬ НУЖДАЮЩИХСЯ В ГОСУДАРСТВЕННОМ ВЛАСТНОМ РАЗРЕШЕНИИ СПОРОВ О ПРАВЕ И ИНЫХ ЮРИДИЧЕСКИХ ДЕЛ К ВЕДЕНИЮ ТОГО ИЛИ ИНОГО ГОСУДАРСТВЕННОГО, ОБЩЕСТВЕННОГО, СМЕШАННОГО ОРГАНА ИЛИ ТРЕТЕЙСКОГО СУДА. ДВА ВИДА ПОДВЕДОМСТВЕННОСТИ: 1) ЕДИНИЧНАЯ (СПОРЫ О РЕШЕНИИ РОДИТЕЛЬСКИХ ПРАВ РАЗРЕШАЮТСЯ ТОЛЬКО СУДАМИ); 2) МНОЖЕСТВЕННАЯ ПОДРАЗДЕЛЯЕТСЯ НА: А) АЛЬТЕРНАТИВНАЯ (ПОДВЕДОМСТВЕННОСТЬ ПО ВЫБОРУ ЛИЦА, ИЩУЩЕГО ЗАЩИТУ СВОИХ ПРАВ); Б) ДОГОВОРНАЯ (ОПРЕДЕЛЯЕМАЯ ВЗАИМНЫМ СОГЛАШЕНИЕМ СТОРОН); В) ИМПЕРАТИВНАЯ (ДЕЛО РАССМАТРИВАЕТСЯ НЕСКОЛЬКИМИ ЮРИСДИКЦИОННЫМИ ОРГАНАМИ В ОПРЕДЕЛЕННОЙ ЗАКОНОМ ПОСЛЕДОВАТЕЛЬНОСТИ); Г) УСЛОВНАЯ (ПРИ КОТОРОЙ ДЕЛО ПОДЛЕЖИТ РАССМОТРЕНИЮ В СУДЕ ТОЛЬКО ПРИ НАСТУПЛЕНИИ ОПРЕДЕЛЕННОГО, ПРЕДУСМОТРЕННОГО ЗАКОНОМ УСЛОВИЯ); Д) СМЕШАННАЯ (СОЧЕТАЮЩАЯ ПРИЗНАКИ, ПРИСУЩИЕ ДРУГИМ ВИДАМ ПОДВЕДОМСТВЕН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КАЧЕСТВЕ КРИТЕРИЕВ ОТНЕСЕНИЯ ОТДЕЛЬНЫХ КАТЕГОРИЙ ДЕЛ К ВЕДЕНИЮ ОТДЕЛЬНЫХ ОРГАНОВ, КАК ПРАВИЛО, БЕРЕТСЯ ХАРАКТЕР СПОРНОГО ПРАВООТНОШЕНИЯ, А ТАКЖЕ СОСТАВ ЕГО УЧАСТНИКОВ. ИЗ ЭТОГО ОБЩЕГО ПРАВИЛА ИМЕЮТСЯ ИСКЛЮЧЕНИЯ, УКАЗАННЫЕ В ЗАКОНЕ. ПОДВЕДОМСТВЕННОСТЬ ЮРИДИЧЕСКИХ ДЕЛ ОБЫЧНО ОПРЕДЕЛЯЕТСЯ ТЕМИ ОРГАНАМИ, К КОТОРЫМ ОБРАЩАЮТСЯ ЗА ИХ РАЗРЕШЕНИЕМ ЗАИНТЕРЕСОВАННЫЕ ЛИЦ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40. ПОДВЕДОМСТВЕННОСТЬ ГРАЖДАНСКИХ ДЕЛ</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ДВЕДОМСТВЕННОСТЬ В ГРАЖДАНСКОМ ПРОЦЕССЕ ИМЕЕТ ЗАДАЧЕЙ ОПРЕДЕЛЕНИЕ КРУГА ГРАЖДАНСКИХ ДЕЛ, РАЗРЕШЕНИЕ КОТОРЫХ ЗАКО</w:t>
        <w:softHyphen/>
        <w:t>НОМ ОТНЕСЕНО К КОМПЕТЕНЦИИ ОПРЕДЕЛЕННОГО ГОСУДАРСТВЕННОГО ОРГАНА ИЛИ ОБЩЕСТВЕННОЙ ОРГАНИЗАЦИИ. В СООТВЕТСТВИИ С ЭТИМ РАЗЛИЧАЕТСЯ ПОДВЕДОМСТВЕННОСТЬ СУДЕБНАЯ (ОБЩЕМУ ИЛИ АРБИТ</w:t>
        <w:softHyphen/>
        <w:t>РАЖНОМУ СУДУ), АДМИНИСТРАТИВНАЯ, ПОДВЕДОМСТВЕННОСТЬ ДЕЛ ОБ</w:t>
        <w:softHyphen/>
        <w:t>ЩЕСТВЕННЫМ ОРГАНИЗАЦИЯМ (ТРЕТЕЙСКОМУ СУДУ И ДР.).</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ЕЙСТВУЮЩИЙ ГПК ОТНОСИТ К ПОДВЕДОМСТВЕННОСТИ СУДА ОБ</w:t>
        <w:softHyphen/>
        <w:t>ЩЕЙ ЮРИСДИКЦИИ ДЕЛА ИСКОВЫЕ, ВОЗНИКАЮЩИЕ ИЗ АДМИНИСТРА</w:t>
        <w:softHyphen/>
        <w:t>ТИВНО-ПРАВОВЫХ ОТНОШЕНИЙ И ДЕЛА ОСОБОГО ПРОИЗВОДСТВА. СЛЕ</w:t>
        <w:softHyphen/>
        <w:t>ДУЕТ ОТМЕТИТЬ, ЧТО ПРОИСШЕДШИЕ В ЗАКОНОДАТЕЛЬСТВЕ ИЗМЕНЕНИЯ ДИКТУЮТ ИНОЙ ПОДХОД К ОПРЕДЕЛЕНИЮ ХАРАКТЕРА ДЕЛ, ПОДВЕДОМ</w:t>
        <w:softHyphen/>
        <w:t>СТВЕННЫХ СУДУ, ОСНОВАННЫЙ НА ВЫДЕЛЕНИИ ИСКОВОГО И ОСОБОГО ПРОИЗВОДСТВА, ЧТО НАШЛО ОТРАЖЕНИЕ В ПРОЕКТЕ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КРУГ ДЕЛ, РАССМАТРИВАЕМЫХ В ПОРЯДКЕ ИСКОВОГО И ОСОБОГО ПРОИЗВОДСТВА В ЗАКОНОДАТЕЛЬСТВЕ ОПРЕДЕЛЯЕТСЯ ПО-РАЗНОМ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К ОСОБОМУ ПРОИЗВОДСТВУ ОТНЕСЕНЫ ДЕЛА, В КОТОРЫХ ОТСУТСТ</w:t>
        <w:softHyphen/>
        <w:t>ВУЕТ СПОР О СУБЪЕКТИВНОМ ПРАВЕ, ПЕРЕЧИСЛЕННЫЕ В ВИДЕ ИСЧЕРПЫ</w:t>
        <w:softHyphen/>
        <w:t>ВАЮЩЕГО ПЕРЕЧНЯ В СТ. 245 ГПК (ПОДРОБНЕЕ СМ. ГЛ. 19 УЧЕБНИК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ЕЛА, ОТНЕСЕННЫЕ К ПРОИЗВОДСТВУ ИЗ АДМИНИСТРАТИВНО-ПРАВОВЫХ ОТНОШЕНИЙ, ТАКЖЕ УКАЗАНЫ В ВИДЕ ПЕРЕЧНЯ (СТ. 231 ГПК), ОДНАКО ОН УЖЕ НЕ ЯВЛЯЕТСЯ ИСЧЕРПЫВАЮЩИМ (СМ. ГЛАВУ 18 УЧЕБНИКА). В ИСКОВОМ ПРОИЗВОДСТВЕ РАССМАТРИВАЮТСЯ ВСЕ ДЕЛА ПО СПОРАМ О СУБЪЕКТИВНОМ ПРАВЕ, КРОМЕ ТЕХ, ЗАЩИТА КОТОРЫХ ОСУЩЕСТВЛЯЕТСЯ В ИНОМ СУДЕБНОМ ПОРЯДК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 xml:space="preserve">41. ПОДСУДНОСТЬ И ЕЕ ВИДЫ. ПОРЯДОК ПЕРЕДАЧИ ДЕЛА В ДРУГОЙ СУД.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ДСУДНОСТЬ  ЭТО ИНСТИТУТ ГРАЖДАНСКОГО ПРОЦЕССУАЛЬНОГО ЗАКОНОДАТЕЛЬСТВА, В СООТВЕТСТВИИ С КОТОРЫМ ПОДВЕДОМСТВЕННЫЕ СУДУ ОБЩЕЙ ЮРИСДИКЦИИ ДЕЛА РАСПРЕДЕЛЯЮТСЯ МЕЖДУ РАЗЛИЧНЫМИ СУДАМИ ДАННОЙ СУДЕБНОЙ СИСТЕМЫ.ТЕРРИТОРИАЛЬНАЯ ПОДСУДНОСТЬ  ПРИЗНАК ГРАЖДАНСКОГО ДЕЛА, В СООТВЕТСТВИИ С КОТОРЫМ ДЕЛО ДОЛЖНО РАССМАТРИВАТЬСЯ ПО МЕСТУ НАХОЖДЕНИЯ ОТВЕТЧИКА ИЛИ ЕГО ИМУЩЕСТВА , ИСК К ЮРИДИЧЕСКОМУ ЛИЦУ ПРЕДЪЯВЛЯЕТСЯ ПО МЕСТУ НАХОЖДЕНИЯ ОРГАНА ИЛИ ИМУЩЕСТВА ЮРИДИЧЕСКОГО ЛИЦА (СТ. 117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ДСУДНОСТЬ - ОТНОСИМОСТЬ ПОДВЕДОМСТВЕННОГО СУДАМ ЮРИДИЧЕСКОГО ДЕЛА К ВЕДЕНИЮ ОПРЕДЕЛЕННОГО СУДА. Т.О., В ОТЛИЧИЕ ОТ ПОДВЕДОМСТВЕННОСТИ, ПОДСУДНОСТЬ ПРЕДНАЗНАЧЕНА РАЗГРАНИЧИВАТЬ КОМПЕТЕНЦИЮ В ТОЙ ЖЕ ОБЛАСТИ, НО МЕЖДУ РАЗЛИЧНЫМИ СУДАМИ. В ЗАВИМИСОСТИ ОТ РОДА ДЕЛ, ПОДЛЕЖАЩИХ РАЗРЕШЕНИЮ, И ОТ ТЕРРИТОРИИ, НА КОТОРОЙ ДЕЙСТВУЕТ ТОТ ИЛИ ИНОЙ СУД, ПРИНЯТО РАЗЛИЧАТЬ ПОДСУДНОСТЬ: А) РОДОВУЮ ИЛИ ПРЕДМЕТНУЮ; Б) ТЕРРИТОРИАЛЬНУЮ ИЛИ ПРОСТРАНСТВЕННУЮ.</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А) - СЧИТАЕТСЯ ПОДСУДНОСТЬ ДЕЛ СУДАМ, ОТНОСЯЩИМСЯ К РАЗЛИЧНЫМ ЗВЕНЬЯМ СУДЕБНОЙ СИСТЕМЫ (ОТГРАНИЧИВАЕТСЯ КОМПЕТЕНЦИЯ РАЙОННЫХ (ГОРОДСКИХ) СУДОВ ОТ КОМПЕТЕНЦИИ ОБЛАСТНЫХ СУДОВ; ОБЛАСТНЫХ СУДОВ ОТ ВЕРХОВНОГО СУДА) - ПО СЛОЖНОСТИ ДЕЛА.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Б) - ИМЕНУЕТСЯ ПОДСУДНОСТЬ В ЗАВИСИМОСТИ ОТ ТЕРРИТОРИИ, НА КОТОРУЮ РАСПРОСТРАНЯЕТСЯ ДЕЯТЕЛЬНОСТЬ ОТДЕЛЬНЫХ ОДНОРОДНЫХ СУДОВ (ОДНОГО ЗВЕНА СУДЕБНОЙ СИСТЕМЫ). (Б) ПОДРАЗДЕЛЯЕТСЯ НА: 1) ОБЩУЮ; 2) АЛЬТЕРНАТИВНАЯ (ПО ВЫБОРУ ИСТЦА); 3) ИСКЛЮЧИТЕЛЬНУЮ; 4) ДОГОВОРНУЮ; 5) ПОДСУДНОСТЬ ПО СВЯЗИ ДЕЛ.</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1) ОПРЕДЕЛЯЕТСЯ МЕСТОМ ЖИТЕЛЬСТВА ОТВЕТЧИКА; 2) СЧИТАЕТСЯ ПОДСУДНОСТЬ, ПРИ КОТОРОЙ ДЕЛО МОЖЕТ РАССМАТРИВАТЬСЯ ОДНИМ ИЗ НЕСКОЛЬКИХ УКАЗАННЫХ В ЗАКОНЕ СУДОВ (К ОТВЕТЧИКУ, МЕСТО ЖИТЕЛЬСТВА КОТОРОГО НЕИЗВЕСТНО И Т.Д.); 3) ДОПУСКАЮЩАЯ РАССМОТРЕНИЕ ОПРЕДЕЛЕННЫХ КАТЕГОРИЙ ДЕЛ ЛИШЬ СУДАМИ, ТОЧНО УКАЗАННЫМИ В ЗАКОНЕ (ИСКИ О ПРАВЕ НА СТРОЕНИЕ, ОБ ОСВОБОЖДЕНИИ ИМУЩЕСТВА ОТ АРЕСТА И Т.Д.); 4) УСТАНАВЛИВАЕТСЯ ПО СОГЛАШЕНИЮ СТОРОН, ПРИ ЭТОМ СТОРОНЫ НЕ МОГУТ ИЗМЕНЯТЬ РОДОВУЮ ИЛИ ИСКЛ. ТЕРР. ПОДСУДНОСТЬ; 5) СОСТОИТ В ТОМ, ЧТО НЕЗАВИСИМО ОТ ТЕРРИТОРИИ СПОР ПОДЛЕЖИТ РАЗБИРАТЕЛЬСТВУ В СУДЕ, ГДЕ РАССМАТРИВАЕТСЯ ДРУГОЕ ДЕЛО, С КОТОРЫМ СВЯЗАН СПОР.</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ЕЛО, ПРИНЯТОЕ СУДОМ К ПРОИЗВОДСТВУ С СОБЛЮДЕНИЕМ ПРАВИЛ ПОДСУДНОСТИ, ДОЛЖНО БЫТЬ РАЗРЕШЕНО ИМ ПО СУЩЕСТВУ, ХОТЯ БЫ В ДАЛЬНЕЙШЕМ ОНО СТАЛО ПОДСУДНЫМ ДРУГОМУ СУДУ. СУД, ПРИНЯВШИЙ ДЕЛО К ПРОИЗВОДСТВУ, МОЖЕТ ПЕРЕДАТЬ ЕГО В ДРУГОЙ СУД В ПОРЯДКЕ ИСКЛЮЧЕНИЯ, ЕСЛИ: А) ПРИЗНАЕТ, ЧТО ДЕЛО БУДЕТ БОЛЕЕ БЫСТРО И ПРАВИЛЬНО РАССМОТРЕНО В ДРУГОМ СУДЕ, В ЧАСТНОСТИ ПО МЕСТУ НАХОЖДЕНИЯ БОЛЬШИНСТВА ДОКАЗАТЕЛЬСТВ; Б) ОТВЕТЧИК, МЕСТО ЖИТЕЛЬСТВА КОТОРОГО НЕ БЫЛО РАНЕЕ ИЗВЕСТНО, ЗАЯВИТ ХОДАТАЙСТВО О ПЕРЕДАЧЕ ДЕЛА В СУД ПО МЕСТУ ЕГО ЖИТЕЛЬСТВА; В) ПОСЛЕ ОТВОДА ОДНОГО ИЛИ НЕСКОЛЬКИХ СУДЕЙ ИХ ЗАМЕНА В ДАННОМ СУДЕ СТАНОВИТСЯ НЕВОЗМОЖНОЙ; Г) ПРИ РАССМОТРЕНИИ ДЕЛА В СУДЕ ВЫЯСНИТСЯ, ЧТО ОНО БЫЛО ПРИНЯТО К ПРОИЗВОДСТВУ С НАРУШЕНИЕМ ПРАВИЛ О ПОДСУДНОСТИ. МОЖЕТ БЫТЬ ОБЖАЛОВАНО ИЛИ ОПРОТЕСТОВАНО НАПРАВЛЕНИЕ ДЕЛА ПО ПОДСУДНОСТИ ДРУГОМУ СУДУ. НЕ МОЖЕТ БЫТЬ ПЕРЕДАНО ДЕЛО ПО ПОДСУДНОСТИ, НАЧАТОЕ РАССМАТРИВАТЬСЯ ПО СУЩЕСТВ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42. ПОРЯДОК РАЗРЕШЕНИЯ ВОПРОСОВ О ПОДСУДНОСТИ. ПЕРЕДАЧА ДЕЛ ИЗ ОДНОГО СУДА В ДРУГО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1. ВОПРОС О ПОДСУДНОСТИ ДЕЛА, КАК И ВОПРОС О ЕГО ПОДВЕДОМСТ</w:t>
        <w:softHyphen/>
        <w:t>ВЕННОСТИ СУДУ - РАЗРЕШАЕТСЯ ЕДИНОЛИЧНО СУДЬЕЙ ПРИ ПРИНЯТИИ ЗА</w:t>
        <w:softHyphen/>
        <w:t>ЯВЛЕНИЯ. ПРИЗНАВАЯ ДЕЛО НЕПОДСУДНЫМ, СУДЬЯ ВЫНОСИТ МОТИВИ</w:t>
        <w:softHyphen/>
        <w:t>РОВАННОЕ ОПРЕДЕЛЕНИЕ ОБ ОТКАЗЕ В ПРИНЯТИИ ЗАЯВЛЕНИЯ С ОБЯЗА</w:t>
        <w:softHyphen/>
        <w:t>ТЕЛЬНЫМ УКАЗАНИЕМ СУДА, В КОТОРЫЙ ДАННЫЙ ИСК ДОЛЖЕН БЫТЬ ПРЕДЪЯВЛЕН. ИСКОВОЕ ЗАЯВЛЕНИЕ ВМЕСТЕ С ПРИЛОЖЕННЫМИ ДОКУ</w:t>
        <w:softHyphen/>
        <w:t>МЕНТАМИ И КОПИЕЙ ОПРЕДЕЛЕНИЯ СУДЬИ ВОЗВРАЩАЕТСЯ ИСТЦУ (СТ. 129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А ОПРЕДЕЛЕНИЕ СУДЬИ ОБ ОТКАЗЕ В ПРИНЯТИИ ИСКОВОГО ЗАЯВЛЕ</w:t>
        <w:softHyphen/>
        <w:t>НИЯ ПО НЕПОДСУДНОСТИ МОЖЕТ БЫТЬ ПОДАНА ЧАСТНАЯ ЖАЛОБА ИЛИ ПРИНЕСЕН ПРОТЕСТ (СТ. 129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ПО ОБЩЕМУ ПРАВИЛУ, ДЕЛО, ПРИНЯТОЕ СУДОМ К ПРОИЗВОДСТВУ С СОБЛЮДЕНИЕМ ПРАВИЛ О ПОДСУДНОСТИ, ДОЛЖНО БЫТЬ РАЗРЕШЕНО ИМ ПО СУЩЕСТВУ, ХОТЯ БЫ В ДАЛЬНЕЙШЕМ ОНО СТАЛО ПОДСУДНЫМ ДРУГОМУ СУДУ. ОДНАКО В ХОДЕ ПОДГОТОВКИ ДЕЛА И СУДЕБНОГО РАЗ</w:t>
        <w:softHyphen/>
        <w:t>БИРАТЕЛЬСТВА ДЕЛА МОГУТ ПОЯВИТЬСЯ ОБСТОЯТЕЛЬСТВА, СВИДЕТЕЛЬ</w:t>
        <w:softHyphen/>
        <w:t>СТВУЮЩИЕ О ТОМ, .ЧТО ДАННОЕ ДЕЛО ЦЕЛЕСООБРАЗНО РАССМОТРЕТЬ НЕ В ТОМ СУДЕ, КОТОРЫМ ОНО БЫЛО ПРИНЯТО, А В ДРУГО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ГРАЖДАНСКОЕ ПРОЦЕССУАЛЬНОЕ ЗАКОНОДАТЕЛЬСТВО СОДЕРЖИТ РЯД ПРАВИЛ, ОПРЕДЕЛЯЮЩИХ УСЛОВИЯ И ПОРЯДОК ПЕРЕДАЧИ ДЕЛ ИЗ ОД</w:t>
        <w:softHyphen/>
        <w:t>НОГО СУДА В ДРУГО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ЕЛО ПЕРЕДАЕТСЯ СУДОМ, ПРИНЯВШИМ ЕГО К ПРОИЗВОДСТВУ, В ДРУГОЙ СУД СРАЗУ ЖЕ ПОСЛЕ ВСТУПЛЕНИЯ В ЗАКОННУЮ СИЛУ ОПРЕДЕ</w:t>
        <w:softHyphen/>
        <w:t>ЛЕНИЯ О ПЕРЕДАЧ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ЕРЕДАЧА ДЕЛА, ПРИНЯТОГО СУДОМ К ПРОИЗВОДСТВУ, В ДРУГОЙ СУД В ПОРЯДКЕ ИСКЛЮЧЕНИЯ ВОЗМОЖНА И ПО РЕШЕНИЮ ВЫШЕСТОЯ</w:t>
        <w:softHyphen/>
        <w:t xml:space="preserve">ЩЕГО СУДА.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ЕШАЯ ВОПРОС О ПЕРЕДАЧЕ ДЕЛА В ДРУГОЙ СУД, НЕОБХОДИМО УЧИТЫВАТЬ МНЕНИЕ СТОРОН, РАЗЪЯСНЯТЬ ИМ ПРИЧИНУ ПЕРЕДАЧ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КОН УСТАНАВЛИВАЕТ, ЧТО ДЕЛО, НАПРАВЛЕННОЕ ИЗ ОДНОГО СУДА В ДРУГОЙ В ПОРЯДКЕ ОПРЕДЕЛЕНИЯ ПОДСУДНОСТИ, ПОДЛЕЖИТ БЕЗУСЛОВНОМУ ПРИНЯТИЮ К ПРОИЗВОДСТВУ ТЕМ СУДОМ, В КОТОРЫЙ ОНОЮ СПОРЫ О ПОДСУДНО</w:t>
        <w:softHyphen/>
        <w:t>СТИ МЕЖДУ СУДАМИ РОССИЙСКОЙ ФЕДЕРАЦИИ НЕ ДОПУСКАЮТС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43. СУДЕБНЫЕ РАСХОДЫ. ОСНОВАНИЯ ОСВОБОЖДЕНИЯ ОТ НИХ. РАСПРЕДЕЛЕНИЕ СУДЕБНЫХ РАСХОД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ММЫ, ВЫПЛАЧИВАЕМЫ ЗАИНТЕРЕСОВАННЫМ ЛИЦОМ В СВЯЗИ С ПРОИЗВОДСТВОМ ПО ДЕЛУ НАЗЫВАЮТЬСЯ СУДЕБ.РАСХОДАМИ И ВКЛЮЧАЮТ ГОС.ПОШЛИНУ И ИЗДЕРЖКИ, СВЯЗАННЫЕ С РАССМОТРЕНИЕМ ДЕЛА. ГОС.ПОШЛИНА- УСТАНОВЛЕННЫЙ ГОС-ВОМ ДЕНЕЖНЫЙ СБОР, ВЗИМАЕМЫЙ С ЮР. И ФИЗ. ЛИЦ, В ИНТЕРЕСАХ КОТОРЫХ УПОЛНОМОЧЕННЫЕ ОРГАНЫ СОВЕРШАЮТ ДЕЙСТВИЯ И ВЫДАЮТ ДОКУМЕНТЫ, ИМЕЮЩИЕ ЮР.ЗНАЧЕНИЕ. 2 ВИДА- ПРОСТАЯ И ПРОПОРЦИОНАЛЬНАЯ. НЕ ПОДЛЕЖИТ ВОЗВРАТУ КРОМЕ СЛУЧАЕВ: ВНЕСЕНИЕ В БОЛЬШЕМ РАЗМЕРЕ ЧЕМ ТРЕБУЕТСЯ 2) ВОЗВРАЩЕНИЕ СУДЬЕЙ ЗАЯВЛЕНИЯ 3) ОТКАЗА В ПРИНЯТИИ ЗАЯВЛЕНИЯ 4) ПРЕКРАЩЕНИЯ ПРОИЗВОДСТВА ПО ДЕЛУ 5) ОТМЕНЫ РЕШЕНИЯ С ПОСЛЕДУЮЩИМ ПОВОРОТОМ ИСПОЛНЕНИЯ 6) ОТКАЗА ЛИЦ, УПЛАТИВШИХ ГОС.ПОШЛИНУ ОТ ПОСЛЕДУЮЩЕГО ОБРАЩЕНИЯ В СУД. ИЗДЕРЖКИ- 3 ГРУППЫ. 1) РАСХОДЫ ПО ПРОИЗВОДСТВУ ДЕЛА (СУММЫ, ВЫПЛАЧЕННЫЕ СВИДЕТЕЛЯМ И ЭКСПЕРТАМ И СВЯЗАННЫЕ С ОСМОТРОМ НА МЕСТЕ) 2) ИЗДЕРЖКИ ПО ПРИНУДИТЕЛЬНОМУ ИСПОЛНЕНИЮ РЕШЕНИЯ (РАСХОДЫ НА ХРАНЕНИЕ И ПЕРЕВОЗКУ ИМУЩЕСТВА ДОЛЖНИКА, ОПЛАТУ ПРОЕЗДА СУДЕБНОГО ИСПОЛНИТЕЛЯ) 3) РАСХОДЫ ПО РОЗЫСКУ ОТВЕТЧИКА OT УПЛATЫ CУДEБHЫX PACXOДOB B ДOXOД ГOCУДAPCTBA OCBOБOЖДAЮTCЯ:  1) ИCTЦЫ - PAБOЧИE И CЛУЖAЩИE - ПO ИCKAM O BЗЫCKAHИИ ЗAPAБOTHOЙ ПЛATЫ И ПO ДPУГИM TPEБOBAHИЯM, BЫTEKAЮЩИM ИЗ TPУДOBЫX ПPABOOTHOШEHИЙ; KOЛXOЗHИKИ- ПO ИCKAM K KOЛXOЗAM OБ OПЛATE TPУДA И ПO ДPУГИM TPEБOBAHИЯM, CBЯЗAHHЫM C TPУДOBOЙ ДEЯTEЛЬHOCTЬЮ;  2) ИCTЦЫ - ПO ИCKAM, BЫTEKAЮЩИM ИЗ ABTOPCKOГO ПPABA, A TAKЖE ИЗ ПPABA HA OTKPЫTИE, ИЗOБPETEHИE, PAЦИOHAЛИЗATOPCKOE ПPEДЛOЖEHИE И ПPOMЫШЛEHHЫE OБPAЗЦЫ; 3) ИCTЦЫ - ПO ИCKAM O BЗЫCKAHИИ AЛИMEHTOB; 4) ИCTЦЫ - ПO ИCKAM O BOЗMEЩEHИИ BPEДA, ПPИЧИHEHHOГO УBEЧЬEM ИЛИ ИHЫM ПOBPEЖДEHИEM ЗДOPOBЬЯ, A TAKЖE CMEPTЬЮ KOPMИЛЬЦA; 5) OPГAHЫ COЦИAЛЬHOГO CTPAXOBAHИЯ И OPГAHЫ COЦИAЛЬHOГO OБECПEЧEHИЯ - ПO PEГPECCHЫM ИCKAM O BЗЫCKAHИИ C ПPИЧИHИTEЛЯ BPEДA CУMM ПOCOБИЙ И ПEHCИЙ, ВЫПЛAЧEHHЫX ПOTEPПEBШEMУ, A OPГAHЫ COЦИAЛЬHOГO OБECПEЧEHИЯ - TAKЖE ПO ИCKAM O BЗЫCKAHИИ HEПPABИЛЬHO BЫПЛAЧEHHЫX ПOCOБИЙ И ПEHCИЙ; 6) ИCTЦЫ - ПO ИCKAM O BOЗMEЩEHИИ MATEPИAЛЬHOГO УЩEPБA, ПPИЧИHEHHOГO ПPECTУПЛEHИEM; 7) ГPAЖДAHE - C KACCAЦИOHHЫX ЖAЛOБ ПO ДEЛAM O PACTOPЖEHИИ БPAKA; 8) OPГAHЫ ПPOKУPATУPЫ, A TAKЖE OPГAHЫ ГOCУДAPCTBEHHOГO УПPABЛEHИЯ, ПPOФCOЮЗЫ, ГOCУДAPCTBEHHЫE ПPEДПPИЯTИЯ, УЧPEЖДEHИЯ, OPГAHИЗAЦИИ, KOЛXOЗЫ, ИHЫE KOOПEPATИBHЫE OPГAHИЗAЦИИ, ИX OБЪEДИHEHИЯ, ДPУГИE OБЩECTBEHHЫE OPГAHИЗAЦИИ ИЛИ OTДEЛЬHЫE ГPAЖДAHE, OБPATИBШИECЯ B CЛУЧAЯX, ПPEДУCMOTPEHHЫX ДEЙCTBУЮЩИM ЗAKOHOДATEЛЬCTBOM, C ЗAЯBЛEHИЯMИ B CУД B ЗAЩИTУ ПPAB И ИHTEPECOB ДPУГИX ЛИЦ (ПУHKTЫ 2 И 3 CTATЬИ 4 HACTOЯЩEГO KOДEKCA);   9) ФИHAHCOBЫE OPГAHЫ - ЗA ПOДAЧУ B CУД ЗAЯBЛEHИЙ ПO ДEЛAM OCOБOГO ПPOИЗBOДCTBA; 10) ГPAЖДAHE, AДMИHИCTPATИBHЫE OPГAHЫ И ДOЛЖHOCTHЫE ЛИЦA - ПO ДEЛAM, BOЗHИKAЮЩИM ИЗ AДMИHИCTPATИBHO-ПPABOBЫX OTHOШEHИЙ, ЗA ИCKЛЮЧEHИEM CЛУЧAEB, ПPEДУCMOTPEHHЫX CTATЬEЙ 236-9 HACTOЯЩEГO KOДEKCA;     11) CTOPOHЫ - ПO CПOPAM, CBЯЗAHHЫM C BOЗMEЩEHИEM УЩEPБA, ПPИЧИHEHHOГO ГPAЖДAHИHУ HEЗAKOHHЫM OCУЖДEHИEM, HEЗAKOHHЫM ПPИBЛEЧEHИEM K УГOЛOBHOЙ OTBETCTBEHHOCTИ, HEЗAKOHHЫM ПPИMEHEHИEM B KAЧECTBE MEPЫ ПPECEЧEHИЯ ЗAKЛЮЧEHИЯ ПOД CTPAЖУ ЛИБO HEЗAKOHHЫM HAЛOЖEHИEM AДMИHИCTPATИBHOГO BЗЫCKAHИЯ B BИДE APECTA ИЛИ ИCПPABИTEЛЬHЫX PAБOT.  ЗAKOHOДATEЛЬCTBOM COЮЗA CCP И KAЗAXCKOЙ CCP MOГУT БЫTЬ ПPEДУCMOTPEHЫ ДPУГИE CЛУЧAИ OCBOБOЖДEHИЯ CTOPOH OT УПЛATЫ CУДEБHЫX PACXOДOB B ДOXOД ГOCУДAPCTBA. CУД ИЛИ CУДЬЯ, ИCXOДЯ ИЗ ИMУЩECTBEHHOГO ПOЛOЖEHИЯ ГPAЖДAHИHA, BПPABE OCBOБOДTЬ EГO OT УПЛATЫ CУДEБHЫX PACXOДOB B ДOXOД ГOCУДAPCTBA.</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44. СЛУЧАИ ПРИМЕНЕНИЯ СУДЕБНЫХ ШТРАФ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ОТДЕЛЬНЫХ СЛУЧАЯХ, КОГДА НОРМЫ ПРОЦЕССУАЛЬНОГО ЗАКОНА НАРУШАЮТСЯ, СУД ПРИБЕГАЕТ К ОПРЕДЕЛЕННЫМ САНКЦИЯМ - МЕРАМ ПРИНУДИТЕЛЬНОГО ПРОЦЕССУАЛЬНОГО ВОЗДЕЙСТВИЯ, К ЛИЦАМ, НЕ ВЫПОЛНЯЮЩИМ ПРОЦЕССУАЛЬНЫЕ ОБЯЗАННОСТИ ЛИБО ТРЕБОВАНИЯ СУД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К ЧИСЛУ ТАКИХ САНКЦИЙ ОТНОСЯТСЯ СУДЕБНЫЕ ШТРАФЫ, ПОРЯДОК НАЛОЖЕНИЯ И СЛОЖЕНИЯ КОТОРЫХ ОПРЕДЕЛЕН СТ.СТ.97, 98 ГПК РСФСР.</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МЕНЕНИЕ ШТРАФА ПРЕДУСМОТРЕНО В СЛЕДУЮЩИХ СЛУЧАЯХ: А) ЗА НАРУШЕНИЕ МЕР ОБЕСПЕЧЕНИЯ ИСКА (СТ. 134 ГПК РСФСР); Б) ЗА НЕЯВКУ В СУДЕБНОЕ ЗАСЕДАНИЕ СВИДЕТЕЛЕЙ ИЛИ ЭКСПЕРТОВ (СТ. 160 ГПК РСФСР); В) ЗА НЕИСПОЛНЕНИЕ РЕШЕНИЯ, ОБЯЗЫВАЮЩЕГО ДОЛЖНИКА СОВЕРШИТЬ ОПРЕДЕЛЕННЫЕ ДЕЙСТВИЯ В УСТАНОВЛЕННЫЙ СУДОМ СРОК (СТ.406 ГПК РСФСР).</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45. ПОНЯТИЕ СУДЕБНЫХ ДОКАЗАТЕЛЬСТВ И СУДЕБНОГО ДОКАЗЫВА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ДОКАЗАТЕЛЬСТВА ИСПОЛЬЗУЮТСЯ В СУДЕ ДЛЯ УСТАНОВЛЕНИЯ ФАКТИЧЕСКИХ ОБСТОЯТЕЛЬСТВ ДЕЛА. СУД НЕ МОЖЕТ РАЗРЕШИТЬ НИ ОДНОГО ДЕЛА, НЕ УСТАНОВИВ ЕГО ОБСТОЯТЕЛЬСТВ.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Д ДОЛЖЕН УСТАНОВИТЬ ВСЕ ОБСТОЯТЕЛЬСТВА (ЮРИДИЧЕСКИЕ ФАКТЫ), ОТ КОТОРЫХ ЗАВИСЯТ ПРАВООТНОШЕНИЯ СТО</w:t>
        <w:softHyphen/>
        <w:t>РОН.</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АВОСУДИЕ — ЭТО ДЕЯТЕЛЬНОСТЬ, КОТОРАЯ ОСУЩЕСТВЛЯЕТСЯ В СТРОГО ОПРЕДЕЛЕННОЙ ПРОЦЕССУАЛЬНОЙ ФОРМЕ, И ОДНО ИЗ НЕПРЕ</w:t>
        <w:softHyphen/>
        <w:t>МЕННЫХ ЕЕ ТРЕБОВАНИЙ СОСТОИТ В ТОМ, ЧТО СУД МОЖЕТ ОСНОВЫВАТЬ СВОЕ РЕШЕНИЕ ТОЛЬКО НА ФАКТАХ, КОТОРЫЕ БЫЛИ ДОКАЗАНЫ В ПРО</w:t>
        <w:softHyphen/>
        <w:t>ЦЕССЕ, Т.Е. БЫЛИ УСТАНОВЛЕНЫ В СУДЕБНОМ ЗАСЕДАНИИ С ПОМОЩЬЮ СУДЕБНЫХ ДОКАЗАТЕЛЬСТ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ИКАКИЕ СВЕДЕНИЯ И СООБЩЕНИЯ О ФАКТАХ, ПОЛУЧЕННЫЕ ВНЕ ПРОЦЕССА, НЕ ИЗ ДОКАЗАТЕЛЬСТВ, НЕ МОГУТ БЫТЬ ИСПОЛЬЗОВАНЫ СУ</w:t>
        <w:softHyphen/>
        <w:t>ДОМ. СУД ОСНОВЫВАЕТ РЕШЕНИЕ ЛИШЬ НА ТЕХ ДОКАЗАТЕЛЬСТВАХ, КОТОРЫЕ БЫЛИ ИССЛЕДОВАНЫ В СУДЕБНОМ ЗАСЕДАН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ГРАЖДАНСКОМ, КАК И В УГОЛОВНОМ, ПРОЦЕССЕ САМА ДЕЯТЕЛЬ</w:t>
        <w:softHyphen/>
        <w:t>НОСТЬ ПО УСТАНОВЛЕНИЮ ФАКТИЧЕСКИХ ОБСТОЯТЕЛЬСТВ ДЕЛА НОСИТ НАЗВАНИЕ СУДЕБНОГО ДОКАЗЫВАНИЯ; ОБСТОЯТЕЛЬСТВА, ФАКТЫ, КОТО</w:t>
        <w:softHyphen/>
        <w:t>РЫЕ СУД ДОЛЖЕН УСТАНОВИТЬ, НАЗЫВАЮТ ПРЕДМЕТОМ ДОКАЗЫВАНИЯ, А СРЕДСТВА, С ПОМОЩЬЮ КОТОРЫХ ДОКАЗЫВАНИЕ ОСУЩЕСТВЛЯЕТСЯ, Т.Е. ТО, ЧЕМ ДОКАЗЫВАЮТСЯ ОБСТОЯТЕЛЬСТВА ДЕЛА, НАЗЫВАЮТ СУДЕБНЫМИ ДОКАЗАТЕЛЬСТВА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ДЕБНЫЕ ДОКАЗАТЕЛЬСТВА — ЭТО ПРЕДУСМОТ</w:t>
        <w:softHyphen/>
        <w:t>РЕННЫЕ И РЕГЛАМЕНТИРОВАННЫЕ ЗАКОНОМ ПРОЦЕССУАЛЬНЫЕ СРЕДСТВА ДОКАЗЫВАНИЯ (ОБЪЯСНЕНИЯ СТОРОН И ТРЕТЬИХ ЛИЦ, ПОКАЗАНИЯ СВИ</w:t>
        <w:softHyphen/>
        <w:t>ДЕТЕЛЕЙ, ЗАКЛЮЧЕНИЯ ЭКСПЕРТОВ, ПИСЬМЕННЫЕ И ВЕЩЕСТВЕННЫЕ ДО</w:t>
        <w:softHyphen/>
        <w:t>КАЗАТЕЛЬСТВА) ИСПОЛЬЗУЕМЫЕ СУДОМ ДЛЯ УСТАНОВЛЕНИЯ ФАКТИЧЕ</w:t>
        <w:softHyphen/>
        <w:t>СКИХ ОБСТОЯТЕЛЬСТВ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Д ФАКТИЧЕСКИМИ ДАННЫМИ ПОНИМАЮТ ОБЫЧНО ИНФОРМА</w:t>
        <w:softHyphen/>
        <w:t>ЦИЮ, СВЕДЕНИЯ ОБ ОБСТОЯТЕЛЬСТВАХ ДЕЛА, КОТОРЫЕ СУД ПОЛУЧАЕТ, ДОПРАШИВАЯ СВИДЕТЕЛЕЙ, ИССЛЕДУЯ ДОКУМЕНТЫ, ВЫСЛУШИВАЯ СТО</w:t>
        <w:softHyphen/>
        <w:t>РОНЫ И Т.П., К НИМ М.Б. ОТНЕСЕНЫ И ТАК НАЗЫВАЕМЫЕ ДОКАЗАТЕЛЬСТВЕННЫЕ ФАКТ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ФАКТЫ, КОТОРЫЕ САМИ НЕ ЯВЛЯЮТСЯ ИСКОМЫМИ ЮРИДИЧЕСКИМИ ФАКТАМИ ПО ДЕЛУ, НО ДАЮТ ОСНОВАНИЯ ДЛЯ ВЫВОДОВ О НИХ, НАЗЫВА</w:t>
        <w:softHyphen/>
        <w:t>ЮТСЯ ДОКАЗАТЕЛЬСТВЕННЫ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ВОЕОБРАЗИЕ ДОКАЗАТЕЛЬСТВЕННЫХ ФАКТОВ ЗАКЛЮЧАЕТСЯ В ТОМ, ЧТО ОНИ ЗАНИМАЮТ НЕКОТОРОЕ ПРОМЕЖУТОЧНОЕ ПОЛОЖЕНИЕ: С ОД</w:t>
        <w:softHyphen/>
        <w:t>НОЙ СТОРОНЫ, КАК И ВСЕ ФАКТЫ, НА ОСНОВАНИИ КОТОРЫХ СУД ДЕЛАЕТ КАКИЕ-НИБУДЬ ВЫВОДЫ, ОНИ ДОЛЖНЫ БЫТЬ ДОКАЗАНЫ; С ДРУГОЙ -ОНИ САМИ СЛУЖАТ СРЕДСТВАМИ УСТАНОВЛЕНИЯ ИСКОМЫХ ФАКТОВ, Т.Е. ПО СУЩЕСТВУ ЯВЛЯЮТСЯ ДОКАЗАТЕЛЬСТВАМИ ПО ДЕЛУ. ПОЭТОМУ ИХ НАЗЫВАЮТ ИНОГДА ПРОМЕЖУТОЧНЫМИ ФАКТА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ОКАЗЫВАНИЕ — ДЕЯТЕЛЬНОСТЬ, НАПРАВЛЕННАЯ НА УСТАНОВЛЕ</w:t>
        <w:softHyphen/>
        <w:t xml:space="preserve">НИЕ ОБСТОЯТЕЛЬСТВ ДЕЛА С ПОМОЩЬЮ СУДЕБНЫХ ДОКАЗАТЕЛЬСТВ.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УДЕБНОМ ЗАСЕДАНИИ ИССЛЕДУЮТСЯ ДОКАЗАТЕЛЬСТВА С СО</w:t>
        <w:softHyphen/>
        <w:t>БЛЮДЕНИЕМ ПРИНЦИПОВ ГЛАСНОСТИ, УСТНОСТИ, НЕПОСРЕДСТВЕННО</w:t>
        <w:softHyphen/>
        <w:t>СТИ, НЕПРЕРЫВНОСТИ, СОСТЯЗАТЕЛЬ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ИСЬМЕННЫЕ ДОКАЗАТЕЛЬСТВА ОГЛАШАЮТСЯ, ВЕЩЕСТВЕННЫЕ ДОКАЗА</w:t>
        <w:softHyphen/>
        <w:t>ТЕЛЬСТВА - ОСМАТРИВАЮТС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pPr>
      <w:r>
        <w:rPr>
          <w:rFonts w:cs="Times New Roman" w:ascii="Times New Roman" w:hAnsi="Times New Roman"/>
          <w:b/>
          <w:bCs/>
          <w:sz w:val="22"/>
          <w:szCs w:val="22"/>
        </w:rPr>
        <w:t>46. ПРЕДМЕТ ДОКАЗЫВАНИЯ</w:t>
      </w:r>
      <w:r>
        <w:rPr>
          <w:rFonts w:cs="Times New Roman" w:ascii="Times New Roman" w:hAnsi="Times New Roman"/>
          <w:sz w:val="22"/>
          <w:szCs w:val="22"/>
        </w:rPr>
        <w:t xml:space="preserve"> - СОВОКУПНОСТЬ ЮРИДИЧ. ФАКТОВ, ОТ УСТАНОВЛЕНИЯ К-РЫХ ЗАВИСИТ РАЗРЕШЕНИЕ ДЕЛА ПО СУЩЕСТВУ. СОСТАВ ФАКТОВ, ВХОДЯЩИХ В ПРЕДМЕТ ДОКАЗЫВАНИЯ, ДЛЯ КАЖДОГО ДЕЛА РАЗЛИЧЕН. СУД ОПРЕДЕЛЯЕТ ЕГО, ИСХОДЯ ИЗ ТРЕБОВАНИЙ И ВОЗРАЖЕНИЙ СТОРОН И РУКОВОДСТВУЯСЬ НОРМАМИ МАТ. ПРАВА, К-РЫЕ Д.Б. В ДАННОМ СЛУЧАЕ ПРИМЕНЕНЫ. К ПРЕДМЕТУ ДОКАЗЫВАНИЯ ПРЕЖДЕ ВСЕГО ОТНОСЯТСЯ ФАКТЫ ОСНОВАНИЯ ИСКА. ТАКЖЕ ОТНОСЯТСЯ ФАКТЫ ОСНОВАНИЯ ВОЗРАЖЕНИЙ ПРОТИВ ИСКА, Т.Е. ЮР. ФАКТЫ УКАЗАННЫЕ ОТВЕТЧИКОМ В КАЧ-ВЕ ВОЗРАЖЕНИЙ ПРОТИВ ИСКА. ЕСЛИ СТОРОНЫ ССЫЛАЮТСЯ НА ФАКТЫ НЕ ИМЕЮЩИЕ ЮР. ЗНАЧЕНИЯ, СУД НЕ ДОЛЖЕН ИХ ИССЛЕДОВАТЬ. В ПРЕДМЕТ ДОКАЗЫВАНИЯ М. ВХОДИТЬ НЕ ТОЛЬКО ПОЛОЖИТЕЛЬНЫЕ, НО И ОТРИЦАТЕЛЬНЫЕ ФАКТЫ, Т.Е. КАК ПРАВОМЕРНЫЕ ТАК И НЕПРАВОМЕРНЫЕ. ФАКТЫ НЕ ПОДЛЕЖАЩИЕ ДОКАЗЫВАНИЮ - ФАКТЫ К-РЫЕ М.Б. ПОЛОЖЕНЫ В ОСНОВУ СУДЕБНОГО РЕШЕНИЯ ПО ДЕЛУ БЕЗ ДОКАЗЫВАНИЯ.1). ОБЩЕИЗВЕСТНЫЕ - ФАКТЫ, О К-РЫХ ЗНАЕТ ШИРОКИЙ КРУГ ЛИЦ, В ТОМ ЧИСЛЕ СУДЬИ Ч1. СТ. 55. ОБСТ-ВА, ПРИЗНАННЫЕ СУДОМ ОБЩЕИЗВЕСТНЫМИ, НЕ НУЖДАЮТСЯ В ДОКАЗЫВАНИИ. СТЕПЕНЬ РАСПРОСТРАНЕННОСТИ ДАННЫХ ФАКТОВ М.Б. РАЗЛИЧНОЙ, НО НЕЗАВИСИМО ОТ ЭТОГО ОНИ НЕ ПОДЛЕЖАТ ДОКАЗЫВАНИЮ. 2) ПРЕЮДИЦИАЛЬНО УСТАНОВЛЕННЫЕ (ПРЕДРЕШЕННЫЕ) - УСТАНОВЛЕНЫ РАНЕЕ ВЫНЕСЕННЫМ И ВСТУПИВШИМ В З-ННУЮ СИЛУ ПРИГОВОРОМ ИЛИ РЕШЕНИЕМ СУДА ПО ДРУГОМУ ДЕЛУ. Ч 2. И Ч3. СТАТЬИ 55. ФАКТЫ, УСТАНОВЛЕННЫЕ ВСТУПИВШИМ В З-ННУЮ СИЛУ РЕШЕНИЕМ СУДА ПО ОДНОМУ ГР. ДЕЛУ, НЕ ДОКАЗЫВАЮТСЯ ВНОВЬ ПРИ РАЗБ-ВЕ ДРУГИХ ГР. ДЕЛ, В К-РЫХ УЧАСТВУЮТ ТЕ ЖЕ ЛИЦА. ВСТУПИВШИЙ В З-ННУЮ СИЛУ ПРИГОВОР СУДА ПО УГ. ДЕЛУ ОБЯЗАТЕЛЕН ДЛЯ СУДА, РАССМАТРИВАЮЩЕГО ДЕЛО О ГР.-ПРАВОВЫХ ПОСЛЕДСТВИЯХ ДЕЙСТВИЙ ЛИЦА, В ОТНОШЕНИИ К-РОГО СОСТОЯЛСЯ ПРИГОВОР СУДА, ЛИШЬ ПО ВОПРОСАМ, ИМЕЛИ ЛИ МЕСТО ЭТИ ДЕЙСТВИЯ И СОВЕРШЕНЫ ЛИ ОНИ ДАННЫМ ЛИЦОМ. СОГЛАСНО З-НУ ПРЕЮДИЦИАЛЬНОЕ ЗНАЧЕНИЕ ИМЕЮТ ФАКТЫ, УСТАНОВЛЕННЫЕ ТОЛЬКО ПОСТ-ЯМИ СУД. ОРГАНОВ И ТОЛЬКО ОСНОВНЫМИ ПОСТ-ЯМИ - ПРИГОВОРОМ И РЕШЕНИЕ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 xml:space="preserve">47. РАСПРЕДЕЛЕНИЕ ОБЯЗАННОСТИ ДОКАЗЫВАНИЯ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ОБЯЗАННОСТЬ ДОКАЗЫВАНИЯ И ПРЕДСТАВЛЕНИЯ ДОК-В КАЖДАЯ СТОРОНА ДОЛЖНА ДОКАЗАТЬ ТЕ ОБСТ-ВА, НА К-РЫЕ ОНА ССЫЛАЕТСЯ КАК НА ОСНОВАНИЯ СВОИХ ТРЕБОВАНИЙ И ВОЗРАЖЕНИЙ. СУД ОПРЕДЕЛЯЕТ, КАКИЕ ОБСТ-ВА ИМЕЮТ ЗНАЧЕНИЕ ДЛЯ ДЕЛА, КАКОЙ ИЗ СТОРОН ОНИ ПОДЛЕЖАТ ДОКАЗЫВАНИЮ, СТАВИТ ИХ НА ОБСУЖДЕНИЕ, ДАЖЕ ЕСЛИ СТОРОНЫ НА КАКИЕ-ЛИБО ИЗ НИХ НЕ ССЫЛАЛИСЬ. ДОК-ВА ПРЕДСТАВЛЯЮТСЯ СТОРОНАМИ И ДРУГИМИ ЛИЦАМИ, УЧАСТВУЮЩИМИ В ДЕЛЕ. СУД М. ПРЕДЛОЖИТЬ ИМ ПРЕДСТАВИТЬ ДОПОЛНИТЕЛЬНЫЕ ДОК-ВА. В СЛУЧАЕ, КОГДА ПРЕДСТАВЛЕНИЕ ДОПОЛНИТЕЛЬНЫХ ДОК-В ДЛЯ СТОРОН И ДРУГИХ ЛИЦ, УЧАСТВУЮЩИХ В ДЕЛЕ, ЗАТРУДНИТЕЛЬНО, СУД ПО ИХ ХОДАТАЙСТВУ ОКАЗЫВАЕТ ИМ СОДЕЙСТВИЕ В СОБИРАНИИ ДОК-В. КАК УЖЕ ОТМЕЧАЛОСЬ ВЫШЕ, ОБЩЕЕ ПРАВИЛО ОБ ОБЯЗАННОСТИ ДОКАЗЫВАНИЯ ЗАКЛЮЧАЕТСЯ В ТОМ, ЧТО КАЖДАЯ ИЗ СТОРОН ДОЛЖНА ДОКАЗАТЬ ТЕ ФАКТЫ, НА К-РЫХ ОНА ОСНОВЫВАЕТ СВОИ ТРЕБОВАНИЯ ИЛИ ВОЗРАЖЕНИЯ. ОДНАКО В РЯДЕ СЛУЧАЯХ ОТ ЭТОГО ПРАВИЛА ДОПУСКАЮТСЯ ОТСТУПЛЕНИЯ - ЭТО ДОК-ВЕННЫЕ ПРЕЗУМПЦИИ. ДОК ПРЕЗ-Я - ЭТО УСТАНОВЛЕННАЯ З-НОМ ПРЕДПОЛОЖЕНИЕ О ТОМ, ЧТО ОПРЕДЕЛЕННЫЙ ФАКТ СУЩЕСТВУЕТ, ЕСЛИ ДОКАЗАНЫ НЕК-РЫЕ ДРУГИЕ СВЯЗАННЫЕ С НИМ ФАКТЫ. ЕСЛИ ОДНА ИЗ СТОРОН В ОБОСНОВАНИИ СВОИХ ТРЕБОВАНИЙ ИЛИ ВОЗРАЖЕНИЙ ССЫЛАЕТСЯ НА КАКОЙ-ЛИБО ФАКТ, ПОДПАДАЮЩИЙ ПОД ДЕЙСТВИЕ ДОК-ВЕННОЙ ПРЕЗУМПЦИИ, ОНА ДОКАЗЫВАТЬ ЭТОТ ФАКТ НЕ ДОЛЖНА, ТАК КАК ОН ПРЕДПОЛАГАЕТСЯ СУЩЕСТВУЮЩИМ. ДРУГАЯ СТОРОНА М. ДАННОЕ ПРЕДПОЛОЖЕНИЕ ОПРОВЕРГНУТЬ, ДОКАЗАВ, ЧТО В ДАННОМ СЛУЧАЕ ПРЗЮМИРУЕМЫЙ ФАКТ НЕ ИМЕЛ МЕСТА. ЗНАЧЕНИЕ ДОК-ВЕННЫХ ПРЕЗУМПЦИЙ ЗАКЛЮЧАЕТСЯ В ТОМ, ЧТО ОНИ, УСТАНАВЛИВАЯ ПРЕДПОЛОЖЕНИЕ О СУЩЕСТВОВАНИИ КАКОГО-ЛИБО ФАКТА, ТЕМ САМЫМ ОСВОБОЖДАЮТ ОДНУ ИЗ СТОРОН ОТ НЕОБХОДИМОСТИ ДОКАЗЫВАНИЯ, А НА ДРУГУЮ СТОРОНУ ВОЗЛАГАЮТ БРЕМЯ ЕГО ОПРОВЕРЖЕНИЯ. В СВЯЗИ С ЭТИМ НА НЕЕ ПЕРЕНОСИТЬСЯ И ВОЗМОЖНОСТЬ НАСТУПЛЕНИЯ НЕВЫГОДНЫХ ПОСЛЕДСТВИЙ, СВЯЗАННЫХ С ТЕМ, ЧТО ПРЕЗУМПЦИЯ НЕ ОПРОВЕРГНУТА. В ЭТОМ ПРОЯВЛЯЕТСЯ МАТЕРИАЛЬНО-ПРАВОВОЕ ДЕЙСТВИЕ ПРЕЗУМНЦИЙ, КАК И ЛЮБЫХ ПРАВИЛ, РАСПРЕДЕЛЯЮЩИХ ОБЯЗАННОСТИ ПО ДОКАЗЫВАНИЮ. ИНОГДА ПРЕЗУМПЦИЯ УСТАНАВЛИВАЕТСЯ С ЦЕЛЬЮ ОБЛЕГЧЕНИЯ ПРОЦ. ПОЛОЖЕНИЯ НЕК-РЫХ УЧАСТНИКОВ ПРОЦЕССА.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 xml:space="preserve">48. КЛАССИФИКАЦИЯ ДОК-В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ТЕОРИИ ГРАЖД. ПРОЦЕССА СУЩЕСТВУЕТ ДВЕ ОБЩЕПРИЗ. КЛАССИФ-ЦИИ ДОК-В. 1)ИСХОДЯ ИЗ ПРОЦЕССА ФОРМИРОВАНИЯ: А). ПЕРВОНАЧАЛЬНЫЕ - ДОК-ВА ПЕРВОИСТОЧНИКИ Б). ПРОИЗВОДНЫЕ - ВОСПРОИЗВОДЯТ СОДЕРЖАНИЕ ДРУГОГО ДОК-ВА. ИХ ПОЛУЧАЮТ ИЗ ВТОРЫХ РУК. МЕЖДУ ПРОИЗВОДНЫМ ДОК-ВОМ И ФАКТОМ, О К-РОМ ОНО СВИДЕТЕЛЬСТВУЕТ, ВСЕГДА СТОИТ, ПО КРАЙНЕЙ МЕРЕ ЕЩЕ ОДНО ДОК-ВО, СОДЕРЖАНИЕ К-РОГО И ВОССОЗДАЕТСЯ ПРОИЗВОДНЫМ ДОК-ВОМ. В ПЕРВОНАЧАЛЬНЫХ ДОК-ВАХ ТАКОГО ПРОМЕЖУТОЧНОГО ЗВЕНА НЕТ. ПЕРВОНАЧАЛЬНЫМ БУДЕТ ПОКАЗАНИЕ СВИДЕТЕЛЯ-ОЧЕВИДЦА. ПОКАЗАНИЕ ЖЕ СВИДЕТЕЛЯ, К-РЫЙ УЗНАЛ О ФАКТЕ ОТ ДРУГОГО ЛИЦА, БУДЕТ ПРОИЗВОДНЫМ. 2). А). ПРЯМЫЕ - ДОК-ВО, К-РОЕ ДАЖЕ БУДУЧИ, ВЗЯТЫМ В ОТДЕЛЬНОСТИ, ДАЕТ ВОЗМОЖНОСТЬ СДЕЛАТЬ ЛИШЬ ОДИН ОПРЕДЕЛЕННЫЙ ВЫВОД ОБ ИСКОМОМ ФАКТЕ. Б). КОСВЕННЫЕ - НЕ ДАЕТ ВОЗМОЖНОСТЬ СДЕЛАТЬ ОДИН ОПРЕДЕЛЕННЫЙ ВЫВОД, ОТНОСИТЕЛЬНО ИСКОМОГО ФАКТА. ЕСЛИ КОСВЕННОЕ ДОК-ВО ВЗЯТЬ НЕ В ОТДЕЛЬНОСТИ, А В СВЯЗИ С ОСТАЛЬНЫМИ ДОК-ВАМИ ПО ДЕЛУ, ТО, СОПОСТАВЛЯЯ ИХ, МОЖНО ОТБРОСИТЬ НЕОБОСНОВАННЫЕ ВЕРСИИ И ПРИЙТИ К ОДНОМУ ОПРЕДЕЛЕННОМУ ВЫВОДУ. 3). ПО ИСТОЧНИКУ. ОДНАКО ЕДИНСТВА В ПРОВЕДЕНИИ ДАННОЙ КЛАССИФИКАЦИИ НЕТ 4. ЛИЧНЫЕ - ПОЛУЧЕННЫЕ ОТ ЛЮДЕЙ Б). ВЕЩ. - ПРЕДМЕТЫ МАТЕРИАЛЬНОГО МИРА. ТАКЖЕ ПО ИСТОЧНИКУ ДОК-ВА ДЕЛЯТ ЕЩЕ НА ТРИ ВИДА - ЛИЧНЫЕ, ВЕЩ., ПИСЬМ., ЛИБО НА ТРИ ДРУГИХ ВИДА - ЛИЧНЫЕ, ВЕЩ. ( ВЕЩИ И ДОКУМЕНТЫ), И СМЕШАННЫЕ ( ЗАКЛЮЧЕНИЯ ЭКСПЕРТА). КЛАС-ИЯ ДОК-В ИМЕЕТ СУЩЕСТВЕННОЕ ПРАКТИЧ. ЗНАЧЕНИЕ, Т. К. ВЫЯВЛЯЕТ ОСОБЕННОСТИ ОТД. ГРУПП ДОК-В И ОПРЕДЕЛЯЕТ ПУТИ ИХ НАИЛУЧШЕГО ИСПОЛЬЗОВАНИЯ С УЧЕТОМ ЭТИХ ОСОБ-ТЕЙ. ОТНОСИМОСТЬ ДОК-В - СУД Д. ДОПУСКАТЬ И ИССЛЕДОВАТЬ ТОЛЬКО ОТНОСЯЩИЕСЯ К ДЕЛУ ДОК-ВА СТ. 53.</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pPr>
      <w:r>
        <w:rPr>
          <w:rFonts w:cs="Times New Roman" w:ascii="Times New Roman" w:hAnsi="Times New Roman"/>
          <w:b/>
          <w:bCs/>
          <w:sz w:val="22"/>
          <w:szCs w:val="22"/>
        </w:rPr>
        <w:t>49. ОТНОСИМОСТЬ ДОК-В</w:t>
      </w:r>
      <w:r>
        <w:rPr>
          <w:rFonts w:cs="Times New Roman" w:ascii="Times New Roman" w:hAnsi="Times New Roman"/>
          <w:sz w:val="22"/>
          <w:szCs w:val="22"/>
        </w:rPr>
        <w:t xml:space="preserve"> СУД ПРИНИМАЕТ ТОЛЬКО ТЕ ИЗ ПРЕДСТАВЛЯЕМЫХ ДОК-В, К-РЫЕ ИМЕЮТ ЗНАЧЕНИЕ ДЛЯ ДЕЛА. ЗНАЧЕНИЕ ПРАВИЛА ОБ ОТНОСИМОСТИ ДОК-В ЗАКЛЮЧАЕТСЯ В ТОМ, ЧТО ОНО ПОЗВОЛЯЕТ ПРАВИЛЬНО ОПРЕДЕЛИТЬ ОБЪЕМ ДОК-ВЕННОГО МАТЕРИАЛА, ОТОБРАТЬ ТОЛЬКО ТЕ ДОК-ВА, К-РЫЕ ДЕЙСТВИТЕЛЬНО НУЖНЫ ДЛЯ УСТАНОВЛЕНИЯ ФАКТИЧ. ОБСТ-В ДЕЛА, И УСТРАНИТЬ ИЗ ПРОЦЕССА ВСЕ НЕНУЖНОЕ, НЕ ОТНОСЯЩЕЕСЯ К ДЕЛУ ЗАГРОМОЖДАЮЩЕЕ ПРОЦЕСС. ДОПУСТИМОСТЬ ДОК-В. СТ. 54. ДОПУСТИМОСТЬ ДОК-В ОБСТ-ВА ДЕЛА, К-РЫЕ ПО З-НУ Д.Б. ПОДТВЕРЖДЕНЫ ОПРЕДЕЛЕННЫМИ СРЕДСТВАМИ ДОКАЗЫВАНИЯ, НЕ М. ПОДТВЕРЖДАТЬСЯ НИКАКИМИ ДРУГИМИ СРЕДСТВАМИ ДОКАЗЫВАНИЯ. ПОД ДОПУСТИМОСТЬЮ ДОК-В ПОНИМАЮТ, ВО-ПЕРВЫХ, ПРАВИЛО В СИЛУ К-РОГО СУД М. ИСПОЛЬЗОВАТЬ ТОЛЬКО ПРЕДУСМ. З-НОМ ВИДЫ ДОК-В. ВТОРОЕ ПРАВИЛО, ЭТО ТО, ЧТО ВОЗМОЖНЫ СЛУЧАИ КОГДА В СИЛУ ПРЯМОГО УКАЗАНИЯ З-НА ТЕ ИЛИ ИНЫЕ ОБСТ-ВА, НЕ М. ДОКАЗЫВАТЬСЯ ЛЮБЫМИ СПОСОБАМИ, А ТОЛЬКО ТЕМИ К-РЫЕ УКАЗАНЫ В З-НЕ.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pPr>
      <w:r>
        <w:rPr>
          <w:rFonts w:cs="Times New Roman" w:ascii="Times New Roman" w:hAnsi="Times New Roman"/>
          <w:b/>
          <w:bCs/>
          <w:sz w:val="22"/>
          <w:szCs w:val="22"/>
        </w:rPr>
        <w:t>50. ОЦЕНКА ДОК-В -</w:t>
      </w:r>
      <w:r>
        <w:rPr>
          <w:rFonts w:cs="Times New Roman" w:ascii="Times New Roman" w:hAnsi="Times New Roman"/>
          <w:sz w:val="22"/>
          <w:szCs w:val="22"/>
        </w:rPr>
        <w:t xml:space="preserve"> ОПРЕДЕЛЕНИЕ СУДОМ ДОСТОВЕРНОСТИ И ДОСТАТОЧНОСТИ ДОК-В. ДОСТОВЕРНОСТЬ - ОЗНАЧАЕТ, ЧТО СВЕДЕНИЯ, К-РЫЕ ОНО ДАЕТ, СООТВ-ЮТ ДЕЙСТВ-ТИ. ДОСТАТОЧНОСТЬ - М. ЛИ НА ОСН-ИИ СОБРАННЫХ ДОК-В СДЕЛАТЬ ВЫВОД О НАЛИЧИИ ИЛИ ОТСУТСТВИИ ИСКОМЫХ ФАКТОВ. УКАЗАНИЕ ОТНОСИТЕЛЬНО ТОГО, КАК ДОЛЖНЫ ОЦЕНИВАТЬСЯ ДОК-ВА, ЧЕМ СУД ДОЛЖЕН РУКОВОДСТВОВАТЬСЯ, ДАНЫ В СТ. 56 ГПК(. ОЦЕНКА ДОК-В СУД ОЦЕНИВАЕТ ДОК-ВА ПО ВНУТР. УБЕЖДЕНИЮ, ОСНОВ. НА БЕСПРИСТРАСТНОМ, ВСЕСТОРОННЕМ И ПОЛНОМ РАССМ-ИИ ИМЕЮЩИХСЯ В ДЕЛЕ ДОК-В В ИХ СОВОКУПНОСТИ. НИКАКИЕ ДОК-ВА НЕ ИМЕЮТ ДЛЯ СУДА ЗАРАНЕЕ УСТАНОВЛЕННОЙ СИЛЫ. ) ТАКОЙ ПОДХОД К ОЦЕНКЕ ДОК-В ОБЕСПЕЧИВАЕТ ОТЫСКАНИЕ ИСТИНЫ ПО ДЕЛУ. ВАЖНЕЙШЕЕ ПРАВИЛО ОЦЕНКИ - ОЦЕНКА ИХ ПО СОВОК-ТИ. ОКОНЧАТЕЛЬНО ДОК-ВА ОЦЕНИВАЮТСЯ СУДОМ В СОВЕЩАТ. КОМНАТЕ, КОГДА СУД ПРИЗНАЕТ КОНКР. ФАКТЫ УСТАНОВЛ-МИ И НА ИХ ОСНОВЕ ВЫНОСИТ РЕШЕНИ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51. ОБЪЯСНЕНИЯ СТОРОН И ТРЕТЬИХ ЛИЦ. ПРИЗНАНИЕ ФАКТ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ОКАЗАТЕЛЬСТВАМИ ЯВЛЯЮТСЯ ТЕ ОБЪЯСНЕНИЯ СТОРОН И ТРЕТЬ</w:t>
        <w:softHyphen/>
        <w:t>ИХ ЛИЦ, В КОТОРЫХ ОНИ СООБЩАЮТ СУДУ СВЕДЕНИЯ ОБ ОБСТОЯТЕЛЬ</w:t>
        <w:softHyphen/>
        <w:t>СТВАХ ДЕЛА. ДРУГИЕ ЗАЯВЛЕНИЯ, В КОТОРЫХ СОДЕРЖАТСЯ РАЗЛИЧНОГО РОДА ХОДАТАЙСТВА, ПРИВОДЯТСЯ ДОВОДЫ И СООБРАЖЕНИЯ ПО ОБСУЖ</w:t>
        <w:softHyphen/>
        <w:t>ДАЕМЫМ В ПРОЦЕССЕ ВОПРОСАМ, ДАЕТСЯ ПРАВОВАЯ ОЦЕНКА ТЕМ ИЛИ ИНЫМ ОБСТОЯТЕЛЬСТВАМ, ЗНАЧЕНИЯ ДОКАЗАТЕЛЬСТВ НЕ ИМЕЮТ.</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СОБЕННОСТЬ ОБЪЯСНЕНИЙ СТОРОН КАК ДОКАЗАТЕЛЬСТВ ЗАКЛЮЧА</w:t>
        <w:softHyphen/>
        <w:t>ЕТСЯ В ТОМ, ЧТО ОНИ ИСХОДЯТ ОТ ЗАИНТЕРЕСОВАННЫХ ЛИЦ. СТОРОНЫ БЛИЖЕ ДРУГИХ ЗНАКОМЫ С ОБСТОЯТЕЛЬСТВАМИ ДЕЛА, ПОЭТОМУ БОЛЬ</w:t>
        <w:softHyphen/>
        <w:t>ШЕ, ЧЕМ КТО-ЛИБО, МОГУТ СООБЩИТЬ О НИХ. НО ОНИ ЗАИНТЕРЕСОВА</w:t>
        <w:softHyphen/>
        <w:t>НЫ В ТОМ, ЧТОБЫ РЕШЕНИЕ БЫЛО ВЫНЕСЕНО В ИХ ПОЛЬЗУ, ПОЭТОМУ В СВОИХ СООБЩЕНИЯХ О ФАКТАХ НЕРЕДКО ВОЛЬНО ИЛИ НЕВОЛЬНО ИСКА</w:t>
        <w:softHyphen/>
        <w:t>ЖАЮТ ИХ. ВСЕ ЭТО ДОЛЖНО УЧИТЫВАТЬСЯ ПРИ ОЦЕНКЕ ОБЪ</w:t>
        <w:softHyphen/>
        <w:t>ЯСНЕНИЙ СТОРОН, ХОТЯ ПО ЗАКОНУ ОНИ ОЦЕНИВАЮТСЯ НА ОБЩИХ ОС</w:t>
        <w:softHyphen/>
        <w:t>НОВАНИЯХ С ДРУГИМИ ДОКАЗАТЕЛЬСТВАМИ ПО ДЕЛ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БЪЯСНЕНИЯ СТОРОН МОГУТ БЫТЬ УСТНЫМИ И ПИСЬМЕННЫМИ. ОБЪЯСНЕНИЯ ИСТЦА ОБ ОБСТОЯТЕЛЬСТВАХ ДЕЛА СОДЕРЖАТСЯ УЖЕ В ИСКОВОМ ЗАЯВЛЕНИИ, С КОТОРОГО НАЧИНАЕТСЯ ПРОЦЕСС. ПО ЗАКОНУ ИСТЕЦ ДОЛЖЕН ОБОСНОВАТЬ СВОЕ ТРЕБОВАНИЕ И УКАЗАТЬ В ИСКОВОМ ЗАЯВЛЕНИИ ОБСТОЯТЕЛЬСТВА, НА КОТОРЫХ ОНО ОСНОВАНО. ЭТО ПЕРВОЕ СООБЩЕНИЕ СТОРОНЫ О ФАКТАХ. ЕСЛИ ОТВЕТЧИК ПОДАЕТ ПИСЬМЕННЫЕ ВОЗРАЖЕНИЯ НА ИСК, ТО В НИХ ТОЖЕ МОГУТ СОДЕРЖАТЬСЯ УКАЗАНИЯ НА ОПРЕДЕЛЕННЫЕ ФАКТ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УДЕБНОМ ЗАСЕДАНИИ ОБЪЯСНЕНИЯ СТОРОН ДАЮТСЯ В УСТНОЙ ФОРМЕ. СУД ЗАСЛУШИВАЕТ ИХ СРАЗУ ПОСЛЕ ДОКЛАДА ДЕЛА. ЕСЛИ БЫЛИ ПРЕДСТАВЛЕНЫ ПИСЬМЕННЫЕ ОБЪЯСНЕНИЯ, ОНИ ОГЛАШАЮТС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ТЕОРИИ ДОКАЗАТЕЛЬСТВ ОБЪЯСНЕНИЯ СТОРОН ДЕЛЯТСЯ НА УТ</w:t>
        <w:softHyphen/>
        <w:t>ВЕРЖДЕНИЯ И ПРИЗНА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УТВЕРЖДЕНИЕМ НАЗЫВАЮТ СООБЩЕНИЕ СТОРОНЫ О ТАКИХ ФАКТАХ, В УСТАНОВЛЕНИИ КОТОРЫХ ЗАИНТЕРЕСОВАНА ОНА САМА. ЭТИ ФАКТЫ ОБОСНОВЫВАЮТ ТРЕБОВАНИЯ ИЛИ ВОЗРАЖЕНИЯ СТОРОН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ЗНАНИЕ - ПОДТВЕРЖДЕНИЕ СТОРОНОЙ ФАКТОВ, ОБЯЗАННОСТЬ ДОКАЗЫВАНИЯ КОТОРЫХ ЛЕЖИТ НА ДРУГОЙ СТОРОНЕ. В УСТАНОВЛЕНИИ ЭТИХ ФАКТОВ ПРОЦЕССУАЛЬНО ЗАИНТЕРЕСОВАНА ДРУГАЯ СТОРОНА, ТАК КАК ОНИ ОБОСНОВЫВАЮТ ЕЕ ТРЕБОВАНИЯ ИЛИ ВОЗРАЖ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ЗНАНИЕ СТОРОНОЙ ФАКТОВ, НА КОТОРЫХ ДРУГАЯ СТОРОНА ОСНОВЫВАЕТ СВОИ ТРЕБОВАНИЯ ИЛИ ВОЗРАЖЕНИЯ, ОСВОБОЖДАЕТ ПОСЛЕДНЮЮ ОТ НЕОБХОДИМОСТИ ДАЛЬНЕЙШЕГО ДОКА</w:t>
        <w:softHyphen/>
        <w:t>ЗЫВАНИЯ ЭТИХ ФАКТОВ. ЕСЛИ У СУДА ИМЕЮТСЯ СОМНЕНИЯ В ТОМ, НЕ БЫЛО ЛИ ПРИЗНАНИЕ СДЕЛАНО С ЦЕЛЬЮ СКРЫТЬ ДЕЙСТВИТЕЛЬНЫЕ ОБ</w:t>
        <w:softHyphen/>
        <w:t>СТОЯТЕЛЬСТВА ДЕЛА ЛИБО ПОД ВЛИЯНИЕМ ОБМАНА, НАСИЛИЯ, УГРОЗЫ ИЛИ ЗАБЛУЖДЕНИЯ, ОН НЕ ПРИНИМАЕТ ПРИЗНАНИЯ. В ЭТОМ СЛУЧАЕ ДАННЫЕ ФАКТЫ ПОДЛЕЖАТ ДОКАЗЫВАНИЮ НА ОБЩИХ ОСНОВАНИЯХ.</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ЗНАНИЕ ФАКТА ЗАНОСИТСЯ В ПРОТОКОЛ СУДЕБНОГО ЗАСЕДАНИЯ И ПОДПИСЫВАЕТСЯ СТОРОНОЙ, ПРИЗНАВШЕЙ ФАКТ. ПОСЛЕ ЭТОГО СУД ВЫНОСИТ ОПРЕДЕЛЕНИЕ О ПРИНЯТИИ ИЛИ НЕПРИНЯТИИ ПРИЗНАНИЯ ФАКТА. ЕСЛИ ПРИЗНАНИЕ ФАКТА ИЗЛОЖЕНО В ПИСЬМЕННОМ ЗАЯВЛЕ</w:t>
        <w:softHyphen/>
        <w:t>НИИ, ОНО ПРИОБЩАЕТСЯ К ДЕЛ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АЗЛИЧАЮТ ПРИЗНАНИЕ СУДЕБНОЕ И ВНЕСУДЕБНОЕ. СУДЕБНОЕ ПРИ</w:t>
        <w:softHyphen/>
        <w:t>ЗНАНИЕ АДРЕСОВАНО СУДУ. ОНО МОЖЕТ БЫТЬ СДЕЛАНО В СУДЕБНОМ ЗАСЕДАНИИ ИЛИ В АДРЕСОВАННЫХ СУДУ ПИСЬМЕННЫХ ОБЪЯСНЕНИЯХ СТОРОНЫ. ВНЕСУДЕБНОЕ ПРИЗНАНИЕ ДЕЛАЕТСЯ ВНЕ ПРОЦЕССА. ОНО ИМЕЕТ ЗНАЧЕНИЕ ДОКАЗАТЕЛЬСТВЕННОГО ФАКТА ПО ДЕЛУ, И КАК ЛЮБОЙ ДОКАЗАТЕЛЬСТВЕННЫЙ ФАКТ ПОДЛЕЖИТ ДОКАЗЫВАНИЮ.</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ЗНАНИЕ ФАКТОВ, ЯВЛЯЮЩЕЕСЯ ВИДОМ ОБЪЯСНЕНИЙ СТОРОН, Т.Е. ДОКАЗАТЕЛЬСТВОМ, НЕ СЛЕДУЕТ СМЕШИВАТЬ С ПРИЗНАНИЕМ ИСКА, КОТОРОЕ ПРЕДСТАВЛЯЕТ СОБОЮ РАСПОРЯДИТЕЛЬНОЕ ДЕЙСТВИЕ ОТВЕТ</w:t>
        <w:softHyphen/>
        <w:t>ЧИК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52. СВИДЕТЕЛЬСКИЕ ПОКАЗА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ВИДЕТЕЛЕМ ЯВЛЯЕТСЯ ЛИЦО, ВЫЗВАННОЕ СУДОМ ДЛЯ СООБЩЕ</w:t>
        <w:softHyphen/>
        <w:t>НИЯ ОБ ИЗВЕСТНЫХ ЕМУ ОБСТОЯТЕЛЬСТВАХ ДЕЛА. СООБЩЕНИЯ СВИДЕТЕЛЯ, СДЕЛАННЫЕ В СУДЕ, НАЗЫВАЮТСЯ СВИДЕТЕЛЬСКИМИ ПОКАЗАНИЯ</w:t>
        <w:softHyphen/>
        <w:t>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ВИДЕТЕЛЕМ МОЖЕТ БЫТЬ ЛЮБОЕ ЛИЦО, КОТОРОМУ МОГУТ БЫТЬ ИЗВЕСТНЫ КАКИЕ-ЛИБО ОБСТОЯТЕЛЬСТВА, ОТНОСЯЩИЕСЯ К ДЕЛ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КАЧЕСТВЕ СВИДЕТЕЛЕЙ НЕ МОГУТ БЫТЬ ВЫЗВАНЫ И ДОПРОШЕН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1) ПРЕДСТАВИТЕЛИ ПО ГРАЖДАНСКОМУ ДЕЛУ И ЗАЩИТНИКИ ПО УГО</w:t>
        <w:softHyphen/>
        <w:t>ЛОВНОМУ ДЕЛУ — В ОТНОШЕНИИ ОБСТОЯТЕЛЬСТВ, КОТОРЫЕ СТАЛИ ИМ ИЗВЕСТНЫ В СВЯЗИ С ИСПОЛНЕНИЕМ ОБЯЗАННОСТЕЙ ПРЕДСТАВИТЕЛЯ ИЛИ ЗАЩИТНИК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ЛИЦА, КОТОРЫЕ В СИЛУ ФИЗИЧЕСКИХ ИЛИ ПСИХИЧЕСКИХ НЕДОС</w:t>
        <w:softHyphen/>
        <w:t xml:space="preserve">ТАТКОВ НЕ СПОСОБНЫ ПРАВИЛЬНО ВОСПРИНИМАТЬ ФАКТЫ ИЛИ ДАВАТЬ О НИХ ПРАВИЛЬНЫЕ ПОКАЗАНИЯ.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ВИДЕТЕЛЬСКИЕ ПОКАЗАНИЯ — СООБЩЕНИЯ О ФАКТАХ, КОТОРЫЕ, КАК ПРАВИЛО, БЫЛИ ЛИЧНО ВОСПРИНЯТЫ СВИДЕТЕЛЕ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3. ЛИЦО, СПОСОБНОЕ ДАВАТЬ ПОКАЗАНИЯ В КАЧЕСТВЕ СВИДЕТЕЛЯ, СТАНОВИТСЯ СВИДЕТЕЛЕМ ПО ВЫЗОВУ СУДА. СВИДЕТЕЛЬ МОЖЕТ БЫТЬ ВЫЗВАН ПО ПРОСЬБЕ СТОРОН И ДРУГИХ ЛИЦ, УЧАСТВУЮЩИХ В ДЕЛЕ. ЗАЯВЛЯЯ ХОДАТАЙСТВО О ВЫЗОВЕ СВИДЕТЕЛЯ, НАДО УКАЗАТЬ, КАКИЕ ОБСТОЯТЕЛЬСТВА, ИМЕЮЩИЕ ЗНАЧЕНИЕ ДЛЯ ДЕЛА, МОЖЕТ ПОДТВЕРДИТЬ СВИДЕТЕЛЬ. СВИДЕТЕЛИ ВЫЗЫВАЮТСЯ В СУД ПУТЕМ НАПРАВЛЕНИЯ ИМ ПОВЕСТКИ УСТАНОВЛЕННОЙ ЗАКОНОМ ФОРМ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4. ЯВКА ЛИЦА, ВЫЗВАННОГО СУДОМ В КАЧЕСТВЕ СВИДЕТЕЛЯ, ДЛЯ НЕ</w:t>
        <w:softHyphen/>
        <w:t>ГО ОБЯЗАТЕЛЬН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КОН УСТАНАВЛИВАЕТ ОБЯЗАТЕЛЬНУЮ УСТНУЮ ФОРМУ СВИДЕ</w:t>
        <w:softHyphen/>
        <w:t>ТЕЛЬСКИХ ПОКАЗАНИЙ. СВИДЕТЕЛЬ ДОПРАШИВАЕТСЯ В СУДЕБНОМ ЗАСЕДАН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53. ПИСЬМЕННЫЕ ДОКАЗАТЕЛЬ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ИСЬМЕННЫМИ ДОКАЗАТЕЛЬСТВАМИ ЯВЛЯЮТСЯ АКТЫ, ДОКУМЕН</w:t>
        <w:softHyphen/>
        <w:t>ТЫ, ПИСЬМА ДЕЛОВОГО ИЛИ ЛИЧНОГО ХАРАКТЕРА, СОДЕРЖАЩИЕ СВЕДЕНИЯ ОБ ОБСТОЯТЕЛЬСТВАХ, ИМЕЮЩИХ ЗНАЧЕНИЕ ДЛЯ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ХАРАКТЕРНЫЙ ПРИЗНАК ПИСЬМЕННЫХ ДОКАЗАТЕЛЬСТВ ТО, ЧТО ИХ СОДЕРЖАНИЕ ВЫРАЖЕНО ПИСЬМЕННЫМИ ЗНАКА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К ЧИСЛУ ПИСЬМЕННЫХ ДОКАЗАТЕЛЬСТВ ОТНОСЯТСЯ ЧЕРТЕЖИ, СМЕТЫ, НОТЫ, КАРТЫ, ДОКУМЕНТЫ ЭВМ. ПИСЬ</w:t>
        <w:softHyphen/>
        <w:t>МЕННЫЕ ЗНАКИ МОГУТ НАНОСИТЬСЯ ЧЕЛОВЕКОМ НЕПОСРЕДСТВЕННО, А ТАКЖЕ ПОСРЕДСТВОМ РАЗЛИЧНЫХ ПРИСПОСОБЛЕНИЙ, ПИШУЩИХ МА</w:t>
        <w:softHyphen/>
        <w:t>ШИНОК И ДРУГИХ МАШИН И АППАРАТ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ЩЕСТВЕННЫМ ПРИЗНАКОМ ПИСЬМЕННЫХ ДОКАЗАТЕЛЬСТВ ЯВЛЯЕТ</w:t>
        <w:softHyphen/>
        <w:t>СЯ СПОСОБ ВОСПРИЯТИЯ ИХ ПОСРЕДСТВОМ ПРОЧТЕНИЯ. ПРОЧТЕНИЕ ПРЕДПОЛАГАЕТ ЗНАНИЕ ЯЗЫКА ДАННОГО ВИДА ПИСЬМА, Т.Е. ГРАМОТ</w:t>
        <w:softHyphen/>
        <w:t>НОСТЬ СООТВЕТСТВУЮЩЕГО ВИД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ИСЬМЕННЫЕ ДОКАЗАТЕЛЬСТВА ИМЕЮТ В ГРАЖДАНСКОМ ПРОЦЕССЕ БОЛЬШОЕ ЗНАЧЕНИЕ. ЭТО СВЯЗАНО С ТЕМ, ЧТО МНОЖЕСТВО ВОЛЕИЗЪЯВ</w:t>
        <w:softHyphen/>
        <w:t>ЛЕНИЙ, А ТАКЖЕ СООБЩЕНИЙ, ИСХОДЯЩИХ ОТ ГРАЖДАН И РАЗЛИЧНЫХ ОРГАНИЗАЦИЙ, ОБЛЕКАЮТСЯ В ПИСЬМЕННУЮ ФОРМУ. ПИСЬМЕННАЯ ФОРМА ПОВЫШАЕТ ПОЛНОТУ, ТОЧНОСТЬ И ОТЧЕТЛИВОСТЬ ОФОРМЛЯЕ</w:t>
        <w:softHyphen/>
        <w:t>МЫХ ЕЮ МЫСЛЕЙ. ПИСЬМЕННОЙ ФОРМОЙ ОБЛЕГЧАЕТСЯ И ДОКАЗЫВАНИЕ. ПИСЬМЕННАЯ ФОРМА ДОЛГОВРЕМЕННА, ДОПУСКАЕТ МНОГО</w:t>
        <w:softHyphen/>
        <w:t>КРАТНОЕ ИСПОЛЬЗОВАНИ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ПИСЬМЕННЫЕ ДОКАЗАТЕЛЬСТВА КЛАССИФИЦИРУЮТСЯ ПО НЕ</w:t>
        <w:softHyphen/>
        <w:t xml:space="preserve">СКОЛЬКИМ ПРИЗНАКАМ: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А) ПО СОДЕРЖАНИЮ ПИСЬМЕННЫЕ ДОКАЗАТЕЛЬСТВА ДЕЛЯТСЯ НА РАС</w:t>
        <w:softHyphen/>
        <w:t>ПОРЯДИТЕЛЬНЫЕ И ОСВЕДОМИТЕЛЬНЫЕ: 1)РАСПОРЯДИТЕЛЬНЫМИ НАЗЫВАЮТСЯ ТАКИЕ ПИСЬМЕННЫЕ ДОКАЗА</w:t>
        <w:softHyphen/>
        <w:t>ТЕЛЬСТВА, В КОТОРЫХ ВЫРАЖЕН АКТ ВОЛИ, ВОЛЕИЗЪЯВЛЕНИЕ, НАПРАВ</w:t>
        <w:softHyphen/>
        <w:t>ЛЕННОЕ НА ВОЗНИКНОВЕНИЕ, ИЗМЕНЕНИЕ ИЛИ ПРЕКРАЩЕНИЕ ЮРИДИЧЕ</w:t>
        <w:softHyphen/>
        <w:t>СКИХ ОТНОШЕНИЙ (НАПРИМЕР, ДОКУМЕНТ С ИЗЛОЖЕНИЕМ ТЕКСТА ДО</w:t>
        <w:softHyphen/>
        <w:t>ГОВОРА, ПРИКАЗ АДМИНИСТРАЦИИ ПРЕДПРИЯТИЯ И Т.П.); 2)ОСВЕДОМИТЕЛЬНЫЕ ПИСЬМЕННЫЕ ДОКАЗАТЕЛЬСТВА СОДЕРЖАТ ТОЛЬ</w:t>
        <w:softHyphen/>
        <w:t>КО СВЕДЕНИЯ ОБ ОПРЕДЕЛЕННЫХ ФАКТАХ, СООБЩЕНИЯ О НИХ. ТАКОВА ВСЯКОГО РОДА ПЕРЕПИСКА ДЕЛОВОГО ИЛИ ЛИЧНОГО ХАРАКТЕРА (ЕСЛИ, КОНЕЧНО, В НЕЙ НЕ СОДЕРЖАТСЯ ВОЛЕИЗЪЯВЛЕНИЯ), АКТЫ О НЕСЧАСТ</w:t>
        <w:softHyphen/>
        <w:t>НОМ СЛУЧАЕ, ЗАПИСИ В ИСТОРИИ БОЛЕЗНИ И Т.П.</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Б) ПО ФОРМЕ ПИСЬМЕННЫЕ ДОКАЗАТЕЛЬСТВА ДЕЛЯТСЯ НА ДОКАЗАТЕЛЬ</w:t>
        <w:softHyphen/>
        <w:t>СТВА ПРОСТОЙ И КВАЛИФИЦИРОВАННОЙ ПИСЬМЕННОЙ ФОРМ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ОКАЗАТЕЛЬСТВАМИ ПРОСТОЙ ПИСЬМЕННОЙ ФОРМЫ НАЗЫВАЮТ ТА</w:t>
        <w:softHyphen/>
        <w:t>КИЕ ПИСЬМЕННЫЕ ДОКАЗАТЕЛЬСТВА, КОТОРЫЕ НЕ СОДЕРЖАТ НИКАКОГО УДОСТОВЕРЕНИЯ ИЛИ РЕГИСТРАЦИИ. ДОКАЗАТЕЛЬСТВА КВАЛИФИЦИРО</w:t>
        <w:softHyphen/>
        <w:t>ВАННОЙ ПИСЬМЕННОЙ ФОРМЫ — ДОКУМЕНТЫ, НОТАРИАЛЬНО УДОСТОВЕ</w:t>
        <w:softHyphen/>
        <w:t>РЕННЫЕ ИЛИ ПРОШЕДШИЕ РЕГИСТРАЦИЮ В УСТАНОВЛЕННОМ ЗАКОНОМ ПОРЯДКЕ (СМ., НАПРИМЕР, СТ. 164 Г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ПИСЬМЕННЫЕ ДОКАЗАТЕЛЬСТВА КЛАССИФИЦИРУЮТСЯ ТАКЖЕ ПО ХА</w:t>
        <w:softHyphen/>
        <w:t>РАКТЕРУ ИСТОЧНИКА. ПО ЭТОМУ ПРИЗНАКУ ПИСЬМЕННЫЕ ДОКАЗАТЕЛЬ</w:t>
        <w:softHyphen/>
        <w:t>СТВА ДЕЛЯТСЯ НА ПОДЛИННЫЕ И КОПИИ. ПОДЛИННЫЙ ДОКУМЕНТ (ОРИГИНАЛ) ПРЕДСТАВЛЯЕТ СОБОЙ ПЕРВЫЙ ЭКЗЕМПЛЯР, ПОДПИСАННЫЙ ЛИЦОМ, ВЫДАВШИМ ДОКУМЕНТ. КОПИЯ — ПОВТОРЕНИЕ ДОКУМЕНТА В ЦЕЛОМ ИЛИ В ЧАСТИ (ВЫПИСКА). КОПИЯ МОЖЕТ БЫТЬ ПРОСТОЙ ИЛИ УДОСТОВЕРЕННОЙ (ЗАСВИДЕТЕЛЬСТВОВАННО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ИСЬМЕННЫЕ ДОКАЗАТЕЛЬСТВА ОЦЕНИВАЮТСЯ СУДОМ В ОТНОШЕ</w:t>
        <w:softHyphen/>
        <w:t>НИИ СОБЛЮДЕНИЯ ТРЕБОВАНИЙ ФОРМЫ И ИХ СОДЕРЖА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ОТНОШЕНИИ ФОРМЫ ДОКУМЕНТА ДОЛЖНА БЫТЬ УЧТЕНА КОМПЕ</w:t>
        <w:softHyphen/>
        <w:t>ТЕНТНОСТЬ ОРГАНА, ВЫДАВШЕГО ДОКУМЕНТ, И СООТВЕТСТВИЕ САМОГО ДОКУМЕНТА УСТАНОВЛЕННЫМ ТРЕБОВАНИЯМ (НАЛИЧИЕ ДАТЫ, ПЕЧАТИ, ПОДПИС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РЕБОВАНИЕ КОМПЕТЕНТНОСТИ ОРГАНА, ВЫДАВШЕГО ДОКУМЕНТ, ОТНОСИТСЯ К ОФИЦИАЛЬНЫМ ДОКУМЕНТАМ, Т.Е. ИСХОДЯЩИМ ОТ ОРГА</w:t>
        <w:softHyphen/>
        <w:t>НИЗАЦИЙ И ДОЛЖНОСТНЫХ ЛИЦ, УПРАВОМОЧЕННЫХ НА ВЫДАЧУ СООТ</w:t>
        <w:softHyphen/>
        <w:t>ВЕТСТВУЮЩЕГО ДОКУМЕНТ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ЯД ДОКУМЕНТОВ ДЕЙСТВИТЕЛЕН ЛИШЬ ПРИ СОБЛЮДЕНИИ ПРЕДУ</w:t>
        <w:softHyphen/>
        <w:t>СМОТРЕННОЙ ЗАКОНОМ ФОРМЫ (НАПРИМЕР, ДИПЛОМ ОБ ОКОНЧАНИИ УЧЕБНОГО ЗАВЕДЕНИЯ, СВИДЕТЕЛЬСТВО О БРАК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 СОДЕРЖАНИЮ ДОКУМЕНТ ДОЛЖЕН УДОВЛЕТВОРЯТЬ СЛЕДУЮ</w:t>
        <w:softHyphen/>
        <w:t>ЩИМ ТРЕБОВАНИЯМ: А) ИСХОДИТЬ ДЕЙСТВИТЕЛЬНО ОТ ТОГО ЛИЦА, КО</w:t>
        <w:softHyphen/>
        <w:t>ТОРОЕ УКАЗАНО В ТЕКСТЕ В КАЧЕСТВЕ ЕГО АВТОРА; Б) ТЕКСТ ДОЛЖЕН СООТВЕТСТВОВАТЬ НАМЕРЕНИЯМ ЛИЦА, ОТ ИМЕНИ КОТОРОГО ИСХОДИТ;</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ОДЕРЖАНИЕ ДОКУМЕНТА С ТОЧКИ ЗРЕНИЯ ИЗЛАГАЕМЫХ В НЕМ СВЕ</w:t>
        <w:softHyphen/>
        <w:t>ДЕНИЙ ДОЛЖНО ОТРАЖАТЬ ДЕЙСТВИТЕЛЬНОЕ ПОЛОЖЕНИЕ ВЕЩЕ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ЕСООТВЕТСТВИЕ ДОКУМЕНТА ЭТИМ ТРЕБОВАНИЯМ ЯВЛЯЕТСЯ ОСНО</w:t>
        <w:softHyphen/>
        <w:t>ВАНИЕМ ЕГО ОСПАРИВАНИЯ, КОТОРОЕ ВОЗМОЖНО ПУТЕМ ЗАЯВЛЕНИЯ СПОРА О ПОДЛОГЕ ИЛИ ОСПАРИВАНИЕМ ДОКУМЕНТА ПО СУЩЕСТВ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СПАРИВАНИЕ ПИСЬМЕННЫХ ДОКАЗАТЕЛЬСТВ ПО СУЩЕСТВУ ДОПУС</w:t>
        <w:softHyphen/>
        <w:t>КАЕТСЯ ЛЮБЫМИ ДОКАЗАТЕЛЬСТВА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54. ВЕЩЕСТВЕННЫЕ ДОКАЗАТЕЛЬ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ЕЩЕСТВЕННЫМИ ДОКАЗАТЕЛЬСТВАМИ НАЗЫВАЮТСЯ ПРЕДМЕТЫ, КОТОРЫЕ ВНЕШНИМ ВИДОМ, ПРИЗНАКАМИ, СВОИМ СУЩЕСТВОВАНИЕМ, МЕ</w:t>
        <w:softHyphen/>
        <w:t>СТОМ ИЛИ ВРЕМЕНЕМ НАХОЖДЕНИЯ МОГУТ СЛУЖИТЬ СРЕДСТВАМИ ДЛЯ УСТАНОВЛЕНИЯ ОБСТОЯТЕЛЬСТВ, ИМЕЮЩИХ ЗНАЧЕНИЕ ДЛЯ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ЛЯ ИССЛЕДОВАНИЯ СУДОМ ВЕЩЕСТВЕННЫХ ДОКАЗАТЕЛЬСТВ СУ</w:t>
        <w:softHyphen/>
        <w:t>ЩЕСТВЕННО СОХРАНЕНИЕ ИХ В НЕИЗМЕННОМ ВИД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СЛИ ВЕЩЕСТВЕННОЕ ДОКАЗАТЕЛЬСТВО МОЖЕТ БЫТЬ ПРЕДСТАВЛЕНО В СУДЕБНОЕ ЗАСЕДАНИЕ, ТО ЭТО ДОЛЖНО БЫТЬ СДЕЛАНО, ПОСКОЛЬКУ ИССЛЕДОВАНИЕ ДОКАЗАТЕЛЬСТВ В СУДЕ С УЧАСТИЕМ СТОРОН ПРИ НЕПО</w:t>
        <w:softHyphen/>
        <w:t>СРЕДСТВЕННОМ ВОСПРИЯТИИ ПРЕДМЕТА В НАИБОЛЬШЕЙ СТЕПЕНИ ОБЕС</w:t>
        <w:softHyphen/>
        <w:t>ПЕЧИВАЕТ ПРАВИЛЬНОСТЬ ВЫВОДОВ СУДА. ЕСЛИ ЖЕ ВЕЩЕСТВЕННОЕ ДО</w:t>
        <w:softHyphen/>
        <w:t>КАЗАТЕЛЬСТВО НЕ МОЖЕТ БЫТЬ ДОСТАВЛЕНО В СУД, ТО ОНО ИССЛЕДУЕТ</w:t>
        <w:softHyphen/>
        <w:t>СЯ СУДОМ ПУТЕМ ОСМОТРА НА МЕСТ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ЕЩЕСТВЕННЫЕ ДОКАЗАТЕЛЬСТВА ИССЛЕДУЮТСЯ ПУТЕМ ИХ ОС</w:t>
        <w:softHyphen/>
        <w:t>МОТРА. ПРИ ЭТОМ МОГУТ БЫТЬ ИСПОЛЬЗОВАНЫ ЛЮБЫЕ ТЕХНИЧЕСКИЕ СРЕДСТВА, ВКЛЮЧАЯ КРИМИНАЛИСТИЧЕСКИЕ МЕТОДЫ, ПОЗВОЛЯЮЩИЕ УСТАНОВИТЬ ИССЛЕДУЕМЫЕ ЯВЛЕНИЯ, НЕДОСТУПНЫЕ ПРИ ПОМОЩИ НЕ</w:t>
        <w:softHyphen/>
        <w:t>ПОСРЕДСТВЕННОГО КОНТАКТА С НИМИ ЧЕЛОВЕК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ЕЩЕСТВЕННЫЕ ДОКАЗАТЕЛЬСТВА ОСМАТРИВАЮТСЯ СУДОМ И ПРЕДЪ</w:t>
        <w:softHyphen/>
        <w:t>ЯВЛЯЮТСЯ ЛИЦАМ, УЧАСТВУЮЩИМ В ДЕЛ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КАК И ВСЯКОЕ ДОКАЗАТЕЛЬСТВО, ВЕЩЕСТВЕННОЕ ДОКАЗАТЕЛЬСТВО ОЦЕНИВАЕТСЯ СУДОМ ПО СОВОКУПНОСТИ СО ВСЕМИ МАТЕРИАЛАМИ ДЕЛА. ХОТЯ ВЕЩЕСТВЕННОЕ ДОКАЗАТЕЛЬСТВО И «ГОВОРИТ САМО ЗА СЕБЯ», НО ПРИ ЕГО ИССЛЕДОВАНИИ И ДЛЯ ЕГО ОЦЕНКИ ВСЕГДА ТРЕБУЮТСЯ СООТ</w:t>
        <w:softHyphen/>
        <w:t>ВЕТСТВУЮЩИЕ ПОЯСНЕНИЯ ЛИЦ, УЧАСТВУЮЩИХ В ДЕЛЕ, ИНОГДА ТАКЖЕ ЗАКЛЮЧЕНИЯ СВЕДУЩИХ ЛИЦ И ПОКАЗАНИЯ СВИДЕТЕЛЕЙ. ПОЭТОМУ В НЕОБХОДИМЫХ СЛУЧАЯХ ВЕЩЕСТВЕННЫЕ ДОКАЗАТЕЛЬСТВА ПРЕДЪЯВЛЯ</w:t>
        <w:softHyphen/>
        <w:t>ЮТСЯ ЭКСПЕРТАМ И СВИДЕТЕЛЯ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55. ЗАКЛЮЧЕНИЯ ЭКСПЕРТ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КЛЮЧЕНИЕ ЭКСПЕРТА — ВЫВОД, СДЕЛАННЫЙ ПРИВЛЕЧЕННЫМ К УЧАСТИЮ В ПРОЦЕССЕ СВЕДУЩИМ ЛИЦОМ НА ОСНОВАНИИ ИССЛЕДОВАНИЯ МАТЕРИАЛОВ ДЕЛА ПО ПОСТАВЛЕННЫМ СУДОМ ВОПРОСАМ, ТРЕБУЮЩИМ ПРИМЕНЕНИЯ СПЕЦИАЛЬНЫХ ПОЗНАНИЙ. ЗАКЛЮЧЕНИЕ ЭКСПЕРТОВ И ЯВЛЯЕТ</w:t>
        <w:softHyphen/>
        <w:t>СЯ ДОКАЗАТЕЛЬСТВОМ, ТАК КАК СОДЕРЖИТ СВЕДЕНИЯ ОБ ИНТЕРЕСУЮ</w:t>
        <w:softHyphen/>
        <w:t>ЩИХ СУД ФАКТАХ.</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ЭКСПЕРТАМИ НАЗЫВАЮТСЯ ЛИЦА, ОБЛАДАЮЩИЕ СПЕЦИАЛЬНЫМИ ПОЗНАНИЯМИ И ПРИВЛЕЧЕННЫЕ СУДОМ К УЧАСТИЮ В ПРОЦЕССЕ ДЛЯ ДАЧИ ЗАКЛЮЧЕНИЯ ПО ВОПРОСАМ, ТРЕБУЮЩИМ ТАКИХ ПОЗНАНИЙ. ЭКСПЕРТОМ МОЖЕТ БЫТЬ ЛИШЬ ГРАЖДАНИН, НО НЕ ОРГАНИЗАЦИЯ. ТОЛЬКО ЛЮДИ МОГУТ ОБЛАДАТЬ ПОЗНАНИЯМИ, НЕОБХОДИМЫМИ ЭКС</w:t>
        <w:softHyphen/>
        <w:t>ПЕРТУ, И НЕСТИ ОТВЕТСТВЕННОСТЬ ЗА ДАЧУ ЗАВЕДОМО НЕПРАВИЛЬНОГО ЗАКЛЮЧЕНИЯ. ВО ВСЕХ СЛУЧАЯХ ЗАКЛЮЧЕНИЕ ПОДПИСЫВАЕТСЯ ЭКСПЕРТОМ, КОТОРЫЙ И НЕСЕТ ЗА НЕГО ЛИЧНУЮ ОТВЕТСТВЕННОСТЬ. ЭКСПЕРТ, В ОТЛИЧИЕ ОТ СВИДЕТЕЛЯ, ЗАМЕНИ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ЭКСПЕРТИЗА — САМО ИССЛЕДОВАНИЕ, ПРОВОДИМОЕ ЭКСПЕРТАМИ НА ОСНОВЕ СПЕЦИАЛЬНЫХ ПОЗНАН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АЗНАЧЕНИЕ ЭКСПЕРТИЗЫ ВОЗМОЖНО ПО ПРОСЬБЕ ЛИЦ, УЧАСТ</w:t>
        <w:softHyphen/>
        <w:t>ВУЮЩИХ В ДЕЛЕ, А ТАКЖЕ ПО ИНИЦИАТИВЕ СУДА. В НЕКОТОРЫХ СЛУЧА</w:t>
        <w:softHyphen/>
        <w:t xml:space="preserve">ЯХ НАЗНАЧЕНИЕ ЭКСПЕРТИЗЫ ОБЯЗАТЕЛЬНО.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ЭКСПЕРТ НЕ МОЖЕТ УЧАСТВОВАТЬ В РАССМОТРЕНИИ ДЕЛА И ПОДЛЕ</w:t>
        <w:softHyphen/>
        <w:t>ЖИТ ОТВОДУ, ЕСЛИ ЗАИНТЕРЕСОВАН В ИСХОДЕ ДЕЛА. КРОМЕ ТОГО, ЭКС</w:t>
        <w:softHyphen/>
        <w:t>ПЕРТ НЕ МОЖЕТ УЧАСТВОВАТЬ В РАССМОТРЕНИИ ДЕЛА: А) ЕСЛИ НАХО</w:t>
        <w:softHyphen/>
        <w:t>ДИТСЯ ИЛИ НАХОДИЛСЯ В СЛУЖЕБНОЙ ИЛИ ИНОЙ ЗАВИСИМОСТИ ОТ СТО</w:t>
        <w:softHyphen/>
        <w:t>РОН ИЛИ ДРУГИХ УЧАСТВУЮЩИХ В ДЕЛЕ ЛИЦ; Б) ЕСЛИ ПРОВОДИЛ РЕВИ</w:t>
        <w:softHyphen/>
        <w:t>ЗИЮ, МАТЕРИАЛЫ КОТОРОЙ ПОСЛУЖИЛИ ОСНОВАНИЕМ К ВОЗБУЖДЕНИЮ ДАННОГО ГРАЖДАНСКОГО ДЕЛА; В) ЕСЛИ ОБНАРУЖИЛАСЬ ЕГО НЕКОМПЕ</w:t>
        <w:softHyphen/>
        <w:t>ТЕНТНОСТ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ЭКСПЕРТИЗА НАЗНАЧАЕТСЯ СУДЕБНЫМ ОПРЕДЕЛЕНИЕМ. НЕ МОГУТ БЫТЬ ПОСТАВЛЕ</w:t>
        <w:softHyphen/>
        <w:t>НЫ НА РЕШЕНИЕ ЭКСПЕРТА ВОПРОСЫ ПРАВА, ЮРИДИЧЕСКОЙ КВАЛИФИ</w:t>
        <w:softHyphen/>
        <w:t>КАЦИИ УСТАНОВЛЕННЫХ СУДОМ ФАКТ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ЛИЦО, НАЗНАЧЕННОЕ ЭКСПЕРТОМ, ОБЯЗАНО ЯВИТЬСЯ ПО ВЫЗОВУ СУДА И ДАТЬ ОБЪЕКТИВНОЕ ЗАКЛЮЧЕНИЕ ПО ПОСТАВЛЕННЫМ ВОПРО</w:t>
        <w:softHyphen/>
        <w:t>САМ. ЕС</w:t>
        <w:softHyphen/>
        <w:t xml:space="preserve">ЛИ МАТЕРИАЛОВ НЕДОСТАТОЧНО ИЛИ ЭКСПЕРТ НЕ ОБЛАДАЕТ НУЖНЫМИ ПОЗНАНИЯМИ ДЛЯ ВЫПОЛНЕНИЯ ВОЗЛОЖЕННОЙ НА НЕГО ОБЯЗАННОСТИ, ОН МОЖЕТ ОТКАЗАТЬСЯ ОТ ДАЧИ ЗАКЛЮЧЕНИЯ.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КЛЮЧЕНИЕ ЭКСПЕРТА ДОЛЖНО СОДЕРЖАТЬ ПОДРОБНОЕ ОПИСАНИЕ ПРОВЕДЕННЫХ ИССЛЕДОВАНИЙ, СДЕЛАННЫЕ В РЕЗУЛЬТАТЕ ИХ ВЫВОДЫ И ОБОСНОВАННЫЕ ОТВЕТЫ НА ПОСТАВЛЕННЫЕ СУДОМ ВОПРОС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56. ОБЕСПЕЧЕНИЕ ДОКАЗАТЕЛЬСТ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БЕСПЕЧЕНИЕМ ДОКАЗАТЕЛЬСТВ НАЗЫВАЮТСЯ МЕРЫ, НАПРАВЛЕННЫЕ НА СОХРАНЕНИЕ СВЕДЕНИЙ ОБ ОБСТОЯТЕЛЬСТВАХ ДЕЛА, В СЛУЧАЯХ, КОГДА ИСПОЛЬЗОВАНИЕ ИСТОЧНИКА ЭТИХ СВЕДЕНИЙ МОЖЕТ В БУДУЩЕМ ОКА</w:t>
        <w:softHyphen/>
        <w:t>ЗАТЬСЯ ЗАТРУДНИТЕЛЬНЫМ ИДИ НЕВОЗМОЖНЫМ. ОНО ПРИМЕНЯЕТСЯ В ТЕХ СЛУЧАЯХ, КОГДА ВОЗНИКАЕТ УГРОЗА, ЧТО КАКИЕ-ЛИБО ДОКАЗАТЕЛЬ</w:t>
        <w:softHyphen/>
        <w:t>СТВА НЕ СОХРАНЯТСЯ К СУДЕБНОМУ ЗАСЕДАНИЮ, ИСЧЕЗНУТ, ИЗМЕНЯТ СВОЙСТВА ИЛИ СТАНУТ НЕДОСТУПНЫМИ ДЛЯ СУД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БЕСПЕЧЕНИЕ ДОКАЗАТЕЛЬСТВ ДО ВОЗНИКНОВЕНИЯ ДЕЛА В СУДЕ ОТНОСИТСЯ К КОМПЕТЕНЦИИ НОТАРИАЛЬНЫХ ОРГАНОВ, А ПОСЛЕ ВОЗ</w:t>
        <w:softHyphen/>
        <w:t>БУЖДЕНИЯ ДЕЛА — К КОМПЕТЕНЦИИ СУД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БЕСПЕЧЕНИЕ ДОКАЗАТЕЛЬСТВ ПРОВОДИТСЯ ПУТЕМ ДОПРОСА СВИДЕ</w:t>
        <w:softHyphen/>
        <w:t>ТЕЛЕЙ, ОСМОТРА ПИСЬМЕННЫХ И ВЕЩЕСТВЕННЫХ ДОКАЗАТЕЛЬСТВ И НА</w:t>
        <w:softHyphen/>
        <w:t>ЗНАЧЕНИЯ ЭКСПЕРТИЗ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3. ОБЕСПЕЧЕНИЕ ДОКАЗАТЕЛЬСТВ ПРОВОДИТСЯ ПО ПРОСЬБЕ ЛИЦ, ИМЕЮЩИХ ОСНОВАНИЯ ОПАСАТЬСЯ, ЧТО ПРЕДСТАВЛЕНИЕ НЕОБХОДИМЫХ ДЛЯ НИХ ДОКАЗАТЕЛЬСТВ СДЕЛАЕТСЯ ВПОСЛЕДСТВИИ НЕВОЗМОЖНЫМ ИЛИ ЗАТРУДНИТЕЛЬНЫМ. ПРОСЬБА ОБ ЭТОМ ОФОРМЛЯЕТСЯ ЗАЯВЛЕНИЕМ: В НЕМ ДОЛЖНЫ БЫТЬ УКАЗАНЫ ДОКАЗАТЕЛЬСТВА, КОТОРЫЕ СЛЕДУ</w:t>
        <w:softHyphen/>
        <w:t>ЕТ ОБЕСПЕЧИТЬ; ОБСТОЯТЕЛЬСТВА, ДЛЯ ПОДТВЕРЖДЕНИЯ КОТОРЫХ ДО</w:t>
        <w:softHyphen/>
        <w:t>КАЗАТЕЛЬСТВА НУЖНЫ; ПРИЧИНЫ, ПОБУДИВШИЕ ЗАЯВИТЕЛЯ ОБРАТИТЬ</w:t>
        <w:softHyphen/>
        <w:t>СЯ С ПРОСЬБОЙ ОБ ОБЕСПЕЧЕНИИ ДОКАЗАТЕЛЬСТ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ЯВЛЕНИЕ ПОДАЕТСЯ В СУД, В РАЙОНЕ ДЕЯТЕЛЬНОСТИ КОТОРОГО ДОЛЖНЫ БЫТЬ СОВЕРШЕНЫ ПРОЦЕССУАЛЬНЫЕ ДЕЙСТВИЯ ПО ОБЕСПЕЧЕ</w:t>
        <w:softHyphen/>
        <w:t>НИЮ ДОКАЗАТЕЛЬСТВ (НАПРИМЕР, ПО МЕСТУ НАХОЖДЕНИЯ ВЕЩЕСТВЕН</w:t>
        <w:softHyphen/>
        <w:t>НОГО ДОКАЗАТЕЛЬСТВА, МЕСТУ ЖИТЕЛЬСТВА СВИДЕТЕЛЯ). ЗАЯВИТЕЛЬ И ДРУГИЕ ЛИЦА, УЧАСТВУЮЩИЕ В ДЕЛЕ, ИЗВЕЩАЮТСЯ О ВРЕМЕНИ И МЕСТЕ ОБЕСПЕЧЕНИЯ ДОКАЗАТЕЛЬСТВА, ОДНАКО ИХ НЕЯВКА НЕ ПРЕПЯТСТВУЕТ РАССМОТРЕНИЮ ЗАЯВЛЕНИЯ ОБ ОБЕСПЕЧЕНИИ ДОКАЗАТЕЛЬСТВ. ПРОТО</w:t>
        <w:softHyphen/>
        <w:t>КОЛ И ВСЕ СОБРАННЫЕ В ПОРЯДКЕ ОБЕСПЕЧЕНИЯ ДОКАЗАТЕЛЬСТВ МАТЕ</w:t>
        <w:softHyphen/>
        <w:t>РИАЛЫ ПЕРЕСЫЛАЮТСЯ В СУД, РАССМАТРИВАЮЩИЙ ДЕЛ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А ОПРЕДЕЛЕНИЕ СУДЬИ ОБ ОТКАЗЕ В ПРИНЯТИИ ЗАЯВЛЕНИЯ ОБ ОБЕСПЕЧЕНИИ ДОКАЗАТЕЛЬСТВ МОЖЕТ БЫТЬ ПОДАНА ЧАСТНАЯ ЖАЛОБА ИЛИ ПРИНЕСЕН ЧАСТНЫЙ ПРОТЕСТ.</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57. СУДЕБНЫЙ ПРИКАЗ.</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ГЛАВА 11-1 СУДЕБНЫЙ ПРИКАЗ ПРЕДСТАВЛЯЕТ СОБОЙ ПОСТАНОВЛЕНИЕ СУДЬИ, ВЫНЕСЕННОЕ ПО  ЗАЯВЛЕНИЮ КРЕДИТОРА О ВЗЫСКАНИИ ДЕНЕЖНЫХ СУММ ИЛИ ОБ ИСТРЕБОВАНИИ ДВИЖИМОГО  ИМУЩЕСТВА ОТ ДОЛЖНИКА  СУДЕБНЫЙ ПРИКАЗ ИМЕЕТ СИЛУ ИСПОЛНИТЕЛЬНОГО ДОКУМЕНТА. ВЗЫСКАНИЕ ПО НЕМУ  ПРОИЗВОДИТСЯ ПО ИСТЕЧЕНИИ ДЕСЯТИДНЕВНОГО СРОКА ПОСЛЕ ВЫДАЧИ ПРИКАЗА И В ПОРЯДКЕ,  УСТАНОВЛЕННОМ ДЛЯ ИСПОЛНЕНИЯ СУДЕБНЫХ РЕШЕНИЙ. (125 -1)</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ДЬЯ ВЫДАЕТ СУДЕБНЫЙ ПРИКАЗ БЕЗ СУДЕБНОГО РАЗБИРАТЕЛЬСТВА, ВЫЗОВА ДОЛЖНИКА  И ВЗЫСКАТЕЛЯ И ЗАСЛУШИВАНИЯ ИХ ОБЪЯСНЕН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УДЕБНОМ ПРИКАЗЕ УКАЗЫВАЮТСЯ:     1) ВРЕМЯ ВЫДАЧИ ПРИКАЗА;     2) НАЗВАНИЕ СУДА, ФАМИЛИЯ И ИНИЦИАЛЫ СУДЬИ, ВЫДАВШЕГО ПРИКАЗ;     3) НАИМЕНОВАНИЕ И АДРЕС ВЗЫСКАТЕЛЯ;     4) НАИМЕНОВАНИЕ И АДРЕС ДОЛЖНИКА;     5) РАЗМЕР ДЕНЕЖНЫХ СУММ, ПОДЛЕЖАЩИХ ВЗЫСКАНИЮ, ИЛИ ПРЕДМЕТЫ, ПОДЛЕЖАЩИЕ  ИСТРЕБОВАНИЮ, С УКАЗАНИЕМ СТОИМОСТИ ЭТИХ ПРЕДМЕТОВ;    6) НЕУСТОЙКА, ЕСЛИ ТАКОВАЯ ПРИЧИТАЕТСЯ; 7) СУММЫ ГОСУДАРСТВЕННОЙ ПОШЛИНЫ, УПЛАЧЕННОЙ ВЗЫСКАТЕЛЕМ И ПОДЛЕЖАЩЕЙ  ВЗЫСКАНИЮ С ДОЛЖНИКА В ПОЛЬЗУ ВЗЫСКАТЕЛ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УДЕБНОМ ПРИКАЗЕ О ВЗЫСКАНИИ АЛИМЕНТОВ НА НЕСОВЕРШЕННОЛЕТНИХ ДЕТЕЙ, ПОМИМО ПУНКТОВ 1 - 4 НАСТОЯЩЕЙ СТАТЬИ, УКАЗЫВАЮТСЯ: ДАТА И МЕСТО РОЖДЕНИЯ ДОЛЖНИКА, МЕСТО ЕГО РАБОТЫ, ИМЯ И ДАТА РОЖДЕНИЯ РЕБЕНКА, НА СОДЕРЖАНИЕ КОТОРОГО ПРИСУЖДЕНЫ АЛИМЕНТЫ, РАЗМЕР ПЛАТЕЖЕЙ, ВЗЫСКИВАЕМЫХ ЕЖЕМЕСЯЧНО С ДОЛЖНИКА,  И СРОК ИХ ВЗЫСКАНИЯ, А ТАКЖЕ СУММА ГОСУДАРСТВЕННОЙ ПОШЛИНЫ, ПОДЛЕЖАЩЕЙ ВЗЫСКАНИЮ  С ДОЛЖНИКА В ДОХОД ГОСУДАР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ДЕБНЫЙ ПРИКАЗ ИЗГОТАВЛИВАЕТСЯ В ДВУХ ЭКЗЕМПЛЯРАХ, ПОДПИСАННЫХ СУДЬЕЙ,  ОДИН ИЗ КОТОРЫХ ОСТАЕТСЯ В  ДЕЛЕ, ДРУГОЙ УДОСТОВЕРЯЕТСЯ ПЕЧАТЬЮ СУДА И ВЫДАЕТСЯ  ВЗЫСКАТЕЛЮ. (125-9)</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58. ПОНЯТИЕ И ЭЛЕМЕНТЫ ИСК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ИСК - ЭТО ПРОЦЕССУАЛЬНОЕ СРЕДСТВО ЗАЩИТЫ НАРУШЕННОГО ИЛИ ОСПАРИВАЕМОГО ПРАВА ИЛИ ОХРАНЯЕМОГО ЗАКОНОМ ИНТЕРЕСА ВСЯКОГО ЗАИНТЕРЕСОВАННОГО ЛИЦ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ЭЛЕМЕНТЫ ИСКА - ЭТО ЕГО СОСТАВНЫЕ ЧАСТИ, КОТОРЫЕ ОПРЕДЕЛЯЮТ ЕГО СОДЕРЖАНИЕ, ЯВЛЯЮТСЯ СРЕДСТВОМ ИНДИВИДУАЛИЗАЦИИ КОНКРЕТНОГО ГРАЖДАНСКОГО ДЕЛА. ЭЛЕМЕНТЫ ИСКА НЕОБХОДИМО РАЗЛИЧАТЬ ДЛЯ РЕШЕНИЯ ВОПРОСА О ВОЗМОЖНОСТИ ИЗМЕНЕНИЯ ОСНОВАНИЯ ИЛИ ПРЕДМЕТА ИСКА В ХОДЕ СУДЕБНОГО РАЗБИРАТЕЛЬСТВА (СТ.34 ГПК РСФСР).</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СНОВНЫМИ ЯВЛЯЮТСЯ ДВА ЭЛЕМЕНТА ИСКА - ПРЕДМЕТ И ОСНОВАНИЕ. СТАТЬЯ 126 ГПК РСФСР УСТАНАВЛИВАЕТ, ЧТО В ИСКОВОМ ЗАЯВЛЕНИИ ДОЛЖНЫ БЫТЬ УКАЗАНЫ ТРЕБОВАНИЯ ИСТЦА К ОТВЕТЧИКУ - ЭТО ПРЕДМЕТ ИСКА, И ОБСТОЯТЕЛЬСТВА, НА КОТОРЫХ ИСТЕЦ ОСНОВЫВАЕТ СВОЕ ТРЕБОВАНИЕ - ЭТО ОСНОВАНИЕ ИСК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ИСК- ОБРАЩЕНИЕ ИСТЦА К СУДУ С ПРОСЬБОЙ О РАССМОТРЕНИИ И РАЗРЕШЕНИИ МАТ. ПРАВОВОГО СПОРА С ОТВЕТЧИКОМ И О ЗАЩИТЕ НАРУШЕННОГО СУБЪЕКТИВНОГО ПРАВА ИЛИ ОХРАНЯЕМОГО ЗАКОНОМ ИНТЕРЕС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ЭЛЕМЕНТЫ ИСКА- ЕГО СОСТАВНЫЕ ЧАСТИ, ОПРЕДЕЛЯЮЩИЕ СОДЕРЖАНИЕ И ИНДИВИДУАЛИЗИРУЮЩИЕ ЕГО(ПРЕДМЕТ, ОСНОВАНИЕ И СОДЕРЖАНИ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ЕДМЕТ ИСКА- МАТ=ПРАВОВОЙ СПОР, О РАССМОТРЕНИИ И РАЗРЕШЕНИИ К-ГО ИСТЕЦ ПРОСИТ У СУДА. ОТ ПРЕДМЕТА ИСКА СЛЕДУЕТ ОТЛИЧАТЬ ПРЕДМЕТ СПОРА (ОБЪЕКТ ИСКА)- ТО МАТ. БЛАГО, ПОЛУЧЕНИЯ К-ГО ДОБИВАЕТСЯ ИСТЕЦ.</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СНОВАНИЕ ИСКА- ЭТО ТЕ ОБСТОЯТЕЛЬСТВА, НА К-Х ИСТЕЦ ОСНОВЫВАЕТ СВОЕ ОБРАЩЕНИЕ К СУДУ. ОН ДОЛЖЕН НАЗВАТЬ ИХ В СВОЕМ ЗАЯВЛЕН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59. ВИДЫ ИСКОВ, ИХ КЛАССИФИКАЦИЯ И ЕЕ ЗНАЧЕНИЕ ДЛЯ СУДЕБ.ПРАКТИК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ЗАВИСИМОСТИ ОТ ПРЕДМЕТА ИСКИ: О ПРИЗНАНИИ (УСТАНОВИТЕЛЬНЫЕ), О ПРИСУЖДЕНИИ (ИСПОЛНИТЕЛЬНЫЕ), ПРЕОБРАЗОВАТЕЛЬНЫ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ИСКАХ О ПРИЗНАНИИ ПРОСЬБА ИСТЦА НАПРАВЛЕНА НА ПРИЗНАНИЕ СУДОМ ФАКТА НАЛИЧИЯ (ПОЗИТИВНЫЙ) ИЛИ ОТСУТСТВИЯ (НЕГАТИВНЫЙ) СПОРНОГО МАТЕРИАЛЬНОГО ПРАВООТНОШЕНИЯ МЕЖДУ НИМ И ОТВЕТЧИКОМ. ЦЕЛЬ ИСТЦА- ДОБИТЬСЯ ОПРЕДЕЛЕННОСТИ СВОЕГО СУБЪЕКТИВНОГО ПРАВА (ОБ УСТАНОВЛЕНИИ ОТЦОВ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 ПРИСУЖДЕНИИ- БОЛЕЕ СЛОЖНЫЙ ПРЕДМЕТ. ИСТЕЦ ПРОСИТ НЕ ТОЛЬКО ПРИЗНАНИЯ ФАКТА СУЩЕСТВОВАНИЯ СВОЕГО СУБЪЕКТИВ.МАТЕР.ПРАВА, НО И ПРИСУЖДЕНИЯ ОТВЕТЧИКА К ИСПОЛНЕНИЮ ЛЕЖАЩИХ НА НЕМ МАТЕР.ПРАВОВ. ОБЯЗАННОСТЕ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ЕОБРАЗОВАТЕЛЬНЫЙ ИСК. РАЗРЕШАЯ ПРЕОБРАЗОВАТЕЛЬНЫЙ ИСК СУД ИЗМЕНЯЕТ И САМО СПОРНОЕ ПРАВООТНОШЕНИЕ. РЕШЕНИЕ СУДА ПО ПРЕОБРАЗОВАТЕЛЬНОМУ ИСКУ СЛУЖИТ ЮР.ФАКТОМ, ЗАВЕРШАЯ ЮР.СОСТАВ, ПРЕДУСМОТРЕННЫЙ КОНКРЕТНОЙ НОРМОЙ МАТ.ПРА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pPr>
      <w:r>
        <w:rPr>
          <w:rFonts w:cs="Times New Roman" w:ascii="Times New Roman" w:hAnsi="Times New Roman"/>
          <w:b/>
          <w:bCs/>
          <w:sz w:val="22"/>
          <w:szCs w:val="22"/>
        </w:rPr>
        <w:t>60. П. НА ИСК И ПРАВО НА ПРЕДЪЯВЛЕНИЕ ИСКА.</w:t>
      </w:r>
      <w:r>
        <w:rPr>
          <w:rFonts w:cs="Times New Roman" w:ascii="Times New Roman" w:hAnsi="Times New Roman"/>
          <w:sz w:val="22"/>
          <w:szCs w:val="22"/>
        </w:rPr>
        <w:t xml:space="preserve">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З-Н УПОТРЕБЛЯЕТ ТЕРМИНЫ «ПРАВО НА ИСК» И «ПРАВО НА ПРЕДЪЯВЛЕНИЕ ИСКА» ИСК, КАК СРЕДСТВО ВОЗБУЖДЕНИЯ СУДЕБНОЙ ЗАЩИТЫ ЯВЛЯЕТСЯ ПРОЦЕССУАЛЬНЫМ ДЕЙСТВИЕМ. В ТАКОМ ЗНАЧЕНИИ ГОВОРЯТ ОБ ИСКЕ В «ПРОЦЕССУАЛЬНОМ СМЫСЛЕ». НО СЛОВОМ «ИСК» ОБОЗН. ТАКЖЕ ДР. ПОНЯТИЯ И ИНСТИТУТЫ. В СВЯЗИ С ЭТИМ ИСК В ПРОЦЕССУАЛЬНОМ СМЫСЛЕ СЛЕДУЕТ ОТЛИЧАТЬ ОТ ДР., ОДНОИМЕННЫХ С НИМ, НО ОТЛИЧНЫХ ОТ НЕГО ПОНЯТИЙ.    В ГР. ПРАВЕ СЛОВА «ИСК», «ПРАВО НА ИСК» ОЗНАЧАЮТ ГР. S-НОЕ ПРАВО НА ПРИНУДИТЕЛЬНОЕ ОСУЩЕСТВЛЕНИЕ ОБЯЗАННОСТИ ДОЛЖНИКА СОВЕРШИТЬ К-Л ДЕЙСТВИЕ ИЛИ ВОЗД-СЯ ОТ СОВЕРШЕНИЯ К-Л ДЕЙСТВИЯ.    В ГР. ПРОЦЕССЕ ИСК (ПРАВО НА ИСК) В МАТЕРИАЛЬНОМ СМЫСЛЕ, ИЛИ ПРИТЯЗАНИЕ, ВЫСТУПАЕТ КАК УКАЗАННОЕ ИСТЦОМ И ПОДЛЕЖАЩЕЕ СУДЕБНОМУ РАССМОТРЕНИЮ ПРАВО ТРЕБОВАНИЯ ИСТЦА К ОТВЕТЧИКУ, СОЗРЕВШЕЕ В СМЫСЛЕ ВОЗМОЖНОСТИ ЕГО ПРИНУДИТЕЛЬНОГО ОСУЩЕСТВЛЕНИЯ.    ИСК (ПРАВО НА ИСК) В МАТЕРИАЛЬНОМ СМЫСЛЕ ОБОЗНАЧАЕТСЯ ТАКЖЕ СЛОВОМ «ПРИТЯЗАНИЕ».   ТАКИМ ОБРАЗОМ, ПРАВО НА ИСК (В МАТЕРИАЛЬНОМ СМЫСЛЕ) ОЗНАЧАЕТ ПРАВО НА ПРИНУДИТЕЛЬНОЕ ОСУЩЕСТВЛЕНИЕ S-НОГО ГР. ПРАВА ПУТЕМ ОБРАЩЕНИЯ В СУД.   2. ПРАВО НА ПРЕДЪЯВЛ-Е ИСКА – ОДНА ИЗ ФОРМ ПРАВА НА ОБРАЩЕНИЕ ЗА СУДЕБНОЙ ЗАЩИТОЙ, ПРОВОЗГЛАШЕННОГО И ГАРАНТИРОВАННОГО К РФ. ПРАВОМ НА ПРЕДЪЯВЛЕНИЕ ИСКА НАЗЫВАЕТСЯ ПРАВО ВОЗБУДИТЬ И ПОДДЕРЖИВАТЬ СУДЕБНОЕ РАССМОТРЕНИЕ ОПРЕДЕЛЕННОГО КОНКРЕТНОГО МАТЕРИАЛЬНО-ПРАВОВОГО СПОРА В СУДЕ ПЕРВОЙ ИНСТАНЦИИ С ЦЕЛЬЮ ЕГО РАЗРЕШЕНИЯ. ЭТО – ПРАВО НА ПРАВОСУДИЕ ПО КОНКР. МАТ.-ПРАВОВОМУ СПОРУ.   СУД. ЗАЩИТА В ГР. ПРОЦЕССЕ ПРИНАДЛЕЖИТ ГР-НАМ И ОРГ-ЯМ (СТ. 3 ГПК), ИНОСТР. ГР-НАМ И ОРГ-ЯМ, А ТАКЖЕ ЛИЦАМ БЕЗ ГР-ВА. ОНА ОБЕСПЕЧИВАЕТСЯ ПРЕДОСТАВЛЕНИЕМ ШИРОКОГО ПРАВА НА ПРЕДЪЯВЛЕНИЕ ИСКА. ПРАВО НА ПРЕДЪЯВЛЕНИЕ ИСКА ПРЕДПОЛАГАЕТ НАЛИЧИЕ ЛИШЬ НЕК-РЫХ МИН. И ЛЕГКО УСТАНАВЛИВАЕМЫХ В КАЖДОМ СЛУЧАЕ УСЛОВИЙ – Т/Н ПРЕДПОСЫЛОК П. НА ПРЕДЪЯВЛЕНИЕ ИСКА.   ПРЕДПОСЫЛКИ ПРАВА НА ПРЕДЪЯВЛЕНИЕ ИСКА – ОБСТ-ВА, С НАЛИЧИЕ ИЛИ ОТСУТСТВИЕ К-РЫХ З-Н СВЯЗЫВАЕТ ВОЗН-Е S-НОГО ПРАВА НА ПРЕДЪЯВЛЕНИЕ ИСКА ПО КОНКР. ДЕЛУ.   ЕСЛИ ТАКИЕ ПРЕДПОСЫЛКИ НАЛИЦО, ЭТО ОЗНАЧ., ЧТО У ДАННОГО ЛИЦА ИМЕЕТСЯ ПРАВО НА СУДЕБНОЕ РАССМОТРЕНИЕ ЕГО ПРАВОВОГО ТРЕБОВАНИЯ. ЕСЛИ К-Л ИЗ ПРЕДПОСЫЛОК ОТС-ЕТ, ТО НЕТ И САМОГО ПРАВА; ОБРАЩЕНИЕ В СУД В ДАННОМ СЛУЧАЕ НЕ М. ВЫЗВАТЬ СУДЕБНОГО РАССМОТРЕНИЯ УКАЗАННОГО СПОРА.   3. СЛЕДУЕТ РАЗЛИЧАТЬ ПРЕДПОСЫЛКИ: А) ОБЩИЕ И СПЕЦИАЛЬНЫЕ –В ЗАВИСИМОСТИ ОТ КРУГА ДЕЛ, ПО К-РЫМ ОНИ ПРИМЕНЯЮТСЯ, И Б) ПОЛОЖИТЕЛЬНЫЕ И ОТРИЦАТЕЛЬНЫЕ – ОТ ТОГО, ЗАВИСИТ ЛИ ПРАВО НА ПРЕДЪЯВЛЕНИЕ ИСКА ОТ СУЩЕСТВОВАНИЯ ИЛИ ОТСУТСТВИЯ УСЛОВИЯ, УКАЗАННОГО ПРЕДПОСЫЛКОЙ.   ОБЩИЕ ПРЕДПОСЫЛКИ ПРАВА НА ПРЕДЪЯВЛЕНИЕ ИСКА:  1. ПРОЦЕССУАЛЬНАЯ ПРАВОСПОСОБНОСТЬ ИСТЦА И ОТВЕТЧИКА;  2. ПОДВЕДОМСТВЕННОСТЬ ДЕЛА СУДУ;  3. ОТСУТСТВИЕ СУДЕБНОГО РЕШЕНИЯ, РАНЕЕ ВЫНЕСЕННОГО ПО ТОЖДЕСТВЕННОМУ ИСКУ;  4. ОТСУТСТВИЕ МЕЖДУ СТОРОНАМИ ДОГОВОРА О ПЕРЕДАЧЕ ДАННОГО СПОРА НА РАССМОТРЕНИЕ ТРЕТЕЙСКОГО СУДА.   1-2 ПОЛОЖИТЕЛЬНЫЕ; 3-4 – ОТРИЦАТЕЛЬНЫЕ. П  СПЕЦИАЛЬНЫМИ НАЗЫВАЮТСЯ ПРЕДПОСЫЛКИ, УСТАНОВЛЕННЫЕ З-НОМ ДЛЯ НЕК-РЫХ КАТЕГОРИЙ ДЕЛ, ПРИМЕНЯЕМЫЕ К НИМ, НАРЯДУ С ОБЩИМИ. ОНИ, КАК ПРАВИЛО, СВЯЗАНЫ С НЕОБХОДИМОСТЬЮ ПРИНЯТЬ МЕРЫ ДЛЯ ВНЕСУДЕБНОГО РАЗРЕШЕНИЯ ДО ОБРАЩЕНИЯ В СУД. (ТРЕБОВАНИЯ О СОБЛЮДЕНИИ ПРЕТЕНЗИОННОГО ПОРЯДКА РАЗРЕШЕНИЯ СПОРА)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CУДЬЯ OTKAЗЫBAET B ПPИHЯTИИ ЗAЯBЛEHИЯ: 1) ECЛИ ЗAЯBЛEHИE HE ПOДЛEЖИT PACCMOTPEHИЮ B CУДAX; 2) ECЛИ ЗAИHTEPECOBAHHЫM ЛИЦOM, OБPATИBШИMCЯ B CУД, HE COБЛЮДEH  УCTAHOBЛEHHЫЙ ЗAKOHOM ДЛЯ ДAHHOЙ KATEГOPИИ ДEЛ ПOPЯДOK ПPEДBAPИTEЛЬHOГO  BHECУДEБHOГO PAЗPEШEHИЯ ДEЛA; 3) ECЛИ ИMEETCЯ BCTУПИBШEE B ЗAKOHHУЮ CИЛУ BЫHECEHHOE ПO CПOPУ MEЖДУ TEMИ ЖE CTOPOHAMИ, O TOM ЖE ПPEДMETE И ПO TEM ЖE OCHOBAHИЯM PEШEHИE CУДA ИЛИ OПPEДEЛEHИE CУДA O ПPИHЯTИИ OTKAЗA ИCTЦA OT ИCKA ИЛИ OБ УTBEPЖДEHИИ MИPOBOГO COГЛAШEHИЯ CTOPOH; 4) ECЛИ B ПPOИЗBOДCTBE CУДA ИMEETCЯ ДEЛO ПO CПOPУ MEЖДУ TEMИ ЖE CTOPOHAMИ, O TOM ЖE ПPEДMETE И ПO TEM ЖE OCHOBAHИЯM; 5) ECЛИ COCTOЯЛOCЬ PEШEHИE TOBAPИЩECKOГO CУДA, ПPИHЯTOE B ПPEДEЛAX EГO  KOMПETEHЦИИ, ПO CПOPУ MEЖДУ TEMИ ЖE CTOPOHAMИ, O TOM ЖE ПPEДMETE И ПO TEM ЖE OCHOBAHИЯM; 6) ECЛИ MEЖДУ CTOPOHAMИ ЗAKЛЮЧEH ДOГOBOP O ПEPEДAЧE ДAHHOГO CПOPA HA  PAЗPEШEHИE TPETEЙCKOГO CУДA; 7) ECЛИ ДEЛO HE ПOДCУДHO ДAHHOMУ CУДУ; 8) ECЛИ ЗAЯBЛEHИE ПOДAHO HEДEECПOCOБHЫM ЛИЦOM; 9) ECЛИ ЗAЯBЛEHИE OT ИMEHИ ЗAИHTEPECOBAHHOГO ЛИЦA ПOДAHO ЛИЦOM, HE  ИMEЮЩИM ПOЛHOMOЧИЙ HA BEДEHИE ДEЛA.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УДЬЯ, OTKAЗЫBAЯ B ПPИHЯTИИ ЗAЯBЛEHИЯ, BЫHOCИT OБ ЭTOM MOTИBИPOBAHHOE  OПPEДEЛEHИE. B OПPEДEЛEHИИ CУДЬЯ OБЯЗAH УKAЗATЬ, B KAKOЙ OPГAH CЛEДУET  OБPATИTЬCЯ ЗAЯBИTEЛЮ, ECЛИ ДEЛO HE ПOДBEДOMCTBEHHO CУДУ, ЛИБO KAK УCTPAHИTЬ OБCTOЯTEЛЬCTBA, ПPEПЯTCTBУЮЩИE BOЗHИKHOBEHИЮ ДEЛA. OПPEДEЛEHИE CУДЬИ OБ OTKAЗE B ПPИHЯTИИ ИCKOBOГO ЗAЯBЛEHИЯ BPУЧAETCЯ ЗAЯBИTEЛЮ OДHOBPEMEHHO C BOЗBPAЩEHИEM ПOДAHHЫX ИM ДOKУMEHTOB. HA ЭTO OПPEДEЛEHИE MOЖET БЫTЬ ПOДAHA ЧACTHAЯ ЖAЛOБA ИЛИ ПPИHECEH ПPOTECT.</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TKAЗ CУДЬИ B ПPИHЯTИИ ЗAЯBЛEHИЯ ПO OCHOBAHИЯM, ПPEДУCMOTPEHHЫM ПУHKTAMИ 2, 7, 8 И 9, HE ПPEПЯTCTBУET BTOPИЧHOMУ OБPAЩEHИЮ B CУД C   ЗAЯBЛEHИEM ПO TOMУ ЖE ДEЛУ, ECЛИ БУДET УCTPAHEHO ДOПУЩEHHOE HAPУШEHИE.</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61. ПОРЯДОК ПРЕДЪЯВЛЕНИЯ ИСКА И ПОСЛЕДСТВИЯ ЕГО НЕСОБЛЮД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ЕДЪЯВЛЕНИЕ ИСКА — ОБРАЩЕНИЕ В СУД ЗА ЗАЩИТОЙ КОНКРЕТНО</w:t>
        <w:softHyphen/>
        <w:t>ГО, УКАЗАННОГО ИСТЦОМ, СУБЪЕКТИВНОГО ПРАВА ИЛИ ОХРАНЯЕМОГО ЗА</w:t>
        <w:softHyphen/>
        <w:t>КОНОМ ИНТЕРЕС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ЕДЪЯВЛЕНИЕ ИСКА ЮРИДИЧЕСКИ ПРЕДСТАВЛЯЕТ СОБОЙ ОДНОСТО</w:t>
        <w:softHyphen/>
        <w:t>РОННЕЕ, ПРОЦЕССУАЛЬНОЕ ПО СОДЕРЖАНИЮ, ВОЛЕИЗЪЯВЛЕНИЕ, АДРЕ</w:t>
        <w:softHyphen/>
        <w:t>СОВАННОЕ СУДУ; ЕГО ПОСЛЕДСТВИЕМ ЯВЛЯЕТСЯ ВОЗНИКНОВЕНИЕ ПРО</w:t>
        <w:softHyphen/>
        <w:t>ЦЕССУАЛЬНОГО ПРАВООТНОШЕНИЯ, И, ПРЕЖДЕ ВСЕГО - ПРАВА И ОБЯ</w:t>
        <w:softHyphen/>
        <w:t>ЗАННОСТИ СУДА РАССМОТРЕТЬ И РАЗРЕШИТЬ УКАЗАННЫЙ ИСТЦОМ СПОР.</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ГРАЖДАНСКОЕ ДЕЛО ВОЗБУЖДАЕТСЯ ПРИ ПОЛОЖИТЕЛЬНОМ РЕШЕ</w:t>
        <w:softHyphen/>
        <w:t>НИИ СУДЬЕЙ ВОПРОСА О ПРИНЯТИИ ЗАЯВЛЕНИЯ К ПРОИЗВОДСТВУ. ДЛЯ ТАКОГО РЕШЕНИЯ НЕОБХОДИМО, ЧТОБЫ У ЛИЦА, ОБРАТИВШЕГОСЯ В СУД, ИМЕЛОСЬ ПРАВО НА ПРЕДЪЯВЛЕНИЕ КОНКРЕТНОГО ИСКА (ПРАВО НА ОБРАЩЕНИЕ В СУД). ПОЭТОМУ СУДЬЯ ДОЛЖЕН, ПРЕЖДЕ ВСЕГО, ПРОВЕ</w:t>
        <w:softHyphen/>
        <w:t>РИТЬ НАЛИЧИЕ ПРЕДПОСЫЛОК ЭТОГО ПРА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ЕДЪЯВЛЕНИЕ ИСКА — ОБРАЩЕНИЕ В СУД С ЗАЯВЛЕНИЕМ О ЗАЩИТЕ ПРАВА ЯВЛЯЕТСЯ ОСНОВАНИЕМ ВОЗБУЖДЕНИЯ ГРАЖДАНСКОГО ДЕЛА В СУД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ДЬЯ, УСТАНОВИВ, ЧТО ЛИЦО ИМЕЕТ ПРАВО НА ОБРАЩЕНИЕ В СУД (ПРЕДЪЯВЛЕНИЕ ИСКА), ДОЛЖЕН ПРОВЕРИТЬ ТАКЖЕ ПРАВИЛЬНОСТЬ ОСУЩЕСТВЛЕНИЯ ЭТОГО ПРАВА, Т.Е. СОБЛЮДЕНИЕ ЗАИНТЕРЕСОВАННЫМ ЛИЦОМ ПОРЯДКА (УСЛОВИЙ) ПРЕДЪЯВЛЕНИЯ ИСКА (ОБРАЩЕНИЯ В СУД).</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УСТАНОВЛЕННЫЕ ЗАКОНОМ УСЛОВИЯ, ПРИ КОТОРЫХ МОЖЕТ БЫТЬ ОСУЩЕСТВЛЕНО ПРАВО НА ПРЕДЪЯВЛЕНИЕ ИСКА И ВОЗБУЖДЕНО ГРАЖДАН</w:t>
        <w:softHyphen/>
        <w:t>СКОЕ ДЕЛО, НАЗЫВАЮТСЯ ПОРЯДКОМ ПРЕДЪЯВЛЕНИЯ ИСКА (ОБРАЩЕНИЯ В СУД).</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АКИМИ УСЛОВИЯМИ ЯВЛЯЮТС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1) ПОДСУДНОСТЬ ДЕЛА; ПРИ ЭТОМ ДОЛЖНЫ БЫТЬ СОБЛЮДЕНЫ ПРА</w:t>
        <w:softHyphen/>
        <w:t>ВИЛА КАК РОДОВОЙ, ТАК И ТЕРРИТОРИАЛЬНОЙ ПОДСУД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ДЕЕСПОСОБНОСТЬ ИСТЦА (ЗАЯВИТЕЛЯ). В СЛУЧАЕ НЕДЕЕСПОСОБ</w:t>
        <w:softHyphen/>
        <w:t>НОСТИ ИСТЦА (ЗАЯВИТЕЛЯ) ОТ ЕГО ИМЕНИ ДОЛЖЕН ДЕЙСТВОВАТЬ ЕГО ЗАКОННЫЙ ПРЕДСТАВИТЕЛ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3) НАДЛЕЖАЩЕ ОФОРМЛЕННЫЕ ПОЛНОМОЧИЯ ПРЕДСТАВИТЕЛЯ ДЛЯ ВЕ</w:t>
        <w:softHyphen/>
        <w:t>ДЕНИЯ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4) СООТВЕТСТВИЕ ФОРМЫ И СОДЕРЖАНИЯ ЗАЯВЛЕНИЯ ТРЕБОВАНИЯМ ЗАКОНА, НАЛИЧИЕ КОПИЙ ЗАЯВЛЕНИЯ, А В НЕКОТОРЫХ СЛУЧАЯХ И ПРИ</w:t>
        <w:softHyphen/>
        <w:t>ЛАГАЕМЫХ К НЕМУ ДОКУМЕНТ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5) В ПРЕДУСМОТРЕННЫХ ЗАКОНОМ СЛУЧАЯХ ОПЛАТА ЗАЯВЛЕНИЯ ГО</w:t>
        <w:softHyphen/>
        <w:t>СУДАРСТВЕННОЙ ПОШЛИНО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ЕСОБЛЮДЕНИЕ ПОРЯДКА ОБРАЩЕНИЯ В СУД (ПРЕДЪЯВЛЕНИЯ ИСКА) ВЛЕЧЕТ ЗА СОБОЙ РАЗЛИЧНЫЕ ПОСЛЕДСТВИЯ. В СЛУЧАЯХ ОБРАЩЕНИЯ В СУД ПО НЕНАДЛЕЖАЩЕЙ ПОДСУДНОСТИ, НЕДЕЕСПОСОБНОГО ЗАЯВИТЕЛЯ (ИСТЦА) ИЛИ ЛИЦА, НЕ ИМЕЮЩЕГО НАДЛЕЖАЩИХ ПОЛНОМОЧИЙ, СУДЬЯ ОТКАЗЫВАЕТ В ПРИНЯТИИ ЗАЯВЛЕНИЯ. ЕСЛИ ЖЕ НЕСОБЛЮДЕНИЕ ПОРЯДКА ОБРАЩЕНИЯ В СУД БУДЕТ ОБНАРУЖЕНО ПОСЛЕ ВОЗБУЖДЕНИЯ ДЕЛА, ТО НЕБЛАГОПРИЯТНЫЕ ПОСЛЕДСТ</w:t>
        <w:softHyphen/>
        <w:t>ВИЯ НАСТУПАЮТ ЛИШЬ В СЛУЧАЯХ ОБРАЩЕНИЯ В СУД НЕДЕЕСПОСОБНОГО ИСТЦА И ЛИЦА, НЕ ИМЕЮЩЕГО ПОЛНОМОЧИЙ. ПРИ ПРИНЯТИИ ДЕЛА ПО НЕНАДЛЕЖАЩЕЙ ПОДСУДНОСТИ ОНО ДОЛЖНО БЫТЬ ПЕРЕДАНО В НАДЛЕЖАЩИЙ СУД.</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62. ИСКОВОЕ ЗАЯВЛЕНИЕ И ЕГО РЕКВИЗИТЫ. ПОРЯДОК ИСПРАВЛЕНИЯ НЕДОСТАТКОВ ИСКОВОГО ЗАЯВЛ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ИСКОВОЕ ЗАЯВЛЕНИЕ — УСТАНОВЛЕННАЯ ЗАКОНОМ ФОРМА ОБРАЩЕ</w:t>
        <w:softHyphen/>
        <w:t>НИЯ В СУД ЗА РАЗРЕШЕНИЕМ СПОРА О СУБЪЕКТИВНОМ ПРАВ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ИСКОВОМ ЗАЯВЛЕНИИ ВЫРАЖАЕТСЯ ВОЛЯ ЗАИНТЕРЕСОВАННОГО ЛИЦА, ОБРАЩАЮЩЕГОСЯ В СУД ЗА ЗАЩИТОЙ ПРА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ОГЛАСНО ГПК, ИСКОВОЕ ЗАЯВЛЕНИЕ ДОЛЖНО БЫТЬ ПИСЬ</w:t>
        <w:softHyphen/>
        <w:t>МЕННЫМ, С УКАЗАНИЕМ СВЕДЕНИЙ, НЕОБХОДИМЫХ ДЛЯ РАССМОТРЕНИЯ ДЕЛА, А ТАКЖЕ ДЛЯ УСТАНОВЛЕНИЯ СВЯЗИ С УЧАСТВУЮЩИМИ В ДЕЛЕ ЛИ</w:t>
        <w:softHyphen/>
        <w:t>ЦАМИ. ТАКИМИ СВЕДЕНИЯМИ ЯВЛЯЮТСЯ: НАИМЕНОВАНИЕ СУДА, В КОТО</w:t>
        <w:softHyphen/>
        <w:t>РЫЙ ПОДАЕТСЯ ЗАЯВЛЕНИЕ; НАИМЕНОВАНИЕ ИСТЦА С УКАЗАНИЕМ ЕГО МЕСТА ЖИТЕЛЬСТВА (ДЛЯ ЮРИДИЧЕСКИХ ЛИЦ — МЕСТА РЕГИСТРАЦ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АИМЕНОВАНИЕ ПРЕДСТАВИТЕЛЯ ИСТЦА И ЕГО АДРЕС, ЕСЛИ ЗАЯВЛЕНИЕ ПОДАЕТСЯ ПРЕДСТАВИТЕЛЕМ; АНАЛОГИЧНЫЕ СВЕДЕНИЯ В ОТНОШЕНИИ ОТВЕТЧИКА (КРОМЕ СВЕДЕНИЙ О ПРЕДСТАВИТЕЛЕ); ФАКТЫ ОСНОВАНИЯ ИСКА И ДОКАЗАТЕЛЬСТВА, ПОДТВЕРЖДАЮЩИЕ ЭТИ ФАКТЫ; ТРЕБОВАНИЕ ИСТЦА; ЦЕНА ИСКА, ЕСЛИ ИСК ПОДЛЕЖИТ ОЦЕНКЕ; ПЕРЕЧЕНЬ ПРИЛАГАЕ</w:t>
        <w:softHyphen/>
        <w:t>МЫХ К ЗАЯВЛЕНИЮ ДОКУМЕНТ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ЯВЛЕНИЕ ДОЛЖНО БЫТЬ ПОДПИСАНО ИСТЦОМ ИЛИ ЕГО ПРЕДСТА</w:t>
        <w:softHyphen/>
        <w:t>ВИТЕЛЕМ; В ПОСЛЕДНЕМ СЛУЧАЕ К ЗАЯВЛЕНИЮ ДОЛЖНА БЫТЬ ПРИЛО</w:t>
        <w:softHyphen/>
        <w:t>ЖЕНА ДОВЕРЕННОСТЬ ИЛИ ИНОЙ ДОКУМЕНТ, ПОДТВЕРЖДАЮЩИЙ ПОЛ</w:t>
        <w:softHyphen/>
        <w:t>НОМОЧИЯ ПРЕДСТАВИТЕЛ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К ИСКОВОМУ ЗАЯВЛЕНИЮ ПРИЛАГАЮТСЯ ЕГО КОПИИ ПО ЧИСЛУ ОТ</w:t>
        <w:softHyphen/>
        <w:t>ВЕТЧИКОВ. В ЗАВИСИМОСТИ ОТ СЛОЖНОСТИ ДЕЛА ИЛИ ЕГО ХАРАКТЕРА СУДЬЯ МОЖЕТ ОБЯЗАТЬ ИСТЦА ПРЕДСТАВИТЬ ТАКЖЕ КОПИИ ДОКУМЕН</w:t>
        <w:softHyphen/>
        <w:t>ТОВ, ПРИЛОЖЕННЫХ К ИСКОВОМУ ЗАЯВЛЕНИЮ (СТ. 127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ГРАЖДАНСКОЕ ПРОЦЕССУАЛЬНОЕ ПРАВО ДОПУСКАЕТ ИСПРАВЛЕНИЕ НАРУШЕННОЙ ФОРМЫ ИЛИ СОДЕРЖАНИЯ ИСКОВОГО ЗАЯВЛЕНИЯ, А ТАК</w:t>
        <w:softHyphen/>
        <w:t>ЖЕ НЕПРАВИЛЬНОЙ ОПЛАТЫ ИСКОВОГО ЗАЯВЛЕНИЯ. СОГЛАСНО ГПК. ИСКОВОЕ ЗАЯВЛЕНИЕ, ПОДАННОЕ БЕЗ СОБЛЮДЕНИЯ ТРЕБОВАНИЙ, УКАЗАННЫХ В СТ. 126 И 127 ГПК, ИЛИ НЕ ОПЛАЧЕННОЕ ГОСУДАРСТ</w:t>
        <w:softHyphen/>
        <w:t>ВЕННОЙ ПОШЛИНОЙ, ОСТАВЛЯЕТСЯ СУДОМ БЕЗ ДВИЖЕНИЯ. СУД ИЗВЕЩА</w:t>
        <w:softHyphen/>
        <w:t>ЕТ ОБ ЭТОМ ИСТЦА, ПРЕДОСТАВЛЯЯ ЕМУ СРОК ДЛЯ ИСПРАВЛЕНИЯ НЕДОС</w:t>
        <w:softHyphen/>
        <w:t>ТАТКОВ ИСКОВОГО ЗАЯВЛЕНИЯ. ЕСЛИ В УКАЗАННЫЙ СРОК НЕДОСТАТКИ НЕ БУДУТ ИСПРАВЛЕНЫ, ИСКОВОЕ ЗАЯВЛЕНИЕ СЧИТАЕТСЯ НЕ ПОДАННЫМ. ЕСЛИ ЖЕ НЕДОСТАТКИ ИСКОВОГО ЗАЯВЛЕНИЯ БУДУТ ИСПРАВЛЕНЫ, ОНО СЧИТАЕТСЯ ПОДАННЫМ СО ДНЯ ПЕРВОНАЧАЛЬНОГО ПРЕДСТАВЛЕНИЯ ЕГО В СУД.</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ЕРЕЧЕНЬ ОСНОВАНИЙ ОСТАВЛЕНИЯ ЗАЯВЛЕНИЯ БЕЗ ДВИЖЕНИЯ, ПРЕДУСМОТРЕННЫЙ ГПК, НЕ ПОДЛЕЖИТ РАСШИРИТЕЛЬНОМУ ТОЛКОВАНИЮ И КАСАЕТСЯ ВСЕХ ВИДОВ СУДЕБНЫХ ПРОИЗВОДСТ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 ПРИНЯТИИ ДЕЛА К ПРОИЗВОДСТВУ ИСКОВОЕ ЗАЯВЛЕНИЕ НЕ МО</w:t>
        <w:softHyphen/>
        <w:t>ЖЕТ БЫТЬ ОСТАВЛЕНО БЕЗ ДВИЖ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63. ПРИНЯТИЕ ИСКОВОГО ЗАЯВЛЕНИЯ. ПРАВОВЫЕ ПОСЛЕДСТВИЯ ВОЗБУЖДЕНИЯ ГРАЖДАНСКОГО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1. ВОПРОС О ПРИНЯТИИ ЗАЯВЛЕНИЯ ПО ГРАЖДАНСКОМУ ДЕЛУ РАЗРЕ</w:t>
        <w:softHyphen/>
        <w:t>ШАЕТСЯ СУДЬЕЙ ЕДИНОЛИЧНО. ПРИНЯТИЕ ЗАЯВЛЕНИЯ ОБУСЛОВЛЕНО НА</w:t>
        <w:softHyphen/>
        <w:t>ЛИЧИЕМ ПРЕДПОСЫЛОК ПРАВА НА ПРЕДЪЯВЛЕНИЕ ИСКА, А ТАКЖЕ СО</w:t>
        <w:softHyphen/>
        <w:t>БЛЮДЕНИЕМ ПОРЯДКА ЕГО ОСУЩЕСТВЛЕНИЯ И СЛУЖИТ ОСНОВАНИЕМ ДЛЯ ВОЗБУЖДЕНИЯ ГРАЖДАНСКОГО ДЕЛА. ПРИ НАЛИЧИИ ВСЕХ ЭТИХ УС</w:t>
        <w:softHyphen/>
        <w:t>ЛОВИЙ ЗАЯВЛЕНИЕ ДОЛЖНО БЫТЬ ПРИНЯТО. ПРИНЯТИЕ ЗАЯВЛЕНИЯ ОФОРМЛЯЕТСЯ ОПРЕДЕЛЕНИЕМ О ВОЗБУЖДЕНИИ ГРАЖДАНСКОГО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ГРАЖДАНСКОМ ПРОЦЕССУАЛЬНОМ ЗАКОНЕ ДАН ИСЧЕРПЫВАЮЩИЙ ПЕРЕЧЕНЬ ОСНОВАНИЙ К ОТКАЗУ В ПРИНЯТИИ ЗАЯВЛЕНИЯ (СТ. 129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ФАКТ ВОЗБУЖДЕНИЯ ГРАЖДАНСКОГО ДЕЛА ВЫЗЫВАЕТ ОПРЕДЕЛЕН</w:t>
        <w:softHyphen/>
        <w:t>НЫЕ ПРАВОВЫЕ ПОСЛЕДСТВИЯ. ПО ХАРАКТЕРУ И ЗНАЧЕНИЮ ИХ МОЖНО РАЗДЕЛИТЬ НА ДВЕ ГРУППЫ: А) ПРОЦЕССУАЛЬНО-ПРАВОВЫЕ И Б) МАТЕ</w:t>
        <w:softHyphen/>
        <w:t>РИАЛЬНО-ПРАВОВЫ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ОЕ ПРОЦЕССУАЛЬНОЕ ПОСЛЕДСТВИЕ ПРЕДЪЯВЛЕНИЯ ИСКА— ВОЗНИКНОВЕНИЕ ГРАЖДАНСКОГО СУДОПРОИЗВОДСТВА ПО ДАННОМУ ДЕЛУ, ВОЗБУЖДЕНИЕ ГРАЖДАНСКОГО ДЕЛА. ПРИ АЛЬТЕРНАТИВНОЙ ПОДСУДНО</w:t>
        <w:softHyphen/>
        <w:t>СТИ ИСТЕЦ УТРАЧИВАЕТ ПРАВО ВЫБОРА ПОДСУДНОСТИ, ПОСКОЛЬКУ ЭТО ПРАВО ИСПОЛЬЗОВАНО ПРЕДЪЯВЛЕНИЕМ ИСК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ВЯЗИ С ПРИНЯТИЕМ ЗАЯВЛЕНИЯ К ПРОИЗВБДСТВУ МЕЖДУ СУДОМ И ЛИЦАМИ, УЧАСТВУЮЩИМИ В ДЕЛЕ, ВОЗНИКАЕТ ПРОЦЕССУАЛЬНОЕ ПРА</w:t>
        <w:softHyphen/>
        <w:t>ВООТНОШЕНИЕ, РЕАЛИЗУЮТСЯ ПРОЦЕССУАЛЬНЫЕ ПРАВА И ОБЯЗАННО</w:t>
        <w:softHyphen/>
        <w:t>СТИ. ТАК, У СУДА ВОЗНИКАЕТ ПРАВО И ОБЯЗАННОСТЬ В УСТАНОВЛЕННЫЕ СРОКИ РАССМОТРЕТЬ И РАЗРЕШИТЬ КОНКРЕТНОЕ ДЕЛО. ИСТЕЦ ВПРАВЕ ТРЕБОВАТЬ СОВЕРШЕНИЯ ВСЕХ НЕОБХОДИМЫХ ПРОЦЕССУАЛЬНЫХ ДЕЙ</w:t>
        <w:softHyphen/>
        <w:t>СТВИЙ ДЛЯ РАЗРЕШЕНИЯ ЗАЯВЛЕННОГО ИМ ИСКА; ОТВЕТЧИК РЕАЛИЗУЕТ СВОЕ ПРАВО НА ЗАЩИТУ ПРОТИВ ИСКА И Т.Д.</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К МАТЕРИАЛЬНО-ПРАВОВЫМ ПОСЛЕДСТВИЯМ ПРЕДЪЯВЛЕНИЯ ИСКА МОЖНО ОТНЕСТИ СЛЕДУЮЩИ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1) ПРЕДЪЯВЛЕНИЕ ИСКА ПРЕРЫВАЕТ ТЕЧЕНИЕ ИСКОВОЙ ДАВНОСТИ (СТ. 203 Г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ДОБРОСОВЕСТНЫЙ ВЛАДЕЛЕЦ ЧУЖОГО ИМУЩЕСТВА ОБЯЗАН ВОЗ</w:t>
        <w:softHyphen/>
        <w:t>МЕСТИТЬ ВСЕ ДОХОДЫ, КОТОРЫЕ ОН ИЗВЛЕК ИЛИ ДОЛЖЕН БЫЛ ИЗВЛЕЧЬ СО ДНЯ ПОЛУЧЕНИЯ ПОВЕСТКИ ПО ИСКУ СОБСТВЕННИКА О ВОЗВРАТЕ ИМУЩЕСТВА (СТ. 303 Г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3) АЛИМЕНТЫ ПРИСУЖДАЮТСЯ НА БУДУЩЕЕ ВРЕМЯ С МОМЕНТА ОБ</w:t>
        <w:softHyphen/>
        <w:t>РАЩЕНИЯ В СУД С ИСКОМ (Ч. 2 СТ. 107 С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КОНОМ МОГУТ БЫТЬ УСТАНОВЛЕНЫ И ДРУГИЕ МАТЕРИАЛЬНО-ПРАВОВЫЕ ПОСЛЕДСТВИЯ ПРЕДЪЯВЛЕНИЯ ИСКА В СУД.</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 xml:space="preserve">64. ИЗМЕН-Е ИСКА.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ОТКАЗ ОТ ИСКА  ИЗМЕН-Е ИСКА - М. Б. ОСУЩ-НО ИСТЦОМ ПУТЕМ ЗАМЕНЫ ОСНОВАНИЯ ИЛИ ПРЕДМЕТА ИСКА, &gt; ЛИБО &lt; РАЗМЕРА ИСКОВЫХ ТРЕБОВАНИЙ В ПРОЦЕССЕ РАССМОТРЕНИЯ СПОРА СУДОМ СТ. 34. ИЗМЕН-Е ОСНОВАНИЯ ИЛИ ПРЕДМЕТА ИСКА, ОТКАЗ ОТ ИСКА, ПРИЗНАНИЕ ИСКА, МС ИСТЕЦ ВПРАВЕ ИЗМЕНИТЬ ОСНОВАНИЕ ИЛИ ПРЕДМЕТ ИСКА, УВЕЛИЧИТЬ ИЛИ УМЕНЬШИТЬ РАЗМЕР ИСКОВЫХ ТРЕБОВАНИЙ ИЛИ ОТКАЗАТЬСЯ ОТ ИСКА. ОТВЕТЧИК ВПРАВЕ ПРИЗНАТЬ ИСК. СТОРОНЫ М. ОКОНЧИТЬ ДЕЛО МИРОВЫМ СОГЛАШЕНИЕМ. ИЗМЕН-Е ОСНОВАНИЯ - М. СОСТОЯТЬ КАК В ЗАМЕНЕ ПЕРВОНАЧАЛЬНО УКАЗАНЫХ ОБСТОЯТЕЛЬСТВ ДЛЯ ОБОСНОВАНИЯ ТРЕБОВАНИЯ, ТАК И ВО ВНЕСЕНИИ ДОПОЛНИТЕЛЬНЫХ ИЛИ ИСКЛЮЧЕНИИ НЕК-РЫХ ИЗ УКАЗАННЫХ ИСТЦОМ ФАКТОМ. ИЗМЕН-Е ПРЕДМЕТА ИСКА - ЗАМЕНА ПЕРВОНАЧАЛЬНО УКАЗАННОГО ПРЕДМЕТА ДРУГИМ, ОСНОВАНИЕМ ДЛЯ К-РОГО СЛУЖАТ ПЕРВОНАЧАЛЬНО ПРИВЕДЕННЫЕ ИСТЦОМ ОБСТ-ВА. ИЗМЕН-Е ПРЕДМЕТА ИСКА НЕРЕДКО ВЛЕЧЕТ ЗА СОБОЙ И ПОЛНЫЕ ИЛИ ЧАСТИЧНЫЕ ИЗМЕНЕНИЯ ОСН-ИЙ ИСКА. В ЭТОМ ОТНОШЕНИИ СТ. 34 ГПК ТРЕБУЕТ СООТВ-ГО УТОЧНЕНИЯ. &gt; ИЛИ &lt; Р-РА ИСКОВЫХ ТРЕБОВАНИЙ ИЗМЕН-Е РАЗМЕРА ИСКОВЫХ ТРЕБОВАНИЙ ПРИВОДИТ V МАТЕРИАЛЬНОГО ОБЪЕКТА ИСКА В СООТВ. С ДЕЙСТВИТЕЛЬНОСТЬЮ; СЛУЖА ОХРАНЕ ТОГО ЖЕ ЗАЯВЛЕННОГО ТРЕБОВАНИЯ, ОНО НЕ ВЛЕЧЕТ ЗА СОБОЙ ИЗМЕНЕНИЯ ТОЖДЕСТВА ИСКА И ПОТОМУ ДОПУСКАЕТСЯ З-НОМ БЕЗ ОГРАНИЧЕНИЙ. ПРОЦ. З-Н НЕ СОД. ПРАВИЛА, К-РОЕ БЫ ПРЯМО ПРЕДОСТ-ЛО СУДУ ПРАВО ПО СВОЕЙ ИНИЦИАТИВЕ ИЗМЕНИТЬ ОСН-Е ИЛИ ПР-Т ИСКА. СОГЛ. СТ. 195 ГПК СУД РАЗРЕШАЕТ ДЕЛО В ПРЕДЕЛАХ ЗАЯВЛ-Х ИСТЦОМ ТРЕБОВАНИЙ. ОДНАКО СУД М. ВЫЙТИ ЗА ПРЕДЕЛЫ ЗАЯВЛ-Х ИСТЦОМ ТРЕБ-ИЙ., ЕСЛИ ПРИЗНАЕТ ЭТО НЕОБХ-М ДЛЯ ЗАЩИТЫ ПРАВ И ОХРАН-Х З-НОМ ИНТЕРЕСОВ ИСТЦА, А ТАКЖЕ В ДР. СЛУЧАЯХ. ОТКАЗ ОТ ИСКА - ВЫСКАЗАНОЕ НА СУДЕ БЕЗОГОВОРОЧНОЕ ОТРЕЧЕНИЕ ИСТЦА ОТ СУДЕБНОЙ ЗАЩИТЫ СВОЕГО ТРЕБОВАНИЯ, НАПРАВЛЕННОЕ НА ПРЕКРАЩЕНИЕ ВОЗБУЖДЕННОГО ПРОЦЕССА. ИСТЕЦ М. ОТКАЗАТЬСЯ ТАКЖЕ И ОТ ЧАСТИ ИСКА, ЕСЛИ ЕГО ТРЕБОВАНИЕ ДЕЛИМО. ОТКАЗ ОТ ИСКА - ОДНОСТОРОННЕЕ РАСПОРЯДИТЕЛЬНОЕ ДЕЙСТВИЯ ИСТЦА. ОТКАЗ ОТ ИСКА ВЛЕЧЕТ ЗА СОБОЙ ОКОНЧАНИЕ ДЕЛА БЕЗ СУД. РЕШЕНИЯ ПУТЕМ ВЫНЕСЕНИЯ ОПРЕДЕЛЕНИЯ О ПРЕКРАЩЕНИЯТ ПРОИЗВОДСТВА ПО ДЕЛУ. ПРИЗНАНИЕ ИСКА - ЭТО ВЫСКАЗАНОЕ НА СУДЕ БЕЗОГОВОРОЧНОЕ СОГЛАСИЕ ОТВ-КА НА УДОВЛ-Е ИСКОВОГО ТРЕБ-Я, НАПР. НА ОКОНЧАНИЕ ПРОЦЕССА ПУТЕМ ВЫНЕСЕНИЯ БЛАГОПР. ДЛЯ ИСТЦА СУД. РЕШЕНИЯ. ПРИНИМАЯ ПРИЗН-Е ИСКА, СУД М. СОСЛАТЬСЯ НА НЕГО КАК НА ОСН-Е ВЫНОСИМОГО РЕШЕНИЯ ОБ УДОВЛЕТВОРЕНИИ ИСКА. ПРАВОМЕРНОСТЬ ПРИЗНАНИЯ Д. Б. ПРОВЕРЕНА СУДОМ, В ПРОТ. СЛУЧАЕ СУД ОТКАЗЫВАЕТСЯ ОТ ПРИНЯТИЯ ПРИЗНАНИЯ. МИРОВОЕ СОГЛ-Е ВОЗНИКШИЙ М/У СТОРОНАМИ СПОР МОЖНО ЗАВЕРШИТЬ МИРОВЫМ СОГЛАШЕНИЕМ. МС, ЗАКЛЮЧЕННОЕ БЕЗ ОБРАЩЕНИЯ В СУД, ЯВЛЯЕТСЯ ВНЕСУДЕБНЫМ. ЭЛ-ТЫ СУД. МС : А) НАПРАВЛЕНО НА ОКОНЧАНИЕ СУД. ДЕЛА. Б). ОНО Д. Б. УДОСТОВЕРЕНО СУДОМ ПОСР-ВОМ ВНЕСЕНИЯ ЕГО В ПРОТОКОЛ СУД. ЗАСЕДАНИЯ+ПОДПИСАНО ПРЕДС-ЩИМ, СЕКРЕТАРЕМ И СТОРОНАМИ. В). ОНО ТРЕБУЕТ УТВЕРЖДЕНИЯ СУДОМ. Т. О. СУД. МС - СДЕЛКА, ЗАКЛ. СТОРОНАМИ ПРИ РАССМ-ИИ ДЕЛА И УТВЕРЖДЕННАЯ СУДОМ, ПО К-РОЙ ИСТЕЦ И ОТВ-К ПУТЕМ ВЗАИМНЫХ УСТУПОК ПО-НОВОМУ ОПР-ЮТ СВОИ П И О И ПРЕКРАЩАЮТ ВОЗНИКШИЙ М/У НИМИ СУД. СПОР. УСТАНОВЛ. ЭТИМ СОГЛ-ЕМ НОВОЕ П/О ОБЯЗАТЕЛЬНО ДЛЯ ИСПОЛНЕНИЯ, И ОНИ Д. РУКОВ-СЯ ИМ В СВОЕМ ПОВЕДЕНИИ.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65. ПРОЦЕССУАЛЬНЫЕ СР-ВА ЗАЩИТЫ, ПРЕДОСТАВЛЕННЫЕ ОТВЕТЧИК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ЩИТА ИНТЕРЕСОВ ОТВЕТЧИКА В СУДЕБНОМ ПРОЦЕССЕ ОБЕСПЕЧИВАЮТСЯ ДЕМОКРАТИЗМОМ ГР.СУДОПР-ВА И, ПРЕЖДЕ ВСЕГО ТАКИМИ ЕГО ПРИНЦИПАМИ, КАК РАВЕНСТВО СТОРОН В ПРОЦЕССЕ ПРИ СОСТЯЗАТЕЛЬНОЙ ФОРМЕ СУДОПР-ВА. ДИСПОЗИТИВНОСТЬ, ПРОЦЕССУАЛЬНАЯ АКТИВНОСТЬ СУДА И ДР.</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ФОМАМИ ЗАЩИТЫ ОТВЕТЧИКА ПРОТИВ ИСКА ЯВЛЯЮТСЯ 1)ВОЗРАЖЕНИЯ ПРОТИВ ИСКА, 2) ВСТРЕЧНЫЙ ИС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1)-ЭТО МОТИВИРОВАННОЕ ОПРОВЕРЖЕНИЕ ПРЕДЪЯВЛЕННОГО ИСКА. ВОЗРАЖЕНИЯ ПОДРАЗДЕЛЯЮТСЯ НА А)ПРОЦЕССУАЛЬНЫЕ И Б)МАТЕРИАЛЬНО-ПРАВОВЫЕ.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А)ПРЕСЛЕДУЮТ ЦЕЛЬ ДОКАЗАТЬ НЕЗАКОННОСТЬ ВОЗНИКНОВЕНИЯ ПРОЦЕССА ВВИДУ ОТСУТСТВИЯ У ИСТЦА ПРАВА НА ИСК ИЛИ НАРУШЕНИЯ ПОРЯДКА ПРЕДЪЯВЛЕНИЯ ИСКА(НЕПОДВЕДОМСТВЕННОСТЬ ДЕЛА СУДЕБНЫМ ОРГАНАМ, НЕПРАВОСПОСОБНОСТЬ ИСТЦА(ОРГАНИЗАЦИИ) И Т.П.)</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Б)ОБЪЯСНЕНИЯ И ДОВОДЫ ОТВЕТЧИКА О НЕОБОСНОВАННОСТИ ИСКОВЫХ ТРЕБОВАНИЙ С ЮРИДИЧЕСКОЙ И ФАКТИЧЕСКОЙ СТОРОНЫ(ТРЕБОВАНИЯ ИСТЦА НОСЯТ НЕПРАВОМЕРНЫЙ ХАР-Р ИЛИ ОСНОВАНЫ НА НОРМЕ ПРАВА КОТОРАЯ ОТМЕНА,ТРЕБОВАНИЕ И САМО СПОРНОЕ ПРАВОТНОШЕНИЕ ВОЗНИКЛО ДО ИЗДАНИЯ СООТВ. НОРМ.АКТА,КОТОРЫЙ ОБРАТНОЙ СИЛЫ НЕ ИМЕЕТ И Т.П).</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САМОСТ.ИСКОВОЕ ТРЕБОВАНИЕ ОТВЕТЧИКА К ИСТЦУ, ЗАЯВЛЕННОЕ В СУД ДЛЯ СОВМЕСТНОГО ЕГО РАССМОТРЕНИЯ В ПРОЦЕССЕ С ИСКОМ ИСТЦА.ВСТРЕЧНЫЙ ИСК МОЖЕТ БЫТЬ ПРИНЯТ СУДОМ ДЛЯ РАССМОТРЕНИЯ СОВМЕСТНО С ПЕРВОНАЧАЛЬНЫМ ИСКОМ ИСТЦА К ОТВЕТЧИКУ ТОЛЬКО В ТРЕХ СЛУЧАЯХ: А)ЕСЛИ ВСТРЕЧНОЕ ТРЕБОВАНИЕ НАПРАВЛЕННО К ЗАЧЕТУ ПРЕВОНАЧАЛЬНОГО ТРЕБОВАНИЯ; Б)ЕСЛИ УДОВЛЕТВОРЕНИЕ ВСТРЕЧНОГО ИСКА ИСКЛЮЧАЕТ ПОЛНОСТЬЮ ИЛИ В ЧАСТИ УДОВЛЕТВОРЕНИЕ ПЕРВОНАЧАЛЬНОГО ИСКА; В)ЕСЛИ МЕЖДУ ВСТРЕЧНЫМ И ПЕРВОНАЧАЛЬНЫМ ИСКАМИ ИМЕЕТСЯ ВЗАИМНАЯ СВЯЗЬ И ИХ СОВМЕСТНОЕ РАССМОТРЕНИЕ ПРИВЕДЕТ К БОЛЕЕ БЫСТРОМУ И ПРАВИЛЬНОМУ РАЗРЕШЕНИЮ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СТРЕЧНЫЙ ИСК МОЖЕТ БЫТЬ ПРЕДЪЯВЛЕН ДО ВЫНЕСЕНИЯ РЕШЕНИЯ ПО ПЕРВОНАЧАЛЬНОМУ ИСКУ. ВСТРЕЧНЫЙ ИСК ПРЕДЪЯВЛЯЕТСЯ В СУД ПО МЕСТУ РАССМОТРЕНИЯ ПЕРВОНАЧАЛЬНОГО ИСК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66. ОБЕСПЕЧЕНИЕ ИСК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ЭТО ПРИМЕНЕНИЕ СУДОМ МЕР В ЦЕЛЯХ РЕАЛЬНОГО ВЫПОЛНЕНИЯ РЕШЕНИЯ ПО ИСКУ О ПРИСУЖДЕНИИ НА СЛУЧАЙ, ЕСЛИ РЕШЕНИЕМ ИСК БУДЕТ УДОВЛЕТВОРЕН. СУДЬЕЙ РАЗРЕШАЕТСЯ ЗАЯВЛЕНИЕ, БЕЗ БЕЗ ИЗВЕЩЕНИЯ ОТВЕТЧИКА; ПО ВОЗБУЖДЕННОМУ ДЕЛУ; ВЫНОСИТСЯ ОПРЕДЕЛЕНИЕ, КОТОРОЕ ИСПОЛНЯЕТСЯ НЕМЕДЛЕННО ЧЕРЕЗ СУДЕБНОГО ИСПОЛНИТЕЛЯ(ИСПОЛНИТЕЛЬНЫЙ ЛИСТ). МЕРАМИ ПО ОБЕСП-Ю ИСКА МОГУТ БЫТЬ: А)НАЛОЖЕНИЕ АРЕСТА НА ИМУЩЕСТВО ИЛИ ДЕНЕЖНЫЕ СУММЫ, ПРИНАДЛЕЖАЩИХ ОТВЕТЧИКУ И НАХОДЯЩИЕСЯ У НЕГО ИЛИ У ДР. ЛИЦ; Б)ЗАПРЕЩЕНИЕ ОТВЕТЧИКУ СОВЕРШАТЬ ОПРЕДЕЛЕННЫЕ ДЕЙСТВИЯ; В)ЗАПРЕЩЕНИЕ ДР. ЛИЦАМ ПЕРЕДАТЬ ИМУЩЕСТВО ОТВЕТЧИКУ ИЛИ ВЫПОЛНЯТЬ ПО ОТНОШЕНИЮ К НЕМУ ИНЫЕ ОБЯЗАТЕЛЬСТВА; Г)ПРИОСТАНОВЛЕНИЕ РЕАЛИЗАЦИИ ИМУЩЕСТВА В СЛУЧАЕ ПРЕДЪЯВЛЕНИЯ ИСКА ОБ ОСВОБОЖЛЕНИИ ЕГО ОТ АРЕСТА; Д)ПРИОСТАНОВЛЕНИЕ ВЗЫСКАНИЯ ПО ИСПОЛНИТЕЛЬНОМУ ОСПАРИВАЕМОМУ ДОЛЖНИКОМ В СУДЕБНОМ ПОРЯДКЕ, ЕСЛИ ТАКОЕ ОСПАРИВАНИЕ ДОПУСКАЕТСЯ ЗАКОНОМ. В НЕОБХОДИМЫХ СЛУЧАЯХ МОГУТ ПРИМЕНЯТЬСЯ НЕСКОЛЬКО ВИДОВ ОБЕСП-Я ИСКА. МЕРЫ ОБЕС-Я ОТМЕНЯЮТСЯ ТЕМ ЖЕ СУДОМ, СВОИМ НОВЫМ ОПРЕДЕЛЕНИЕМ. МОЖЕТ БЫТЬ ПОДАНА ЧАСТНАЯ ЖАЛОБА, ЧАСНЫЙ ПРОТЕСТ, КОТОРЫЕ ПРИОСТАНАВЛИВАЮТ ДЕЙСТВИЕ ОПРЕДЕЛЕНИЯ. ИСТЕЦ ОБЯЗАН ВОЗМЕСТИТЬ УБЫТКИ ОТВЕТЧИКУ В СВЯЗИ С ОБЕСПЕЧЕНИЕМ ИСКА, ПОСЛЕ ВСТУПЛЕНИЯ РЕШЕНИЯ СУДА В ЗАКОННУЮ СИЛ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pPr>
      <w:r>
        <w:rPr>
          <w:rFonts w:cs="Times New Roman" w:ascii="Times New Roman" w:hAnsi="Times New Roman"/>
          <w:b/>
          <w:bCs/>
          <w:sz w:val="22"/>
          <w:szCs w:val="22"/>
        </w:rPr>
        <w:t>67. ПОСЛЕ ПРИНЯТИЯ ЗАЯВЛЕНИЯ</w:t>
      </w:r>
      <w:r>
        <w:rPr>
          <w:rFonts w:cs="Times New Roman" w:ascii="Times New Roman" w:hAnsi="Times New Roman"/>
          <w:sz w:val="22"/>
          <w:szCs w:val="22"/>
        </w:rPr>
        <w:t xml:space="preserve"> СУДЬЯ ГОТОВИТ ДЕЛО К СУДЕБНОМУ РАЗБИРАТЕЛЬСТВУ. ПРЕЖДЕ ВСЕГО СУДЬЯ ОПРЕДЕЛЯЕТ ПРЕДМЕТ ДОКАЗЫВАНИЯ ПО ДЕЛУ Т.Е. ВЫЯСНЯЕТ КРУГ ФАКТОВ, ОТ КОТОРЫХ ЗАВИСИТ УСПЕШНОЕ ВЫПОЛНЕНИЕ ЗАДАЧ ГР.СУДОПР-ВА :ЮР.ФАКТОВ, ОБОСНОВЫВАЮЩИХ ТРЕБОВАНИЯ И ВОЗРАЖЕНИЯ СТОРОН, А ТАКЖЕ ПРИЧИНЫ И УСЛОВИЯ, СПОСОБСТВОВАВШИЕ ГР. ПРАВОНАРУШЕНИЮ И ВОЗНИКНОВЕНИЮ СПОРА. С ЭТОЙ ЦЕЛЬЮ СУДЬЯ ОПРАШИВАЕТ ИСТЦА ПО СУЩЕСТВУ ЗАЯВЛЕННЫХ ТРЕБОВАНИЙ, ВЫЯСНЯЕТ У НЕГО ВОЗМОЖНЫЕ СО СТОРОНЫ ОТВЕТЧИКА ВОЗРАЖЕНИЯ.В НЕОБ. СЛУЧАЯХ ВЫЗЫВАЕТ И ОТВЕТЧИКА И ОПРАШИВАЕТ ЕГО ПО ОБСТ-М ДЕЛА, КАКИЕ У НЕГО ЕСТЬ ВОЗРАЖЕНИЯ ПРОТИВ ИСКА. ОДНОВРЕМЕННО С УТОЧНЕНИЕМ КРУГА ОБСТОЯТЕЛЬСТВ, ИМЕЮЩИХ ЗНАЧЕНИЕ ДЛЯ ДЕЛА, СУДЬЯ ОПРЕДЕЛЯЕТ ХАР-Р ОТНОШЕНИЯ СТОРОН И НОРМЫ ПРАВА, К.Т. ЭТИ ОТНОШЕНИЯ РЕГУЛИРУЮТСЯ. РАЗРЕШАЯ ВОПРОС, О ВОЗМОЖНОМ СОСТАВЕ ЛИЦ УЧАСТВУЮЩИХ В ДЕЛЕ, СУДЬЯ ДОЛЖЕН ПРЕЖДЕ ВСЕГО УБЕДИТЬСЯ ЧТО СТОРОНЫ ЯВЛ. НАДЛЕЖАЩИМИ, И В СЛУЧАЕ ДОСТАТОЧНО ОБОСНОВАННЫХ СОМНЕНИЙ В ЭТОМ ПРИНЯТЬ МЕРЫ К ЗАМЕНЕ НЕНАДЛ. СТОРОН  НАДЛЕЖАЩИМИ:ВЫЯСНИТЬ ОТНОШЕНИЕ ИСТЦА К ЗАМЕНЕ ЕГО ИЛИ ОТВЕТЧИКА ЛИЦАМИ, КОТОРЫМ ПРИНАДЛЕЖИТ ПРАВО ТРЕБОВАНИЯ ИЛИ КОТОРЫЕ ДОЛЖНЫ ОТВЕЧАТЬ ПО ПРЕДЪЯВЛЕННМУ ИСКУ; СООБЩИТЬ ЗАИНТЕРЕСОВАННЫМ ЛИЦАМ И ОРГАНИЗАЦИЯМ О ПРЕДЪЯВЛЕННОМ ИСКЕ И РАЗЪЯСНИТЬ ИМ ПРАВО ВСТУПИТЬ В ДЕЛО В КАЧЕСТВЕ НАДЛЕЖАЩЕГО ИСТЦА ИЛИ ТРЕТЬЕГО ЛИЦА, ЗАЯВЛЯЮЩЕГО САМОСТОЯТЕЛЬНЫЕ ТРЕБОВАНИЯ НА ПРЕДМЕТ СПОРА.ВАЖНО ТАКЖЕ УСТАНОВИТЬ ЛИЦ, КОТОРЫЕ ДОЛЖНЫ УЧАВСТВОВАТЬ В ДЕЛЕ В КАЧЕСТВЕ СОИСТЦОВ И СООТВЕТЧИКОВ. ОБЯЗАТЕЛЬНОМУ ОБСУЖДЕНИЮ ПОДЛЕЖИТ ВОПРОС ОБ УЧАСТИИ В ДЕЛЕ ПРОКУРОРА. ТАКЖЕ ОБ УЧАСТИИ УПОЛНОМОЧЕННЫХ ОРГАНОВ ГОС. УПРАВЛЕНИЯ, ПРЕДСТАВИТЕЛЕЙ ОБЩЕСТВЕННЫХ ОРГАНИЗАЦИЙ И ТРУД.КОЛЛЕКТИВОВ. ИСКЛ.ВАЖНОЕ ЗНАЧЕНИЕ ПРИ ПОДГОТОВКИ ДЕЛ К СУДЕБНОМУ РАЗБИРАТЕЛЬСТВУ ИМЕЕТ СОБИРАНИЕ НУЖНЫХ ДЛЯ РАЗРЕШЕНИЯ ДЕЛА ДОКАЗАТЕЛЬСТВ. С ЭТОЙ ЦЕЛЬЮ ОН ПРЕДЛАГАЕТ ЛИЦАМ УЧАСТВ. В ДЕЛЕ ПРЕДСТАВИТЬ ИМЕЮЩИЕСЯ У НИХ ДОК-ВА КО ДНЮ РАЗБИРАТЕЛЬСТВА В СУДЕ,РАЗРЕШАЕТ ВОПРОС О ВЫЗОВЕ СВИДЕТЕЛЕЙ В СУД. ЗАСЕДАНИЕ,ИССТРЕБУЕТ ОТ ГОС. ОРГ-Й И Т.П. ПИСЬМЕННЫЕ И ВЕЩЕСТВ. ДОК-ВА, РАЗРЕШАЕТ ВОПРОС О НАЗНАЧ. ЭКСПЕТИЗЫ, В НЕОБХ. СЛУЧАЯХ ПРОВОДИТ ОСМОТР НА МЕСТЕ И ТД. КРУГ ВСЕХ ВОПРОСОВ НЕОБХОДИМЫХ К ВЫПОЛНЕНИЮ В ДАННОЙ СТАДИИ ОТРАЖАЕТСЯ СУДЬ.Й В ОПРЕДЕЛЕНИИ, МОЖЕТ БЫТЬ ПОМИМО НЕГО И ОТД. МОТИВИРОВ. ОПРЕДЕЛЕНИ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ДГОТОВКА ДЕЛА К СУДЕБНОМУ РАЗБИРАТЕЛЬСТВУ ИМЕЕТ СЛ. ЗАДАЧИ: 1) УТОЧНЕНИЕ ФАКТОВ, ОБОСНОВЫВАЮЩИХ ТРЕБОВАНИЯ И ВОЗРАЖЕНИЯ СТОРОН, А ТАКЖЕ ИНЫХ ФАКТОВ, ИМЕЮЩИХ ЗНАЧЕНИЕ ДЛЯ ПРАВИЛЬНОГО РАЗРЕШЕНИЯ СПОРА; 2) ОПРЕДЕЛЕНИЕ ЮР. ОТНОШЕНИЙ СТОРОН И ЗАКОНА, КОТОРЫМ СЛЕДУЕТ РУКОВОДСТВОВАТЬСЯ; 3) РАЗРЕШЕНИЕ ВОПРОСА О ВОЗМОЖНОМ СОСТАВЕ ЛИЦ, УЧАСТВУЮЩИХ В ДЕЛЕ; 4) ОПРЕДЕЛЕНИЕ КРУГА ДОКАЗАТЕЛЬСТВ, НЕОБХОДИМЫХ ДЛЯ РАЗРЕШЕНИЯ ДЕЛА, И ОБЕСПЕЧЕНИЕ ИХ СВОЕВРЕМ. ПРЕДСТАВЛ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ДГОТОВКА ДЕЛА К СУДЕБНОМУ РАЗБИРАТЕЛЬСТВУ - ФУНДАМЕНТ, ОСНОВА ВСЕГО СУДЕБ. РАЗБИР-ВА. ОТ ЕЕ КАЧЕСТВА ЗАВИСИТ КОНЕЧНЫЙ РЕЗУЛЬТАТ, АВТОРИТЕТ СУДА И ГОС-ВА. КРОМЕ ЭТОГО ОНА СПОСОБСТВУЕТЬ ИСКОРИНЕНИЮ ВСТРЕЧАЮЩИХСЯ СЛУЧАЕВ ВОЛОКИТЫ И Т.Д.</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68. НАЗНАЧЕНИЕ ДЕЛА К СЛУШАНИЮ. ИЗВЕЩЕНИЯ И ВЫЗОВЫ СУД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ЗНАВ ДЕЛО ДОСТАТОЧНО ПОДГОТОВЛЕННЫМ, СУДЬЯ ВЫНОСИТ ОПРЕДЕЛЕНИЕ О НАЗНАЧЕНИИ ЕГО К РАЗБИРАТЕЛЬСТВУ В СУДЕБНОМ ЗАСЕ</w:t>
        <w:softHyphen/>
        <w:t>ДАНИИ. В ОПРЕДЕЛЕНИИ ДОЛЖНЫ БЫТЬ УКАЗАНЫ ДЕНЬ И ЧАС РАССМОТ</w:t>
        <w:softHyphen/>
        <w:t>РЕНИЯ ДЕЛА, ПОДГОТОВИТЕЛЬНЫЕ ДЕЙСТВИЯ, КОТОРЫЕ БЫЛИ ПРОВЕДЕ</w:t>
        <w:softHyphen/>
        <w:t>Н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УЧАСТВУЮЩИЕ В ДЕЛЕ ЛИЦА ДОЛЖНЫ БЫТЬ ИЗВЕЩЕНЫ О ДНЕ И ВРЕМЕНИ СУДЕБНОГО ЗАСЕДАНИЯ ЗАБЛАГОВРЕМЕННО С ТЕМ, ЧТОБЫ ОНИ ИМЕЛИ ВОЗМОЖНОСТЬ ОБСТОЯТЕЛЬНО ПОДГОТОВИТЬСЯ К ЗАЩИТЕ СВОИХ ИНТЕРЕСОВ И ПРЕДСТАВЛЕНИЮ В СУД СООТВЕТСТВУЮЩИХ ДОКАЗА</w:t>
        <w:softHyphen/>
        <w:t>ТЕЛЬСТ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ИЗВЕЩАЯ ЛИЦ, УЧАСТВУЮЩИХ В ДЕЛЕ, О ДНЕ СУДЕБНОГО ЗАСЕДА</w:t>
        <w:softHyphen/>
        <w:t>НИЯ. СУДЬЯ ПРИНИМАЕТ ВСЕ МЕРЫ К СВОЕВРЕМЕННОМУ ВРУЧЕНИЮ ИМ ПОВЕСТОК. ОБЯЗАТЕЛЬНОЕ СОДЕРЖАНИЕ ПОВЕСТКИ УСТАНОВЛЕНО СТ. 107 ГПК. В НЕЙ, В ЧАСТНОСТИ, ДОЛЖНЫ СОДЕРЖАТЬСЯ: ПРЕДЛОЖЕНИЕ ЛИЦАМ, УЧАСТВУЮЩИМ В ДЕЛЕ, ПРЕДСТАВИТЬ ВСЕ ИМЕЮЩИЕСЯ У НИХ ДОКАЗАТЕЛЬСТВА ПО ДЕЛУ И УКАЗАНИЕ НА ПОСЛЕДСТВИЯ НЕЯВКИ В ДЕНЬ И ЧАС РАССМОТРЕНИЯ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ВЕСТКА СУДА ДОСТАВЛЯЕТСЯ ПО АДРЕСУ, УКАЗАННОМУ СТОРОНОЙ ИЛИ ДРУГИМ ЛИЦОМ, УЧАСТВУЮЩИМ В ДЕЛ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ДЕБНЫЕ ПОВЕСТКИ ДОСТАВЛЯЮТСЯ ПО ПОЧТЕ ИЛИ ЧЕРЕЗ РАССЫЛЬНЫХ. С СОГЛАСИЯ ЛИЦА, УЧАСТВУЮЩЕГО В ДЕЛЕ, ОНИ МОГУТ БЫТЬ ВЫДАНЫ ЕМУ ДЛЯ ВРУЧЕНИЯ ВЫЗЫВАЕМЫМ ИЛИ ИЗВЕЩАЕМЫМ ЛИЦА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ВЕСТКИ ВРУЧАЮТСЯ ИЗВЕЩАЕМЫМ И ВЫЗЫВАЕМЫМ ЛИЦАМ ЛИЧ</w:t>
        <w:softHyphen/>
        <w:t xml:space="preserve">НО.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Д ВПРАВЕ РАССМОТРЕТЬ ДЕЛО ПО СУ</w:t>
        <w:softHyphen/>
        <w:t>ЩЕСТВУ В ОТСУТСТВИЕ ОТВЕТЧИКА, ЕСЛИ МЕСТО ПРЕБЫВАНИЯ ЕГО НЕИЗ</w:t>
        <w:softHyphen/>
        <w:t>ВЕСТНО, НО ПРИ УСЛОВИИ ПОСТУПЛЕНИЯ В СУД ПОВЕСТКИ С НАДПИСЬЮ, УДОСТОВЕРЯЮЩЕЙ ЕЕ ПОЛУЧЕНИЕ ЖИЛИЩНО-ЭКСПЛУАТАЦИОННОЙ ОР</w:t>
        <w:softHyphen/>
        <w:t>ГАНИЗАЦИЕЙ ИЛИ ИСПОЛНИТЕЛЬНЫМ ОРГАНОМ СЕЛЬСКОГО, ПОСЕЛКОВО</w:t>
        <w:softHyphen/>
        <w:t>ГО ОРГАНА ВЛАСТИ ПО ПОСЛЕДНЕМУ ИЗВЕСТНОМУ МЕСТУ ЖИТЕЛЬСТВА ОТВЕТЧИКА. НЕВЫПОЛНЕНИЕ ПРЕДУСМОТРЕННЫХ ГПК ПРАВИЛ О СУ</w:t>
        <w:softHyphen/>
        <w:t>ДЕБНЫХ ИЗВЕЩЕНИЯХ И ВЫЗОВАХ ЯВЛЯЕТСЯ СУЩЕСТВЕННЫМ НАРУШЕ</w:t>
        <w:softHyphen/>
        <w:t>НИЕМ ЗАКОНА. ОТ ТОЧНОСТИ ВЫПОЛНЕНИЯ ПРАВИЛ ВО МНОГОМ ЗАВИ</w:t>
        <w:softHyphen/>
        <w:t>СЯТ СВОЕВРЕМЕННОСТЬ И ЗАКОННОСТЬ РАССМОТРЕНИЯ И РАЗРЕШЕНИЯ СУДОМ ГРАЖДАНСКИХ ДЕЛ.</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УЧИТЫВАЯ ОБЩЕСТВЕННОЕ ЗНАЧЕНИЕ ДЕЛА И ВОСПИТАТЕЛЬНУЮ РОЛЬ СУДЕБНОГО ПРОЦЕССА, СУДЬЯ ПРИ НАЗНАЧЕНИИ ДЕЛА К СЛУША</w:t>
        <w:softHyphen/>
        <w:t>НИЮ РЕШАЕТ ВОПРОС О ВОЗМОЖНОСТИ И ЦЕЛЕСООБРАЗНОСТИ ЕГО РАС</w:t>
        <w:softHyphen/>
        <w:t>СМОТРЕНИЯ В ВЫЕЗДНОМ ЗАСЕДАНИИ, ОБЕСПЕЧИВ НАДЛЕЖАЩУЮ ОРГА</w:t>
        <w:softHyphen/>
        <w:t>НИЗАЦИОННУЮ ПОДГОТОВК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69. СУДЕБНОЕ РАЗБИРАТЕЛЬСТВО И ЕГО ЗНАЧЕНИЕ. СУДЕБНОЕ ЗАСЕДАНИЕ И ЕГО ЧА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СУДЕБ.РАЗБИРАТЕЛЬСТВО- ОСНОВНАЯ СТАДИЯ ГР.ПРОЦЕССА. ЗДЕСЬ ДЕЙСТВУЮТ В ПОЛНУЮ СИЛУ ВСЕ ДЕМОКРАТИЧЕСКИЕ ПРИНЦИПЫ ПРАВОСУДИЯ. НА ОСНОВЕ ВСЕСТОРОННЕГО И ОБЪЕКТИВНОГО ИССЛЕДОВАНИЯ ДОКАЗАТЕЛЬСТВ УСТАНАВЛИВАЮТСЯ ФАКТИЧЕСКИЕ ОБСТОЯТЕЛЬСТВА, ИМЕЮЩИЕ ЗНАЧЕНИЕ ДЛЯ ПРАВИЛЬНОГО РАЗРЕШЕНИЯ ДЕЛА, ОПРЕДЕЛЯЮТСЯ ПРАВА И ОБЯЗАННОСТИ СТОРОН В РАМКАХ КОНКРЕТНОГО ПРАВООТНОШЕНИЯ И ОТ ИМЕНИ ГОС-ВА ВЫНОСИТСЯ РЕШЕНИЕ СУДА ПО СУЩЕСТВУ СПОРА. ПРАКТИЧЕСКИ ИМЕННО НА ЭТОЙ СТАДИИ СОВЕРШАЕТСЯ ПРАВОСУДИЕ.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ЧАСТИ СУДЕБНОГО ЗАСЕДА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ДГОТОВИТЕЛЬНАЯ ЧАСТЬ СУДЕБНОГО РАЗБИРАТЕЛЬСТВА- СИСТЕМА ПРОЦ.ДЕЙСТВИЙ, НАПРАВЛЕННЫХ НА ТО, ЧТОБЫ ВЫЯВИТЬ ВОЗМОЖНОСТЬ РАССМОТРЕНИЯ ДЕЛА ПО СУЩЕСТВ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АССМОТРЕНИЕ ДЕЛА ПО СУЩЕСТВ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ДЕБНЫЕ ПРЕНИЯ И ЗАКЛЮЧЕНИЕ ПРОКУРОР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ЫНЕСЕНИЕ И ОБЪЯВЛЕНИЕ РЕШЕНИЯ СУДА</w:t>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70. СМ – ВОПР №21</w:t>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b/>
          <w:bCs/>
          <w:sz w:val="22"/>
          <w:szCs w:val="22"/>
        </w:rPr>
        <w:t xml:space="preserve">71.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72. ОТЛОЖЕНИЕ РАЗБИРАТЕЛЬСТВА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ТЛОЖЕНИЕ РАЗБИРАТЕЛЬСТВА ДЕЛА — ПЕРЕНЕСЕНИЕ РАССМОТРЕ</w:t>
        <w:softHyphen/>
        <w:t>НИЯ ДЕЛА ПО СУЩЕСТВУ НА ДРУГОЕ СУДЕБНОЕ ЗАСЕДАНИ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РЯДЕ СЛУЧАЕВ В ХОДЕ СУДЕБНОГО РАЗБИРАТЕЛЬСТВА ВОЗНИКАЕТ НАДОБНОСТЬ В ИСТРЕБОВАНИИ НОВЫХ ДОКАЗАТЕЛЬСТВ, ЗАМЕНЕ НЕНАД</w:t>
        <w:softHyphen/>
        <w:t>ЛЕЖАЩЕЙ СТОРОНЫ НАДЛЕЖАЩЕЙ, ПРИВЛЕЧЕНИИ СОУЧАСТНИКОВ, ТРЕТЬИХ ЛИЦ И Т.П. СУДЬЯ, ЕСЛИ ДЕЛО РАССМАТРИВАЕТСЯ ЕДИНОЛИЧ</w:t>
        <w:softHyphen/>
        <w:t>НО, ИЛИ СУД ВПРАВЕ В ТАКИХ СЛУЧАЯХ ОТЛОЖИТЬ РАЗБИРАТЕЛЬСТВО ДЕЛА НА ДРУГОЙ ДЕН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АЗБИРАТЕЛЬСТВО ДЕЛА ДОЛЖНО БЫТЬ ОТЛОЖЕНО, В ЧАСТНОСТИ, В СЛЕДУЮЩИХ СЛУЧАЯХ: ПРИ НЕЯВКЕ В СУДЕБНОЕ ЗАСЕДАНИЕ КОГО-ЛИБО ИЗ ЛИЦ, УЧАСТВУЮЩИХ В ДЕЛЕ, В ОТНОШЕНИИ КОТОРЫХ ОТСУТСТВУЮТ СВЕДЕНИЯ О ВРУЧЕНИИ ИМ ПОВЕСТОК ЛИБО НАДЛЕЖАЩИМ ОБРАЗОМ ИЗВЕЩЕННЫХ О ВРЕМЕНИ И МЕСТЕ СУДЕБНОГО ЗАСЕДАНИЯ, НО НЕ ЯВИВ</w:t>
        <w:softHyphen/>
        <w:t>ШИХСЯ ПО ПРИЧИНАМ, ПРИЗНАННЫМ СУДЬЕЙ (СУДОМ) УВАЖИТЕЛЬНЫ</w:t>
        <w:softHyphen/>
        <w:t>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СНОВАНИЕМ ОТЛОЖЕНИЯ СУДЕБНОГО РАЗБИРА</w:t>
        <w:softHyphen/>
        <w:t>ТЕЛЬСТВА ДЕЛА ВСЕГДА ЯВЛЯЕТСЯ НЕОБХОДИМОСТЬ СОВЕРШЕНИЯ КАКОГО-ЛИБО ПРОЦЕССУАЛЬНОГО ДЕЙСТВ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ОПРЕДЕЛЕНИИ ОБ ОТЛОЖЕНИИ РАЗБИРАТЕЛЬСТВА ДЕЛА УКАЗЫВА</w:t>
        <w:softHyphen/>
        <w:t>ЮТСЯ ПРИЧИНЫ ОТЛОЖЕНИЯ И МЕРЫ, КОТОРЫЕ ДОЛЖНЫ БЫТЬ ПРИНЯ</w:t>
        <w:softHyphen/>
        <w:t>ТЫ К ОБЕСПЕЧЕНИЮ ВОЗМОЖНОСТИ РАССМОТРЕНИЯ ДЕЛА В СЛЕДУЮЩЕМ СУДЕБНОМ ЗАСЕДАНИИ (НАПРИМЕР, КАКИЕ ДОКАЗАТЕЛЬСТВА, В КАКОЙ СРОК И КАКАЯ ИМЕННО СТОРОНА ОБЯЗАНА ПРЕДСТАВИТЬ). ОТКЛАДЫВАЯ РАЗБИРАТЕЛЬСТВО ДЕЛА, СУДЬЯ (СУД) ДОЛЖЕН НАЗНАЧИТЬ ДЕНЬ НОВОГО СУДЕБНОГО РАЗБИРАТЕЛЬ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 ОТЛОЖЕНИИ РАЗБИРАТЕЛЬСТВА ДЕЛА ЕГО ДВИЖЕНИЕ НЕ ПРЕ</w:t>
        <w:softHyphen/>
        <w:t>КРАЩАЕТСЯ. ВМЕСТЕ С ТЕМ РАЗБИРАТЕЛЬСТВО ДЕЛА ПОСЛЕ ЕГО ОТЛО</w:t>
        <w:softHyphen/>
        <w:t>ЖЕНИЯ НАЧИНАЕТСЯ СНАЧАЛА В СООТВЕТСТВИИ С ПРИНЦИПАМИ НЕПРЕ</w:t>
        <w:softHyphen/>
        <w:t>РЫВНОСТИ И НЕПОСРЕДСТВЕН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73. ПРИОСТАНОВЛЕНИЕ ПРОИЗВОДСТВА ПО ДЕЛ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ОСТАНОВЛЕНИЕ ПРОИЗВОДСТВА ПО ДЕЛУ — ВРЕМЕННОЕ ПРЕ</w:t>
        <w:softHyphen/>
        <w:t>КРАЩЕНИЕ СОВЕРШЕНИЯ ПРОЦЕССУАЛЬНЫХ ДЕЙСТВИЙ ПО ДЕЛУ ПО НЕЗАВИ</w:t>
        <w:softHyphen/>
        <w:t>СЯЩИМ ОТ СУДА И СТОРОН ОБСТОЯТЕЛЬСТВАМ, ПРЕПЯТСТВУЮЩИ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АЛЬНЕЙШЕМУ ДВИЖЕНИЮ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ЛУШАНИЕ ДЕЛА ОТКЛА</w:t>
        <w:softHyphen/>
        <w:t>ДЫВАЕТСЯ НА СООТВЕТСТВУЮЩИЙ СРОК ДЛЯ СОВЕРШЕНИЯ СУДОМ ИЛИ ЛИЦАМИ, УЧАСТВУЮЩИМИ В ДЕЛЕ, ОПРЕДЕЛЕННЫХ ПРОЦЕССУАЛЬНЫХ ДЕЙСТВИЙ. ПРИ ПРИОСТАНОВЛЕНИИ ПРОИЗВОДСТВА ПО ДЕЛУ СОВЕРШЕ</w:t>
        <w:softHyphen/>
        <w:t>НИЕ ПРОЦЕССУАЛЬНЫХ ДЕЙСТВИЙ ПРЕКРАЩАЕТСЯ ЗА ИСКЛЮЧЕНИЕМ ДЕЙСТВИЙ ПО ОБЕСПЕЧЕНИЮ ДОКАЗАТЕЛЬСТВ ИЛИ ИСКА И ДЕЙСТВИЙ, СВЯЗАННЫХ С САМИМ ПРИОСТАНОВЛЕНИЕМ ПРОИЗВОДСТВА ИЛИ ЕГО ВО</w:t>
        <w:softHyphen/>
        <w:t>ЗОБНОВЛЕНИЕМ. СРОК ПРИОСТАНОВЛЕНИЯ ПРОИЗВОДСТВА ПО ДЕЛУ НЕ УКАЗЫВАЕТСЯ; ОНО ВОЗОБНОВЛЯЕТСЯ ЛИШЬ ПРИ НАСТУПЛЕНИИ ОПРЕДЕ</w:t>
        <w:softHyphen/>
        <w:t>ЛЕННЫХ, ПРЕДУСМОТРЕННЫХ В ЗАКОНЕ УСЛОВ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ПРОЦЕССУАЛЬНОЕ ЗАКОНОДАТЕЛЬСТВО ПРЕДУСМАТРИВАЕТ ДВА ВИ</w:t>
        <w:softHyphen/>
        <w:t>ДА ПРИОСТАНОВЛЕНИЯ ПРОИЗВОДСТВА ПО ДЕЛУ: ОБЯЗАТЕЛЬНОЕ И ФАКУЛЬ</w:t>
        <w:softHyphen/>
        <w:t>ТАТИВНО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ОГЛАСНО СТ. 214 ГПК, СУДЬЯ (СУД) ОБЯЗАН ПРИОСТАНОВИТЬ ПРОИЗВОДСТВО ПО ДЕЛУ В СЛУЧАЯХ:</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1) СМЕРТИ ГРАЖДАНИНА (ЕСЛИ СПОРНОЕ ПРАВООТНОШЕНИЕ ДОПУС</w:t>
        <w:softHyphen/>
        <w:t>КАЕТ ПРАВОПРЕЕМСТВО) ИЛИ ПРЕКРАЩЕНИЯ СУЩЕСТВОВАНИЯ ЮРИДИЧЕСКОГО ЛИЦА, ЯВЛЯВШИХСЯ СТОРОНОЙ В ДЕЛЕ. В СЛУЧАЕ СМЕРТИ ОДНОЙ ИЗ СТОРОН ПРОИЗВОДСТВО ПО ДЕЛУ ПРИ</w:t>
        <w:softHyphen/>
        <w:t>ОСТАНАВЛИВАЕТСЯ ДО ВСТУПЛЕНИЯ В ДЕЛО ПРАВОПРЕЕМНИКА ВЫБЫВ</w:t>
        <w:softHyphen/>
        <w:t>ШЕЙ СТОРОН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УТРАТЫ СТОРОНОЙ ДЕЕСПОСОБНОСТИ; 3) ПРЕБЫВАНИЯ ОТВЕТЧИКА В ДЕЙСТВУЮЩЕЙ ЧАСТИ ВООРУЖЕННЫХ СИЛ ИЛИ ПРОСЬБЫ ИСТЦА, НАХОДЯЩЕГОСЯ В ДЕЙСТВУЮЩЕЙ ЧАСТИ ВООРУЖЕННЫХ СИЛ; 4) НЕВОЗМОЖНОСТИ РАССМОТРЕНИЯ ДАННОГО ДЕЛА ДО РАЗРЕШЕНИЯ ДРУГОГО ДЕЛА, РАССМАТРИВАЕМОГО В ГРАЖДАНСКОМ, УГОЛОВНОМ ИЛИ АДМИНИСТРАТИВНОМ ПОРЯДК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АХОЖДЕНИЕ ИСТЦА ИЛИ ОТВЕТЧИКА В ДЕЙСТВУЮЩЕЙ ЧАСТИ ВОО</w:t>
        <w:softHyphen/>
        <w:t>РУЖЕННЫХ СИЛ ВЛЕЧЕТ ЗА СОБОЙ ПРИОСТАНОВЛЕНИЕ ПРОИЗВОДСТВА ПО ДЕЛУ ДО ВОЗВРАЩЕНИЯ ЕГО ИЗ АРМ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ОГЛАСНО СТ. 215 ГПК ПРОИЗВОДСТВО ПО ДЕЛУ МОЖЕТ БЫТЬ ПРИОСТАНОВЛЕНО В СЛУЧАЯХ:</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1) ПРЕБЫВАНИЯ СТОРОНЫ В СОСТАВЕ ВООРУЖЕННЫХ СИЛ НА ДЕЙСТВИТЕЛЬНОЙ СРОЧНОЙ ВОЕННОЙ СЛУЖБЕ ИЛИ ПРИВЛЕЧЕНИЯ ЕЕ ДЛЯ ВЫПОЛНЕНИЯ КАКОЙ-ЛИБО ГОСУДАРСТВЕННОЙ ОБЯЗАННОСТИ; 2) НАХОЖДЕНИЯ СТОРОНЫ В ДЛИТЕЛЬНОЙ СЛУЖЕБНОЙ КОМАНДИ</w:t>
        <w:softHyphen/>
        <w:t>РОВКЕ; 3) НАХОЖДЕНИЯ СТОРОНЫ В ЛЕЧЕБНОМ УЧРЕЖДЕНИИ ИЛИ ПРИ НА</w:t>
        <w:softHyphen/>
        <w:t>ЛИЧИИ У НЕЕ ЗАБОЛЕВАНИЯ, КОТОРОЕ ПРЕПЯТСТВУЕТ ЯВКЕ В СУД И ПОД</w:t>
        <w:softHyphen/>
        <w:t>ТВЕРЖДАЕТСЯ СПРАВКОЙ МЕДИЦИНСКОГО УЧРЕЖДЕНИЯ; 4) РОЗЫСКА ОТВЕТЧИКА В СЛУЧАЯХ, ПРЕДУСМОТРЕННЫХ СТ. 112 ГПК; 5) НАЗНАЧЕНИЯ СУДОМ ЭКСПЕРТИЗ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ПРИВЕДЕННЫХ СЛУЧАЯХ ПРИОСТАНОВЛЕНИЕ ПРОИЗВОДСТВА ПО ДЕЛУ ФАКУЛЬТАТИВНО. ОНО ДОПУСКАЕТСЯ ПО УСМОТРЕНИЮ СУДЬИ (СУДА) В ЗАВИСИМОСТИ ОТ ТОГО, ЦЕЛЕСООБРАЗНО ЛИ ПРОДОЛЖЕНИЕ ПРОЦЕССА ПРИ ДАННЫХ ОБСТОЯТЕЛЬСТВАХ. ФАКУЛЬТАТИВНОЕ ПРИОСТАНОВЛЕНИЕ ПРОИЗВОДСТВА ПО ДЕЛУ ДОПУСКАЕТСЯ КАК ПО ЗАЯВЛЕНИЮ И ХОДАТАЙ</w:t>
        <w:softHyphen/>
        <w:t>СТВУ ЛИЦ, УЧАСТВУЮЩИХ В ДЕЛЕ, ТАК И ПО ИНИЦИАТИВЕ СУДЬИ (СУД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ОСТАНОВЛЕННОЕ ПО ДЕЛУ ПРОИЗВОДСТВО ВОЗОБНОВЛЯЕТСЯ ПО ПРОСЬБЕ ЛИЦ, УЧАСТВУЮЩИХ В ДЕЛЕ ИЛИ ПО ИНИЦИАТИВЕ СУДЬИ (СУДА). ОНО МОЖЕТ БЫТЬ ВОЗОБНОВЛЕНО И ПО ЗАЯВЛЕНИЮ ПРОКУРО</w:t>
        <w:softHyphen/>
        <w:t>РА. ОФОРМЛЯЕТСЯ ВОЗОБНОВЛЕНИЕ ПРОИЗВОДСТВА ПО ДЕЛУ ВЫНЕСЕ</w:t>
        <w:softHyphen/>
        <w:t>НИЕМ СУДЕБНОГО ОПРЕДЕЛЕНИЯ. ПРИ ВОЗОБНОВЛЕНИИ ПРОИЗВОДСТВА ЛИЦА, УЧАСТВУЮЩИЕ В ДЕЛЕ, ВЫЗЫВАЮТСЯ НА ОБЩИХ ОСНОВАНИЯХ (СТ. 218 ГПК). ВСЕ ДЕЙСТВИЯ, СОВЕРШЕННЫЕ ДО ПРИОСТАНОВЛЕНИЯ ПРОИЗВОДСТВА, СОХРАНЯЮТ СИЛУ. ВОЗОБНОВЛЕННОЕ ПРОИЗВОДСТВО ПО ДЕЛУ ЯВЛЯЕТСЯ ПРОДОЛЖЕНИЕМ ПРЕРВАННОГО ПРОИЗВОДСТВА. ОД</w:t>
        <w:softHyphen/>
        <w:t>НАКО СУДЕБНОЕ РАЗБИРАТЕЛЬСТВО ДОЛЖНО НАЧИНАТЬСЯ С НАЧАЛА В СООТВЕТСТВИИ С ПРИНЦИПАМИ НЕПРЕРЫВНОСТИ И НЕПОСРЕДСТ</w:t>
        <w:softHyphen/>
        <w:t>ВЕН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74. ОСНОВАНИЯ ОСТАВЛЕНИЯ ЗАЯВЛЕНИЯ БЕЗ РАССМОТР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ТАТЬЯ 221.   СУД ИЛИ СУДЬЯ ОСТАВЛЯЕТ ЗАЯВЛЕНИЕ БЕЗ РАССМОТРЕНИЯ:   1) ЕСЛИ ЗАИНТЕРЕСОВАННЫМ ЛИЦОМ, ОБРАТИВШИМСЯ В СУД, НЕ СОБЛЮДЕН УСТАНОВЛЕННЫЙ  ДЛЯ ДАННОЙ КАТЕГОРИИ ДЕЛ ПОРЯДОК ПРЕДВАРИТЕЛЬНОГО ВНЕСУДЕБНОГО РАЗРЕШЕНИЯ  ДЕЛА И ВОЗМОЖНОСТЬ ПРИМЕНЕНИЯ ЭТОГО ПОРЯДКА НЕ УТРАЧЕНА;    2) ЕСЛИ ЗАЯВЛЕНИЕ ПОДАНО НЕДЕЕСПОСОБНЫМ ЛИЦОМ;  3) ЕСЛИ ЗАЯВЛЕНИЕ ОТ ИМЕНИ ЗАИНТЕРЕСОВАННОГО ЛИЦА ПОДАНО ЛИЦОМ, НЕ ИМЕЮЩИМ  ПОЛНОМОЧИЙ НА ВЕДЕНИЕ ДЕЛА;   4) ЕСЛИ В ПРОИЗВОДСТВЕ ЭТОГО ЖЕ ИЛИ ДРУГОГО СУДА ИМЕЕТСЯ ДЕЛО ПО СПОРУ  МЕЖДУ ТЕМИ ЖЕ СТОРОНАМИ, О ТОМ ЖЕ ПРЕДМЕТЕ И ПО ТЕМ ЖЕ ОСНОВАНИЯМ;   5) ЕСЛИ СТОРОНЫ, НЕ ПРОСИВШИЕ О РАЗБИРАТЕЛЬСТВЕ ДЕЛА В ИХ ОТСУТСТВИЕ,  НЕ ЯВИЛИСЬ БЕЗ УВАЖИТЕЛЬНЫХ ПРИЧИН ПО ВТОРИЧНОМУ ВЫЗОВУ, А СУД НЕ СЧИТАЕТ  ВОЗМОЖНЫМ РАЗРЕШИТЬ ДЕЛО ПО ИМЕЮЩИМСЯ В ДЕЛЕ МАТЕРИАЛАМ  6) ЕСЛИ ИСТЕЦ, НЕ ПРОСИВШИЙ О РАЗБИРАТЕЛЬСТВЕ ДЕЛА В ЕГО ОТСУТСТВИЕ,  НЕ ЯВИЛСЯ В СУД ПО ВТОРИЧНОМУ ВЫЗОВУ, А ОТВЕТЧИК НЕ ТРЕБУЕТ РАЗБИРАТЕЛЬСТВА  ДЕЛА ПО СУЩЕСТВ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75. ПРЕКРАЩЕНИЕ ПРОИЗВОДСТВА ПО ДЕЛУ. ОСНОВАНИЯ И ПРАВОВЫЕ ПОСЛЕДСТВИЯ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ЕКРАЩЕНИЕ- ФОРМА ОКОНЧАНИЯ ДЕЛА, ОБУСЛАВЛИВАЕМОГО ПРЕДУСМОТРЕННЫМИ ЗАКОНОМ ОБСТОЯТЕЛЬСТВАМИ, КОТОРЫЕ ПОЛНОСТЬЮ ИСКЛЮЧАЮТ ВОЗМОЖНОСТЬ СУДОПРОИЗВОД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OCHOBAHИЯ ПPEKPAЩEHИЯ ПPOИЗBOДCTBA ПO ДEЛ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CУД ПPEKPAЩAET ПPOИЗBOДCTBO ПO ДEЛУ: 1) ECЛИ ДEЛO HE ПOДЛEЖИT PACCMOTPEHИЮ B CУДAX; 2) ECЛИ ЗAИHTEPECOBAHHЫM ЛИЦOM, OБPATИBШИMCЯ B CУД, HE COБЛЮДEH УCTAHOBЛEHHЫЙ ДЛЯ ДAHHOЙ KATEГOPИИ ДEЛ ПOPЯДOK ПPEДBAPИTEЛЬHOГO BHECУДEБHOГO PAЗPEШEHИЯ CПOPA И BOЗMOЖHOCTЬ ПPИMEHEHИЯ ЭTOГO ПOPЯДKA УTPAЧEHA; 3) ECЛИ ИMEETCЯ BCTУПИBШEE B ЗAKOHHУЮ CИЛУ, BЫHECEHHOE ПO CПOPУ MEЖДУ TEMИ ЖE CTOPOHAMИ, O TOM ЖE ПPEДMETE И ПO TEM ЖE OCHOBAHИЯM PEШEHИE CУДA ИЛИ OПPEДEЛEHИE CУДA O ПPИHЯTИИ OTKAЗA ИCTЦA OT ИCKA ИЛИ OБ УTBEPЖДEHИИ MИPOBOГO COГЛAШEHИЯ CTOPOH; 4) ECЛИ ИCTEЦ OTKAЗAЛCЯ OT ИCKA И OTKAЗ ПPИHЯT CУДOM; 5) ECЛИ CTOPOHЫ ЗAKЛЮЧИЛИ MИPOBOE COГЛAШEHИE И OHO УTBEPЖДEHO CУДOM; 6) ECЛИ COCTOЯЛOCЬ PEШEHИE TOBAPИЩECKOГO CУДA, ПPИHЯTOE B ПPEДEЛAX EГO KOMПETEHЦИИ, ПO CПOPУ MEЖДУ TEMИ ЖE CTOPOHAMИ, O TOM ЖE ПPEДMETE И ПO TEM ЖE OCHOBAHИЯM; 7) ECЛИ MEЖДУ CTOPOHAMИ ЗAKЛЮЧEH ДOГOBOP O ПEPEДAЧE ДAHHOГO CПOPA HA PAЗPEШEHИE TPETEЙCKOГO CУДA;8) ECЛИ ПOCЛE CMEPTИ ГPAЖДAHИHA, ЯBЛЯBШEГOCЯ OДHOЙ ИЗ CTOPOH ПO ДEЛУ, CПOPHOE ПPABOOTHOШEHИE HE ДOПУCKAET ПPABOПPEEMCTBA.</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76. ПРОТОКОЛ СУДЕБНОГО ЗАСЕДА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О ВРЕМЯ СУДЕБНОГО РАЗБИРАТЕЛЬСТВА ДЕЛА ВЕДЕТСЯ ПРОТО</w:t>
        <w:softHyphen/>
        <w:t>КОЛ, В КОТОРОМ ОТРАЖАЮТСЯ ВСЕ ДЕЙСТВИЯ, СОВЕРШЕННЫЕ В СУДЕБ</w:t>
        <w:softHyphen/>
        <w:t>НОМ ЗАСЕДАНИИ, ХОД СУДЕБНОГО РАЗБИРАТЕЛЬСТВА , ВСЕ СУЩЕ</w:t>
        <w:softHyphen/>
        <w:t>СТВЕННЫЕ ДЛЯ ДЕЛА МОМЕНТЫ РАЗБИРАТЕЛЬСТВА ДЕЛА, В ТОМ ЧИСЛЕ ОТДЕЛЬНЫЕ ПРОЦЕССУАЛЬНЫЕ ДЕЙСТВИЯ , А ТАКЖЕ ДЕЙ</w:t>
        <w:softHyphen/>
        <w:t>СТВИЯ СУДЬИ (СУДА), СОВЕРШЕННЫЕ ВНЕ ЗАСЕДАНИЯ (Н-Р, ОС</w:t>
        <w:softHyphen/>
        <w:t>МОТР НА МЕСТ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 ПРОТОКОЛУ СУДЕБНОГО ЗАСЕДАНИЯ ВЫШЕСТОЯЩИЙ СУД ПРОВЕ</w:t>
        <w:softHyphen/>
        <w:t>РЯЕТ ВЫПОЛНЕНИЕ ТРЕБОВАНИЙ ЗАКОНА ПРИ РАССМОТРЕНИИ ДЕЛА СУ</w:t>
        <w:softHyphen/>
        <w:t>ДОМ ПЕРВОЙ ИНСТАНЦИИ И СООТВЕТСТВИЕ РЕШЕНИЯ ДОКАЗАТЕЛЬСТВАМ, ПРОВЕРЕННЫМ В СУДЕБНОМ ЗАСЕДАН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ПИСИ В ПРОТОКОЛАХ ДОЛЖНЫ БЫТЬ СДЕЛАНЫ В ТОЙ ПОСЛЕДОВА</w:t>
        <w:softHyphen/>
        <w:t>ТЕЛЬНОСТИ, В КАКОЙ СОВЕРШАЛИСЬ ПРОЦЕССУАЛЬНЫЕ ДЕЙСТВИЯ С МО</w:t>
        <w:softHyphen/>
        <w:t>МЕНТА НАЧАЛА СЛУШАНИЯ ДЕЛА ДО ВЫНЕСЕНИЯ РЕШЕНИЯ. СОКРАЩЕ</w:t>
        <w:softHyphen/>
        <w:t>НИЯ СЛОВ В ПРОТОКОЛЕ НЕ ДОПУСКАЮТСЯ. ОБЪЯСНЕНИЯ СТОРОН, ТРЕТЬИХ ЛИЦ, ПОКАЗАНИЯ СВИДЕТЕЛЕЙ, ЭКСПЕРТОВ ЗАПИСЫВАЮТСЯ В ПЕРВОМ ЛИЦ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ЯВЛЕНИЯ ОБ ОТКАЗЕ ОТ ИСКА, О ПРИЗНАНИИ ИСКА, А ТАКЖЕ О ЗА</w:t>
        <w:softHyphen/>
        <w:t>КЛЮЧЕНИИ МИРОВОГО СОГЛАШЕНИЯ, О ПРИЗНАНИИ СТОРОНОЙ ФАКТОВ, НА КОТОРЫХ ДРУГАЯ СТОРОНА ОСНОВЫВАЕТ СВОИ ТРЕБОВАНИЯ ИЛИ ВОЗРАЖЕНИЯ, ДОЛЖНЫ БЫТЬ ЗАНЕСЕНЫ В ПРОТОКОЛ СУДЕБНОГО ЗАСЕ</w:t>
        <w:softHyphen/>
        <w:t>ДАНИЯ И ПОДПИСАНЫ СООТВЕТСТВЕННО ИСТЦОМ, ОТВЕТЧИКОМ ИЛИ ОБЕИМИ СТОРОНАМИ, А ЕСЛИ ТАКИЕ ЗАЯВЛЕНИЯ ПРЕДСТАВЛЕНЫ В ПИСЬМЕННОЙ ФОРМЕ, ОНИ ПРИОБЩАЮТСЯ К ДЕЛУ, О ЧЕМ УКАЗЫВАЕТСЯ В ПРОТОКОЛЕ СУДЕБНОГО ЗАСЕДА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ОДЕРЖАНИЕ ПРОТОКОЛА ОПРЕДЕЛЕНО ГПК. В НЕМ, В ЧА</w:t>
        <w:softHyphen/>
        <w:t>СТНОСТИ, УКАЗЫВАЮТСЯ: 1)ГОД, МЕСЯЦ, ЧИСЛО И МЕСТО СУДЕБНОГО ЗАСЕДАНИЯ; 2) НАИМЕНОВАНИЕ СУДА, РАССМАТРИВАЮЩЕГО ДЕЛО, СО</w:t>
        <w:softHyphen/>
        <w:t>СТАВ СУДА И СЕКРЕТАРЬ СУДЕБНОГО ЗАСЕДАНИЯ; 3) НАИМЕНОВАНИЕ ДЕ</w:t>
        <w:softHyphen/>
        <w:t>ЛА; 4) СВЕДЕНИЯ О ЯВКЕ ЛИЦ, УЧАСТВУЮЩИХ В ДЕЛЕ, ПРЕДСТАВИТЕЛЕЙ, СВИДЕТЕЛЕЙ, ЭКСПЕРТОВ, ПЕРЕВОДЧИКОВ; 5) СВЕДЕНИЯ О РАЗЪЯСНЕНИИ ЛИЦАМ, УЧАСТВУЮЩИМ В ДЕЛЕ, И ПРЕДСТАВИТЕЛЯМ ИХ ПРОЦЕССУАЛЬ</w:t>
        <w:softHyphen/>
        <w:t>НЫХ ПРАВ И ОБЯЗАННОСТЕЙ; 6) ДРУГИЕ ПРОЦЕССУАЛЬНЫЕ ДЕЙСТВИЯ, СОВЕРШАЕМЫЕ СУДОМ И УЧАСТНИКАМИ ПРОЦЕСС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ОТОКОЛ СОСТАВЛЯЕТСЯ В САМОМ ЗАСЕДАНИИ ИЛИ ПРИ СОВЕРШЕ</w:t>
        <w:softHyphen/>
        <w:t>НИИ ОТДЕЛЬНОГО ПРОЦЕССУАЛЬНОГО ДЕЙСТВИЯ ВНЕ ЗАСЕДАНИЯ И ДОЛ</w:t>
        <w:softHyphen/>
        <w:t>ЖЕН БЫТЬ ИЗГОТОВЛЕН И ПОДПИСАН НЕ ПОЗДНЕЕ СЛЕДУЮЩЕГО ДНЯ ПО</w:t>
        <w:softHyphen/>
        <w:t>СЛЕ ОКОНЧАНИЯ СУДЕБНОГО ЗАСЕДАНИЯ ИЛИ СОВЕРШЕНИЯ ЭТОГО ДЕЙ</w:t>
        <w:softHyphen/>
        <w:t>СТВИЯ. ПРОТОКОЛ ПОДПИСЫВАЕТСЯ ПРЕДСЕДАТЕЛЬСТВУЮЩИМ И СЕК</w:t>
        <w:softHyphen/>
        <w:t>РЕТАРЕМ СУДЕБНОГО ЗАСЕДАНИЯ, ПОСЛЕ ПОДПИСАНИЯ ПРЕДСЕДАТЕЛЬ</w:t>
        <w:softHyphen/>
        <w:t>СТВУЮЩИМ ПРОТОКОЛА СУДЕБНОГО ЗАСЕДАНИЯ В ЕГО ТЕКСТ НЕ МОЖЕТ БЫТЬ ВНЕСЕНО НИКАКИХ ИЗМЕНЕНИЙ И ИСПРАВЛЕН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ЛИЦА, УЧАСТВУЮЩИЕ В ДЕЛЕ, И ПРЕДСТАВИТЕЛИ ИМЕЮТ ПРАВО ОЗНАКОМИТЬСЯ С ПРОТОКОЛОМ И ПРИНЕСТИ НА НЕГО ЗАМЕЧАНИЯ НЕ ПОЗДНЕЕ ТРЕХ ДНЕЙ СО ДНЯ ЕГО ПОДПИСА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 НЕОБХОДИМОСТИ ЛИЦА, ПОДАВШИЕ ЗАМЕЧАНИЯ НА ПРОТОКОЛ, ВЫЗЫВАЮТСЯ В СУДЕБНОЕ ЗАСЕДАНИЕ. РАССМОТРЕВ ЗАМЕЧАНИЯ, СУД ВЫНОСИТ ОПРЕДЕЛЕНИЕ ОБ УДОСТОВЕРЕНИИ ИХ ПРАВИЛЬНОСТИ ЛИБО ОБ ОТКЛОНЕНИИ. ЗАМЕЧАНИЯ ВО ВСЯКОМ СЛУЧАЕ ПРИОБЩАЮТСЯ К ДЕ</w:t>
        <w:softHyphen/>
        <w:t>ЛУ. ЕСЛИ ЗАМЕЧАНИЯ ПРИЗНАЮТСЯ ПРАВИЛЬНЫМИ, ОНИ ДОЛЖНЫ РАС</w:t>
        <w:softHyphen/>
        <w:t>СМАТРИВАТЬСЯ КАК СОСТАВНАЯ ЧАСТЬ ПРОТОКОЛА СУДЕБНОГО ЗАСЕДА</w:t>
        <w:softHyphen/>
        <w:t>НИЯ. ОПРЕДЕЛЕНИЕ СУДА ПО ПОВОДУ ЗАМЕЧАНИЙ НА ПРОТОКОЛ ДОЛЖНО БЫТЬ МОТИВИРОВАННЫМ, ОСОБЕННО В ТЕХ СЛУЧАЯХ, КОГДА ЗАМЕ</w:t>
        <w:softHyphen/>
        <w:t>ЧАНИЯ ПРИЗНАЮТСЯ НЕПРАВИЛЬНЫМИ. ЗАМЕЧАНИЯ НА ПРОТОКОЛ ДОЛЖНЫ БЫТЬ РАССМОТРЕНЫ В ТЕЧЕНИЕ ПЯТИ ДНЕЙ СО ДНЯ ПОДАЧ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 ДЕЛАМ, РАССМОТРЕННЫМ СУДЬЕЙ ЕДИНОЛИЧНО, ЗАМЕЧАНИЯ НА ПРОТОКОЛ РАССМАТРИВАЮТСЯ ИМ САМИМ КАК ПРЕДСЕДАТЕЛЬСТВУЮ</w:t>
        <w:softHyphen/>
        <w:t>ЩИ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ЛУЧАЕ НЕСОГЛАСИЯ С ЗАМЕЧАНИЯМИ НА ПРОТОКОЛ ОН ВЫНОСИТ МОТИВИРОВАННОЕ ОПРЕДЕЛЕНИЕ ОБ ИХ ОТКЛОНЕНИИ, КОТОРОЕ ВМЕСТЕ С ЗАМЕЧАНИЯМИ ПРИОБЩАЕТСЯ К ПРОТОКОЛУ СУДЕБНОГО ЗАСЕДА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77. ВИДЫ СУДЕБНЫХ ПОСТАНОВЛЕН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ПРОЦЕССЕ ПРОИЗВОДСТВА ПО ГРАЖДАНСКОМУ ДЕЛУ ПРИНИМАЮТСЯ РАЗНООБРАЗНЫЕ ПРОЦЕССУАЛЬНЫЕ РЕШЕНИЯ. В ПРАВОВОЙ ЛИТЕРАТУРЕ ОТМЕЧЕНО, ЧТО В ГРАЖДАНСКОМ ПРОЦЕССУАЛЬНОМ ЗАКОНЕ УКАЗАНЫ НЕ МЕНЕЕ НЕСКОЛЬКИХ ДЕСЯТКОВ ВОПРОСОВ, ПО КОТОРЫМ МОГУТ ПРИНИМАТЬСЯ СУДЕБНЫЕ АКТ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ДЕБНОЕ РЕШЕНИЕ  СУДЕБНЫЙ АКТ, КОТОРЫМ ДЕЛО РАЗРЕШАЕТСЯ ПО СУЩЕСТВУ (СТ. 191 ГП 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ДЕБНОЕ ОПРЕДЕЛЕНИЕ  СУДЕБНЫЙ АКТ, КОТОРЫМ ДЕЛО НЕ РАЗРЕШАЕТСЯ ПО СУЩЕСТВУ (СТ. 223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ТО ЖЕ ВРЕМЯ В ПРАКТИКЕ ДОСТАТОЧНО ДЕЛ, ГДЕ ОТСУТСТВУЕТ ЯРКО ВЫРАЖЕННЫЙ СПОР О ПРАВЕ. В ЭТИХ СЛУЧАЯХ ДЛЯ ДЕЛ ОЧЕВИДНЫХ И БЕССПОРНЫХ СУЩЕСТВУЕТ ПРИКАЗНОЕ ПРОИЗВОДСТВ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ДЕБНЫЙ ПРИКАЗ  ЭТО ПРАВОПРИМЕНИТЕЛЬНЫЙ АКТ В ВИДЕ ПОСТАНОВЛЕНИЯ СУДЬИ, ВЫНЕСЕННОГО ПО ЗАЯВЛЕНИЮ КРЕДИТОРА О ВЗЫСКАНИИ ДЕНЕЖНЫХ СУММ ИЛИ ОБ ИСТРЕБОВАНИИ ДВИЖИМОГО ИМУЩЕСТВА ОТ ДОЛЖНИК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ПРЕДЕЛЕНИЕ  СТАТЬЯ 223.   ПОСТАНОВЛЕНИЕ СУДА ПЕРВОЙ ИНСТАНЦИИ ИЛИ СУДЬИ, КОТОРЫМИ ДЕЛО НЕ РАЗРЕШАЕТСЯ  ПО СУЩЕСТВУ, ВЫНОСЯТСЯ В ФОРМЕ ОПРЕДЕЛЕН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ПРЕДЕЛЕНИЯ ПОСТАНОВЛЯЮТСЯ СУДОМ ИЛИ СУДЬЕЙ В СОВЕЩАТЕЛЬНОЙ КОМНАТЕ В  ПОРЯДКЕ, ПРЕДУСМОТРЕННОМ СТАТЬЕЙ 16 НАСТОЯЩЕГО КОДЕКС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 РАЗРЕШЕНИИ НЕСЛОЖНЫХ ВОПРОСОВ СУД ИЛИ СУДЬЯ МОЖЕТ ВЫНЕСТИ ОПРЕДЕЛЕНИЕ  ПОСЛЕ СОВЕЩАНИЯ НА МЕСТЕ, НЕ УДАЛЯЯСЬ В СОВЕЩАТЕЛЬНУЮ КОМНАТУ. ТАКОЕ ОПРЕДЕЛЕНИЕ ЗАНОСИТСЯ В ПРОТОКОЛ СУДЕБНОГО ЗАСЕДАНИЯ. ОПРЕДЕЛЕНИЯ ОГЛАШАЮТСЯ НЕМЕДЛЕННО  ПОСЛЕ ИХ.</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ЕШЕНИЕ ЗАКОН ОПРЕДЕЛЯЕТ СУДЕБНОЕ РЕШЕНИЕ КАК ПОСТАНОВЛЕНИЕ СУДА ПЕРВОЙ ИНСТАНЦИИ, КОТОРЫМ ДЕЛО РАЗРЕШАЕТСЯ ПО СУЩЕСТВУ, КОТОРОЕ ВЫНОСИТСЯ ПО ВСЕМ ВИДАМ ГРАЖДАНСКОГО СУДОПРОИЗВОДСТВА (ИСКОВОГО, ПРОИЗВОДСТВА ПО ДЕЛАМ, ВОЗНИКАЮЩИМ ИЗ АДМИНИСТРАТИВНО-ПРАВОВЫХ ОТНОШЕНИЙ, ПО ДЕЛАМ ОСОБОГО ПРОИЗВОД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СЛИ НАРУШЕННОЕ СУБЪЕКТИВНОЕ ПРАВО ИЛИ ОХРАНЯЕМЫЙ ЗАКОНОМ ИНТЕРЕС ПОДТВЕРДИТСЯ, СУД СВОИМ РЕШЕНИЕМ ЗАЩИТИТ ЭТО ПРАВО. ЕСЛИ НАРУШЕНИЕ СПОРНОГО ПРАВА, ПРИНАДЛЕЖАЩЕГО ЛИЦУ, ОБРАТИВШЕМУСЯ В СУД, НЕ ПОДТВЕРДИТСЯ, ТО СУД, ОТКАЗЫВАЯ ЭТОМУ ЛИЦУ В ИСКЕ, ЗАЩИТИТ ТЕМ САМЫМ ИНТЕРЕСЫ ОТВЕТЧИКА, КОТОРЫЕ МОГЛИ БЫТЬ НАРУШЕНЫ НЕПРАВИЛЬНЫМИ ДЕЙСТВИЯМИ ИЛИ УТВЕРЖДЕНИЯМИ ИСТЦА. ПОЭТОМУ РЕШЕНИЕ СУДА КАК ПОСТАНОВЛЕНИЕ, КОТОРЫМ В СТРОГОМ СООТВЕТСТВИИ С ЗАКОНОМ И ФАКТАМИ, УСТАНОВЛЕННЫМИ СУДОМ, РАЗРЕШАЕТСЯ СПОР ПО СУЩЕСТВУ, ЯВЛЯЕТСЯ АКТОМ ЗАЩИТЫ ИНДИВИДУАЛЬНЫХ ПРАВ И ОХРАНЯЕМЫХ ЗАКОНОМ ИНТЕРЕСОВ СПОРЯЩИХ СТОРОН. ИМЕННО ЭТИМ ОПРЕДЕЛЯЕТСЯ ПРАВОВАЯ СУЩНОСТЬ СУДЕБНОГО РЕШЕНИЯ. В СТ.35 КОНСТИТУЦИИ РФ УКАЗЫВАЕТСЯ, ЧТО "НИКТО НЕ МОЖЕТ БЫТЬ ЛИШЕН СВОЕГО ИМУЩЕСТВА ИНАЧЕ КАК ПО РЕШЕНИЮ СУД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78. СУДЕБНОЕ РЕШЕНИЕ— АКТ ПРАВОСУДИЯ, ОСУЩЕСТВЛЯЕМЫЙ ОТ ИМЕНИ ГОСУДАР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ЩНОСТЬ СУДЕБНОГО РЕШЕНИЯ ПРОЯВЛЯЕТСЯ В ВОЗДЕЙСТВИИ НА МАТЕРИАЛЬНЫЕ ПРАВООТНОШЕНИЯ И ВЫРАЖАЕТСЯ В ТОМ, ЧТО РЕШЕ</w:t>
        <w:softHyphen/>
        <w:t>НИЕ ВЛАСТНО ПОДТВЕРЖДАЕТ ВЗАИМООТНОШЕНИЯ СУБЪЕКТОВ МАТЕРИ</w:t>
        <w:softHyphen/>
        <w:t>АЛЬНОГО ПРАВА (НАЛИЧИЕ ИЛИ ОТСУТСТВИЕ ПРАВООТНОШЕНИЯ, ЕГО ПРЕОБРАЗОВАНИЕ) ИЛИ ИНЫЕ ПРАВОВЫЕ ОБСТОЯТЕЛЬСТВА В НЕИСКО</w:t>
        <w:softHyphen/>
        <w:t>ВЫХ ДЕЛАХ, УСТРАНЯЕТ ИХ СПОРНОСТЬ, СОЗДАЕТ ПРАВОВУЮ ВОЗМОЖ</w:t>
        <w:softHyphen/>
        <w:t>НОСТЬ БЕСПРЕПЯТСТВЕННОЙ РЕАЛИЗАЦИИ ПРАВА ИЛИ ОХРАНЯЕМОГО ЗАКОНОМ ИНТЕРЕСА И ТЕМ САМЫМ ОКАЗЫВАЕТ ИМ ЗАЩИТУ. РЕШЕНИЕ СУДА ОБЯЗАТЕЛЬНО ДЛЯ ВСЕХ И ПОДЛЕЖИТ НЕУКОСНИТЕЛЬНОМУ СО</w:t>
        <w:softHyphen/>
        <w:t>БЛЮДЕНИЮ И ИСПОЛНЕНИЮ.</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ИЛА СУДЕБНОГО РЕШЕНИЯ ПОКОИТСЯ НА АВТОРИТЕТЕ СУДЕБНОЙ ВЛАСТИ И НОРМАХ МАТЕРИАЛЬНОГО ПРАВА, ПРИМЕНЯЕМЫХ СУДОМ ПРИ РАЗРЕШЕНИИ ГРАЖДАНСКОГО ДЕЛА. СУД НОРМЫ ПРАВА И ПРАВООТНО</w:t>
        <w:softHyphen/>
        <w:t>ШЕНИЯ НЕ СОЗДАЕТ, ОН НОРМЫ ПРАВА ПРИМЕНЯЕТ, ПОДТВЕРЖДАЕТ НА</w:t>
        <w:softHyphen/>
        <w:t>ЛИЧИЕ ИЛИ ОТСУТСТВИЕ, ПРЕОБРАЗОВАНИЕ ПРАВООТНОШЕНИЯ, РЕАЛИ</w:t>
        <w:softHyphen/>
        <w:t>ЗУЯ В СЛУЧАЕ НЕОБХОДИМОСТИ САНКЦИЮ ПРАВОВОЙ НОРМЫ. СУДЕБ</w:t>
        <w:softHyphen/>
        <w:t>НОЕ РЕШЕНИЕ СЛУЖИТ ПРАВОВОЙ ОСНОВОЙ ПРИНУЖДЕНИЯ, РЕАЛИЗУЕ</w:t>
        <w:softHyphen/>
        <w:t>МОГО В ИСПОЛНИТЕЛЬНОМ ПРОИЗВОДСТВ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ДЕБНОЕ РЕШЕНИЕ ВО ВСЕХ СЛУЧАЯХ, НЕЗАВИСИМО ОТ ТОГО, УДОВ</w:t>
        <w:softHyphen/>
        <w:t>ЛЕТВОРЕНО ТРЕБОВАНИЕ ИЛИ В НЕМ ОТКАЗАНО, ВОЗДЕЙСТВУЕТ НА ПО</w:t>
        <w:softHyphen/>
        <w:t>ВЕДЕНИЕ СУБЪЕКТОВ МАТЕРИАЛЬНЫХ ПРАВООТНОШЕНИЙ: ВСЕ ДОЛЖНЫ ДЕЙСТВОВАТЬ СОГЛАСНО ПРЕДПИСАНИЯМ, СОДЕРЖАЩИМСЯ В СУДЕБНОМ РЕШЕН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ТЕХ СЛУЧАЯХ, КОГДА В НОРМАХ МАТЕРИАЛЬНОГО ПРАВА ТОЧНО НЕ ОПРЕДЕЛЕНО СОДЕРЖАНИЕ ПРАВООТНОШЕНИЯ, ПРАВА И ОБЯЗАННОСТИ СТОРОН КОНКРЕТИЗИРУЮТСЯ СУДЕБНЫМ РЕШЕНИЕМ С УЧЕТОМ УСТА</w:t>
        <w:softHyphen/>
        <w:t xml:space="preserve">НОВЛЕННЫХ СУДОМ ОБСТОЯТЕЛЬСТВ.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ДТВЕРЖДАЯ НАЛИЧИЕ ОБСТОЯТЕЛЬСТВ, ПРЕПЯТСТВУЮЩИХ ВОЗ</w:t>
        <w:softHyphen/>
        <w:t>НИКНОВЕНИЮ ПРАВООТНОШЕНИЯ, ПРЕКРАЩАЮЩИХ ИЛИ ИЗМЕНЯЮЩИХ ЕГО ДЕЙСТВИЕ НА БУДУЩЕЕ ВРЕМЯ, СУД ПРИЗНАЕТ ЕГО ОТСУТСТВИЕ С МОМЕНТА ВОЗНИКНОВЕНИЯ ИЛИ ЖЕ ПОДТВЕРЖДАЕТ ПРЕКРАЩЕНИЕ ИЛИ ИЗМЕНЕНИЕ НА БУДУЩЕЕ ВРЕМ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79. ТРЕБОВАНИЯ ПРЕДЪЯВЛ. К СУД. РЕШЕНИЮ</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СУД РЕШЕНИЮ ПРЕДЯВЛЯЮТСЯ ОПРЕД ТРЕБОВАНИЯ НЕСОБЛЮДЕНИЕ КОТОРЫХ ВЛЕЧЕТ ЕГО ОТМЕНУ ИЛИ ИЗМЕНЕНИЕ ЛИБО ПРИВОДИТ К НЕОБХОДИМОСТИ ВНЕСЕНИЯ УТОЧНЕНИЙ И ДОПОЛНЕНИЙ.1). ЗАКОННОСТЬ - Т.Е. ВЫНЕСЕНО В СТРОГОМ СООТВЕТСТВИИ С ПОДЛЕЖАЩИМ ПРИМЕНЕНИЮ ПО ДЕЛУ НОРМАМИ МАТЕРИАЛЬНОГО ПРАВА И ПРИ ТОЧНОМ СОБЛЮДЕНИИ НОРМ ПРОЦЕССУАЛЬНОГО ПРАВА.2). ОБОСНОВАННОСТЬ - Т.Е. В НЕМ ИЗЛОЖЕНЫ ВСЕ ИМЕЮЩИЕ ЗНАЧЕНИЕ ДЛЯ РАЗРЕШЕНИЯ ДЕЛА ОБСТОЯТЕЛЬСТВА, ВСЕСТОРОННЕ И ПОЛНО ВЫЯСНЕНЫЕ В СУДЕБНОМ ЗАСЕДАНИИ, И ПРИВЕДЕНЫ ДОККАЗАТЕЛЬСТВА В ПОДТВЕРЖДЕНИИ ВЫВОДОВ ОБ УСТАНОВЛЕННЫХ ОБСТОЯТЕЛЬСТВАХ ДЕЛА, ПРАВАХ И ОБЯЗАННОСТЯХ СТОРОН. 3) ПОЛНОТА - В НЕМ Д.Б. ДАНЫ ОКОНЧАТЕЛЬНЫЕ ОТВЕТЫ НА ВСЕ ЗАЯВЛЕННЫЕ ТРЕБОВАНИЯ.4) ОПРЕДЕЛЕННОСТЬ СУД РЕШЕНИЯ. - В НЕМ ДОЛЖЕН БЫТЬ ДАН ТАКОЙ ОТВЕТ НА ТРЕБОВАНИЯ, КОТОРЫЙ ИСКЛЮЧАЛ БЫ НЕОПРЕДЕЛЕННОСТЬ В УТВЕРЖДЕНИИ О СУЩЕСТВОВАНИИ МЕЖДУ СТОРОНАМИ ПРАВООТНОШЕНИЯ ИЛИ ВОЗМОЖНОСТЬ РАЗЛИЧНЫХ СПОСОБОВ ИСПОЛНЕНИЯ РЕШЕНИЯ.5) БЕЗУСЛОВНОСТЬ СУД. РЕШЕНИЯ. - Т.Е. ИСПОЛНЕНИЕ СУД РЕШЕНИЯ НЕ МОЖЕТ БЫТЬ ПОСТАВЛЕНО В ЗАВИСИМОСТЬ ОТ НАСТУПЛЕНИЯ ИЛИ НЕНАСТУПЛЕНИЯ КАКИХ БЫ ТО НИ БЫЛО УСЛОВИЙ. НЕ БУДЕТ УСЛОВНЫМ РЕШЕНИЕ, В КОТОРОМ УКАЗАН СРОК, ПО ИСТЕЧЕНИИ КОТОРОГО СУДЕБНОЕ РЕШЕНИЕ ПОДЛЕЖИТ ИСПОЛНЕНИЮ, ТАК КАК  ЭТО НЕ ДЕЛАЕТ РЕШЕНИЕ НЕОПРЕДЕЛЕННЫМ, А ЛИШЬ УТОЧНЯЕТ ВРЕМЯ ЕГО ИСПОЛНЕНИЯ. ЗАКОННАЯ СИЛА СУДЕБНОГО РЕШЕНИЯ СОГЛ. Ч.1. СТ.208 ГПК. ВСТУПЛЕНИЕ РЕШЕНИЯ СУДА В ЗАКОННУЮ СИЛУ РЕШЕНИЕ СУДА ВСТУПАЕТ В ЗАКОННУЮ СИЛУ ПО ИСТЕЧЕНИИ СРОКА НА КАССАЦИОННОЕ ОБЖАЛОВАНИЕ И ОПРОТЕСТОВАНИЕ, ЕСЛИ ОНО НЕ БЫЛО ОБЖАЛОВАНО ИЛИ ОПРОТЕСТОВАНО. В СЛУЧАЕ ПРИНЕСЕНИЯ КАССАЦИОННОЙ ЖАЛОБЫ ИЛИ КАССАЦИОННОГО ПРОТЕСТА РЕШЕНИЕ, ЕСЛИ ОНО НЕ ОТМЕНЕНО, ВСТУПАЕТ В ЗАКОННУЮ СИЛУ ПО РАССМОТРЕНИИ ДЕЛА ВЫШЕСТОЯЩИМ СУДОМ. РЕШЕНИЯ ВЕРХОВНОГО СУДА РСФСР ВСТУПАЮТ В ЗАКОННУЮ СИЛУ НЕМЕДЛЕННО ПОСЛЕ ИХ ПРОВОЗГЛАШЕНИЯ. ВСУПЛЕНИЕ РЕШЕНИЯ В ЗАКОННУЮ СИЛУ ОЗНАЧАЕТ, ЧТО ОНО НАЧИНЕТ ДЕЙСТВОВАТЬ В ПОЛНУЮ МЕРУ, ПРОЯВЛЯЮТСЯ ВСЕ ЕГО КАЧЕСТВА.: 1). НЕОПРОВЕРЖИМОСТЬ -     НЕВОЗМОЖНОСТЬ  ЕГО ПЕРЕСМОТРА В КАССАЦИОННОМ ПОРЯДКЕ. 2).ИСКЛЮЧИТЕЛЬНОСТЬ -  НЕВОЗМОЖНОСТЬ ПОВТОРНОГО ОБРАЩЕНИЯ В СУД С ИСКОМ ИЛИ ИНЫМ ЗАЯВЛЕНИЕМ, РАЗРЕШЕННЫМ ВСТУПИВШИМ В ЗАКОННУЮ СИЛУ СУДЕБНЫМ РЕШЕНИЕМ. 3). ОБЯЗАТЕЛЬНОСТЬ - ОЗНАЧАЕТ, ЧТО ГОСУДАРСТВЕННЫЕ ОРГАНЫ, ДОЛЖНОСТНЫЕ ЛИЦА  И ГРАЖДАНЕ ОБЯЗАНЫ В СВОЕЙ ДЕЯТЕЛЬНОСТИ СЧИТАТЬСЯ С СУДЕБНЫМ РЕШЕНИЕМ, НЕ ИГНОРИРОВАТЬ ЕГО. 4). ПРЕЮДЕНЦИАЛЬНОСТЬ - СОСТОИТ В ТОМ, ЧТО УСТАНОВЛЕННЫЕ ВСТУПИВШИМ В ЗАКОННУЮ СИЛУ РЕШЕНИЕМ СУДА ФАКТЫ И ПРАВООТНОШЕНИЯ НЕ МОГУТ БЫТЬ УЧАСТВУЮЩИМИ В ДЕЛЕ ЛИЦАМИ ОСПОРЕНЫ В ДРУГОМ  ДЕЛЕ И НЕ НУЖДАЮТСЯ В ДОКАЗЫВАНИИ. 5). ИСПОЛНИМОСТЬ - СОГЛАСНО СТ 209 ГПК РЕШЕНИЕ ПРИВОДИТЬСЯ В ИСПОЛНЕНИЕ ПОСЛЕ ВСТУПЛЕНИЯ ЕГО В ЗАКОННУЮ СИЛУ, КРОМЕ СЛУЧАЕВ НЕМЕДЛЕННОГО ИСПОЛНЕНИЯ. СЛЕДОВАТЕЛЬНО, СВОЙСТВО ИСПОЛНИМОСТИ ВОЗНИКАЕТ У СУДЕБНОГО РЕШЕНИЯ С МОМЕНТА ВСТУПЛЕНИЯ В ЗАКОННУЮ СИЛУ. ЗАКОННАЯ СИЛА СУД РЕШЕНИЯ ИМЕЕТ ПРЕДЕЛЫ - СУБЪЕКТИВНЫЕ И ОБЪЕКТИВНЫЕ  СУБЪЕКТИВНЫЕ ПРЕДЕЛЫ ДЕЙСТВИЯ ЗАКОННОЙ СИЛЫ СУД РЕШЕНИЯ ОГРАНИЧЕНЫ КРУГОМ ЛИЦ, УЧАСТВОВАВШИХ В ДЕЛЕ. ОБЪЕКТИВНЫЕ ПРЕДЕЛЫ ЗАКОННОЙ СИЛЫ СУДЕБНОГО РЕШЕНИЯ ОГРАКНИЧЕНЫ ПРАВООТНОШЕНИЯМИ И ФАКТАМИ, УСТАНОВЛЕННЫМИ СУДОМ ПРИ РАЗРЕШЕНИИ ДЕЛА. Т.Е. НА ДР. ПРАВООТНОШЕНИЯ М/У ДАННЫМИ ЛИЦАМИ ЗАКОННАЯ СИЛА СУД РЕШЕНИЯ НЕ РАСПРОСТРАНЯЕТС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80. УСТРАНЕНИЕ НЕДОСТАТКОВ СУДЕБНОГО РЕШЕНИЯ ВЫНЕСШИМ ЕГО СУДО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СЛЕ ОБЪЯВЛЕНИЯ РЕШЕНИЯ ПО ДЕЛУ СУД, ВЫНЕСШИЙ РЕШЕНИЕ, НЕ ВПРАВЕ САМ ОТМЕНИТЬ ИЛИ ИЗМЕНИТЬ ЕГО. ЭТО ПРИНЦИПИАЛЬНОЕ ПРАВИЛО, ГАРАНТИРУЮЩЕЕ СТАБИЛЬНОСТЬ СУДЕБНОГО РЕШЕНИЯ, ЕГО НЕИЗМЕННОСТЬ. В ТО ЖЕ ВРЕМЯ СУДУ, ВЫНЕСШЕМУ РЕШЕНИЕ, ПРЕДОС</w:t>
        <w:softHyphen/>
        <w:t>ТАВЛЯЕТСЯ ВОЗМОЖНОСТЬ ДОПОЛНИТЬ СВОЕ РЕШЕНИЕ, ВНЕСТИ В НЕГО ИСПРАВЛЕНИЯ БЕЗ ИЗМЕНЕНИЯ СОДЕРЖАНИЯ В СТРОГО ОГРАНИЧЕННЫХ ЗАКОНОМ СЛУЧАЯХ.</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ОПОЛНИТЕЛЬНОЕ РЕШЕНИЕ. В СУДЕБНОМ РЕШЕНИИ ДОЛЖЕН БЫТЬ ДАН ОКОНЧАТЕЛЬНЫЙ И ИСЧЕРПЫВАЮЩИЙ ОТВЕТ НА ЗАЯВЛЕННЫЕ ТРЕ</w:t>
        <w:softHyphen/>
        <w:t>БОВАНИЯ, А ТАКЖЕ РЕШЕН ВОПРОС О РАСПРЕДЕЛЕНИИ СУДЕБНЫХ РАС</w:t>
        <w:softHyphen/>
        <w:t>ХОДОВ. ЕСЛИ ЭТИ ТРЕБОВАНИЯ, ПРЕДЪЯВЛЯЕМЫЕ К СУДЕБНОМУ РЕШЕ</w:t>
        <w:softHyphen/>
        <w:t>НИЮ, НЕ СОБЛЮДЕНЫ, СУД БЫВАЕТ ВЫНУЖДЕН ВЫНЕСТИ ДОПОЛНИ</w:t>
        <w:softHyphen/>
        <w:t>ТЕЛЬНОЕ РЕШЕНИЕ (СТ. 205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ОПОЛНИТЕЛЬНОЕ РЕШЕНИЕ ВЫНОСИТСЯ: А) ЕСЛИ ПО КАКОМУ-ЛИБО ТРЕБОВАНИЮ НЕ БЫЛО ВЫНЕСЕНО РЕШЕНИЕ. ЭТО ВОЗМОЖНО В ТЕХ СЛУЧАЯХ, КОГДА В ОДНОМ ДЕЛЕ СОЕДИНЯЮТСЯ НЕСКОЛЬКО ТРЕБОВАНИЙ; Б) КОГДА СУД, РАЗРЕШИВ ВОПРОС О ПРАВЕ, НЕ УКАЗАЛ РАЗМЕРА ПРИСУЖДЕННОЙ СУМ</w:t>
        <w:softHyphen/>
        <w:t>МЫ, ИМУЩЕСТВА, ПОДЛЕЖАЩЕГО ПЕРЕДАЧЕ, ИЛИ ДЕЙСТВИЙ, КОТОРЫЕ ОБЯЗАН СОВЕРШИТЬ ОТВЕТЧИК; В) ЕСЛИ СУДОМ НЕ РАЗРЕ</w:t>
        <w:softHyphen/>
        <w:t>ШЕН ВОПРОС О СУДЕБНЫХ РАСХОДАХ. ЭТИМ РЕШЕНИЕМ СУД МОЖЕТ РАС</w:t>
        <w:softHyphen/>
        <w:t>ПРЕДЕЛИТЬ СУДЕБНЫЕ РАСХОДЫ МЕЖДУ СТОРОНАМИ В ЗАВИСИМОСТИ ОТ УДОВЛЕТВОРЕНИЯ ЗАЯВЛЕННЫХ ТРЕБОВАНИЙ, А ТАКЖЕ ВЗЫСКАТЬ СУ</w:t>
        <w:softHyphen/>
        <w:t>ДЕБНЫЕ РАСХОДЫ В ДОХОД БЮДЖЕТА В СЛУЧАЯХ, ПРЕДУСМОТРЕННЫХ ЗАКОНО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ОПРОС О ВЫНЕСЕНИИ ДОПОЛНИТЕЛЬНОГО РЕШЕНИЯ МОЖЕТ БЫТЬ ПОСТАВЛЕН УЧАСТВУЮЩИМИ В ДЕЛЕ ЛИЦАМИ И СУДОМ ПО СОБСТВЕННОЙ ИНИЦИАТИВЕ В ТЕЧЕНИЕ 10 ДНЕЙ СО ДНЯ ВЫНЕСЕНИЯ РЕШЕНИЯ. ЕСЛИ ЭТОТ СРОК ПРОПУЩЕН УЧАСТВУЮЩИМИ В ДЕЛЕ ЛИЦАМИ ПО УВАЖИ</w:t>
        <w:softHyphen/>
        <w:t>ТЕЛЬНОЙ ПРИЧИНЕ, ТО ОН МОЖЕТ БЫТЬ ВОССТАНОВЛЕН СУДОМ В СООТ</w:t>
        <w:softHyphen/>
        <w:t>ВЕТСТВИИ СО СТ. 105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ОПОЛНИТЕЛЬНОЕ РЕШЕНИЕ ВЫНОСИТСЯ ПО ТЕМ ЖЕ ПРАВИЛАМ, ЧТО И ОСНОВНОЕ, И МОЖЕТ БЫТЬ ОБЖАЛОВАНО И ОПРОТЕСТОВАНО В КАССА</w:t>
        <w:softHyphen/>
        <w:t>ЦИОННОМ ПОРЯДКЕ. НА ОПРЕДЕЛЕНИЕ ОБ ОТКАЗЕ В ВЫНЕСЕНИИ ДО</w:t>
        <w:softHyphen/>
        <w:t>ПОЛНИТЕЛЬНОГО РЕШЕНИЯ МОЖЕТ БЫТЬ ПОДАНА ЧАСТНАЯ ЖАЛОБА ИЛИ ПРИНЕСЕН ПРОТЕСТ.</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СЛИ НЕДОСТАТКИ СУДЕБНОГО РЕШЕНИЯ, ВЫРАЗИВШИЕСЯ В ТОМ, ЧТО НЕ ДАН ОТВЕТ НА ОДНО ИЗ ЗАЯВЛЕННЫХ ТРЕБОВАНИЙ, ПО КАКИМ-ЛИБО ПРИЧИНАМ НЕ УСТРАНЕНЫ ПУТЕМ ВЫНЕСЕНИЯ ДОПОЛНИТЕЛЬНОГО РЕШЕНИЯ ИЛИ ЖЕ В ИНОМ ПОРЯДКЕ, ЗАИНТЕРЕСОВАННОЕ ЛИЦО МОЖЕТ ОБРАТИТЬСЯ В СУД С ТЕМ ЖЕ ТРЕБОВАНИЕМ. ТАКАЯ ВОЗМОЖНОСТЬ СО</w:t>
        <w:softHyphen/>
        <w:t>ХРАНЯЕТСЯ ПОТОМУ, ЧТО ОСНОВАНИЕМ К ОТКАЗУ В ПРИНЯТИИ ЗАЯВЛЕ</w:t>
        <w:softHyphen/>
        <w:t>НИЯ СЛУЖИТ ВСТУПИВШЕЕ В ЗАКОННУЮ СИЛУ РЕШЕНИЕ СУДА (П. 3 СТ. 129 ГПК), ПО ДАННОМУ ЖЕ ТРЕБОВАНИЮ РЕШЕНИЕ СУДА НЕ СОСТОЯ</w:t>
        <w:softHyphen/>
        <w:t>ЛОС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ТЕХ СЛУЧАЯХ, КОГДА СУДЕБНОЕ РЕШЕНИЕ НЕ СОДЕРЖИТ ПРОБЕЛОВ, КОТОРЫЕ МОГУТ БЫТЬ УСТРАНЕНЫ ТОЛЬКО ВЫНЕСЕНИЕМ ДОПОЛНИ</w:t>
        <w:softHyphen/>
        <w:t>ТЕЛЬНОГО РЕШЕНИЯ, А СОДЕРЖИТ НЕЯСНОСТИ, ЗАТРУДНЯЮЩИЕ ЕГО РЕАЛИЗАЦИЮ, ВОЗМОЖНО ИХ УСТРАНЕНИЕ ПУТЕМ РАЗЪЯСНЕНИЯ РЕШЕ</w:t>
        <w:softHyphen/>
        <w:t>НИЯ. ТАКАЯ НЕОБХОДИМОСТЬ ВОЗНИКАЕТ, НАПРИМЕР, КОГДА ТОЧНО НЕ УКАЗАНЫ ИНДИВИДУАЛЬНЫЕ ПРИЗНАКИ ПРЕДМЕТА, ПОДЛЕЖАЩЕГО ПЕ</w:t>
        <w:softHyphen/>
        <w:t>РЕДАЧЕ, ИЛИ ПРИ ОПРЕДЕЛЕНИИ ПОРЯДКА ПОЛЬЗОВАНИЯ ЗЕМЕЛЬНЫМ УЧАСТКОМ ТОЧНО НЕ УКАЗАНЫ ЕГО ГРАНИЦ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АЗЪЯСНЕНИЕ ДАЕТСЯ СУДОМ, ВЫНЕСШИМ РЕШЕНИЕ, ПО ЗАЯВЛЕНИЮ ЛИЦ, УЧАСТВУЮЩИХ В ДЕЛЕ, А ТАКЖЕ СУДЕБНОГО ИСПОЛНИТЕЛЯ (СТ. 354 ГПК). ПО СОБСТВЕННОЙ ИНИЦИАТИВЕ СУД НЕ ИМЕЕТ ПРАВА РАЗЪЯСНИТЬ СУДЕБНОЕ РЕШЕНИ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ВЯЗИ С ТЕМ, ЧТО РАЗЪЯСНЕНИЕ РЕШЕНИЯ ДАЕТСЯ В ЦЕЛЯХ УСТРА</w:t>
        <w:softHyphen/>
        <w:t>НЕНИЯ ПРЕПЯТСТВИЙ К ЕГО РЕАЛИЗАЦИИ, ОНО ВОЗМОЖНО ТОЛЬКО В ТОМ СЛУЧАЕ, ЕСЛИ РЕШЕНИЕ О ПРИСУЖДЕНИИ НЕ ИСПОЛНЕНО И НЕ ИС</w:t>
        <w:softHyphen/>
        <w:t>ТЕК СРОК ОБРАЩЕНИЯ ЕГО К ИСПОЛНЕНИЮ. ПО ДРУГИМ РЕШЕНИЯМ НИКАКИХ СРОКОВ ДЛЯ РАЗЪЯСНЕНИЯ НЕ ПРЕДУСМОТРЕНО (СТ. 206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ПИСКИ И ЯВНЫЕ АРИФМЕТИЧЕСКИЕ ОШИБКИ В РЕШЕНИИ ИСПРАВ</w:t>
        <w:softHyphen/>
        <w:t>ЛЯЮТСЯ СУДОМ, ВЫНЕСШИМ РЕШЕНИЕ. ЗДЕСЬ ИМЕЮТСЯ В ВИДУ ТАКИЕ НЕТОЧНОСТИ, КОТОРЫЕ ОТРАЖАЮТСЯ НА ВОЗМОЖНОСТИ РЕАЛИЗАЦИИ РЕШЕНИЯ ИЛИ ЖЕ ЕГО ПРАВОСУДНОСТИ, НАПРИМЕР ИСКАЖЕНИЕ ФАМИ</w:t>
        <w:softHyphen/>
        <w:t>ЛИИ, ИМЕНИ, ОТЧЕСТВА СТОРОН, СОСТАВА СУДА. ЯВНЫЕ АРИФМЕТИЧЕ</w:t>
        <w:softHyphen/>
        <w:t>СКИЕ ОШИБКИ СОСТОЯТ В НЕПРАВИЛЬНОМ ПОДСЧЕТЕ ПОДЛЕЖАЩИХ ВЗЫСКАНИЮ ДЕНЕЖНЫХ СУММ, ДОЛЕЙ В ПРАВЕ ОБЩЕЙ СОБСТВЕННОСТИ НА СТРОЕНИЕ И ДРУГИЕ ОБЪЕКТ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ПЕРЕЧИСЛЕННЫХ ВЫШЕ СЛУЧАЯХ ВОПРОСЫ РАЗРЕШАЮТСЯ СУДОМ В КОЛЛЕГИАЛЬНОМ СОСТАВЕ ИЛИ СУДЬЕЙ ЕДИНОЛИЧНО В ЗАВИСИМОСТИ ОТ ТОГО, КЕМ БЫЛО РАЗРЕШЕНО ОСНОВНОЕ ТРЕБОВАНИЕ. ЛИЦА, УЧАСТ</w:t>
        <w:softHyphen/>
        <w:t>ВУЮЩИЕ В ДЕЛЕ, ИЗВЕЩАЮТСЯ О ВРЕМЕНИ И МЕСТЕ ЗАСЕДАНИЯ, ОДНАКО ИХ НЕЯВКА НЕ ПРЕПЯТСТВУЕТ РАЗРЕШЕНИЮ ПОСТАВЛЕННОГО ПЕРЕД СУ</w:t>
        <w:softHyphen/>
        <w:t>ДОМ ВОПРОСА. НА ОПРЕДЕЛЕНИЕ СУДА МОЖЕТ БЫТЬ ПОДАНА ЧАСТНАЯ ЖАЛОБА ИЛИ ПРИНЕСЕН ПРОТЕСТ.</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81. СОДЕРЖАНИЕ СУДЕБНОГО РЕШ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ДЕБНОЕ РЕШЕНИЕ СОСТОИТ ИЗ ВВОДНОЙ, ОПИСАТЕЛЬНОЙ, МОТИВИ</w:t>
        <w:softHyphen/>
        <w:t>РОВОЧНОЙ И РЕЗОЛЮТИВНОЙ ЧАСТЕ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О ВВОДНОЙ ЧАСТИ РЕШЕНИЯ УКАЗЫВАЮТСЯ ВРЕМЯ И МЕСТО ВЫНЕ</w:t>
        <w:softHyphen/>
        <w:t>СЕНИЯ РЕШЕНИЯ, НАИМЕНОВАНИЕ СУДА, ВЫНЕСШЕГО РЕШЕНИЕ, СОСТАВ СУДА; СЕКРЕТАРЬ СУДЕБНОГО ЗАСЕДАНИЯ; ПРОКУРОР, ЕСЛИ ОН УЧАСТ</w:t>
        <w:softHyphen/>
        <w:t>ВОВАЛ В ПРОЦЕССЕ; ДРУГИЕ ЛИЦА, УЧАСТВУЮЩИЕ В ДЕЛЕ, И ПРЕДСТА</w:t>
        <w:softHyphen/>
        <w:t>ВИТЕЛИ; ПРЕДМЕТ СПОРА. ЕСЛИ БЫЛ ПРЕДЪЯВЛЕН ВСТРЕЧНЫЙ ИСК, ЭТО ОТМЕЧАЕТСЯ ВО ВВОДНОЙ ЧАСТИ ОДНОВРЕМЕННО С УКАЗАНИЕМ НА ОС</w:t>
        <w:softHyphen/>
        <w:t>НОВНОЙ ИС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ОПИСАТЕЛЬНОЙ ЧАСТИ СУДЕБНОГО РЕШЕНИЯ ИЗЛАГАЮТСЯ ТРЕБОВА</w:t>
        <w:softHyphen/>
        <w:t>НИЯ ИСТЦА, ВОЗРАЖЕНИЯ ОТВЕТЧИКА И ОБЪЯСНЕНИЯ ДРУГИХ ЛИЦ, УЧА</w:t>
        <w:softHyphen/>
        <w:t>СТВУЮЩИХ В ДЕЛЕ, Т.Е. ПРЕДМЕТ СПОРА МЕЖДУ СТОРОНАМИ, А ПО ДЕ</w:t>
        <w:softHyphen/>
        <w:t>ЛАМ ОСОБОГО ПРОИЗВОДСТВА, ГДЕ ОТСУТСТВУЕТ СПОР О ПРАВЕ, — ПРЕДМЕТ ТРЕБОВАНИЯ ЗАИНТЕРЕСОВАННЫХ ЛИЦ ИЛИ ОРГАНОВ, ОБРА</w:t>
        <w:softHyphen/>
        <w:t>ТИВШИХСЯ В СУД.</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МОТИВИРОВОЧНОЙ ЧАСТИ СУДЕБНОГО РЕШЕНИЯ ОБОСНОВЫВАЕТСЯ ВЫВОД СУДА О ТОМ, КАК ДОЛЖНО БЫТЬ РАЗРЕШЕНО ДЕЛО, — МОТИВЫ СУДЕБНОГО РЕШЕНИЯ. В НЕЙ ОБСТОЯТЕЛЬСТВА ДЕЛА ИЗЛАГАЮТСЯ ТАК, КАК ОНИ ПРЕДСТАВЛЯЮТСЯ СУДУ В РЕЗУЛЬТАТЕ ИССЛЕДОВАНИЯ И ОЦЕН</w:t>
        <w:softHyphen/>
        <w:t>КИ ДОКАЗАТЕЛЬСТ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ЭТОЙ ЧАСТИ СУДЕБНОГО РЕШЕНИЯ ДОЛЖНЫ БЫТЬ УКАЗАНЫ ОБ</w:t>
        <w:softHyphen/>
        <w:t>СТОЯТЕЛЬСТВА ДЕЛА, УСТАНОВЛЕННЫЕ СУДОМ, ДОКАЗАТЕЛЬСТВА, НА КО</w:t>
        <w:softHyphen/>
        <w:t>ТОРЫХ ОСНОВАНЫ ВЫВОДЫ СУДА, И ДОВОДЫ, ПО КОТОРЫМ СУД ОТВЕР</w:t>
        <w:softHyphen/>
        <w:t>ГАЕТ ТЕ ИЛИ ИНЫЕ ДОКАЗАТЕЛЬСТВА, Т.Е. ДОЛЖНА БЫТЬ ДАНА ОЦЕНКА СОБРАННЫХ ПО ДЕЛУ ДОКАЗАТЕЛЬСТВ, ПРОИЗВЕДЕННАЯ В СООТВЕТСТВИИ С УСТАНОВЛЕННЫМИ ГРАЖДАНСКИМ ПРОЦЕССУАЛЬНЫМ ЗАКОНОДАТЕЛЬ</w:t>
        <w:softHyphen/>
        <w:t>СТВОМ ПРАВИЛАМИ. В РЕЗУЛЬТАТЕ ДОЛЖЕН БЫТЬ ИЗЛОЖЕН ОКОНЧА</w:t>
        <w:softHyphen/>
        <w:t>ТЕЛЬНЫЙ ВЫВОД СУДА ОБ ОБОСНОВАННОСТИ ИЛИ НЕОБОСНОВАННОСТИ ЗАЯВЛЕННЫХ ТРЕБОВАН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О., В МОТИВИРОВОЧНОЙ ЧАСТИ СУДЕБНОГО РЕШЕНИЯ ОТРАЖАЮТСЯ ОКОНЧАТЕЛЬНЫЕ ВЫВОДЫ СУДА ОБ ОБСТОЯТЕЛЬСТВАХ ДЕЛА И ПРИМЕНЕНИИ НОРМ МАТЕРИАЛЬНОГО ПРА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МОТИВИРОВОЧНОЙ ЧАСТИ СУДЕБНОГО РЕШЕНИЯ ДАЮТСЯ ССЫЛКИ НА НОРМЫ ПРОЦЕССУАЛЬНОГО ПРАВА, КОТОРЫМИ РУКОВОДСТВОВАЛСЯ СУД, ВЫНОСЯ РЕШЕНИЕ КАК ПО ЗАЯВЛЕННОМУ ТРЕБОВАНИЮ, ТАК И ПО ПРОЦЕССУАЛЬНЫМ ВОПРОСАМ, НАПРИМЕР - РАСПРЕДЕЛЕНИЮ СУДЕБ</w:t>
        <w:softHyphen/>
        <w:t>НЫХ РАСХОД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ЕЗОЛЮТИВНАЯ ЧАСТЬ СУДЕБНЫХ РЕШЕНИЙ, В НЕЙ УКАЗЫВАЮТСЯ ПРИ</w:t>
        <w:softHyphen/>
        <w:t>НЯТЫЕ МЕРЫ К ОБЕСПЕЧЕНИЮ ИСПОЛНЕНИЯ РЕШЕНИЯ СУДА, ПРЕДО</w:t>
        <w:softHyphen/>
        <w:t>СТАВЛЯЕТСЯ ОТСРОЧКА ИЛИ РАССРОЧКА ИСПОЛНЕНИЯ РЕШЕНИЯ, УСТА</w:t>
        <w:softHyphen/>
        <w:t>НАВЛИВАЕТСЯ СРОК ИСПОЛНЕНИЯ РЕШЕНИЯ ИЛИ ПРЕДПИСЫВАЕТСЯ ОБ</w:t>
        <w:softHyphen/>
        <w:t>РАЩЕНИЕ РЕШЕНИЯ К НЕМЕДЛЕННОМУ ИСПОЛНЕНИЮ, ЕСЛИ ПРИ РАС</w:t>
        <w:softHyphen/>
        <w:t>СМОТРЕНИИ ДЕЛА И ВЫНЕСЕНИИ РЕШЕНИЯ ЭТИ ВОПРОСЫ ОБСУЖДАЛИС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ЭТОЙ ЧАСТИ СУДЕБНОГО РЕШЕНИЯ УКАЗЫВАЕТСЯ О РАСПРЕДЕЛЕ</w:t>
        <w:softHyphen/>
        <w:t>НИИ СУДЕБНЫХ РАСХОДОВ МЕЖДУ СТОРОНАМИ, А В СЛУЧАЯХ, ПРЕДУ</w:t>
        <w:softHyphen/>
        <w:t>СМОТРЕННЫХ ЗАКОНОМ, - О ВЗЫСКАНИИ СУДЕБНЫХ РАСХОДОВ В ДОХОД ФЕДЕРАЛЬНОГО ИЛИ МЕСТНОГО БЮДЖЕТ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РЕЗОЛЮТИВНОЙ ЧАСТИ РЕШЕНИЯ ДОЛЖНЫ БЫТЬ УКАЗАНЫ ТАКЖЕ СРОК И ПОРЯДОК ОБЖАЛОВАНИЯ СУДЕБНОГО РЕШЕНИЯ. ЕСЛИ ЖЕ СУ</w:t>
        <w:softHyphen/>
        <w:t>ДЕБНОЕ РЕШЕНИЕ ВСТУПАЕТ В ЗАКОННУЮ СИЛУ НЕМЕДЛЕННО И КАССА</w:t>
        <w:softHyphen/>
        <w:t>ЦИОННОМУ ОБЖАЛОВАНИЮ НЕ ПОДЛЕЖИТ, ТО ЭТО ТАКЖЕ ДОЛЖНО БЫТЬ ОТРАЖЕНО В РЕЗОЛЮТИВНОЙ ЧА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82. НЕМЕДЛЕННОЕ ИСПОЛНЕНИЕ РЕШ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ДЕБНОЕ РЕШЕНИЕ ПОДЛЕЖИТ ИСПОЛНЕНИЮ ПОСЛЕ ВСТУПЛЕНИЯ ЕГО В ЗАКОННУЮ СИЛУ. В СЛУЧАЯХ, УКАЗАННЫХ В ЗАКОНЕ, ВОЗМОЖНО ИСПОЛНЕНИЕ РЕШЕНИЯ О ПРИСУЖДЕНИИ ДО ВСТУПЛЕНИЯ ЕГО В ЗАКОН</w:t>
        <w:softHyphen/>
        <w:t>НУЮ СИЛУ (НЕМЕДЛЕННОЕ ИСПОЛНЕНИ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КОН ПРЕДУСМАТРИВАЕТ ДВА ВИДА НЕМЕДЛЕННОГО ИСПОЛНЕНИЯ СУДЕБНОГО РЕШЕНИЯ: ОБЯЗАТЕЛЬНОЕ И НЕОБЯЗАТЕЛЬНОЕ (ФАКУЛЬТА</w:t>
        <w:softHyphen/>
        <w:t>ТИВНОЕ). ПРИ ОБЯЗАТЕЛЬНОМ - СУД ОБРАЩАЕТ РЕШЕНИЕ К НЕМЕД</w:t>
        <w:softHyphen/>
        <w:t>ЛЕННОМУ ИСПОЛНЕНИЮ БЕЗ СПЕЦИАЛЬНОГО ОБСУЖДЕНИЯ ЭТОГО ВО</w:t>
        <w:softHyphen/>
        <w:t>ПРОСА. ПРИ НЕОБЯЗАТЕЛЬНОМ - ВОПРОС ОБ ОБРАЩЕНИИ РЕШЕНИЯ К НЕМЕДЛЕННОМУ ИСПОЛНЕНИЮ ДОЛЖЕН БЫТЬ ОБСУЖДЕН СУДОМ И ОТ</w:t>
        <w:softHyphen/>
        <w:t>РАЖЕН НЕ ТОЛЬКО В РЕЗОЛЮТИВНОЙ, НО И В МОТИВИРОВОЧНОЙ ЧАСТИ СУДЕБНОГО РЕШ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ОПРОС О НЕМЕДЛЕННОМ ИСПОЛНЕНИИ ОБЫЧНО РАССМАТРИВАЕТСЯ ОДНОВРЕМЕННО С ВЫНЕСЕНИЕМ СУДЕБНОГО РЕШЕНИЯ, НО ВОЗМОЖНО РАССМОТРЕНИЕ ЭТОГО ВОПРОСА И ПОСЛЕ ВЫНЕСЕНИЯ РЕШЕНИЯ. ПРИ ЭТОМ, ЕСЛИ РЕЧЬ ИДЕТ О ФАКУЛЬТАТИВНОМ НЕМЕДЛЕННОМ ИСПОЛНЕ</w:t>
        <w:softHyphen/>
        <w:t>НИИ , ВОПРОС РАССМАТРИВАЕТСЯ В СУДЕБНОМ ЗАСЕДА</w:t>
        <w:softHyphen/>
        <w:t>НИИ СУДОМ В КОЛЛЕГИАЛЬНОМ СОСТАВЕ ИЛИ СУДЬЕЙ ЕДИНОЛИЧНО В ЗАВИСИМОСТИ ОТ ТОГО, КЕМ БЫЛО РАССМОТРЕНО ОСНОВНОЕ ТРЕБОВА</w:t>
        <w:softHyphen/>
        <w:t>НИЕ. УЧАСТВУЮЩИЕ В ДЕЛЕ ЛИЦА ИЗВЕЩАЮТСЯ О ВРЕМЕНИ И МЕСТЕ ЗАСЕДАНИЯ, ОДНАКО ИХ НЕЯВКА НЕ ПРЕПЯТСТВУЕТ РЕШЕНИЮ ВОПРОСА. ОПРЕДЕЛЕНИЕ О НЕМЕДЛЕННОМ ИСПОЛНЕНИИ РЕШЕНИЯ МОЖЕТ БЫТЬ ОБЖАЛОВАНО ИЛИ ОПРОТЕСТОВАНО, НО ЭТИ ДЕЙСТВИЯ НЕМЕДЛЕННОЕ ИСПОЛНЕНИЕ НЕ ПРИОСТАНАВЛИВАЮТ.</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БЯЗАТЕЛЬНОМУ НЕМЕДЛЕННОМУ ИСПОЛНЕНИЮ ПОДЛЕЖАТ РЕШ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1) О ПРИСУЖДЕНИИ АЛИМЕНТОВ; 2) О ПРИСУЖДЕНИИ РАБОЧЕМУ ИЛИ СЛУЖАЩЕМУ ЗАРАБОТНОЙ ПЛА</w:t>
        <w:softHyphen/>
        <w:t>ТЫ, НО НЕ СВЫШЕ ЧЕМ ЗА ОДИН МЕСЯЦ; 3) О ПРИСУЖДЕНИИ КОЛХОЗНИКУ ОПЛАТЫ ТРУДА, НО НЕ СВЫШЕ СРЕДНЕГО ЗАРАБОТКА ЗА ОДИН МЕСЯЦ; 4) О ВОССТАНОВЛЕНИИ НА РАБОТЕ НЕЗАКОННО УВОЛЕННОГО ИЛИ ПЕ</w:t>
        <w:softHyphen/>
        <w:t>РЕВЕДЕННОГО РАБОТНИКА; 5) О НАЗНАЧЕНИИ ДАТЫ ВЫБОР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ЛЕДУЮЩИХ СЛУЧАЯХ СУД (СУДЬЯ) МОЖЕТ ОБРАТИТЬ РЕШЕНИЕ К НЕМЕДЛЕННОМУ ИСПОЛНЕНИЮ: 1) О ПРИСУЖДЕНИИ ПЛАТЕЖЕЙ В ВОЗМЕЩЕНИЕ ВРЕДА, ПРИЧИНЕННО</w:t>
        <w:softHyphen/>
        <w:t>ГО УВЕЧЬЕМ ИЛИ ИНЫМ ПОВРЕЖДЕНИЕМ ЗДОРОВЬЯ, А ТАКЖЕ СМЕРТЬЮ КОРМИЛЬЦА; 2) О ПРИСУЖДЕНИИ ВОЗНАГРАЖДЕНИЯ, ПРИЧИТАЮЩЕГОСЯ АВТОРУ ЗА ИСПОЛЬЗОВАНИЕ ЕГО АВТОРСКОГО ПРАВА; 3) ПО ВСЕМ ДРУГИМ ДЕЛАМ, ЕСЛИ ВСЛЕДСТВИЕ ОСОБЫХ ОБСТОЯ</w:t>
        <w:softHyphen/>
        <w:t>ТЕЛЬСТВ ЗАМЕДЛЕНИЕ В ИСПОЛНЕНИИ РЕШЕНИЯ МОЖЕТ ПРИВЕСТИ К ЗНАЧИТЕЛЬНОМУ УЩЕРБУ ДЛЯ ВЗЫСКАТЕЛЯ ИЛИ САМОЕ ИСПОЛНЕНИЕ МОЖЕТ ОКАЗАТЬСЯ НЕВОЗМОЖНЫ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 ОБРАЩЕНИИ РЕШЕНИЯ К НЕМЕДЛЕННОМУ ИСПОЛНЕНИЮ В ПО</w:t>
        <w:softHyphen/>
        <w:t>СЛЕДНЕМ СЛУЧАЕ СУД (ИЛИ СУДЬЯ) МОЖЕТ ПОТРЕБОВАТЬ ОТ ИСТЦА ОБЕСПЕЧЕНИЯ ПОВОРОТА ИСПОЛНЕНИЯ РЕШЕНИЯ НА СЛУЧАЙ ОТМЕНЫ РЕШЕНИЯ СУДА (ИЛИ СУДЬ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ТЕХ СЛУЧАЯХ, КОГДА СУД НЕ ОБРАЩАЕТ РЕШЕНИЕ К НЕМЕДЛЕННО</w:t>
        <w:softHyphen/>
        <w:t>МУ ИСПОЛНЕНИЮ, НО ЕСТЬ ОПАСНОСТЬ ТОГО, ЧТО ИСПОЛНЕНИЕ РЕШЕ</w:t>
        <w:softHyphen/>
        <w:t>НИЯ МОЖЕТ БЫТЬ ЗАТРУДНЕНО ИЛИ СТАНЕТ НЕВОЗМОЖНЫМ, СУД (ИЛИ СУДЬЯ) ВПРАВЕ ОБЕСПЕЧИТЬ ИСПОЛНЕНИЕ РЕШЕНИЯ ПО ТЕМ ЖЕ ПРАВИ</w:t>
        <w:softHyphen/>
        <w:t>ЛАМ, КОТОРЫЕ ПРЕДУСМОТРЕНЫ ДЛЯ ОБЕСПЕЧЕНИЯ ИСКА (СТ. 212 ГПК). ВОПРОС МОЖЕТ БЫТЬ РЕШЕН КАК ПРИ ВЫНЕСЕНИИ РЕШЕНИЯ, ТАК И ПОСЛЕ ЭТОГО. ЕСЛИ РАНЕЕ БЫЛИ ПРИНЯТЫ МЕРЫ ПО ОБЕСПЕЧЕ</w:t>
        <w:softHyphen/>
        <w:t>НИЮ ИСКА, ОБЕСПЕЧИВАТЬ ИСПОЛНЕНИЕ РЕШЕНИЯ НЕТ НЕОБХОДИМО</w:t>
        <w:softHyphen/>
        <w:t>СТИ, ТАК КАК ОНИ ДЕЙСТВУЮТ ВПЛОТЬ ДО ИСПОЛНЕНИЯ РЕШ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83. ЗАКОННАЯ СИЛА СУДЕБНОГО РЕШ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ЕШЕНИЕ ВСТУПАЕТ В ЗАКОННУЮ СИЛУ ПО ИСТЕЧЕНИИ СРОКА НА КАС</w:t>
        <w:softHyphen/>
        <w:t>САЦИОННОЕ ОБЖАЛОВАНИЕ ИЛИ ОПРОТЕСТОВАНИЕ, ЕСЛИ ОНО НЕ БЫЛО ОБЖАЛОВАНО ИЛИ ОПРОТЕСТОВАНО. В СЛУЧАЕ ПРИНЕСЕНИЯ КАССАЦИ</w:t>
        <w:softHyphen/>
        <w:t>ОННОЙ ЖАЛОБЫ ИЛИ КАССАЦИОННОГО ПРОТЕСТА РЕШЕНИЕ, ЕСЛИ ОНО НЕ ОТМЕНЕНО, ВСТУПАЕТ В ЗАКОННУЮ СИЛУ ПО РАССМОТРЕНИИ ДЕЛА ВЫШЕСТОЯЩИМ СУДО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ЕШЕНИЯ ВЕРХОВНОГО СУДА РОССИЙСКОЙ ФЕДЕРАЦИИ ВСТУПАЮТ В ЗАКОННУЮ СИЛУ НЕМЕДЛЕННО ПОСЛЕ ПРОВОЗГЛАШ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СТУПЛЕНИЕ РЕШЕНИЯ В ЗАКОННУЮ СИЛУ ОЗНАЧАЕТ, ЧТО ОНО НАЧИ</w:t>
        <w:softHyphen/>
        <w:t>НАЕТ ДЕЙСТВОВАТЬ В ПОЛНУЮ МЕРУ, ПРОЯВЛЯЮТСЯ ВСЕ ЕГО КАЧЕ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1) НЕОПРОВЕРЖИМОСТЬ; 2) ИСКЛЮЧИТЕЛЬНОСТЬ; 3) ПРЕЮДИЦИАЛЬНОСТЬ; 4) ИСПОЛНИМОСТЬ; 5) ОБЯЗАТЕЛЬНОСТ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Д НЕОПРОВЕРЖИМОСТЬЮ ВСТУПИВШЕГО В ЗАКОННУЮ СИЛУ СУДЕБ</w:t>
        <w:softHyphen/>
        <w:t>НОГО РЕШЕНИЯ ПОНИМАЕТСЯ НЕВОЗМОЖНОСТЬ ЕГО ПЕРЕСМОТРА В КАС</w:t>
        <w:softHyphen/>
        <w:t xml:space="preserve">САЦИОННОМ ПОРЯДКЕ.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Д ИСКЛЮЧИТЕЛЬНОСТЬЮ ПОНИМАЕТСЯ НЕВОЗМОЖНОСТЬ ПОВТОР</w:t>
        <w:softHyphen/>
        <w:t>НОГО ОБРАЩЕНИЯ В СУД С ИСКОМ ИЛИ ИНЫМ ЗАЯВЛЕНИЕМ, РАЗРЕШЕННЫМ ВСТУПИВШИМ В ЗАКОННУЮ СИЛУ СУДЕБНЫМ РЕШЕНИЕ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ВОЙСТВО ПРЕЮДИЦИАЛЬНОСТИ СОСТОИТ В ТОМ, ЧТО УСТАНОВЛЕН</w:t>
        <w:softHyphen/>
        <w:t>НЫЕ ВСТУПИВШИМ В ЗАКОННУЮ СИЛУ РЕШЕНИЕМ СУДА ФАКТЫ И ПРА</w:t>
        <w:softHyphen/>
        <w:t>ВООТНОШЕНИЯ НЕ МОГУТ БЫТЬ УЧАСТВУЮЩИМИ В ДЕЛЕ ЛИЦАМИ ОСПО</w:t>
        <w:softHyphen/>
        <w:t>РЕНЫ В ДРУГОМ ДЕЛЕ И НЕ НУЖДАЮТСЯ В ДОКАЗЫВАНИИ. ТАКИЕ ФАКТЫ И ПРАВООТНОШЕНИЯ МОГУТ НАЙТИ ОТРАЖЕНИЕ КАК В РЕЗОЛЮТИВНОЙ, ТАК И В МОТИВИРОВОЧНОЙ ЧАСТИ СУДЕБНОГО РЕШ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ВОЙСТВО ИСПОЛНИМОСТИ ВОЗНИКАЕТ У СУДЕБНОГО РЕШЕНИЯ С МОМЕНТА ВСТУПЛЕНИЯ В ЗАКОННУЮ СИЛУ. ЛИШЬ В СЛУЧАЯХ НЕМЕДЛЕННОГО ИСПОЛНЕНИЯ СУДЕБНОЕ РЕШЕНИЕ ПРИОБРЕ</w:t>
        <w:softHyphen/>
        <w:t>ТАЕТ ТАКОЕ КАЧЕСТВО ДО ВСТУПЛЕНИЯ В ЗАКОННУЮ СИЛ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КОННАЯ СИЛА СУДЕБНОГО РЕШЕНИЯ ИМЕЕТ ПРЕДЕЛЫ — СУБЪЕКТИВ</w:t>
        <w:softHyphen/>
        <w:t>НЫЕ И ОБЪЕКТИВНЫ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БЪЕКТИВНЫЕ ПРЕДЕЛЫ ДЕЙСТВИЯ ЗАКОННОЙ СИЛЫ СУДЕБНОГО РЕШЕНИЯ ОГРАНИЧЕНЫ КРУГОМ ЛИЦ, УЧАСТВОВАВШИХ В ДЕЛЕ. ОБЪЕКТИВНЫЕ ПРЕДЕЛЫ ЗАКОННОЙ СИЛЫ СУДЕБНОГО РЕШЕНИЯ ОГ</w:t>
        <w:softHyphen/>
        <w:t>РАНИЧЕНЫ ПРАВООТНОШЕНИЯМИ И ФАКТАМИ, УСТАНОВЛЕННЫМИ СУ</w:t>
        <w:softHyphen/>
        <w:t xml:space="preserve">ДОМ ПРИ РАЗРЕШЕНИИ ДЕЛА.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БЯЗАТЕЛЬНОСТЬ ОЗНАЧАЕТ, ЧТО ГОСУДАРСТВЕННЫЕ ОРГАНЫ, ДОЛЖНОСТНЫЕ ЛИЦА И ГРАЖДАНЕ ОБЯЗАНЫ В СВОЕЙ ДЕЯТЕЛЬНОСТИ СЧИТАТЬСЯ С СУДЕБНЫМ РЕШЕНИЕМ, НЕ ИГНОРИРОВАТЬ ЕГ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84. ОПРЕДЕЛЕНИЯ СУДА ПЕРВОЙ ИНСТАНЦ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ДЕБНЫЕ ОПРЕДЕЛЕНИЯ КЛАССИФИЦИРУЮТСЯ ПО СОДЕРЖАНИЮ, СУБЪЕКТАМ, ФОРМЕ, ПОРЯДКУ ВЫНЕСЕНИЯ И СПОСОБАМ ОБЖАЛОВА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 СОДЕРЖАНИЮ ОПРЕДЕЛЕНИЯ ДЕЛЯТСЯ НА ПОДГОТОВИТЕЛЬНЫЕ, ПРЕСЕКАТЕЛЬНЫЕ, ЗАКЛЮЧИТЕЛЬНЫЕ, ПО РЕАЛИЗАЦИИ ВЫНЕСЕННОГО РЕ</w:t>
        <w:softHyphen/>
        <w:t>ШЕНИЯ, ЧАСТНЫЕ ОПРЕДЕЛ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ДГОТОВИТЕЛЬНЫЕ ОПРЕДЕЛЕНИЯ ПРЕДСТАВЛЯЮТ ЗНАЧИТЕЛЬНУЮ ГРУППУ. ЭТО — ОПРЕДЕЛЕНИЯ О ПРИНЯТИИ ЗАЯВЛЕНИЯ К ПРОИЗВОДСТ</w:t>
        <w:softHyphen/>
        <w:t>ВУ И ВОЗБУЖДЕНИИ ДЕЛА, ОПРЕДЕЛЕНИЯ ПО ПОДГОТОВКЕ ДЕЛА К СУ</w:t>
        <w:softHyphen/>
        <w:t>ДЕБНОМУ РАЗБИРАТЕЛЬСТВ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ЕСЕКАТЕЛЬНЫМИ ЯВЛЯЮТСЯ ОПРЕДЕЛЕНИЯ, ПРЕПЯТСТВУЮЩИЕ ВОЗБУЖДЕНИЮ ДЕЛА ИЛИ ПРЕГРАЖДАЮЩИЕ ЕГО ДАЛЬНЕЙШЕЕ ДВИЖЕ</w:t>
        <w:softHyphen/>
        <w:t>НИЕ. К НИМ ОТНОСЯТСЯ ОПРЕДЕЛЕНИЯ ОБ ОТКАЗЕ В ПРИНЯТИИ ЗАЯВЛЕ</w:t>
        <w:softHyphen/>
        <w:t>НИЯ, О ПРЕКРАЩЕНИИ ПРОИЗВОДСТВА ПО ДЕЛУ, ОБ ОСТАВЛЕНИИ ЗАЯВ</w:t>
        <w:softHyphen/>
        <w:t>ЛЕНИЯ БЕЗ РАССМОТРЕНИЯ И ДР.</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КЛЮЧИТЕЛЬНЫЕ ОПРЕДЕЛЕНИЯ ОТЛИЧАЮТСЯ ОТ ПРЕСЕКАТЕЛЬНЫХ ТЕМ, ЧТО ОСНОВАНИЕМ ДЛЯ ПРЕКРАЩЕНИЯ ПРОИЗВОДСТВА ПО ДЕЛУ СЛУЖАТ ВОЛЕИЗЪЯВЛЕНИЯ ЗАИНТЕРЕСОВАННЫХ ЛИЦ. К ЗАКЛЮЧИТЕЛЬ</w:t>
        <w:softHyphen/>
        <w:t>НЫМ ОТНОСЯТСЯ ОПРЕДЕЛЕНИЯ О ПРЕКРАЩЕНИИ ПРОИЗВОДСТВА ПО ДЕЛУ ВВИДУ ОТКАЗА ЛИЦА, ОБРАТИВШЕГОСЯ В СУД, ОТ СВОЕГО ТРЕБО</w:t>
        <w:softHyphen/>
        <w:t>ВАНИЯ ИЛИ ЗАКЛЮЧЕНИЯ СТОРОНАМИ МИРОВОГО СОГЛАШ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ПРЕДЕЛЕНИЯ, СВЯЗАННЫЕ С РЕАЛИЗАЦИЕЙ СУДЕБНОГО РЕШЕНИЯ, НА</w:t>
        <w:softHyphen/>
        <w:t>ПРАВЛЕНЫ НА УСТРАНЕНИЕ НЕДОСТАТКОВ СУДЕБНОГО РЕШЕНИЯ И СОЗ</w:t>
        <w:softHyphen/>
        <w:t>ДАНИЕ НЕОБХОДИМЫХ УСЛОВИЙ ДЛЯ ЕГО РЕАЛИЗАЦИИ. К НИМ, В ЧАСТ</w:t>
        <w:softHyphen/>
        <w:t>НОСТИ, ОТНОСЯТСЯ ОПРЕДЕЛЕНИЯ О РАЗЪЯСНЕНИИ РЕШЕНИЯ, ПРЕДОС</w:t>
        <w:softHyphen/>
        <w:t>ТАВЛЕНИИ ОТСРОЧКИ ИЛИ РАССРОЧКИ ИСПОЛНЕНИЯ, ИЗМЕНЕНИИ СПО</w:t>
        <w:softHyphen/>
        <w:t>СОБА И ПОРЯДКА ИСПОЛНЕНИЯ РЕШЕНИЯ, ИСПРАВЛЕНИИ ОПИСОК И ЯВ</w:t>
        <w:softHyphen/>
        <w:t>НЫХ АРИФМЕТИЧЕСКИХ ОШИБОК И Т.П.</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ЧАСТНЫЕ ОПРЕДЕЛЕНИЯ ВЫНОСЯТСЯ СУДОМ В СЛУЧАЕ ОБНАРУЖЕНИЯ В ХОДЕ РАССМОТРЕНИЯ ДЕЛА НАРУШЕНИЙ ЗАКОННОСТИ И ПРАВИЛ ОБ</w:t>
        <w:softHyphen/>
        <w:t>ЩЕЖИТИЯ ОТДЕЛЬНЫМИ ДОЛЖНОСТНЫМИ ЛИЦАМИ И ГРАЖДАНАМИ, А ТАКЖЕ ВЫЯВЛЕНИЯ НЕДОСТАТКОВ В РАБОТЕ РАЗЛИЧНЫХ ОРГАНИЗАЦ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ПРЕДЕЛЕНИЯ ВЫНОСЯТСЯ СУДЬЕЙ ЕДИНОЛИЧНО ИЛИ СУДОМ В КОЛ</w:t>
        <w:softHyphen/>
        <w:t>ЛЕГИАЛЬНОМ СОСТАВЕ. ОПРЕДЕЛЕНИЯ ВЫНОСЯТСЯ В ПИСЬМЕННОЙ ФОРМЕ, КАК ПРАВИЛО, В ВИДЕ ОТДЕЛЬНОГО ПРОЦЕССУАЛЬНОГО ДОКУМЕНТА. ПРЕСЕКАТЕЛЬНЫЕ И ЗАКЛЮЧИТЕЛЬНЫЕ ОПРЕДЕЛЕНИЯ НЕ МОГУТ БЫТЬ ПЕРЕСМОТРЕНЫ ВЫНЕСШИМ ИХ СУДОМ. ИСКЛЮЧЕНИЕ СОСТАВЛЯ</w:t>
        <w:softHyphen/>
        <w:t>ЮТ ЛИШЬ ОПРЕДЕЛЕНИЯ СУДА ОБ ОСТАВЛЕНИИ ЗАЯВЛЕНИЯ БЕЗ РАС</w:t>
        <w:softHyphen/>
        <w:t>СМОТРЕНИЯ ВВИДУ ДВУКРАТНОЙ НЕЯВКИ В СУДЕБНОЕ ЗАСЕДАНИЕ СТО</w:t>
        <w:softHyphen/>
        <w:t>РОН ИЛИ ИСТЦА. СУД ПО ХОДАТАЙСТВУ ИСТЦА ИЛИ ОТВЕТЧИКА ОТМЕНЯ</w:t>
        <w:softHyphen/>
        <w:t>ЕТ СВОЕ ОПРЕДЕЛЕНИЕ, ЕСЛИ СТОРОНЫ ПРЕДСТАВЯТ ДОКАЗАТЕЛЬСТВА, ПОДТВЕРЖДАЮЩИЕ УВАЖИТЕЛЬНОСТЬ ПРИЧИН ОТСУТСТВИЯ ИХ В СУ</w:t>
        <w:softHyphen/>
        <w:t>ДЕБНОМ ЗАСЕДАНИИ СУДЕБНЫЕ ОПРЕДЕЛЕНИЯ МОГУТ БЫТЬ ОБЖАЛОВАНЫ И ОПРОТЕСТО</w:t>
        <w:softHyphen/>
        <w:t>ВАНЫ ПО ПРАВИЛАМ, ПРЕДУСМОТРЕННЫМ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85. РАССМОТРЕНИЕ ДЕЛ, ВОЗНИКАЮЩИХ ИЗ АДМИНИСТРАТИВНО-ПРАВОВЫХ ОТНОШЕН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ЭТО ДЕЛА:   1) О ЗАЩИТЕ ИЗБИРАТЕЛЬНЫХ ПРАВ И ПРАВА НА УЧАСТИЕ В РЕФЕРЕНДУМЕ ГРАЖДАН  РОССИЙСКОЙ ФЕДЕРАЦИИ; В СУДОПРОИЗВОДСТВЕ ПО ДАННОЙ КАТЕГОРИИ ДЕЛ РЕАЛИЗУЮТСЯ КОНСТИТУЦИОННЫЕ ПРАВА ГРАЖДАН РОССИИ, ЗАКРЕПЛЕННЫЕ В П.2 СТ.32 КОНСТИТУЦИИ РФ, В КОТОРОМ ЗАФИКСИРОВАНО КОНСТИТУЦИОННОЕ ПРАВО ГРАЖДАН РОССИИ ИЗБИРАТЬ И БЫТЬ ИЗБРАННЫМИ В ОРГАНЫ ГОСУДАРСТВЕННОЙ ВЛАСТИ И ОРГАНЫ МЕСТНОГО САМОУПРАВЛЕНИЯ, А ТАКЖЕ УЧАСТВОВАТЬ В РЕФЕРЕНДУМЕ. СЛЕДОВАТЕЛЬНО, СУД ПО РАССМАТРИВАЕТ ДЕЛА, ВЫТЕКАЮЩИЕ ИЗ КОНСТИТУЦИОННЫХ ПРАВООТНОШЕН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ПО ЖАЛОБАМ НА ДЕЙСТВИЯ ГОСУДАРСТВЕННЫХ ОРГАНОВ И ДОЛЖНОСТНЫХ ЛИЦ В  СВЯЗИ С НАЛОЖЕНИЕМ АДМИНИСТРАТИВНЫХ ВЗЫСКАНИЙ; ДЕЛА ПО ЖАЛОБАМ НА ДЕЙСТВИЯ  ГОСУДАРСТВЕННЫХ ОРГАНОВ, ОБЩЕСТВЕННЫХ ОРГАНИЗАЦИЙ И ДОЛЖНОСТНЫХ ЛИЦ, НАРУШАЮЩИЕ  ПРАВА И СВОБОДЫ ГРАЖДАН; ДЕЛА ПО ЖАЛОБАМ НА ОТКАЗ В РАЗРЕШЕНИИ НА ВЫЕЗД ИЗ  РОССИЙСКОЙ ФЕДЕРАЦИИ ЗА ГРАНИЦУ ИЛИ НА ВЪЕЗД В РОССИЙСКУЮ ФЕДЕРАЦИЮ ИЗ-ЗА  ГРАНИЦЫ; ДЕЛА ОБ ОСПАРИВАНИИ НОРМАТИВНЫХ ПРАВОВЫХ АКТ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Д РАССМАТРИВАЕТ И ДРУГИЕ ДЕЛА, ВОЗНИКАЮЩИЕ ИЗ АДМИНИСТРАТИВНО-ПРАВОВЫХ  ОТНОШЕНИЙ, ОТНЕСЕННЫЕ ЗАКОНОМ К КОМПЕТЕНЦИИ СУД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К ДРУГИМ ДЕЛАМ, НЕ ПЕРЕЧИСЛЕННЫМ В Ч.2 СТ.231, НАПРИМЕР, ОТНОСЯТСЯ ДЕЛА ОБ ОСПАРИВАНИИ ГРАЖДАНАМИ (ОБЪЕДИНЕНИЯМИ ГРАЖДАН) НОРМАТИВНЫХ АКТОВ, КРОМЕ АКТОВ, ПРОВЕРКА КОНСТИТУЦИОННОСТИ КОТОРЫХ ОТНЕСЕНА К ИСКЛЮЧИТЕЛЬНОЙ КОМПЕТЕНЦИИ КОНСТИТУЦИОННОГО СУДА РФ; ДЕЛА ПО ЖАЛОБАМ НА ОТКАЗ В РЕГИСТРАЦИИ ОБЩЕСТВЕННЫХ И РЕЛИГИОЗНЫХ ОРГАНИЗАЦИЙ (ОБЪЕДИНЕНИЙ) И О ПРЕКРАЩЕНИИ ИХ ДЕЯТЕЛЬНОСТИ, ДЕЛА ПО ЖАЛОБАМ НА РЕШЕНИЯ, ПРИНЯТЫЕ ПУТЕМ ПРЯМОГО ВОЛЕИЗЪЯВЛЕНИЯ ГРАЖДАН, РЕШЕНИЯ И ДЕЙСТВИЯ (БЕЗДЕЙСТВИЕ) ОРГАНОВ МЕСТНОГО САМОУПРАВЛ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86. РАССМОТРЕНИЕ СУДОМ ЖАЛОБ НА ДЕЙСТВИЯ АДМИНИСТРАТИВНЫХ ОРГАНОВ ИЛИ ДОЛЖНОСТНЫХ ЛИЦ.</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ТАТЬЯ 238. ЖАЛОБА РАССМАТРИВАЕТСЯ СУДОМ В ДЕСЯТИДНЕВНЫЙ СРОК. ЗАЯВИТЕЛЬ И АДМИНИСТРАТИВНЫЙ  ОРГАН ИЛИ ДОЛЖНОСТНОЕ ЛИЦО ИЗВЕЩАЮТСЯ О ВРЕМЕНИ И МЕСТЕ ЗАСЕДАНИЯ, ОДНАКО  ИХ НЕЯВКА НЕ ЯВЛЯЕТСЯ ПРЕПЯТСТВИЕМ ДЛЯ РАЗРЕШЕНИЯ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 РАССМОТРЕНИИ ДЕЛА СУД ОБЯЗАН ПРОВЕРИТЬ ПРАВИЛЬНОСТЬ ДЕЙСТВИЙ АДМИНИСТРАТИВНОГО  ОРГАНА ИЛИ ДОЛЖНОСТНОГО ЛИЦА И УСТАНОВИТЬ, ПРОИЗВОДИТСЯ ЛИ ВЗЫСКАНИЕ НА ОСНОВАНИИ  ЗАКОНА И УПОЛНОМОЧЕННЫМ НА ТО ОРГАНОМ ИЛИ ДОЛЖНОСТНЫМ ЛИЦОМ, БЫЛ ЛИ СОБЛЮДЕН  УСТАНОВЛЕННЫЙ ПОРЯДОК ПРИВЛЕЧЕНИЯ ЛИЦА, К КОТОРОМУ ПРЕДЪЯВЛЕНО ТРЕБОВАНИЕ,  К ВЫПОЛНЕНИЮ ВОЗЛОЖЕННОЙ НА НЕГО ОБЯЗАННОСТИ; СОВЕРШИЛ ЛИ ОШТРАФОВАННЫЙ НАРУШЕНИЕ,  ЗА КОТОРОЕ ЗАКОНОДАТЕЛЬСТВОМ УСТАНОВЛЕНА ОТВЕТСТВЕННОСТЬ В ВИДЕ ШТРАФА, И ВИНОВЕН ЛИ ОН В СОВЕРШЕНИИ ЭТОГО НАРУШЕНИЯ; НЕ ПРЕВЫШАЕТ ЛИ НАЛОЖЕННЫЙ ШТРАФ  УСТАНОВЛЕННЫЙ ПРЕДЕЛЬНЫЙ РАЗМЕР; УЧТЕНЫ ЛИ ПРИ ОПРЕДЕЛЕНИИ РАЗМЕРА ШТРАФА  ТЯЖЕСТЬ СОВЕРШЕННОГО ПРОСТУПКА, ЛИЧНОСТЬ ВИНОВНОГО И ЕГО ИМУЩЕСТВЕННОЕ ПОЛОЖЕНИЕ;  НЕ ИСТЕКЛИ ЛИ СРОКИ ДАВНОСТИ ДЛЯ НАЛОЖЕНИЯ И ВЗЫСКАНИЯ ШТРАФ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ЛУЧАЕ ОБРАЩЕНИЯ ВЗЫСКАНИЯ НА ИМУЩЕСТВО СУД ОБЯЗАН ПРОВЕРИТЬ СООТВЕТСТВИЕ  АРЕСТА ИМУЩЕСТВА ТРЕБОВАНИЯМ ЗАКОН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87. РАССМОТРЕНИЕ СУДОМ ЖАЛОБ НА ПОСТАНОВЛЕНИЯ О ПОЛОЖЕНИИ АДМ. ВЗЫСКА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ОЦЕССУАЛЬНЫЕ ОСОБЕННОСТИ РАССМОТРЕНИЯ ДЕЛ ПО ЖАЛОБАМ НА ДЕЙСТВИЯ ОРГАНОВ И ДОЛЖНОСТНЫХ ЛИЦ В СВЯЗИ С НАЛОЖЕНИЕМ АДМИНИСТРАТИВНЫХ ВЗЫСКАН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ООТВЕТСТВИИ СО СТ. 24-30 КОАП В СЛУЧАЯХ И В ПОРЯДКЕ, ПРЕ</w:t>
        <w:softHyphen/>
        <w:t>ДУСМОТРЕННЫХ ЗАКОНОМ, КОМПЕТЕНТНЫЕ ОРГАНЫ УПРАВЛЕНИЯ И ДОЛЖНОСТНЫЕ ЛИЦА МОГУТ ПРИМЕНЯТЬ СЛЕДУЮЩИЕ ВИДЫ АДМИНИСТ</w:t>
        <w:softHyphen/>
        <w:t>РАТИВНЫХ ВЗЫСКАНИЙ: 1) ПРЕДУПРЕЖДЕНИЕ; 2) ШТРАФ; 3) ВОЗМЕЗДНОЕ ИЗЪЯТИЕ ПРЕДМЕТА, ЯВИВШЕГОСЯ ОРУДИЕМ СОВЕРШЕНИЯ ИЛИ НЕ</w:t>
        <w:softHyphen/>
        <w:t>ПОСРЕДСТВЕННЫМ ОБЪЕКТОМ АДМИНИСТРАТИВНОГО ПРАВОНАРУШЕ</w:t>
        <w:softHyphen/>
        <w:t>НИЯ; 4) КОНФИСКАЦИЯ ПРЕДМЕТА, ЯВИВШЕГОСЯ ОРУДИЕМ СОВЕРШЕНИЯ ИЛИ НЕПОСРЕДСТВЕННЫМ ОБЪЕКТОМ АДМИНИСТРАТИВНОГО ПРАВОНА</w:t>
        <w:softHyphen/>
        <w:t>РУШЕНИЯ; 5) ЛИШЕНИЕ СПЕЦИАЛЬНОГО ПРАВА (ПРАВА УПРАВЛЕНИЯ ТРАНСПОРТНЫМИ СРЕДСТВАМИ, ПРАВА ОХОТ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АЛОЖЕНИЕ ЛЮБОГО АДМИНИСТРАТИВНОГО ВЗЫСКАНИЯ, ПРИМЕ</w:t>
        <w:softHyphen/>
        <w:t>НЕННОГО ОРГАНОМ УПРАВЛЕНИЯ ЛИБО ДОЛЖНОСТНЫМ ЛИЦОМ, МОЖЕТ БЫТЬ ОБЖАЛОВАНО В СУД.</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ООТВЕТСТВИИ СО СТ. 237 ГПК ЖАЛОБА ПО ДЕЛУ ОБ АДМИНИСТ</w:t>
        <w:softHyphen/>
        <w:t>РАТИВНОМ ПРАВОНАРУШЕНИИ МОЖЕТ БЫТЬ ПОДАНА В ТЕЧЕНИЕ 10 ДНЕЙ СО ДНЯ ВЫНЕСЕНИЯ ПОСТАНОВЛЕНИЯ. ПРОПУЩЕННЫЙ ПО УВАЖИ</w:t>
        <w:softHyphen/>
        <w:t>ТЕЛЬНЫМ ПРИЧИНАМ СРОК ДЛЯ ОБЖАЛОВАНИЯ МОЖЕТ БЫТЬ ВОССТА</w:t>
        <w:softHyphen/>
        <w:t>НОВЛЕН СУДОМ ПО ЗАЯВЛЕНИЮ ЛИЦА, В ОТНОШЕНИИ КОТОРОГО БЫЛА ПРИМЕНЕНА МЕРА АДМИНИСТРАТИВНОГО ВЗЫСКА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 СМЫСЛУ АДМИНИСТРАТИВНОГО И ГРАЖДАНСКОГО ПРОЦЕССУ</w:t>
        <w:softHyphen/>
        <w:t>АЛЬНОГО ЗАКОНОДАТЕЛЬСТВА АДРЕСОВАННАЯ В СУД ЖАЛОБА ПОМИМО ДАННЫХ О ЗАЯВИТЕЛЕ ДОЛЖНА СОДЕРЖАТЬ: А) НАИМЕНОВАНИЕ АДМИ</w:t>
        <w:softHyphen/>
        <w:t>НИСТРАТИВНОГО ОРГАНА ИЛИ ДОЛЖНОСТНОГО ЛИЦА, ДЕЙСТВИЯ КОТО</w:t>
        <w:softHyphen/>
        <w:t>РОГО ОБЖАЛУЮТСЯ; Б) УКАЗАНИЕ О ТОМ, КАКОЕ КОНКРЕТНО ПОСТАНОВ</w:t>
        <w:softHyphen/>
        <w:t>ЛЕНИЕ ОБЖАЛУЕТСЯ И КОГДА ОНО БЫЛО ВРУЧЕНО ЗАЯВИТЕЛЮ (В СЛУ</w:t>
        <w:softHyphen/>
        <w:t>ЧАЕ, ЕСЛИ ПОСТАНОВЛЕНИЕ НЕ ВРУЧАЛОСЬ, ДОЛЖЕН БЫТЬ УКАЗАН ДЕНЬ, КОГДА ЗАЯВИТЕЛЮ СТАЛО ИЗВЕСТНО О НАЛОЖЕНИИ АДМИНИСТРАТИВНО</w:t>
        <w:softHyphen/>
        <w:t>ГО ВЗЫСКАНИЯ); В) ИЗЛОЖЕНИЕ ОБСТОЯТЕЛЬСТВ, КОТОРЫМИ ЗАЯВИТЕЛЬ ОБОСНОВЫВАЕТ СВОИ ВОЗРАЖЕНИЯ ПРОТИВ ПОСТАНОВЛЕНИЯ, ПРИНЯТО</w:t>
        <w:softHyphen/>
        <w:t>ГО АДМИНИСТРАТИВНЫМ ОРГАНОМ ИЛИ ДОЛЖНОСТНЫМ ЛИЦОМ, С УКА</w:t>
        <w:softHyphen/>
        <w:t>ЗАНИЕМ НА ИМЕЮЩИЕСЯ У ЗАЯВИТЕЛЯ ДОКАЗАТЕЛЬСТВА ЛИБО ИСТОЧНИ</w:t>
        <w:softHyphen/>
        <w:t>КИ ИХ ПОЛУЧ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А ОСНОВАНИИ СТ. 238 ГПК И СТ. 271 КОАП ЖАЛОБА ДОЛЖНА БЫТЬ РАССМОТРЕНА СУДОМ В ДЕСЯТИДНЕВНЫЙ СРОК. О ВРЕМЕНИ И МЕСТЕ ЗАСЕДАНИЯ ИЗВЕЩАЮТСЯ ЗАЯВИТЕЛЬ, АДМИНИСТРАТИВНЫЙ ОР</w:t>
        <w:softHyphen/>
        <w:t>ГАН ИЛИ ДОЛЖНОСТНОЕ ЛИЦО, НАЛОЖИВШЕЕ ВЗЫСКАНИЕ. ОДНАКО НЕ</w:t>
        <w:softHyphen/>
        <w:t>ЯВКА В СУДЕБНОЕ ЗАСЕДАНИЕ ПЕРЕЧИСЛЕННЫХ ЛИЦ НЕ ПРЕПЯТСТВУЕТ РАССМОТРЕНИЮ ДЕЛА. В ТО ЖЕ ВРЕМЯ СУД ДОЛЖЕН ВЫЯСНЯТЬ ПРИЧИ</w:t>
        <w:softHyphen/>
        <w:t>НЫ НЕЯВКИ В СУДЕБНОЕ ЗАСЕДАНИЕ УЧАСТВУЮЩИХ В ДЕЛЕ ЛИЦ. ЕСЛИ У СУДА НЕТ СВЕДЕНИЙ О ВРУЧЕНИИ ИМ СУДЕБНЫХ ПОВЕСТОК ЛИБО ЕСЛИ ПРИЧИНА ОТСУТСТВИЯ УВАЖИТЕЛЬНА, СУД ДОЛЖЕН ОТЛОЖИТЬ РАЗБИ</w:t>
        <w:softHyphen/>
        <w:t>РАТЕЛЬСТВО ДЕЛА (СТ. 157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5. ПОЛНОМОЧИЯ СУДА, РАССМАТРИВАЮЩЕГО ЖАЛОБУ НА НАЛОЖЕ</w:t>
        <w:softHyphen/>
        <w:t>НИЕ АДМИНИСТРАТИВНОГО ВЗЫСКАНИЯ, УСТАНОВЛЕНЫ Ч. 3 СТ. 238 ГПК. ПРИ РАССМОТРЕНИИ ЖАЛОБЫ СУД ОБЯЗАН ПРОВЕРИТЬ ПРА</w:t>
        <w:softHyphen/>
        <w:t>ВИЛЬНОСТЬ ДЕЙСТВИЙ АДМИНИСТРАТИВНОГО ОРГАНА ИЛИ ДОЛЖНОСТ</w:t>
        <w:softHyphen/>
        <w:t>НОГО ЛИЦА И УСТАНОВИТЬ, ПРОИЗВОДИТСЯ ЛИ ВЗЫСКАНИЕ НА ОСНОВА</w:t>
        <w:softHyphen/>
        <w:t>НИИ ЗАКОНА И УПРАВОМОЧЕННЫМ НА ТО ОРГАНОМ ИЛИ ДОЛЖНОСТНЫМ ЛИЦОМ, БЫЛ ЛИ СОБЛЮДЕН УСТАНОВЛЕННЫЙ ПОРЯДОК ПРИВЛЕЧЕНИЯ ЛИЦА К ВЫПОЛНЕНИЮ ВОЗЛОЖЕННОЙ НА НЕГО ОБЯЗАННОСТИ; СОВЕР</w:t>
        <w:softHyphen/>
        <w:t>ШИЛ ЛИ ОШТРАФОВАННЫЙ НАРУШЕНИЕ, ЗА КОТОРОЕ ЗАКОНОДАТЕЛЬСТ</w:t>
        <w:softHyphen/>
        <w:t>ВОМ УСТАНОВЛЕНА ОТВЕТСТВЕННОСТЬ В ВИДЕ ШТРАФА, И ВИНОВЕН ЛИ ОН В СОВЕРШЕНИИ ЭТОГО НАРУШЕНИЯ; НЕ ПРЕВЫШАЕТ ЛИ НАЛОЖЕН</w:t>
        <w:softHyphen/>
        <w:t>НЫЙ ШТРАФ УСТАНОВЛЕННЫЙ ПРЕДЕЛЬНЫЙ РАЗМЕР; УЧТЕНЫ ЛИ ПРИ ОПРЕДЕЛЕНИИ РАЗМЕРА ШТРАФА ТЯЖЕСТЬ СОВЕРШЕННОГО ПРОСТУПКА, ЛИЧНОСТЬ ВИНОВНОГО И ЕГО ИМУЩЕСТВЕННОЕ ПОЛОЖЕНИЕ; НЕ ИСТЕК</w:t>
        <w:softHyphen/>
        <w:t>ЛИ ЛИ СРОКИ ДАВНОСТИ ДЛЯ НАЛОЖЕНИЯ И ВЗЫСКАНИЯ ШТРАФ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УДЕБНОМ РЕШЕНИИ УКАЗЫВАЮТСЯ ОБСТОЯТЕЛЬСТВА ДЕЛА, ПОДЛЕЖАЩИЕ ВЫЯСНЕНИЮ, И ДОКАЗАТЕЛЬСТВА, КОТОРЫЕ НЕОБ</w:t>
        <w:softHyphen/>
        <w:t>ХОДИМО ИСТРЕБОВАТЬ И ИССЛЕДОВАТ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 xml:space="preserve">88. ПОНЯТИЕ И СУЩНОСТЬ ОСОБОГО ПРОИЗВОДСТВА, ОТЛИЧИЕ ЕГО ОТ ИСКОВОГО ПРОИЗВОДСТВА.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СОБЫМ ПРОИЗВОДСТВОМ НАЗЫВАЕТСЯ НЕ СВЯЗАННАЯ С РАЗРЕШЕНИЕМ СПОРА О ПРАВЕ СУДЕБНАЯ ЗАЩИТА ИНТЕРЕСОВ ГРАЖДАН И ЮРИДИЧЕСКИХ ЛИЦ ПУТЕМ УСТАНОВЛЕНИЯ ФАКТОВ, ИМЕЮЩИХ ЮРИДИЧЕСКОЕ ЗНАЧЕНИЕ, УТОЧНЕНИЯ ПРАВОВОГО СТАТУСА ГРАЖДАНИНА ИЛИ ИМУЩЕСТВА, КОНТРОЛЯ ЗА РЕГИСТРАЦИОННОЙ ДЕЯТЕЛЬНОСТЬЮ УКАЗАННЫХ В ЗАКОНЕ АДМИНИСТРАТИВНЫХ ОРГАНОВ. ОСОБОЕ ПРОИЗВОДСТВО НЕСОВМЕСТИМО СО СПОРОМ О ПРАВЕ. ВОЗНИКНОВЕНИЕ СПОРА, ПОДВЕДОМСТВЕННОГО СУДУ, ВЛЕЧЕТ ОСТАВЛЕНИЕ ПОДАННОГО ЗАЯВЛЕНИЯ БЕЗ РАССМОТРЕНИЯ; ЗАИНТЕРЕСОВАННЫМ ЛИЦАМ РАЗЪЯСНЯЕТСЯ ПРАВО НА ОБРАЩЕНИЕ С ИСКОМ В ОБЫЧНОМ ПОРЯДКЕ. ОТСУТСТВИЕ СПОРА О ПРАВЕ ПРЕДОПРЕДЕЛЯЕТ И ОТСУТСТВИЕ СТОРОН С ПРОТИВОПОЛОЖНЫМИ ИНТЕРЕСАМИ. ЛИЦО, ВОЗБУДИВШЕЕ ДЕЛО В ПОРЯДКЕ ОСОБОГО ПРОИЗВОДСТВА, НАЗЫВАЕТСЯ ЗАЯВИТЕЛЕМ. ЗАЯВЛЕНИЕ, В ОТЛИЧИЕ ОТ ИСКА, НЕ НАПРАВЛЕНО ПРОТИВ КАКИХ-ЛИБО КОНКРЕТНЫХ ЛИЦ, ИБО ЗАЩИТЫ НАРУШЕННОГО СУБЪЕКТИВНОГО ПРАВА НЕ ТРЕБУЕТСЯ. ЕСЛИ РЕШЕНИЕ ПО ДЕЛУ МОЖЕТ ОТРАЗИТЬСЯ НА ПРАВАХ ИНЫХ ОРГАНИЗАЦИЙ ИЛИ ГРАЖДАН, ОНИ УЧАСТВУЮТ В ПРОЦЕССЕ В КАЧЕСТВЕ ЗАИНТЕРЕСОВАННЫХ ЛИЦ. ОТСУТСТВИЕ ПРАВОВОГО СПОРА И СТОРОН В ОСОБОМ ПРОИЗВОДСТВЕ ДЕЛАЕТ НЕВОЗМОЖНЫМ ПРЕДЪЯВЛЕНИЕ ВСТРЕЧНОГО ИСКА, ЗАКЛЮЧЕНИЕ МИРОВОГО СОГЛАШЕНИЯ, ОБРАЩЕНИЕ В ТРЕТЕЙСКИЙ СУД И Т.Д.. В ТО ЖЕ ВРЕМЯ НЕ ИСКЛЮЧАЮТСЯ ОБРАЩЕНИЯ НЕСКОЛЬКИХ ЛИЦ, СВЯЗАННЫХ ОБЩНОСТЬЮ ИНТЕРЕСОВ (СОУЧАСТИЕ). ИСКЛЮЧАЮТСЯ, НАПРИМЕР, ПРЕНИЯ СТОРОН. В ПОРЯДКЕ ОСОБОГО ПРОИЗВОДСТВА РАССМАТРИВАЮТСЯ ДЕЛА: ОБ УСТАНОВЛЕНИИ ФАКТОВ, ИМЕЮЩИХ ЮРИДИЧЕСКОЕ ЗНАЧЕНИЕ; О ПРИЗНАНИИ ГРАЖДАНИНА БЕЗВЕСТНО ОТСУТСТВУЮЩИМ И ОБЪЯВЛЕНИИ ГРАЖДАНИНА УМЕРШИМ; О ПРИЗНАНИИ ГРАЖДАНИНА ОГРАНИЧЕННО ДЕЕСПОСОБНЫМ И НЕДЕЕСПОСОБНЫМ; ОБ УСТАНОВЛЕНИИ НЕПРАВИЛЬНОСТЕЙ В КНИГЕ АКТОВ ГРАЖДАНСКОГО СОСТОЯНИЯ; ЖАЛОБЫ НА НОТАРИАЛЬНЫЕ ДЕЙСТВИЯ ИЛИ НА ОТКАЗ В ИХ СОВЕРШЕНИИ; О ВОССТАНОВЛЕНИИ ПРАВ ПО УТРАЧЕННЫМ ДОКУМЕНТАМ НА ПРЕДЪЯВИТЕЛЯ (ВЫЗЫВНОЕ ПРОИЗВОДСТВ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89. УСТАНОВЛЕНИЕ ФАКТОВ, ИМЕЮЩИХ ЮРИДИЧЕСКОЕ ЗНАЧЕНИ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КОНОМ ПРЕДУСМОТРЕН СУДЕБНЫЙ ПОРЯДОК УСТАНОВЛЕНИЯ ФАКТОВ, ИМЕЮЩИХ ЮРИДИЧЕСКОЕ ЗНАЧЕНИ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ПРОЦЕССУАЛЬНЫЙ ПОРЯДОК РАССМОТРЕНИЯ ЭТИХ ДЕЛ УСТАНОВЛЕН В СТ. 247-251 ГПК.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ЗАЯВЛЕНИЕ ОБ УСТАНОВЛЕНИИ ЮРИДИЧЕСКОГО ФАКТА МОЖЕТ БЫТЬ ПРИНЯТО И РАССМОТРЕНО СУДОМ В ПОРЯДКЕ ОСОБОГО ПРОИЗ</w:t>
        <w:softHyphen/>
        <w:t>ВОДСТВА, ЕСЛ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А) СОГЛАСНО ЗАКОНУ ТАКОЙ ФАКТ ПОРОЖДАЕТ ОПРЕДЕЛЕННЫЕ ЮРИДИЧЕСКИЕ ПОСЛЕДСТВИЯ (ВОЗНИКНОВЕНИЕ, ИЗМЕНЕНИЕ ИЛИ ПРЕ</w:t>
        <w:softHyphen/>
        <w:t>КРАЩЕНИЕ ЛИЧНЫХ ИЛИ ИМУЩЕСТВЕННЫХ ПРАВ) И УСТАНОВЛЕНИЕ ДАННОГО ФАКТА НЕ СВЯЗЫВАЕТСЯ С ПОСЛЕДУЮЩИМ РЕШЕНИЕМ СПОРА О ПРАВЕ, ПОДВЕДОМСТВЕННОГО СУД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Б) ДЛЯ СООТВЕТСТВУЮЩИХ ФАКТОВ ЗАКОНОМ НЕ ПРЕДУСМОТРЕН ИНОЙ ПОРЯДОК ИХ УСТАНОВЛ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ПОЛУЧЕНИЕ ЗАЯВИТЕЛЕМ В ИНОМ ПОРЯДКЕ НАДЛЕЖАЩИХ ДОКУ</w:t>
        <w:softHyphen/>
        <w:t>МЕНТОВ, УДОСТОВЕРЯЮЩИХ ЭТИ ФАКТЫ, НЕВОЗМОЖНО ИЛИ ЖЕ НЕВОЗ</w:t>
        <w:softHyphen/>
        <w:t>МОЖНО ВОССТАНОВЛЕНИЕ УТЕРЯННЫХ ЛИБО УНИЧТОЖЕННЫХ ДОКУМЕН</w:t>
        <w:softHyphen/>
        <w:t>Т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3. ПРИ СОБЛЮДЕНИИ ЭТИХ УСЛОВИЙ В СУДЕБНОМ ПОРЯДКЕ МОГУТ БЫТЬ УСТАНОВЛЕНЫ СЛЕДУЮЩИЕ ЮРИДИЧЕСКИЕ ФАКТЫ: 1) РОДСТВЕННЫЕ ОТНОШЕНИЯ ЛИЦ; 2) НАХОЖДЕНИЕ ЛИЦА НА ИЖДИВЕНИИ; 3) РЕГИСТРАЦИЯ УСЫНОВЛЕНИЯ, БРАКА, РАЗВОДА, РОЖДЕНИЯ И СМЕРТИ; 4) СОСТОЯНИЕ В ФАКТИЧЕСКИХ БРАЧНЫХ ОТНОШЕНИЯХ В УСТАНОВ</w:t>
        <w:softHyphen/>
        <w:t>ЛЕННЫХ ЗАКОНОМ СЛУЧАЯХ, ЕСЛИ БРАК В ОРГАНАХ ЗАГСА НЕ МОЖЕТ БЫТЬ ЗАРЕГИСТРИРОВАН ВСЛЕДСТВИЕ СМЕРТИ ОДНОГО ИЗ СУПРУГОВ (УСТАНОВЛЕНИЕ ФАКТИЧЕСКИХ БРАЧНЫХ ОТНОШЕНИЙ, ВОЗНИКШИХ ПО</w:t>
        <w:softHyphen/>
        <w:t>СЛЕ 8 ИЮЛЯ 1944 Г., ЗАКОНОДАТЕЛЬСТВОМ НЕ ДОПУСКАЕТСЯ); 5) ПРИНАДЛЕЖНОСТЬ ПРАВОУСТАНАВЛИВАЮЩИХ ДОКУМЕНТОВ ЛИЦУ, ИМЯ, ОТЧЕСТВО И ФАМИЛИЯ КОТОРОГО, УКАЗАННЫЕ В ДОКУМЕНТЕ, НЕ СОВПАДАЮТ С ИМЕНЕМ, ОТЧЕСТВОМ ИЛИ ФАМИЛИЕЙ ЭТОГО ЛИЦА ПО ПАСПОРТУ ИЛИ СВИДЕТЕЛЬСТВУ О РОЖДЕНИИ; 6) ВЛАДЕНИЕ СТРОЕНИЕМ НА ПРАВЕ СОБСТВЕННОСТИ; 7) НЕСЧАСТНЫЙ СЛУЧАЙ; 8) СМЕРТЬ ЛИЦА В ОПРЕДЕЛЕННОЕ ВРЕМЯ И ПРИ ОПРЕДЕЛЕННЫХ ОБ</w:t>
        <w:softHyphen/>
        <w:t>СТОЯТЕЛЬСТВАХ В СЛУЧАЕ ОТКАЗА ОРГАНОВ ЗАГСА В РЕГИСТРАЦИИ СО</w:t>
        <w:softHyphen/>
        <w:t>БЫТИЯ СМЕРТИ; 9) ПРИНЯТИЕ НАСЛЕДСТВА И МЕСТА ОТКРЫТИЯ НАСЛЕД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ПРИВЕДЕННЫЙ ПЕРЕЧЕНЬ НЕ ЯВЛЯЕТСЯ ИСЧЕРПЫВАЮЩИМ.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МЕСТЕ С ТЕМ РЯД ЮРИДИЧЕСКИХ ФАКТОВ НЕ МОЖЕТ БЫТЬ УСТА</w:t>
        <w:softHyphen/>
        <w:t>НОВЛЕН В СУДЕБНОМ ПОРЯДКЕ: ПРИНАДЛЕЖНОСТЬ ЛИЦУ ПАРТИЙНОГО, ПРОФСОЮЗНОГО, ВОЕННОГО БИЛЕТА И ДРУГИХ ВОИНСКИХ ДОКУМЕНТОВ, УДОСТОВЕРЯЮЩИХ ЛИЧНОСТЬ, А ТАКЖЕ ПАСПОРТА И СВИДЕТЕЛЬСТВ, ВЫДАВАЕМЫХ ОРГАНАМИ ЗАГСА; ТРУДОВОЙ СТАЖ ДЛЯ НАЗНАЧЕНИЯ ПЕН</w:t>
        <w:softHyphen/>
        <w:t>СИИ; ОКОНЧАНИЕ СРЕДНЕГО ИЛИ ВЫСШЕГО УЧЕБНОГО ЗАВЕДЕНИЯ; УСЫ</w:t>
        <w:softHyphen/>
        <w:t>НОВЛЕНИЕ ПОСЛЕ СМЕРТИ УСЫНОВЛЕННОГО ИЛИ УСЫНОВИТЕЛЯ, ЕСЛИ ПРИ ИХ ЖИЗНИ ОНО НЕ БЫЛО НАДЛЕЖАЩИМ ОБРАЗОМ ОФОРМЛЕНО, И ДР.</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ДНАКО ИСКЛЮЧЕНИЕ ИЗ ПОДВЕДОМСТВЕННОСТИ СУДА ТАКИХ ДЕЛ ДОПУСКАЕТСЯ ТОЛЬКО В СИЛУ ПРЯМОГО УКАЗАНИЯ ЗАКОНОДАТЕЛЬ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4. ВСЕ ПОДВЕДОМСТВЕННЫЕ СУДАМ ДЕЛА ОБ УСТАНОВЛЕНИИ ЮРИДИ</w:t>
        <w:softHyphen/>
        <w:t>ЧЕСКИХ ФАКТОВ РАССМАТРИВАЮТСЯ ПО МЕСТУ ЖИТЕЛЬСТВА ЗАЯВИТЕЛЯ, А ЕСЛИ ЗАЯВИТЕЛЕМ ЯВЛЯЕТСЯ ЮРИДИЧЕСКОЕ ЛИЦО, — ПО МЕСТУ НА</w:t>
        <w:softHyphen/>
        <w:t>ХОЖДЕНИЯ ЕГО ОРГАНА. ТОЛЬКО ДЕЛА ОБ УСТАНОВЛЕНИИ ФАКТА ВЛА</w:t>
        <w:softHyphen/>
        <w:t>ДЕНИЯ СТРОЕНИЕМ ПОДСУДНЫ СУДАМ ПО МЕСТУ НАХОЖДЕНИЯ СТРОЕ</w:t>
        <w:softHyphen/>
        <w:t>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ЗАЯВЛЕНИИ ПОМИМО ОБЫЧНЫХ РЕКВИЗИТОВ — НАИМЕНОВАНИЕ, АДРЕС ЗАЯВИТЕЛЯ Д.Б. УКАЗАНЫ: 1) КАКОЙ ФАКТ ПРОСИТ УСТАНОВИТЬ ЗАЯВИТЕЛЬ; 2) ЦЕЛЬ УСТАНОВЛЕ</w:t>
        <w:softHyphen/>
        <w:t>НИЯ ФАКТА; 3) ДОКАЗАТЕЛЬСТВА, ПОДТВЕРЖДАЮЩИЕ НЕВОЗМОЖНОСТЬ ПОЛУЧЕНИЯ ЗАЯВИТЕЛЕМ НАДЛЕЖАЩИХ ДОКУМЕНТОВ ЛИБО НЕВОЗМОЖ</w:t>
        <w:softHyphen/>
        <w:t>НОСТЬ ВОССТАНОВЛЕНИЯ УТРАЧЕННЫХ ДОКУМЕНТ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АССМОТРЕНИЕ ДЕЛА В РАЙОННОМ СУДЕ ЗАКАНЧИВАЕТСЯ ПОСТАНОВ</w:t>
        <w:softHyphen/>
        <w:t>ЛЕНИЕМ РЕШЕНИЯ, В КОТОРОМ ДОЛЖНЫ БЫТЬ УКАЗАНЫ: ФАКТ, УСТА</w:t>
        <w:softHyphen/>
        <w:t>НОВЛЕННЫЙ СУДОМ, И ДОКАЗАТЕЛЬСТВА, НА ОСНОВАНИИ КОТОРЫХ ОН УСТАНОВЛЕН, ЦЕЛЬ ЕГО УСТАНОВЛЕНИЯ. РЕШЕНИЕ СУДА НЕ ЗАМЕНЯЕТ ДОКУМЕНТОВ, ВЫДАВАЕМЫХ АДМИНИ</w:t>
        <w:softHyphen/>
        <w:t>СТРАТИВНЫМИ ОРГАНАМИ (НАПРИМЕР, СВИДЕТЕЛЬСТВА О ПРАВЕ НА НА</w:t>
        <w:softHyphen/>
        <w:t>СЛЕДСТВО), А ЯВЛЯЕТСЯ ЛИШЬ ОСНОВАНИЕМ ДЛЯ ВЫДАЧИ ТАКИХ ДОКУ</w:t>
        <w:softHyphen/>
        <w:t>МЕНТОВ КОМПЕТЕНТНЫМИ ОРГАНА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90. ПРИЗНАНИЕ ГРАЖДАНИНА БЕЗВЕСТНО ОТСУТСТВУЮЩИМ И ОБЪЯВЛЕНИЕ ГРАЖДАНИНА УМЕРШИ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ГПК РЕГЛАМЕНТИРУЕТ ПОРЯДОК РАССМОТРЕНИЯ ЭТИХ ДЕЛ, УС</w:t>
        <w:softHyphen/>
        <w:t>ТАНАВЛИВАЯ РЯД ВАЖНЫХ ОСОБЕННОСТЕЙ ПРОИЗВОДСТВА ПО НИ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ЯВЛЕНИЕ О ПРИЗНАНИИ ГРАЖДАНИНА БЕЗВЕСТНО ОТСУТСТВУЮ</w:t>
        <w:softHyphen/>
        <w:t>ЩИМ ИЛИ ОБ ОБЪЯВЛЕНИИ ГРАЖДАНИНА УМЕРШИМ ПОДАЕТСЯ ЗАИНТЕ</w:t>
        <w:softHyphen/>
        <w:t>РЕСОВАННЫМИ ЛИЦАМИ В СУД ПО МЕСТУ ЖИТЕЛЬСТВА ЗАЯВИТЕЛ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ЗАЯВЛЕНИИ ПОМИМО ОБЫЧНЫХ СВЕДЕНИЙ (НАИМЕНОВАНИЕ, АДРЕС ЗАЯВИТЕЛЯ, ОСНОВНЫЕ ДАННЫЕ, КАСАЮЩИЕСЯ БЕЗВЕСТНО ОТСУТСТ</w:t>
        <w:softHyphen/>
        <w:t>ВУЮЩЕГО, И ДР.) ДОЛЖНЫ БЫТЬ УКАЗАНЫ ОБСТОЯТЕЛЬСТВА, ПОДТВЕР</w:t>
        <w:softHyphen/>
        <w:t>ЖДАЮЩИЕ БЕЗВЕСТНОЕ ОТСУТСТВИЕ ГРАЖДАНИНА, ЛИБО ОБСТОЯТЕЛЬ</w:t>
        <w:softHyphen/>
        <w:t>СТВА, УГРОЖАВШИЕ ПРОПАВШЕМУ БЕЗ ВЕСТИ СМЕРТЬЮ ИЛИ ДАЮЩИЕ ОСНОВАНИЕ ПРЕДПОЛАГАТЬ ЕГО ГИБЕЛЬ ОТ ОПРЕДЕЛЕННОГО НЕСЧАСТ</w:t>
        <w:softHyphen/>
        <w:t>НОГО СЛУЧАЯ; ЦЕЛЬ, КОТОРУЮ ПРЕСЛЕДУЕТ СВОИМ ОБРАЩЕНИЕМ В СУД ЗАЯВИТЕЛ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ЕЛО НЕ МОЖЕТ БЫТЬ ПРИНЯТО К ПРОИЗВОДСТВУ, ЕСЛИ ПРИЗНА</w:t>
        <w:softHyphen/>
        <w:t>НИЕ ГРАЖДАНИНА БЕЗВЕСТНО ОТСУТСТВУЮЩИМ ИЛИ ОБЪЯВЛЕНИЕ ЕГО УМЕРШИМ НЕ МОГУТ ПОРОДИТЬ КАКИХ-ЛИБО ЮРИДИЧЕСКИХ ПОСЛЕДСТ</w:t>
        <w:softHyphen/>
        <w:t>ВИЙ ДЛЯ ЗАЯВИТЕЛЯ. ТЕ ЖЕ ПОСЛЕДСТВИЯ НАСТУПАЮТ И В СЛУЧАЕ, ЕСЛИ ДОСТОВЕРНО ИЗВЕСТНО, ЧТО ЛИЦО, В ОТНОШЕНИИ КОТОРОГО ВОЗБУЖ</w:t>
        <w:softHyphen/>
        <w:t>ДЕНО ДЕЛО О ПРИЗНАНИИ БЕЗВЕСТНО ОТСУТСТВУЮЩИМ, СКРЫВАЕТСЯ В СВЯЗИ С ПРИВЛЕЧЕНИЕМ ЕГО К УГОЛОВНОЙ ИЛИ ГРАЖДАНСКОЙ ОТВЕТСТВЕН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ЕШЕНИЕ СУДА О ПРИЗНАНИИ ГРАЖДАНИНА БЕЗВЕСТНО ОТСУТСТ</w:t>
        <w:softHyphen/>
        <w:t>ВУЮЩИМ СЛУЖИТ ОСНОВАНИЕМ ДЛЯ НАЗНАЧЕНИЯ ОРГАНОМ ОПЕКИ И ПОПЕЧИТЕЛЬСТВА ПО МЕСТУ НАХОЖДЕНИЯ ИМУЩЕСТВА ОТСУТСТВУЮЩЕ</w:t>
        <w:softHyphen/>
        <w:t>ГО УПРАВЛЯЮЩЕГО ЭТИМ ИМУЩЕСТВОМ. РЕШЕНИЕ СУДА, КОТОРЫМ ГРАЖДАНИН ОБЪЯВЛЕН УМЕРШИМ, СЛУ</w:t>
        <w:softHyphen/>
        <w:t>ЖИТ ОСНОВАНИЕМ ДЛЯ РЕГИСТРАЦИИ ОРГАНОМ ЗАГСА СМЕРТИ ЭТОГО ГРАЖДАНИНА В КНИГЕ ЗАПИСЕЙ АКТОВ ГРАЖДАНСКОГО СОСТОЯ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ЛУЧАЕ ЯВКИ ИЛИ ОБНАРУЖЕНИЯ МЕСТА ПРЕБЫВАНИЯ ГРАЖДА</w:t>
        <w:softHyphen/>
        <w:t>НИНА, ПРИЗНАННОГО ОТСУТСТВУЮЩИМ ИЛИ УМЕРШИМ, НАРОДНЫЙ СУД ПО ЗАЯВЛЕНИЮ ЗАИНТЕРЕСОВАННОГО ЛИЦА ВЫНОСИТ НОВОЕ РЕШЕНИЕ, КОТОРЫМ ОТМЕНЯЕТ РАНЕЕ ВЫНЕСЕННО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91. ПРИЗНАНИЕ ГРАЖДАНИНА ОГРАНИЧЕННО ДЕЕСПОСОБНЫМ ИЛИ НЕДЕЕСПОСОБНЫ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ЕЛА О ПРИЗНАНИИ ГРАЖДАНИНА НЕДЕЕСПОСОБНЫМ ИЛИ ОГРА</w:t>
        <w:softHyphen/>
        <w:t>НИЧЕННО ДЕЕСПОСОБНЫМ РАССМАТРИВАЮТСЯ РАЙОННЫМИ (ГОРОДСКИ</w:t>
        <w:softHyphen/>
        <w:t>МИ) СУДАМИ ПО МЕСТУ ЖИТЕЛЬСТВА ГРАЖДАНИНА, А ЕСЛИ ЛИЦО ПОМЕ</w:t>
        <w:softHyphen/>
        <w:t>ЩЕНО В ПСИХИАТРИЧЕСКОЕ ЛЕЧЕБНОЕ УЧРЕЖДЕНИЕ, — ПО МЕСТУ НА</w:t>
        <w:softHyphen/>
        <w:t>ХОЖДЕНИЯ УЧРЕЖД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АЖНОЙ ОСОБЕННОСТЬЮ ДАННОЙ КАТЕГОРИИ ДЕЛ ЯВЛЯЕТСЯ ТО, ЧТО ЗАКОН ОПРЕДЕЛЯЕТ КРУГ ЛИЦ, КОТОРЫЕ ВПРАВЕ НАЧАТЬ ПРОЦЕСС О ПРИ</w:t>
        <w:softHyphen/>
        <w:t xml:space="preserve"> ЗНАНИИ ГРАЖДАНИНА НЕДЕЕСПОСОБНЫМ ИЛИ ОГРАНИЧЕННО ДЕЕСПОСОБ</w:t>
        <w:softHyphen/>
        <w:t>НЫМ. СОГЛАСНО СТ. 258 ГПК ДЕЛО В СУДЕ МОЖЕТ БЫТЬ НАЧАТО ПО ЗАЯВЛЕНИЮ ЧЛЕНОВ СЕМЬИ ГРАЖДАНИНА, ПРОКУРОРА, ОРГАНА ОПЕКИ И ПОПЕЧИТЕЛЬСТВА, ПСИХИАТРИЧЕСКОГО ЛЕЧЕБНОГО УЧРЕЖДЕНИЯ, ПРОФСОЮЗА И ИНЫХ ОБЩЕСТВЕННЫХ ОРГАНИЗАЦ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УКАЗАННЫЙ ПЕРЕЧЕНЬ ЯВЛЯЕТСЯ ИСЧЕРПЫВАЮЩИМ И НЕ ПОДЛЕЖИТ РАСШИРИТЕЛЬНОМУ ТОЛКОВАНИЮ. ПРИ ОБРАЩЕНИИ В СУД ЛИЦ, НЕ УКАЗАННЫХ В ЗАКОНЕ, СУД ДОЛЖЕН, НЕ ПРЕКРАЩАЯ ПРОИЗВОДСТВО ПО ДЕЛУ, ОБСУДИТЬ ВОПРОС О ЗАМЕНЕ НЕНАДЛЕЖАЩЕГО ЗАЯВИТЕЛЯ НАД</w:t>
        <w:softHyphen/>
        <w:t>ЛЕЖАЩИ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ЗАЯВЛЕНИИ О ПРИЗНАНИИ ГРАЖДАНИНА ОГРАНИЧЕННО ДЕЕСПО</w:t>
        <w:softHyphen/>
        <w:t>СОБНЫМ ДОЛЖНЫ БЫТЬ ИЗЛОЖЕНЫ ОБСТОЯТЕЛЬСТВА, СВИДЕТЕЛЬСТ</w:t>
        <w:softHyphen/>
        <w:t>ВУЮЩИЕ О ТОМ, ЧТО ЛИЦО, ЗЛОУПОТРЕБЛЯЮЩЕЕ СПИРТНЫМИ НАПИТ</w:t>
        <w:softHyphen/>
        <w:t>КАМИ ИЛИ НАРКОТИЧЕСКИМИ ВЕЩЕСТВАМИ, СТАВИТ СВОЮ СЕМЬЮ В ТЯ</w:t>
        <w:softHyphen/>
        <w:t>ЖЕЛОЕ МАТЕРИАЛЬНОЕ ПОЛОЖЕНИ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ЗАЯВЛЕНИИ О ПРИЗНАНИИ ГРАЖДАНИНА НЕДЕЕСПОСОБНЫМ ДОЛЖ</w:t>
        <w:softHyphen/>
        <w:t>НЫ БЫТЬ ИЗЛОЖЕНЫ ОБСТОЯТЕЛЬСТВА, ПОДТВЕРЖДАЮЩИЕ УМСТВЕН</w:t>
        <w:softHyphen/>
        <w:t>НОЕ РАССТРОЙСТВО, ВСЛЕДСТВИЕ КОТОРОГО ЛИЦО НЕ МОЖЕТ ПОНИМАТЬ ЗНАЧЕНИЯ СВОИХ ДЕЙСТВИЙ И РУКОВОДИТЬ ИМИ. ЭТИ ОБСТОЯТЕЛЬСТВА ДОЛЖНЫ БЫТЬ ПОДКРЕПЛЕНЫ СООТВЕТСТВУЮЩИМИ ДОКАЗАТЕЛЬСТВА</w:t>
        <w:softHyphen/>
        <w:t>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3. ЕСЛИ ИМЕЮТСЯ ДОСТАТОЧНЫЕ ДАННЫЕ О ДУШЕВНОЙ БОЛЕЗНИ ИЛИ  СЛАБОУМИИ ГРАЖДАНИНА, СУДЬЯ ПРИ ПОДГОТОВКЕ ДЕЛА К СУДЕБ</w:t>
        <w:softHyphen/>
        <w:t xml:space="preserve">НОМУ РАЗБИРАТЕЛЬСТВУ ДОЛЖЕН НАЗНАЧИТЬ СУДЕБНО-ПСИХИАТРИЧЕСКУЮ ЭКСПЕРТИЗУ ДЛЯ ОПРЕДЕЛЕНИЯ ЕГО ПСИХИЧЕСКОГО СОСТОЯНИЯ.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ЕЛО О ПРИЗНАНИИ ГРАЖДАНИНА ОГРАНИЧЕННО ДЕЕСПОСОБНЫМ СУД РАССМАТРИВАЕТ С ОБЯЗАТЕЛЬНЫМ УЧАСТИЕМ САМОГО ГРАЖДАНИНА, ПРОКУРОРА И ПРЕДСТАВИТЕЛЯ ОРГАНА ОПЕКИ И ПОПЕЧИТЕЛЬСТВА. ПРИ РАССМОТРЕНИИ ЖЕ ДЕЛА О ПРИЗНАНИИ ГРАЖДА</w:t>
        <w:softHyphen/>
        <w:t>НИНА НЕДЕЕСПОСОБНЫМ ПОСЛЕДНИЙ ВЫЗЫВАЕТСЯ В СУДЕБНОЕ ЗАСЕДА</w:t>
        <w:softHyphen/>
        <w:t>НИЕ, ЕСЛИ ЭТО ВОЗМОЖНО ПО СОСТОЯНИЮ ЕГО ЗДОРОВЬ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СЕ СОВЕРШЕННОЛЕТНИЕ ЧЛЕНЫ СЕМЬИ ГРАЖДАНИНА, ИНТЕРЕСЫ КОТОРЫХ НЕПОСРЕДСТВЕННО ЗАТРАГИВАЮТСЯ ВОЗБУЖДЕНИЕМ ДЕЛА ОБ ОГРАНИЧЕНИИ ДЕЕСПОСОБНОСТИ, УЧАСТВУЮТ В ПРОЦЕССЕ В КАЧЕСТВЕ ЗАЯВИТЕЛЕЙ НЕЗАВИСИМО ОТ ТОГО, КЕМ ВОЗБУЖДЕНО ДЕЛ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ЗНАНИЕ ГРАЖДАНИНА НЕДЕЕСПОСОБНЫМ ВОЗМОЖНО ЛИШЬ В ТОМ СЛУЧАЕ, ЕСЛИ СУД НА ОСНОВАНИИ ГЛУБОКОГО И ВСЕСТОРОННЕГО ИССЛЕДОВАНИЯ ВСЕХ СОБРАННЫХ ПО ДЕЛУ ДОКАЗАТЕЛЬСТВ ПРИДЕТ К ВЫВОДУ О ТОМ, ЧТО ДАННОЕ ЛИЦО ДЕЙСТВИТЕЛЬНО СТРАДАЕТ СТОЙКИМ, ХРОНИЧЕСКИМ ДУШЕВНЫМ РАССТРОЙСТВОМ И ВСЛЕДСТВИЕ ЭТОГО НЕ В СОСТОЯНИИ ПРАВИЛЬНО ПОНИМАТЬ ЗНАЧЕНИЕ СВОИХ ДЕЙСТВИЙ И РУ</w:t>
        <w:softHyphen/>
        <w:t xml:space="preserve">КОВОДИТЬ ИМИ.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АССМОТРЕНИЕ ДЕЛА В РАЙОННОМ СУДЕ ЗАКАНЧИВАЕТСЯ ПОСТАНОВ</w:t>
        <w:softHyphen/>
        <w:t>ЛЕНИЕМ РЕШЕНИЯ, В РЕЗОЛЮТИВНОЙ ЧАСТИ КОТОРОГО ДОЛЖНО БЫТЬ УКАЗАНО О ПРИЗНАНИИ ГРАЖДАНИНА НЕДЕЕСПОСОБНЫМ ИЛИ ОГРАНИ</w:t>
        <w:softHyphen/>
        <w:t>ЧЕННО ДЕЕСПОСОБНЫМ, ЛИБО ОБ ОТКАЗЕ В УДОВЛЕТВОРЕНИИ ПРОСЬБЫ ЗАЯВИТЕЛ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ЕШЕНИЕ СУДА, КОТОРЫМ ГРАЖДАНИН ПРИЗНАН ОГРАНИЧЕННО ДЕЕ</w:t>
        <w:softHyphen/>
        <w:t>СПОСОБНЫМ ИЛИ НЕДЕЕСПОСОБНЫМ, ЯВЛЯЕТСЯ ОСНОВАНИЕМ ДЛЯ НА</w:t>
        <w:softHyphen/>
        <w:t>ЗНАЧЕНИЯ ОРГАНАМИ ОПЕКИ ОГРАНИЧЕННО ДЕЕСПОСОБНОМУ ПОПЕЧИ</w:t>
        <w:softHyphen/>
        <w:t>ТЕЛЯ, А НЕДЕЕСПОСОБНОМУ — ОПЕКУНА. ПОЭТОМУ ПОСЛЕ ВСТУПЛЕНИЯ РЕШЕНИЯ В ЗАКОННУЮ СИЛУ СУД ОБЯЗАН В ТРЕХДНЕВНЫЙ СРОК ЕГО КО</w:t>
        <w:softHyphen/>
        <w:t>ПИЮ НАПРАВИТЬ ОРГАНУ ОПЕКИ И ПОПЕЧИТЕЛЬСТВА ПО МЕСТУ ЖИТЕЛЬ</w:t>
        <w:softHyphen/>
        <w:t>СТВА ЛИЦА, ПРИЗНАННОГО НЕДЕЕСПОСОБНЫМ ИЛИ ОГРАНИЧЕННО ДЕЕ</w:t>
        <w:softHyphen/>
        <w:t>СПОСОБНЫ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ТАТЬЯ 263 ГПК ОПРЕДЕЛЯЕТ ПОРЯДОК ПРИЗНАНИЯ ГРАЖДАНИ</w:t>
        <w:softHyphen/>
        <w:t>НА ДЕЕСПОСОБНЫМ. ПОСЛЕ ВЫЗДОРОВЛЕНИЯ ИЛИ ЗНАЧИТЕЛЬНОГО УЛУЧШЕНИЯ СОСТОЯНИЯ ЗДОРОВЬЯ ГРАЖДАНИНА, ПРИЗНАННОГО НЕДЕЕ</w:t>
        <w:softHyphen/>
        <w:t>СПОСОБНЫМ, СУД ПО ЗАЯВЛЕНИЮ ОПЕКУНА, А ТАКЖЕ ЛИЦ, ПЕРЕЧИСЛЕН</w:t>
        <w:softHyphen/>
        <w:t>НЫХ В СТ. 258 ГПК, МОЖЕТ РАССМОТРЕТЬ ВОПРОС О ПРИЗНАНИИ ГРА</w:t>
        <w:softHyphen/>
        <w:t>ЖДАНИНА ДЕЕСПОСОБНЫМ И НА ОСНОВАНИИ ЗАКЛЮЧЕНИЯ СУДЕБНО-ПСИХИАТРИЧЕСКОЙ ЭКСПЕРТИЗЫ ВЫНЕСТИ РЕШЕНИЕ О ПРИЗНАНИИ ВЫ</w:t>
        <w:softHyphen/>
        <w:t>ЗДОРОВЕВШЕГО ДЕЕСПОСОБНЫ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ТАКОМ ЖЕ ПОРЯДКЕ РЕШАЕТСЯ ВОПРОС ОБ ОТМЕНЕ ОГРАНИЧЕНИЯ ДЕЕСПОСОБНОСТИ ПРИ ПРЕКРАЩЕНИИ ГРАЖДАНИНОМ ЗЛОУПОТРЕБЛЕ</w:t>
        <w:softHyphen/>
        <w:t>НИЯ СПИРТНЫМИ НАПИТКАМИ ИЛИ НАРКОТИЧЕСКИМИ ВЕЩЕСТВАМИ С ТОЙ ЛИШЬ РАЗНИЦЕЙ, ЧТО ЗАЯВЛЕНИЕ МОЖЕТ БЫТЬ ПОДАНО ТАКЖЕ И САМИМ ГРАЖДАНИНОМ, А ДЛЯ ВЫНЕСЕНИЯ РЕШЕНИЯ НЕ ТРЕБУЕТСЯ ЗА</w:t>
        <w:softHyphen/>
        <w:t>КЛЮЧЕНИЯ СУДЕБНО-ПСИХИАТРИЧЕСКОЙ ЭКСПЕРТИЗЫ. ЗАЯВЛЕНИЕ В ЭТОМ СЛУЧАЕ ПОДАЕТСЯ В СУД ПО МЕСТУ ЖИТЕЛЬСТВА ДАННОГО ГРАЖДА</w:t>
        <w:softHyphen/>
        <w:t>НИНА НЕЗАВИСИМО ОТ ТОГО, КАКИМ СУДОМ БЫЛО ВЫНЕСЕНО РЕШЕНИЕ ОБ ОГРАНИЧЕНИИ ДЕЕСПОСОБ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92. ДЕЛА ПО ЖАЛОБАМ НА НОТАРИАЛЬНЫЕ ДЕЙСТВИЯ ИЛИ НА ОТКАЗ В ИХ СОВЕРШЕН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ИНТЕРЕ</w:t>
        <w:softHyphen/>
        <w:t>СОВАННОЕ ЛИЦО, СЧИТАЮЩЕЕ НЕПРАВИЛЬНЫМ СОВЕРШЕННОЕ НОТАРИ</w:t>
        <w:softHyphen/>
        <w:t>АЛЬНОЕ ДЕЙСТВИЕ ИЛИ ОТКАЗ В ЕГО СОВЕРШЕНИИ, ВПРАВЕ ОБРАТИТЬСЯ С ЖАЛОБОЙ В РАЙОННЫЙ (ГОРОДСКОЙ) СУД ПО МЕСТУ НАХОЖДЕНИЯ НО</w:t>
        <w:softHyphen/>
        <w:t>ТАРИАЛЬНОЙ КОНТОРЫ ИЛИ ОРГАНА МЕСТНОЙ ИСПОЛНИТЕЛЬНОЙ ВЛА</w:t>
        <w:softHyphen/>
        <w:t>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ЖАЛОБА ПОДАЕТСЯ В СУД В ДЕСЯТИДНЕВНЫЙ СРОК, ИСЧИСЛЯЕМЫЙ СО ВРЕМЕНИ, КОГДА ЗАЯВИТЕЛЮ СТАЛО ИЗВЕСТНО О СОВЕРШЕННОМ НО</w:t>
        <w:softHyphen/>
        <w:t>ТАРИАЛЬНОМ ДЕЙСТВИИ ИЛИ ОБ ОТКАЗЕ В ЕГО СОВЕРШЕН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АВОМ ОБРАЩЕНИЯ В СУД С ЖАЛОБОЙ НА НОТАРИАЛЬНЫЕ ДЕЙ</w:t>
        <w:softHyphen/>
        <w:t>СТВИЯ ИЛИ НА ОТКАЗ В ИХ СОВЕРШЕНИИ ЗАКОН НАДЕЛИЛ ТОЛЬКО ЛИЦ, НЕПОСРЕДСТВЕННО УЧАСТВОВАВШИХ В СОВЕРШЕНИИ ОБЖАЛУЕМОГО ДЕЙСТВИЯ. ДР МОГУТ ОСПОРИТЬ ИХ ТОЛЬКО ПУТЕМ ПРЕДЪ</w:t>
        <w:softHyphen/>
        <w:t>ЯВЛЕНИЯ ИСКА К ЛИЦАМ, ЧЬИ ПРАВА ПОДТВЕРЖДЕНЫ НОТАРИАЛЬНЫМ АКТО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НЯВ ЖАЛОБУ, СУДЬЯ ДОЛЖЕН ИСТРЕБОВАТЬ НОТАРИАЛЬНОЕ ПРОИЗВОДСТВО И ОБЪЯСНЕНИЕ НОТАРИУСА ИЛИ ИНОГО ДОЛЖНОСТНОГО ЛИЦА, СОВЕРШИВШЕГО НОТАРИАЛЬНОЕ ДЕЙСТВИЕ ИЛИ ОТКАЗАВШЕГО В ЕГО СОВЕРШЕН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ЖАЛОБА НА НОТАРИАЛЬНЫЕ ДЕЙСТВИЯ РАССМАТРИВАЕТСЯ В ОТКРЫ</w:t>
        <w:softHyphen/>
        <w:t>ТОМ СУДЕБНОМ ЗАСЕДАНИИ С УЧАСТИЕМ ЗАЯВИТЕЛЯ, НОТАРИУСА ИЛИ ДРУГОГО ДОЛЖНОСТНОГО ЛИЦА, СОВЕРШИВШЕГО ОБЖАЛУЕМОЕ НОТА</w:t>
        <w:softHyphen/>
        <w:t>РИАЛЬНОЕ ДЕЙСТВИЕ ИЛИ ОТКАЗАВШЕГО В ЕГО СОВЕРШЕНИИ. РАС</w:t>
        <w:softHyphen/>
        <w:t>СМОТРЕВ ЖАЛОБУ, СУД ВЫНОСИТ РЕШЕНИЕ. ПРИЗНАВ ДЕЙСТВИЕ, СО</w:t>
        <w:softHyphen/>
        <w:t>ВЕРШЕННОЕ НОТАРИУСОМ ИЛИ ОРГАНОМ, ВЫПОЛНЯЮЩИМ НОТАРИАЛЬ</w:t>
        <w:softHyphen/>
        <w:t>НОЕ ДЕЙСТВИЕ, ПРАВИЛЬНЫМ, СУД ОТКЛОНЯЕТ ЖАЛОБ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СЛИ ЖАЛОБА ОБОСНОВАНА, СУД УДОВЛЕТВОРЯЕТ ЕЕ, Т.Е. ОТМЕНЯЕТ СОВЕРШЕННОЕ НОТАРИАЛЬНОЕ ДЕЙСТВИЕ ИЛИ ОБЯЗЫВАЕТ НОТАРИАЛЬ</w:t>
        <w:softHyphen/>
        <w:t>НЫЙ ОРГАН СОВЕРШИТЬ ДЕЙСТВИЕ, ОТ ВЫПОЛНЕНИЯ КОТОРОГО ОН ОТ</w:t>
        <w:softHyphen/>
        <w:t>КАЗАЛС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93. ПРИЗНАНИЕ ИМУЩЕСТВА БЕСХОЗЯЙНЫ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СТ. 264- 267 ГПК РСФСР ЗАЯВЛЕНИЕ О ПРИЗНАНИИ ИМУЩЕСТВА БЕСХОЗЯЙНЫМ ПОДАЕТСЯ ФИНАНСОВЫМ ОРГАНОМ,  ИСПОЛНИТЕЛЬНЫМ КОМИТЕТОМ МЕСТНОГО СОВЕТА НАРОДНЫХ ДЕПУТАТОВ ИЛИ КОЛХОЗОМ В СУД ПО МЕСТУ НАХОЖДЕНИЯ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ЗАЯВЛЕНИИ ДОЛЖНО БЫТЬ УКАЗАНО, КАКОЕ ИМУЩЕСТВО ПОДЛЕЖИТ ПРИЗНАНИЮ БЕСХОЗЯЙНЫМ,  А ТАКЖЕ ПРИВЕДЕНЫ ДОКАЗАТЕЛЬСТВА, ПОДТВЕРЖДАЮЩИЕ НЕВОЗМОЖНОСТЬ УСТАНОВЛЕНИЯ  СОБСТВЕННИКА ИМУЩЕ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ДЬЯ ПРИ ПОДГОТОВКЕ ДЕЛА К СУДЕБНОМУ РАЗБИРАТЕЛЬСТВУ ВЫЯСНЯЕТ, КАКИЕ ЛИЦА (СОБСТВЕННИКИ, ФАКТИЧЕСКИЕ ВЛАДЕЛЬЦЫ ИМУЩЕСТВА И ДР.) МОГУТ ДАТЬ СВЕДЕНИЯ  О ПРИНАДЛЕЖНОСТИ ИМУЩЕСТВА, А ТАКЖЕ ЗАПРАШИВАЕТ ОБ ИМЕЮЩИХСЯ О НЕМ СВЕДЕНИЯХ  СООТВЕТСТВУЮЩИЕ ОРГАНИЗАЦИИ (ЖИЛИЩНОЭКСПЛУАТАЦИОННЫЕ ОРГАНИЗАЦИИ, ИСПОЛНИТЕЛЬНЫЕ  КОМИТЕТЫ ПОСЕЛКОВЫХ, СЕЛЬСКИХ СОВЕТОВ НАРОДНЫХ ДЕПУТАТОВ, ОРГАНЫ КОММУНАЛЬНОГО  ХОЗЯЙ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Д, ПРИЗНАВ, ЧТО ИМУЩЕСТВО НЕ ИМЕЕТ СОБСТВЕННИКА ИЛИ СОБСТВЕННИК ЕГО НЕИЗВЕСТЕН, ВЫНОСИТ РЕШЕНИЕ О ПРИЗНАНИИ ИМУЩЕСТВА БЕСХОЗЯЙНЫМ И О ПЕРЕДАЧЕ  ЕГО В СОБСТВЕННОСТЬ ГОСУДАРСТВА ИЛИ КОЛХОЗ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94. УСТАНОВЛЕНИЕ НЕПРАВИЛЬНОСТЕЙ ЗАПИСЕЙ АКТОВ ГРАЖДАНСКОГО СОСТОЯ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ЕПРАВИЛЬНО</w:t>
        <w:softHyphen/>
        <w:t>СТИ В ЭТИХ ЗАПИСЯХ, РАЗЛИЧНОГО РОДА ИСКАЖЕНИЯ ФАМИЛИИ, ИМЕНИ, ОТЧЕСТВА, ГОДА РОЖДЕНИЯ В ДОКУМЕНТАХ О РОЖДЕНИИ, БРАКЕ, РАЗ</w:t>
        <w:softHyphen/>
        <w:t>ВОДЕ, УСЫНОВЛЕНИИ И Т.П. ВО МНОГИХ СЛУЧАЯХ СЕРЬЕЗНО ПРЕПЯТСТ</w:t>
        <w:softHyphen/>
        <w:t>ВУЮТ НАДЛЕЖАЩЕМУ ОСУЩЕСТВЛЕНИЮ ГРАЖДАНАМИ СВОИХ ПРАВ (НАПРИМЕР, ПРАВА НА ПОЛУЧЕНИЕ НАСЛЕДСТВА, ПЕНСИИ). ПОЭТОМУ ЛЮБОЕ ЗАИНТЕРЕСОВАННОЕ ЛИЦО, СЧИТАЮЩЕЕ, ЧТО В АКТОВОЙ ЗАПИСИ ДОПУЩЕНА КАКАЯ-ТО НЕПРАВИЛЬНОСТЬ, ВПРАВЕ ОБРАТИТЬСЯ В ОРГАН ЗАГСА ПО МЕСТУ СВОЕГО ЖИТЕЛЬСТВА С ЗАЯВЛЕНИЕМ О ВНЕСЕНИИ СООТ</w:t>
        <w:softHyphen/>
        <w:t>ВЕТСТВУЮЩЕГО ИСПРАВЛЕНИЯ ИЛИ ИЗМЕНЕНИЯ В ЭТУ ЗАПИСЬ. ОТКАЗ ОРГАНА ЗАГСА В ИСПРАВЛЕНИИ ИЛИ ИЗМЕНЕНИИ ЗАПИСИ МОЖЕТ БЫТЬ ОБЖАЛОВАНА СУД.</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ОГЛАСНО СТ. 268 ГПК СУД РАССМАТРИВАЕТ ЗАЯВЛЕНИЕ ОБ УСТА</w:t>
        <w:softHyphen/>
        <w:t>НОВЛЕНИИ НЕПРАВИЛЬНОСТИ В АКТОВЫХ ЗАПИСЯХ ПРИ ОТСУТСТВИИ СПОРА О ЛИЧНОМ ИЛИ ИМУЩЕСТВЕННОМ ПРАВЕ. В ЗАЯВЛЕНИИ ПОМИМО ОБЫЧНЫХ СВЕДЕНИЙ ДОЛЖНО БЫТЬ УКАЗАНО, В ЧЕМ ИМЕННО ЗАКЛЮЧА</w:t>
        <w:softHyphen/>
        <w:t>ЕТСЯ НЕПРАВИЛЬНОСТЬ, КОГДА И КАКИМ ОРГАНОМ ЗАГСА БЫЛО ОТКАЗА</w:t>
        <w:softHyphen/>
        <w:t>НО В ИСПРАВЛЕНИИ ПРОИЗВЕДЕННОЙ ЗАПИСИ (СТ. 269 ГПК). УЧИТЫ</w:t>
        <w:softHyphen/>
        <w:t>ВАЯ, ЧТО НЕПРАВИЛЬНОСТИ ЗАПИСЕЙ АКТОВ ГРАЖДАНСКОГО СОСТОЯНИЯ МОГУТ УСТАНАВЛИВАТЬСЯ СУДОМ В ПОРЯДКЕ ОСОБОГО ПРОИЗВОДСТВА ЛИШЬ ПРИ ОТКАЗЕ ОРГАНОВ ЗАГСА ВНЕСТИ ИСПРАВЛЕНИЯ И ПРИ ОТ</w:t>
        <w:softHyphen/>
        <w:t>СУТСТВИИ СПОРА О ПРАВЕ , СУДЬЯ НЕ ДОЛЖЕН ПРИНИМАТЬ ДЕЛО К РАССМОТРЕНИЮ, ЕСЛИ ХОТЯ БЫ ОДНО ИЗ ЭТИХ УСЛОВИЙ НЕ СО</w:t>
        <w:softHyphen/>
        <w:t>БЛЮДЕН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УДЕБНОЕ ЗАСЕДАНИЕ ВЫЗЫВАЮТСЯ ЗАЯВИТЕЛЬ, ПРЕДСТАВИТЕЛЬ ОРГАНА ЗАГСА, А ТАКЖЕ ДРУГИЕ ЛИЦА И ОРГАНИЗАЦИИ, МОГУЩИЕ БЫТЬ ЗАИНТЕРЕСОВАННЫМИ В ИСХОДЕ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СТУПИВШЕЕ В ЗАКОННУЮ СИЛУ РЕШЕНИЕ СУДА, КОТОРЫМ УСТА</w:t>
        <w:softHyphen/>
        <w:t>НОВЛЕНА НЕПРАВИЛЬНОСТЬ В КНИГАХ ЗАПИСЕЙ АКТОВ ГРАЖДАНСКОГО СОСТОЯНИЯ, ЯВЛЯЕТСЯ ОСНОВАНИЕМ ДЛЯ ЕЕ ИСПРАВЛЕНИЯ ОРГАНАМИ ЗАГСА (СТ. 270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95. ВЫЗЫВНОЕ ПРОИЗВОДСТВ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ЧТОБЫ ОБЕСПЕЧИТЬ ЗАЩИТУ ИНТЕРЕСОВ И ПРАВ ЗАКОННЫХ ОБЛА</w:t>
        <w:softHyphen/>
        <w:t>ДАТЕЛЕЙ ЦЕННЫХ БУМАГ, ГРАЖДАНСКОЕ ПРОЦЕССУАЛЬНОЕ ПРАВО УСТАНАВЛИВАЕТ ОСОБЫЙ ПОРЯДОК ВОССТАНОВЛЕНИЯ ПРАВ ПО УТРАЧЕННЫМ ЦЕННЫМ БУМАГАМ, НАЗЫВАЕМЫЙ ВЫЗЫВНЫМ ПРОИЗВОДСТВОМ (СТ. 274-281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ЛИЦО, УТРАТИВШЕЕ ЦБ, В ПРЕДУСМОТРЕННЫХ ЗАКОНОМ СЛУЧАЯХ, В ЧАСТНОСТИ, ПРИ УТРАТЕ ЦБ НА ПРЕДЪЯВИТЕЛЯ, ВЫДАННЫХ СБЕРБАНКОМ (СБЕРЕГАТЕЛЬНОЙ КНИЖКИ ИЛИ СОХРАННОГО СВИДЕТЕЛЬСТВА О ПРИЕМЕ НА ХРАНЕНИЕ ОБЛИГАЦИЙ ГОСУДАРСТВЕННЫХ ЗАЙМОВ), МОЖЕТ ПРОСИТЬ СУД О ПРИЗНАНИИ УТРАЧЕННОГО ДОКУМЕНТА НЕДЕЙСТВИТЕЛЬНЫМ И О ВОССТАНОВЛЕНИИ ПРАВ ПО НЕМ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ЯВЛЕНИЕ ПОДАЕТСЯ В СУД ПО МЕСТУ НАХОЖДЕНИЯ УЧРЕЖДЕНИЯ, ВЫДАВШЕГО ДОКУМЕНТ (СТ. 274 ГПК). В ЗАЯВЛЕНИИ ПОМИМО ОБЫЧ</w:t>
        <w:softHyphen/>
        <w:t>НЫХ СВЕДЕНИЙ (НАИМЕНОВАНИЕ, АДРЕС ЗАЯВИТЕЛЯ И Т.П.) ДОЛЖНЫ БЫТЬ УКАЗАНЫ: А) ОТЛИЧИТЕЛЬНЫЕ ПРИЗНАКИ УТРАЧЕННОГО ДОКУ</w:t>
        <w:softHyphen/>
        <w:t>МЕНТА; Б) НАИМЕНОВАНИЕ УЧРЕЖДЕНИЯ, ВЫДАВШЕГО ДОКУМЕНТ;</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ОБСТОЯТЕЛЬСТВА, ПРИ КОТОРЫХ ДОКУМЕНТ УТРАЧЕН (СТ. 257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 ПРИНЯТИИ ЗАЯВЛЕНИЯ СУДЬЯ ДОЛЖЕН ВЫНЕСТИ ОПРЕДЕЛЕНИЕ О ЗАПРЕЩЕНИИ ВЫДАВШЕМУ ДОКУМЕНТ УЧРЕЖДЕНИЮ ПРОИЗВОДИТЬ ПО НЕМУ ПЛАТЕЖИ ИЛИ ВЫДАЧИ И НЕМЕДЛЕННО НАПРАВИТЬ КОПИЮ ОПРЕ</w:t>
        <w:softHyphen/>
        <w:t>ДЕЛЕНИЯ УКАЗАННОМУ УЧРЕЖДЕНИЮ. ОДНОВРЕМЕННО С ЭТИМ ВЫНО</w:t>
        <w:softHyphen/>
        <w:t>СИТСЯ ОПРЕДЕЛЕНИЕ О ПРОИЗВОДСТВЕ ЗА СЧЕТ ЗАЯВИТЕЛЯ ПУБЛИКАЦИИ В МЕСТНОЙ ГАЗЕТ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УБЛИКАЦИЯ ДОЛЖНА СОДЕРЖАТЬ: А) НАИМЕНОВАНИЕ СУДА, В КО</w:t>
        <w:softHyphen/>
        <w:t>ТОРЫЙ ПОСТУПИЛО ЗАЯВЛЕНИЕ; Б) УКАЗАНИЕ ЛИЦА, ПОДАВШЕГО ЗАЯВ</w:t>
        <w:softHyphen/>
        <w:t>ЛЕНИЕ, И ЕГО АДРЕС; В) НАИМЕНОВАНИЕ И ОТЛИЧИТЕЛЬНЫЕ ПРИЗНАКИ ДОКУМЕНТА; Г) ПРЕДЛОЖЕНИЕ ДЕРЖАТЕЛЮ ДОКУМЕНТА, ОБ УТРАТЕ КО</w:t>
        <w:softHyphen/>
        <w:t>ТОРОГО ЗАЯВЛЕНО, В ТРЕХМЕСЯЧНЫЙ СРОК СО ДНЯ ПУБЛИКАЦИИ ПО</w:t>
        <w:softHyphen/>
        <w:t>ДАТЬ В СУД ЗАЯВЛЕНИЕ О СВОИХ ПРАВАХ НА ДОКУМЕНТ.</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АЛЬНЕЙШЕЕ ДВИЖЕНИЕ ПРОИЗВОДСТВА ПО ДЕЛУ ВОЗМОЖНО В ДВУХ НАПРАВЛЕНИЯХ. ЕСЛИ В ТЕЧЕНИЕ УСТАНОВЛЕННОГО СРОКА ФАК</w:t>
        <w:softHyphen/>
        <w:t>ТИЧЕСКИЙ ДЕРЖАТЕЛЬ ДОКУМЕНТА ЗАЯВИТ О СВОИХ ПРАВАХ НА ДОКУ</w:t>
        <w:softHyphen/>
        <w:t>МЕНТ И ПРЕДСТАВИТ ЕГО В ПОДЛИННИКЕ, СУД ВЫНОСИТ ОПРЕДЕЛЕНИЕ ОБ ОСТАВЛЕНИИ ЗАЯВЛЕНИЯ ЛИЦА, УТРАТИВШЕГО ДОКУМЕНТ, БЕЗ РАС</w:t>
        <w:softHyphen/>
        <w:t>СМОТРЕНИЯ И УСТАНАВЛИВАЕТ СРОК (НЕ БОЛЕЕ ДВУХ МЕСЯЦЕВ), В ТЕЧЕ</w:t>
        <w:softHyphen/>
        <w:t>НИЕ КОТОРОГО УЧРЕЖДЕНИЮ, ВЫДАВШЕМУ ДОКУМЕНТ, ЗАПРЕЩАЕТСЯ ПРОИЗВОДИТЬ ПО НЕМУ ПЛАТЕЖИ И ВЫДАЧ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ДНОВРЕМЕННО СУД РАЗЪЯСНЯЕТ ЗАЯВИТЕЛЮ ЕГО ПРАВО ПРЕДЪЯ</w:t>
        <w:softHyphen/>
        <w:t>ВИТЬ ИСК К ДЕРЖАТЕЛЮ ДОКУМЕНТА В ОБЩЕМ ПОРЯДКЕ ОБ ИСТРЕБО</w:t>
        <w:softHyphen/>
        <w:t>ВАНИИ ДОКУМЕНТА. ЕСЛИ ТАКОЙ ИСК НЕ БУДЕТ ЗАЯВЛЕН, ВСЕ МЕРЫ, ПРИНЯТЫЕ СУДОМ В ПОРЯДКЕ ВЫЗЫВНОГО ПРОИЗВОДСТВА, ТЕРЯЮТ СИ</w:t>
        <w:softHyphen/>
        <w:t>ЛУ, ПРИЧЕМ ДЕРЖАТЕЛЬ ДОКУМЕНТА ПОЛУЧАЕТ ПРАВО ТРЕБОВАТЬ ВОЗ</w:t>
        <w:softHyphen/>
        <w:t>МЕЩЕНИЯ УБЫТКОВ, ВОЗНИКШИХ В РЕЗУЛЬТАТЕ ВЫЗЫВНОГО ПРОИЗ</w:t>
        <w:softHyphen/>
        <w:t>ВОД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ТКАЗ СУДА В ВОЗБУЖДЕНИИ ВЫЗЫВНОГО ПРОИЗВОДСТВА, РАВНО КАК И ЕГО ОПРЕДЕЛЕНИЕ ОБ ОСТАВЛЕНИИ ЗАЯВЛЕНИЯ БЕЗ РАССМОТРЕ</w:t>
        <w:softHyphen/>
        <w:t>НИЯ, МОЖЕТ БЫТЬ ОБЖАЛОВАН В ВЫШЕСТОЯЩИЙ СУД.</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СЛИ ПО ИСТЕЧЕНИИ ТРЕХМЕСЯЧНОГО СРОКА СО ДНЯ ПУБЛИКАЦИИ ОТ ДЕРЖАТЕЛЯ ДОКУМЕНТА НЕ ПОСТУПИТ ЗАЯВЛЕНИЯ О ЕГО ПРАВЕ НА УТРАЧЕННЫЙ ДОКУМЕНТ, СУД ОБЯЗАН РАССМОТРЕТЬ ДЕЛО О ПРИЗНАНИИ УТРАЧЕННОГО ДОКУМЕНТА НЕДЕЙСТВИТЕЛЬНЫМ И В ЗАВИСИМОСТИ ОТ ВЫЯСНИВШИХСЯ НА СУДЕ ОБСТОЯТЕЛЬСТВ ЛИБО ОТКАЗАТЬ В ПРОСЬБЕ ЗАЯВИТЕЛЯ, ЛИБО ЕЕ УДОВЛЕТВОРИТЬ. О ВРЕМЕНИ И МЕСТЕ РАССМОТ</w:t>
        <w:softHyphen/>
        <w:t>РЕНИЯ ДЕЛА ИЗВЕЩАЮТСЯ ЗАЯВИТЕЛЬ И УЧРЕЖДЕНИЕ, ВЫДАВШЕЕ ДО</w:t>
        <w:softHyphen/>
        <w:t>КУМЕНТ.</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УСТАНОВИВ, ЧТО ПРОСЬБА ЗАЯВИТЕЛЯ ОБОСНОВАНА, СУД ВЫНОСИТ РЕШЕНИЕ, КОТОРЫМ ПРИЗНАЕТ УТРАЧЕННЫЙ ДОКУМЕНТ НЕДЕЙСТВИ</w:t>
        <w:softHyphen/>
        <w:t>ТЕЛЬНЫМ. РЕШЕНИЕ ЯВЛЯЕТСЯ ОСНОВАНИЕМ ДЛЯ ВЫДАЧИ ЗАЯВИТЕЛЮ ДОКУМЕНТА ВЗАМЕН ПРИЗНАННОГО НЕДЕЙСТВИТЕЛЬНЫ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ЕРЖАТЕЛЬ ДОКУМЕНТА, СВОЕВРЕМЕННО НЕ ЗАЯВИВШИЙ О СВОИХ ПРАВАХ НА НЕГО, НЕ ЛИШАЕТСЯ ВОЗМОЖНОСТИ ЗАЩИЩАТЬ СВОИ ИНТЕ</w:t>
        <w:softHyphen/>
        <w:t>РЕСЫ. ПОСЛЕ ВСТУПЛЕНИЯ В ЗАКОННУЮ СИЛУ РЕШЕНИЯ О ПРИЗНАНИИ ДОКУМЕНТА НЕДЕЙСТВИТЕЛЬНЫМ ОН ВПРАВЕ ПРЕДЪЯВИТЬ ИСК К ЛИЦУ, ЗА КОТОРЫМ ПРИЗНАНО ПРАВО НА ПОЛУЧЕНИЕ НОВОГО ДОКУМЕНТА, О НЕОСНОВАТЕЛЬНОМ ПРИОБРЕТЕНИИ ИЛИ СБЕРЕЖЕНИИ ИМУЩЕ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96. СУЩНОСТЬ И ЗНАЧЕНИЕ СТАДИИ КАССАЦИОННОГО ОБЖАЛОВАНИЯ (ОПРОТЕСТОВАНИЯ) РЕШЕНИЙ, НЕ ВСТУПИВШИХ В ЗАКОННУЮ СИЛ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ДНОЙ ИЗ РЕАЛЬНЫХ ГАРАНТИЙ ОСУЩЕСТВЛЕНИЯ КОНСТИТУЦИОН</w:t>
        <w:softHyphen/>
        <w:t>НОГО ПРАВА НА СУДЕБНУЮ ЗАЩИТУ И ВЫНЕСЕНИЯ СУДАМИ ЗАКОННЫХ И ОБОСНОВАННЫХ РЕШЕНИЙ ЯВЛЯЕТСЯ ПРАВО ОБЖАЛОВАНИЯ И ОПРОТЕ</w:t>
        <w:softHyphen/>
        <w:t>СТОВАНИЯ РЕШЕНИЙ, НЕ ВСТУПИВШИХ В ЗАКОННУЮ СИЛУ. ЭТО ПРАВО НЕ ЗАВИСИТ ОТ ТОГО, ДОПУЩЕНЫ ЛИ В ДЕЙСТВИТЕЛЬНОСТИ ПО ДЕЛУ КАКИЕ-ЛИБО НАРУШЕНИЯ. ВМЕСТЕ С ТЕМ, В НЕКОТОРЫХ СЛУЧАЯХ ИМЕ</w:t>
        <w:softHyphen/>
        <w:t>ЮТ МЕСТО СУДЕБНЫЕ ОШИБКИ ИЛИ УПУЩЕНИЯ, ВЛЕКУЩИЕ ЗА СОБОЙ ВЫНЕСЕНИЕ НЕЗАКОННЫХ ИЛИ НЕОБОСНОВАННЫХ РЕШЕНИЙ ВСЛЕДСТВИЕ НАРУШЕНИЯ ТРЕБОВАНИЙ ЗАКОНА, ЕГО НЕПРАВИЛЬНОГО ТОЛКОВАНИЯ ИЛИ ПРИМЕНЕНИЯ ЛИБО НЕДОСТАТОЧНОЙ ИССЛЕДОВАННОСТИ ФАКТИЧЕ</w:t>
        <w:softHyphen/>
        <w:t>СКИХ ОБСТОЯТЕЛЬСТВ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КОН ПРЕДОСТАВЛЯЕТ ЛИЦАМ, УЧАСТВУЮЩИМ В ДЕЛЕ, ПРАВО ОБ</w:t>
        <w:softHyphen/>
        <w:t>ЖАЛОВАНИЯ, А ПРОКУРОРУ— ПРАВО ОПРОТЕСТОВАНИЯ РЕШЕНИЙ, НЕ ВСТУПИВШИХ В ЗАКОННУЮ СИЛУ, И ВОЗЛАГАЕТ ОБЯЗАННОСТЬ ПРОВЕРКИ ЗАКОННОСТИ И ОБОСНОВАННОСТИ СУДЕБНЫХ РЕШЕНИЙ НА СУД ВТОРОЙ ИНСТАНЦ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НЕСЕНИЕМ ЖАЛОБЫ ИЛИ ПРОТЕСТА ВОЗБУЖДАЕТСЯ ПРОИЗВОД</w:t>
        <w:softHyphen/>
        <w:t>СТВО В СУДЕ ВТОРОЙ ИНСТАНЦИИ (КАССАЦИОННОЕ ПРОИЗВОДСТВО), ЯВ</w:t>
        <w:softHyphen/>
        <w:t>ЛЯЮЩЕЕСЯ ОДНОЙ ИЗ ОСНОВНЫХ СТАДИЙ ГРАЖДАНСКОГО ПРОЦЕСС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ИНСТИТУТ КАССАЦИИ— СОВОКУПНОСТЬ НОРМ ПРАВА, РЕГУЛИ</w:t>
        <w:softHyphen/>
        <w:t>РУЮЩИХ ВОЗБУЖДЕНИЕ ДЕЯТЕЛЬНОСТИ И САМУЮ ДЕЯТЕЛЬНОСТЬ СУДА ВТОРОЙ ИНСТАНЦИИ ПО ПРОВЕРКЕ ЗАКОННОСТИ И ОБОСНОВАННОСТИ СУДЕБНЫХ РЕШЕНИЙ И ОПРЕДЕЛЕНИЙ, НЕ ВСТУПИВШИХ В ЗАКОННУЮ СИЛ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ВЯЗИ С РАСШИРЕНИЕМ ДЕЙСТВИЯ ПРИНЦИПОВ ДИСПОЗИТИВНОСТИ И СОСТЯЗАТЕЛЬНОСТИ В ГРАЖДАНСКОМ СУДОПРОИЗВОДСТВЕ СУЩЕСТ</w:t>
        <w:softHyphen/>
        <w:t>ВЕННО ИЗМЕНЕНЫ ПРЕДЕЛЫ РАССМОТРЕНИЯ ДЕЛА СУДОМ КАССАЦИОН</w:t>
        <w:softHyphen/>
        <w:t>НОЙ ИНСТАНЦИИ. СОГЛАСНО СТ. 294 ГПК В РЕДАКЦИИ ФЕДЕРАЛЬНОГО ЗАКОНА ОТ 30 НОЯБРЯ 1995 Г. ПРИ РАССМОТРЕНИИ ДЕЛА В КАССАЦИОН</w:t>
        <w:softHyphen/>
        <w:t>НОМ ПОРЯДКЕ СУД ПРОВЕРЯЕТ ЗАКОННОСТЬ И ОБОСНОВАННОСТЬ РЕШЕ</w:t>
        <w:softHyphen/>
        <w:t>НИЯ СУДА ПЕРВОЙ ИНСТАНЦИИ В ПРЕДЕЛАХ КАССАЦИОННОЙ ЖАЛОБЫ. ОН МОЖЕТ ИССЛЕДОВАТЬ НОВЫЕ ДОКАЗАТЕЛЬСТВА И УСТАНАВЛИВАТЬ НОВЫЕ ФАКТЫ. ТАКИМ ОБРАЗОМ, КАССАЦИОННАЯ ПРОВЕРКА СОЧЕТАЕТ</w:t>
        <w:softHyphen/>
        <w:t>СЯ С ЭЛЕМЕНТАМИ АПЕЛЛЯЦИИ. ОДНАКО ВНОВЬ ПРЕДСТАВЛЕННЫЕ ДОКА</w:t>
        <w:softHyphen/>
        <w:t>ЗАТЕЛЬСТВА СУД ИССЛЕДУЕТ, ЕСЛИ ПРИЗНАЕТ, ЧТО ОНИ НЕ МОГЛИ БЫТЬ ПРЕДСТАВЛЕНЫ В СУД ПЕРВОЙ ИНСТАНЦИИ. В ТО ЖЕ ВРЕМЯ СУД КАССА</w:t>
        <w:softHyphen/>
        <w:t>ЦИОННОЙ ИНСТАНЦИИ ВПРАВЕ В ИНТЕРЕСАХ ЗАКОННОСТИ ПРОВЕРИТЬ РЕШЕНИЕ СУДА ПЕРВОЙ ИНСТАНЦИИ В ПОЛНОМ ОБЪЕМ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ЕДОСТАВЛЕНИЕ СУДУ ВТОРОЙ ИНСТАНЦИИ ПОЛНОМОЧИЙ ПО ПРО</w:t>
        <w:softHyphen/>
        <w:t>ВЕРКЕ СУДЕБНЫХ РЕШЕНИЙ В ПОЛНОМ ОБЪЕМЕ СЛУЖИТ НАДЕЖНОЙ ГА</w:t>
        <w:softHyphen/>
        <w:t>РАНТИЕЙ НЕУКЛОННОГО СОБЛЮДЕНИЯ ЗАКОНОВ. ПРЕДСТАВЛЯЕТСЯ, ЧТО ТАКАЯ ПРОВЕРКА ДОЛЖНА ОСУЩЕСТВЛЯТЬСЯ ВО ВСЕХ СЛУЧАЯХ, КОГДА ПО ДЕЛУ ЗАТРАГИВАЮТСЯ ПРАВА И ИНТЕРЕСЫ ГРАЖДАН, НУЖДАЮЩИХСЯ В СОЦИАЛЬНОЙ ЗАЩИТЕ (ДЕТИ, ПРЕСТАРЕЛЫЕ, ИНВАЛИДЫ, НЕДЕЕСПО</w:t>
        <w:softHyphen/>
        <w:t>СОБНЫЕ ЛИЦА), ЛИБО ОБЩЕСТВЕННЫЕ И ГОСУДАРСТВЕННЫЕ ИНТЕРЕСЫ (ГРУППОВЫЕ ИНТЕРЕСЫ), А ТАКЖЕ ПРИ ОБНАРУЖЕНИИ СЛУЧАЕВ НАРУ</w:t>
        <w:softHyphen/>
        <w:t>ШЕНИЯ ПРИНЦИПОВ ПРАВОСУДИЯ ИЛИ ИНЫХ НОРМ ПРОЦЕССУАЛЬНОГО ПРАВА, ПОВЛЕКШИХ ВЫНЕСЕНИЕ НЕПРАВИЛЬНОГО РЕШЕНИЯ. ПУТЕМ ПРОВЕРКИ РЕШЕНИЙ СУДОВ ПЕРВОЙ ИНСТАНЦИИ ВЫШЕСТОЯЩИЕ СУДЫ ОСУЩЕСТВЛЯЮТ КОНТРОЛЬ И РУКОВОДСТВО ДЕЯТЕЛЬНОСТЬЮ НИЖЕ</w:t>
        <w:softHyphen/>
        <w:t>СТОЯЩИХ СУДОВ, ДОБИВАЯСЬ СТРОЖАЙШЕГО СОБЛЮДЕНИЯ ЗАКОННО</w:t>
        <w:softHyphen/>
        <w:t>СТИ, ПРАВИЛЬНОГО И ЕДИНООБРАЗНОГО ТОЛКОВАНИЯ И ПРИМЕНЕНИЯ НОРМ МАТЕРИАЛЬНОГО И ПРОЦЕССУАЛЬНОГО ПРА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ХАРАКТЕРНЫМИ ЧЕРТАМИ КАССАЦИОННОЙ СИСТЕМЫ РОССИИ ЯВЛЯ</w:t>
        <w:softHyphen/>
        <w:t>ЮТСЯ: ДЕЦЕНТРАЛИЗАЦИЯ КАССАЦИОННЫХ ИНСТАНЦИЙ, ОБЛЕГЧАЮЩАЯ ВОЗМОЖНОСТЬ ЛИЧНОГО УЧАСТИЯ ЗАИНТЕРЕСОВАННЫХ ЛИЦ В ЗАСЕДА</w:t>
        <w:softHyphen/>
        <w:t>НИИ СУДА ВТОРОЙ ИНСТАНЦИИ; ШИРОКАЯ ВОЗМОЖНОСТЬ ОБЖАЛОВАНИЯ И ОПРОТЕСТОВАНИЯ СУДЕБНЫХ РЕШЕН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97. ПОРЯДОК ОСУЩЕСТВЛЕНИЯ ПРАВА НА ОБЖАЛОВАНИ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КОН ПРЕДОСТАВЛЯЕТ ЛИЦАМ, УЧАСТВУЮЩИМ В ДЕЛЕ, ПРАВО ОБЖАЛОВАНИЯ, А ПРОКУРОРУ - ПРАВО ОПРОТЕСТОВАНИЯ РЕШЕНИЙ, НЕ ВСТУПИВШИХ В ЗАКОННУЮ СИЛ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КАССАЦИОННАЯ ЖАЛОБА ИЛИ ПРОТЕСТ МОГУТ БЫТЬ ПОДАНЫ В ТЕЧЕНИЕ ДЕСЯТИ ДНЕЙ ПОСЛЕ ВЫНЕСЕНИЯ СУДОМ РЕШЕНИЯ В ОКОНЧАТЕЛЬНОЙ ФОРМЕ. ПРИНЕСЕНИЕМ ЖАЛОБЫ ИЛИ ПРОТЕСТА ВОЗБУЖДАЕТСЯ ПРОИЗВОДСТВО В СУДЕ ВТОРОЙ ИНСТАНЦИИ (КАССАЦИОННОЕ ПРОИЗВОДСТВО), КОТОРОЕ ЯВЛЯЕТСЯ ОДНОЙ ИЗ ГЛАВНЫХ СТАДИЙ ГРАЖДАНСКОГО ПРОЦЕССА. КАССАЦИОННЫЕ ЖАЛОБЫ И ПРОТЕСТЫ ПРИНОСЯТСЯ ЧЕРЕЗ СУД, ВЫНЕСШИЙ РЕШЕНИЕ.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ОГЛАСНО СТ. 290 ГПК РСФСР СОУЧАСТНИКИ И ТРЕТЬИ ЛИЦА, ВЫСТУПАЮЩИЕ В ПРОЦЕССЕ НА ТОЙ ЖЕ СТОРОНЕ, ЧТО И ЛИЦА, ПОДАВШИЕ КАССАЦИОННУЮ ЖАЛОБУ, МОГУТ РЕАЛИЗОВАТЬ ПРАВО ОБЖАЛОВАНИЯ НЕ ТОЛЬКО ПУТЕМ ПОДАЧИ ЖАЛОБЫ, НО И ПУТЕМ ПРИСОЕДИНЕНИЯ К ЖАЛОБЕ, ПОДАННОЙ СТОРОНОЙ, СОВМЕСТНО С КОТОРОЙ ОНИ ОТСТАИВАЮТ СВОЕ ПРАВО ИЛИ НАРУШЕННЫЙ ИНТЕРЕС.</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АВО НА КАССАЦИОННОЕ ОБЖАЛОВАНИЕ (ОПРОТЕСТОВАНИЕ) ОГРАНИЧЕНО ОПРЕДЕЛЕННЫМ СРОКОМ. ЭТОТ СРОК ОПРЕДЕЛЕН СТ. 284 ГПК РСФСР И РАВНЯЕТСЯ ДЕСЯТИ ДНЯМ ПОСЛЕ ВЫНЕСЕНИЯ СУДОМ РЕШЕНИЯ В ОКОНЧАТЕЛЬНОЙ ФОРМЕ. ЕСЛИ ПОСЛЕДНИЙ ДЕНЬ СРОКА ОБЖАЛОВАНИЯ ПРИХОДИТСЯ НА ВЫХОДНОЙ ДЕНЬ, ТО ПОСЛЕДНИМ ДНЕМ СРОКА ОБЖАЛОВАНИЯ СЧИТАЕТСЯ ПЕРВЫЙ ЗА НИМ РАБОЧИЙ ДЕН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ЛИЦА, УЧАСТВУЮЩИЕ В ДЕЛЕ, ИМЕЮТ СУБЪЕКТИВНОЕ ПРАВО НА ОБЖАЛОВАНИЕ. ОНИ МОГУТ ВОСПОЛЬЗОВАТЬСЯ ДАННЫМ ПРАВОМ НА ОБЖАЛОВАНИЕ, НО МОГУТ И НЕ ОСУЩЕСТВЛЯТЬ ЕГО. В СИЛУ СТАТЬИ 292 ГПК РСФСР, ЛИЦО, ПОДАВШЕЕ КАССАЦИОННУЮ ЖАЛОБУ, ВПРАВЕ ОТ НЕЕ ОТКАЗАТЬСЯ. ОДНАКО СУД ВПРАВЕ ОТКЛОНИТЬ ОТКАЗ ОТ ЖАЛОБЫ, ЕСЛИ ЭТО ПРОТИВОРЕЧИТ ЗАКОНУ ИЛИ НАРУШАЕТ ПРАВА И ОХРАНЯЕМЫЕ ЗАКОНОМ ИНТЕРЕСЫ ДРУГИХ ЛИЦ, И РАССМОТРЕТЬ ДЕЛО В КАССАЦИОННОМ ПОРЯДКЕ.. О ПРИНЯТИИ ОТКАЗА ОТ ЖАЛОБЫ СУД ВЫНОСИТ ОПРЕДЕЛЕНИЕ, КОТОРЫМ ПРЕКРАЩАЕТ КАССАЦИОННОЕ ПРОИЗВОДСТВО, ЕСЛИ РЕШЕНИЕ НЕ ОБЖАЛОВАНО И НЕ ОПРОТЕСТОВАНО ДРУГИМИ ЛИЦАМИ. КАССАЦИОННАЯ ЖАЛОБА ДОЛЖНА ОТВЕЧАТЬ ТРЕБОВАНИЯМ ЗАКОНА.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98. СОДЕРЖАНИЕ КАССАЦИОННОЙ ЖАЛОБЫ ИЛИ ПРОТЕСТ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КАССАЦИОННАЯ ЖАЛОБА ДОЛЖНА ОТВЕЧАТЬ ТРЕБОВАНИЯМ ЗАКОНА. ОНА ДОЛЖНА БЫТЬ ПОДАНА В ПИСЬМЕННОЙ ФОРМЕ И СОДЕРЖАТЬ: 1) НАИМЕНОВАНИЕ СУДА, КОТОРОМУ АДРЕСУЕТСЯ ЖАЛОБА ИЛИ ПРОТЕСТ; 2) НАИМЕНОВАНИЕ ЛИЦА, ПОДАЮЩЕГО ЖАЛОБУ; 3) УКАЗАНИЕ НА РЕШЕНИЕ, КОТОРОЕ ОБЖАЛУЕТСЯ ИЛИ ОПРОТЕСТОВЫВАЕТСЯ, И СУД, ПОСТАНОВИВШИЙ ЭТО РЕШЕНИЕ; 4) УКАЗАНИЕ, В ЧЕМ ЗАКЛЮЧАЕТСЯ НЕПРАВИЛЬНОСТЬ РЕШЕНИЯ, И ПРОСЬБУ ЛИЦА, ПОДАЮЩЕГО ЖАЛОБУ ИЛИ ПРОТЕСТ; 5) ПЕРЕЧЕНЬ ПРИЛАГАЕМЫХ К ЖАЛОБЕ ИЛИ ПРОТЕСТУ ПИСЬМЕННЫХ МАТЕРИАЛ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КАССАЦИОННАЯ ЖАЛОБА ПОДПИСЫВАЕТСЯ ЛИЦОМ, ПОДАЮЩИМ ЖАЛОБУ, ИЛИ ЕГО ПРЕДСТАВИТЕЛЕМ. КАССАЦИОННЫЙ ПРОТЕСТ ПОДПИСЫВАЕТСЯ ПРОКУРОРО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К КАССАЦИОННОЙ ЖАЛОБЕ, ПОДАННОЙ ПРЕДСТАВИТЕЛЕМ, ДОЛЖНА БЫТЬ ПРИЛОЖЕНА ДОВЕРЕННОСТЬ ИЛИ ИНОЙ ДОКУМЕНТ, УДОСТОВЕРЯЮЩИЙ ПОЛНОМОЧИЯ ПРЕДСТАВИТЕЛЯ, ЕСЛИ В ДЕЛЕ НЕ ИМЕЕТСЯ ТАКОГО ПОЛНОМОЧ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99. ПРОИЗВОДСТВО ПО КАССАЦИОННОЙ ЖАЛОБЕ (КАССАЦИОННОМУ ПРОТЕСТУ) В СУДЕ ВТОРОЙ ИНСТАНЦ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ДЕБНОЕ РАЗБИРАТЕЛЬСТВО ВО ВТОРОЙ ИНСТАНЦИИ СУЩЕСТ</w:t>
        <w:softHyphen/>
        <w:t>ВЕННО ОТЛИЧАЕТСЯ ОТ РАЗБИРАТЕЛЬСТВА ДЕЛ В ПЕРВОЙ ИНСТАНЦИИ, ЧТО ОБУСЛОВЛЕНО РАЗЛИЧНОЙ ЦЕЛЬЮ, СТОЯЩЕЙ ПЕРЕД СУДАМИ: СУД ПЕРВОЙ ИНСТАНЦИИ РАЗРЕШАЕТ ГРАЖДАНСКО-ПРАВОВОЙ СПОР НА ОС</w:t>
        <w:softHyphen/>
        <w:t>НОВЕ ИССЛЕДОВАНИЯ ВСЕХ ДОКАЗАТЕЛЬСТВ, УСТАНОВЛЕНИЯ ФАКТИЧЕ</w:t>
        <w:softHyphen/>
        <w:t>СКИХ ОБСТОЯТЕЛЬСТВ ПО ДЕЛУ И ПРИМЕНЕНИЯ СООТВЕТСТВУЮЩИХ ЗА</w:t>
        <w:softHyphen/>
        <w:t>КОНОВ; СУД ВТОРОЙ ИНСТАНЦИИ ПРОВЕРЯЕТ ЗАКОННОСТЬ И ОБОСНО</w:t>
        <w:softHyphen/>
        <w:t>ВАННОСТЬ РЕШЕНИЯ СУДА ПЕРВОЙ ИНСТАНЦИИ НА ОСНОВЕ ИМЕЮЩИХСЯ В ДЕЛЕ И ДОПОЛНИТЕЛЬНО ПРЕДСТАВЛЕННЫХ МАТЕРИАЛ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ОИЗВОДСТВО ПО КАССАЦИОННОЙ ЖАЛОБЕ (ПРОТЕСТУ) НАЧИНА</w:t>
        <w:softHyphen/>
        <w:t>ЕТСЯ С МОМЕНТА ЕЕ ПОСТУПЛЕНИЯ. ПРИ ПОСТУПЛЕНИИ ЖАЛОБЫ (ПРОТЕСТА) НЕПОСРЕДСТВЕННО В СУД ВТОРОЙ ИНСТАНЦИИ С СОБЛЮДЕ</w:t>
        <w:softHyphen/>
        <w:t>НИЕМ УСТАНОВЛЕННЫХ ТРЕБОВАНИЙ СУД ПРИНИМАЕТ ЖАЛОБУ (ПРОТЕСТ) И ИСТРЕБУЕТ ДЕЛО ИЗ СУДА ПЕРВОЙ ИНСТАНЦИИ. ЕСЛИ ЖА</w:t>
        <w:softHyphen/>
        <w:t>ЛОБА (ПРОТЕСТ) ПОСТУПИЛА В СУД ВТОРОЙ ИНСТАНЦИИ ПО ИСТЕЧЕНИИ СРОКА НА ОБЖАЛОВАНИЕ (ОПРОТЕСТОВАНИЕ), ОНА НАПРАВЛЯЕТСЯ В СУД ПЕРВОЙ ИНСТАНЦИИ ДЛЯ РЕШЕНИЯ ВОПРОСА О ВОЗМОЖНОСТИ ВОССТА</w:t>
        <w:softHyphen/>
        <w:t>НОВЛЕНИЯ ПРОПУЩЕННОГО СРОКА. ДЕЛО ВОЗВРАЩАЕТСЯ В СУД ПЕРВОЙ ИНСТАНЦИИ ТАКЖЕ В ТОМ СЛУЧАЕ, ЕСЛИ ПОСЛЕДНИЙ ПРИНЯЛ ЖАЛОБУ (ПРОТЕСТ) С ПРОПУСКОМ СРОКА И В ДЕЛЕ ОТСУТСТВУЕТ ОПРЕДЕЛЕНИЕ О ЕГО ВОССТАНОВЛЕН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ЕЛО С ЖАЛОБОЙ ИЛИ ПРОТЕСТОМ ПОСТУПАЕТ К ПРЕДСЕДАТЕЛЮ СУ</w:t>
        <w:softHyphen/>
        <w:t>ДЕБНОЙ КОЛЛЕГИИ ПО ГРАЖДАНСКИМ ДЕЛАМ СУДА ВТОРОЙ ИНСТАНЦИИ, КОТОРЫЙ ПОРУЧАЕТ ПОДГОТОВКУ ЕГО К СУДЕБНОМУ ЗАСЕДАНИЮ ОДНО</w:t>
        <w:softHyphen/>
        <w:t>МУ ИЗ ЧЛЕНОВ СУДЕБНОЙ КОЛЛЕГИИ (БУДУЩЕМУ ДОКЛАДЧИКУ ДЕЛА) ЛИБО ГОТОВИТ ДЕЛО СА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ОКЛАДЧИК ПРОВЕРЯЕТ: ПРАВИЛЬНОСТЬ ИСЧИСЛЕНИЯ И УПЛАТЫ ГОСПОШЛИНЫ ИЛИ ОСНОВАТЕЛЬНОСТЬ ОСВОБОЖДЕНИЯ ЖАЛОБЩИКА ОТ СУДЕБНЫХ РАСХОДОВ; ИЗВЕЩЕНЫ ЛИ УЧАСТНИКИ ДЕЛА О ДНЕ СЛУШАНИЯ ЕГО В СУДЕ ВТОРОЙ ИНСТАНЦИИ И ВРУЧЕНЫ ЛИ ИМ КОПИИ ЖАЛОБ ИЛИ ПРОТЕСТОВ, ПРИНЕСЕННЫХ ПО ИХ ДЕЛУ. ЕСЛИ ЗАИНТЕРЕСОВАННЫЕ ЛИ</w:t>
        <w:softHyphen/>
        <w:t>ЦА НЕ ИЗВЕЩЕНЫ СУДОМ ПЕРВОЙ ИНСТАНЦИИ О ДНЕ СЛУШАНИЯ, ТО СУД ВТОРОЙ ИНСТАНЦИИ ВЫСЫЛАЕТ ИМ СООТВЕТСТВУЮЩИЕ ИЗВЕЩЕНИЯ С ТАКИМ РАСЧЕТОМ, ЧТОБЫ ОНИ МОГЛИ СВОЕВРЕМЕННО ПОЛУЧИТЬ ИЗВЕ</w:t>
        <w:softHyphen/>
        <w:t>ЩЕНИЯ И ЛИЧНО УЧАСТВОВАТЬ В ЗАСЕДАНИИ СУД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ОКЛАДЧИК ДОЛЖЕН ТЩАТЕЛЬНО ИЗУЧИТЬ ЖАЛОБУ (ПРОТЕСТ), ОБЪЯСНЕНИЯ НА НИХ, ВСЕ ДЕЛО, А ТАКЖЕ ПОСТУПИВШИЕ НОВЫЕ ДОКА</w:t>
        <w:softHyphen/>
        <w:t>ЗАТЕЛЬСТВА, ПОДОБРАТЬ НЕОБХОДИМЫЙ ДЛЯ РАЗРЕШЕНИЯ ЖАЛОБЫ (ПРОТЕСТА) НОРМАТИВНЫЙ МАТЕРИАЛ (ЗАКОНЫ И ПОДЗАКОННЫЕ АКТЫ) И ПОДГОТОВИТЬ ПОДРОБНЫЙ ДОКЛАД К ЗАСЕДАНИЮ КОЛЛЕГ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 МАТЕРИАЛАМИ ДЕЛА, НАРЯДУ С ДОКЛАДЧИКОМ, ДОЛЖНЫ ЗНАКО</w:t>
        <w:softHyphen/>
        <w:t>МИТЬСЯ И ДРУГИЕ ЧЛЕНЫ СУДЕБНОЙ КОЛЛЕГ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ОГЛАСНО СТ. 284 ГПК, ВСЕ СУДЫ ВТОРОЙ ИНСТАНЦИИ, КРОМЕ ВЕРХОВНОГО СУДА РФ, ДОЛЖНЫ РАССМОТРЕТЬ ДЕЛО ПО КАССАЦИОН</w:t>
        <w:softHyphen/>
        <w:t>НОЙ ЖАЛОБЕ ИЛИ ПРОТЕСТУ НЕ ПОЗДНЕЕ ДЕСЯТИ ДНЕЙ СО ДНЯ ЕГО ПО</w:t>
        <w:softHyphen/>
        <w:t>СТУПЛЕНИЯ. ПРИ ОСОБОЙ СЛОЖНОСТИ ДЕЛА ИЛИ В ДРУГИХ ИСКЛЮЧИ</w:t>
        <w:softHyphen/>
        <w:t>ТЕЛЬНЫХ СЛУЧАЯХ ПРЕДСЕДАТЕЛЬ СООТВЕТСТВУЮЩЕГО СУДА ВПРАВЕ ПРОДЛИТЬ ЭТОТ СРОК, НО НЕ БОЛЕЕ ЧЕМ НА ДЕСЯТЬ ДНЕ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ЕРХОВНЫЙ СУД РФ ДОЛЖЕН РАССМОТРЕТЬ ДЕЛО В КАССАЦИОННОМ ПОРЯДКЕ НЕ ПОЗДНЕЕ ОДНОГО МЕСЯЦА СО ДНЯ ЕГО ПОСТУПЛЕНИЯ. ЭТОТ СРОК МОЖЕТ БЫТЬ ПРОДЛЕН ПРЕДСЕДАТЕЛЕМ ВЕРХОВНОГО СУДА ИЛИ ЕГО ЗАМЕСТИТЕЛЕМ В ИСКЛЮЧИТЕЛЬНЫХ СЛУЧАЯХ НЕ БОЛЕЕ ЧЕМ НА ОДИН МЕСЯЦ.</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ЛУЧАЕ ПРОДЛЕНИЯ СРОКА РАССМОТРЕНИЯ ДЕЛА В КАССАЦИОННОЙ ИНСТАНЦИИ ЛИЦА, УЧАСТВУЮЩИЕ В ДЕЛЕ, ДОЛЖНЫ БЫТЬ ЗАБЛАГОВРЕ</w:t>
        <w:softHyphen/>
        <w:t>МЕННО ИЗВЕЩЕНЫ О ДНЕ РАССМОТРЕНИЯ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СЕДАНИЕ СУДА ВТОРОЙ ИНСТАНЦИИ МОЖЕТ БЫТЬ РАЗДЕЛЕНО НА СЛЕДУЮЩИЕ ЧАСТИ: А) ПОДГОТОВИТЕЛЬНАЯ; Б) РАССМОТРЕНИЕ ЖАЛОБЫ ИЛИ ПРОТЕСТА; В) ПОСТАНОВЛЕНИЕ И ОГЛАШЕНИЕ КАССАЦИОННОГО ОП</w:t>
        <w:softHyphen/>
        <w:t>РЕДЕЛ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ПОДГОТОВИТЕЛЬНОЙ ЧАСТИ СУДЕБНОГО ЗАСЕДАНИЯ ПРЕДСЕДАТЕЛЬ</w:t>
        <w:softHyphen/>
        <w:t>СТВУЮЩИЙ СОВЕРШАЕТ СЛЕДУЮЩИЕ ПРОЦЕССУАЛЬНЫЕ ДЕЙСТВИЯ: ОТ</w:t>
        <w:softHyphen/>
        <w:t>КРЫВАЕТ СУДЕБНОЕ ЗАСЕДАНИЕ И ОБЪЯВЛЯЕТ, КАКОЕ ДЕЛО СЛУШАЕТСЯ, КТО И КАКОЕ РЕШЕНИЕ ОБЖАЛОВАЛ (ОПРОТЕСТОВАЛ); ПРОВЕРЯЕТ ЯВКУ ЛИЦ, УЧАСТВУЮЩИХ В ДЕЛЕ, И ПРЕДСТАВИТЕЛЕЙ; УСТАНАВЛИВАЕТ ЛИЧ</w:t>
        <w:softHyphen/>
        <w:t>НОСТЬ ЯВИВШИХСЯ, ПРОВЕРЯЕТ ПОЛНОМОЧИЯ ДОЛЖНОСТНЫХ ЛИЦ И ПРЕДСТАВИТЕЛЕЙ; ОБЪЯВЛЯЕТ СОСТАВ СУДЕБНОЙ КОЛЛЕГИИ; СООБЩАЕТ, КТО ВЫСТУПАЕТ В КАЧЕСТВЕ ПРОКУРОРА И ПЕРЕВОДЧИКА; РАЗЪЯСНЯЕТ ЛИЦАМ, УЧАСТВУЮЩИМ В ДЕЛЕ, ИХ ПРАВО ЗАЯВЛЯТЬ ОТВОДЫ И ВЫЯС</w:t>
        <w:softHyphen/>
        <w:t>НЯЕТ, НЕТ ЛИ У НИХ ОТВОДОВ (СТ. 296 И 297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АССМОТРЕНИЕ ЖАЛОБЫ (ПРОТЕСТА) ПРОХОДИТ В СЛЕДУЮЩЕМ ПО</w:t>
        <w:softHyphen/>
        <w:t>РЯДКЕ: ДОКЛАД ПО ДЕЛУ, ОБЪЯСНЕНИЯ СТОРОН И ДРУГИХ ЛИЦ, УЧАСТ</w:t>
        <w:softHyphen/>
        <w:t>ВУЮЩИХ В ДЕЛЕ, ЗАКЛЮЧЕНИЕ ПРОКУРОРА, ВЫНЕСЕНИЕ КАССАЦИОННО</w:t>
        <w:softHyphen/>
        <w:t>ГО ОПРЕДЕЛЕНИЯ. ДОКЛАД ПО ДЕЛУ В СУДЕ ВТОРОЙ ИНСТАНЦИИ ОБЯЗА</w:t>
        <w:softHyphen/>
        <w:t>ТЕЛЕН.</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ЕРВЫМИ ВЫСТУПАЮТ ЖАЛОБЩИК ИЛИ ПРОКУРОР, ЕСЛИ ОН ПРИ</w:t>
        <w:softHyphen/>
        <w:t>НЕС ПРОТЕСТ ПО ДЕЛУ, А ЗАТЕМ - ДРУГИЕ ЛИЦ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СЛЕ ЗАКЛЮЧЕНИЯ ПРОКУРОРА СУД УДАЛЯЕТСЯ НА СОВЕЩАНИЕ ДЛЯ ВЫНЕСЕНИЯ КАССАЦИОННОГО ОПРЕДЕЛЕНИЯ ПО ДЕЛУ (СТ. 304 ГПК). СОВЕ</w:t>
        <w:softHyphen/>
        <w:t>ЩАНИЕ СУДЕЙ, ВЫНЕСЕНИЕ ОПРЕДЕЛЕНИЯ И ЕГО ОБЪЯВЛЕНИЕ ПРОИСХО</w:t>
        <w:softHyphen/>
        <w:t>ДЯТ В ТОМ ЖЕ ПОРЯДКЕ, ЧТО И В СУДЕ ПЕРВОЙ ИНСТАНЦИИ (СТ. 16, 190, 193, 196 И 203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00. ПОЛНОМОЧИЯ СУДА ВТОРОЙ ИНСТАНЦ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ЛНОМОЧИЯ СУДА ВТОРОЙ ИНСТАНЦИИ — ЕГО ПРАВА И ОБЯЗАННО</w:t>
        <w:softHyphen/>
        <w:t>СТИ, КОТОРЫЕ МОГУТ БЫТЬ РЕАЛИЗОВАНЫ В РЕЗУЛЬТАТЕ РАССМОТРЕ</w:t>
        <w:softHyphen/>
        <w:t>НИЯ КАССАЦИОННОЙ ЖАЛОБЫ ИЛИ ПРОТЕСТА. ОНИ ОПРЕДЕЛЕНЫ СТ. 305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1) ОСТАВИТЬ РЕШЕНИЕ БЕЗ ИЗМЕНЕНИЯ, А ЖАЛОБУ ИЛИ ПРОТЕСТ -БЕЗ УДОВЛЕТВОРЕНИЯ; 2) ОТМЕНИТЬ РЕШЕНИЕ ПОЛНОСТЬЮ ИЛИ В ЧАСТИ И: А) НАПРАВИТЬ ДЕЛО НА НОВОЕ РАССМОТРЕНИЕ; Б) ПРЕКРАТИТЬ ПРОИЗВОДСТВО ПО ДЕЛУ; В) ОСТАВИТЬ ИСК БЕЗ РАССМОТРЕНИЯ; 3) ИЗМЕНИТЬ РЕШЕНИЕ ИЛИ ВЫНЕСТИ НОВОЕ РЕШЕНИ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РЕЗУЛЬТАТЕ РАССМОТРЕНИЯ ЖАЛОБЫ ИЛИ ПРОТЕСТА, ИССЛЕДОВА</w:t>
        <w:softHyphen/>
        <w:t>НИЯ МАТЕРИАЛОВ ДЕЛА И НОВЫХ ДОКАЗАТЕЛЬСТВ СУД ВТОРОЙ ИНСТАН</w:t>
        <w:softHyphen/>
        <w:t>ЦИИ ВПРАВ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СТАВЛЯЕТ РЕШЕНИЕ БЕЗ ИЗМЕНЕНИЯ, А ЖАЛОБУ ИЛИ ПРОТЕСТ БЕЗ УДОВЛЕТВОРЕНИЯ (П. 1 СТ. 305 ГПК), ЕСЛИ ПО РАССМОТРЕНИИ ДЕЛА В КАССАЦИОННОМ ПОРЯДКЕ ПРИХОДИТ К ВЫВОДУ, ЧТО РЕШЕНИЕ ЗАКОННО И ОБОСНОВАННО И ПОЭТОМУ НЕТ ОСНОВАНИЙ ДЛЯ ЕГО ОТМЕНЫ ИЛИ ИЗ</w:t>
        <w:softHyphen/>
        <w:t>МЕНЕНИЯ КАК ПО МОТИВАМ, УКАЗАННЫМ В ЖАЛОБЕ (ПРОТЕСТЕ), ТАК И ПО ИНЫМ МОТИВА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ПРАВЕ ОТМЕНИТЬ РЕШЕНИЕ ПОЛНОСТЬЮ ИЛИ ЧАСТИЧНО, ЕСЛИ ОНО НЕЗАКОННО ИЛИ НЕОБОСНОВАННО ПОЛНОСТЬЮ ЛИБО В ЧАСТИ. ПОСЛЕД</w:t>
        <w:softHyphen/>
        <w:t>СТВИЯ ПОЛНОЙ ИЛИ ЧАСТИЧНОЙ ОТМЕНЫ РЕШЕНИЯ РАЗЛИЧНЫ В ЗАВИ</w:t>
        <w:softHyphen/>
        <w:t>СИМОСТИ ОТ НАРУШЕНИЯ, ДОПУЩЕННОГО ПО ДЕЛУ; В ОДНИХ СЛУЧАЯХ ДЕЛО ПЕРЕДАЕТСЯ НА НОВОЕ РАССМОТРЕНИЕ, В ДРУГИХ — ПРОИЗВОДСТ</w:t>
        <w:softHyphen/>
        <w:t>ВО ПО ДЕЛУ ПРЕКРАЩАЕТСЯ ЛИБО ИСК ОСТАВЛЯЕТСЯ БЕЗ РАССМОТРЕНИЯ (П. 2 И 3 СТ. 305, СТ. 306-309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ПРАВЕ ОТМЕНИТЬ РЕШЕНИЕ ПОЛНОСТЬЮ ИЛИ В ЧАСТИ С НАПРАВЛЕ</w:t>
        <w:softHyphen/>
        <w:t>НИЕМ ДЕЛА НА НОВОЕ РАССМОТРЕНИЕ В СУД ПЕРВОЙ ИНСТАНЦИИ, ЕСЛИ ОНО НЕЗАКОННО ИЛИ НЕОБОСНОВАНН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ПРАВЕ ОТМЕНИТЬ РЕШЕНИЕ И ПРЕКРАТИТЬ ПРОИЗВОДСТВО ПО ДЕЛУ ПО ТЕМ ЖЕ ОСНОВАНИЯМ И С ТЕМИ ЖЕ ПОСЛЕДСТВИЯМИ, ЧТО И СУД ПЕР</w:t>
        <w:softHyphen/>
        <w:t>ВОЙ ИНСТАНЦИИ (П. 3 СТ. 305, СТ. 309 И 219-220 ГПК; СМ. ТАКЖЕ § 5 ГЛ. 15 НАСТОЯЩЕГО УЧЕБНИК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ПРАВЕ ОТМЕНИТЬ РЕШЕНИЕ И ОСТАВИТЬ ИСК БЕЗ РАССМОТРЕНИЯ ПО ТЕМ ЖЕ ОСНОВАНИЯМ И С ТЕМИ ЖЕ ПОСЛЕДСТВИЯМИ, ЧТО И СУД ПЕР</w:t>
        <w:softHyphen/>
        <w:t>ВОЙ ИНСТАНЦИИ (П. 3 СТ. 305, СТ. 309, 221 И Ч. 2 СТ. 222 ГПК; СМ. § 5 ГЛ. 15 НАСТОЯЩЕГО УЧЕБНИК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МОЖЕТ ИЗМЕНИТЬ РЕШЕНИЕ СУДА ПЕРВОЙ ИНСТАНЦИИ ИЛИ ВЫНЕСТИ НОВОЕ РЕШЕНИЕ, НЕ ПЕРЕДАВАЯ ДЕЛА НА НОВОЕ РАССМОТРЕНИЕ, ЕСЛИ ОБСТОЯТЕЛЬСТВА, ИМЕЮЩИЕ ЗНАЧЕНИЕ ДЛЯ ДЕЛА, УСТАНОВЛЕНЫ НА ОСНОВАНИИ ИМЕЮЩИХСЯ, А ТАКЖЕ ДОПОЛНИТЕЛЬНО ПРЕДСТАВЛЕННЫХ МАТЕРИАЛОВ, С КО-ЮРЫМИ ОЗНАКОМЛЕНЫ СТОРОНЫ (П. 4 СТ. 305 ГПК В РЕДАКЦИИ ФЕДЕРАЛЬНОГО ЗАКОНА ОТ 30 НОЯБРЯ 1995 Г.).</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ЛНОМОЧИЯ СУДА ВТОРОЙ ИНСТАНЦИИ ПО ИЗМЕНЕНИЮ РЕШЕНИЯ И ВЫНЕСЕНИЮ НОВОГО РЕШЕНИЯ РАЗЛИЧНЫ ПО СОДЕРЖАНИЮ, НО УС</w:t>
        <w:softHyphen/>
        <w:t>ЛОВИЯ ИХ ПРИМЕНЕНИЯ ОДИНАКОВ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ОВОЕ РЕШЕНИЕ ПО СОДЕРЖАНИЮ ПРОТИВОПОЛОЖНО РЕШЕНИЮ СУДА ПЕРВОЙ ИНСТАНЦИИ, В НЕМ МЕНЯЕТСЯ ОСНОВНОЙ ВЫВОД СУДА О ПРАВАХ И ОБЯЗАННОСТЯХ СТОРОН. СЛЕДОВАТЕЛЬНО, НОВОЕ РЕШЕНИЕ— ЭТО ИНОЕ СУЖДЕНИЕ О СУЩЕСТВОВАНИИ САМОГО СПОРНОГО ПРА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ОТЛИЧИЕ ОТ ЭТОГО ИЗМЕНЕНИЕ РЕШЕНИЯ — КОЛИЧЕСТВЕННОЕ ИЗМЕ</w:t>
        <w:softHyphen/>
        <w:t>НЕНИЕ ПРИСУЖДЕННОЙ СУММЫ, А ТАКЖЕ ЛЮБОЕ ИНОЕ ИЗМЕНЕНИЕ РЕЗО</w:t>
        <w:softHyphen/>
        <w:t>ЛЮТИВНОЙ ЧАСТИ РЕШЕНИЯ И МОТИВОВ РЕШ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01. ОСНОВАНИЯ К ОТМЕНЕ СУДЕБНЫХ РЕШЕН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Д ВТОРОЙ ИНСТАНЦИИ ОБЯЗАН ПРОВЕРИТЬ ЗАКОННОСТЬ И ОБОСНОВАННОСТЬ РЕШЕНИЯ СУДА ПЕРВОЙ ИНСТАНЦИИ. СЛЕДОВАТЕЛЬ</w:t>
        <w:softHyphen/>
        <w:t>НО, ОСНОВАНИЕМ К ОТМЕНЕ СУДЕБНОГО РЕШЕНИЯ ЯВЛЯЕТСЯ ЕГО НЕЗАКОН</w:t>
        <w:softHyphen/>
        <w:t>НОСТЬ ИЛИ НЕОБОСНОВАННОСТ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ЕОБОСНОВАННО СУДЕБНОЕ РЕШЕНИЕ, ФАКТИЧЕСКОЕ ОСНОВАНИЕ КОТОРОГО (МОТИВЫ РЕШЕНИЯ) НЕ СООТВЕТСТВУЕТ ДЕЙСТВИТЕЛЬНЫМ ОБСТОЯТЕЛЬСТВАМ ДЕЛА, ЛИБО НЕ ПОДТВЕРЖДЕНО ДОКАЗАТЕЛЬСТВАМИ, ИССЛЕДОВАННЫМИ СУДОМ ПЕРВОЙ И ВТОРОЙ ИНСТАНЦ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БОСНОВАННОСТЬ СУДЕБНОГО РЕШЕНИЯ ПРОВЕРЯЕТСЯ СУДОМ ВТО</w:t>
        <w:softHyphen/>
        <w:t>РОЙ ИНСТАНЦИИ НА ОСНОВЕ ГИПОТЕЗЫ НОРМЫ МАТЕРИАЛЬНОГО ПРАВА, ИСХОДЯ ИЗ КОНКРЕТНЫХ ОБСТОЯТЕЛЬСТВ ДЕЛА. ПРИ ЭТОМ СУД ВТОРОЙ ИНСТАНЦИИ ВЫЯСНЯЕТ: А) КАКИЕ ОБСТОЯТЕЛЬСТВА ДОЛЖЕН БЫЛ УСТА</w:t>
        <w:softHyphen/>
        <w:t>НОВИТЬ ПО ДЕЛУ СУД ПЕРВОЙ ИНСТАНЦИИ; Б) КАКИЕ ОБСТОЯТЕЛЬСТВА ОН УСТАНОВИЛ; В) СООТВЕТСТВУЮТ ЛИ ВЫВОДЫ СУДА ПЕРВОЙ ИНСТАН</w:t>
        <w:softHyphen/>
        <w:t>ЦИИ О ПРАВООТНОШЕНИЯХ СТОРОН ОБСТОЯТЕЛЬСТВАМ ДЕЛА И ПОД</w:t>
        <w:softHyphen/>
        <w:t>ТВЕРЖДЕНЫ ЛИ ПОСЛЕДНИЕ ДОКАЗАТЕЛЬСТВА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ООТВЕТСТВИИ СО СТ. 306 ГПК РЕШЕНИЕ БУДЕТ ПРИЗНАНО НЕОБОСНОВАННЫМ И ПОДЛЕЖАЩИМ ОТМЕ</w:t>
        <w:softHyphen/>
        <w:t>НЕ В СЛЕДУЮЩИХ СЛУЧАЯХ:</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А) НЕПРАВИЛЬНОЕ ОПРЕДЕЛЕНИЕ ЮРИДИЧЕСКИ ЗНАЧИМЫХ ОБСТОЯ</w:t>
        <w:softHyphen/>
        <w:t>ТЕЛЬСТВ, Т.Е. СУД НЕ ВЫЯСНИЛ ВСЕХ ОБСТОЯТЕЛЬСТВ, ИМЕВШИХ МЕСТО В ДЕЙСТВИТЕЛЬНОСТИ И ИМЕЮЩИХ СУЩЕСТВЕННОЕ ЗНАЧЕНИЕ ДЛЯ ДЕЛА'. ТАКОЕ НАРУШЕНИЕ МОЖЕТ БЫТЬ РЕЗУЛЬТАТОМ НЕПРАВИЛЬНОГО ОПРЕ</w:t>
        <w:softHyphen/>
        <w:t>ДЕЛЕНИЯ ПРЕДМЕТА ДОКАЗЫВАНИЯ (КРУГА ИСКОМЫХ ФАКТ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Б) НЕДОКАЗАННОСТЬ ОБСТОЯТЕЛЬСТВ, ИМЕЮЩИХ ЗНАЧЕНИЕ ДЛЯ ДЕ</w:t>
        <w:softHyphen/>
        <w:t>ЛА, КОТОРЫЕ СУД СЧИТАЕТ УСТАНОВЛЕННЫМИ, ХОТЯ ОНИ НЕ ПОДТВЕР</w:t>
        <w:softHyphen/>
        <w:t>ЖДЕНЫ ДОКАЗАТЕЛЬСТВАМИ (НЕПОЛНОТА СОБРАННЫХ ПО ДЕЛУ ДО</w:t>
        <w:softHyphen/>
        <w:t>КАЗАТЕЛЬСТВ ЛИБО ИХ НЕДОСТОВЕРНОСТ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НЕСООТВЕТСТВИЕ ВЫВОДОВ СУДА, ИЗЛОЖЕННЫХ В РЕШЕНИИ, ОБ</w:t>
        <w:softHyphen/>
        <w:t>СТОЯТЕЛЬСТВАМ ДЕЛА, Т.Е. СУД СДЕЛАЛ НЕПРАВИЛЬНЫЙ ВЫВОД О ПРА</w:t>
        <w:softHyphen/>
        <w:t>ВООТНОШЕНИЯХ СТОРОН, ЧТО, КАК ПРАВИЛО, ЯВЛЯЕТСЯ РЕЗУЛЬТАТОМ НЕПРАВИЛЬНОЙ ОЦЕНКИ ДОКАЗАТЕЛЬСТВ ИЛИ НЕПРАВИЛЬНОГО ПРИМЕ</w:t>
        <w:softHyphen/>
        <w:t>НЕНИЯ НОРМ МАТЕРИАЛЬНОГО ПРАВА. ЧАСТНЫМ СЛУЧАЕМ ТАКОГО НА</w:t>
        <w:softHyphen/>
        <w:t>РУШЕНИЯ МОЖЕТ БЫТЬ ПРИЗНАНИЕ СУДОМ КАКИХ-ЛИБО ОБСТОЯ</w:t>
        <w:softHyphen/>
        <w:t>ТЕЛЬСТВ НЕ УСТАНОВЛЕННЫМИ ВОПРЕКИ ИМЕЮЩИМСЯ В ДЕЛЕ И НЕ ОТ</w:t>
        <w:softHyphen/>
        <w:t>ВЕРГНУТЫМ ДОКАЗАТЕЛЬСТВА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ЕЗАКОННО СУДЕБНОЕ РЕШЕНИЕ, НЕ СООТВЕТСТВУЮЩЕЕ НОРМАМ МАТЕРИАЛЬНОГО ИЛИ ПРОЦЕССУАЛЬНОГО ПРАВА, ПОДЛЕЖАЩИМ ПРИМЕ</w:t>
        <w:softHyphen/>
        <w:t>НЕНИЮ ПО КОНКРЕТНОМУ ДЕЛУ (П. 4 СТ. 306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А ОСНОВАНИИ СТ. 307 ГПК СУДЕБНОЕ РЕШЕНИЕ ДОЛЖНО БЫТЬ ПРИЗНАНО НЕЗАКОННЫМ В СЛЕДУЮЩИХ СЛУЧАЯХ НАРУШЕНИЯ НОРМ МАТЕРИАЛЬНОГО ПРАВА: А) СУД НЕ ПРИМЕНИЛ ЗАКОН, ПОДЛЕЖАЩИЙ ПРИМЕНЕНИЮ; Б) СУД ПРИМЕНИЛ ЗАКОН, НЕ ПОДЛЕЖАЩИЙ ПРИМЕНЕНИЮ; В) СУД НЕПРАВИЛЬНО ИСТОЛКОВАЛ ЗАКОН.</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ЕЗАКОННОСТЬ СУДЕБНОГО РЕШЕНИЯ МОЖЕТ ВЫРАЗИТЬСЯ В НА</w:t>
        <w:softHyphen/>
        <w:t>РУШЕНИИ НОРМ КАК МАТЕРИАЛЬНОГО, ТАК И ПРОЦЕССУАЛЬНОГО ПРА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АКТИЧЕСКИ ВАЖНО ОПРЕДЕЛИТЬ, КАК СЛЕДУЕТ ПОНИМАТЬ ПОЛО</w:t>
        <w:softHyphen/>
        <w:t>ЖЕНИЕ Ч. 1 СТ. 308 ГПК О ТОМ, ЧТО ОСНОВАНИЕМ ОТМЕНЫ РЕШЕНИЯ СЛУЖИТ НАРУШЕНИЕ ИЛИ НЕПРАВИЛЬНОЕ ПРИМЕНЕНИЕ НОРМ ПРОЦЕС</w:t>
        <w:softHyphen/>
        <w:t>СУАЛЬНОГО ПРАВА ЛИШЬ ПРИ УСЛОВИИ, ЧТО ЭТО МОГЛО ПРИВЕСТИ К НЕПРАВИЛЬНОМУ РАЗРЕШЕНИЮ ДЕЛА. ОТВЕТ НА ДАННЫЙ ВОПРОС ДАЕТ</w:t>
        <w:softHyphen/>
        <w:t>СЯ В Ч. 2 СТ. 308 ГПК, УСТАНОВИВШЕЙ ПЕРЕЧЕНЬ БЕЗУСЛОВНЫХ ОСНО</w:t>
        <w:softHyphen/>
        <w:t>ВАНИЙ К ОТМЕНЕ СУДЕБНОГО РЕШ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АЛИЧИЕ ТАКИХ НАРУШЕНИЙ ПРИВОДИТ К ОТМЕНЕ РЕШЕНИЯ СУДА, НЕЗАВИСИМО ОТ ТОГО, ПРИВЕЛО ЛИ НАРУШЕНИЕ К ВЫНЕСЕНИЮ НЕПРА</w:t>
        <w:softHyphen/>
        <w:t>ВИЛЬНОГО РЕШЕНИЯ; ПРИ ЭТОМ НЕ НУЖНО ДОКАЗЫВАТЬ, ЧТО ДАННОЕ НАРУШЕНИЕ ПОВЛЕКЛО НЕПРАВИЛЬНОСТЬ РЕШЕНИЯ ПО СУЩЕСТВУ. ЭТО ОБЪЯСНЯЕТСЯ ТЕМ, ЧТО В СЛУЧАЯХ, ПЕРЕЧИСЛЕННЫХ В Ч. 2 СТ. 308 ГПК, НАРУШЕНЫ ПРИНЦИПЫ ПРАВОСУДИЯ. РЕШЕНИЕ, ПОСТАНОВЛЕН</w:t>
        <w:softHyphen/>
        <w:t>НОЕ С ТАКИМ НАРУШЕНИЕМ, НЕ МОЖЕТ БЫТЬ ПРИЗНАНО ЗАКОННЫМ. ОНО ПОДЛЕЖИТ ОБЯЗАТЕЛЬНОЙ ОТМЕНЕ, ЕСЛИ ВЫНЕСЕНО В НЕЗАКОН</w:t>
        <w:softHyphen/>
        <w:t>НОМ СОСТАВЕ СУДА (НАПРИМЕР, ЕСЛИ В СОСТАВЕ СУДА БЫЛИ ЛИЦА, НЕ НАЗНАЧЕННЫЕ В УСТАНОВЛЕННОМ ПОРЯДКЕ); С НАРУШЕНИЕМ ПРАВИЛА О ЯЗЫКЕ, НА КОТОРОМ ВЕДЕТСЯ СУДОПРОИЗВОДСТВО; С НАРУШЕНИЕМ ТАЙНЫ СОВЕЩАТЕЛЬНОЙ КОМНАТЫ; ЕСЛИ ДЕЛО РАССМОТРЕНО В ОТСУТ</w:t>
        <w:softHyphen/>
        <w:t>СТВИЕ КОГО-ЛИБО ИЗ ЛИЦ, УЧАСТВУЮЩИХ В ДЕЛЕ И НЕ ИЗВЕЩЕННЫХ О ВРЕМЕНИ И МЕСТЕ СУДЕБНОГО ЗАСЕДАНИЯ; ЕСЛИ СУД РАЗРЕШИЛ ВОПРОС О ПРАВАХ И ОБЯЗАННОСТЯХ ЛИЦ, НЕ ПРИВЛЕЧЕННЫХ К УЧАСТИЮ В ДЕЛ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ДЕБНОЕ РЕШЕНИЕ ПОДЛЕЖИТ ОТМЕНЕ ТАКЖЕ В СЛУЧАЕ ОБНАРУ</w:t>
        <w:softHyphen/>
        <w:t>ЖЕНИЯ СУЩЕСТВЕННЫХ ПОРОКОВ В ПРОЦЕССУАЛЬНЫХ ДОКУМЕНТАХ.</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НЯТИЯ НЕЗАКОННОСТИ И НЕОБОСНОВАННОСТИ СУДЕБНОГО РЕШЕ</w:t>
        <w:softHyphen/>
        <w:t>НИЯ ВЗАИМОСВЯЗАН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02. ОПРЕДЕЛЕНИЕ СУДА ВТОРОЙ ИНСТАНЦ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 ОКОНЧАНИИ ЗАСЕДАНИЯ СУДА ВТОРОЙ ИНСТАНЦИИ СУДЕБНАЯ КОЛЛЕГИЯ УДАЛЯЕТСЯ В СОВЕЩАТЕЛЬНУЮ КОМНАТУ ДЛЯ ВЫНЕСЕНИЯ ПОСТАНОВЛЕНИЯ ПО ДЕЛУ. ПОСТАНОВЛЕНИЕ СУДА ВТОРОЙ ИНСТАНЦИИ, ВЫНЕСЕННОЕ В РЕЗУЛЬТАТЕ ПЕРЕСМОТРА ДЕЛА ПО ЖАЛОБЕ ИЛИ ПРОТЕС</w:t>
        <w:softHyphen/>
        <w:t>ТУ, НАЗЫВАЕТСЯ КАССАЦИОННЫМ ОПРЕДЕЛЕНИЕМ (СТ. 311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КАССАЦИОННОЕ ОПРЕДЕЛЕНИЕ ДОЛЖНО БЫТЬ ЗАКОННЫМ И ОБОСНОВАН</w:t>
        <w:softHyphen/>
        <w:t>НЫМ. ЗАКОННОЕ И МОТИВИРОВАННОЕ КАССАЦИОННОЕ ОПРЕДЕЛЕНИЕ ИСПРАВЛЯЕТ И НА</w:t>
        <w:softHyphen/>
        <w:t>ПРАВЛЯЕТ ДЕЯТЕЛЬНОСТЬ СУДА ПЕРВОЙ ИНСТАНЦИИ; ОНО ЯВЛЯЕТСЯ ИС</w:t>
        <w:softHyphen/>
        <w:t>ТОЧНИКОМ ИНСТРУКТИВНЫХ УКАЗАНИЙ ДЛЯ СУДА ПЕРВОЙ ИНСТАНЦ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 СОДЕРЖАНИЮ (СТ. 311 ГПК) КАССАЦИОННОЕ ОПРЕДЕЛЕНИЕ СО</w:t>
        <w:softHyphen/>
        <w:t>СТОИТ ИЗ ЧЕТЫРЕХ ЧАСТЕЙ: ВВОДНОЙ, ОПИСАТЕЛЬНОЙ, МОТИВИРОВОЧ</w:t>
        <w:softHyphen/>
        <w:t>НОЙ И РЕЗОЛЮТИВНО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О ВВОДНОЙ ЧАСТИ УКАЗЫВАЮТСЯ: ВРЕМЯ, МЕСТО ВЫНЕСЕНИЯ ОПРЕДЕЛЕНИЯ, НАИМЕНОВА</w:t>
        <w:softHyphen/>
        <w:t>НИЕ СУДЕБНОЙ КОЛЛЕГИИ, СОСТАВ КОЛЛЕГИИ, УЧАСТИЕ ПРОКУРОРА, СТОРОН И ДРУГИХ ЛИЦ, В КАКОМ ЗАСЕДАНИИ (ОТКРЫТОМ ИЛИ ЗАКРЫ</w:t>
        <w:softHyphen/>
        <w:t>ТОМ) РАССМАТРИВАЛОСЬ ДЕЛО, ПО ЧЬЕЙ ЖАЛОБЕ ИЛИ ПРОТЕСТУ, НА РЕШЕНИЕ КАКОГО СУДА ПРИНЕСЕНА ЖАЛОБА (ПРОТЕСТ), ДАТА РЕШЕНИЯ И КРАТКОЕ НАИМЕНОВАНИЕ ПРЕДМЕТА СПОРА (ЧЕЙ ИСК, К КОМУ И О ЧЕМ ПРЕДЪЯВЛЕН).</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ОПИСАТЕЛЬНОЙ ЧАСТИ ОПРЕДЕЛЕНИЯ УКАЗЫВАЮТСЯ: КТО ДЕЛАЛ ДОКЛАД ПО ДЕЛУ, КРАТКОЕ СОДЕРЖАНИЕ РЕШЕНИЯ, ЖАЛОБЫ ИЛИ ПРО</w:t>
        <w:softHyphen/>
        <w:t>ТЕСТА, ВОЗРАЖЕНИЙ НА НИХ, ЕСЛИ ТАКОВЫЕ ПОСТУПИЛИ; ОБЪЯСНЕНИЯ ЛИЦ, УЧАСТВОВАВШИХ ПРИ РАССМОТРЕНИИ ДЕЛА В КАССАЦИОННОЙ ИН</w:t>
        <w:softHyphen/>
        <w:t>СТАНЦИИ, ЗАКЛЮЧЕНИЕ ПРОКУРОРА ПО ДЕЛУ. ЕСЛИ ПО ДЕЛУ ПРЕДСТАВ</w:t>
        <w:softHyphen/>
        <w:t>ЛЕНЫ НОВЫЕ ДОКАЗАТЕЛЬСТВА, ТО ЭТО ТАКЖЕ ОТРАЖАЕТСЯ В ОПИСА</w:t>
        <w:softHyphen/>
        <w:t>ТЕЛЬНОЙ ЧА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МОТИВИРОВОЧНОЙ ЧАСТИ ОПРЕДЕЛЕНИЯ ИЗЛАГАЮТСЯ ВЫВОДЫ СУДА ВТОРОЙ ИНСТАНЦИИ ОБ ОБОСНОВАННОСТИ ЖАЛОБЫ ИЛИ ПРОТЕСТА, ОСНОВАНИЯ ОТКЛОНЕНИЯ ЖАЛОБЫ ИЛИ ПРОТЕСТА, ОТМЕНЫ, ИЗМЕНЕНИЯ РЕШЕНИЯ ИЛИ ВЫНЕСЕНИЯ НОВОГО РЕШЕНИЯ, ПРЕКРАЩЕНИЯ ПРОИЗ</w:t>
        <w:softHyphen/>
        <w:t xml:space="preserve">ВОДСТВА ПО ДЕЛУ ИЛИ ОСТАВЛЕНИЯ ЗАЯВЛЕНИЯ БЕЗ РАССМОТРЕНИЯ, Т.Е. МОТИВЫ ОПРЕДЕЛЕНИЯ.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СТАВЛЯЯ РЕШЕНИЕ БЕЗ ИЗМЕНЕНИЯ, КАССАЦИОННАЯ ИНСТАНЦИЯ ДОЛЖНА УКАЗАТЬ В СВОЕМ ОПРЕДЕЛЕНИИ, КАКИМИ КОНКРЕТНО МАТЕ</w:t>
        <w:softHyphen/>
        <w:t>РИАЛАМИ ДЕЛА ОПРОВЕРГАЮТСЯ ДОВОДЫ ЖАЛОБЫ ИЛИ ПРОТЕСТ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ЛУЧАЕ ОТМЕНЫ РЕШЕНИЯ В ОПРЕДЕЛЕНИИ СУДА ВТОРОЙ ИНСТАН</w:t>
        <w:softHyphen/>
        <w:t>ЦИИ УКАЗЫВАЕТСЯ, КАКОЕ НАРУШЕНИЕ ДОПУЩЕНО ПО ДЕЛУ И КАК ОНО ДОЛЖНО БЫТЬ ИСПРАВЛЕНО. ВСЕ ВЫВОДЫ ОПРЕДЕЛЕНИЯ ДОЛЖНЫ ПОДКРЕПЛЯТЬСЯ ССЫЛКАМИ НА МАТЕРИАЛЫ ДЕЛА И СООТВЕТСТВУЮЩИЙ ЗАКОН.</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РЕЗОЛЮТИВНОЙ ЧАСТИ ОПРЕДЕЛЕНИЯ КРАТКО И ЧЕТКО ФОРМУЛИ</w:t>
        <w:softHyphen/>
        <w:t>РУЮТСЯ ВЫВОДЫ СУДА ВТОРОЙ ИНСТАНЦИИ ПО ДЕЛУ, ВЫТЕКАЮЩИЕ ИЗ МОТИВИРОВОЧНОЙ ЧАСТИ И СООТВЕТСТВУЮЩИЕ ПОЛНОМОЧИЯМ, ПРЕ</w:t>
        <w:softHyphen/>
        <w:t>ДОСТАВЛЕННЫМ ЭТОМУ СУДУ ЗАКОНОМ (СТ. 305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РЕЗОЛЮТИВНОЙ ЧАСТИ ОБЯЗАТЕЛЬНО УКАЗЫВАЮТСЯ, РЕШЕНИЕ КАКОГО СУДА ПЕРЕСМАТРИВАЕТСЯ (НАИМЕНОВАНИЕ СУДА, ПОСТАНОВИВ</w:t>
        <w:softHyphen/>
        <w:t>ШЕГО РЕШЕНИЕ), ДАТА РЕШЕНИЯ И СТОРОНЫ ПО ДЕЛ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ПРЕДЕЛЕНИЕ СУДА ВТОРОЙ ИНСТАНЦИИ ВСТУПАЕТ В ЗАКОННУЮ СИ</w:t>
        <w:softHyphen/>
        <w:t>ЛУ НЕМЕДЛЕННО ПО ОГЛАШЕНИИ И НЕ МОЖЕТ БЫТЬ ОБЖАЛОВАНО В КАССАЦИОННОМ ПОРЯДКЕ (СТ. 312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3. СОГЛАСНО СТ. 314 ГПК УКАЗАНИЯ СУДА, РАССМАТРИВАЮЩЕГО ДЕ</w:t>
        <w:softHyphen/>
        <w:t>ЛО В КАССАЦИОННОМ ПОРЯДКЕ, ИЗЛОЖЕННЫЕ В ОПРЕДЕЛЕНИИ, ОБЯЗАТЕЛЬ</w:t>
        <w:softHyphen/>
        <w:t>НЫ ДЛЯ СУДА, ВНОВЬ РАССМАТРИВАЮЩЕГО ДЕЛ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03. ПОРЯДОК ОБЖАЛОВАНИЯ И ОПРОТЕСТОВАНИЯ ОПРЕДЕЛЕНИЙ СУДА ПЕРВОЙ ИНСТАНЦ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АВО НА ПРИНЕСЕНИЕ ЧАСТНОЙ ЖАЛОБЫ ПРИНАДЛЕЖИТ ЛИЦАМ, ПРАВА И ИНТЕРЕСЫ КОТОРЫХ ЗАТРОНУТЫ ОПРЕДЕЛЕНИЕМ СУДА ПЕРВОЙ ИНСТАНЦИИ, ПОДЛЕЖАЩИМ ОБЖАЛОВАНИЮ. В БОЛЬШИНСТВЕ СЛУЧАЕВ ЧАСТНАЯ ЖАЛОБА ПРИНОСИТСЯ ЛИЦАМИ, УЧАСТВУЮЩИМИ В ДЕЛЕ (Ч. 1 СТ. 315 ГПК). ЧАСТНАЯ ЖАЛОБА МОЖЕТ БЫТЬ ПОДАНА И ПРАВОПРЕ</w:t>
        <w:softHyphen/>
        <w:t>ЕМНИКАМИ СТОРОН И ТРЕТЬИХ ЛИЦ.</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ОТДЕЛЬНЫХ СЛУЧАЯХ ЧАСТНАЯ ЖАЛОБА МОЖЕТ БЫТЬ ПРИНЕСЕНА ЛИЦАМИ, НЕ УЧАСТВУЮЩИМИ В ДЕЛЕ, ЕСЛИ ОПРЕДЕЛЕНИЕМ СУДА ЗАТРА</w:t>
        <w:softHyphen/>
        <w:t>ГИВАЮТСЯ ИХ ПРАВА И ИНТЕРЕСЫ, И ЗАКОН ДОПУСКАЕТ ОБЖАЛОВАНИЕ СООТВЕТСТВУЮЩИХ ОПРЕДЕЛЕНИЙ СУДА. ТАК, ПРАВОМ ОБЖАЛОВАНИЯ ОПРЕДЕЛЕНИЙ СУДА ПЕРВОЙ ИНСТАНЦИИ НАДЕЛЕНЫ ЛИЦА, ПОДВЕРГНУ</w:t>
        <w:softHyphen/>
        <w:t>ТЫЕ ШТРАФУ ИЛИ ПРИВЛЕЧЕННЫЕ К УГОЛОВНОЙ ОТВЕТСТВЕННОСТИ, В ЧАСТНОСТИ СВИДЕТЕЛИ, ЭКСПЕРТЫ И ДР. (СТ. 65, 70, 98, Ч. 3 СТ. 134, СТ. 149, 152, 160, Ч. З И 4 СТ. 225, СТ. 344, 376, 394, 405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ОКУРОР И ЕГО ЗАМЕСТИТЕЛИ ВПРАВЕ ПРИНЕСТИ ЧАСТНЫЙ ПРО</w:t>
        <w:softHyphen/>
        <w:t>ТЕСТ НА ЛЮБОЕ ОПРЕДЕЛЕНИЕ СУДА ПЕРВОЙ ИНСТАНЦИИ, ПОДЛЕЖАЩЕЕ ОБЖАЛОВАНИЮ, НЕЗАВИСИМО ОТ УЧАСТИЯ В ДЕЛ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ОГЛАСНО СТ. 316 ГПК ЧАСТНЫЕ ЖАЛОБЫ И ПРОТЕСТЫ ПОДАЮТСЯ В ПОРЯДКЕ, ПРЕДУСМОТРЕННОМ СООТВЕТСТВУЮЩИМИ СТАТЬЯМИ, РЕГУ</w:t>
        <w:softHyphen/>
        <w:t>ЛИРУЮЩИМИ ОБЖАЛОВАНИЕ И ОПРОТЕСТОВАНИЕ РЕШЕНИЙ. СЛЕДОВА</w:t>
        <w:softHyphen/>
        <w:t>ТЕЛЬНО, ЧАСТНАЯ ЖАЛОБА И ЧАСТНЫЙ ПРОТЕСТ МОГУТ БЫТЬ ПОДАНЫ В 10-ДНЕВНЫЙ СРОК ПОСЛЕ ВЫНЕСЕНИЯ ОПРЕДЕЛЕНИЯ, ПОДЛЕЖАЩЕГО ОБЖАЛОВАНИЮ.</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ОТДЕЛЬНЫХ СЛУЧАЯХ СРОК НА ОБЖАЛОВАНИЕ ИСЧИСЛЯЕТСЯ НЕ С МОМЕНТА ВЫНЕСЕНИЯ ОПРЕДЕЛЕНИЯ, А С ТОГО ДНЯ, КОГДА ЗАИНТЕРЕСО</w:t>
        <w:softHyphen/>
        <w:t>ВАННОМУ ЛИЦУ СТАЛО ИЗВЕСТНО ОПРЕДЕЛЕНИЕ СУДА (СМ., НАПРИМЕР, Ч. 2 СТ. 139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ЧАСТНАЯ ЖАЛОБА ГОСУДАРСТВЕННОЙ ПОШЛИНОЙ НЕ ОПЛАЧИВАЕТСЯ (Ч. 3 СТ. 82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04. СУЩНОСТЬ ПРОИЗВОДСТВА В НАДЗОРНОЙ ИНСТАНЦ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ОИЗВОДСТВО В НАДЗОРНОЙ ИНСТАНЦИИ ЯВЛЯЕТСЯ САМОСТОЯТЕЛЬНОЙ СТАДИЕЙ ПРОЦЕССА, СУЩЕСТВЕННО ОТЛИЧАЕТСЯ ОТ КАССАЦИОННОЙ ПРОВЕРКИ ЗАКОННОСТИ И ОБОСНОВАННОСТИ СУДЕБНЫХ РЕШЕНИЙ И ОПРЕДЕЛЕНИЙ- ПРОИЗВОДСТВО В СУДЕ ВТОРОЙ ИНСТАНЦИИ ВОЗБУЖДАЕТСЯ ВОЛЕИЗЪЯВЛЕНИЕМ СТОРОН И ДРУГИХ ЛИЦ, УЧАСТВУЮЩИХ В ДЕЛЕ, А ТАКЖЕ ПРОКУРОРОМ. ПЕРЕСМОТР СУДЕБНЫХ РЕШЕНИЙ В ПОРЯДКЕ НАДЗОРА ВОЗМОЖЕН ЛИШЬ ПО ПРОТЕСТУ СПЕЦИАЛЬНО УПРАВОМОЧЕННЫХ НА ЭТО ЗАКОНОМ ДОЛЖНОСТНЫХ ЛИЦ СУДА И ПРОКУРАТУРЫ, КРУГ КОТОРЫХ ОПРЕДЕЛЕН СТ. 320 ГПК РСФСР,</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ЕДМЕТОМ КАССАЦИОННОГО ПРОИЗВОДСТВА МОГУТ БЫТЬ РЕШЕНИЯ И ОПРЕДЕЛЕНИЯ СУДА ПЕРВОЙ ИНСТАНЦИИ, КОТОРЫЕ НЕ ВСТУПИЛИ В ЗАКОННУЮ СИЛУ. ПРЕДМЕТОМ ПЕРЕСМОТРА В ПОРЯДКЕ НАДЗОРА МОГУТ БЫТЬ РЕШЕНИЯ СУДА, ОПРЕДЕЛЕНИЯ И ПОСТАНОВЛЕНИЯ, ВСТУПИВШИЕ В ЗАКОННУЮ СИЛ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ОИЗВОДСТВО В НАДЗОРНОЙ ИНСТАНЦИИ, КАК И КАССАЦИОННОЕ ПРОИЗВОДСТВО, НАПРАВЛЕНО НА УСТРАНЕНИЕ СУДЕБНЫХ ОШИБОК, ЕДИНООБРАЗНОГО ПОНИМАНИЯ ЗАКОНА И ПРАВИЛЬНОГО ЕГО ПРИМЕН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pPr>
      <w:r>
        <w:rPr>
          <w:rFonts w:cs="Times New Roman" w:ascii="Times New Roman" w:hAnsi="Times New Roman"/>
          <w:b/>
          <w:bCs/>
          <w:sz w:val="22"/>
          <w:szCs w:val="22"/>
        </w:rPr>
        <w:t>105. ПРОИЗ-ВО В ПОРЯДКЕ НАДЗОРА</w:t>
      </w:r>
      <w:r>
        <w:rPr>
          <w:rFonts w:cs="Times New Roman" w:ascii="Times New Roman" w:hAnsi="Times New Roman"/>
          <w:sz w:val="22"/>
          <w:szCs w:val="22"/>
        </w:rPr>
        <w:t xml:space="preserve"> М. Б. ВОЗБУЖДЕНО ЛИШЬ УЗКО ОГРАНИЧЕННЫМ КРУГОМ ЛИЦ (ПРЕДС-ЛЬ ВС РФ, ГЕНПР-Р, ПРЕД-ЛЬ СУДА S-ТА ФЕДЕРАЦИИ, ПРОК-РА S-ТА ФЕДЕР-ИИ И ИХ ЗАМЕСТИТЕЛЕЙ. ОБЫЧНО ПРОТЕСТЫ ПРИНОСЯТСЯ В РЕЗУЛЬТАТЕ РАССМОТРЕНИЯ ЖАЛОБ ЛИЦ УЧАСТВУЮЩИХ В ДЕЛЕ. ТАКЖЕ ПР-Р Р-НА ОБНАРУЖИВ НАРУШЕНИЯ Д. СООБЩИТЬ ВЫШЕСТ-МУ ПР-РУ, А ТОТ В СВОЮ ОЧЕРЕДЬ ПРИНОСИТ ПРОТЕСТ. СУДЫ РАССМАТРИВАЮЩИЕ ДЕЛА В ПОРЯДКЕ НАДЗОРА 1) ПРЕЗИДИУМ СУДА S-ТА ФЕДЕРАЦИИ - ПРОТЕСТЫ ПР-РА S-ТА ФЕДЕРАЦИИ И ПРЕД-ЛЯ СООТВ. СУДА. НА РЕШЕНИЯ РАЙОННЫХ СУДОВ. 2) СУД. КОЛЕГИЯ ПО ГР. ДЕЛАМ ВС РФ - ГЕНПР-Р, ПРЕД-ЛЬ ВС РФ + ЗАМЕСТИТЕЛИ НА РЕШЕНИЯ ВСЕХ СУДОВ РОССИИ ЕСЛИ ОНИ НЕ БЫЛИ ПРЕДМЕТОМ КАССАЦИОННОГО РАССМОТРЕНИЯ В ВС, АТАКЖЕ НА ПОСТАНОВЛЕНИЯ ПРЕЗИДИУМА СУДА S-ТА ФЕДЕ-ЦИИ. ПРЕЗИДИУМ ВС РФ РАССМАТРИВАЕТ В ПОРЯДКЕ НАДЗОРА ПРОТЕСТЫ ГЕНПР-РА, ПРЕД-ЛЯ ВС РФ НА РЕШЕНИЯИ ОПРЕДЕЛЕНИЯ СУДЕБНОЙ КОЛЛЕГИИ ПО ГРАЖДАНСКИМ ДЕЛАМ ВС РФ ПО ПЕРВОЙ ИНСТАНЦИИ, НА КАССАЦИОННЫЕ И НАДЗОРНЫЕ ОПРЕДЕЛНИЯ ЭТОЙ КОЛЕГ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06. РАССМОТРЕНИЕ ДЕЛ В ПОРЯДКЕ СУДЕБНОГО НАДЗОР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АДЗОРНОЕ ПРОИЗВОДСТВО  ЭТО ДЕЯТЕЛЬНОСТЬ ЕГО УЧАСТНИКОВ ПРИ ОПРЕДЕЛЯЮЩЕЙ РОЛИ УКАЗАННЫХ В ЗАКОНЕ ВЫШЕСТОЯЩИХ СУДОВ ПО ПРОВЕРКЕ ЗАКОННОСТИ СУДЕБНЫХ АКТОВ НИЖЕСТОЯЩИХ СУДОВ, ВСТУПИВШИХ В ЗАКОННУЮ СИЛ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БУКВАЛЬНОЕ ТОЛКОВАНИЕ СТ. 330 ГПК УКАЗЫВАЕТ НА ТО, ЧТО ОСНОВАНИЕМ К ОТМЕНЕ СУДЕБНЫХ АКТОВ В ПОРЯДКЕ НАДЗОРА ЯВЛЯЕТСЯ ЛИШЬ ИХ НЕЗАКОННОСТЬ. ОДНАКО В СИЛУ ТЕСНЕЙШЕЙ СВЯЗИ ОБОСНОВАННОСТИ И ЗАКОННОСТИ СУДЕБНЫХ АКТОВ СЛЕДУЕТ СОГЛАСИТЬСЯ С МНЕНИЕМ АВТОРОВ, ПОЛАГАЮЩИХ, ЧТО ОСНОВАНИЕМ К ОТМЕНЕ СУДЕБНЫХ АКТОВ КАК В ПОРЯДКЕ КАССАЦИИ, ТАК И В ПОРЯДКЕ НАДЗОРА ЯВЛЯЕТСЯ ИХ НЕЗАКОННОСТЬ И НЕОБОСНОВАННОСТ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ОИЗВОДСТВО ПО ПЕРЕСМОТРУ СУДЕБНЫХ АКТОВ В ПОРЯДКЕ НАДЗОРА МОЖЕТ БЫТЬ ВОЗБУЖДЕНО ТОЛЬКО ПО ПРОТЕСТАМ УПРАВОМОЧЕННЫХ НА ТО ЗАКОНОМ ДОЛЖНОСТНЫХ ЛИЦ.</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ВОДАМИ К ПОДАЧЕ НАДЗОРНОГО ПРОТЕСТА МОГУТ БЫТЬ ЖАЛОБЫ ЛИЦ, УЧАСТВОВАВШИХ В ДЕЛЕ, ПРЕДСТАВЛЕНИЯ ДОЛЖНОСТНЫХ ЛИЦ СУДА И ПРОКУРАТУРЫ, НЕ ИМЕЮЩИХ ПРАВА НА ПРИНЕСЕНИЕ ПРОТЕСТ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ООТВЕТСТВИИ СО СТ. 328 ГПК ПРИ РАССМОТРЕНИИ ПРОТЕСТА В ПОРЯДКЕ НАДЗОРА ПРИМЕНЯЮТСЯ ПРАВИЛА, УСТАНОВЛЕННЫЕ ДЛЯ КАССАЦИОННОГО ПРОИЗВОДСТВА, С ИЗЪЯТИЯМИ И ДОПОЛНЕНИЯМИ, УСТАНОВЛЕННЫМИ ЭТОЙ СТАТЬЕЙ. ЭТО ОЗНАЧАЕТ, ЧТО СТРУКТУРА РАССМОТРЕНИЯ ДЕЛА ПО ПРОТЕСТУ СОСТОИТ ИЗ ПОДГОТОВИТЕЛЬНОЙ, РАССМОТРЕНИЯ ДЕЛА ПО ПРОТЕСТУ, ПОСТАНОВЛЕНИЯ И ПРОВОЗГЛАШЕНИЯ ОПРЕДЕЛЕНИЯ ИЛИ ПОСТАНОВЛ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ЕЛО ПО ПРОТЕСТУ ДОЛЖНО БЫТЬ РАССМОТРЕНО В СУДЕБНОМ ЗАСЕДАНИИ НЕ ПОЗДНЕЕ ДВАДЦАТИ ДНЕЙ, А В ВЕРХОВНОМ СУДЕ РФ  НЕ ПОЗДНЕЕ ОДНОГО МЕСЯЦА СО ДНЯ ПОСТУПЛЕНИЯ ДЕЛА С ПРОТЕСТО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УДЕ НАДЗОРНОЙ ИНСТАНЦИИ ДЕЛО ДОКЛАДЫВАЕТСЯ ПРЕДСЕДАТЕЛЬСТВУЮЩИМ ИЛИ ЧЛЕНОМ СУДА, РАНЕЕ НЕ УЧАСТВОВАВШИМ В РАССМОТРЕНИИ ДЕЛА. ЯВИВШИЕСЯ В СУД ЛИЦА, УЧАСТВУЮЩИЕ В ДЕЛЕ, И ПРЕДСТАВИТЕЛИ ДАЮТ ОБЪЯСНЕНИЯ ПОСЛЕ ДОКЛАДА ДЕЛА В РАССМОТРЕНИИ ДЕЛА ПРИНИМАЕТ УЧАСТИЕ ПРОКУРОР, КОТОРЫЙ ПОДДЕРЖИВАЕТ ПРИНЕСЕННЫЙ ПРОТЕСТ ИЛИ ДАЕТ ЗАКЛЮЧЕНИЕ ПРИ ПРИНЕСЕНИИ ПРОТЕСТА ПРЕДСЕДАТЕЛЕМ СУДА ИЛИ ЕГО ЗАМЕСТИТЕЛЕМ. ВСЕ ВОПРОСЫ В СУДЕ РЕШАЮТСЯ БОЛЬШИНСТВОМ ГОЛОСОВ. ПРИ РАВНОМ КОЛИЧЕСТВЕ ГОЛОСОВ, ПОДАННЫХ В ПРЕЗИДИУМЕ СУДА ЗА УДОВЛЕТВОРЕНИЕ И ПРОТИВ УДОВЛЕТВОРЕНИЯ ПРОТЕСТА, ПРОТЕСТ СЧИТАЕТСЯ ОТКЛОНЕННЫ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pPr>
      <w:r>
        <w:rPr>
          <w:rFonts w:cs="Times New Roman" w:ascii="Times New Roman" w:hAnsi="Times New Roman"/>
          <w:b/>
          <w:bCs/>
          <w:sz w:val="22"/>
          <w:szCs w:val="22"/>
        </w:rPr>
        <w:t>107. ПОЛНОМОЧИЯ СУДА, ОСУЩЕСТВЛЯЮЩЕГО ПЕРЕСМОТР</w:t>
      </w:r>
      <w:r>
        <w:rPr>
          <w:rFonts w:cs="Times New Roman" w:ascii="Times New Roman" w:hAnsi="Times New Roman"/>
          <w:sz w:val="22"/>
          <w:szCs w:val="22"/>
        </w:rPr>
        <w:t xml:space="preserve"> В ПОРЯДКЕ НАДЗОРА. ОСНОВАНИЯ ДЛЯ ОТМЕНЫ СУДЕБНЫХ ПОСТАНОВЛЕНИЙ, ВСТУПИВШИХ В ЗАКОННУЮ СИЛ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ПОЛНОМОЧИЯ: ОСТАВИТЬ РЕШЕНИЕ, ОПРЕДЕЛЕНИЕ, ПОСТАНОВЛЕНИЕ БЕЗ ИЗМЕНЕНИЯ, А ПРОТЕСТ БЕЗ УДОВЛЕТВОРЕНИЯ; ОТМЕНИТЬ РЕШЕНИЕ, ОПРЕДЕЛЕНИЕ, ПОСТАНОВЛЕНИЕ ПОЛНОСТЬЮ ИЛИ ЧАСТИЧНО И НАПРАВИТЬ ДЕЛО НА НОВОЕ РАССМОТРЕНИЕ В СУД ПЕРВОЙ ИЛИ КАССАЦИОННОЙ ИНСТАНЦИИ; ОТМЕНИТЬ РЕШЕНИЕ, ОПРЕДЕЛЕНИЕ, ПОСТАНОВЛЕНИЕ ПОЛЬНОСТЬЮ ИЛИ ЧАСТИЧНО И ПРЕКРАТИТЬ ПРОИЗВОДСТВО ПО ДЕЛУ, ЛИБО ОСТАВИТЬ ЗАЯВЛЕНИЕ БЕЗ РАССМОТРЕНИЯ; ОСТАВИТЬ В СИЛЕ ОДНО ИЗ РАНЕЕ ВЫНЕСЕННЫХ ПО ДЕЛУ РЕШЕНИЙ, ОПРЕДЕЛЕНИЙ, ПОСТАНОВЛЕНИЙ; ИЗМЕНИТЬ РЕШЕНИЕ, ОПРЕДЕЛЕНИЕ, ПОСТАНОВЛЕНИЕ ИЛИ ВЫНЕСТИ НОВОЕ РЕШЕНИЕ, ЕСЛИ НЕТ НЕОБХОДИМОСТИ СОБИРАТЬ ИЛИ ДОПОЛНИТЕЛЬНО ПРОВЕРЯТЬ ДОКАЗАТЕЛЬСТВА, ОБСТОЯТЕЛЬСТВА ДЕЛА, УСТАНОВЛЕННЫ СУДОМ ПЕРВОЙ ИНСТАНЦИИ ПОЛНО И ПРАВИЛЬНО, НО ДОПУЩЕНА ОШИБКА В ПРИМЕНЕНИИ НОРМ МАТЕРИАЛЬНОГО ПРАВА.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ЦЕЛЬЮ ОТМЕНЫ СУДЕБНЫХ ПОСТАНОВЛЕНИЙ, ВСТУПИВШИХ В ЗАКОННУЮ СИЛУ, ЯВЛЯЕТСЯ УСТРАНЕНИЕ ЛИШЬ СУЩЕСТВЕННЫХ ОШИБОК В ПРИМЕНЕНИИ МАТЕРИАЛЬНОГО ЗАКОНОДАТЕЛЬСТВА. ПОМИМО ЗНАЧИТЕЛЬНОСТИ ОШИБКИ, ДОПУШЕННОЙ НИЖЕСТОЯЩИМ СУДОМ, В ПРИМЕНЕНИИ НОРМ МАТЕРИАЛЬНОГО ПРАВА, НАДЗОРНАЯ ИНСТАНЦИЯ ДОЛЖНА УЧИТЫВАТЬ ДОПОЛНИТЕЛЬНЫЕ ОБСТОЯТЕЛЬСТВА, ТРЕБУЮЩИЕ ОСОБО ОСТОРОЖНОГО ПОДХОДА К ОТМЕНЕ РЕШЕНИЯ</w:t>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08. ОТЛИЧИЕ СУДЕБНО-НАДЗОРНОЙ ПРОВЕРКИ РЕШЕНИЙ ОТ КАССАЦИОННО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ДЕЯТЕЛЬНОСТИ КАССАЦИОННОЙ И НАДЗОРНОЙ ИНСТАНЦИЙ МНОГО ОБЩЕГО, ЧТО ПРЕДОПРЕДЕЛЯЕТСЯ ЦЕЛЯМИ И ЗАДА</w:t>
        <w:softHyphen/>
        <w:t>ЧАМИ ВЫШЕСТОЯЩИХ СУДОВ, ОСУЩЕСТВЛЯЮЩИХ НАДЗОР ЗА СУДЕБНОЙ ДЕЯТЕЛЬНОСТЬЮ НИЖЕСТОЯЩИХ СУДОВ (СТ. 11 ГПК). ВМЕСТЕ С ТЕМ ПРОВЕРКА ЗАКОННОСТИ РЕШЕНИЙ В ПОРЯДКЕ НАДЗОРА ОТЛИЧАЕТСЯ ОТ КАССАЦИОННОЙ ПО ОБЪЕКТУ ПРОВЕРКИ, СУБЪЕКТАМ ПРАВА ОБЖАЛОВА</w:t>
        <w:softHyphen/>
        <w:t>НИЯ, ОПРОТЕСТОВАНИЯ И ПЕРЕСМОТРА, ПРОЦЕССУАЛЬНОМУ ПОРЯДКУ И ПОЛНОМОЧИЯМ СУДОВ, РАССМАТРИВАЮЩИХ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pPr>
      <w:r>
        <w:rPr>
          <w:rFonts w:cs="Times New Roman" w:ascii="Times New Roman" w:hAnsi="Times New Roman"/>
          <w:b/>
          <w:bCs/>
          <w:sz w:val="22"/>
          <w:szCs w:val="22"/>
        </w:rPr>
        <w:t>109. РЕШЕНИЯ, ОПРЕДЕЛЕНИЯ И ПОСТАНОВЛЕНИЯ</w:t>
      </w:r>
      <w:r>
        <w:rPr>
          <w:rFonts w:cs="Times New Roman" w:ascii="Times New Roman" w:hAnsi="Times New Roman"/>
          <w:sz w:val="22"/>
          <w:szCs w:val="22"/>
        </w:rPr>
        <w:t>, ВСТУПИВШИЕ В ЗАКОННУЮ СИЛУ, МОГУТ БЫТЬ ПЕРЕСМОТРЕНЫ ПО ВНОВЬ ОТКРЫВШИМСЯ ОБСТОЯТЕЛЬСТВА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СНОВАНИЯМИ ДЛЯ ПЕРЕСМОТРА РЕШЕНИЙ, ОПРЕДЕЛЕНИЙ И ПОСТАНОВЛЕНИЙ ПО ВНОВЬ ОТКРЫВШИМСЯ ОБСТОЯТЕЛЬСТВАМ ЯВЛЯЮТС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1) СУЩЕСТВЕННЫЕ ДЛЯ ДЕЛА ОБСТОЯТЕЛЬСТВА, КОТОРЫЕ НЕ БЫЛИ И НЕ МОГЛИ БЫТЬ ИЗВЕСТНЫ ЗАЯВИТЕЛЮ; 2) УСТАНОВЛЕННЫЕ ВСТУПИВШИМ В ЗАКОННУЮ СИЛУ ПРИГОВОРОМ СУДА ЗАВЕДОМО ЛОЖНЫЕ ПОКАЗАНИЯ СВИДЕТЕЛЯ, ЗАВЕДОМО ЛОЖНОЕ ЗАКЛЮЧЕНИЕ ЭКСПЕРТА, ЗАВЕДОМО НЕПРАВИЛЬНЫЙ ПЕРЕВОД, ПОДЛОЖНОСТЬ ДОКУМЕНТОВ ЛИБО ВЕЩЕСТВЕННЫХ ДОКАЗАТЕЛЬСТВ, ПОВЛЕКШЕЕ ЗА СОБОЙ ПОСТАНОВЛЕНИЕ НЕЗАКОННОГО ИЛИ НЕОБОСНОВАННОГО РЕШЕНИЯ; 3) УСТАНОВЛЕННЫЕ ВСТУПИВШИМ В ЗАКОННУЮ СИЛУ ПРИГОВОРОМ СУДА ПРЕСТУПНЫЕ ДЕЙСТВИЯ СТОРОН, ДРУГИХ ЛИЦ, УЧАСТВУЮЩИХ В ДЕЛЕ, ЛИБО ИХ ПРЕДСТАВИТЕЛЕЙ ИЛИ ПРЕСТУПНЫЕ ДЕЯНИЯ СУДЕЙ, СОВЕРШЕННЫЕ ПРИ РАССМОТРЕНИИ ДАННОГО ДЕЛА; 4) ОТМЕНА РЕШЕНИЯ, ПРИГОВОРА, ОПРЕДЕЛЕНИЯ ИЛИ ПОСТАНОВЛЕНИЯ СУДА ЛИБО ПОСТАНОВЛЕНИЯ ИНОГО ОРГАНА, ПОСЛУЖИВШЕГО ОСНОВАНИЕМ К ВЫНЕСЕНИЮ ДАННОГО РЕШЕНИЯ, ОПРЕДЕЛЕНИЯ ИЛИ ПОСТАНОВЛ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pPr>
      <w:r>
        <w:rPr>
          <w:rFonts w:cs="Times New Roman" w:ascii="Times New Roman" w:hAnsi="Times New Roman"/>
          <w:b/>
          <w:bCs/>
          <w:sz w:val="22"/>
          <w:szCs w:val="22"/>
        </w:rPr>
        <w:t>110. РЕШЕНИЯ, ОПРЕДЕЛЕНИЯ И ПОСТАНОВЛЕНИЯ, ВСТУПИВШИЕ</w:t>
      </w:r>
      <w:r>
        <w:rPr>
          <w:rFonts w:cs="Times New Roman" w:ascii="Times New Roman" w:hAnsi="Times New Roman"/>
          <w:sz w:val="22"/>
          <w:szCs w:val="22"/>
        </w:rPr>
        <w:t xml:space="preserve"> В ЗАКОННУЮ СИЛУ, МОГУТ БЫТЬ ПЕРЕСМОТРЕНЫ ПО ВНОВЬ ОТКРЫВШИМСЯ ОБСТОЯТЕЛЬСТВА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СТУПИВШЕЕ В ЗАКОННУЮ СИЛУ РЕШЕНИЕ ПЕРЕСМАТРИВАЕТСЯ ПО ВНОВЬ ОТКРЫВШИМСЯ ОБСТОЯТЕЛЬСТВАМ СУДОМ, ВЫНЕСШИМ РЕШЕНИЕ. ПЕРЕСМОТР ПО ВНОВЬ ОТКРЫВШИМСЯ ОБСТОЯТЕЛЬСТВАМ ОПРЕДЕЛЕНИЙ И ПОСТАНОВЛЕНИЙ КАССАЦИОННОЙ ИЛИ НАДЗОРНОЙ ИНСТАНЦИЙ, КОТОРЫМИ ИЗМЕНЕНО РЕШЕНИЕ СУДА ПЕРВОЙ ИНСТАНЦИИ ИЛИ ПОСТАНОВЛЕНО НОВОЕ РЕШЕНИЕ, ПРОИЗВОДИТСЯ СУДОМ, ИЗМЕНИВШИМ РЕШЕНИЕ ИЛИ ВЫНЕСШИМ НОВОЕ РЕШЕНИ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ЯВЛЕНИЕ О ПЕРЕСМОТРЕ РЕШЕНИЯ, ОПРЕДЕЛЕНИЯ ИЛИ ПОСТАНОВЛЕНИЯ ПО ВНОВЬ ОТКРЫВШИМСЯ ОБСТОЯТЕЛЬСТВАМ ПОДАЕТСЯ ЛИЦАМИ, УЧАСТВУЮЩИМ В ДЕЛЕ, ИЛИ ПРОКУРОРОМ В СУД, ВЫНЕСШИЙ РЕШЕНИЕ, ОПРЕДЕЛЕНИЕ ИЛИ ПОСТАНОВЛЕНИЕ. ТАКОЕ ЗАЯВЛЕНИЕ МОЖЕТ БЫТЬ ПОДАНО В ТЕЧЕНИЕ ТРЕХ МЕСЯЦЕВ СО ДНЯ УСТАНОВЛЕНИЯ ОБСТОЯТЕЛЬСТВ, СЛУЖАЩИХ ОСНОВАНИЕМ ДЛЯ ПЕРЕСМОТРА. ТРЕХМЕСЯЧНЫЙ СРОК ИСЧИСЛЯЕТСЯ В СООТВЕТСТВИИ СО СТ. 355 ГПК РСФСР.</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ЯВЛЕНИЕ О ПЕРЕСМОТРЕ РЕШЕНИЯ ПО ВНОВЬ ОТКРЫВШИМСЯ ОБСТОЯТЕЛЬСТВАМ РАССМАТРИВАЕТСЯ В СУДЕБНОМ ЗАСЕДАН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Д, РАССМОТРЕВ ЗАЯВЛЕНИЕ О ПЕРЕСМОТРЕ РЕШЕНИЯ ПО ВНОВЬ ОТКРЫВШИМСЯ ОБСТОЯТЕЛЬСТВАМ, ЛИБО УДОВЛЕТВОРЯЕТ ЗАЯВЛЕНИЕ И ОТМЕНЯЕТ РЕШЕНИЕ, ЛИБО ОТКАЗЫВАЕТ В ПЕРЕСМОТР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ПРЕДЕЛЕНИЕ СУДА ОБ УДОВЛЕТВОРЕНИИ ЗАЯВЛЕНИЯ О ПЕРЕСМОТРЕ РЕШЕНИЯ, ОПРЕДЕЛЕНИЯ ИЛИ ПОСТАНОВЛЕНИЯ ПО ВНОВЬ ОТКРЫВШИМСЯ ОБСТОЯТЕЛЬСТВАМ ОБЖАЛОВАНИЮ НЕ ПОДЛЕЖИТ.</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ЛУЧАЕ ОТМЕНЫ РЕШЕНИЯ, ОПРЕДЕЛЕНИЯ ИЛИ ПОСТАНОВЛЕНИЯ ДЕЛО РАССМАТРИВАЕТСЯ СУДОМ ПО ПРАВИЛАМ, УСТАНОВЛЕННЫМ ГПК РСФСР.</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11. ПОНЯТИЕ ИСПОЛНИТЕЛЬНОГО ПРОИЗВОД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ИСПОЛНИТЕЛЬНОЕ ПРОИЗВОДСТВО ПРЕДСТАВЛЯЕТ СОБОЙ УСТАНОВЛЕННЫЙ ЗАКОНОМ ПОРЯДОК ПРИНУДИТЕЛЬНОЙ РЕАЛИЗАЦИИ ПОСТАНОВЛЕНИЙ ЮРИСДИКЦИОННЫХ ОРГАНОВ, ИМЕЮЩИЙ СВОЕЙ ЦЕЛЬЮ ОБЕСПЕЧЕНИЕ РЕАЛЬНОЙ ЗАЩИТЫ НАРУШЕННЫХ ИЛИ ОСПОРЕННЫХ СУБЪЕКТИВНЫХ МАТЕРИАЛЬНЫХ ПРАВ ИЛИ ОХРАНЯЕМЫХ ЗАКОНОМ ИНТЕРЕСОВ. ОНО МОЖЕТ РАССМАТРИВАТЬСЯ И КАК ПРИНУДИТЕЛЬНАЯ РЕАЛИЗАЦИЯ СУБЪЕКТИВНОГО ПРАВА ИЛИ ИНТЕРЕСА, И ВМЕСТЕ С ТЕМ КАК ПРИНУДИТЕЛЬНАЯ РЕАЛИЗАЦИЯ ЮРИСДИКЦИОННОГО АКТА, ВЫНЕСЕННОГО В ЗАЩИТУ ПРАВА ИЛИ ИНТЕРЕС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ГПК РЕГЛАМЕНТИРУЕТ ВОПРОСЫ ИСПОЛНЕНИЯ НЕ ТОЛЬКО АКТОВ СУДОВ ОБЩЕЙ ЮРИСДИКЦИИ, НО ТАКЖЕ АКТОВ ИНЫХ ЮРИСДИКЦИОННЫХ ОРГАНОВ. ПОЛОЖЕНИЯ, КАСАЮЩИЕСЯ ИСПОЛНИТЕЛЬНОГО ПРОИЗВОДСТВА, НОСЯТ КОМПЛЕКСНЫЙ ХАРАКТЕР, ОБЕСПЕЧИВАЯ ПРИНУДИТЕЛЬНУЮ РЕАЛИЗАЦИЮ СУБЪЕКТИВНОГО МАТЕРИАЛЬНОГО ПРАВА ИЛИ ИНТЕРЕСА И В ТЕХ СЛУЧАЯХ, КОГДА ВОПРОС ОБ ИХ ЗАЩИТЕ ЯВЛЯЛСЯ ПРЕДМЕТОМ НЕСУДЕБНОЙ ПРАВООХРАНИТЕЛЬНОЙ ДЕЯТЕЛЬНОСТИ. ТАКИМ ОБРАЗОМ, ИСПОЛНЕНИЕ НЕ ЯВЛЯЕТСЯ СТАДИЕЙ ИСКЛЮЧИТЕЛЬНО ГРАЖДАНСКОГО ПРОЦЕССА, ОНО ВОЗНИКАЕТ И В ДЕЯТЕЛЬНОСТИ ДРУГИХ ВЕТВЕЙ СУДЕБНОЙ СИСТЕМЫ РФ, НАПРИМЕР, В АРБИТРАЖНЫХ СУДАХ, А ТАКЖЕ В ДЕЯТЕЛЬНОСТИ ИНЫХ ЮРИСДИКЦИОННЫХ ОРГАН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РЕАЛИЗАЦИЯ СУДЕБНЫХ И НЕ СУДЕБНЫХ ЮРИСДИКЦИОННЫХ АКТОВ ВОЗЛАГАЕТСЯ НА ОРГАНЫ ПРИНУДИТЕЛЬНОГО ИСПОЛНЕНИЯ. СУДЕБНЫЕ ИСПОЛНИТЕЛИ РЕАЛИЗУЮТ БОЛЬШИНСТВО РЕШЕНИЙ ПО СПОРАМ С УЧАСТИЕМ ГРАЖДАН. ПО СПОРАМ МЕЖДУ ОРГАНИЗАЦ. НА НЕГО ВОЗЛОЖЕНЫ СЛЕДУЮЩИЕ ДЕЙСТВИЯ: ПЕРЕДАЧА ИМУЩЕСТВА В НАТУРЕ, ОСВОБОЖДЕНИЕ СТРОЕНИЙ, ОСУЩЕСТВЛЕНИЕ ДЕЙСТВИЙ НЕ СВЯЗАННЫХ С ПЕРЕДАЧЕЙ ИМУЩ. ИЛИ ДЕНЕГ.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pPr>
      <w:r>
        <w:rPr>
          <w:rFonts w:cs="Times New Roman" w:ascii="Times New Roman" w:hAnsi="Times New Roman"/>
          <w:b/>
          <w:bCs/>
          <w:sz w:val="22"/>
          <w:szCs w:val="22"/>
        </w:rPr>
        <w:t>112. СТОРОНЫ В ИСПОЛНИТЕЛЬНОМ ПРОИЗВОДСТВЕ</w:t>
      </w:r>
      <w:r>
        <w:rPr>
          <w:rFonts w:cs="Times New Roman" w:ascii="Times New Roman" w:hAnsi="Times New Roman"/>
          <w:sz w:val="22"/>
          <w:szCs w:val="22"/>
        </w:rPr>
        <w:t xml:space="preserve"> – ВЗЫСКАТЕЛЬ И ДОЛЖНИК – ИМЕЮТ ПРАВО ПРИСУТСТВОВАТЬ ПРИ СОВЕРШЕНИИ СУДЕБНЫМ ИСПОЛНИТЕЛЕМ ПО ИСПОЛНЕНИЮ РЕШЕНИЯ, ЗНАКОМИТЬСЯ С МАТЕРИАЛАМИ ИСПОЛНИТЕЛЬНОГО ПРОИЗВОДСТВА И ПОЛУЧАТЬ В СУДЕ НЕОБХОДИМЫЕ СПРАВКИ, СВЯЗАННЫЕ  С ИСПОЛНЕНИЕМ. ОНИ ВПРАВЕ ОБЖАЛОВАТЬ ЛЮБОЕ ДЕЙСТВИЕ СУДЕБНОГО ИСПОЛНИТЕЛЯ.  ЖАЛОБА ПОДАЕТСЯ В 10-ДНЕВНЫЙ СРОК С МОМЕНТА СОВЕРШЕНИЯ ОБЖАЛУЕМОГО ДЕЙСТВИЯ   В СУД, ПРИ КОТОРОМ СОСТОИТ СУД.ИСПОЛНИТЕЛЬ.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ТОРОНЫ- ВЗЫСКАТЕЛЬ (УПРАВОМОЧЕННОЕ Л.), ДОЛЖНИК (ОБЯЗАННОЕ Л.). СТОРОНЫ МОГУТ СТАВИТЬ ВОПРОС О РАЗЪЯСНЕНИИ РЕШЕНИЯ, ОТВОДЕ СУДЕБНОГО ИСПОЛНИТЕЛЯ, ПРОСИТЬ ОБ ОТСРОЧКЕ И РАССРОЧКЕ, ИЗМЕНЕНИИ СПОСОБА ИСПОЛНЕНИЯ, ЗАКЛЮЧИТЬ МИРОВОЕ СОГЛАШЕНИЕ, ОТКАЗАТЬСЯ ОТ ИСПОЛНЕНИЯ. ИСПОЛНИТЕЛЬНОЕ ПРОИЗВОДСТВО НЕ ДОЛЖНО ЗАТРАГИВАТЬ СУБЪЕКТИВНЫХ ПРАВ ПОСТОРОННИХ ЛИЦ.</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13. ЗАЩИТА ПРАВ В ИСПОЛНИТЕЛЬНОМ ПРОИЗВОДСТВ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ТОРОНАМ В ИСПОЛНИТЕЛЬНОМ ПРОИЗВОДСТВЕ ПРЕДОСТАВЛЕН РЯД ПРОЦЕССУАЛЬНЫХ ПРАВ. В СИЛУ СТ. 30 ГПК ОНИ ВПРАВЕ ЗНАКОМИТЬСЯ СО ВСЕМИ МАТЕРИАЛАМИ ИСПОЛНИТЕЛЬНОГО ПРОИЗВОДСТВА, ДЕЛАТЬ ВЫПИСКИ, СНИМАТЬ КОПИИ, ПОЛУЧАТЬ НЕОБХОДИМЫЕ СПРАВКИ. СТО</w:t>
        <w:softHyphen/>
        <w:t>РОНЫ ВПРАВЕ ПРИСУТСТВОВАТЬ ПРИ СОВЕРШЕНИИ ВСЕХ ИСПОЛНИТЕЛЬ</w:t>
        <w:softHyphen/>
        <w:t>НЫХ ДЕЙСТВИЙ, ПОЭТОМУ СУДЕБНЫЙ ИСПОЛНИТЕЛЬ ОБЯЗАН УВЕДОМ</w:t>
        <w:softHyphen/>
        <w:t>ЛЯТЬ ИХ О ВРЕМЕНИ И МЕСТЕ СОВЕРШЕНИЯ ТАКИХ ДЕЙСТВ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ИСПОЛНИТЕЛЬНОМ ПРОИЗВОДСТВЕ ПРОДОЛЖАЕТ ДЕЙСТВОВАТЬ ПРИНЦИП ДИСПОЗИТИВНОСТИ, КОТОРЫМ ОПРЕДЕЛЯЕТСЯ РЯД ВАЖНЕЙ</w:t>
        <w:softHyphen/>
        <w:t>ШИХ ПРОЦЕССУАЛЬНЫХ ПРАВ ВЗЫСКАТЕЛЯ И ДОЛЖНИКА: ВЗЫСКАТЕЛЬ ИМЕЕТ ПРАВО ВОЗБУДИТЬ ИСПОЛНИТЕЛЬНОЕ ПРОИЗВОДСТВО, ОТКАЗАТЬ</w:t>
        <w:softHyphen/>
        <w:t>СЯ ОТ ВЗЫСКАНИЯ ПОЛНОСТЬЮ ИЛИ В ЧАСТИ, ТРЕБОВАТЬ ВОЗВРАЩЕНИЯ ИСПОЛНИТЕЛЬНОГО ДОКУМЕНТА; СТОРОНЫ МОГУТ ЗАКЛЮЧИТЬ МИРОВОЕ СОГЛАШЕНИ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ОЛЖНИК УВЕДОМЛЯЕТСЯ О ВОЗБУЖДЕНИИ ПРОТИВ НЕГО ИСПОЛНИ</w:t>
        <w:softHyphen/>
        <w:t>ТЕЛЬНОГО ПРОИЗВОДСТВА; ПРИ ЭТОМ ЕМУ ПРЕДОСТАВЛЯЕТСЯ СРОК ДЛЯ ДОБРОВОЛЬНОГО ИСПОЛНЕНИЯ РЕШЕНИЯ. ПРИ ОБРАЩЕНИИ ВЗЫСКАНИЯ НА ЕГО ИМУЩЕСТВО ДОЛЖНИК ВПРАВЕ УКАЗАТЬ ВЕЩИ, НА КОТОРЫЕ ВЗЫСКАНИЕ ДОЛЖНО БЫТЬ ОБРАЩЕНО В ПЕРВУЮ ОЧЕРЕДЬ. СТОРОНЫ МОГУТ ОБЖАЛОВАТЬ ЛЮБЫЕ ДЕЙСТВИЯ СУДЕБНОГО ИСПОЛНИТЕЛ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ЛЮБОЕ ДЕЙСТВИЕ СУДЕБНОГО ИСПОЛНИТЕЛЯ ПО ИСПОЛНЕНИЮ РЕШЕ</w:t>
        <w:softHyphen/>
        <w:t>НИЯ МОЖЕТ БЫТЬ ОБЖАЛОВАНО В СУД. ЭТО ЯВЛЯЕТСЯ ГАРАНТИЕЙ ПРАВ УЧАСТНИКОВ ИСПОЛНИТЕЛЬНОГО ПРОИЗВОДСТВА, ГАРАНТИЕЙ ЗАКОННО</w:t>
        <w:softHyphen/>
        <w:t>СТИ В СТАДИИ ИСПОЛН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АВО ОБЖАЛОВАНИЯ ДЕЙСТВИЙ СУДЕБНОГО ИСПОЛНИТЕЛЯ ПРЕ</w:t>
        <w:softHyphen/>
        <w:t>ДОСТАВЛЕНО ВЗЫСКАТЕЛЮ, ДОЛЖНИКУ И ДРУГИМ ЛИЦАМ, ПРАВА ИЛИ ИНТЕРЕСЫ КОТОРЫХ НАРУШЕНЫ ДЕЙСТВИЯМИ ПО ИСПОЛНЕНИЮ (Ч. 1 СТ. 428, Ч. 1 СТ. 429 ГПК). ДЕЙСТВИЯ СУДЕБНОГО ИСПОЛНИТЕЛЯ МОГУТ БЫТЬ ОПРОТЕСТОВАНЫ ПРОКУРОРОМ. ВО ВСЕХ СЛУЧАЯХ, КОГДА ЗАИН</w:t>
        <w:softHyphen/>
        <w:t>ТЕРЕСОВАННЫЕ ЛИЦА ЗАЯВЛЯЮТ СУДЕБНОМУ ИСПОЛНИТЕЛЮ О НЕСОГЛА</w:t>
        <w:softHyphen/>
        <w:t>СИИ С ЕГО ДЕЙСТВИЯМИ, ОН ОБЯЗАН РАЗЪЯСНИТЬ ИМ, КУДА И В КАКОМ ПОРЯДКЕ МОЖНО ОБЖАЛОВАТЬ ЕГО ДЕЙСТВ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ЖАЛОБЫ И ПРОТЕСТЫ ПОДАЮТСЯ В СУД, ПРИ КОТОРОМ СОСТОИТ СУ</w:t>
        <w:softHyphen/>
        <w:t>ДЕБНЫЙ ИСПОЛНИТЕЛЬ, ИЛИ СУДЬЕ, ВЫНЕСШЕМУ РЕШЕНИЕ. СРОК ПО</w:t>
        <w:softHyphen/>
        <w:t>ДАЧИ— 10 ДНЕЙ СО ВРЕМЕНИ СОВЕРШЕНИЯ ОБЖАЛУЕМОГО ДЕЙСТВИЯ ИЛИ СО ДНЯ, КОГДА ЛИЦАМ, НЕ ИЗВЕЩЕННЫМ О ВРЕМЕНИ И МЕСТЕ СО</w:t>
        <w:softHyphen/>
        <w:t>ВЕРШЕНИЯ ДЕЙСТВИЯ, СТАЛО О НЕМ ИЗВЕСТНО. ДЛЯ ПОДАЧИ ЖАЛОБ, НАПРАВЛЕННЫХ НА ОТМЕНУ АРЕСТА ИМУЩЕСТВА, УСТАНОВЛЕН ДРУГОЙ СРОК: ОНИ МОГУТ БЫТЬ ПОДАНЫ ДО РЕАЛИЗАЦИИ ИМУЩЕСТВА (Ч. 1 СТ. 429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ЖАЛОБЫ И ПРОТЕСТЫ НА ДЕЙСТВИЯ СУДЕБНОГО ИСПОЛНИТЕЛЯ РАС</w:t>
        <w:softHyphen/>
        <w:t>СМАТРИВАЮТСЯ СУДЬЕЙ В СУДЕБНОМ ЗАСЕДАНИИ С ИЗВЕЩЕНИЕМ ВЗЫСКАТЕЛЯ, ДОЛЖНИКА И ПРОКУРОРА, ПРИНЕСШЕГО ПРОТЕСТ. ЕСЛИ ЖА</w:t>
        <w:softHyphen/>
        <w:t>ЛОБА БЫЛА ПОДАНА ДРУГИМИ ЛИЦАМИ, ИЗВЕЩАЮТСЯ И ОН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 ЖАЛОБЕ НА ДЕЙСТВИЯ СУДЕБНОГО ИСПОЛНИТЕЛЯ СУД ВЫНОСИТ ОПРЕДЕЛЕНИЕ. СУД МОЖЕТ ПРЕДЛОЖИТЬ СНЯТЬ АРЕСТ С ОДНИХ ВЕЩЕЙ И ОБРАТИТЬ ВЗЫСКАНИЕ НА ДРУГОЕ ИМУЩЕСТВО ДОЛЖНИКА; ОТОЗВАТЬ ИСПОЛНИТЕЛЬНЫЙ ЛИСТ С МЕСТА РАБОТЫ ДОЛЖНИКА И ПРЕДЛОЖИТЬ ОБРАТИТЬ ВЗЫСКАНИЕ НА ЕГО ИМУЩЕСТВО; ЗАПРЕТИТЬ ПОЛЬЗОВАНИЕ АРЕСТОВАННЫМИ ВЕЩАМИ ИЛИ, НАОБОРОТ, РАЗРЕШИТЬ ПОЛЬЗОВАНИЕ, ЕСЛИ ОНО БЫЛО НЕПРАВИЛЬНО ЗАПРЕЩЕНО СУДЕБНЫМ ИСПОЛНИТЕЛЕМ, И Т.Д. ОПРЕДЕЛЕНИЕ СУДА ПО ЖАЛОБАМ НА ДЕЙСТВИЯ СУДЕБНОГО ИС</w:t>
        <w:softHyphen/>
        <w:t>ПОЛНИТЕЛЯ МОЖЕТ БЫТЬ ОБЖАЛОВАНО И ОПРОТЕСТОВАНО В ВЫШЕ</w:t>
        <w:softHyphen/>
        <w:t>СТОЯЩИЙ СУД.</w:t>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sz w:val="22"/>
          <w:szCs w:val="22"/>
        </w:rPr>
        <w:t>2. НА ДЕЙСТВИЯ СУДЕБНОГО ПРИСТАВА-ИСПОЛНИТЕЛЯ ПО ИСПОЛНЕ</w:t>
        <w:softHyphen/>
        <w:t>НИЮ РЕШЕНИЙ АРБИТРАЖНОГО СУДА ЖАЛОБА МОЖЕТ БЫТЬ ПОДАНА В АРБИТРАЖНЫЙ СУД ПО МЕСТУ НАХОЖДЕНИЯ СУДЕБНОГО ПРИСТАВА. ПРИ ИСПОЛНЕНИИ ВСЕХ ДРУГИХ АКТОВ ЖАЛОБА ПОДАЕТСЯ В СУД ОБЩЕЙ ЮРИСДИКЦИИ ПО МЕСТУ НАХОЖДЕНИЯ СУДЕБНОГО ПРИСТАВА (СТ. 90 ЗАКОНА «ОБ ИСПОЛНИТЕЛЬНОМ ПРОИЗВОДСТВЕ»).</w:t>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14. ИСПОЛНИТЕЛЬНЫЕ ДОКУМЕНТ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ТАТЬЯ 339.  ИСПОЛНИТЕЛЬНЫМИ ДОКУМЕНТАМИ ЯВЛЯЮТС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ИСПОЛНИТЕЛЬНЫЕ ЛИСТЫ, ВЫДАВАЕМЫЕ НА ОСНОВАНИИ РЕШЕНИЙ, ПРИГОВОРОВ, ОПРЕДЕЛЕНИЙ И ПОСТАНОВЛЕНИЙ СУДОВ (СУДЕЙ), МИРОВЫХ СОГЛАШЕНИЙ, УТВЕРЖДЕННЫХ СУДОМ, РЕШЕНИЙ ТОВАРИЩЕСКИХ СУДОВ, РЕШЕНИЙ ТРЕТЕЙСКИХ СУДОВ ПО СПОРАМ МЕЖДУ  ГРАЖДАНАМИ, РЕШЕНИЙ АРБИТРАЖНОГО СУДА ПРИ ТОРГОВО-ПРОМЫШЛЕННОЙ ПАЛАТЕ СССР И АРБИТРАЖЕЙ, СПЕЦИАЛЬНО ОБРАЗУЕМЫХ ДЛЯ РАССМОТРЕНИЯ ОТДЕЛЬНЫХ ДЕЛ, РЕШЕНИЙ  ИНОСТРАННЫХ СУДОВ; 1-1) СУДЕБНЫЕ ПРИКАЗЫ; 2) ИСПОЛНИТЕЛЬНЫЕ НАДПИСИ НОТАРИАЛЬНЫХ ОРГАНОВ; 3) ИСПОЛНИТЕЛЬНЫЕ ЛИСТЫ АРБИТРАЖНОГО СУДА, ВЫДАВАЕМЫЕ В ПРЕДУСМОТРЕННЫХ  ЗАКОНОМ СЛУЧАЯХ НА ОСНОВАНИИ СУДЕБНЫХ АКТОВ АРБИТРАЖНОГО СУДА И РЕШЕНИЙ ТРЕТЕЙСКИХ  СУДОВ; 4) НАДПИСИ ПРЕДСЕДАТЕЛЯ МОРСКОЙ АРБИТРАЖНОЙ КОМИССИИ ПРИ ТОРГОВО-ПРОМЫШЛЕННОЙ  ПАЛАТЕ СССР О ВСТУПЛЕНИИ РЕШЕНИЯ В ЗАКОННУЮ СИЛУ; 5) НЕ ОПЛАЧЕННЫЕ В СРОК ПЛАТЕЖНЫЕ ТРЕБОВАНИЯ, АКЦЕПТОВАННЫЕ ПЛАТЕЛЬЩИКОМ;  6) УДОСТОВЕРЕНИЯ, ВЫДАВАЕМЫЕ ПО ТРУДОВЫМ СПОРАМ ПРОФСОЮЗНЫМИ КОМИТЕТАМИ  ПРЕДПРИЯТИЙ, УЧРЕЖДЕНИЙ, ОРГАНИЗАЦИЙ НА ОСНОВАНИИ РЕШЕНИЙ КОМИССИИ ПО ТРУДОВЫМ  СПОРАМ ИЛИ ПОСТАНОВЛЕНИЙ ПРОФСОЮЗНЫХ КОМИТЕТОВ ПРЕДПРИЯТИЙ, УЧРЕЖДЕНИЙ, ОРГАНИЗАЦИЙ  И УДОСТОВЕРЕНИЯ ПРОФСОЮЗНЫХ КОМИТЕТОВ ПРЕДПРИЯТИЙ, УЧРЕЖДЕНИЙ, ОРГАНИЗАЦИЙ  ПО СПОРАМ О ВОЗМЕЩЕНИИ ВРЕДА, ПРИЧИНЕННОГО УВЕЧЬЕМ ИЛИ ИНЫМ ПОВРЕЖДЕНИЕМ ЗДОРОВЬЯ,  А ТАКЖЕ СМЕРТЬЮ КОРМИЛЬЦА;  7) ПОСТАНОВЛЕНИЯ, ВЫДАВАЕМЫЕ КОМИССИЯМИ ПО ДЕЛАМ НЕСОВЕРШЕННОЛЕТНИХ,  О ДЕНЕЖНЫХ ВЗЫСКАНИЯХ;  8) ПОСТАНОВЛЕНИЯ, ВЫДАВАЕМЫЕ АДМИНИСТРАТИВНЫМИ ОРГАНАМИ, О ПРОИЗВОДСТВЕ  ВЗЫСКАНИЙ С ГРАЖДАН В БЕССПОРНОМ ПОРЯДКЕ 9) ПОСТАНОВЛЕНИЯ ПРОКУРОРОВ О ВЫСЕЛЕНИИ В АДМИНИСТРАТИВНОМ ПОРЯДКЕ ГРАЖДАН, САМОУПРАВНО ЗАНЯВШИХ ЖИЛОЕ ПОМЕЩЕНИЕ ИЛИ ПРОЖИВАЮЩИХ В ДОМАХ, ГРОЗЯЩИХ ОБВАЛОМ *(И ДР)</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РОКИ ПРЕДЪЯВЛЕНИЯ ИСПОЛНИТЕЛЬНЫХ ДОКУМЕНТОВ К ИСПОЛНЕНИЮ.</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ЕШЕНИЕ СУДА ПО ДЕЛУ, В КОТОРОМ ХОТЯ БЫ ОДНОЙ ИЗ СТОРОН ЯВЛЯЕТСЯ ГРАЖДАНИН,  МОЖЕТ БЫТЬ ПРЕДЪЯВЛЕНО К ПРИНУДИТЕЛЬНОМУ ИСПОЛНЕНИЮ В ТЕЧЕНИЕ ТРЕХ ЛЕТ С МОМЕНТА  ВСТУПЛЕНИЯ ЕГО В ЗАКОННУЮ СИЛУ, А ПО ВСЕМ ОСТАЛЬНЫМ ДЕЛАМ - В ТЕЧЕНИЕ ОДНОГО  ГОДА, ЕСЛИ ЗАКОНОДАТЕЛЬСТВОМ НЕ УСТАНОВЛЕНЫ ИНЫЕ СРОК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РОКИ ПРЕДЪЯВЛЕНИЯ К ИСПОЛНЕНИЮ ДРУГИХ ПОСТАНОВЛЕНИЙ, ПЕРЕЧИСЛЕННЫХ В  СТАТЬЕ 338 НАСТОЯЩЕГО КОДЕКСА, ОПРЕДЕЛЯЮТСЯ СООТВЕТСТВУЮЩИМ ЗАКОНОДАТЕЛЬСТВО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 РЕШЕНИЯМ О ВЗЫСКАНИИ ПЕРИОДИЧЕСКИХ ПЛАТЕЖЕЙ СРОКИ, УСТАНОВЛЕННЫЕ В  ЧАСТИ ПЕРВОЙ НАСТОЯЩЕЙ СТАТЬИ, ДЕЙСТВУЮТ ДЛЯ КАЖДОГО ПЛАТЕЖА В ОТДЕЛЬНОСТИ,  И ТЕЧЕНИЕ ИХ НАЧИНАЕТСЯ СО ДНЯ НАСТУПЛЕНИЯ СРОКА КАЖДОГО ПЛАТЕЖ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15. ОБЩИЕ ПРАВИЛА ИСПОЛНИТЕЛЬНОГО ПРОИЗВОД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КАК ПРАВИЛО, ИСПОЛНИТЕЛЬНОЕ ПРОИЗВОДСТВО ВОЗБУЖДАЕТСЯ ПО ЗАЯВЛЕНИЮ ВЗЫСКАТЕЛЯ. ОН ДОЛЖЕН НАПРАВИТЬ ИСПОЛНИТЕЛЬНЫЙ ДОКУМЕНТ В СУД ИЛИ НЕПОСРЕДСТВЕННО СУДЕБНОМУ ИСПОЛНИТЕЛЮ'. ПРАВО ПРЕДЪЯВЛЯТЬ ИСПОЛНИТЕЛЬНЫЙ ДОКУМЕНТ К ВЗЫСКАНИЮ И ТЕМ САМЫМ ВОЗБУДИТЬ ИСПОЛНИТЕЛЬНОЕ ПРОИЗВОДСТВО ПРЕДОСТАВ</w:t>
        <w:softHyphen/>
        <w:t>ЛЕНО ТАКЖЕ ПРОКУРОРУ И ЛИЦАМ, УКАЗАННЫМ В П. 3 СТ. 4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 НЕКОТОРЫМ ДЕЛАМ ИСПОЛНИТЕЛЬНОЕ ПРОИЗВОДСТВО ВОЗБУЖ</w:t>
        <w:softHyphen/>
        <w:t>ДАЕТСЯ СУДОМ БЕЗ ЗАЯВЛЕНИЯ ВЗЫСКАТЕЛЯ. ЭТО - ДЕЛА О ВЗЫСКАНИИ АЛИМЕНТОВ, ВОЗМЕЩЕНИИ ВРЕДА, СВЯЗАННОГО С ПОВРЕЖДЕНИЕМ ЗДО</w:t>
        <w:softHyphen/>
        <w:t>РОВЬЯ ИЛИ СМЕРТЬЮ КОРМИЛЬЦА, О КОНФИСКАЦИИ ИМУЩЕСТВА, ВЗЫ</w:t>
        <w:softHyphen/>
        <w:t>СКАНИИ ДЕНЕЖНЫХ СУММ В ДОХОД ГОСУДАРСТВА И ДР. (Ч. 3 СТ. 340 ГПК). ПО ТАКИМ ДЕЛАМ СУД ПО СВОЕЙ ИНИЦИАТИВЕ НАПРАВЛЯЕТ ИС</w:t>
        <w:softHyphen/>
        <w:t>ПОЛНИТЕЛЬНЫЙ ЛИСТ ДЛЯ ИСПОЛНЕНИЯ, О ЧЕМ ИЗВЕЩАЕТ ВЗЫСКАТЕЛЯ ИЛИ ФИНАНСОВЫЙ ОРГАН.</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ЛЯ ВОЗБУЖДЕНИЯ ИСПОЛНИТЕЛЬНОГО ПРОИЗВОДСТВА СЛЕДУЕТ ОБРАЩАТЬСЯ В СУД ПО МЕСТУ ЖИТЕЛЬСТВА ИЛИ РАБОТЫ ДОЛЖНИКА ЛИБО ПО МЕСТУ НАХОЖДЕНИЯ ЕГО ИМУЩЕСТВА, А ЕСЛИ ДОЛЖНИКОМ ЯВЛЯЕТСЯ ЮРИДИЧЕСКОЕ ЛИЦО, — ПО МЕСТУ НАХОЖДЕНИЯ ЕГО ОРГАНА, ИЛИ ИМУЩЕСТВА. ЕСЛИ ДОЛЖНИК ВЫБЫВАЕТ В РАЙОН ДРУГОГО СУДА И ЕГО АДРЕС ИЗВЕСТЕН СУДЕБНОМУ ИСПОЛНИТЕЛЮ, ТО ПОСЛЕДНИЙ ДОЛ</w:t>
        <w:softHyphen/>
        <w:t>ЖЕН НАПРАВИТЬ ИСПОЛНИТЕЛЬНЫЙ ДОКУМЕНТ В СУД ПО НОВОМУ МЕСТУ ЖИТЕЛЬСТВА ДОЛЖНИКА И ИЗВЕСТИТЬ ОБ ЭТОМ ВЗЫСКАТЕЛ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ДЕБНЫЙ ИСПОЛНИТЕЛЬ, ПОЛУЧИВ ИСПОЛНИТЕЛЬНЫЙ ДОКУ</w:t>
        <w:softHyphen/>
        <w:t>МЕНТ, ПРЕДЪЯВЛЕННЫЙ К ИСПОЛНЕНИЮ, ДОЛЖЕН УВЕДОМИТЬ ДОЛЖНИ</w:t>
        <w:softHyphen/>
        <w:t>КА О ТОМ, ЧТО ПРОТИВ НЕГО ВОЗБУЖДЕНО ИСПОЛНИТЕЛЬНОЕ ПРОИЗ</w:t>
        <w:softHyphen/>
        <w:t>ВОДСТВО, И ПРЕДОСТАВИТЬ ЕМУ СРОК (ДО 5 ДНЕЙ) ДЛЯ ДОБРОВОЛЬНОГО ИСПОЛНЕНИЯ РЕШЕНИЯ. ПОСЛЕ ИСТЕЧЕНИЯ СРОКА СУДЕБНЫЙ ИСПОЛНИ</w:t>
        <w:softHyphen/>
        <w:t>ТЕЛЬ МОЖЕТ ПРИСТУПИТЬ К ПРИНУДИТЕЛЬНОМУ ИСПОЛНЕНИЮ И ПРИ</w:t>
        <w:softHyphen/>
        <w:t>МЕНЯТЬ СООТВЕТСТВУЮЩИЕ ПРИНУДИТЕЛЬНЫЕ МЕР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НУДИТЕЛЬНОЕ ИСПОЛНЕНИЕ ДОЛЖНО ПРОВОДИТЬСЯ В БУДНИЕ ДНИ. В НЕРАБОЧИЕ ДНИ ИСПОЛНЕНИЕ ДОПУСКАЕТСЯ В ВИДЕ ИСКЛЮЧЕ</w:t>
        <w:softHyphen/>
        <w:t>НИЯ ЛИШЬ В СЛУЧАЯХ, НЕ ТЕРПЯЩИХ ОТЛАГАТЕЛЬСТВА (НАПРИМЕР, КО</w:t>
        <w:softHyphen/>
        <w:t>ГДА ЕСТЬ ДАННЫЕ, ЧТО ДОЛЖНИК ПРИНИМАЕТ МЕРЫ К СОКРЫТИЮ ИМУЩЕСТВА, ЧТОБЫ УКЛОНИТЬСЯ ОТ ИСПОЛНЕНИЯ), И ТОЛЬКО С РАЗ</w:t>
        <w:softHyphen/>
        <w:t>РЕШЕНИЯ СУДЬ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ТАТЬЯ 358 ГПК ПРЕДУСМАТРИВАЕТ СЛЕДУЮЩИЕ МЕРЫ ПРИНУДИ</w:t>
        <w:softHyphen/>
        <w:t>ТЕЛЬНОГО ИСПОЛНЕНИЯ:1) ОБРАЩЕНИЕ ВЗЫСКАНИЯ НА ИМУЩЕСТВО ДОЛЖНИКА ПУТЕМ НА</w:t>
        <w:softHyphen/>
        <w:t>ЛОЖЕНИЯ АРЕСТА И ПРОДАЖИ ИМУЩЕСТВА; 2) ОБРАЩЕНИЕ ВЗЫСКАНИЯ НА ЗАРАБОТНУЮ ПЛАТУ, ПЕНСИЮ, СТИ</w:t>
        <w:softHyphen/>
        <w:t>ПЕНДИЮ И ИНЫЕ ВИДЫ ДОХОДОВ ДОЛЖНИКА; 3) ОБРАЩЕНИЕ ВЗЫКАНИЯ НА ДЕНЕЖНЫЕ СУММЫ И ИМУЩЕСТВО ДОЛЖНИКА, НАХОДЯЩИЕСЯ У ДРУГИХ ЛИЦ; 4) ИЗЪЯТИЕ У ДОЛЖНИКА И ПЕРЕДАЧА ВЗЫСКАТЕЛЮ ОПРЕДЕЛЕННЫХ ПРЕДМЕТОВ, УПОМЯНУТЫХ В РЕШЕНИИ СУДА; 5) ИНЫЕ МЕРЫ, УКАЗАННЫЕ В РЕШЕНИИ В СООТВЕТСТВИИ С ЗАКО</w:t>
        <w:softHyphen/>
        <w:t>НОМ. ТАКИМИ МЕРАМИ, ПРЯМО НЕ НАЗВАННЫМИ В СТ. 358 ГПК, НО ПРЕДУСМОТРЕННЫМИ ЗАКОНОДАТЕЛЬСТВОМ, ЯВЛЯЮТСЯ ШТРАФЫ ЗА НЕИСПОЛНЕНИЕ РЕШЕНИЯ (СТ. 406 ГПК) И ОБРАЩЕНИЕ ВЗЫСКАНИЯ НА ДЕНЕЖНЫЕ СРЕДСТВА ОРГАНИЗАЦИЙ, НАХОДЯЩИЕСЯ В КРЕДИТНЫХ УЧ</w:t>
        <w:softHyphen/>
        <w:t>РЕЖДЕНИЯХ (СТ. 409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КОНОМ «ОБ ИСПОЛНИТЕЛЬНОМ ПРОИЗВОДСТВЕ» ПРЕДУСМОТРЕНЫ АНАЛОГИЧНЫЕ МЕРЫ ПРИНУДИТЕЛЬНОГО ИСПОЛНЕНИЯ (СТ. 45). СУЩЕ</w:t>
        <w:softHyphen/>
        <w:t>СТВОВАНИЕ РАЗНЫХ МЕР ПРИНУДИТЕЛЬНОГО ИСПОЛНЕНИЯ СВЯЗАНО ПРЕЖДЕ ВСЕГО С ТЕМ, ЧТО РАЗЛИЧНЫМ МОЖЕТ БЫТЬ СОДЕРЖАНИЕ СУ</w:t>
        <w:softHyphen/>
        <w:t>ДЕБНЫХ РЕШЕНИЙ. ДЛЯ ИСПОЛНЕНИЯ РЕШЕНИЙ О ПЕРЕДАЧЕ ОПРЕДЕ</w:t>
        <w:softHyphen/>
        <w:t>ЛЕННОЙ ВЕЩИ НУЖНЫ ОДНИ МЕРЫ, А ДЛЯ ИСПОЛНЕНИЯ РЕШЕНИЯ ОБ ОПРОВЕРЖЕНИИ РАСПРОСТРАНЕННЫХ ПОРОЧАЩИХ СВЕДЕНИЙ — СО</w:t>
        <w:softHyphen/>
        <w:t>ВСЕМ ДРУГИ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16. ОБРАЩЕНИЕ ВЗЫСКАНИЯ НА ИМУЩЕСТВО ДОЛЖНИК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BЗЫCKAHИE C ГPAЖДAH OБPAЩAETCЯ HA ЛИЧHOE ИMУЩECTBO ДOЛЖHИKA, A TAKЖE HA EГO ДOЛЮ B OБЩEЙ COБCTBEHHOCTИ,  B TOM ЧИCЛE B COBMECTHOЙ COБCTBEHHOCTИ CУПPУГOB, A PABHO B ИMУЩECTBE KOЛXOЗHOГO ДBOPA ИЛИ XOЗЯЙCTBA ГPAЖДAH, ЗAHИMAЮЩИXCЯ ИHДИBИДУAЛЬHOЙ TPУДOBOЙ ДEЯTEЛЬHOCTЬЮ B CEЛЬCKOM XOЗЯЙCTBE. BЗЫCKAHИE BOЗMEЩEHИЯ ЗA УЩEPБ , ПPИЧИHEHHЫЙ ПPECTУПЛEHИEM,  MOЖET БЫTЬ OБPAЩEHO TAKЖE HA ИMУЩECTBO, ЯBЛЯЮЩEECЯ COBMECTHOЙ COБCTBEHHOCTЬЮ CУПPУГOB, И HA ИMУЩECTBO KOЛXOЗHOГO ДBOPA ИЛИ XOЗЯЙCTBA ГPAЖДAH, ЗAHИMAЮЩИXCЯ ИHДИBИДУAЛЬHOЙ TPУДOBOЙ ДEЯTEЛЬHOCTЬЮ B CEЛЬCKOM XOЗЯЙCTBE, ECЛИ ПPИГOBOPOM CУДA ПO УГOЛOBHOMУ ДEЛУ УCTAHOBЛEHO,  ЧTO ЭTO ИMУЩECTBO БЫЛO ПPИOБPETEHO HA CPEДCTBA, ДOБЫTЫE ПPECTУПHЫM ПУTEM.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ЗЫCKAHИE HA ИMУЩECTBO ДOЛЖHИKA HE OБPAЩAETCЯ, ECЛИ PAЗMEP BЗЫCKAHИЯ HE ПPEBЫШAET TOЙ ДOЛИ MECЯЧHOЙ ЗAPAБOTHOЙ ПЛATЫ ИЛИ ИHOГO ЗAPAБOTKA, ПEHCИИ ИЛИ CTИПEHДИИ, HA KOTOPУЮ ПO ЗAKOHУ MOЖET БЫTЬ OБPAЩEHO BЗЫCKAHИE.</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PИ ИCПOЛHEHИИ PEШEHИЙ B OTHOШEHИИ ГPAЖДAH BЗЫCKAHИE HE MOЖET БЫTЬ OБPAЩEHO HA HEOБXOДИMЫE ДЛЯ ДOЛЖHИKA И COCTOЯЩИX HA EГO ИЖДИBEHИИ ЛИЦ ПPOДУKTЫ ПИTAHИЯ, ПPEДMETЫ OДEЖДЫ, ДOMAШHEЙ OБCTAHOBKИ И УTBAPИ, HEOБXOДИMOE KOЛИЧECTBO CKOTA И ПTИЦЫ, A TAKЖE ДPУГOE ИMУЩECTBO.</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APECT ИMУЩECTBA ДOЛЖHИKA COCTOИT B ПPOИЗBOДCTBE OПИCИ ИMУЩECTBA И OБЪЯBЛEHИИ ЗAПPETA PACПOPЯЖEHИЯ ИM.</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CУДEБHЫЙ ИCПOЛHИTEЛЬ ПPOИЗBOДИT OПИCЬ ИMУЩECTBA ДOЛЖHИKA B KOЛИЧECTBE, HEOБXOДИMOM ДЛЯ ПOГAШEHИЯ ПPИCУЖДEHHOЙ BЗЫCKATEЛЮ CУMMЫ И PACXOДOB ПO ИCПOЛHEHИЮ. CУДEБHЫЙ ИCПOЛHИTEЛЬ MOЖET OПEЧATATЬ ПPEДMETЫ, ПOДBEPГШИECЯ OПИCИ.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ПИCЬ ИMУЩECTBA ДOЛЖHИKA ПPOИЗBOДИTCЯ B ПPИCУTCTBИИ ДOЛЖHИKA И ПOHЯTЫX.</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ИМУЩЕСТВО ОЦЕНИВАЕТСЯ И ПЕРЕДАЕТСЯ НА ХРАНЕНИЕ СУДЕБНЫМ ИСПОЛНИТЕЛЯ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 xml:space="preserve">117. РАСПРЕДЕЛЕНИЕ ВЗЫСКАННЫХ СУММ МЕЖДУ ВЗЫСКАТЕЛЯМИ.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 НЕДОСТАТОЧНОСТИ СРЕДСТВ ДОЛЖНИКА ДЛЯ ПОЛНОГО УДОВЛЕТВОРЕНИЯ ВСЕХ ТРЕБОВАНИЙ СНАЧАЛА ПОКРЫВАЮТСЯ РАСХОДЫ ПО ИСПОЛНЕНИЮ. ОСТАЛЬНЫЕ ТРЕБОВАНИЯ ПОГАШАЮТСЯ В ПОРЯДКЕ СЛЕДУЮЩЕЙ ОЧЕРЕДНОСТИ: 1) ПО ВЗЫСКАНИЮ АЛИМЕНТОВ; ТРЕБОВАНИЯ РАБОЧИХ И СЛУЖАЩИХ, ВЫТЕКАЮЩИЕ ИЗ ТРУДОВЫХ ПРАВООТНОШЕНИЙ; ТРЕБОВАНИЯ ОБ ОПЛАТЕ ОКАЗАННОЙ АДВОКАТОМ ЮРИДИЧЕСКОЙ ПОМОЩИ; ВЗЫСКАНИЯ АВТОРСКОГО ВОЗНАГРАЖДЕНИЯ; ВОЗМЕЩЕНИЕ ВРЕДА, ПРИЧИНЕННОГО ПОВРЕЖДЕНИЕМ ЗДОРОВЬЯ ИЛИ СМЕРТЬЮ КОРМИЛЬЦА. ПОСЛЕ ПОЛНОГО ПОГАШЕНИЯ ЭТИХ ТРЕБОВАНИЙ УДОВЛЕТВОРЯЮТСЯ ПРЕТЕНЗИИ ПО СОЦ.СТРАХОВАНИЮ И ВОЗМЕЩЕНИЮ ВРЕДА, ПРИЧИНЕННОГО УГОЛОВНЫМ ИЛИ АДМИНИСТРАТИВНЫМ ПРАВОНАРУШЕНИЕМ. 2) НАЛОГИ И ПРИРАВНЕННЫЕ К НИМ ПЛАТЕЖИ; 3) ОБЕСПЕЧЕННЫЕ ЗАЛОГОМ ТРЕБОВАНИЯ ЗА СЧЕТ ЗАЛОЖЕННОГО ИМУЩЕСТВА; 4) НЕОБЕСПЕЧЕННЫЕ ЗАЛОГОМ ПРИТЕНЗИИ; 5) ВСЕ ОСТАЛЬНЫЕ. ТРЕБОВАНИЯ ПОСЛЕДУЮЩЕЙ ОЧЕРЕДНОСТИ ИСПОЛНЯЮТСЯ ТОЛЬКО ПОСЛЕ ПОЛНОГО УДОВЛЕТВОРЕНИЯ ПРЕДЫДУЩЕЙ ОЧЕРЕДИ. ПРИ НЕДОСТАТОЧНОСТИ СРЕДСТВ ДОЛЖНИКА ДЛЯ ПОГАШЕНИЯ ВЗЫСКАНИЯ ОДНОЙ ОЧЕРЕДИ, ДЕЙСТВУЕТ ПРИНЦИП ПРОПОРЦИОНАЛЬНОСТИ РАСЧЕТОВ И ПЛАТЕЖЕЙ МЕЖДУ РАВНОЗНАЧНЫМИ ВЗЫСКАНИЯМИ. РАСЧЕТ СОСТАВЛЯЕТСЯ СУДЕБНЫМ ИСПОЛНИТЕЛЕМ И УТВЕРЖДАЕТСЯ СУДЬЕЙ. НА ОПРЕДЕЛЕНИЕ СУДЬИ ОБ УТВЕРЖДЕНИИ ИЛИ ИЗМЕНЕНИИ РАСЧЕТА МОЖЕТ БЫТЬ ПОДАНА ЧАСТНАЯ ЖАЛОБА ИЛИ ПРИНЕСЕН ПРОТЕСТ.</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18. ИСПОЛНЕНИЕ РЕШЕНИЯ, ОБЯЗЫВАЮЩЕГО ДОЛЖНИКА СОВЕРШАТЬ ОПРЕДЕЛЕННЫЕ ДЕЙСТВ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ТАТЬЯ 406.  ПРИ НЕИСПОЛНЕНИИ РЕШЕНИЯ, ОБЯЗЫВАЮЩЕГО ДОЛЖНИКА СОВЕРШИТЬ ОПРЕДЕЛЕННЫЕ  ДЕЙСТВИЯ, НЕ СВЯЗАННЫЕ С ПЕРЕДАЧЕЙ ИМУЩЕСТВА ИЛИ ДЕНЕЖНЫХ СУММ, СУДЕБНЫЙ ИСПОЛНИТЕЛЬ  СОСТАВЛЯЕТ АКТ О НЕИСПОЛНЕНИИ РЕШ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СЛИ В РЕШЕНИИ УКАЗАНЫ ПРЕДУСМОТРЕННЫЕ ЧАСТЬЮ ПЕРВОЙ СТАТЬИ 201ГПК УСЛОВИЯ (ПРИ ВЫНЕСЕНИИ РЕШЕНИЯ, ОБЯЗЫВАЮЩЕГО ОТВЕТЧИКА СОВЕРШИТЬ ОПРЕДЕЛЕННЫЕ  ДЕЙСТВИЯ, НЕ СВЯЗАННЫЕ С ПЕРЕДАЧЕЙ ИМУЩЕСТВА ИЛИ ДЕНЕЖНЫХ СУММ, СУД В ТОМ  ЖЕ РЕШЕНИИ МОЖЕТ УКАЗАТЬ, ЧТО ЕСЛИ ОТВЕТЧИК НЕ ИСПОЛНИТ РЕШЕНИЕ В ТЕЧЕНИЕ  УСТАНОВЛЕННОГО СРОКА, ТО ИСТЕЦ ВПРАВЕ ПРОИЗВЕСТИ ЭТИ ДЕЙСТВИЯ ЗА СЧЕТ ОТВЕТЧИКА  СО ВЗЫСКАНИЕМ С НЕГО НЕОБХОДИМЫХ РАСХОДОВ.), ТО СОСТАВЛЕННЫЙ АКТ НАПРАВЛЯЕТСЯ НАРОДНОМУ  СУДЬЕ ПО МЕСТУ ИСПОЛНЕНИЯ, КОТОРЫЙ ВЫНОСИТ ОПРЕДЕЛЕНИЕ О ПРИМЕНЕНИИ УКАЗАННЫХ  В РЕШЕНИИ ПОСЛЕДСТВИЙ В СВЯЗИ С НЕСОВЕРШЕНИЕМ ДОЛЖНИКОМ ОПРЕДЕЛЕННЫХ ДЕЙСТВ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СЛИ В РЕШЕНИИ НЕ УКАЗАНЫ ПОСЛЕДСТВИЯ ЕГО НЕИСПОЛНЕНИЯ, СОСТАВЛЕННЫЙ  АКТ НАПРАВЛЯЕТСЯ В СУД ПО МЕСТУ ИСПОЛНЕНИЯ, КОТОРЫЙ РАЗРЕШАЕТ ВОПРОС О ПОРЯДКЕ ИСПОЛНЕНИЯ РЕШЕНИЯ ПО ПРАВИЛАМ, СОДЕРЖАЩИМСЯ В СТАТЬЕ 207 НАСТОЯЩЕГО КОДЕКС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 НЕИСПОЛНЕНИИ В УСТАНОВЛЕННЫЙ СУДОМ СРОК РЕШЕНИЯ, ОБЯЗЫВАЮЩЕГО ДОЛЖНИКА  СОВЕРШИТЬ ДЕЙСТВИЯ, КОТОРЫЕ МОГУТ БЫТЬ СОВЕРШЕНЫ ТОЛЬКО ИМ САМИМ (ЧАСТЬ ВТОРАЯ  СТАТЬИ 201 НАСТОЯЩЕГО КОДЕКСА), СОСТАВЛЕННЫЙ АКТ НАПРАВЛЯЕТСЯ СУДЕБНЫМ ИСПОЛНИТЕЛЕМ  В СУД ПО МЕСТУ ИСПОЛНЕНИЯ. ВОПРОС О НЕИСПОЛНЕНИИ РЕШЕНИЯ РАЗРЕШАЕТСЯ В СУДЕБНОМ  ЗАСЕДАНИИ. О ВРЕМЕНИ И МЕСТЕ ЗАСЕДАНИЯ ИЗВЕЩАЮТСЯ ВЗЫСКАТЕЛЬ И ДОЛЖНИК, ОДНАКО  ИХ НЕЯВКА НЕ ЯВЛЯЕТСЯ ПРЕПЯТСТВИЕМ ДЛЯ РАССМОТРЕНИЯ ВОПРОСА О НЕИСПОЛНЕНИИ  РЕШЕНИЯ. СУД, УСТАНОВИВ, ЧТО РЕШЕНИЕ ДОЛЖНИКОМ НЕ ИСПОЛНЕНО, МОЖЕТ НАЛОЖИТЬ  НА ДОЛЖНИКА ШТРАФ В РАЗМЕРЕ ДО ДВУХСОТ УСТАНОВЛЕННЫХ ЗАКОНОМ МИНИМАЛЬНЫХ РАЗМЕРОВ ОПЛАТЫ ТРУДА И НАЗНАЧАЕТ ЕМУ НОВЫЙ СРОК ДЛЯ ИСПОЛНЕНИЯ РЕШЕНИЯ. ШТРАФ ВЗЫСКИВАЕТСЯ  С ДОЛЖНИКА В ДОХОД ГОСУДАР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 ПОВТОРНОМ И ПОСЛЕДУЮЩИХ НАРУШЕНИЯХ ДОЛЖНИКОМ УСТАНАВЛИВАЕМЫХ СРОКОВ  ДЛЯ ИСПОЛНЕНИЯ РЕШЕНИЯ СУДОМ ВНОВЬ ПРИМЕНЯЮТСЯ МЕРЫ, ПРЕДУСМОТРЕННЫЕ ЧАСТЬЮ  ЧЕТВЕРТОЙ НАСТОЯЩЕЙ СТАТЬИ. УПЛАТА ШТРАФОВ НЕ ОСВОБОЖДАЕТ ДОЛЖНИКА ОТ ОБЯЗАННОСТИ  ВЫПОЛНИТЬ ПРЕДУСМОТРЕННЫЕ РЕШЕНИЕМ СУДА ДЕЙСТВ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А ОПРЕДЕЛЕНИЯ ПО ВОПРОСАМ, УКАЗАННЫМ В НАСТОЯЩЕЙ СТАТЬЕ, МОЖЕТ БЫТЬ  ПОДАНА ЧАСТНАЯ ЖАЛОБА ИЛИ ПРИНЕСЕН ПРОТЕСТ</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19. ОБРАЩЕНИЕ ВЗЫСКАНИЯ НА ЗАР.ПЛАТУ, ПЕНСИЮ И СТИПЕНДИЮ ДОЛЖНИК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BЗЫCKAHИE HA ИMУЩECTBO ДOЛЖHИKA HE OБPAЩAETCЯ, ECЛИ PAЗMEP BЗЫCKAHИЯ HE ПPEBЫШAET TOЙ ДOЛИ MECЯЧHOЙ ЗAPAБOTHOЙ ПЛATЫ ИЛИ ИHOГO ЗAPAБOTKA, ПEHCИИ ИЛИ CTИПEHДИИ, HA KOTOPУЮ ПO ЗAKOHУ MOЖET БЫTЬ OБPAЩEHO BЗЫCKAHИE. BЗЫCKAHИE HA ЗAPAБOTHУЮ ПЛATУ ДOЛЖHИKA OБPAЩAETCЯ ПPИ ИCПOЛHEHИИ PEШEHИЯ O BЗЫCKAHИИ ПEPИOДИЧECKИX ПЛATEЖEЙ B CЛУЧAЯX, УKAЗAHHЫX BЫШЕ, A TAKЖE ПPИ OTCУTCTBИИ У ДOЛЖHИKA ИMУЩECTBA ИЛИ HEДOCTATOЧHOCTИ ИMУЩECTBA ДЛЯ ПOЛHOГO ПOГAШEHИЯ BЗЫCKИBAEMЫX CУMM. ПPABИЛA OБPAЩEHИЯ BЗЫCKAHИЯ HA ЗAPAБOTHУЮ ПЛATУ ПPИMEHЯЮTCЯ TAKЖE ПPИ OБPAЩEHИИ BЗЫCKAHИЯ HA ПPИЧИTAЮЩИECЯ ДOЛЖHИK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CTИПEHДИЮ;</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OБPAЩEHИE BЗЫCKAHИЯ HA ПEHCИИ ПPOИЗBOДИTCЯ B COOTBETCTBИИ C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AKOHOДATEЛЬCTBOM O ПEHCИЯX. ОБЩАЯ СУММА УДЕРЖАНИЙ ИЗ ПЕНСИИ НЕ МОЖЕТ ПРЕВЫШАТЬ 50%.</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А ПОСОБИЕ ПО СОЦ.СТАРХУ, ВЫПЛАЧИВАЕМЫЕ ПРИ ВРЕМЕННОЙ НЕТРУДОСПОСОБНОСТИ, ВЗЫСКАНИЕ МОЖЕТ БЫТЬ ОБРАЩЕНО ТОЛЬКО ПО РЕШЕНИЮ СУДА О ВЗЫСКАНИИ АЛИМЕНТОВ И ВОЗМЕЩЕНИИ ВРЕДА, ПРИЧИНЕННОГО УВЕЧЬЕМ, СМЕРТЬЮ КОРМИЛЬЦ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PИ BЗЫCKAHИИ AЛИMEHTOB, BOЗMEЩEHИИ BPEДA, ПPИЧИHEHHOГO УBEЧЬEM ИЛИ ИHЫM ПOBPEЖДEHИEM ЗДOPOBЬЯ, A TAKЖE CMEPTЬЮ KOPMИЛЬЦA, И BOЗMEЩEHИИ ЗA УЩEPБ, ПPИЧИHEHHЫЙ ПPECTУПЛEHИEM ГOCУДAPCTBEHHOMУ, KOOПEPATИBHOMУ, OБЩECTBEHHOMУ ИЛИ ЛИЧHOMУ ИMУЩECTBУ, - ПЯTЬДECЯT ПPOЦEHTOB;</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O BCEM OCTAЛЬHЫM BИДAM BЗЫCKAHИЙ, ECЛИ ИHOE HE УCTAHOBЛEHO ЗAKOHOM, - ДBAДЦATЬ ПPOЦEHTOB.</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PИ OБPAЩEHИИ BЗЫCKAHИЯ HA ЗAPAБOTHУЮ ПЛATУ ПO HECKOЛЬKИM ИCПOЛHИTEЛЬHЫM ДOKУMEHTAM ЗA PAБOЧИMИ И CЛУЖAЩИMИ BO BCЯKOM CЛУЧAE ДOЛЖHO БЫTЬ COXPAHEHO ПЯTЬДECЯT ПPOЦEHTOB ЗAPAБOTKA.</w:t>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20. ИСПОЛНЕНИЕ РЕШЕНИЙ О ВЗЫСКАНИИ ДЕНЕЖНЫХ СУММ С ОРГАНИЗАЦИЙ И ГРАЖДАН-ПРЕДПРИНИМАТЕЛЕ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МЕРАМИ ПРИНУДИТЕЛЬНОГО ИСПОЛНЕНИЯ СУДЕБНЫХ РЕШЕНИЙ О ВЗЫСКАНИИ ДЕНЕЖНЫХ СУММ С ОРГАНИЗАЦИЙ И ГРАЖДАН-ПРЕДПРИ</w:t>
        <w:softHyphen/>
        <w:t>НИМАТЕЛЕЙ ЯВЛЯЮТСЯ: 1) ОБРАЩЕНИЕ ВЗЫСКАНИЯ НА ДЕНЕЖНЫЕ СРЕД</w:t>
        <w:softHyphen/>
        <w:t>СТВА, НАХОДЯЩИЕСЯ НА СЧЕТАХ В КРЕДИТНЫХ УЧРЕЖДЕНИЯХ, И 2) ОБРАЩЕНИЕ ВЗЫСКАНИЯ НА ИМУЩЕСТВ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ПЕРВУЮ ОЧЕРЕДЬ ВЗЫСКАНИЕ ДОЛЖНО ОБРАЩАТЬСЯ НА ДЕНЕЖ</w:t>
        <w:softHyphen/>
        <w:t>НЫЕ СРЕДСТВА, НАХОДЯЩИЕСЯ НА СЧЕТАХ В КРЕДИТНЫХ УЧРЕЖДЕНИЯХ. И ТОЛЬКО, ЕСЛИ ИСПОЛНИТЕЛЬНЫЙ ДОКУМЕНТ, ПРЕДЪЯВЛЕННЫЙ К ИС</w:t>
        <w:softHyphen/>
        <w:t>ПОЛНЕНИЮ ЧЕРЕЗ БАНК, НЕ БЫЛ РЕАЛИЗОВАН ИЗ-ЗА ОТСУТСТВИЯ СРЕДСТВ, ВЗЫСКАНИЕ МОЖЕТ БЫТЬ ОБРАЩЕНО НА ИМУЩЕСТВ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ТЕХ СЛУЧАЯХ, КОГДА ВЗЫСКАТЕЛЕМ ТАКЖЕ ЯВЛЯЕТСЯ ОРГАНИЗА</w:t>
        <w:softHyphen/>
        <w:t>ЦИЯ ИЛИ ГРАЖДАНИН-ПРЕДПРИНИМАТЕЛЬ, ИМЕЮЩИЕ СЧЕТ В КРЕДИТ</w:t>
        <w:softHyphen/>
        <w:t>НОМ УЧРЕЖДЕНИИ, ИСПОЛНИТЕЛЬНЫЙ ДОКУМЕНТ ПРЕДСТАВЛЯЕТСЯ НЕ В СУД, А НЕПОСРЕДСТВЕННО В КРЕДИТНОЕ УЧРЕЖДЕНИЕ. ОНО ПРИНУДИ</w:t>
        <w:softHyphen/>
        <w:t>ТЕЛЬНО СПИСЫВАЕТ СРЕДСТВА СО СЧЕТА ДОЛЖНИКА И ПЕРЕЧИСЛЯЕТ ИХ НА СЧЕТ ВЗЫСКАТЕЛЯ. ЕСЛИ ЖЕ ВЗЫСКАТЕЛЕМ ЯВЛЯЕТСЯ НЕ ОРГАНИЗА</w:t>
        <w:softHyphen/>
        <w:t>ЦИЯ, А ГРАЖДАНИН, ОН ПЕРЕДАЕТ ИСПОЛНИТЕЛЬНЫЙ ДОКУМЕНТ В СУД, И СУДЕБНЫЙ ИСПОЛНИТЕЛЬ ПРЕДСТАВЛЯЕТ ЕГО В СООТВЕТСТВУЮЩЕЕ КРЕДИТНОЕ УЧРЕЖДЕНИЕ. СПИСАННЫЕ СО СЧЕТА ДОЛЖНИКА СУММЫ ПЕРЕЧИСЛЯЮТСЯ НА ДЕПОЗИТНЫЙ СЧЕТ НАРОДНОГО СУДА И ЗАТЕМ ВЫ</w:t>
        <w:softHyphen/>
        <w:t>ДАЮТСЯ ВЗЫСКАТЕЛЮ.</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3. ПРИ ОТСУТСТВИИ У ОРГАНИЗАЦИИ ИЛИ ГРАЖДАНИНА-ПРЕДПРИНИМАТЕЛЯ НА ИХ СЧЕТАХ ДЕНЕЖНЫХ СРЕДСТВ, ДОСТАТОЧНЫХ ДЛЯ ИСПОЛНЕНИЯ РЕШЕНИЯ, ВЗЫСКАНИЕ МОЖЕТ БЫТЬ ОБРАЩЕНО НА ЛЮБОЕ ПРИНАДЛЕЖАЩЕЕ ИМ ИМУЩЕСТВО. НЕ ОБРАЩАЕТ</w:t>
        <w:softHyphen/>
        <w:t>СЯ ВЗЫСКАНИЕ ТОЛЬКО НА ТО ИМУЩЕСТВО ГРАЖДАНИНА-ПРЕДПРИНИ</w:t>
        <w:softHyphen/>
        <w:t>МАТЕЛЯ, НА КОТОРОЕ НЕ МОЖЕТ ОБРАЩАТЬСЯ ВЗЫСКАНИЕ И В ОТНОШЕ</w:t>
        <w:softHyphen/>
        <w:t>НИИ ДРУГИХ ГРАЖДАН (ПЕРЕЧЕНЬ, СОДЕРЖАЩИЙСЯ В ПРИЛОЖЕ</w:t>
        <w:softHyphen/>
        <w:t>НИИ № 1 К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УСТАНОВЛЕНО, ЧТО ВЗЫСКАНИЕ ОБРАЩАЕТСЯ НА ИМУЩЕСТВО ДОЛЖ</w:t>
        <w:softHyphen/>
        <w:t>НИКА ПОСЛЕ ПОЛУЧЕНИЯ ВЗЫСКАТЕЛЕМ ОТМЕТКИ БАНКА, ОБСЛУЖИ</w:t>
        <w:softHyphen/>
        <w:t>ВАЮЩЕГО РАСЧЕТНЫЙ (ТЕКУЩИЙ) СЧЕТ ДОЛЖНИКА, О НЕДОСТАТОЧНО</w:t>
        <w:softHyphen/>
        <w:t>СТИ ЕГО ДЕНЕЖНЫХ СРЕДСТВ ДЛЯ УДОВЛЕТВОРЕНИЯ ТРЕБОВАНИЯ КРЕ</w:t>
        <w:softHyphen/>
        <w:t>ДИТОРА. ДЛЯ БАНКА, ПОЛУЧИВШЕГО ИСПОЛНИТЕЛЬНЫЙ ЛИСТ УСТАНОВ</w:t>
        <w:softHyphen/>
        <w:t>ЛЕНЫ ДОВОЛЬНО ЖЕСТКИЕ СРОКИ - В 3-ДНЕВНЫЙ СРОК ОН ОБЯЗАН ОСУЩЕСТВИТЬ ВЗЫСКАНИЕ ЛИБО СДЕЛАТЬ ОТМЕТКУ ОБ ОТСУТСТВИИ СРЕДСТВ НА СЧЕТЕ ДОЛЖНИК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ИСПОЛНИТЕЛЬНЫЙ ЛИСТ С ОТМЕТКОЙ БАНКА ОБ ОТСУТСТВИИ СРЕДСТВ ПЕРЕДАЕТСЯ СУДЕБНОМУ ИСПОЛНИТЕЛЮ ДЛЯ ОБРАЩЕНИЯ ВЗЫСКАНИЯ НА ИМУЩЕСТВО ДОЛЖНИКА. ОНО ОСУЩЕСТВЛЯЕТСЯ ПУТЕМ НАЛОЖЕНИЯ АРЕСТА И ПРОДАЖИ ИМУЩЕСТВА.</w:t>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 xml:space="preserve">121.РЕШЕНИЯ О ВЗЫСКАНИИ АЛИМЕНТОВ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ДЛЕЖАТ НЕМЕДЛЕННОМУ ИСПОЛНЕНИЮ (СТ. 210 ГПК), ПОЭТОМУ ИСПОЛНИТЕЛЬНЫЙ ЛИСТ НА ВЗЫ</w:t>
        <w:softHyphen/>
        <w:t>СКАНИЕ АЛИМЕНТОВ ВЫПИСЫВАЕТСЯ НЕ ПОЗДНЕЕ СЛЕДУЮЩЕГО ДНЯ ПО</w:t>
        <w:softHyphen/>
        <w:t>СЛЕ ВЫНЕСЕНИЯ РЕШЕНИЯ И НАПРАВЛЯЕТСЯ СУДОМ ДЛЯ ИСПОЛНЕНИЯ, НЕЗАВИСИМО ОТ ПРОСЬБЫ ВЗЫСКАТЕЛЯ. ОДНАКО ПО ТРЕБОВАНИЮ ВЗЫСКАТЕЛЯ ИСПОЛНИТЕЛЬНЫЙ ЛИСТ МОЖЕТ БЫТЬ ВЫДАН ЕМУ НА РУК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ДЕБНЫЙ ИСПОЛНИТЕЛЬ ПРИСТУПАЕТ К ИСПОЛНЕНИЮ НЕМЕДЛЕННО ПО ПОЛУЧЕНИИ ИСПОЛНИТЕЛЬНОГО ЛИСТА. ЕСЛИ МЕСТО ЖИТЕЛЬСТВА ИЛИ РАБОТЫ ДОЛЖНИКА НЕИЗВЕСТНЫ, СУДЕБНЫЙ ИСПОЛНИТЕЛЬ ДОЛ</w:t>
        <w:softHyphen/>
        <w:t>ЖЕН ПРИНЯТЬ МЕРЫ К ИХ УСТАНОВЛЕНИЮ. В СЛУЧАЯХ, КОГДА СДЕЛАТЬ ЭТО НЕ УДАЕТСЯ, СУДЬЯ ВЫНОСИТ ОПРЕДЕЛЕНИЕ О РОЗЫСКЕ ДОЛЖНИКА ЧЕРЕЗ ОРГАНЫ ВНУТРЕННИХ ДЕЛ.</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СТУПАЯ К ИСПОЛНЕНИЮ, СУДЕБНЫЙ ИСПОЛНИТЕЛЬ НАПРАВЛЯЕТ ИСПОЛНИТЕЛЬНЫЙ ЛИСТ В УЧРЕЖДЕНИЕ, ГДЕ ДОЛЖНИК РАБОТАЕТ, И В СОПРОВОДИТЕЛЬНОМ ПИСЬМЕ УКАЗЫВАЕТ АДРЕС ВЗЫСКАТЕЛЯ, ПО КОТО</w:t>
        <w:softHyphen/>
        <w:t>РОМУ СЛЕДУЕТ НАПРАВЛЯТЬ УДЕРЖАННЫЕ СУММ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АЗМЕР УДЕРЖАНИИ ПО ДЕЛАМ О ВЗЫСКАНИИ АЛИМЕНТОВ МОЖЕТ СОСТАВЛЯТЬ 70% ЗАРАБОТКА, ТОГДА КАК, ПО ОБЩЕМУ ПРАВИЛУ, ОН НЕ МОЖЕТ ПРЕВЫШАТЬ 50%.</w:t>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22. РЕШЕНИЯ ПО ЖИЛИЩНЫМ ДЕЛА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РЕШЕНИИ О ВЫСЕЛЕНИИ, КАК И В ИСПОЛНИТЕЛЬНОМ ЛИСТЕ, ДОЛЖ</w:t>
        <w:softHyphen/>
        <w:t>НЫ БЫТЬ ТОЧНО УКАЗАНЫ ЛИЦА, ПОДЛЕЖАЩИЕ ВЫСЕЛЕНИЮ; ТОЛЬКО В ОТНОШЕНИИ НИХ МОЖЕТ ПРОИЗВОДИТЬСЯ ВЫСЕЛЕНИ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ЛУЧИВ ИСПОЛНИТЕЛЬНЫЙ ЛИСТ О ВЫСЕЛЕНИИ, СУДЕБНЫЙ ИС</w:t>
        <w:softHyphen/>
        <w:t>ПОЛНИТЕЛЬ ДОЛЖЕН УВЕДОМИТЬ ОБ ЭТОМ ДОЛЖНИКА И ПРЕДОСТАВИТЬ ЕМУ СРОК ДЛЯ ДОБРОВОЛЬНОГО ИСПОЛНЕНИЯ. ТОЛЬКО ПОСЛЕ ИСТЕЧЕ</w:t>
        <w:softHyphen/>
        <w:t>НИЯ ЭТОГО СРОКА ВОЗМОЖНО ПРИНУДИТЕЛЬНОЕ ВЫСЕЛЕНИЕ. КАК ПРА</w:t>
        <w:softHyphen/>
        <w:t>ВИЛО, ОНО ДОЛЖНО ПРОХОДИТЬ В ПРИСУТСТВИИ САМОГО ДОЛЖНИКА, И ТОЛЬКО ЕСЛИ ОН УМЫШЛЕННО СКРЫВАЕТСЯ И НЕ ИСПОЛНЯЕТ ТРЕБОВА</w:t>
        <w:softHyphen/>
        <w:t>НИЙ СУДЕБНОГО ИСПОЛНИТЕЛЯ, ВЫСЕЛЕНИЕ ПРОИЗВОДИТСЯ В ЕГО ОТ</w:t>
        <w:softHyphen/>
        <w:t>СУТСТВИЕ. ПРИНУДИТЕЛЬНОЕ ВЫСЕЛЕНИЕ ДОЛЖНО ПРОХОДИТЬ В ПРИ</w:t>
        <w:softHyphen/>
        <w:t>СУТСТВИИ ДВУХ ПОНЯТЫХ, А В НЕОБХОДИМЫХ СЛУЧАЯХ— ТАКЖЕ В ПРИСУТСТВИИ ПРЕДСТАВИТЕЛЯ МИЛИЦИИ, ЖИЛИЩНО-ЭКСПЛУАТАЦИОННЫХ ОРГАНОВ ИЛИ ОРГАНОВ МЕСТНОГО САМОУПРАВЛЕНИЯ. О ПРИНУДИ</w:t>
        <w:softHyphen/>
        <w:t>ТЕЛЬНОМ ВЫСЕЛЕНИИ СУДЕБНЫЙ ИСПОЛНИТЕЛЬ СОСТАВЛЯЕТ АКТ, КОТО</w:t>
        <w:softHyphen/>
        <w:t>РЫЙ ПОДПИСЫВАЕТСЯ И ПОНЯТЫ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ТЕХ СЛУЧАЯХ, КОГДА ВЫСЕЛЕНИЕ ПРОИЗВОДИТСЯ В ОТСУТСТВИЕ ДОЛЖНИКА, СУДЕБНЫЙ ИСПОЛНИТЕЛЬ ДОЛЖЕН СОСТАВИТЬ ОПИСЬ ВСЕГО ИМУЩЕСТВА, НАХОДЯЩЕГОСЯ В ПОМЕЩЕНИИ, И ОЦЕНИТЬ ЕГО. ПРИ ВЫ</w:t>
        <w:softHyphen/>
        <w:t>СЕЛЕНИИ С ПРЕДОСТАВЛЕНИЕМ ДРУГОЙ ЖИЛОЙ ПЛОЩАДИ ИМУЩЕСТВО ПЕРЕВОЗИТСЯ В ПРЕДОСТАВЛЯЕМОЕ ПОМЕЩЕНИЕ. В ОСТАЛЬНЫХ СЛУЧАЯХ ОНО СДАЕТСЯ НА ХРАНЕНИЕ ЛИЦУ, НАЗНАЧЕННОМУ ХРАНИТЕЛЕМ. ПОСЛЕ ТОГО, КАК ПОМЕЩЕНИЕ ОСВОБОЖДЕНО ОТ ИМУЩЕСТВА ДОЛЖНИКА, ОНО ПЕРЕДАЕТСЯ ВЗЫСКАТЕЛЮ. РЕШЕНИЯ О ПРИНУДИТЕЛЬНОМ ОБМЕНЕ ИС</w:t>
        <w:softHyphen/>
        <w:t>ПОЛНЯЮТСЯ В ТАКОМ ЖЕ ПОРЯДК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СЛИ ВОЗНИКАЮТ ОБСТОЯТЕЛЬСТВА, ПРЕПЯТСТВУЮЩИЕ ВЫСЕЛЕНИЮ ДОЛЖНИКА (БОЛЕЗНЬ ЕГО САМОГО ИЛИ ЧЛЕНОВ ЕГО СЕМЬИ, НАХОЖДЕ</w:t>
        <w:softHyphen/>
        <w:t>НИЕ В ЛЕЧЕБНОМ УЧРЕЖДЕНИИ ИЛИ ДЛИТЕЛЬНОЙ СЛУЖЕБНОЙ КОМАН</w:t>
        <w:softHyphen/>
        <w:t>ДИРОВКЕ), СУДЕБНЫЙ ИСПОЛНИТЕЛЬ ДОЛЖЕН НЕМЕДЛЕННО ПОСТАВИТЬ ПЕРЕД СУДОМ ВОПРОС ОБ ОТСРОЧКЕ ИЛИ ПРИОСТАНОВЛЕНИИ ВЫСЕЛЕ</w:t>
        <w:softHyphen/>
        <w:t>НИЯ.</w:t>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23. РЕШЕНИЯ ПО ТРУДОВЫМ СПОРА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ЕШЕНИЯ О ВОССТАНОВЛЕНИИ НА РАБОТЕ НЕЗАКОННО УВОЛЕННЫХ ИЛИ ПЕРЕВЕДЕННЫХ РАБОТНИКОВ ПОДЛЕЖАТ НЕМЕДЛЕННОМУ ИСПОЛНЕ</w:t>
        <w:softHyphen/>
        <w:t>НИЮ (СТ. 210 ГПК). ИСПОЛНИТЕЛЬНЫЙ ЛИСТ ВЫДАЕТСЯ ПО ЭТИМ ДЕ</w:t>
        <w:softHyphen/>
        <w:t>ЛАМ СРАЗУ ЖЕ ПОСЛЕ ВЫНЕСЕНИЯ РЕШЕНИЯ, ДО ВСТУПЛЕНИЯ ЕГО В ЗА</w:t>
        <w:softHyphen/>
        <w:t>КОННУЮ СИЛУ. СУДЕБНЫЙ ИСПОЛНИТЕЛЬ НАПРАВЛЯЕТ АДМИНИСТРА</w:t>
        <w:softHyphen/>
        <w:t>ЦИИ СООТВЕТСТВУЮЩЕГО УЧРЕЖДЕНИЯ ИЛИ ПРЕДПРИЯТИЯ ПРЕДЛОЖЕ</w:t>
        <w:softHyphen/>
        <w:t>НИЕ С ТРЕБОВАНИЕМ НЕМЕДЛЕННО ИСПОЛНИТЬ РЕШЕНИ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СЛИ РЕШЕНИЕ НЕ ИСПОЛНЯЕТСЯ, ТО СУДЕБНЫЙ ИСПОЛНИТЕЛЬ СО</w:t>
        <w:softHyphen/>
        <w:t>СТАВЛЯЕТ ОБ ЭТОМ АКТ И ПЕРЕДАЕТ ЕГО СУДЬЕ. НАЗНАЧАЕТСЯ СУДЕБНОЕ ЗАСЕДАНИЕ, О КОТОРОМ ИЗВЕЩАЮТСЯ ОБЕ СТОРОНЫ, ОДНАКО ИХ НЕЯВКА НЕ ПРЕПЯТСТВУЕТ РАССМОТРЕНИЮ ВОПРОСА О НЕИСПОЛНЕНИИ АД</w:t>
        <w:softHyphen/>
        <w:t>МИНИСТРАЦИЕЙ СУДЕБНОГО РЕШ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Д ВЫНОСИТ ОПРЕДЕЛЕНИЕ О ВЗЫСКАНИИ В ПОЛЬЗУ РАБОТНИКА ЗАРАБОТНОЙ ПЛАТЫ ЗА ВСЕ ВРЕМЯ ВЫНУЖДЕННОГО ПРОГУЛА, ВЫЗВАН</w:t>
        <w:softHyphen/>
        <w:t>НОГО НЕИСПОЛНЕНИЕМ РЕШЕНИЯ. ЗАРАБОТНАЯ ПЛАТА ОПРЕДЕЛЯЕТСЯ ИЗ РАСЧЕТА СРЕДНЕГО ЗАРАБОТКА ЗА ДВА ПОСЛЕДНИХ КАЛЕНДАРНЫХ МЕСЯ</w:t>
        <w:softHyphen/>
        <w:t>ЦА. НА ОСНОВАНИИ ОПРЕДЕЛЕНИЯ ВЫДАЕТСЯ ИСПОЛНИТЕЛЬНЫЙ ЛИСТ, ПО КОТОРОМУ ВЗЫСКИВАЕТСЯ ЗАРАБОТНАЯ ПЛАТА ЗА ВСЕ ВРЕМЯ ПРОГУ</w:t>
        <w:softHyphen/>
        <w:t>ЛА ДО ТЕХ ПОР, ПОКА НАНИМАТЕЛЬ НЕ ВЫПОЛНИТ РЕШЕНИЕ СУДА И НЕ ВОССТАНОВИТ УВОЛЕННОГО НА РАБОТЕ (СТ. 407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УБЫТКИ, ПРИЧИНЕННЫЕ ВЫПЛАТОЙ ДЕНЕЖНЫХ СУММ В СВЯЗИ С НЕ</w:t>
        <w:softHyphen/>
        <w:t>ИСПОЛНЕНИЕМ РЕШЕНИЯ, МОГУТ БЫТЬ ВЗЫСКАНЫ ПО ИСКУ САМОЙ ОР</w:t>
        <w:softHyphen/>
        <w:t>ГАНИЗАЦИИ, ВЫШЕСТОЯЩЕГО В ПОРЯДКЕ ПОДЧИНЕННОСТИ ОРГАНА ИЛИ ПРОКУРОРА, А ТАКЖЕ ПО ИНИЦИАТИВЕ СУДА С ДОЛЖНОСТНОГО ЛИЦА, ВИНОВНОГО В НЕИСПОЛНЕНИИ РЕШ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24. ПОВОРОТ ИСПОЛНЕНИЯ ОТМЕНЕННОГО РЕШ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ЭТИМ НАЗЫВАЕТСЯ ВОССТАНОВЛЕНИЕ ЧЕРЕЗ СУД ПРАВ ОТВЕТЧИКА, НАРУШЕННЫХ ИСПОЛНЕНИЕМ ВПОСЛЕДСТВИИ ОТМЕНЕННОГО СУДЕБНОГО РЕШЕНИЯ. УСЛОВИЯ ПОВОРОТА ИСПОЛНЕНИЯ: 1) РЕШЕНИЯ СУДА БЫЛО ИСПОЛНЕНО 2) ПОСЛЕ ЭТОГО ОНО БЫЛО ОТМЕНЕНО 3) ВЫНЕСЕНО НОВОЕ РЕШЕНИЕ, КОТОРЫМ В ИСКЕ ОТКАЗАНО, ЛИБО ОПРЕДЕЛЕНИЕ О ПРЕКРАЩЕНИИ ПР-ВА ПО ДЕЛУ ИЛИ ОСТАВЛЕНИИ ИСКА БЕЗ РАССМОТР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СЛИ СУД ВНОВЬ РАССМАТРИВАЮЩИЙ ДЕЛО НЕ РАЗРЕШИЛ ВОПРОС О ПОВОРОТЕ, ТОГДА ОТВЕТЧИК (ПРОКУРОР) ВПРАВЕ ОБРАТИТЬСЯ В СУД ЗАЯВЛЕНИЕМ О ПОВОРОТЕ, КОТОРОЕ НЕ ЯВЛЯЕТСЯ ИСКОВЫМ И НЕ ОБЛАГАЕТСЯ ГОС.ПОШЛИНОЙ. ОНО РАССМАТРИВАЕТСЯ С ИЗВЕЩЕНИЕМ ЛИЦ УЧАСТВУЮЩИХ В ДЕЛЕ, НЕЯВКА КОТОРЫХ НЕ ПРЕПЯТСТВУЕТ РАССМОТРЕНИЮ. ОФОРМЛЯЕТСЯ ОПРЕДЕЛЕНИЕМ, НА КОТОРОЕ МОЖЕТ БЫТЬ ПРИНЕСЕНА ЧАСТНАЯ ЖАЛОБА ИЛИ ЧАСТНЫЙ ПРОТЕСТ. ЗАКОН НЕ РАЗРЕШАЕТ ПОВОРОТ ПО РЯДУ ДЕЛ В КОТОРЫХ ВЗЫСКИВАЮТСЯ СУММЫ ИДУЩИЕ НА СОДЕРЖАНИЕ (АЛИМЕНТЫ,ДОХОДЫ ЗА ТРУД, ВОЗМЕЩЕНИЕ ВРЕДА ПРИЧИНЕННОГО УВЕЧЬЕМ ИЛИ ИНЫМ ПОВРЕЖДЕНПЕМ ЗДОРОВЬЯ, СМЕРТЬЮ КОРМИЛЬЦА И ДР.). ПРАВИЛА О НЕДОПУЩЕНИИ ПОВОРОТА НЕ ДЕЙСТВУЮТ В СЛУЧАЯХ НЕДОБРОСОВЕСТНОСТИ ИСТЦ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25. АРБИТРАЖНЫЕ СУДЫ, ИХ ЗАДАЧИ И СИСТЕМ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АРБИТРАЖНЫЙ СУД ОСУЩЕСТВЛЯЕТ ПРАВОСУДИЕ ПУТЕМ РАЗРЕШЕ</w:t>
        <w:softHyphen/>
        <w:t>НИЯ ЭКОНОМИЧЕСКИХ СПОРОВ И ИНЫХ ДЕЛ, ОТНЕСЕННЫХ К ЕГО КОМПЕТЕН</w:t>
        <w:softHyphen/>
        <w:t>ЦИИ ФЕДЕРАЛЬНЫМИ ЗАКОНА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АРБИТРАЖНЫЕ СУДЫ ВХОДЯТ В ФЕДЕРАЛЬНУЮ СУДЕБНУЮ СИСТЕМУ И ОБРАЗУЮТ ЕЕ САМОСТОЯТЕЛЬНУЮ ВЕТВЬ.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СНОВНЫ</w:t>
        <w:softHyphen/>
        <w:t>МИ ЗАДАЧАМИ АРБИТРАЖНЫХ СУДОВ ЯВЛЯЮТСЯ: 1) ЗАЩИТА НАРУШЕН</w:t>
        <w:softHyphen/>
        <w:t>НЫХ ИЛИ ОСПАРИВАЕМЫХ ПРАВ И ЗАКОННЫХ ИНТЕРЕСОВ ОРГАНИЗАЦИЙ И ГРАЖДАН В СФЕРЕ ПРЕДПРИНИМАТЕЛЬСКОЙ И ИНОЙ ЭКОНОМИЧЕСКОЙ ДЕЯТЕЛЬНОСТИ; 2) СОДЕЙСТВИЕ УКРЕПЛЕНИЮ ЗАКОННОСТИ И ПРЕДУ</w:t>
        <w:softHyphen/>
        <w:t>ПРЕЖДЕНИЮ ПРАВОНАРУШЕНИЙ В СФЕРЕ ПРЕДПРИНИМАТЕЛЬСКОЙ И ИНОЙ ЭКОНОМИЧЕСКОЙ ДЕЯТЕЛЬ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ЕЙСТВУЮЩАЯ СУДЕБНО-АРБИТРАЖНАЯ СИСТЕМА ИМЕЕТ ТРИ ЗВЕ</w:t>
        <w:softHyphen/>
        <w:t>НА: 1) ВЫСШИЙ АРБИТРАЖНЫЙ СУД РФ; 2) ФЕДЕРАЛЬНЫЕ АРБИТ</w:t>
        <w:softHyphen/>
        <w:t>РАЖНЫЕ СУДЫ ОКРУГОВ; 3) АРБИТРАЖНЫЕ СУДЫ РЕСПУБЛИК, КРАЕВ, ОБЛАСТЕЙ, ГОРОДОВ ФЕДЕРАЛЬНОГО ЗНАЧЕНИЯ, АВТОНОМНОЙ ОБЛАСТИ И АВТОНОМНЫХ ОКРУГОВ (АРБИТРАЖНЫЕ СУДЫ СУБЪЕКТОВ РФ).</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ЫСШИЙ АРБИТРАЖНЫЙ СУД РФ ВОЗГЛАВЛЯЕТ СИСТЕМУ АРБИТ</w:t>
        <w:softHyphen/>
        <w:t>РАЖНЫХ СУДОВ, ОСУЩЕСТВЛЯЕТ ОРГАНИЗАЦИОННОЕ РУКОВОДСТВО ИХ ДЕЯТЕЛЬНОСТЬЮ И ОТВЕЧАЕТ ЗА ЕЕ СОСТОЯНИЕ, РАЗРАБАТЫВАЕТ НА</w:t>
        <w:softHyphen/>
        <w:t>ПРАВЛЕНИЯ СОВЕРШЕНСТВОВАНИЯ СУДЕБНО-АРБИТРАЖНОЙ ДЕЯТЕЛЬНО</w:t>
        <w:softHyphen/>
        <w:t>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ФЕДЕРАЛЬНЫЕ АРБИТРАЖНЫЕ СУДЫ ОКРУГОВ ОБРАЗОВАНЫ ВНЕ СВЯ</w:t>
        <w:softHyphen/>
        <w:t>ЗИ С АДМИНИСТРАТИВНО-ТЕРРИТОРИАЛЬНЫМ ДЕЛЕНИЕМ РФ ДЛЯ ПРО</w:t>
        <w:softHyphen/>
        <w:t>ВЕРКИ В КАССАЦИОННОЙ ИНСТАНЦИИ ЗАКОННОСТИ СУДЕБНЫХ АКТОВ АРБИТРАЖНЫХ СУДОВ СУБЪЕКТОВ РФ, ПРИНЯТЫХ ИМИ В ПЕРВОЙ И АПЕЛЛЯЦИОННОЙ ИНСТАНЦ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ВЯЗИ С ЭТИМ НА ТЕРРИТОРИИ РФ СОЗДАНЫ И ДЕЙСТВУЮТ 10 ФЕ</w:t>
        <w:softHyphen/>
        <w:t>ДЕРАЛЬНЫХ АРБИТРАЖНЫХ СУДОВ ОКРУГОВ. НЕПОСРЕДСТВЕННАЯ ПРО</w:t>
        <w:softHyphen/>
        <w:t>ВЕРКА СУДЕБНЫХ АКТОВ В КАССАЦИОННОМ ПОРЯДКЕ ОСУЩЕСТВЛЯЕТСЯ В СУДЕБНОЙ КОЛЛЕГИИ ПО РАССМОТРЕНИЮ СПОРОВ, ВОЗНИКАЮЩИХ ИЗ ГРАЖДАНСКИХ И ИНЫХ ПРАВООТНОШЕНИЙ И В СУДЕБНОЙ КОЛЛЕГИИ ПО РАССМОТРЕНИЮ СПОРОВ, ВОЗНИКАЮЩИХ ИЗ АДМИНИСТРАТИВНЫХ ПРА</w:t>
        <w:softHyphen/>
        <w:t>ВООТНОШЕНИЙ. ВАЖНЕЙШИЕ ВОПРОСЫ ДЕЯТЕЛЬНОСТИ ФЕДЕРАЛЬНОГО АРБИТРАЖНОГО СУДА, ВКЛЮЧАЯ ОБОБЩЕНИЕ СУДЕБНО-АРБИТРАЖНОЙ ПРАКТИКИ, ОТНЕСЕНЫ К КОМПЕТЕНЦИИ ПРЕЗИДИУМ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ЦЕНТРАЛЬНОЕ МЕСТО В СИСТЕМЕ АРБИТРАЖНЫХ СУДОВ ЗАНИМАЮТ СУДЫ СУБЪЕКТОВ РФ. НА ТЕРРИТОРИЯХ НЕСКОЛЬКИХ СУБЪЕКТОВ РФ ОТПРАВЛЕНИЕ ПРАВОСУДИЯ МОЖЕТ ОСУЩЕСТВЛЯТЬ ОДИН АРБИТРАЖ</w:t>
        <w:softHyphen/>
        <w:t>НЫЙ СУД.</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СКОЛЬКУ АРБИТРАЖНЫЕ СУДЫ ОСУЩЕСТВЛЯЮТ ПРАВОСУДИЕ ПО ДЕЛАМ, ВОЗНИКАЮЩИМ В СФЕРЕ ГРАЖДАНСКОГО ОБОРОТА, ДЕЙСТВУЮ</w:t>
        <w:softHyphen/>
        <w:t>ЩИЙ ПРОЦЕССУАЛЬНЫЙ ПОРЯДОК ИХ РАССМОТРЕНИЯ И РАЗРЕШЕНИЯ ИМЕЕТ МНОГО ОБЩЕГО С ГРАЖДАНСКИМ СУДОПРОИЗВОДСТВОМ. АРБИТ</w:t>
        <w:softHyphen/>
        <w:t>РАЖНЫЙ ПРОЦЕСС СТРОИТСЯ НА ТЕХ ЖЕ ПРИНЦИПАХ, ЧТО И ГРАЖДАН</w:t>
        <w:softHyphen/>
        <w:t>СКОЕ СУДОПРОИЗВОДСТВО. БОЛЬШИНСТВО ПРОЦЕССУАЛЬНЫХ НОРМ И ИНСТИТУТОВ В АРБИТРАЖНОМ И ГРАЖДАНСКОМ ПРОЦЕССАХ ИМЕЮТ ОДИНАКОВОЕ СОДЕРЖАНИЕ. ВМЕСТЕ С ТЕМ ХАРАКТЕР СПОРНЫХ ОТНО</w:t>
        <w:softHyphen/>
        <w:t>ШЕНИЙ, ОСОБЫЙ СУБЪЕКТНЫЙ СОСТАВ, ОПРЕДЕЛЕННЫЕ РАЗЛИЧИЯ ЗА</w:t>
        <w:softHyphen/>
        <w:t>ДАЧ И ОРГАНИЗАЦИИ АРБИТРАЖНЫХ СУДОВ ПРЕДОПРЕДЕЛИЛИ И НЕКО</w:t>
        <w:softHyphen/>
        <w:t>ТОРЫЕ ОСОБЕННОСТИ В ПОРЯДКЕ АРБИТРАЖНОГО СУДОПРОИЗВОДСТВА. С УЧЕТОМ ЭТОГО НИЖЕ БУДУТ АНАЛИЗИРОВАТЬСЯ ЛИШЬ ПРОЦЕССУАЛЬНЫЕ ОСОБЕННОСТИ, СВОЙСТВЕННЫЕ АРБИТРАЖНОМУ ПРОЦЕССУ. ЗА РАМКА</w:t>
        <w:softHyphen/>
        <w:t>МИ ИЗЛОЖЕНИЯ ОСТАНУТСЯ УЖЕ РАСКРЫТЫЕ НАМИ И ОДИНАКОВЫЕ ДЛЯ ГРАЖДАНСКОГО И АРБИТРАЖНОГО СУДОПРОИЗВОДСТВ ПРОЦЕССУАЛЬНЫЕ ПОЛОЖЕНИЯ, ДАБЫ ИЗБЕЖАТЬ ПОВТОР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 xml:space="preserve">126. ПОДВЕДОМСТВЕННОСТЬ ДЕЛ АРБИТР СУДАМ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Т. 22. ПОДВЕДОМСТВЕННОСТЬ ДЕЛ АРБ СУДАМ 1. АРБ. СУДУ ПОДВЕДОМСТВЕННЫ ДЕЛА ПО ЭК. СПОРАМ, ВОЗНИКАЮЩИМ ИЗ ГР., АДМ. И ИНЫХ П/О: 1) М/У ЮР. ЛИЦАМИ (ДАЛЕЕ - ОРГ-ЦИИ), ГР-НАМИ, ОСУЩЕСТВЛ-МИ ПРЕДПР. ДЕЯТ-ТЬ БЕЗ ОБР-Я ЮР. ЛИЦА И ИМЕЮЩИМИ СТАТУС ИНД. ПРЕД-ЛЯ, ПРИОБР-Й В УСТАН. З-НОМ ПОР-КЕ (ДАЛЕЕ - ГР-НЕ); 2) М/У РФ И S-ТАМИ РФ, М/У S-ТАМИ РФ. 2. К ЭК. СПОРАМ, РАЗРЕШАЕМЫМ АРБ. СУДОМ, В ЧАСТНОСТИ, ОТНОСЯТСЯ СПОРЫ: О РАЗНОГЛАСИЯХ ПО Д-РУ, ЗАКЛ-Е К-РОГО ПРЕДУСМОТРЕНО З-НОМ ИЛИ ПЕРЕДАЧА РАЗНОГЛАСИЙ ПО К-РОМУ НА РАЗРЕШЕНИЕ АРБ. СУДА СОГЛАСОВАНА СТОРОНАМИ; ОБ ИЗМЕНЕНИИ УСЛОВИЙ ИЛИ О РАСТОРЖЕНИИ Д-РОВ; О НЕИСПОЛНЕНИИ ИЛИ НЕНАДЛ. ИСПОЛНЕНИИ ОБ-В; О ПРИЗНАНИИ ПРАВА СОБСТВ-ТИ; ОБ ИСТРЕБОВАНИИ СОБСТВ-КОМ ИЛИ ИНЫМ З-ННЫМ ВЛАДЕЛЬЦЕМ ИМ-ВА ИЗ ЧУЖОГО НЕЗАК. ВЛАДЕНИЯ; О НАРУШЕНИИ ПРАВ СОБСТВ-КА ИЛИ ИНОГО З-ННОГО ВЛАДЕЛЬЦА, НЕ СВЯЗАННОМ С ЛИШЕНИЕМ ВЛАДЕНИЯ; О ВОЗМЕЩЕНИИ УБЫТКОВ; О ПРИЗНАНИИ НЕДЕЙСТВ-МИ (ПОЛНОСТЬЮ ИЛИ ЧАСТИЧНО) НЕНОРМАТИВНЫХ АКТОВ ГОС. ОРГАНОВ, ОРГАНОВ МСУ И ИНЫХ ОРГАНОВ, НЕ СООТВ-Х З-НАМ И ИНЫМ НОРМАТИВНЫМ ПРАВОВЫМ АКТАМ И НАРУШАЮЩИХ ПРАВА И ЗАК. ИНТЕРЕСЫ ОРГ-ЦИЙ И ГР-Н; О ЗАЩИТЕ ЧЕСТИ, ДОСТ-ВА И ДЕЛОВОЙ РЕПУТАЦИИ; О ПРИЗНАНИИ НЕ ПОДЛ-М ИСПОЛНЕНИЮ ИСПОЛНИТ. ИЛИ ИНОГО ДОК-ТА, ПО К-РОМУ ВЗЫСКАНИЕ ПРОИЗВОДИТСЯ В БЕССПОРНОМ (БЕЗАКЦЕПТНОМ) ПОРЯДКЕ; ОБ ОБЖАЛОВАНИИ ОТКАЗА В ГОС. РЕГИСТРАЦИИ ЛИБО УКЛОНЕНИЯ ОТ ГОС. РЕГ-ЦИИ В УСТАНОВЛ. СРОК ОРГ-ЦИИ ИЛИ ГР-НА И В ДР. СЛУЧАЯХ, КОГДА ТАКАЯ РЕГ-Я ПРЕДУСМ-НА З-НОМ; О ВЗЫСКАНИИ С ОРГ-ЦИЙ И ГР-Н ШТРАФОВ ГОС. ОРГАНАМИ, ОРГАНАМИ МСУ И ИНЫМИ ОРГАНАМИ, ОСУЩЕСТВЛ. КОНТРОЛЬНЫЕ ФУНКЦИИ, ЕСЛИ ФЕД. З-НОМ НЕ ПРЕДУСМ-Н БЕССПОРНЫЙ (БЕЗАКЦЕПТНЫЙ) ПОРЯДОК ИХ ВЗЫСКАНИЯ;О ВОЗВРАТЕ ИЗ БЮДЖЕТА ДЕН. СРЕДСТВ, СПИСАННЫХ ОРГАНАМИ, ОСУЩЕСТВЛ-МИ КОНТРОЛЬНЫЕ ФУНКЦИИ, В БЕССПОРНОМ (БЕЗАКЦЕПТНОМ) ПОРЯДКЕ С НАРУШЕНИЕМ ТРЕБ-ИЙ З-НА ИЛИ ИНОГО НОРМАТИВНОГО ПРАВОВОГО АКТА 3. АРБ. СУД РАССМ-ЕТ ИНЫЕ ДЕЛА, В Т. Ч. :ОБ УСТАНОВЛЕНИИ ФАКТОВ, ИМЕЮЩИХ ЗНАЧЕНИЕ ДЛЯ ВОЗНИКН-Я, ИЗМ-Я ИЛИ ПРЕКР-Я ПРАВ ОРГ-ЦИЙ И ГР-Н В СФЕРЕ ПРЕДПР. И ИНОЙ ЭК. ДЕЯТ-ТИ (ДАЛЕЕ - ОБ УСТАНОВЛЕНИИ ФАКТОВ, ИМЕЮЩИХ ЮР. ЗНАЧЕНИЕ) О НЕСОСТОЯТ-ТИ (БАНКР-ВЕ) ОРГ-ЦИЙ И ГР-Н. 4. В СЛУЧАЯХ, УСТАНОВЛ. НАСТОЯЩИМ КОДЕКСОМ И ДР. ФЕД. З-НАМИ, АРБ. СУДУ ПОДВЕДОМСТВЕННЫ ДЕЛА ПО ЭК. СПОРАМ И ИНЫЕ ДЕЛА С УЧАСТИЕМ ОБРАЗОВАНИЙ, НЕ ЯВЛЯЮЩИХСЯ ЮР. ЛИЦАМИ (ДАЛЕЕ - ОРГАНИЗАЦИИ), И ГР-Н, НЕ ИМЕЮЩИХ СТАТУСА ИНД. ПРЕДПР-ЛЯ. 5. ФЕД. З-НОМ М. Б. ОТНЕСЕНЫ К ПОДВЕДОМСТВЕННОСТИ АРБ. СУДА И ДР. ДЕЛА. 6. АРБ. СУД РАССМА-ЕТ ПОДВЕДОМСТВЕННЫЕ ЕМУ ДЕЛА С УЧАСТИЕМ ОРГ-ЦИЙ И ГР-Н РФ, А ТАКЖЕ ИНОСТР. ОРГ-ЦИЙ, ОРГ-ЦИЙ С ИНОСТР. ИНВЕСТИЦИЯМИ, МЕЖДУНАРОДНЫХ ОРГ-ЦИЙ, ИНОСТР. ГР-Н, ЛИЦ БЕЗ ГР-ВА, ОСУЩЕСТВЛЯЮЩИХ ПРЕДПР. ДЕЯТ-ТЬ, ЕСЛИ ИНОЕ НЕ ПРЕДУСМОТРЕНО МЕЖДУНАРОДНЫМ Д-РОМ РФ.</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27. ГРАЖДАНСКИЕ ПРОЦЕССУАЛЬНЫЕ ПРАВА ИНОСТРАННЫХ ГРАЖДАН, ИНОСТРАННЫХ ПРЕДПРИЯТИЙ И ОРГАНИЗАЦ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ОССИЙСКОЕ ЗАКОНОДАТЕЛЬСТВО, ПРЕДОСТАВЛЯЯ ИНОСТРАНЦАМ В ПРИНЦИПЕ РАВНУЮ С НАШИМИ ГРАЖДАНАМИ ВОЗМОЖНОСТЬ ПРИОБРЕТАТЬ И ОСУЩЕСТВЛЯТЬ СВОИ ПРАВА В РФ, ВМЕСТЕ С ТЕМ ДАЕТ ИМ ВОЗМОЖНОСТЬ ИХ СУДЕБНОЙ ЗАЩИТЫ. ПРАВО НА СУДЕБНУЮ ЗАЩИТУ ИМЕЮТ В РФ ИНОСТРАННЫЕ ПРЕДПРИЯТИЯ И ОРГАНИЗАЦИИ (СТ. 433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ИНОСТРАННЫЕ ПРЕДПРИЯТИЯ И ОРГАНИЗАЦИИ ИМЕЮТ ПРАВО ОБРАЩАТЬСЯ В СУДЫ РСФСР  И ПОЛЬЗУЮТСЯ ГРАЖДАНСКИМИ ПРОЦЕССУАЛЬНЫМИ ПРАВАМИ ДЛЯ ЗАЩИТЫ СВОИХ ИНТЕРЕС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ООТВЕТСТВИИ СТ1194. ГК РФ ПРАВИТЕЛЬСТВОМ РОССИЙСКОЙ ФЕДЕРАЦИИ МОГУТ БЫТЬ УСТАНОВЛЕНЫ ОТВЕТНЫЕ ОГРАНИЧЕНИЯ (РЕТОРСИИ) В ОТНОШЕНИИ ИМУЩЕСТВЕННЫХ И ЛИЧНЫХ НЕИМУЩЕСТВЕННЫХ ПРАВ ГРАЖДАН И ЮРИДИЧЕСКИХ ЛИЦ ТЕХ ГОСУДАРСТВ, В КОТОРЫХ ИМЕЮТСЯ СПЕЦИАЛЬНЫЕ ОГРАНИЧЕНИЯ ИМУЩЕСТВЕННЫХ И ЛИЧНЫХ НЕИМУЩЕСТВЕННЫХ ПРАВ РОССИЙСКИХ ГРАЖДАН И ЮРИДИЧЕСКИХ ЛИЦ.</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ИСПОЛНЕНИЕ РЕШЕНИЙ ИНОСТРАННЫХ СУДОВ И АРБИТРАЖЕЙ В РФ.</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Т 437 ПОРЯДОК ИСПОЛНЕНИЯ В РСФСР РЕШЕНИЙ ИНОСТРАННЫХ СУДОВ И АРБИТРАЖЕЙ ОПРЕДЕЛЯЕТСЯ СООТВЕТСТВУЮЩИМИ МЕЖДУНАРОДНЫМИ ДОГОВОРАМИ СССР. РЕШЕНИЕ ИНОСТРАННОГО СУДА ИЛИ АРБИТРАЖА МОЖЕТ БЫТЬ ПРЕДЪЯВЛЕНО К ПРИНУДИТЕЛЬНОМУ ИСПОЛНЕНИЮ В ТЕЧЕНИЕ ТРЕХ ЛЕТ С МОМЕНТА ВСТУПЛЕНИЯ РЕШЕНИЯ В ЗАКОННУЮ СИЛ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ПРИЗНАНИЕ И ИСПОЛНЕНИЕ ИНОСТРАННЫХ РЕШЕНИЙ РЕГУЛИРУЕТСЯ РЯДОМ МНОГОСТОРОННИХ И ДВУСТОРОННИХ МЕЖДУНАРОДНЫХ ДОГОВОРОВ. К МНОГОСТОРОННИМ ДОГОВОРАМ ОТНОСЯТСЯ, В ЧАСТНОСТИ, ГААГСКАЯ КОНВЕНЦИЯ 1966 Г. О ПРИЗНАНИИ И ИСПОЛНЕНИИ ИНОСТРАННЫХ РЕШЕНИЙ ПО ГРАЖДАНСКИМ И ТОРГОВЫМ ДЕЛАМ. ДЕЙСТВИЯ ПО ПРИНУДИТЕЛЬНОМУ ИСПОЛНЕНИЮ ИНОСТРАННОГО СУДЕБНОГО РЕШЕНИЯ В РФ ПРОИЗВОДЯТСЯ НА ОСНОВАНИИ РОССИЙСКОГО ЗАКОНОДАТЕЛЬСТВА. ВОПРОСЫ ПРИЗНАНИЯ И ПРИВЕДЕНИЯ В ИСПОЛНЕНИЕ РЕШЕНИЙ ИНОСТРАННЫХ СУДОВ ЯВЛЯЮТСЯ ВАЖНОЙ СОСТАВНОЙ ЧАСТЬЮ КОНВЕНЦИИ О ПРАВОВОЙ ПОМОЩИ И ПРАВОВЫХ ОТНОШЕНИЯХ ПО ГРАЖДАНСКИМ, СЕМЕЙНЫМ И УГОЛОВНЫМ ДЕЛАМ, ЗАКЛЮЧЕННАЯ МЕЖДУ СТРАНАМИ СНГ</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ИСПОЛНЕНИЕ СУДЕБНЫХ ПОРУЧЕНИЙ ИНОСТРАННЫХ СУДОВ И ОБРАЩЕНИЕ СУДОВ РФ С ПОРУЧЕНИЯМИ К ИНОСТРАННЫМ СУДА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ПО ОБЩЕМУ ПРАВИЛУ, ПОРУЧЕНИЯ ОБ ОКАЗАНИИ ПРАВОВОЙ ПОМОЩИ ИСПОЛНЯЮТСЯ НА ОСНОВАНИИ ПРОЦЕССУАЛЬНЫХ ЗАКОНОВ СТРАНЫ МЕСТА ИСПОЛНЕНИЯ. В РЯДЕ СЛУЧАЕВ ДОПУСКАЕТСЯ ПРИМЕНЕНИЕ ПРОЦЕССУАЛЬНОГО ЗАКОНОДАТЕЛЬСТВА ИНОСТРАННОГО ГОСУДАРСТВА, ЕСЛИ ОНО НЕ ПРОТИВОРЕЧИТ ЗАКОНАМ И ПУБЛИЧНОМУ ПОРЯДКУ СТРАНЫ МЕСТА ИСПОЛНЕНИЯ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ГПК (СТ. 436) СОДЕРЖИТ СПЕЦИАЛЬНЫЕ ПОЛОЖЕНИЯ, КАСАЮЩИЕСЯ ИСПОЛНЕНИЯ СУДЕБНЫХ ПОРУЧЕНИЙ. СУД ИСПОЛНЯЕТ ПЕРЕДАННЫЕ ЕМУ В УСТАНОВЛЕННОМ ПОРЯДКЕ ПОРУЧЕНИЯ СУДОВ ИНОСТРАННЫХ ГОСУДАРСТВ О ВЫПОЛНЕНИИ ОТДЕЛЬНЫХ ПРОЦЕССУАЛЬНЫХ ДЕЙСТВИЙ (ВРУЧЕНИЕ ПОВЕСТОК И ДРУГИХ ДОКУМЕНТОВ, ПОЛУЧЕНИЕ ПИСЬМЕННЫХ ДОКАЗАТЕЛЬСТВ, ПРОИЗВОДСТВО ЭКСПЕРТИЗЫ, ОСМОТР НА МЕСТЕ И ДР.).ПРИ ЭТОМ СПЕЦИАЛЬНО ОГОВАРИВАЕТСЯ, ЧТО ПОРУЧЕНИЕ НЕ ПОДЛЕЖИТ ИСПОЛНЕНИЮ, ЕСЛИ ИСПОЛНЕНИЕ ПРОТИВОРЕЧИТ СУВЕРЕНИТЕТУ РФ ИЛИ УГРОЖАЕТ БЕЗОПАСНОСТИ РФ, А ТАКЖЕ ЕСЛИ ИСПОЛНЕНИЕ НЕ ВХОДИТ В КОМПЕТЕНЦИЮ СУД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ИСПОЛНЕНИЕ СУДОМ ПОРУЧЕНИЙ О ВЫПОЛНЕНИИ ОТДЕЛЬНЫХ ПРОЦЕССУАЛЬНЫХ ДЕЙСТВИЙ ПРОИЗВОДИТСЯ В ПОРЯДКЕ, УСТАНОВЛЕННОМ ГПК, ЕСЛИ ИНОЕ НЕ УСТАНОВЛЕНО МЕЖДУНАРОДНЫМ ДОГОВОРОМ. СУДЫ РФ МОГУТ В УСТАНОВЛЕННОМ ПОРЯДКЕ ОБРАЩАТЬСЯ К СУДАМ ИНОСТРАННЫХ ГОСУДАРСТВ С ПОРУЧЕНИЯМИ О ВЫПОЛНЕНИИ ОТДЕЛЬНЫХ ПРОЦЕССУАЛЬНЫХ ДЕЙСТВ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КОНВЕНЦИЕЙ О ПРАВОВОЙ ПОМОЩИ И ПРАВОВЫХ ОТНОШЕНИЯХ ПО ГРАЖДАНСКИМ, СЕМЕЙНЫМ И УГОЛОВНЫМ ДЕЛАМ , ЗАКЛЮЧЕННОЙ МЕДУ СТРАНАМИ СНГ  (СТ.2) УСТАНОВЛЕН СЛЕДУЮЩИЙ ПОРЯДОК ИСПОЛНЕНИЯ СУДЕБНЫХ ПОРУЧЕНИЙ: ПРИ ИСПОЛНЕНИИ ПОРУЧЕНИЯ ОБ ОКАЗАНИИ ПРАВОВОЙ ПОМОЩИ ЗАПРАШИВАЕМОЕ УЧРЕЖДЕНИЕ ПРИМЕНЯЕТ ЗАКОНОДАТЕЛЬСТВО СВОЕЙ СТРАНЫ. ПО ПРОСЬБЕ ЗАПРАШИВАЮЩЕГО УЧРЕЖДЕНИЯ ОНО МОЖЕТ ПРИМЕНИТЬ И ПРОЦЕССУАЛЬНЫЕ НОРМЫ ЗАПРАШИВАЮЩЕЙ ДОГОВАРИВАЮЩЕЙСЯ СТОРОНЫ, ЕСЛИ ТОЛЬКО ОНИ НЕ ПРОТИВОРЕЧАТ ЗАКОНОДАТЕЛЬСТВУ ЗАПРАШИВАЕМОЙ ДОГОВАРИВАЮЩЕЙСЯ СТОРОН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pPr>
      <w:r>
        <w:rPr>
          <w:rFonts w:cs="Times New Roman" w:ascii="Times New Roman" w:hAnsi="Times New Roman"/>
          <w:b/>
          <w:bCs/>
          <w:sz w:val="22"/>
          <w:szCs w:val="22"/>
        </w:rPr>
        <w:t>128. ПОРЯДОК ВОЗБУЖДЕНИЯ ДЕЛ В АРБИТРАЖНОМ СУДЕ</w:t>
      </w:r>
      <w:r>
        <w:rPr>
          <w:rFonts w:cs="Times New Roman" w:ascii="Times New Roman" w:hAnsi="Times New Roman"/>
          <w:sz w:val="22"/>
          <w:szCs w:val="22"/>
        </w:rPr>
        <w:t xml:space="preserve">  В БОЛЬШИНСТВЕ СЛУЧАЕВ СПОРЫ РАССМАТРИВАЮТСЯ ПО ИСКАМ НЕПОСРЕДСТВЕННО ЗАИНТЕРЕСОВАННЫХ ПРЕДПРИЯТИЙ И ОРГАНИЗАЦИЙ ЛИ БО ГРАЖДАН-ПРЕДПРИНИМАТЕЛЕЙ. КРОМЕ ТОГО, ДЕЛО В АРБ СУДЕ МОЖЕТ БЫТЬ НАЧАТО ПО ЗАЯВЛЕНИЮ ГОС ОРГАНА, ОРГАНА М/С В ЗАЩИТУ ГОС-Х И ОБЩЕСТВ ИНТЕРЕСОВ, И ПРОКУРОРА ЕСЛИ ФЕДЕРАЛЬНЫМ ЗАКОНОМ УСТАНОВЛЕН ДЛЯ ОПРЕДЕЛЕННОЙ КАТЕГОРИИ СПОРОВ ДОСУДЕБНЫЙ (ПРЕТЕНЗИОННЫЙ) ПОРЯДОК УРЕГУЛИРОВАНИЯ ЛИБО ОН ПРЕДУСМОТРЕН ДОГОВОРОМ, СПОР МОЖЕТ БЫТЬ ПЕРЕДАН НА РАССМОТРЕНИЕ АРБИТРАЖНОГО СУДА ЛИШЬ ПОСЛЕ СОБЛЮДЕНИЯ ТАКОГО ПОРЯДКА. СТ. 102. ФОРМА И СОДЕРЖАНИЕ ИСКОВОГО ЗАЯВЛЕНИЯ1. ИСКОВОЕ ЗАЯВЛЕНИЕ ПОДАЕТСЯ В АРБ. СУД В ПИСЬМЕННОЙ ФОРМЕ. ОНО ПОДПИСЫВАЕТСЯ ИСТЦОМ ИЛИ ЕГО ПРЕДСТАВИТЕЛЕМ. 2. В ИСКОВОМ ЗАЯВЛЕНИИ ДОЛЖНЫ БЫТЬ УКАЗАНЫ: 1) НАИМЕНОВАНИЕ АРБИТРАЖНОГО СУДА, В КОТОРЫЙ ПОДАЕТСЯ ЗАЯВЛЕНИЕ; 2) НАИМЕНОВАНИЕ ЛИЦ, УЧАСТВУЮЩИХ В ДЕЛЕ, И ИХ ПОЧТОВЫЕ АДРЕСА;3) ЦЕНА ИСКА, ЕСЛИ ИСК ПОДЛЕЖИТ ОЦЕНКЕ; 4) ОБСТОЯТЕЛЬСТВА, НА КОТОРЫХ ОСНОВАНЫ ИСКОВЫЕ ТРЕБОВАНИЯ; 5) ДОКАЗАТЕЛЬСТВА, ПОДТВЕРЖДАЮЩИЕ ОСНОВАНИЯ ИСКОВЫХ ТРЕБОВАНИЙ;  6) РАСЧЕТ ВЗЫСКИВАЕМОЙ ИЛИ ОСПАРИВАЕМОЙ СУММЫ; 7) ТРЕБОВАНИЯ ИСТЦА СО ССЫЛКОЙ НА ЗАКОНЫ И ИНЫЕ НОРМАТИВНЫЕ ПРАВОВЫЕ АКТЫ, А ПРИ ПРЕДЪЯВЛЕНИИ ИСКА К НЕСКОЛЬКИМ ОТВЕТЧИКАМ ТРЕБОВАНИЯ К КАЖДОМУ ИЗ НИХ; 8) СВЕДЕНИЯ О СОБЛЮДЕНИИ ДОСУДЕБНОГО (ПРЕТЕНЗИОННОГО) ПОРЯДКА УРЕГУЛИРОВАНИЯ СПОРА С ОТВЕТЧИКОМ, КОГДА ЭТО ПРЕДУСМОТРЕНО ФЕДЕРАЛЬНЫМ ЗАКОНОМ ДЛЯ ДАННОЙ КАТЕГОРИИ СПОРОВ ИЛИ ДОГОВОРОМ; 9) ПЕРЕЧЕНЬ ПРИЛАГАЕМЫХ ДОКУМЕНТОВ. В ИСКОВОМ ЗАЯВЛЕНИИ УКАЗЫВАЮТСЯ И ИНЫЕ СВЕДЕНИЯ, ЕСЛИ ОНИ НЕОБХОДИМЫ ДЛЯ ПРАВИЛЬНОГО РАЗРЕШЕНИЯ СПОРА, А ТАКЖЕ ИМЕЮЩИЕСЯ У ИСТЦА ХОДАТАЙСТВАСТАТЬЯ 104. ДОКУМЕНТЫ, ПРИЛАГАЕМЫЕ К ИСКОВОМУ ЗАЯВЛЕНИЮ К ИСКОВОМУ ЗАЯВЛЕНИЮ ПРИЛАГАЮТСЯ ДОКУМЕНТЫ, ПОДТВЕРЖДАЮЩИЕ: 1) УПЛАТУ ГОСУДАРСТВЕННОЙ ПОШЛИНЫ В УСТАНОВЛЕННЫХ ПОРЯДКЕ И РАЗМЕРЕ; 2) НАПРАВЛЕНИЕ КОПИЙ ИСКОВОГО ЗАЯВЛЕНИЯ И ПРИЛОЖЕННЫХ К НЕМУ ДОКУМЕНТОВ; 3) СОБЛЮДЕНИЕ ДОСУДЕБНОГО (ПРЕТЕНЗИОННОГО) ПОРЯДКА УРЕГУЛИРОВАНИЯ СПОРА С ОТВЕТЧИКОМ, КОГДА ЭТО ПРЕДУСМОТРЕНО ФЕДЕРАЛЬНЫМ ЗАКОНОМ ДЛЯ ДАННОЙ КАТЕГОРИИ СПОРОВ ИЛИ ДОГОВОРОМ; 4) ОБСТОЯТЕЛЬСТВА, НА КОТОРЫХ ОСНОВЫВАЮТСЯ ИСКОВЫЕ ТРЕБОВАНИЯ.  ЕСЛИ ИСКОВОЕ ЗАЯВЛЕНИЕ ПОДПИСАНО ПРЕДСТАВИТЕЛЕМ ИСТЦА, ПРИЛАГАЕТСЯ ДОВЕРЕННОСТЬ, ПОДТВЕРЖДАЮЩАЯ ЕГО ПОЛНОМОЧИЯ НА ПРЕДЪЯВЛЕНИЕ ИСКА.  К ЗАЯВЛЕНИЮ О ПОНУЖДЕНИИ ЗАКЛЮЧИТЬ ДОГОВОР ПРИЛАГАЕТСЯ ПРОЕКТ ДОГОВОРА. СТ. 106. ПРИНЯТИЕ ИСКОВОГО ЗАЯВЛЕНИЯ   1. ВОПРОС О ПРИНЯТИИ ИСКОВОГО ЗАЯВЛЕНИЯ СУДЬЯ РЕШАЕТ ЕДИНОЛИЧНО. 2. СУДЬЯ ОБЯЗАН ПРИНЯТЬ К ПРОИЗВОДСТВУ АРБИТРАЖНОГО СУДА ИСКОВОЕ ЗАЯВЛЕНИЕ, ПОДАННОЕ С СОБЛЮДЕНИЕМ ТРЕБОВАНИЙ, ПРЕДУСМОТРЕННЫХ НАСТОЯЩИМ КОДЕКСОМ. 3. О ПРИНЯТИИ ИСКОВОГО ЗАЯВЛЕНИЯ СУДЬЯ ВЫНОСИТ ОПРЕДЕЛЕНИЕ. СОДЕРЖАНИЕ ЭТОГО ОПРЕДЕЛЕНИЯ МОЖЕТ БЫТЬ ИЗЛОЖЕНО В ОПРЕДЕЛЕНИИ О ПОДГОТОВКЕ ДЕЛА К РАЗБИРАТЕЛЬСТВУ В ЗАСЕДАНИИ.СТ. 107. ОТКАЗ В ПРИНЯТИИ ИСКОВОГО ЗАЯВЛЕНИЯ 1. СУДЬЯ ОТКАЗЫВАЕТ В ПРИНЯТИИ ИСКОВОГО ЗАЯВЛЕНИЯ:  1) ЕСЛИ СПОР НЕ ПОДЛЕЖИТ РАССМОТРЕНИЮ В АРБИТРАЖНОМ СУДЕ;2) ЕСЛИ ИМЕЕТСЯ ВСТУПИВШЕЕ В ЗАКОННУЮ СИЛУ ПРИНЯТОЕ ПО СПОРУ МЕЖДУ ТЕМИ ЖЕ ЛИЦАМИ, О ТОМ ЖЕ ПРЕДМЕТЕ И ПО ТЕМ ЖЕ ОСНОВАНИЯМ РЕШЕНИЕ ИЛИ ОПРЕДЕЛЕНИЕ О ПРЕКРАЩЕНИИ ПРОИЗВОДСТВА ПО ДЕЛУ ЛИБО ОБ УТВЕРЖДЕНИИ МИРОВОГО СОГЛАШЕНИЯ СУДА ОБЩЕЙ ЮРИСДИКЦИИ, АРБИТРАЖНОГО СУДА;  3) ЕСЛИ В ПРОИЗВОДСТВЕ СУДА ОБЩЕЙ ЮРИСДИКЦИИ, АРБИТРАЖНОГО СУДА, ТРЕТЕЙСКОГО СУДА ИМЕЕТСЯ ДЕЛО ПО СПОРУ МЕЖДУ ТЕМИ ЖЕ ЛИЦАМИ, О ТОМ ЖЕ ПРЕДМЕТЕ И ПО ТЕМ ЖЕ ОСНОВАНИЯМ;4) ЕСЛИ ИМЕЕТСЯ ВСТУПИВШЕЕ В ЗАКОННУЮ СИЛУ ПРИНЯТОЕ ПО СПОРУ МЕЖДУ ТЕМИ ЖЕ ЛИЦАМИ, О ТОМ ЖЕ ПРЕДМЕТЕ И ПО ТЕМ ЖЕ ОСНОВАНИЯМ РЕШЕНИЕ ТРЕТЕЙСКОГО СУДА, ЗА ИСКЛЮЧЕНИЕМ СЛУЧАЕВ, КОГДА АРБ. СУД ОТКАЗАЛ В ВЫДАЧЕ ИСПОЛНИТЕЛЬНОГО ЛИСТА НА ПРИНУДИТЕЛЬНОЕ ИСПОЛНЕНИЕ РЕШЕНИЯ ТРЕТЕЙСКОГО СУДА, ВОЗВРАТИЛ ДЕЛО НА НОВОЕ РАССМОТРЕНИЕ В ТРЕТЕЙСКИЙ СУД, ПРИНЯВШИЙ РЕШЕНИЕ, НО РАССМОТРЕНИЕ ДЕЛА В ТОМ ЖЕ ТРЕТЕЙСКОМ СУДЕ ОКАЗАЛОСЬ НЕВОЗМОЖНЫМ. 2. ОБ ОТКАЗЕ В ПРИНЯТИИ ИСКОВОГО ЗАЯВЛЕНИЯ СУДЬЯ ВЫНОСИТ ОПРЕДЕЛЕНИЕ, КОТОРОЕ НАПРАВЛЯЕТСЯ ЛИЦАМ, УЧАСТВУЮЩИМ В ДЕЛЕ, НЕ ПОЗДНЕЕ ПЯТИ ДНЕЙ СО ДНЯ ЕГО ПОСТУПЛЕНИЯ. К ОПРЕДЕЛЕНИЮ, НАПРАВЛЯЕМОМУ ИСТЦУ, ПРИЛАГАЮТСЯ ИСКОВЫЕ МАТЕРИАЛЫ.   3. ОПРЕДЕЛЕНИЕ ОБ ОТКАЗЕ В ПРИНЯТИИ ИСКОВОГО ЗАЯВЛЕНИЯ МОЖЕТ БЫТЬ ОБЖАЛОВАНО. В СЛУЧАЕ ОТМЕНЫ ОПРЕДЕЛЕНИЯ ИСКОВОЕ ЗАЯВЛЕНИЕ СЧИТАЕТСЯ ПОДАННЫМ В ДЕНЬ ПЕРВОНАЧАЛЬНОГО ОБРАЩЕНИЯ В АРБ. СУД.СТ. 108. ВОЗВРАЩЕНИЕ ИСКОВОГО ЗАЯВЛЕНИЯ 1. СУДЬЯ ВОЗВРАЩАЕТ ИСКОВОЕ ЗАЯВЛЕНИЕ И ПРИЛОЖЕННЫЕ К НЕМУ ДОКУМЕНТЫ:  1) ЕСЛИ НЕ СОБЛЮДЕНЫ ФОРМА И СОДЕРЖАНИЕ ИСКОВОГО ЗАЯВЛЕНИЯ, УСТАНОВЛЕННЫЕ В СТАТЬЕ 102 НАСТОЯЩЕГО КОДЕКСА;  2) ЕСЛИ ИСКОВОЕ ЗАЯВЛЕНИЕ НЕ ПОДПИСАНО ИЛИ ПОДПИСАНО ЛИЦОМ, НЕ ИМЕЮЩИМ ПРАВА ПОДПИСЫВАТЬ ЕГО, ЛИБО ЛИЦОМ, ДОЛЖНОСТНОЕ ПОЛОЖЕНИЕ КОТОРОГО НЕ УКАЗАНО  3) ЕСЛИ ДЕЛО НЕПОДСУДНО ДАННОМУ АРБИТРАЖНОМУ СУДУ; 4) ЕСЛИ НЕ ПРЕДСТАВЛЕНЫ ДОКАЗАТЕЛЬСТВА НАПРАВЛЕНИЯ ДРУГИМ ЛИЦАМ, УЧАСТВУЮЩИМ В ДЕЛЕ, КОПИЙ ИСКОВОГО ЗАЯВЛЕНИЯ; 5) ЕСЛИ НЕ ПРЕДСТАВЛЕНЫ ДОКУМЕНТЫ, ПОДТВЕРЖДАЮЩИЕ УПЛАТУ ГОСУДАРСТВЕННОЙ ПОШЛИНЫ В УСТАНОВЛЕННЫХ ПОРЯДКЕ И РАЗМЕРЕ, А В СЛУЧАЯХ, КОГДА ФЕДЕРАЛЬНЫМ ЗАКОНОМ ПРЕДУСМОТРЕНА ВОЗМОЖНОСТЬ ОТСРОЧКИ, РАССРОЧКИ УПЛАТЫ ГОСУДАРСТВЕННОЙ ПОШЛИНЫ ИЛИ УМЕНЬШЕНИЯ ЕЕ РАЗМЕРА, ОТСУТСТВУЕТ ХОДАТАЙСТВО ОБ ЭТОМ ЛИБО ХОДАТАЙСТВО ОТКЛОНЕНО; 6) ЕСЛИ ИСТЕЦ НЕ ПРЕДСТАВИЛ ДОКУМЕНТЫ, ПОДТВЕРЖДАЮЩИЕ СОБЛЮДЕНИЕ ДОСУДЕБНОГО (ПРЕТЕНЗИОННОГО) ПОРЯДКА УРЕГУЛИРОВАНИЯ СПОРА С ОТВЕТЧИКОМ, КОГДА ЭТО ПРЕДУСМОТРЕНО ФЕДЕРАЛЬНЫМ ЗАКОНОМ ДЛЯ ДАННОЙ КАТЕГОРИИ СПОРОВ ИЛИ ДОГОВОРОМ;  7) ЕСЛИ В ОДНОМ ИСКОВОМ ЗАЯВЛЕНИИ СОЕДИНЕНЫ НЕСКОЛЬКО ТРЕБОВАНИЙ К ОДНОМУ ИЛИ НЕСКОЛЬКИМ ОТВЕТЧИКАМ, КОГДА ЭТИ ТРЕБОВАНИЯ НЕ СВЯЗАНЫ МЕЖДУ СОБОЙ; 8) ЕСЛИ НЕ ПРЕДСТАВЛЕНЫ ДОКАЗАТЕЛЬСТВА ОБРАЩЕНИЯ В БАНК ИЛИ ИНОЕ КРЕДИТНОЕ УЧРЕЖДЕНИЕ ЗА ПОЛУЧЕНИЕМ С ОТВЕТЧИКА ЗАДОЛЖЕННОСТИ, КОГДА ОНА СОГЛАСНО ЗАКОНУ, ИНОМУ НОРМАТИВНОМУ ПРАВОВОМУ АКТУ ИЛИ ДОГОВОРУ ДОЛЖНА БЫТЬ ПОЛУЧЕНА ЧЕРЕЗ БАНК ИЛИ ИНОЕ КРЕДИТНОЕ УЧРЕЖДЕНИЕ; 9) ЕСЛИ ДО ВЫНЕСЕНИЯ ОПРЕДЕЛЕНИЯ О ПРИНЯТИИ ИСКОВОГО ЗАЯВЛЕНИЯ К ПРОИЗВОДСТВУ ОТ ИСТЦА ПОСТУПИЛО ЗАЯВЛЕНИЕ О ВОЗВРАЩЕНИИ ИСКОВОГО ЗАЯВЛЕНИЯ.  2. О ВОЗВРАЩЕНИИ ИСКОВОГО ЗАЯВЛЕНИЯ СУДЬЯ ВЫНОСИТ ОПРЕДЕЛЕНИЕ.  3. ОПРЕДЕЛЕНИЕ О ВОЗВРАЩЕНИИ ИСКОВОГО ЗАЯВЛЕНИЯ МОЖЕТ БЫТЬ ОБЖАЛОВАНО. В СЛУЧАЕ ОТМЕНЫ ОПРЕДЕЛЕНИЯ ИСКОВОЕ ЗАЯВЛЕНИЕ СЧИТАЕТСЯ ПОДАННЫМ В ДЕНЬ ПЕРВОНАЧАЛЬНОГО ОБРАЩЕНИЯ В АРБ. СУД.4. ВОЗВРАЩЕНИЕ ИСКОВОГО ЗАЯВЛЕНИЯ НЕ ПРЕПЯТСТВУЕТ ВТОРИЧНОМУ ОБРАЩЕНИЮ С НИМ В АРБ. СУД В ОБЩЕМ ПОРЯДКЕ ПОСЛЕ УСТРАНЕНИЯ ДОПУЩЕННЫХ НАРУШЕНИЙ. ВЕСЬМА ВАЖНОЕ ЗНАЧЕНИЕ ПРИДАЕТСЯ ВОПРОСАМ ПОДГОТОВКИ ДЕЛА К РАССМОТРЕНИЮ. ЧТОБЫ ОБЕСПЕЧИТЬ ПРАВИЛЬНОЕ И СВОЕВРЕМЕННОЕ РАССМОТРЕНИЕ, ДЕЛА ПО ВОЗМОЖНОСТИ В ПЕРВОМ ЗАСЕДАНИИ, СУДЬЯ ДОЛЖЕН, В ЧАСТНОСТИ, СРАЗУ ПОСЛЕ ПОСТУПЛЕНИЯ ДЕЛА ПРИНЯТЬ ВСЕ МЕРЫ К ИСТРЕБОВАНИЮ ОТ СТОРОН ДОПОЛНИТЕЛЬНЫХ ДОКАЗАТЕЛЬСТВ, МОЖЕТ ОБЯЗАТЬ СТОРОНЫ ВЫПОЛНИТЬ ОПРЕДЕЛЕННЫЕ ДЕЙСТВИЯ, РЕШИТЬ ВОПРОС  О ПРИВЛЕЧЕНИИ К УЧАСТИЮ  В КАЧЕСТВЕ СТОРОНЫ ИЛИ ТРЕТЬЕГО ЛИЦА ОРГАНИЗАЦИИ, ИЛИ ГРАЖДАНИНА -ПРЕДПРИНИМАТЕЛЯ, НЕ УКАЗАННЫХ ИСТЦОМ., В НЕОБХОДИМЫХ СЛУЧАЯХ НАЗНАЧИТЬ ЭКСПЕРТИЗУ, НАПРАВИТЬ ПОРУЧЕНИЯ ДР. АРБ СУДА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29. РЕШЕНИЯ И ОПРЕДЕЛЕНИЯ АРБИТРАЖ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АРБИТРАЖНЫЕ СПОРЫ РАССМАТРИВАЮТСЯ В ЗАСЕДАНИИ АРБИТ</w:t>
        <w:softHyphen/>
        <w:t xml:space="preserve">РАЖНОГО СУДА, КАК ПРАВИЛО, СУДЬЕЙ ЕДИНОЛИЧНО.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БЫЧНО РАССМОТРЕНИЕ ДЕЛА В СУДЕБНОМ ЗАСЕДАНИИ ЗАКАНЧИВАЕТ</w:t>
        <w:softHyphen/>
        <w:t>СЯ РАЗРЕШЕНИЕМ СПОРА ПО СУЩЕСТВУ И ВЫНЕСЕНИЕМ РЕШЕНИЯ, КОТОРОЕ ПРИНИМАЕТСЯ АРБИТРАЖНЫМ СУДОМ В ОТДЕЛЬНОЙ КОМНАТЕ. ПРИ ПРИНЯТИИ РЕШЕНИЯ В СООТВЕТСТВИИ СО СТ. 125 АПК АРБИТРАЖНЫЙ СУД: 1) ОЦЕНИВАЕТ ДОКАЗАТЕЛЬСТВА; 2) ОПРЕДЕЛЯЕТ, КАКИЕ ОБСТОЯТЕЛЬСТВА, ИМЕЮЩИЕ ЗНАЧЕНИЕ ДЛЯ ДЕЛА, УСТАНОВЛЕНЫ И КАКИЕ НЕ УСТАНОВЛЕНЫ; 3) РЕШАЕТ, КАКИЕ ЗАКОНЫ И ИНЫЕ НОРМАТИВНЫЕ АКТЫ, НА КОТО</w:t>
        <w:softHyphen/>
        <w:t>РЫЕ ССЫЛАЛИСЬ ЛИЦА, УЧАСТВУЮЩИЕ В ДЕЛЕ, НЕ СЛЕДУЕТ ПРИМЕНЯТЬ ПО ДАННОМУ ДЕЛУ; 4) ОПРЕДЕЛЯЕТ, КАКИЕ ЗАКОНЫ И ИНЫЕ НОРМАТИВНЫЕ ПРАВОВЫЕ АКТЫ СЛЕДУЕТ ПРИМЕНИТЬ ПО ДАННОМУ ДЕЛУ; 5) УСТАНАВЛИВАЕТ, КАКОВЫ ПРАВА И ОБЯЗАННОСТИ ЛИЦ, УЧАСТ</w:t>
        <w:softHyphen/>
        <w:t>ВУЮЩИХ В ДЕЛЕ; 6) РЕШАЕТ ПОДЛЕЖИТ ЛИ ИСК УДОВЛЕТВОРЕНИЮ.</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 ПОРЯДКУ ВЫНЕСЕНИЯ, СОДЕРЖАНИЮ, ПРЕДЪЯВЛЯЕМЫМ ТРЕБОВА</w:t>
        <w:softHyphen/>
        <w:t>НИЯМ, ПОРЯДКУ И ОСНОВАНИЯМ УСТРАНЕНИЯ НЕДОСТАТКОВ РЕШЕНИЕ АР</w:t>
        <w:softHyphen/>
        <w:t>БИТРАЖНОГО СУДА НИЧЕМ НЕ ОТЛИЧАЕТСЯ ОТ АНАЛОГИЧНОГО СУДЕБНО</w:t>
        <w:softHyphen/>
        <w:t>ГО ПОСТАНОВЛЕНИЯ В ГРАЖДАНСКОМ ПРОЦЕСС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 ПРОЦЕССУАЛЬНЫМ ВОПРОСАМ, РАЗРЕШАЕМЫМ В СУДЕБНОМ ЗАСЕДА</w:t>
        <w:softHyphen/>
        <w:t>НИИ, АРБИТРАЖНЫЙ СУД ВЫНОСИТ ОПРЕДЕЛЕНИЯ. СОГЛАСНО АПК В ВИДЕ ОТДЕЛЬНОГО АКТА ВЫНОСЯТСЯ ОПРЕДЕЛЕНИЯ ОБ ОТЛОЖЕ</w:t>
        <w:softHyphen/>
        <w:t>НИИ РАССМОТРЕНИЯ ДЕЛА, ПРИОСТАНОВЛЕНИИ, ПРЕКРАЩЕНИИ ПРОИЗ</w:t>
        <w:softHyphen/>
        <w:t>ВОДСТВА ПО ДЕЛУ, ОСТАВЛЕНИИ ИСКА БЕЗ РАССМОТРЕНИЯ, А ТАКЖЕ В ДРУГИХ СЛУЧАЯХ, ПРЕДУСМОТРЕННЫХ АПК. ВСЕ ОСТАЛЬНЫЕ ОПРЕДЕ</w:t>
        <w:softHyphen/>
        <w:t>ЛЕНИЯ НОСЯТ ПРОТОКОЛЬНЫЙ ХАРАКТЕР.</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НУДИТЕЛЬНОЕ ИСПОЛНЕНИЕ РЕШЕНИЯ И ИНЫХ АКТОВ, ВЫНОСИ</w:t>
        <w:softHyphen/>
        <w:t>МЫХ АРБИТРАЖНЫМ СУДОМ, ПРОИЗВОДИТСЯ ПОСЛЕ ВСТУПЛЕНИЯ ИХ В ЗАКОННУЮ СИЛУ НА ОСНОВАНИИ ИСПОЛНИТЕЛЬНОГО ЛИСТА, ВЫДАВАЕ</w:t>
        <w:softHyphen/>
        <w:t>МОГО АРБИТРАЖНЫМ СУДОМ, ПРИНЯВШИМ ЭТОТ АКТ. ИСПОЛНИТЕЛЬ</w:t>
        <w:softHyphen/>
        <w:t>НЫЙ ЛИСТ ДОЛЖЕН БЫТЬ ВЫДАН (НАПРАВЛЕН) ВЗЫСКАТЕЛЮ. ЧТО КАСА</w:t>
        <w:softHyphen/>
        <w:t>ЕТСЯ ИСПОЛНИТЕЛЬНОГО ЛИСТА НА ВЗЫСКАНИЕ ДЕНЕЖНЫХ СРЕДСТВ В ДОХОД БЮДЖЕТА, ТО ОН НАПРАВЛЯЕТСЯ НАЛОГОВОМУ ОРГАНУ ПО МЕСТУ НАХОЖДЕНИЯ ДОЛЖНИК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ИСПОЛНИТЕЛЬНЫЙ ЛИСТ АРБИТРАЖНОГО СУДА МОЖЕТ БЫТЬ ПРЕДЪ</w:t>
        <w:softHyphen/>
        <w:t>ЯВЛЕН К ИСПОЛНЕНИЮ В ТЕЧЕНИЕ ШЕСТИ МЕСЯЦЕВ СО ДНЯ ВСТУПЛЕНИЯ СУДЕБНОГО АКТА В ЗАКОННУЮ СИЛУ (СТ. 201 АПК). ПРИ УВАЖИТЕЛЬ</w:t>
        <w:softHyphen/>
        <w:t>НОСТИ ПРИЧИН ПРОПУСКА УКАЗАННОГО СРОКА ПО ЗАЯВЛЕНИЮ ВЗЫСКА-ТЕЛЯ ОН МОЖЕТ БЫТЬ ВОССТАНОВЛЕН.</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ИСПОЛНИТЕЛЬНЫЙ ЛИСТ НА ВЗЫСКАНИЕ ДЕНЕЖНЫХ СРЕДСТВ НА</w:t>
        <w:softHyphen/>
        <w:t>ПРАВЛЯЕТСЯ ВЗЫСКАТЕЛЕМ НЕПОСРЕДСТВЕННО В БАНК ИЛИ ИНУЮ КРЕ</w:t>
        <w:softHyphen/>
        <w:t>ДИТНУЮ ОРГАНИЗАЦИЮ ПРИ УСЛОВИИ, ЧТО ВЗЫСКАТЕЛЬ РАСПОЛАГАЕТ СВЕДЕНИЯМИ ОБ ИМЕЮЩИХСЯ ТАМ СЧЕТАХ ДОЛЖНИКА И О НАЛИЧИИ НА НИХ ДЕНЕЖНЫХ СРЕДСТВ. ЕСЛИ ТАКИЕ СВЕДЕНИЯ ОТСУТСТВУЮТ, ТО ВЗЫСКАТЕЛЬ ОБРАЩАЕТСЯ К СУДЕБНОМУ ПРИСТАВУ-ИСПОЛНИТЕЛЮ. ВО ВСЕХ ОСТАЛЬНЫХ СЛУЧАЯХ ИСПОЛ</w:t>
        <w:softHyphen/>
        <w:t>НИТЕЛЬНЫЕ ЛИСТЫ ТАКЖЕ НАПРАВЛЯЮТСЯ СУДЕБНЫМ ПРИСТАВАМ-ИСПОЛНИТЕЛЯ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30. НОТАРИАТ</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УЕТ В ЦЕЛЯХ ЗАЩИТЫ  ПРАВ И ЗАКОННЫХ ИНТЕРЕСОВ ГРАЖДАН И ОРГАНИЗАЦИЙ ПУТЕМ СОВЕРШЕНИЯ СПЕЦИАЛЬНО УПОЛНОМОЧЕННЫМИ НА ТО ЛИЦАМИ - НОТАРИУСАМИ   ПРЕДУСМОТРЕННЫХ ЗАКОНОДАТЕЛЬНЫМИ АКТАМИ НОТАРИАЛЬНЫХ ДЕЙСТВИЙ ОТ ИМЕНИ  РФ. НОТАРИАТ ВЫПОЛНЯЕТ В ОПРЕДЕЛЕННОЙ СТЕПЕНИ СХОДНЫЕ С ОБЯЗАННОСТЯМИ СУДА ЗАДАЧИ - ОХРАНУ СУБЪЕКТИВНЫХ  ПРАВ ГРАЗДАН И ОРГАНИЗАЦИЙ. ОДНАКО, РАЗРЕШАЯ ОТНЕСЕННЫЕ К ЕГО ВЕДЕНИЮ ВОПРОСЫ, НОТАРИУС СТРОИТ СВОИ ВЫВОДЫ ТОЛЬКО НА ОСНОВАНИИ  ФАКТОВ, В НАЛИЧИИ КОТОРЫХ МОЖНО УБЕДИТЬСЯ НЕПОСРЕДСТВЕННОИЛИ НА ОСНОВАНИИИ ДОКУМЕНТОВ, УКАЗАННЫХ В ЗАКОНЕ.ПРЕДМЕТ НОТАРИАЛЬНОЙ ДЕЯТЕЛЬНОСТИ - БЕССПОРНЫЕ ДЕЛА. ОСНОВНЫМИ ОРГАНАМИ, ОСУЩЕСТВЛЯЮЩИМИ НОТАРИАЛЬНЫЕ ФУНКЦИИ, ЯВЛЯЮТСЯ ГОСУД НОТАРИАЛЬНЫЕ КОНТОРЫ, ОРГАНИЗУЕМЫЕ В ГОРОДАХ И КРУПНЫХ НАСЕЛЕННЫХ ПУНКТАХ. ТАКЖЕ  СУЩЕСТВУЮТ НОТАРИУСЫ ЗАНИМАЮЩИЕСЯ ЧАСТНОЙ ПРАКТИКОЙ. В НАСАЛЕННЫХ ПУНКТАХ ГДЕ НЕТ НОТАРИАЛЬНЫХ КОНТОР, ИХ Ф-ЦИИ ВЫПОЛНЯЮТ УПОЛНОМОЧЕНЫЕ НА ТО     ДОЛЖ/ЛИЦА ОРГАНОВ ИСПОНИТ ВЛАСТИ. НОТАРИАЛЬНЫЕ ДЕЙСТВИЯ, КАК ПРАВИЛО СОВЕРШАЮТСЯ В ПОМЕЩЕНИИ НОТАРИАЛЬНОЙ КОНТОРЫ, НО ПРИ УВАЖ ПРИЧИНЕ (БОЛЕЗНЬ, ИНВАЛИДНОСТЬ) М.Б. И В ДРУГОМ МЕСТЕ. СОВЕРШЕНИЕ НОТАРИАЛЬНЫХ ДЕЙСТВИЙ М.Б. ОТЛОЖЕНО ЕСЛИ НЕОБХОДИМО : А) ИСТРЕБОВАТЬ ДОПОЛН СВЕДЕНИЯ ИЛИ  ДОКУМЕНТЫ ИЛИ НАПРАВИТЬ ДОКУМЕНТЫ НА ЭКСПЕРТИЗУ Б) ЗАПРОСИТЬ ЗАИНТЕРЕСОВАННЫХ ЛИЦ ОБ ОТСУТСТВИИ УНИХ ВОЗРАЖЕНИЙ ПРОТИВ СОВЕРШЕНИЯ СООТВЕТСТВУЮЩИХ НОТАРИАЛЬНЫХ ДЕЙСТВИЙ. В ЛЮБОМ СЛУЧАЕ СРОК НА КОТОРЫЙ ОТКЛАДЫВАЕТСЯ СОВЕРШЕНИЕ НОТАРИАЛЬНОГО ДЕЙСТВИЯ, НЕ ДОЛЖЕН ПРЕВЫШАТЬ ОДНОГО МЕСЯЦА. НОТАРИУС БЕСПРИСТРАСТЕН И НЕЗАВИСИМ В СВОЕЙ ДЕЯТЕЛЬНОСТИ И РУКОВОДСТВУЕТСЯ ТОЛЬКО ЗАКОНОМ. ОН НЕ ВПРАВЕ ЗАНИМАТЬСЯ ПРЕДПРИНИМАТЕЛЬСКОЙ И НИКАКОЙ ДР. ДЕЯТЕЛЬНОСТЬЮ, КРОМЕ НАУЧНОЙ И ПРЕПОДОВАТЕЛЬСКОЙ. УДОСТОВЕРЕНИЕ СДЕЛКИ ИЛИ ЗАСВИДЕТЕЛЬСТВОВАНИЕ ДОКУМЕНТОВ ОФОРМЛЯЕТСЯ ПУТЕМ СОВЕРШЕНИЯ НОТАРИУСОМ УДОСТОВЕРИТЕЛЬНОЙ НАДПИСИ УСТАНОВЛЕННОЙ ФОРМЫ. О ПРОИЗВЕННОМ НОТАРИАЛЬНОМ ДЕЙСТВИИ ДОЛЖНА БЫТЬ СДЕЛАНА СООТВЕТСТВУЮЩАЯ ЗАПИСЬ В НОТАРИАЛЬНОМ РЕЕСТРЕ. ВАЖНЕЙШАЯ ОБЯЗАННОСТЬ НОТАРИАЛЬНЫХ ОРГАНОВ - СОБЛЮДЕНИЕ ТАЙНЫ СОВЕРШАЕМЫХ НОТАРИАЛЬНЫХ ДЕЙСТВИЙ. В СОВЕРШЕНИИ НОТАРИАЛЬНЫХ ДЕЙСТВИЙ МОЖЕТ БЫТЬ ОТКАЗАНО, ЕСЛИ: А) СОВЕРШЕНИЕ СООТВЕТСТВУЮЩЕГО ДЕЙСТВИЯ НЕ ВХОДИТ В КОМПЕТЕНЦИЮ НОТАРИАЛЬНЫХ ОРГАНОВ ЛИБО ПОДЛЕЖИТСОВЕРШЕНИЮ  ДР. НОТАРИУСОМ Б) С ПРОСЬБОЙ СОВЕРШИТЬ ТАКОЕ ДЕЙСТВИЕ ОБРАТИЛОСЬ НЕДЕЕСПОСОБНОЕ ЛИЦО В) НЕ ПРЕДСТАВЛЕНЫ НЕОБХОДИМЫЕ ДОКУМЕНТЫ ЛИБО НЕ ОПЛАЧЕНА ГОС ПОШЛИНА Г) СДЕЛКА НЕ СООТВЕТСТВУЕТ ТРЕБОВАНИЮ ЗАКОНА ЛИБО СДЕЛКА, СОВЕРШАЕМАЯ ОТ ИМЕНИ ЮР/ЛИЦА, ПРОТИВОРЕЧИТ  ЦЕЛЯМ УКАЗАННЫМ В ЕГО УСТАВЕ ИЛИ ПОЛОЖЕНИИ. КОМПЕТЕНЦИЯ НОТАРИАЛЬНЫХ ОРГАНОВ  ПО СОДЕРЖАНИЮ И ЦЕЛЯМ, ВСЕ ПРЕДУСМОТРЕННЫЕ ОСНОВАМИ ЗАКОНОДАТЕЛЬСТВА О НОТАРИАТЕ 93 Г., МОЖНО ПОДРАЗДЕЛИТЬ НА СЛЕДУЮЩИЕ ЧЕТЫРЕ ГРУППЫ : А) УДОСТОВЕРЕНИЕ БЕССПОРНЫХ ФАКТОВ( СДЕЛОК, СВИДЕТЕЛЬСТВОВАНИЕ ВЕРНОСТИ КОПИЙ ДОКУМЕНТОВ И ВЫПИСОК ИЗ НИХ И ДР.) Б) УДОСТОВЕРЕНИЕ БЕССПОРНОГО ПРАВА ( ВЫДАЧА СВИДЕТЕЛЬСТВА О ПРАВЕ НА НАСЛЕДСТВО) В) ПРИДАНИЕ ДОКУМЕНТАМ ИСПОЛНИТЕЛЬНОЙ СИЛЫ ( СОВЕРШЕНИЕ ИСПОЛНИТЕЛЬНЫХ НАДПИСЕЙ НА ДОЛГОВЫХ И ПЛАТЕЖНЫХ ДОКУМЕНТАХ) Г) ОХРАНИТЕЛЬНЫЕ НОТАРИАЛЬНЫЕ ДЕЙСТВИЯ ( ПРИНЯТИЕ МЕР ОХРАНЫ НАСЛЕДСТВЕННОГО ИМУЩЕСТВА И ДР.). НОТАРИУСЫ ЗАНИМАЮЩИЕСЯ ЧАСТНОЙ ПРАКТИКОЙ, НЕ МОГУТ ВЫДАВАТЬ СВИДЕТЕЛЬСТВА О ПРАВЕ НА НАСЛЕДСТВА И ПРИНИМАТЬ МЕРЫ К ОХРАНЕ НАСЛЕДСТВЕННОГО ИМУЩЕСТВА. ОДНАКО ЕСЛИ ВДАННОЙ МЕСТНОСТИ НЕТ ГОС НОТАРИУСА ТО ОРГАН ЮСТИЦИИ СВОИМ РЕШЕНИЕМ + РЕШЕНИЕ НОТАРИАЛЬНОЙ ПОЛАТЫ, СОВЕРШЕНИЕ ДАННЫХ ДЕЙСТВИЙ МОЖЕТ БЫТЬ ВОЗЛОЖЕНЫ НА ОДНОГО ИЗ НОТАРИУСОВ, ЗАНИМАЮЩИХСЯ ЧАСТНОЙ ПРАКТИКОЙ. КОМПЕТЕНЦИЯ ДОЛЖ/ЛИЦ ОРГАНОВ ИСПОЛНИТЕЛЬНОЙ ВЛАСТИ УПОЛНОМОЧЕННЫХ НА СОВЕРШЕНИЕ НОТАРИАЛЬНЫХ ДЕЙСТВИЙ:   А) УДОСТОВЕРЕНИЕ ЗАВЕЩАНИЯ Б) ПРИНЯТИЕ МЕР ПО ОХРАНЕ НАСЛЕДСТВЕННОГО ИМУЩЕСТВА В) СВИДЕТЕЛЬСТВОВАНИЕ ВЕРНОСТИ КОПИЙ, ДОКУМЕНТОВ И ВЫПИСОК ИЗ НИХ, ЗА ОПРЕДЕЛЕННЫМИ ИСКЛЮЧЕНИЯМИ Г) СВИДЕТЕЛЬСТВОВАНИЕ ПОДЛИННОСТИ ПОДПИСИ НА ДОКУМЕНТАХ Д ) УДОСТОВЕРЕНИЕ ДОВЕРЕН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31. СОВЕРШЕНИЕ ИСПОЛНИТЕЛЬНЫХ НАДПИСЕ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ИСПОЛНИТЕЛЬНАЯ НАДПИСЬ — РАСПОРЯЖЕНИЕ НОТАРИУСА О ПРИНУ</w:t>
        <w:softHyphen/>
        <w:t>ДИТЕЛЬНОМ ВЗЫСКАНИИ В БЕССПОРНОМ ПОРЯДКЕ ОПРЕДЕЛЕННОЙ СУММЫ ДЕНЕГ ИЛИ ИНОЙ ЗАДОЛЖЕННОСТИ, ВЫДАВАЕМОЕ ТОЛЬКО В ПРЕДУСМОТ</w:t>
        <w:softHyphen/>
        <w:t>РЕННЫХ ЗАКОНОМ СЛУЧАЯХ.</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 СВОЕЙ ЮРИДИЧЕСКОЙ ПРИРОДЕ ИСПОЛНИТЕЛЬНАЯ НАДПИСЬ ЯВ</w:t>
        <w:softHyphen/>
        <w:t>ЛЯЕТСЯ АКТОМ КОМПЕТЕНТНОГО ГОСУДАРСТВЕННОГО ОРГАНА ИЛИ НАДЕ</w:t>
        <w:softHyphen/>
        <w:t>ЛЕННОГО СООТВЕТСТВУЮЩИМ ПОЛНОМОЧИЕМ ЛИЦА, ПОДТВЕРЖДАЮ</w:t>
        <w:softHyphen/>
        <w:t>ЩИМ ПРИНАДЛЕЖНОСТЬ ГРАЖДАНИНУ ИЛИ ОРГАНИЗАЦИИ ОПРЕДЕЛЕН</w:t>
        <w:softHyphen/>
        <w:t>НОГО МАТЕРИАЛЬНО-ПРАВОВОГО ТРЕБОВАНИЯ, ГОДНОГО К НЕМЕДЛЕН</w:t>
        <w:softHyphen/>
        <w:t>НОМУ ИСПОЛНЕНИЮ ПО ОТНОШЕНИЮ К ОДНОМУ ИЛИ НЕСКОЛЬКИМ ОБЯ</w:t>
        <w:softHyphen/>
        <w:t>ЗАННЫМ ЛИЦАМ. ВМЕСТЕ С ТЕМ, ИСПОЛНИТЕЛЬНАЯ НАДПИСЬ — РАЗНО</w:t>
        <w:softHyphen/>
        <w:t>ВИДНОСТЬ ИСПОЛНИТЕЛЬНОГО ДОКУМЕНТА, ВЗЫСКАНИЕ ПО КОТОРОМУ ПРОИЗВОДИТСЯ В ПОРЯДКЕ, УСТАНОВЛЕННОМ ДЛЯ ИСПОЛНЕНИЯ СУДЕБ</w:t>
        <w:softHyphen/>
        <w:t>НЫХ РЕШЕНИЙ (СТ. 339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ЕРЕЧЕНЬ ДОКУМЕНТОВ, ПО КОТОРЫМ ЗАДОЛЖЕННОСТЬ ВЗЫСКИВА</w:t>
        <w:softHyphen/>
        <w:t>ЕТСЯ В БЕССПОРНОМ ПОРЯДКЕ НА ОСНОВАНИИ ИСПОЛНИТЕЛЬНЫХ НАД</w:t>
        <w:softHyphen/>
        <w:t>ПИСЕЙ ОРГАНОВ, СОВЕРШАЮЩИХ НОТАРИАЛЬНЫЕ ДЕЙСТВИЯ, УСТАНАВ</w:t>
        <w:softHyphen/>
        <w:t>ЛИВАЕТСЯ ПРАВИТЕЛЬСТВОМ РФ.</w:t>
      </w:r>
    </w:p>
    <w:p>
      <w:pPr>
        <w:pStyle w:val="Style16"/>
        <w:widowControl w:val="false"/>
        <w:ind w:firstLine="113"/>
        <w:jc w:val="both"/>
        <w:rPr/>
      </w:pPr>
      <w:r>
        <w:rPr>
          <w:rFonts w:cs="Times New Roman" w:ascii="Times New Roman" w:hAnsi="Times New Roman"/>
          <w:sz w:val="22"/>
          <w:szCs w:val="22"/>
        </w:rPr>
        <w:t>ОБРАЩАЯСЬ ЗА ВЫДАЧЕЙ ИСПОЛНИТЕЛЬНОЙ НАДПИСИ, ВЗЫСКАТЕЛЬ ДОЛЖЕН ПРЕДСТАВИТЬ ВСЕ НЕОБХОДИМЫЕ ДЛЯ СОВЕРШЕНИЯ ИСПОЛНИ</w:t>
        <w:softHyphen/>
        <w:t>ТЕЛЬНОЙ НАДПИСИ ДОКУМЕНТЫ. ПРИ ВЗЫСКАНИИ ДЕНЕЖНЫХ СУММ С ОРГАНИЗАЦИЙ, КРОМЕ ТОГО, СЛЕДУЕТ УКАЗАТЬ НОМЕР СЧЕТА ДОЛЖНИКА В БАНК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ИСПОЛНИТЕЛЬНАЯ НАДПИСЬ СОВЕРШАЕТСЯ НОТАРИАЛЬНОЙ КОНТО</w:t>
        <w:softHyphen/>
        <w:t>РОЙ, ЕСЛИ: А) СОВЕРШЕНИЕ ИСПОЛНИТЕЛЬНОЙ НАДПИСИ ПО ДАННОМУ ТРЕБОВАНИЮ ДОПУСКАЕТСЯ ЗАКОНОМ, Т.Е. ТРЕБОВАНИЕ УКАЗАНО В ПЕ</w:t>
        <w:softHyphen/>
        <w:t>РЕЧНЕ; Б) ВЗЫСКАТЕЛЕМ ПРЕДСТАВЛЕНЫ ВСЕ ПРЕДУСМОТРЕННЫЕ ПЕ</w:t>
        <w:softHyphen/>
        <w:t>РЕЧНЕМ ДОКУМЕНТЫ, ПОДТВЕРЖДАЮЩИЕ БЕССПОРНОСТЬ ЗАДОЛЖЕННОСТИ ИЛИ ИНОЙ ОТВЕТСТВЕННОСТИ ДОЛЖНИКА ПЕРЕД ВЗЫСКАТЕЛЕ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НЕ ИСТЕК СРОК ИСКОВОЙ ДАВ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ОТАРИУС ОТКАЗЫВАЕТ В ВЫДАЧЕ ИСПОЛНИТЕЛЬНОЙ НАДПИСИ, ЕС</w:t>
        <w:softHyphen/>
        <w:t>ЛИ ОТСУТСТВУЕТ ХОТЯ БЫ ОДНО ИЗ ЭТИХ УСЛОВИЙ; ПРЕДСТАВЛЕННЫЕ ДОКУМЕНТЫ НЕПРАВИЛЬНО ОФОРМЛЕНЫ: НЕ ПОДПИСАНЫ НАДЛЕЖАЩИ</w:t>
        <w:softHyphen/>
        <w:t>МИ ЛИЦАМИ, НЕ СКРЕПЛЕНЫ ПЕЧАТЬЮ СООТВЕТСТВУЮЩЕГО УЧРЕЖДЕ</w:t>
        <w:softHyphen/>
        <w:t>НИЯ, СОДЕРЖАТ ПОДЧИСТКИ, НЕ ОГОВОРЕННЫЕ ИСПРАВЛЕНИЯ ИЛИ ДО</w:t>
        <w:softHyphen/>
        <w:t>ПОЛН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ИСПОЛНИТЕЛЬНАЯ НАДПИСЬ ИЗЛАГАЕТСЯ НА ПОДЛИННОМ ДОЛГОВОМ ДО</w:t>
        <w:softHyphen/>
        <w:t>КУМЕНТЕ И ОТДЕЛЬНО ОТ ДОЛГОВОГО ДОКУМЕНТА НЕ ВЫДАЕТС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32. ТРЕТЕЙСКИЙ СУД И ЗНАЧЕНИЕ ТРЕТЕЙСКОГО РАЗРЕШЕНИЯ ГРАЖДАНСКО-ПРАВОВЫХ СПОР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РЕТЕЙСКИЙ СУД — СУД, ИЗБРАННЫЙ ПО СОГЛАШЕНИЮ СТОРОН ДЛЯ РАЗРЕШЕНИЯ КОНКРЕТНОГО, УЖЕ ВОЗНИКШЕГО СПОРА ГРАЖДАНСКО-ПРАВОВОГО ХАРАКТЕРА, С ОБЯЗАТЕЛЬСТВОМ ПОДЧИНИТЬСЯ РЕШЕНИЮ ЭТОГО СУД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РЕТЕЙСКОЕ РАЗБИРАТЕЛЬСТВО СПОРОВ ГРАЖДАН РЕГУЛИРУЕТСЯ ПОЛОЖЕНИЕМ О ТРЕТЕЙСКОМ СУДЕ, УТВЕРЖДЕННЫМ В ВИДЕ ПРИЛОЖЕ</w:t>
        <w:softHyphen/>
        <w:t>НИЯ К ГПК. НА РАЗРЕШЕНИЕ ТРЕТЕЙСКОГО СУДА МОГУТ БЫТЬ ПЕРЕДА</w:t>
        <w:softHyphen/>
        <w:t>НЫ ЛЮБЫЕ СПОРЫ О ПРАВЕ МЕЖДУ ГРАЖДАНАМИ, ЗА ИСКЛЮЧЕНИЕМ СПОРОВ, ВОЗНИКАЮЩИХ ИЗ ТРУДОВЫХ И БРАЧНО-СЕМЕЙНЫХ ОТНОШЕН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ОГЛАШЕНИЕ О ПЕРЕДАЧЕ СПОРА НА РАССМОТРЕНИЕ ТРЕТЕЙСКОГО СУ</w:t>
        <w:softHyphen/>
        <w:t>ДА ОФОРМЛЯЕТСЯ В ВИДЕ ПИСЬМЕННОГО ДОГОВОРА — ТРЕТЕЙСКОЙ ЗАПИ</w:t>
        <w:softHyphen/>
        <w:t>СИ, В КОТОРОЙ УКАЗЫВАЮТСЯ НАИМЕНОВАНИЕ И МЕСТО ЖИТЕЛЬСТВА СТОРОН, ПРЕДМЕТ СПОРА, НАИМЕНОВАНИЕ ИЗБРАННЫХ СУДЕЙ, СРОК РАЗРЕШЕНИЯ СПОРА, А ТАКЖЕ МЕСТО И ВРЕМЯ СОСТАВЛЕНИЯ ДОГОВОРА. ТАКОЕ СОГЛАШЕНИЕ ПРИ ССЫЛКЕ НА НЕГО ОТВЕТЧИКА ЛИШАЕТ ИСТЦА ПРАВА НА ПРЕДЪЯВЛЕНИЕ ИСКА В СУД.</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РЕТЕЙСКИЙ СУД ОБРАЗУЕТСЯ ПО ВЫБОРУ СТОРОН В СОСТАВЕ ОДНОГО СУДЬИ ИЛИ НЕСКОЛЬКИХ СУДЕЙ; В ПОСЛЕДНЕМ СЛУЧАЕ ЧИСЛО СУДЕЙ ОТ КАЖДОЙ СТОРОНЫ ДОЛЖНО БЫТЬ ОДИНАКОВЫМ И ОДИН СУДЬЯ ИЗБИ</w:t>
        <w:softHyphen/>
        <w:t>РАЕТСЯ ИМИ ПО ОБЩЕМУ СОГЛАСИЮ. ДЛЯ ИЗБРАНИЯ ТРЕТЕЙСКОГО СУДЬИ НЕОБХОДИМО ЕГО СОГЛАСИЕ НА РАЗРЕШЕНИЕ ВОЗНИКШЕГО СПОР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КАЧЕСТВЕ ТРЕТЕЙСКОГО СУДЬИ МОЖЕТ БЫТЬ ИЗБРАН ЛЮБОЙ СО</w:t>
        <w:softHyphen/>
        <w:t xml:space="preserve">ВЕРШЕННОЛЕТНИЙ ДЕЕСПОСОБНЫЙ ГРАЖДАНИН.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РЕТЕЙСКИЙ СУД НЕ СВЯЗАН ПРОЦЕССУАЛЬНЫМИ ПРАВИЛАМИ, УСТА</w:t>
        <w:softHyphen/>
        <w:t>НОВЛЕННЫМИ ГПК, НО ОН НЕ МОЖЕТ РЕШИТЬ ДЕЛО, НЕ ВЫСЛУШАВ ОБЪЯСНЕНИЯ СТОРОНЫ, КРОМЕ СЛУЧАЕВ, КОГДА ОНА УКЛОНЯЕТСЯ ОТ ЯВКИ В СУД.</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ЕШЕНИЕ ТРЕТЕЙСКОГО СУДА ВЫНОСИТСЯ БОЛЬШИНСТВОМ ГОЛОСОВ, ИЗЛАГАЕТСЯ ПИСЬМЕННО И ПОДПИСЫВАЕТСЯ ВСЕМИ СУДЬЯМИ. ОТКАЗ КОГО-ЛИБО ИЗ СУДЕЙ ОТ ПОДПИСИ И ОСОБОЕ МНЕНИЕ СУДЬИ ОТМЕЧА</w:t>
        <w:softHyphen/>
        <w:t>ЮТСЯ НА САМОМ РЕШЕН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РЕШЕНИИ ОБЯЗАТЕЛЬНО УКАЗЫВАЕТСЯ: ВРЕМЯ, МЕСТО ВЫНЕСЕНИЯ РЕШЕНИЯ И СОСТАВ СУДА; НАИМЕНОВАНИЕ ВСЕХ УЧАСТНИКОВ СПОРА, ПРЕДМЕТ СПОРА; ТРЕТЕЙСКАЯ ЗАПИСЬ, НА ОСНОВАНИИ КОТОРОЙ ДЕЙСТ</w:t>
        <w:softHyphen/>
        <w:t>ВОВАЛ СУД; МОТИВЫ, ПО КОТОРЫМ СУД ПРИШЕЛ К СВОИМ ВЫВОДА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СТАНОВЛЕНИЕ СУД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ЕШЕНИЕ ТРЕТЕЙСКОГО СУДА ОБЪЯВЛЯЕТСЯ СТОРОНАМ В ЗАСЕДАНИИ СУДА, О ЧЕМ СТОРОНЫ РАСПИСЫВАЮТСЯ НА САМОМ РЕШЕНИИ. В СЛУЧАЕ, ОТКАЗА СТОРОНЫ ОТ ПОДПИСИ ИЛИ НЕЯВКИ ЕЕ БЕЗ УВАЖИТЕЛЬНЫХ. ПРИЧИН В ЗАСЕДАНИЕ СУДА РЕШЕНИЕ СЧИТАЕТСЯ ОБЪЯВЛЕННЫМ ЕЙ, О ЧЕМ НА РЕШЕНИИ ДЕЛАЕТСЯ ОТМЕТКА ПРЕДСЕДАТЕЛ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СЛЕ ОКОНЧАНИЯ ТРЕТЕЙСКОГО РАЗБИРАТЕЛЬСТВА ВСЕ ДЕЛОПРОИЗВОДСТВО ТРЕТЕЙСКОГО СУДА ДОЛЖНО ПЕРЕДАВАТЬСЯ НА ХРАНЕНИЕ В СУД ТОГО РАЙОНА, ГДЕ ПРОИСХОДИЛО ТРЕТЕЙСКОЕ РАЗБИРАТЕЛЬСТВ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СЛИ ДОЛЖНИК НЕ ИСПОЛНЯЕТ ДОБРОВОЛЬНО РЕШЕНИЯ ТРЕТЕЙСКОГО СУДА, ВЗЫСКАТЕЛЬ (ИСТЕЦ) МОЖЕТ ОБРАТИТЬСЯ В ЭТОТ СУД С ПРОСЬБОЙ О ВЫДАЧЕ ИСПОЛНИТЕЛЬНОГО ЛИСТА. ПРИ ВЫДАЧЕ ИСПОЛНИТЕЛЬНОГО ЛИСТА СУДЬЯ ПРОВЕРЯЕТ ЗАКОННОСТЬ РЕШЕНИЯ, Т.Е. ЕГО СООТВЕТСТВИЕ НОРМАМ МАТЕРИАЛЬНОГО ПРАВА И ПОЛОЖЕНИЯ О ТРЕТЕЙСКОМ СУД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ТКАЗ СУДЬИ В ВЫДАЧЕ ИСПОЛНИТЕЛЬНОГО ЛИСТА МОЖЕТ БЫТЬ ОБЖАЛОВАН ИЛИ ОПРОТЕСТОВАН В 10-ДНЕВНЫЙ СРОК СО ДНЯ ВЫНЕСЕНИЯ СООТВЕТСТВУЮЩЕГО ОПРЕДЕЛЕНИЯ. ПОСЛЕ ВСТУПЛЕНИЯ В ЗАКОННУЮ СИЛУ ЭТОГО ОПРЕДЕЛЕНИЯ ЗАИНТЕРЕСОВАННОЕ ЛИЦО МОЖЕТ ПРЕДЪЯВИТЬ В СУД ИСК В УСТАНОВЛЕННОМ ПОРЯДК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33. ПОСТОЯННО ДЕЙСТВУЮЩИЕ ТРЕТЕЙСКИЕ СУДЫ ПРИ ТОРГОВО-ПРОМЫШЛЕННОЙ ПАЛАТЕ РФ</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 ТОРГОВО-ПРОМЫШЛЕННОЙ ПАЛАТЕ РФ (ТПП) В НАСТОЯЩЕЕ ВРЕМЯ ИМЕЕТСЯ ТРИ ПОСТОЯННО ДЕЙСТВУЮЩИХ ТРЕТЕЙСКИХ СУД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МЕЖДУНАРОДНЫЙ КОММЕРЧЕСКИЙ АРБИТРАЖНЫЙ СУД (МКАС), МОРСКАЯ АРБИТРАЖНАЯ КОМИССИЯ (МАК) И ТРЕТЕЙСКИЙ СУД ДЛЯ РАЗРЕШЕНИЯ ЭКОНОМИЧЕСКИХ СПОР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МОРСКАЯ АРБИТРАЖНАЯ КОМИССИЯ РАЗРЕШАЕТ СПОРЫ, ВОЗНИ</w:t>
        <w:softHyphen/>
        <w:t>КАЮЩИЕ ИЗ ДОГОВОРНЫХ И ДРУГИХ ГРАЖДАНСКО-ПРАВОВЫХ ОТНОШЕ</w:t>
        <w:softHyphen/>
        <w:t>НИЙ, ИЗ ТОРГОВОГО МОРЕПЛАВАНИЯ. МАК РАЗРЕШАЕТ ТАКИЕ СПОРЫ ТАКЖЕ В СВЯЗИ С ПЛАВАНИЕМ МОР</w:t>
        <w:softHyphen/>
        <w:t>СКИХ СУДОВ И СУДОВ ВНУТРЕННЕГО ПЛАВАНИЯ ПО МЕЖДУНАРОДНЫМ РЕКА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МЕЖДУНАРОДНЫЙ КОММЕРЧЕСКИЙ АРБИТРАЖНЫЙ СУД РАЗРЕШАЕТ СПОРЫ, ВОЗНИКАЮЩИЕ ИЗ ДОГОВОРНЫХ И ДРУГИХ ГРАЖДАНСКО-ПРАВОВЫХ ОТНОШЕНИЙ ПРИ ОСУЩЕСТВЛЕНИИ ВНЕШНЕТОРГОВЫХ И ИНЫХ МЕЖДУНАРОДНЫХ ЭКОНОМИЧЕСКИХ СВЯЗЕЙ, ЕСЛИ ХОТЯ БЫ ОДНА ИЗ СТОРОН СПОРА НАХОДИТСЯ ЗА ГРАНИЦЕ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РЕТЕЙСКИЙ СУД ДЛЯ РАЗРЕШЕНИЯ ЭКОНОМИЧЕСКИХ СПОРОВ ВПРАВЕ РАССМАТРИВАТЬ ДЕЛА, ОТНЕСЕННЫЕ К ПОДВЕДОМСТВЕННОСТИ АРБИТ</w:t>
        <w:softHyphen/>
        <w:t>РАЖНЫХ СУД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ТРЕТЕЙСКИХ СУДАХ МОГУТ РАССМАТРИВАТЬСЯ СПОРЫ РОССИЙСКИХ ОРГАНИЗАЦИЙ МЕЖДУ СОБОЙ И С ФИРМАМИ МНОГИХ СТРАН МИРА, А ТАКЖЕ СПОРЫ ИНОСТРАННЫХ ФИРМ МЕЖДУ СОБОЙ. ТРЕТЕЙСКИЙ СУД ПРИНИМАЕТ К РАССМОТРЕНИЮ СПОРЫ ПРИ НАЛИ</w:t>
        <w:softHyphen/>
        <w:t>ЧИИ МЕЖДУ СТОРОНАМИ ПИСЬМЕННОГО СОГЛАШЕНИЯ О ПЕРЕДАЧЕ НА ЕГО РАЗРЕШЕНИЕ ВОЗНИКШЕГО ИЛИ МОГУЩЕГО ВОЗНИКНУТЬ СПОРА. СОГЛАШЕНИЕ ЭТО ДОЛЖНО БЫТЬ ПРИЛОЖЕНО К ИСКОВОМУ ЗАЯВЛЕНИЮ. СОГЛАШЕНИЕ О ПЕРЕДАЧЕ СПОРА НА РАЗРЕШЕНИЕ ТРЕТЕЙСКОГО СУДА МОЖЕТ БЫТЬ ВЫРАЖЕНО ПРЕДЪЯВЛЕНИЕМ ИСКА, А ОТВЕТЧИКОМ — СО</w:t>
        <w:softHyphen/>
        <w:t>ВЕРШЕНИЕМ ДЕЙСТВИЙ, СВИДЕТЕЛЬСТВУЮЩИХ О ЕГО ДОБРОВОЛЬНОМ ПОДЧИНЕНИИ ЮРИСДИКЦИИ ТРЕТЕЙСКОГО СУДА, В ЧАСТНОСТИ, СООБ</w:t>
        <w:softHyphen/>
        <w:t>ЩЕНИЕМ О ТАКОМ СОГЛАСИИ В ОТВЕТ НА ЗАПРОС СУД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ЕРЕДАВАЯ СПОР НА РАЗРЕШЕНИЕ ТРЕТЕЙСКОГО СУДА, КАЖДАЯ ИЗ СТОРОН ВЫБИРАЕТ АРБИТРА ИЗ ЧИСЛА ЧЛЕНОВ ТРЕТЕЙСКОГО СУДА. АРБИТРЫ ИЗБИРАЮТ ПРЕД</w:t>
        <w:softHyphen/>
        <w:t>СЕДАТЕЛЯ СОСТАВА АРБИТРАЖА. В СЛУЧАЕ НЕДОСТИЖЕНИЯ СОГЛАШЕНИЯ МЕЖДУ АРБИТРАМИ ОН НАЗНАЧАЕТСЯ ПРЕДСЕДАТЕЛЕМ ТРЕТЕЙСКОГО СУДА. СТОРОНЫ МОГУТ ПРОСИТЬ ПРЕДСЕДАТЕЛЯ СУДА НАЗНАЧИТЬ АР</w:t>
        <w:softHyphen/>
        <w:t>БИТРОВ. С СОГЛАСИЯ СТОРОН ДЕЛО МОЖЕТ РАССМАТРИВАТЬСЯ ЕДИНО</w:t>
        <w:softHyphen/>
        <w:t>ЛИЧНЫМ АРБИТРОМ, ИЗБРАННЫМ СТОРОНАМИ ИЛИ НАЗНАЧЕННЫМ ПРЕДСЕДАТЕЛЕМ ТРЕТЕЙСКОГО СУД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ПОСОБЫ ПРОВЕРКИ ДОКАЗАТЕЛЬСТВ (В ОСНОВНОМ — ПИСЬМЕННЫХ) УСТАНАВЛИВАЮТСЯ АР</w:t>
        <w:softHyphen/>
        <w:t>БИТРАМИ. ТРЕТЕЙСКИЙ СУД МОЖЕТ ЗАСЛУШИВАТЬ СВИДЕТЕЛЕЙ И НА</w:t>
        <w:softHyphen/>
        <w:t>ЗНАЧИТЬ ЭКСПЕРТИЗУ. ЭКСПЕРТАМИ МОГУТ БЫТЬ КАК РОССИЙСКИЕ, ТАК И ИНОСТРАННЫЕ ГРАЖДАНЕ. ОЦЕНИВАЮТСЯ ДОКАЗАТЕЛЬСТВА АРБИТ</w:t>
        <w:softHyphen/>
        <w:t>РАМИ ПО ИХ ВНУТРЕННЕМУ УБЕЖДЕНИЮ.</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 РАЗРЕШЕНИИ СПОРОВ ТРЕТЕЙСКИЕ СУДЫ ПРИМЕНЯЮТ ДЕЙСТ</w:t>
        <w:softHyphen/>
        <w:t>ВУЮЩИЕ ЗАКОНЫ, А ТАКЖЕ МЕЖДУНАРОДНЫЕ КОНВЕНЦИИ И ДОГОВОР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ЕШЕНИЯ ТРЕТЕЙСКОГО СУДА ИСПОЛНЯЮТСЯ СТОРОНАМИ ДОБРО</w:t>
        <w:softHyphen/>
        <w:t>ВОЛЬНО. РЕШЕНИЯ, НЕ ИСПОЛНЕННЫЕ ДОБРОВОЛЬНО, МОГУТ БЫТЬ ИС</w:t>
        <w:softHyphen/>
        <w:t>ПОЛНЕНЫ ПРИНУДИТЕЛЬНО.  СУД МОЖЕТ ОТМЕНИТЬ РЕШЕНИЕ: ЕСЛИ СПОР НЕ МОГ БЫТЬ ПЕРЕДАН НА РАЗРЕШЕНИЕ АРБИТРАЖНОГО СУДА ПО ЗАКОНУ РФ ИЛИ РЕШЕНИЕ ПРОТИВОРЕЧИТ ПУБЛИЧНОМУ ПОРЯД</w:t>
        <w:softHyphen/>
        <w:t>КУ РФ; АРБИТРАЖНОЕ РЕШЕНИЕ МОЖЕТ БЫТЬ ОТМЕНЕНО СУДОМ ТАК</w:t>
        <w:softHyphen/>
        <w:t>ЖЕ В СЛУЧАЯХ ПРЕДСТАВЛЕНИЯ СТОРОНОЙ ДОКАЗАТЕЛЬСТВ НАРУШЕНИЯ; УСЛОВИЙ ОБРАЩЕНИЯ В ТРЕТЕЙСКИЙ СУД ИЛИ ПОРЯДКА РАЗРЕШЕНИЯ СПОР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ХОДАТАЙСТВО ОБ ОТМЕНЕ АРБИТРАЖНОГО РЕШЕНИЯ МОЖЕТ БЫТЬ ПОДАНО В ТЕЧЕНИЕ ТРЕХ МЕСЯЦЕВ СО ДНЯ ПОЛУЧЕНИЯ СТОРОНОЙ РЕШЕ</w:t>
        <w:softHyphen/>
        <w:t>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34. ПРОИЗВОДСТВО ПО ВЫДАЧЕ СУДЕБНОГО ПРИКАЗ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ДЕБНЫЙ ПРИКАЗ ПРЕДСТАВЛЯЕТ СОБОЙ ПОСТАНОВЛЕНИЕ СУДЬИ, ВЫНЕСЕННОЕ ПО ЗАЯВЛЕНИЮ КРЕДИТОРА О ВЗЫСКАНИИ ДЕНЕЖНЫХ СУММ ИЛИ ОБ ИСТРЕБОВАНИИ ДВИЖИМОГО ИМУЩЕСТВА ОТ ДОЛЖНИКА (СТ. 125'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ДЕБНЫЙ ПРИКАЗ ИМЕЕТ СИЛУ ИС</w:t>
        <w:softHyphen/>
        <w:t>ПОЛНИТЕЛЬНОГО ДОКУМЕНТА. ВЗЫСКАНИЕ ПО НЕМУ ПРОИЗВОДИТСЯ ПО ИСТЕЧЕНИИ ДЕСЯТИДНЕВНОГО СРОКА ПОСЛЕ ВЫДАЧИ ПРИКАЗА И В ПО</w:t>
        <w:softHyphen/>
        <w:t>РЯДКЕ, УСТАНОВЛЕННОМ ДЛЯ ИСПОЛНЕНИЯ СУДЕБНЫХ РЕШЕНИЙ (Ч. 2 СТ. 125' ГПК). ОДНАКО СИЛА СУДЕБНОГО ПРИКАЗА ИНАЯ, НЕЖЕЛИ У СУДЕБНОГО РЕШЕНИЯ. СУД, ВЫНЕСШИЙ РЕШЕНИЕ, НЕ ВПРАВЕ ЕГО ОТ</w:t>
        <w:softHyphen/>
        <w:t>МЕНИТЬ ИЛИ ИЗМЕНИТЬ (СТ. 204 ГПК). ВЫНЕСЕННЫЙ СУДЕБНЫЙ ПРИ</w:t>
        <w:softHyphen/>
        <w:t>КАЗ МОЖЕТ БЫТЬ ОТМЕНЕН ТЕМ ЖЕ СУДЬЕЙ ПО ЗАЯВЛЕНИЮ ДОЛЖНИКА, ЕСЛИ ОН ПО УВАЖИТЕЛЬНОЙ ПРИЧИНЕ НЕ МОГ СВОЕВРЕМЕННО ЗАЯВИТЬ СВОИ ВОЗРАЖЕНИЯ. ПОСЛЕ ЭТОГО ТРЕБОВАНИЕ ЗАЯВИТЕЛЯ МОЖЕТ БЫТЬ РАССМОТРЕНО В ПОРЯДКЕ ИСКОВОГО ПРОИЗВОДСТВА (СТ. 12510).</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АВИЛА ВОЗБУЖДЕНИЯ ПРИКАЗНОГО ПРОИЗВОДСТВА СООТВЕТСТВУЮТ ПРИНЦИПУ ДИСПОЗИТИВНОСТИ: ПРОИЗВОДСТВО НАЧИНАЕТСЯ ПО ИНИ</w:t>
        <w:softHyphen/>
        <w:t>ЦИАТИВЕ ЗАИНТЕРЕСОВАННОГО ЛИЦА - КРЕДИТОРА, КОТОРЫЙ НАЗЫВА</w:t>
        <w:softHyphen/>
        <w:t>ЕТСЯ ЗАЯВИТЕЛЕМ. СУБЪЕКТ, К КОТОРОМУ АДРЕСОВАНО ТРЕБОВАНИЕ ЗАЯВИТЕЛЯ, НАЗЫВАЕТСЯ ДОЛЖНИКОМ. ИСТЦА И ОТВЕТЧИКА ЗДЕСЬ НЕТ.</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КОН ПРЕДУСМАТРИВАЕТ ИСЧЕРПЫВАЮЩИЙ ПЕРЕЧЕНЬ ТРЕБОВАНИЙ, ПО КОТОРЫМ МОЖЕТ БЫТЬ ВЫДАН СУДЕБНЫЙ ПРИКАЗ:</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1) ЕСЛИ ТРЕБОВАНИЕ ОСНОВАНО НА НОТАРИАЛЬНО УДОСТОВЕРЕННОЙ СДЕЛК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ЕСЛИ ТРЕБОВАНИЕ ОСНОВАНО НА ПИСЬМЕННОЙ СДЕЛК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3) ЕСЛИ ТРЕБОВАНИЕ ОСНОВАНО НА ПРОТЕСТЕ ВЕКСЕЛЯ В НЕПЛАТЕЖЕ, НЕАКЦЕПТЕ И НЕДАТИРОВАНИИ АКЦЕПТА, СОВЕРШЕННОМ НОТАРИУСО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4) ЕСЛИ ЗАЯВЛЕНО ТРЕБОВАНИЕ О ВЗЫСКАНИИ АЛИМЕНТОВ НА НЕСО</w:t>
        <w:softHyphen/>
        <w:t>ВЕРШЕННОЛЕТНИХ ДЕТЕЙ, НЕ СВЯЗАННОЕ С УСТАНОВЛЕНИЕМ ОТЦОВ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5) ЕСЛИ ЗАЯВЛЕНО ТРЕБОВАНИЕ О ВЗЫСКАНИИ С ГРАЖДАН НЕДОИМКИ ПО НАЛОГАМ И ГОСУДАРСТВЕННОМУ ОБЯЗАТЕЛЬНОМУ СТРАХОВАНИЮ;</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6) ЕСЛИ ЗАЯВЛЕНО ТРЕБОВАНИЕ О ВЗЫСКАНИИ НАЧИСЛЕННОЙ, НО НЕ ВЫПЛАЧЕННОЙ РАБОТНИКУ ЗАРАБОТНОЙ ПЛАТЫ (СТ. 1252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ЯВЛЕНИЕ О ВЫДАЧЕ СУДЕБНОГО ПРИКАЗА ПОДАЕТСЯ В СУД ПО ОБ</w:t>
        <w:softHyphen/>
        <w:t>ЩИМ ПРАВИЛАМ ПОДСУДНОСТИ, Т.Е. ПО ПРАВИЛАМ, ПРЕДУСМОТРЕННЫМ СТ. 117-121 ГПК. ЗАЯВЛЕНИЕ ПОДАЕТСЯ В ПИСЬМЕННОЙ ФОРМЕ, В НЕМ ДОЛЖНЫ БЫТЬ УКАЗАН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1) НАИМЕНОВАНИЕ СУДА. В КОТОРЫЙ ПОДАЕТСЯ ЗАЯВЛЕНИ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НАИМЕНОВАНИЕ ЗАЯВИТЕЛЯ, ЕГО МЕСТО ЖИТЕЛЬСТВА ИЛИ МЕСТО НАХОЖД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3) НАИМЕНОВАНИЕ ДОЛЖНИКА, ЕГО МЕСТО ЖИТЕЛЬСТВА ИЛИ МЕСТО НАХОЖД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4)ТРЕБОВАНИЕ ЗАЯВИТЕЛ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5) ПЕРЕЧЕНЬ ПРИЛАГАЕМЫХ ДОКУМЕНТ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ЛУЧАЕ ИСТРЕБОВАНИЯ ДВИЖИМОГО ИМУЩЕСТВА В ЗАЯВЛЕНИИ НЕОБХОДИМО УКАЗАТЬ ДЕНЕЖНУЮ СУММУ, КОТОРУЮ ЗАЯВИТЕЛЬ СОГЛА</w:t>
        <w:softHyphen/>
        <w:t>СЕН ПРИНЯТЬ ВЗАМЕН ЭТОГО ИМУЩЕ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ЯВЛЕНИЕ ПОДПИСЫВАЕТСЯ ЗАЯВИТЕЛЕМ. К ЗАЯВЛЕНИЮ, ПОДАВАЕ</w:t>
        <w:softHyphen/>
        <w:t>МОМУ ПРЕДСТАВИТЕЛЕМ, ДОЛЖЕН БЫТЬ ПРИЛОЖЕН ДОКУМЕНТ, УДО</w:t>
        <w:softHyphen/>
        <w:t>СТОВЕРЯЮЩИЙ ПОЛНОМОЧИЯ ПРЕДСТАВИТЕЛ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НЯВ ЗАЯВЛЕНИЕ О ВЫДАЧЕ СУДЕБНОГО ПРИКАЗА, СУДЬЯ В ТРЕХ</w:t>
        <w:softHyphen/>
        <w:t>ДНЕВНЫЙ СРОК ИЗВЕЩАЕТ ДОЛЖНИКА О ПРЕДЪЯВЛЕННОМ К НЕМУ ТРЕ</w:t>
        <w:softHyphen/>
        <w:t>БОВАНИИ И ПРЕДОСТАВЛЯЕТ ЕМУ СРОК ДО 20 ДНЕЙ ДЛЯ ОТВЕТА. ПРИ СОГЛАСИИ ДОЛЖНИКА С ЗАЯВЛЕННЫМ ТРЕБОВАНИЕМ, А ТАКЖЕ ПРИ НЕ</w:t>
        <w:softHyphen/>
        <w:t>ПОЛУЧЕНИИ В УСТАНОВЛЕННЫЙ СРОК ОТВЕТА ДОЛЖНИКА (МОЛЧАНИЕ -ЗНАК СОГЛАСИЯ) СУДЬЯ ВЫДАЕТ СУДЕБНЫЙ ПРИКАЗ (СТ. 1257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ДЕБНЫЙ ПРИКАЗ ВЫДАЕТСЯ БЕЗ СУДЕБНОГО РАЗБИРАТЕЛЬСТВА, БЕЗ ВЫЗОВА ДОЛЖНИКА И ЗАЯВИТЕЛЯ И ЗАСЛУШИВАНИЯ ИХ ОБЪЯСНЕ</w:t>
        <w:softHyphen/>
        <w:t>Н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35. ПОНЯТИЕ И ЗНАЧЕНИЕ ЗАОЧНОГО РЕШ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СЛЕДНЕЕ МОЖНО ОПРЕДЕЛИТЬ, КАК РАССМОТРЕНИЕ С СОГЛАСИЯ ИСТЦА ГРАЖ</w:t>
        <w:softHyphen/>
        <w:t>ДАНСКОГО ДЕЛА В ОТСУТСТВИЕ ОТВЕТЧИКА, НАДЛЕЖАЩИМ ОБРАЗОМ ИЗ</w:t>
        <w:softHyphen/>
        <w:t>ВЕЩЕННОГО О ВРЕМЕНИ И МЕСТЕ СУДЕБНОГО ЗАСЕДА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ЛЯ ТОГО, ЧТОБЫ СОСТОЯЛОСЬ ЗАОЧНОЕ ПРОИЗВОДСТВО, НЕОБХО</w:t>
        <w:softHyphen/>
        <w:t>ДИМО СОБЛЮДЕНИЕ НЕСКОЛЬКИХ УСЛОВИЙ. ОТВЕТЧИК ДОЛЖЕН БЫТЬ НАДЛЕЖАЩИМ ОБРАЗОМ ИЗВЕЩЕН; ОБ ЭТОМ В ДЕЛЕ ИМЕЮТСЯ СВЕДЕ</w:t>
        <w:softHyphen/>
        <w:t>НИЯ, НО ОН НЕ ЯВИЛСЯ В СУД. ИСТЕЦ, ЗАИНТЕРЕСОВАННЫЙ В ЗАОЧНОМ ПРОИЗВОДСТВЕ, ДОЛЖЕН ПОЗАБОТИТЬСЯ О НАДЛЕЖАЩЕМ ИЗВЕЩЕНИИ ОТВЕТЧИКА, ЧТОБЫ МОЖНО БЫЛО ОКОНЧИТЬ РАССМОТРЕНИЕ ДЕЛА ВЫ</w:t>
        <w:softHyphen/>
        <w:t>НЕСЕНИЕМ ЗАОЧНОГО РЕШЕНИЯ. ВМЕСТЕ С ТЕМ, ИНСТИТУТ ЗАОЧНОГО ПРОИЗВОДСТВА НЕ ПРИМЕНЯЕТСЯ, ЕСЛИ ОТВЕТЧИК ПОДАЛ ХОДАТАЙСТВО О РАССМОТРЕНИИ ДЕЛА В ЕГО ОТСУТСТВИ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Т. 2132 ГПК СПЕЦИАЛЬНО ОГОВАРИВАЮТСЯ ПРАВА ЯВИВШЕЙСЯ СТОРОНЫ. ЕСЛИ ЯВИВШИЙСЯ В СУДЕБНОЕ ЗАСЕДАНИЕ ИСТЕЦ НЕ СОГЛА</w:t>
        <w:softHyphen/>
        <w:t>СЕН НА РАССМОТРЕНИЕ ДЕЛА В ПОРЯДКЕ ЗАОЧНОГО ПРОИЗВОДСТВА В ОТСУТСТВИЕ ОТВЕТЧИКА, СУД ОТКЛАДЫВАЕТ РАЗБИРАТЕЛЬСТВО ДЕЛА И НАПРАВЛЯЕТ НЕ ЯВИВШЕМУСЯ ОТВЕТЧИКУ ПОВТОРНОЕ ИЗВЕЩЕНИЕ О ВРЕМЕНИ И МЕСТЕ НОВОГО РАЗБИРАТЕЛЬ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Т. 213' ГПК ПРЕДУСМОТРЕНО ТРИ УСЛОВИЯ ВЫНЕСЕНИЯ ЗАОЧНОГО РЕШЕНИЯ: 1) НАДЛЕЖАЩЕЕ ИЗВЕЩЕНИЕ ОТВЕТЧИКА; 2) НЕЯВКА ОТВЕТЧИ</w:t>
        <w:softHyphen/>
        <w:t>КА В СУД; 3) СОГЛАСИЕ ИСТЦА НА ВЫНЕСЕНИЕ ЗАОЧНОГО РЕШ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СЛИ ИСТЕЦ СОГЛАСЕН НА РАССМОТРЕНИЕ ДЕЛА В ЗАОЧНОМ ПОРЯД</w:t>
        <w:softHyphen/>
        <w:t>КЕ, ТО СУД ВЫНОСИТ ОПРЕДЕЛЕНИЕ О РАССМОТРЕНИИ ДЕЛА В ЗАОЧНОМ ПРОИЗВОДСТВЕ. В СУДЕБНОЙ ПРАКТИКЕ ОДНИ СУДЫ ВЫНОСЯТ ПИСЬ</w:t>
        <w:softHyphen/>
        <w:t>МЕННЫЕ ОПРЕДЕЛЕНИЯ В ВИДЕ ОТДЕЛЬНОГО ДОКУМЕНТА, ДРУГИЕ ЗАНО</w:t>
        <w:softHyphen/>
        <w:t>СЯТ ЕГО В ПРОТОКОЛ СУДЕБНОГО ЗАСЕДА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ОЧНОЕ РЕШЕНИЕ ВЫНОСИТ СУД, ПРИ ЭТОМ ОН ОГРАНИЧИВАЕТСЯ ИССЛЕДОВАНИЕМ ДОКАЗАТЕЛЬСТВ, ПРЕДСТАВЛЕННЫХ СТОРОНАМИ ПРИ ВОЗБУЖДЕНИИ И ПОДГОТОВКЕ ДЕЛА К СУДЕБНОМУ РАЗБИРАТЕЛЬСТВУ, УЧИТЫВАЕТ ИХ ДОВОДЫ И ХОДАТАЙСТВА И ПОСЛЕ ЭТОГО ВЫНОСИТ ЗА</w:t>
        <w:softHyphen/>
        <w:t>ОЧНОЕ РЕШЕНИЕ. ИСТЕЦ МОЖЕТ ЗАЯВИТЬ СООТВЕТСТВУЮЩИЕ ХОДАТАЙ</w:t>
        <w:softHyphen/>
        <w:t>СТВА, ПРЕДСТАВЛЯТЬ ДОКАЗАТЕЛЬСТВА И НА СТАДИИ СУДЕБНОГО РАЗБИ</w:t>
        <w:softHyphen/>
        <w:t>РАТЕЛЬСТВА. СУД МОЖЕТ ПРЕДЛОЖИТЬ ИСТЦУ ПРЕДСТАВИТЬ ДОПОЛНИ</w:t>
        <w:softHyphen/>
        <w:t>ТЕЛЬНЫЕ ДОКАЗАТЕЛЬ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ДНАКО ИМЕЮТСЯ НЕКОТОРЫЕ ОГРАНИЧЕНИЯ ПРАВ ИСТЦА. ИСТЕЦ, СОГЛАСИВШИЙСЯ НА ЗАОЧНОЕ ПРОИЗВОДСТВО, НЕ МОЖЕТ ИЗМЕНЯТЬ ПРЕДМЕТ ИЛИ ОСНОВАНИЕ ИСКА, УВЕЛИЧИТЬ РАЗМЕР ИСКОВЫХ ТРЕБОВАНИЙ. ЕСЛИ БЫ У ИСТЦА СОХРАНИЛИСЬ ЭТИ ПРАВА ПРИ РАССМОТРЕ</w:t>
        <w:softHyphen/>
        <w:t>НИИ ДЕЛА В ЗАОЧНОМ ПРОИЗВОДСТВЕ, ЭТО ВЛЕКЛО БЫ НАРУШЕНИЕ ПРАВ ОТВЕТЧИКА. ОТВЕТЧИК ИЗВЕЩЕН О ДНЕ И ВРЕМЕНИ СЛУШАНИЯ ПРЕДЪЯВЛЕННОГО К НЕМУ ТРЕБОВАНИЯ, И ИМЕННО ПРОТИВ ЭТОГО ТРЕ</w:t>
        <w:softHyphen/>
        <w:t>БОВАНИЯ НЕ ЗАЩИЩАЕТСЯ.</w:t>
      </w:r>
      <w:r>
        <w:br w:type="page"/>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 Право Гр на $ебную защит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екларация прав и свобод человека и Грина, приня</w:t>
        <w:softHyphen/>
        <w:t>тая верховным советом рсфср 22 ноября 1991 г., провоз</w:t>
        <w:softHyphen/>
        <w:t>глашает гарантию $ебной защиты прав и свобод каждого, а также право обжалования в $ реш-й и действий гос-</w:t>
        <w:softHyphen/>
        <w:t>венных органов, общественных организаций и должностных Л, ущемляющих права Гр (ст. 32). Аналогичная норма закреплена в конституции Р (ст. 46). Основной з-н га</w:t>
        <w:softHyphen/>
        <w:t>рантирует также каждому право на квалифицированную юри</w:t>
        <w:softHyphen/>
        <w:t>дическую помощь, которая в случаях, предусмотренных з-ном, оказывается бесплатно (ст. 48).</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бная форма защиты S’ивных прав и з-нных ин</w:t>
        <w:softHyphen/>
        <w:t>тересов Гр и организаций — основна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ействующее з-нодательство предусмат</w:t>
        <w:softHyphen/>
        <w:t>ривает различные формы защиты S’ивных прав Гр, предприятий, организаций и учреждений — $ебную, общест</w:t>
        <w:softHyphen/>
        <w:t>венную и административную, устанавливая приоритет $ебной защиты пра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еализация права на $ебную защиту во многом зависит от надлежащего правового механизма. Поэтому з-нодательство, регулирующее на основе конституции $ебную защиту S’ивных прав Гр и организаций, значительно расширяется и совершенствуется. Во всех з-нах, принятых в последние го</w:t>
        <w:softHyphen/>
        <w:t>ды, предусматривается право обращения в $ (общий или ар</w:t>
        <w:softHyphen/>
        <w:t>битражный) за защитой S’ивных прав и з-нных интере</w:t>
        <w:softHyphen/>
        <w:t>сов. Так, сняты почти все ограничения в области защиты трудо</w:t>
        <w:softHyphen/>
        <w:t>вых прав Гр, расширена возможность $ебной защиты в области земельных П/О, установлена практически неограниченная возможность обжалования в $ действий и реш-й гос-венных органов, органов местного самоуправ</w:t>
        <w:softHyphen/>
        <w:t>ления, общественных объединений, должностных Л и гос-венных служащих (см. Главы 8 и 18 настоящего изда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оответствии с конституцией право$ие осуществляется только $ом и в полном соответствии с з-ном. Никто, кроме $а, избранного в установленном з-ном порядке, не вправе разрешать дела, отнесенные к исключительной компетенции $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ключение в $ебную систему арбитражных $ов, создан</w:t>
        <w:softHyphen/>
        <w:t>ных вместо ранее существовавших не$ебных органов, расши</w:t>
        <w:softHyphen/>
        <w:t>рило сферу право$ия по Г-им делам, поскольку к их компетенции отнесено разреш-е экономических споров и иных дел (ст. 127 конституции).</w:t>
      </w:r>
    </w:p>
    <w:p>
      <w:pPr>
        <w:pStyle w:val="Style16"/>
        <w:widowControl w:val="false"/>
        <w:ind w:firstLine="113"/>
        <w:jc w:val="both"/>
        <w:rPr/>
      </w:pPr>
      <w:r>
        <w:rPr>
          <w:rFonts w:cs="Times New Roman" w:ascii="Times New Roman" w:hAnsi="Times New Roman"/>
          <w:sz w:val="22"/>
          <w:szCs w:val="22"/>
        </w:rPr>
        <w:t>В современных условиях особая роль принадлежит право</w:t>
        <w:softHyphen/>
        <w:t>$ию по Г-им делам. Достаточно сказать, что из обще</w:t>
        <w:softHyphen/>
        <w:t>го количества дел, рассматриваемых $ами, преобладающее число составляют Г-ие дела с тенденцией их дальнейше</w:t>
        <w:softHyphen/>
        <w:t xml:space="preserve">го увеличения на основе вновь принимаемого з-нодательства. </w:t>
      </w:r>
      <w:r>
        <w:rPr>
          <w:rFonts w:eastAsia="Webdings" w:cs="Webdings" w:ascii="Webdings" w:hAnsi="Webdings"/>
          <w:sz w:val="22"/>
          <w:szCs w:val="22"/>
        </w:rPr>
        <w:t></w:t>
      </w:r>
      <w:r>
        <w:rPr>
          <w:rFonts w:cs="Times New Roman" w:ascii="Times New Roman" w:hAnsi="Times New Roman"/>
          <w:sz w:val="22"/>
          <w:szCs w:val="22"/>
        </w:rPr>
        <w:t>-ие и разреш-е этих дел затрагивает S’ивные права и з-нные интересы значительной части Гр и орга</w:t>
        <w:softHyphen/>
        <w:t>низаций. В современный период повышается роль $а в защите прав и свобод Гр, прав и з-нных интересов орга</w:t>
        <w:softHyphen/>
        <w:t>низаций, утверждении пц-па социальной справедливости, предупреждении правонарушений, воспитании уважения к з-ну, правам, чести и достоинству Гр. Эти задачи могут быть успешно выполнены при строжайшем соблюдении з-н</w:t>
        <w:softHyphen/>
        <w:t>ности как одного из важных условий укрепления правовой ос</w:t>
        <w:softHyphen/>
        <w:t>новы гос-венной и общественной жизни, функци</w:t>
        <w:softHyphen/>
        <w:t>онирования правового гос-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пределяя тенденции развития различных форм защиты S’ивных прав Гр, можно отметить, что в соответст</w:t>
        <w:softHyphen/>
        <w:t>вии с конституцией российской федерации должна расширять</w:t>
        <w:softHyphen/>
        <w:t>ся $ебная форма защиты права. Строительство правового гос-ва невозможно без правовых гарантий прав и свобод Гр. Правовое гос-во немыслимо без сильного и не</w:t>
        <w:softHyphen/>
        <w:t>зависимого $а. Поэтому необходимы радикальное переос</w:t>
        <w:softHyphen/>
        <w:t>мысление и переориентация представлений о назначении $а в обществе, значительное расширение сферы $ебной защиты прав и з-нных интересов Гр, в частности включение ар</w:t>
        <w:softHyphen/>
        <w:t>битражных $ов в единую $ебную систему, как во многих странах.</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акже не исключается необходимость не$ебных форм защиты права, которые нуждаются в значительном совершенст</w:t>
        <w:softHyphen/>
        <w:t>вовании. Административная и общественные формы защиты S’ивных прав могут быть достаточно эффективными лишь при условии $ебного контроля за действиями административ</w:t>
        <w:softHyphen/>
        <w:t>ных и общественных органов как гарантии з-нности их дея</w:t>
        <w:softHyphen/>
        <w:t>тельности.</w:t>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2. Понятие Г-ого процессуального пра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овокупность и определенная система процессуальных норм, регулирующих общественные отношения, возникающие между $ом и другими Л в связи с осуществлением право$ия по Г-им делам, называется Г-им процессуальным право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Г-ое процессуальное право является самостоятельной отраслью пра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едметом Г-ого процесса  как деятельности $а по осуществлению право$ия являются Г-о-правовые споры и другие Г-ие дела, отнесенные к ведению $а (ст.25 гпк), а предметом Г-ого процессуального права является сам Г-ий процесс, т.е. регулируемая нормами Г-ого процессуального права деятельность $а и других участников процесса, а также органов $ебного исполн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Г-ое процессуальное право служит формой принудительного осуществления Г-о-правовых, семейно-правовых, трудовых и других правовых отношен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3. Взаимосвязь гпп с др отраслями пра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 гос правом- м.б. в 2х аспектах:</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бщность источников (конст-я- основной источник гос права, но в ней фиксируются важнейшие пц-пы право$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заимосвязь с отдельными подотраслями гос права ($оустройство, прокурорский надзор).</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устройсво- общие пц-пы (независимость $ей, подчинение их только з-н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аиболее тесная связь с отраслями материального права: гр сем жил тр. В мат праве содержатся нормы г-проц характера, определяющие, например, предмет доказывания, подведомственность. $, вынося реш-е по делу применяет нормы мат права. Нарушение норм мат права приводит в действие гпп, если еесть обращение к $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заимосвязь гпп с адм правом проявляется в наличии специального вида гр процесса- пр-ва по делам возникающим из адм-прав отношен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ществование норм гпп, регулир уплату гос пошлины отражает взаимосвязь с фин правом.</w:t>
      </w:r>
    </w:p>
    <w:p>
      <w:pPr>
        <w:pStyle w:val="Style16"/>
        <w:widowControl w:val="false"/>
        <w:ind w:firstLine="113"/>
        <w:jc w:val="both"/>
        <w:rPr/>
      </w:pPr>
      <w:r>
        <w:rPr>
          <w:rFonts w:cs="Times New Roman" w:ascii="Times New Roman" w:hAnsi="Times New Roman"/>
          <w:sz w:val="22"/>
          <w:szCs w:val="22"/>
        </w:rPr>
        <w:t xml:space="preserve">Гпп тесно связано с упп т.к. обе отрасли являються процессуальными и определяют порядок деятельности $а. Обе отрасли имеют много общих пц-пов (устности, непосред, непрерывн...), сходство в процессуальной форме, во многих прав институтах (доказыв, </w:t>
      </w:r>
      <w:r>
        <w:rPr>
          <w:rFonts w:eastAsia="Webdings" w:cs="Webdings" w:ascii="Webdings" w:hAnsi="Webdings"/>
          <w:sz w:val="22"/>
          <w:szCs w:val="22"/>
        </w:rPr>
        <w:t></w:t>
      </w:r>
      <w:r>
        <w:rPr>
          <w:rFonts w:cs="Times New Roman" w:ascii="Times New Roman" w:hAnsi="Times New Roman"/>
          <w:sz w:val="22"/>
          <w:szCs w:val="22"/>
        </w:rPr>
        <w:t xml:space="preserve">-ие дел по первой инстанции, пересмотр в касац и надзор порядке). Однако гпп и упп имеют различия, определяющие их отраслевую самостоятельность: предметом </w:t>
      </w:r>
      <w:r>
        <w:rPr>
          <w:rFonts w:eastAsia="Webdings" w:cs="Webdings" w:ascii="Webdings" w:hAnsi="Webdings"/>
          <w:sz w:val="22"/>
          <w:szCs w:val="22"/>
        </w:rPr>
        <w:t></w:t>
      </w:r>
      <w:r>
        <w:rPr>
          <w:rFonts w:cs="Times New Roman" w:ascii="Times New Roman" w:hAnsi="Times New Roman"/>
          <w:sz w:val="22"/>
          <w:szCs w:val="22"/>
        </w:rPr>
        <w:t>-ия в гр $опр-ве является гр дело, а в уг -преступлен. Система упп включает также деятельность органов предварительного следствия. Диспозитивност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 xml:space="preserve">4. </w:t>
      </w:r>
      <w:r>
        <w:rPr>
          <w:rFonts w:cs="Times New Roman" w:ascii="Times New Roman" w:hAnsi="Times New Roman"/>
          <w:sz w:val="22"/>
          <w:szCs w:val="22"/>
        </w:rPr>
        <w:t xml:space="preserve">ГПК: </w:t>
      </w:r>
      <w:r>
        <w:rPr>
          <w:rFonts w:cs="Times New Roman" w:ascii="Times New Roman" w:hAnsi="Times New Roman"/>
          <w:sz w:val="22"/>
          <w:szCs w:val="22"/>
          <w:lang w:val="en-US"/>
        </w:rPr>
        <w:t>I</w:t>
      </w:r>
      <w:r>
        <w:rPr>
          <w:rFonts w:cs="Times New Roman" w:ascii="Times New Roman" w:hAnsi="Times New Roman"/>
          <w:sz w:val="22"/>
          <w:szCs w:val="22"/>
        </w:rPr>
        <w:t xml:space="preserve">-общие положения; </w:t>
      </w:r>
      <w:r>
        <w:rPr>
          <w:rFonts w:cs="Times New Roman" w:ascii="Times New Roman" w:hAnsi="Times New Roman"/>
          <w:sz w:val="22"/>
          <w:szCs w:val="22"/>
          <w:lang w:val="en-US"/>
        </w:rPr>
        <w:t>II</w:t>
      </w:r>
      <w:r>
        <w:rPr>
          <w:rFonts w:cs="Times New Roman" w:ascii="Times New Roman" w:hAnsi="Times New Roman"/>
          <w:sz w:val="22"/>
          <w:szCs w:val="22"/>
        </w:rPr>
        <w:t xml:space="preserve">-произв-во в $е 1-й инстанции; </w:t>
      </w:r>
      <w:r>
        <w:rPr>
          <w:rFonts w:cs="Times New Roman" w:ascii="Times New Roman" w:hAnsi="Times New Roman"/>
          <w:sz w:val="22"/>
          <w:szCs w:val="22"/>
          <w:lang w:val="en-US"/>
        </w:rPr>
        <w:t>III</w:t>
      </w:r>
      <w:r>
        <w:rPr>
          <w:rFonts w:cs="Times New Roman" w:ascii="Times New Roman" w:hAnsi="Times New Roman"/>
          <w:sz w:val="22"/>
          <w:szCs w:val="22"/>
        </w:rPr>
        <w:t xml:space="preserve">-пр-во в $е кас. Инстанции; </w:t>
      </w:r>
      <w:r>
        <w:rPr>
          <w:rFonts w:cs="Times New Roman" w:ascii="Times New Roman" w:hAnsi="Times New Roman"/>
          <w:sz w:val="22"/>
          <w:szCs w:val="22"/>
          <w:lang w:val="en-US"/>
        </w:rPr>
        <w:t>IV</w:t>
      </w:r>
      <w:r>
        <w:rPr>
          <w:rFonts w:cs="Times New Roman" w:ascii="Times New Roman" w:hAnsi="Times New Roman"/>
          <w:sz w:val="22"/>
          <w:szCs w:val="22"/>
        </w:rPr>
        <w:t xml:space="preserve">-пересмотр реш-й, опред. И пост-й, вступив-х в зак. Силу; </w:t>
      </w:r>
      <w:r>
        <w:rPr>
          <w:rFonts w:cs="Times New Roman" w:ascii="Times New Roman" w:hAnsi="Times New Roman"/>
          <w:sz w:val="22"/>
          <w:szCs w:val="22"/>
          <w:lang w:val="en-US"/>
        </w:rPr>
        <w:t>V</w:t>
      </w:r>
      <w:r>
        <w:rPr>
          <w:rFonts w:cs="Times New Roman" w:ascii="Times New Roman" w:hAnsi="Times New Roman"/>
          <w:sz w:val="22"/>
          <w:szCs w:val="22"/>
        </w:rPr>
        <w:t xml:space="preserve">-испол. пр-во; </w:t>
      </w:r>
      <w:r>
        <w:rPr>
          <w:rFonts w:cs="Times New Roman" w:ascii="Times New Roman" w:hAnsi="Times New Roman"/>
          <w:sz w:val="22"/>
          <w:szCs w:val="22"/>
          <w:lang w:val="en-US"/>
        </w:rPr>
        <w:t>VI</w:t>
      </w:r>
      <w:r>
        <w:rPr>
          <w:rFonts w:cs="Times New Roman" w:ascii="Times New Roman" w:hAnsi="Times New Roman"/>
          <w:sz w:val="22"/>
          <w:szCs w:val="22"/>
        </w:rPr>
        <w:t>-гражд. проц-ые права иностр. Гр и Л без гражд-ва. Иски к иностр-м гос-вам, $. поруч-я и реш-я иностр-х $ов. м/нар-е дог-ры.</w:t>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5. Понятие Г-ого $опр-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Г-ое $опр-во (Г-ий процесс) — урегулированная Г-им процессуальным правом деятель</w:t>
        <w:softHyphen/>
        <w:t>ность $а, участвующих в деле Л и других участников процес</w:t>
        <w:softHyphen/>
        <w:t>са, а также органов исполнения $ебных Пост-й ($ебных исполнителе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оссийское Г-ое процессуальное право устанавлива</w:t>
        <w:softHyphen/>
        <w:t>ет, какие действия совершаются $ом, участниками процесса, а также $ебными исполнителями, при каких условиях и в какой последовательности эти действия должны или могут совершать</w:t>
        <w:softHyphen/>
        <w:t>ся и каковы их юридические последств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Задачи Г-ого $опр-ва определены ст. 2 гпк. $ должен правильно и своевременно разрешать Г-ие дела в целях защиты прав и з-нных интересов Гр и организаций. Выполнением этой основной задачи Г-ое $опр-во должно способствовать укреплению правового гос-ва, з-нности и правопорядка, утвержде</w:t>
        <w:softHyphen/>
        <w:t>нию пц-па социальной справедливости, предупреждению правонарушений, воспитанию Гр в духе точного и неук</w:t>
        <w:softHyphen/>
        <w:t>лонного исполнения з-нов, уважения к правам, чести и дос</w:t>
        <w:softHyphen/>
        <w:t>тоинству Гр, к правилам общежит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дачами арбитражного $опр-ва являются защита нарушенных или оспариваемых прав и з-нных интересов ЮЛ и Гр в сфере предпринимательской и иной экономической деятельности, а также содействие укрепле</w:t>
        <w:softHyphen/>
        <w:t>нию з-нности и предупреждению правонарушений в указан</w:t>
        <w:softHyphen/>
        <w:t>ной сфере (ст. 2 а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азд. Ii гпк («пр-во в $е первой инстанции») состоит из трех подраздел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1) исковое пр-в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пр-во по делам, возникающим из административ</w:t>
        <w:softHyphen/>
        <w:t>но-правовых отношен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3) особое пр-в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тадия процесса — его определенная часть, объединенная со-вокупностыо процессуальных действий, направленных на дости</w:t>
        <w:softHyphen/>
        <w:t>жение самостоятельной (окончательной) цели. Г-ий про</w:t>
        <w:softHyphen/>
        <w:t>цесс делится на следующие стад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во в $е первой инстанции (от возбуждения дела до вынесения реш-я или иного заключительного Пост-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во в $е второй инстанции (обжалование и пере</w:t>
        <w:softHyphen/>
        <w:t>смотр реш-й и опр-й, не вступивших в з-нную сил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во по пересмотру реш-й, опр-й и Пост-й в порядке надзор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во по пересмотру реш-й, опр-й и Пост-й по вновь открывшимся обстоятельства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Исполнительное пр-во.</w:t>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sz w:val="22"/>
          <w:szCs w:val="22"/>
        </w:rPr>
        <w:t>Каждая стадия процесса характеризуется стоящей перед ней задачей: либо разрешить спор по существу (в $е первой ин</w:t>
        <w:softHyphen/>
        <w:t>станции), либо рассмотреть жалобу (протест) на реш-е или опр-е, не вступившее в з-нную силу, и т.д. каждая ста</w:t>
        <w:softHyphen/>
        <w:t>дия процесса отражает тем самым право и обязанность $а по право$ию на том или ином его этапе в сотрудничестве со сто</w:t>
        <w:softHyphen/>
        <w:t>ронами и другими участвующими в деле Л.</w:t>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6. Процессуальная форма осуществления право$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аво$ие по Г-им делам осуществляется в опре</w:t>
        <w:softHyphen/>
        <w:t>деленной з-ном процессуальной форме (процессуальном поряд</w:t>
        <w:softHyphen/>
        <w:t>ке).</w:t>
      </w:r>
    </w:p>
    <w:p>
      <w:pPr>
        <w:pStyle w:val="Style16"/>
        <w:widowControl w:val="false"/>
        <w:ind w:firstLine="113"/>
        <w:jc w:val="both"/>
        <w:rPr/>
      </w:pPr>
      <w:r>
        <w:rPr>
          <w:rFonts w:cs="Times New Roman" w:ascii="Times New Roman" w:hAnsi="Times New Roman"/>
          <w:sz w:val="22"/>
          <w:szCs w:val="22"/>
        </w:rPr>
        <w:t xml:space="preserve">Процессуальная форма — последовательный определенный нормами Г-ого процессуального права порядок </w:t>
      </w:r>
      <w:r>
        <w:rPr>
          <w:rFonts w:eastAsia="Webdings" w:cs="Webdings" w:ascii="Webdings" w:hAnsi="Webdings"/>
          <w:sz w:val="22"/>
          <w:szCs w:val="22"/>
        </w:rPr>
        <w:t></w:t>
      </w:r>
      <w:r>
        <w:rPr>
          <w:rFonts w:cs="Times New Roman" w:ascii="Times New Roman" w:hAnsi="Times New Roman"/>
          <w:sz w:val="22"/>
          <w:szCs w:val="22"/>
        </w:rPr>
        <w:t>-ия и разреш-я Г-ого дела, включающий определен</w:t>
        <w:softHyphen/>
        <w:t>ную систему гарант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оцессуальные действия совершаются в порядке и в строгой последовательности, установленных з-ном. В соответствии с этим возникают, развиваются и прекращаются Г-ие процессуальные П/О на всех стадиях процесса. Для процессуальной формы характерны следующие черты: а) конституционные гарантии, прежде всего независимость $а и подчинение его только з-ну, гласность, национальный язык $опр-ва; б) нормы Г-ого процессуального права в совокупно</w:t>
        <w:softHyphen/>
        <w:t>сти образуют процессуальную форму в широком значении; ею строго и исчерпывающе определяется и направляется процессу</w:t>
        <w:softHyphen/>
        <w:t>альная деятельность — в процессе допустимы только действия, предусмотренные процессуальным з-ном; в) реш-е $а должно основываться только на фактах, до</w:t>
        <w:softHyphen/>
        <w:t>казанных и установленных $ом предусмотренными з-ном способами; г) Л, заинтересованным в $ебном реш-и, предостав</w:t>
        <w:softHyphen/>
        <w:t>ляется право участвовать в разбирательстве дела $ом для за</w:t>
        <w:softHyphen/>
        <w:t>щиты своих интересов. $ не вправе постановить реш-е, не выслушав и не об$ив доводов этих Л, явившихся по извеще</w:t>
        <w:softHyphen/>
        <w:t>нию $а в $ебное заседани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облюдение процессуальной формы — непременное условие з-нности $ебных Пост-й. Существенные нарушения процессуальной формы являются безусловным основанием отмены $ебного реш-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трого регламентированный з-ном процессуальный порядок (процессуальная форма) отличает $ебную защиту прав Гр и организаций от защиты прав иными органами (общественными, административны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7. Предмет Г-ого процессуального пра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едметом Г-ого процесса  как деятельности $а по осуществлению право$ия являются Г-о-правовые споры и другие Г-ие дела, отнесенные к ведению $а (ст.25 гпк), а предметом Г-ого процессуального права является сам Г-ий процесс, т.е. регулируемая нормами Г-ого процессуального права деятельность $а и других участников процесса, а также органов $ебного исполн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о. исходя из содержания ст 25 предметом гп права являются  1) дела по спорам, возникающим из Г-их, семейных, трудовых и колхозных  П/О, если хотя бы одной из сторон в споре является Грин, за  исключением случаев, когда разреш-е таких споров отнесено з-ном к ведению  административных или иных органов; 2) дела по спорам, возникающим из договоров перевозки грузов в прямом  международном железнодорожном и воздушном грузовом сообщении между гос-венными  предприятиями, учреждениями, организациями, кооперативными организациями,  их объединениями, другими общественными организациями, с одной стороны, и  органами железнодорожного или воздушного транспорта, с другой стороны, вытекающие  из соответствующих международных договоров; 3) дела, возникающие из административно-правовых отношений, перечисленные  в статье 231 настоящего кодекса; 4) дела особого пр-ва, перечисленные в статье 245 настоящего кодекс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8. Пц-пы Г-ого процессуального пра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д пц-пами Г-ого процессуального права понимают правовые положения, которые в совокупности раскрывают его сущность и содержание и лежат в основе организации и функционирования всех процессуальных институтов и норм. Правовое положение м.б. отнесено к пц-пу, если оно: а) является основополагающим правилом; б) закреплено в правовой норме; в) имеет сквозной характер, т. Е. Пронизывает все стадии, процессуальные институты и нормы; г) в совокупности с другими пц-пами раскрывает сущность и содержание Г-ого процесс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теории Г-ого процессуального права различают следующие пц-п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в зависимости от характера нормативного источника  конституционные и отраслевы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в зависимости от сферы применения  межотраслевые и собственно отраслевы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в зависимости от O’а регулирования  $оустройственные (организационные) и процессуальные (функциональны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Конституционные  это пц-пы, закрепленные в конституции РФ, а отраслевые  пц-пы, закрепленные в отраслевом (Г-ом процессуальном) з-нодательстве. Межотраслевые  пц-пы, действующие в нескольких отраслях права, а собственно отраслевые  пц-пы, действующие только в одной отрасли права. $оустройственные  это пц-пы организации право$ия, а процессуальные ($опр-венные)  это пц-пы, определяющие функционирование $а и участников процесса, их процессуальную деятельност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ц-пы, определяющие процессуальную деятельност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ц-пами, определяющими процессуальную деятельность или функциональными, являются: з-нность; O’ивная истина; диспозитивность состязательность; процессуальное равноправие сторон; устность $ебного разбирательства; непосредственность; непрерывность $ебного разбиратель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9. Конституционные пц-пы гр.проц. Пра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Являются: 1) осуществление право$ия только $ом 2)независимость $ей и подчинение их только з-ну 3)гласность $ебного разбирательства 4)равноправие перед з-ном и $ом 5) состязательность 6) равноправие сторон.</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6"/>
        <w:widowControl w:val="false"/>
        <w:ind w:firstLine="113"/>
        <w:jc w:val="both"/>
        <w:rPr/>
      </w:pPr>
      <w:r>
        <w:rPr>
          <w:rFonts w:cs="Times New Roman" w:ascii="Times New Roman" w:hAnsi="Times New Roman"/>
          <w:b/>
          <w:bCs/>
          <w:sz w:val="22"/>
          <w:szCs w:val="22"/>
        </w:rPr>
        <w:t xml:space="preserve">10. Пц-п сочетания единоличного и коллегиального начал в </w:t>
      </w:r>
      <w:r>
        <w:rPr>
          <w:rFonts w:eastAsia="Webdings" w:cs="Webdings" w:ascii="Webdings" w:hAnsi="Webdings"/>
          <w:sz w:val="22"/>
          <w:szCs w:val="22"/>
        </w:rPr>
        <w:t></w:t>
      </w:r>
      <w:r>
        <w:rPr>
          <w:rFonts w:cs="Times New Roman" w:ascii="Times New Roman" w:hAnsi="Times New Roman"/>
          <w:sz w:val="22"/>
          <w:szCs w:val="22"/>
        </w:rPr>
        <w:t>-</w:t>
      </w:r>
      <w:r>
        <w:rPr>
          <w:rFonts w:cs="Times New Roman" w:ascii="Times New Roman" w:hAnsi="Times New Roman"/>
          <w:b/>
          <w:bCs/>
          <w:sz w:val="22"/>
          <w:szCs w:val="22"/>
        </w:rPr>
        <w:t>ии и разреш-и Г-их дел.</w:t>
      </w:r>
    </w:p>
    <w:p>
      <w:pPr>
        <w:pStyle w:val="Style16"/>
        <w:widowControl w:val="false"/>
        <w:ind w:firstLine="113"/>
        <w:jc w:val="both"/>
        <w:rPr/>
      </w:pPr>
      <w:r>
        <w:rPr>
          <w:rFonts w:cs="Times New Roman" w:ascii="Times New Roman" w:hAnsi="Times New Roman"/>
          <w:sz w:val="22"/>
          <w:szCs w:val="22"/>
        </w:rPr>
        <w:t xml:space="preserve">Относится к категории пц-пов организации право$ия. В ст. 166 конституции российской федерации записано, что </w:t>
      </w:r>
      <w:r>
        <w:rPr>
          <w:rFonts w:eastAsia="Webdings" w:cs="Webdings" w:ascii="Webdings" w:hAnsi="Webdings"/>
          <w:sz w:val="22"/>
          <w:szCs w:val="22"/>
        </w:rPr>
        <w:t></w:t>
      </w:r>
      <w:r>
        <w:rPr>
          <w:rFonts w:cs="Times New Roman" w:ascii="Times New Roman" w:hAnsi="Times New Roman"/>
          <w:sz w:val="22"/>
          <w:szCs w:val="22"/>
        </w:rPr>
        <w:t xml:space="preserve">-ие Г-их и уголовных дел осуществляется коллегиально и единолично; в $е первой инстанции - с участием присяжных заседателей, народных заседателей либо коллегией из трех профессиональных $ей или единолично $ьей. Грин имеет право на коллегиальное </w:t>
      </w:r>
      <w:r>
        <w:rPr>
          <w:rFonts w:eastAsia="Webdings" w:cs="Webdings" w:ascii="Webdings" w:hAnsi="Webdings"/>
          <w:sz w:val="22"/>
          <w:szCs w:val="22"/>
        </w:rPr>
        <w:t></w:t>
      </w:r>
      <w:r>
        <w:rPr>
          <w:rFonts w:cs="Times New Roman" w:ascii="Times New Roman" w:hAnsi="Times New Roman"/>
          <w:sz w:val="22"/>
          <w:szCs w:val="22"/>
        </w:rPr>
        <w:t>-ие его дела в $е, за исключением случаев, установленных з-ном.</w:t>
      </w:r>
    </w:p>
    <w:p>
      <w:pPr>
        <w:pStyle w:val="Style16"/>
        <w:widowControl w:val="false"/>
        <w:ind w:firstLine="113"/>
        <w:jc w:val="both"/>
        <w:rPr/>
      </w:pPr>
      <w:r>
        <w:rPr>
          <w:rFonts w:cs="Times New Roman" w:ascii="Times New Roman" w:hAnsi="Times New Roman"/>
          <w:sz w:val="22"/>
          <w:szCs w:val="22"/>
        </w:rPr>
        <w:t xml:space="preserve">Пц-п сочетания единоличного и коллегиального начал в </w:t>
      </w:r>
      <w:r>
        <w:rPr>
          <w:rFonts w:eastAsia="Webdings" w:cs="Webdings" w:ascii="Webdings" w:hAnsi="Webdings"/>
          <w:sz w:val="22"/>
          <w:szCs w:val="22"/>
        </w:rPr>
        <w:t></w:t>
      </w:r>
      <w:r>
        <w:rPr>
          <w:rFonts w:cs="Times New Roman" w:ascii="Times New Roman" w:hAnsi="Times New Roman"/>
          <w:sz w:val="22"/>
          <w:szCs w:val="22"/>
        </w:rPr>
        <w:t xml:space="preserve">-ии и разреш-и Г-их дел (ст. 6 гпк) означает, что дела в $е первой инстанции рассматриваются коллегиально или единолично, в $е кассационной инстанции — коллегиально в составе трех членов $а, а в $е надзорной инстанции — коллегиально в составе не менее трех членов $а. Т.о. , по ныне действующему з-нодательству коллегиальный порядок </w:t>
      </w:r>
      <w:r>
        <w:rPr>
          <w:rFonts w:eastAsia="Webdings" w:cs="Webdings" w:ascii="Webdings" w:hAnsi="Webdings"/>
          <w:sz w:val="22"/>
          <w:szCs w:val="22"/>
        </w:rPr>
        <w:t></w:t>
      </w:r>
      <w:r>
        <w:rPr>
          <w:rFonts w:cs="Times New Roman" w:ascii="Times New Roman" w:hAnsi="Times New Roman"/>
          <w:sz w:val="22"/>
          <w:szCs w:val="22"/>
        </w:rPr>
        <w:t>-ия Г-их дел в полной мере сохранен лишь в $ах кассационной и надзорной инстанц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Круг дел, отнесенных исключительно к единоличному ведению $ьи, перечислен в ч.2 ст.113, ч.2 ст.232 и ч.4 ст.246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1. Пц-п глас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Статья 169 конституции РФ  провозглашает, что разб-во дел во всех $ах открытое. Слушание дел в закрытом заседании $а, допускается лишь в случаях, установленных з-ном, с соблюдением всех правил $опр-ва. Данное конституционное положение нашло свое развитие и закрепление в ст.ст.9 и 176 гпк.  Гласность - одна из гарантий  пц-па независимости $ей и подчинения их только з-ну, важное процессуальное средство, создающее оптимальные условия для установления  действительных обстоятельств гражд. Дел.  Данный пц-п выступает серьезным средством контроля за надлежащим осуществлением право$ия.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2. Пц-п национального языка $опр-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Является развитием и реализацией в сфере Г-ого $опр-ва закрепленного в ст. 26 конституции права каждого на пользование родным языком, на свободный выбор языка обще</w:t>
        <w:softHyphen/>
        <w:t>ния, воспитания, обучения и творчества. Пц-пу националь</w:t>
        <w:softHyphen/>
        <w:t>ного языка $опр-ва специально посвящены ст. 10 з-на «о $ебной системе» и ст. 8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оответствии со ст. 10 з-на «о $ебной системе» $опр-во по Г-им делам в верховном $е российской федерации ведется на русском языке, а в других федеральных $ах общей юрисдикции также на гос-венном языке рес</w:t>
        <w:softHyphen/>
        <w:t>публики, на территории которой находится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Участвующим в деле Л, не владеющим языком, на кото</w:t>
        <w:softHyphen/>
        <w:t>ром ведется $опр-во, обеспечивается право полного ознакомления с материалами дела, участие в $ебных действи</w:t>
        <w:softHyphen/>
        <w:t>ях через переводчика и право выступать в $е на родном язык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а основании ст. 8 гпк $ебные документы должны вру</w:t>
        <w:softHyphen/>
        <w:t>чаться Л, участвующим в деле, в переводе на их родной язык или на другой язык, которым они владеют. Данные поло</w:t>
        <w:softHyphen/>
        <w:t>жения з-на особенно актуальны и неукоснительно выполня</w:t>
        <w:softHyphen/>
        <w:t>ются в тех случаях, когда в качестве Л, участвующего в деле, в российском Г-ом процессе выступают иностранные Гре, предприятия и организации (ст. 433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Участвующим в деле Л, не владеющим язы</w:t>
        <w:softHyphen/>
        <w:t>ком, на котором ведется $опр-во, обеспечивается реа</w:t>
        <w:softHyphen/>
        <w:t>лизация их прав на родном языке через переводчика.</w:t>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3. Пц-п независим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й, присяжных и народных заседателей и подчинения их только з-н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татья 167 конституции провозглашает, что $ьи, присяжные и народные заседатели независимы, подчиняются только з-ну. Важные дополнения и разъяснения названного конституционного положения сформулированы в ст.7 гпк. Там идет речь не о любой независимости Л, входящих в состав $а, а о независимости $ей и народных заседателей при осуществлении право$ия. Здесь же записано, что $ьи и народные заседатели разрешают Г-ие дела на основе з-на, в соответствии со своим правосознанием, в условиях, исключающих постороннее воздействие на $е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ба положения, составляющие единый пц-п независимости $ей и народных заседателей и подчинения их только з-ну, взаимосвязаны и взаимообусловлены. Независимость Л, входящих в состав $а, не может означать свободу $ебного усмотрения, а основана исключительно на подчинении $ей з-н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з-не от 26 июня 1992г. "о статусе $ей в российской федерации" во многом впервые детально сформулированы гарантии пц-па независимости $ей и подчинения их только з-н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бная власть самостоятельна и действует независимо от з-нодательной и исполнительной власте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4. Пр-п диспоз-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яет механизм движения гр. Процесса. Он является отражением автономного положения S’ов спорных гр. П/о. Основным движущим началом гр. $опр-ва служит инициатива участвующих в деле Л. В соотв. С пц-пом диспоз-ти гр. Дела, по общему правилу, возникают, развиваются, изменяются, переходят из одной стадии процесса в другую и прекращаются под влиянием, главным образом, по инициативе участвующих в деле Л.   Пр-п д. Гпп является отражением и развитием пц-па д. В гр. Мат. Праве.  Пр-п д.  Возм-ть Л, участвующих в деле, свободно распоряжаться своими права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широком его понимании заключается в возможности участвующих в деле Л распоряжаться с помощью и под контролем $а матер.правами и проц.ср-ми их защиты в целях реальности и полноты осуществления. Содержание пц-па с точки зрения нормативного выражения включает: возбуждения гр.дела в $е, опр-е хар-ра и объема исковых требований, возможность их изменения, обоснования их путем предоставления док-в, распоряжение матер.правами и проц.ср-ми их защиты, признание иска и заключение мирового соглашения,возбуждение пересмотра дела в $е касс.инстанции или по вновь открыв.обст-м, требования принудит.исполнения $ебного акт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5. Пц-п состязатель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тносится к функциональным пц-пам. Пц-п состязательности (ст. 123 конституции РФ, ст. 14 гпк) заключается в праве и обязанности участвующих в деле Л при активной помощи $а представлять доказательства и участвовать в их исследовании в целях установления действительных обстоятельств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о. пц-п состязательности включает в себя два весьма важных компонента. Прежде всего он регулирует действия сторон и иных участвующих в деле Л, а также $а. $ определяет, какие обстоятельства имеют значение для дела, какой из сторон они подлежат доказыванию. В соответствии со ст.50 гпк каждая сторона должна доказывать те обстоятельства, на которые она ссылается как на основание своих требований или возражен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торым составным слагаемым пц-па состязательности является состязательная форма Г-ого процесса. Сущность ее заключается в том, что все Г-ое $опр-во от начала до конца протекает в форме процессуального противоборства участников спорного материального П/О, интересы которых, как правило, прямо противоположны. Исходя из этого, стороны процесса, а также другие Л, участвующие в деле, придерживаясь установленного в з-не процессуального порядка и используя предоставленные им полномочия и возможности, пытаются отстоять свою позицию.</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6. З-нность как пц-п</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ого процессуального права  заключается в обязанности $а и всех участников процесса неукоснительно руководствоваться в своей деятельности нормами материального и процессуального права в целях достижения задач Г-ого $опр-ва, сформулированных в ст.2 гпк рсфср.  Гарантиями пц-па з-нности явл. Пц-п независимости $ей и подчинения их только з-ну, и самые широкие права в процессе Л, участвующих в деле, и участие прокурора и органов гос.управления. И надзор за $ебной деят-тью вышестоящих органов и др.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ц-п O’ивной истин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тносится к категории функциональных пц-пов. Пц-п O’ивной истины (ст. 14, 50 гпк) представляет собой деятельность $а по созданию условий для всестороннего, полного и O’ивного исследования и установления действительных обстоятельств дела, при этом с$ должен сохранять беспристрастность.</w:t>
      </w:r>
    </w:p>
    <w:p>
      <w:pPr>
        <w:pStyle w:val="Style16"/>
        <w:widowControl w:val="false"/>
        <w:ind w:firstLine="113"/>
        <w:jc w:val="both"/>
        <w:rPr/>
      </w:pPr>
      <w:r>
        <w:rPr>
          <w:rFonts w:cs="Times New Roman" w:ascii="Times New Roman" w:hAnsi="Times New Roman"/>
          <w:sz w:val="22"/>
          <w:szCs w:val="22"/>
        </w:rPr>
        <w:t xml:space="preserve">Установление O’ивной истины, действительных обстоятельств дела -задача Г-ого $опр-ва, а в большинстве случаев - и O’ивный результат </w:t>
      </w:r>
      <w:r>
        <w:rPr>
          <w:rFonts w:eastAsia="Webdings" w:cs="Webdings" w:ascii="Webdings" w:hAnsi="Webdings"/>
          <w:sz w:val="22"/>
          <w:szCs w:val="22"/>
        </w:rPr>
        <w:t></w:t>
      </w:r>
      <w:r>
        <w:rPr>
          <w:rFonts w:cs="Times New Roman" w:ascii="Times New Roman" w:hAnsi="Times New Roman"/>
          <w:sz w:val="22"/>
          <w:szCs w:val="22"/>
        </w:rPr>
        <w:t>-ия конкретных Г-их дел. На это направлен весь строй Г-ого процесса. Стороны и другие Л, участвующие в деле, обладают комплексом процессуальных прав и обязанностей, реализация которых содействует установлению действительных обстоятельств дела.</w:t>
      </w:r>
    </w:p>
    <w:p>
      <w:pPr>
        <w:pStyle w:val="Style16"/>
        <w:widowControl w:val="false"/>
        <w:ind w:firstLine="113"/>
        <w:jc w:val="both"/>
        <w:rPr/>
      </w:pPr>
      <w:r>
        <w:rPr>
          <w:rFonts w:cs="Times New Roman" w:ascii="Times New Roman" w:hAnsi="Times New Roman"/>
          <w:sz w:val="22"/>
          <w:szCs w:val="22"/>
        </w:rPr>
        <w:t xml:space="preserve">Важная роль в установлении истины по делу принадлежит $ье и $у. З-н устанавливает, что доказательства представляются сторонами и другими Л, участвующими в деле. $ оценивает доказательства по внутреннему убеждению, основанному на всестороннем, полном и O’ивном </w:t>
      </w:r>
      <w:r>
        <w:rPr>
          <w:rFonts w:eastAsia="Webdings" w:cs="Webdings" w:ascii="Webdings" w:hAnsi="Webdings"/>
          <w:sz w:val="22"/>
          <w:szCs w:val="22"/>
        </w:rPr>
        <w:t></w:t>
      </w:r>
      <w:r>
        <w:rPr>
          <w:rFonts w:cs="Times New Roman" w:ascii="Times New Roman" w:hAnsi="Times New Roman"/>
          <w:sz w:val="22"/>
          <w:szCs w:val="22"/>
        </w:rPr>
        <w:t>-ии в $ебном заседании всех обстоятельств дела в совокупности, руководствуясь з-ном и правосознанием. Никакие доказательства не имеют для $а заранее установленной силы (ст.ст.50, 56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остоит в достижении полного соответствия выводов $а действительным обст-м дела. $ обязан, не ограничиваясь представленными материалами и объяснениями, принимать все предусмотренные з-ном меры для всестороннего, полного и O’ивного выяснения действительных обст-в дела, прав и обязанностей сторон. Процес. З-н направлен на обеспечение истинности на всех этапах $ебного доказывания. Подлежат отмене реш-я $ов, вынесенных с нарушением данного пц-па (неполнота исследования обст-в дела $о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7. Пц-п процессуального равноправия сторон.</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ц-п процессуального равноправия сторон - проявление и развитие демократического пц-па равенства Гр перед з-ном и $ом, закрепленного в ст.34 конституции. Он заключается в предоставлении Г-им процессуальным з-ном сторонам равных возможностей для отстаивания своих S’ивных прав и з-нных интерес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татья 168 основного з-на провозглашает, что право$ие в российской федерации осуществляется на началах равенства сторон перед з-ном и $ом. В соответствии со ст.33 гпк стороны пользуются равными процессуальными права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авовые возможности сторон в процессе полностью скоординированы и дополняют друг друга. В частности, истец вправе изменить основание или предмет иска, изменить размер исковых требований или отказаться от иска. Ответчик вправе признать иск полностью или частично, либо возражать против предъявленных к нему требований. В последнем случае он может активно использовать предоставленные ему з-ном средства защиты своих интересов, в том числе право на предъявление встречного иска. В любой стадии процесса своим согласованным, скоординированным волеизъявлением стороны могут окончить дело мировым соглашение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тороны, как и другие Л, участвующие в деле, вправе совершать и иные процессуальные действия, предусмотренные з-ном. Например, они могут подавать кассационные и частные жалобы на $ебные реш-я и опр-я (ст.ст.зо, 129, 282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8. Пц-п устности $ебного разбирательства.</w:t>
      </w:r>
    </w:p>
    <w:p>
      <w:pPr>
        <w:pStyle w:val="Style16"/>
        <w:widowControl w:val="false"/>
        <w:ind w:firstLine="113"/>
        <w:jc w:val="both"/>
        <w:rPr/>
      </w:pPr>
      <w:r>
        <w:rPr>
          <w:rFonts w:cs="Times New Roman" w:ascii="Times New Roman" w:hAnsi="Times New Roman"/>
          <w:sz w:val="22"/>
          <w:szCs w:val="22"/>
        </w:rPr>
        <w:t xml:space="preserve">Пц-п устности $ебного разбирательства закреплен в ст. 146 гпк. З-н подчеркивает, что </w:t>
      </w:r>
      <w:r>
        <w:rPr>
          <w:rFonts w:eastAsia="Webdings" w:cs="Webdings" w:ascii="Webdings" w:hAnsi="Webdings"/>
          <w:sz w:val="22"/>
          <w:szCs w:val="22"/>
        </w:rPr>
        <w:t></w:t>
      </w:r>
      <w:r>
        <w:rPr>
          <w:rFonts w:cs="Times New Roman" w:ascii="Times New Roman" w:hAnsi="Times New Roman"/>
          <w:sz w:val="22"/>
          <w:szCs w:val="22"/>
        </w:rPr>
        <w:t xml:space="preserve">-ие Г-их дел происходит устно. Устная форма восприятия фактического и доказательственного материала, а также совершения процессуальных действий в Г-ом $опр-ве главенствует. В устной форме в $ебном заседании дают объяснения стороны и третьи Л, а свидетели - показания.. Лишь в виде исключения в соответствии со ст. 172 гпк свидетель при даче показаний может пользоваться письменными заметками в тех случаях, когда его показания связаны с какими-либо цифровыми или другими данными, которые трудно удержать в памяти.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ебном заседании оглашаются письменные доказательства, заключения экспертов, которые в соответствии со ст.77 гпк должны быть даны в письменной форме. В целях разъяснения и дополнения заключения эксперту могут быть заданы вопросы (ст. 180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устной форме совершается большинство процессуальных действий, в том числе практически почти все действия в $ебном заседании. З-н содержит исчерпывающий перечень случаев, когда то или иное процессуальное действие должно быть в порядке исключения совершено в письменном виде (ст.ст.126, 286, 290, 293 и др. Гпк). Пц-п устности - одна из весьма важных гарантий гласности Г-ого $опр-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Устная форма совершения процессуальных действий обуславливает необходимость фиксации сведений о такого рода действиях и о полученных в ходе их результатов в письменгом виде. Статья 226 гпк требует, чтобы о каждом $ебном заседании $а первой инстанции, отдельном процессуальном действии, совершенном вне заседания, составлялся протокол.</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ц-п непрерывности $ебного разбирательства.</w:t>
      </w:r>
    </w:p>
    <w:p>
      <w:pPr>
        <w:pStyle w:val="Style16"/>
        <w:widowControl w:val="false"/>
        <w:ind w:firstLine="113"/>
        <w:jc w:val="both"/>
        <w:rPr/>
      </w:pPr>
      <w:r>
        <w:rPr>
          <w:rFonts w:cs="Times New Roman" w:ascii="Times New Roman" w:hAnsi="Times New Roman"/>
          <w:sz w:val="22"/>
          <w:szCs w:val="22"/>
        </w:rPr>
        <w:t xml:space="preserve">Пц-п непрерывности $ебного разбирательства заключается в том, что $ебное заседание по каждому делу должно проходить непрерывно,; кроме времени, назначенного для отдыха. До окончания </w:t>
      </w:r>
      <w:r>
        <w:rPr>
          <w:rFonts w:eastAsia="Webdings" w:cs="Webdings" w:ascii="Webdings" w:hAnsi="Webdings"/>
          <w:sz w:val="22"/>
          <w:szCs w:val="22"/>
        </w:rPr>
        <w:t></w:t>
      </w:r>
      <w:r>
        <w:rPr>
          <w:rFonts w:cs="Times New Roman" w:ascii="Times New Roman" w:hAnsi="Times New Roman"/>
          <w:sz w:val="22"/>
          <w:szCs w:val="22"/>
        </w:rPr>
        <w:t>-ия. Начатого дела или до отложения его слушанием $ не вправе рассматривать, другие дела (ст. 146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облюдение пц-па непрерывности $ебного разбирательства - одно из непременных условий установления $ом действительных обстоятельств дела и вынесения з-нного и обоснованного $ебного Пост-я. Только с соблюдением данного пц-па полученная в $ебном заседании информация сможет оптимальным образом сохраниться в сознании $ей. Непрерывность $ебного разбирательства позволяет $ьям правильно оценить исследованные доказательства и под непосредственным впечатлением воспринятого в $ебном заседании вынести справедливое реш-е, соответствующее всем требованиям з-на (ст.ст.56,196,197 гпк). В противном случае какие-то обстоятельства одного дела могут быть забыты $ьями либо спутаны ими с обстоятельствами иных дел.</w:t>
      </w:r>
    </w:p>
    <w:p>
      <w:pPr>
        <w:pStyle w:val="Style16"/>
        <w:widowControl w:val="false"/>
        <w:ind w:firstLine="113"/>
        <w:jc w:val="both"/>
        <w:rPr/>
      </w:pPr>
      <w:r>
        <w:rPr>
          <w:rFonts w:cs="Times New Roman" w:ascii="Times New Roman" w:hAnsi="Times New Roman"/>
          <w:sz w:val="22"/>
          <w:szCs w:val="22"/>
        </w:rPr>
        <w:t xml:space="preserve">Определенным исключением из пц-па непрерывности является правило, сформулированное в ст.203 гпк: в исключительных случаях по особо сложным делам составление мотивированного реш-я м.б. отложено на срок не более трех дней. После же окончания </w:t>
      </w:r>
      <w:r>
        <w:rPr>
          <w:rFonts w:eastAsia="Webdings" w:cs="Webdings" w:ascii="Webdings" w:hAnsi="Webdings"/>
          <w:sz w:val="22"/>
          <w:szCs w:val="22"/>
        </w:rPr>
        <w:t></w:t>
      </w:r>
      <w:r>
        <w:rPr>
          <w:rFonts w:cs="Times New Roman" w:ascii="Times New Roman" w:hAnsi="Times New Roman"/>
          <w:sz w:val="22"/>
          <w:szCs w:val="22"/>
        </w:rPr>
        <w:t>-ия дела по существу $ ограничивается вынесением и объявлением резолютивной части реш-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ц-п непосредственности, устности, непрерывности $ебного разбиратель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1 инстанции обязан непосредственно исследовать док-ва по делу: заслушать объяснения Л, показания свидетелей, закл.эксперта, ознакомится с паисменными и вещественными док-вами. Содержание пц-па: 1) $ обязан обоснавать реш-я на тех док-вах, которые были им лично исследованы в $ебном заседании 2) при исследовании $ должен получить сведения из первоисточник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огласно гпк разб-во дела происходит устно т.е. факты и док-ва, используемые при разреш-и дела должны быть изложены в $ебном заседании в устной форме. Письменные док-ва должны быть оглашены в $.заседании.</w:t>
      </w:r>
    </w:p>
    <w:p>
      <w:pPr>
        <w:pStyle w:val="Style16"/>
        <w:widowControl w:val="false"/>
        <w:ind w:firstLine="113"/>
        <w:jc w:val="both"/>
        <w:rPr/>
      </w:pPr>
      <w:r>
        <w:rPr>
          <w:rFonts w:cs="Times New Roman" w:ascii="Times New Roman" w:hAnsi="Times New Roman"/>
          <w:sz w:val="22"/>
          <w:szCs w:val="22"/>
        </w:rPr>
        <w:t xml:space="preserve">В соответствии с гпк $ебное заседание по каждому делу происходит непрерывно, т.е. $, начав слушание дела, доводит его до окончательного </w:t>
      </w:r>
      <w:r>
        <w:rPr>
          <w:rFonts w:eastAsia="Webdings" w:cs="Webdings" w:ascii="Webdings" w:hAnsi="Webdings"/>
          <w:sz w:val="22"/>
          <w:szCs w:val="22"/>
        </w:rPr>
        <w:t></w:t>
      </w:r>
      <w:r>
        <w:rPr>
          <w:rFonts w:cs="Times New Roman" w:ascii="Times New Roman" w:hAnsi="Times New Roman"/>
          <w:sz w:val="22"/>
          <w:szCs w:val="22"/>
        </w:rPr>
        <w:t xml:space="preserve">-ия. </w:t>
      </w:r>
      <w:r>
        <w:rPr>
          <w:rFonts w:eastAsia="Webdings" w:cs="Webdings" w:ascii="Webdings" w:hAnsi="Webdings"/>
          <w:sz w:val="22"/>
          <w:szCs w:val="22"/>
        </w:rPr>
        <w:t></w:t>
      </w:r>
      <w:r>
        <w:rPr>
          <w:rFonts w:cs="Times New Roman" w:ascii="Times New Roman" w:hAnsi="Times New Roman"/>
          <w:sz w:val="22"/>
          <w:szCs w:val="22"/>
        </w:rPr>
        <w:t>-ие $ьями др. Гр. Дел ранее окончания слушания начатого дела не допускается. Перерыв м.б. для отдыха и: 1) если свидетели могут явится в $ебное заседание через некоторое время но в тот же день 2) если участникам необходимо подготовится к прения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9. Понятие Г-их процессуальных отношен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Г-ие процессуальные отношения  урегулированные нормами Г-ого процессуального з-нодательства отношения, возникающие в пр-ве по конкретному Г-ому делу между $ом, $ебным приставом-исполнителем и участниками Г-ого процесс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снованием возникновения Г-их процессуальных П/О являются юридические факты, предусмотренные процессуальным з-но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Г-ие процессуальные П/О характеризуются следующими признака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А) обязательным S’ом процессуального отношения является $  орган право$ия. В связи с этим Г-ие процессуальные отношения  это властеотношения. В силу этого непосредственно между участниками $опр-ва процессуальные отношения не возникают;</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Б) основными S’ами Г-ого процессуального П/О являются $ и Л, по заявлению которых м.б. возбуждено дело. Права этих Л по юридической природе  это права на одностороннее волеизъявлени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развитие (динамика) Г-ого процессуального П/О происходит в результате реализации множества отдельных прав и обязанностей $а и Л, участвующих в деле, сменяющих друг друг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Г) любое процессуальное действие одного из Л, участвующих в деле, влечет правовые последствия для $а и. Влияет на процессуальное положение каждого другого Л, участвующего в дел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20. S’ы Г-их процессуальных П/О и их классификац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1. S’ы Г-ого процессуального права (Гре и коллективные образования) могут вступать в процессуальные П/О с $ом по различным основаниям. В зависи</w:t>
        <w:softHyphen/>
        <w:t>мости от цели участия в Г-ом процессе они могут занять положение сторон, третьих Л, заявителей или заинтересован</w:t>
        <w:softHyphen/>
        <w:t>ных Л, а Гре — также положение представителей, свиде</w:t>
        <w:softHyphen/>
        <w:t>телей, экспертов, переводчик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се Л, участвующие в процессе, являются S’ами Г-ого процессуального П/О, в котором другая сторона —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сех S’ов Г-ого процессуального П/О в зависимости от того, на какой стороне П/О они выступают, можно разделить на две групп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1)$ы: а) коллегиальные; б) $ья единоличный; в) другие должностные Л, в частности $ебный пристав-исполнител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участники процесса: а) Л, участвующие в деле; б) Л, содействующие право$ию.</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бязательными S’ами Г-ого процессуального П/О являются $, стороны в исковом пр-ве и в пр-ве по делам, возникающим из административно-правовых отношений, а также заявители и заинтересованные Л — в делах особого пр-ва. В предусмотренных з-ном случаях обязательными S’ами Г-ого про</w:t>
        <w:softHyphen/>
        <w:t>цессуального П/О выступают прокурор, органы гос-венного управления и другие организации и Л, по заявлению которых возбуждается Г-ое дело в защиту прав других Л (п. 2-3 ст. 4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се другие участники процесса — необязательные S’ы Г-ого процессуального П/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остав S’ов Г-ого процессуального П/О не является неизменным и постоянным. Он зависит от стадии процесса и характера совершаемых действий в ходе раз</w:t>
        <w:softHyphen/>
        <w:t>вития и движения процесса, оснований привлечения (вступле</w:t>
        <w:softHyphen/>
        <w:t>ния) в процесс тех или иных участников, обстоятельств дела, предмета $ебной защиты, в частности от характера спорного материального П/О и состава его S’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орган власти, наделенный компетенцией (полномо</w:t>
        <w:softHyphen/>
        <w:t>чиями) по осуществлению право$ия путем разреш-я Г-их и уголовных дел. Поэтому $ — не только обязатель</w:t>
        <w:softHyphen/>
        <w:t>ный, но и решающий S’ Г-ого процессуального П/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21. Отвод $ьи, прокурора и других участников процесса</w:t>
      </w:r>
    </w:p>
    <w:p>
      <w:pPr>
        <w:pStyle w:val="Style16"/>
        <w:widowControl w:val="false"/>
        <w:ind w:firstLine="113"/>
        <w:jc w:val="both"/>
        <w:rPr/>
      </w:pPr>
      <w:r>
        <w:rPr>
          <w:rFonts w:cs="Times New Roman" w:ascii="Times New Roman" w:hAnsi="Times New Roman"/>
          <w:sz w:val="22"/>
          <w:szCs w:val="22"/>
        </w:rPr>
        <w:t>$ья, народный заседатель, прокурор, секретарь $ебного заседа</w:t>
        <w:softHyphen/>
        <w:t xml:space="preserve">ния, эксперт и переводчик не могут участвовать в </w:t>
      </w:r>
      <w:r>
        <w:rPr>
          <w:rFonts w:eastAsia="Webdings" w:cs="Webdings" w:ascii="Webdings" w:hAnsi="Webdings"/>
          <w:sz w:val="22"/>
          <w:szCs w:val="22"/>
        </w:rPr>
        <w:t></w:t>
      </w:r>
      <w:r>
        <w:rPr>
          <w:rFonts w:cs="Times New Roman" w:ascii="Times New Roman" w:hAnsi="Times New Roman"/>
          <w:sz w:val="22"/>
          <w:szCs w:val="22"/>
        </w:rPr>
        <w:t>-ии дела и подлежат отводу, если они лично, прямо или косвенно, заинтересованы в исходе дела или имеются иные обстоятельства, вызывающие сомнение в их беспристраст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снования для отвода $ьи:</w:t>
      </w:r>
    </w:p>
    <w:p>
      <w:pPr>
        <w:pStyle w:val="Style16"/>
        <w:widowControl w:val="false"/>
        <w:ind w:firstLine="113"/>
        <w:jc w:val="both"/>
        <w:rPr/>
      </w:pPr>
      <w:r>
        <w:rPr>
          <w:rFonts w:cs="Times New Roman" w:ascii="Times New Roman" w:hAnsi="Times New Roman"/>
          <w:sz w:val="22"/>
          <w:szCs w:val="22"/>
        </w:rPr>
        <w:t>$ья или народный заседатель (распространяются также на прокурора, эксперта, переводчика и секре</w:t>
        <w:softHyphen/>
        <w:t xml:space="preserve">таря $ебного заседания) не может участвовать в </w:t>
      </w:r>
      <w:r>
        <w:rPr>
          <w:rFonts w:eastAsia="Webdings" w:cs="Webdings" w:ascii="Webdings" w:hAnsi="Webdings"/>
          <w:sz w:val="22"/>
          <w:szCs w:val="22"/>
        </w:rPr>
        <w:t></w:t>
      </w:r>
      <w:r>
        <w:rPr>
          <w:rFonts w:cs="Times New Roman" w:ascii="Times New Roman" w:hAnsi="Times New Roman"/>
          <w:sz w:val="22"/>
          <w:szCs w:val="22"/>
        </w:rPr>
        <w:t>-ии дела;</w:t>
      </w:r>
    </w:p>
    <w:p>
      <w:pPr>
        <w:pStyle w:val="Style16"/>
        <w:widowControl w:val="false"/>
        <w:ind w:firstLine="113"/>
        <w:jc w:val="both"/>
        <w:rPr/>
      </w:pPr>
      <w:r>
        <w:rPr>
          <w:rFonts w:cs="Times New Roman" w:ascii="Times New Roman" w:hAnsi="Times New Roman"/>
          <w:sz w:val="22"/>
          <w:szCs w:val="22"/>
        </w:rPr>
        <w:t xml:space="preserve">1) если он при предыдущем </w:t>
      </w:r>
      <w:r>
        <w:rPr>
          <w:rFonts w:eastAsia="Webdings" w:cs="Webdings" w:ascii="Webdings" w:hAnsi="Webdings"/>
          <w:sz w:val="22"/>
          <w:szCs w:val="22"/>
        </w:rPr>
        <w:t></w:t>
      </w:r>
      <w:r>
        <w:rPr>
          <w:rFonts w:cs="Times New Roman" w:ascii="Times New Roman" w:hAnsi="Times New Roman"/>
          <w:sz w:val="22"/>
          <w:szCs w:val="22"/>
        </w:rPr>
        <w:t>-ии данного дела участвовал в качестве свидетеля, эксперта, переводчика, представителя, прокурора, секретаря $ебного заседа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если он является родственником сторон, других Л, участвующих в деле, или представителе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3) если он лично, прямо или косвенно, заинтересован в исходе дела либо если имеются иные обстоятельства, вызывающие сомнение в его беспристраст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остав $а, рассматривающего Г-ое дело, не могут вхо</w:t>
        <w:softHyphen/>
        <w:t>дить Л, состоящие в родстве между собой.</w:t>
      </w:r>
    </w:p>
    <w:p>
      <w:pPr>
        <w:pStyle w:val="Style16"/>
        <w:widowControl w:val="false"/>
        <w:ind w:firstLine="113"/>
        <w:jc w:val="both"/>
        <w:rPr/>
      </w:pPr>
      <w:r>
        <w:rPr>
          <w:rFonts w:cs="Times New Roman" w:ascii="Times New Roman" w:hAnsi="Times New Roman"/>
          <w:sz w:val="22"/>
          <w:szCs w:val="22"/>
        </w:rPr>
        <w:t xml:space="preserve">Эксперт, кроме того, не может участвовать в </w:t>
      </w:r>
      <w:r>
        <w:rPr>
          <w:rFonts w:eastAsia="Webdings" w:cs="Webdings" w:ascii="Webdings" w:hAnsi="Webdings"/>
          <w:sz w:val="22"/>
          <w:szCs w:val="22"/>
        </w:rPr>
        <w:t></w:t>
      </w:r>
      <w:r>
        <w:rPr>
          <w:rFonts w:cs="Times New Roman" w:ascii="Times New Roman" w:hAnsi="Times New Roman"/>
          <w:sz w:val="22"/>
          <w:szCs w:val="22"/>
        </w:rPr>
        <w:t>-ии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1) если он находится или находился в служебной или иной зависи</w:t>
        <w:softHyphen/>
        <w:t>мости от сторон, других Л, участвующих в деле, или представителе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если он производил ревизию, материалы которой послужили ос</w:t>
        <w:softHyphen/>
        <w:t>нованием к возбуждению данного Г-ого дела;</w:t>
      </w:r>
    </w:p>
    <w:p>
      <w:pPr>
        <w:pStyle w:val="Style16"/>
        <w:widowControl w:val="false"/>
        <w:ind w:firstLine="113"/>
        <w:jc w:val="both"/>
        <w:rPr/>
      </w:pPr>
      <w:r>
        <w:rPr>
          <w:rFonts w:cs="Times New Roman" w:ascii="Times New Roman" w:hAnsi="Times New Roman"/>
          <w:sz w:val="22"/>
          <w:szCs w:val="22"/>
        </w:rPr>
        <w:t>3) в случае, когда обнаружится его некомпетентность. Участие прокурора, эксперта, переводчика и секретаря $ебного за</w:t>
        <w:softHyphen/>
        <w:t xml:space="preserve">седания при предыдущем </w:t>
      </w:r>
      <w:r>
        <w:rPr>
          <w:rFonts w:eastAsia="Webdings" w:cs="Webdings" w:ascii="Webdings" w:hAnsi="Webdings"/>
          <w:sz w:val="22"/>
          <w:szCs w:val="22"/>
        </w:rPr>
        <w:t></w:t>
      </w:r>
      <w:r>
        <w:rPr>
          <w:rFonts w:cs="Times New Roman" w:ascii="Times New Roman" w:hAnsi="Times New Roman"/>
          <w:sz w:val="22"/>
          <w:szCs w:val="22"/>
        </w:rPr>
        <w:t>-ии данного дела в качестве соот</w:t>
        <w:softHyphen/>
        <w:t>ветственно прокурора, эксперта, переводчика, секретаря $ебного за</w:t>
        <w:softHyphen/>
        <w:t xml:space="preserve">седания не является основанием для их отвода.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едставитель общественной организации или трудового коллектива м.б. отстранен от участия в деле, если он лично, прямо или кос</w:t>
        <w:softHyphen/>
        <w:t>венно, заинтересован в исходе дела или если имеются иные обстоятель</w:t>
        <w:softHyphen/>
        <w:t>ства, вызывающие сомнение в его беспристраст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явление об отводах:</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 наличии обстоятельств, указанных выше $ья, народный заседатель, прокурор, представитель общест</w:t>
        <w:softHyphen/>
        <w:t>венной организации или трудового коллектива, эксперт, переводчик, секретарь $ебного заседания обязаны заявить самоотвод. По тем же основаниям отвод м.б. заявлен Л, участвующими в деле.</w:t>
      </w:r>
    </w:p>
    <w:p>
      <w:pPr>
        <w:pStyle w:val="Style16"/>
        <w:widowControl w:val="false"/>
        <w:ind w:firstLine="113"/>
        <w:jc w:val="both"/>
        <w:rPr/>
      </w:pPr>
      <w:r>
        <w:rPr>
          <w:rFonts w:cs="Times New Roman" w:ascii="Times New Roman" w:hAnsi="Times New Roman"/>
          <w:sz w:val="22"/>
          <w:szCs w:val="22"/>
        </w:rPr>
        <w:t xml:space="preserve">Отвод должен быть мотивированным и заявлен до начала </w:t>
      </w:r>
      <w:r>
        <w:rPr>
          <w:rFonts w:eastAsia="Webdings" w:cs="Webdings" w:ascii="Webdings" w:hAnsi="Webdings"/>
          <w:sz w:val="22"/>
          <w:szCs w:val="22"/>
        </w:rPr>
        <w:t></w:t>
      </w:r>
      <w:r>
        <w:rPr>
          <w:rFonts w:cs="Times New Roman" w:ascii="Times New Roman" w:hAnsi="Times New Roman"/>
          <w:sz w:val="22"/>
          <w:szCs w:val="22"/>
        </w:rPr>
        <w:t xml:space="preserve">-ия дела по существу. Позднейшее заявление отвода допускается лишь в случаях, когда основание для него сделалось известным $у или Л, заявляющему отвод, после начала </w:t>
      </w:r>
      <w:r>
        <w:rPr>
          <w:rFonts w:eastAsia="Webdings" w:cs="Webdings" w:ascii="Webdings" w:hAnsi="Webdings"/>
          <w:sz w:val="22"/>
          <w:szCs w:val="22"/>
        </w:rPr>
        <w:t></w:t>
      </w:r>
      <w:r>
        <w:rPr>
          <w:rFonts w:cs="Times New Roman" w:ascii="Times New Roman" w:hAnsi="Times New Roman"/>
          <w:sz w:val="22"/>
          <w:szCs w:val="22"/>
        </w:rPr>
        <w:t>-ия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рядок разреш-я заявленного отвод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лучае заявления отвода $ должен выслушать мнение Л, уча</w:t>
        <w:softHyphen/>
        <w:t>ствующих в деле, а также заслушать Л, которому заявлен отвод, ес</w:t>
        <w:softHyphen/>
        <w:t>ли отводимый желает дать объяснения. Вопрос об отводе разрешается $ом в совещательной комнат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опрос об отводе $ьи или народного заседателя разрешается ос</w:t>
        <w:softHyphen/>
        <w:t>тальными $ьями в отсутствие отводимого. При равном количестве голосов, поданных за отвод и против отвода, $ья или народный засе</w:t>
        <w:softHyphen/>
        <w:t>датель считается отведенны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твод, заявленный нескольким $ьям или всему составу $а, разрешается этим же $ом в полном составе простым большинством голос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твод, заявленный $ье, рассматривающему дело единолично, разрешается тем же $ье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опрос об отводе прокурора, представителя общественной организа</w:t>
        <w:softHyphen/>
        <w:t>ции или трудового коллектива, эксперта, переводчика и секретаря $ебного заседания разрешается $ом, рассматривающим дел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следствия удовлетворения заявления об отводе</w:t>
      </w:r>
    </w:p>
    <w:p>
      <w:pPr>
        <w:pStyle w:val="Style16"/>
        <w:widowControl w:val="false"/>
        <w:ind w:firstLine="113"/>
        <w:jc w:val="both"/>
        <w:rPr/>
      </w:pPr>
      <w:r>
        <w:rPr>
          <w:rFonts w:cs="Times New Roman" w:ascii="Times New Roman" w:hAnsi="Times New Roman"/>
          <w:sz w:val="22"/>
          <w:szCs w:val="22"/>
        </w:rPr>
        <w:t xml:space="preserve">В случае отвода народного $ьи, народного заседателя или всего состава $а при </w:t>
      </w:r>
      <w:r>
        <w:rPr>
          <w:rFonts w:eastAsia="Webdings" w:cs="Webdings" w:ascii="Webdings" w:hAnsi="Webdings"/>
          <w:sz w:val="22"/>
          <w:szCs w:val="22"/>
        </w:rPr>
        <w:t></w:t>
      </w:r>
      <w:r>
        <w:rPr>
          <w:rFonts w:cs="Times New Roman" w:ascii="Times New Roman" w:hAnsi="Times New Roman"/>
          <w:sz w:val="22"/>
          <w:szCs w:val="22"/>
        </w:rPr>
        <w:t xml:space="preserve">-ии дела в районном (городском) народном $е дело рассматривается в том же $е, но в ином составе $ей, либо передается на </w:t>
      </w:r>
      <w:r>
        <w:rPr>
          <w:rFonts w:eastAsia="Webdings" w:cs="Webdings" w:ascii="Webdings" w:hAnsi="Webdings"/>
          <w:sz w:val="22"/>
          <w:szCs w:val="22"/>
        </w:rPr>
        <w:t></w:t>
      </w:r>
      <w:r>
        <w:rPr>
          <w:rFonts w:cs="Times New Roman" w:ascii="Times New Roman" w:hAnsi="Times New Roman"/>
          <w:sz w:val="22"/>
          <w:szCs w:val="22"/>
        </w:rPr>
        <w:t>-ие в другой районный (городской) народный $, если в районном (городском) народном $е, где рассматривается дело, замена $ьи становится невозможной.</w:t>
      </w:r>
    </w:p>
    <w:p>
      <w:pPr>
        <w:pStyle w:val="Style16"/>
        <w:widowControl w:val="false"/>
        <w:ind w:firstLine="113"/>
        <w:jc w:val="both"/>
        <w:rPr/>
      </w:pPr>
      <w:r>
        <w:rPr>
          <w:rFonts w:cs="Times New Roman" w:ascii="Times New Roman" w:hAnsi="Times New Roman"/>
          <w:sz w:val="22"/>
          <w:szCs w:val="22"/>
        </w:rPr>
        <w:t xml:space="preserve">В случае отвода члена $а, народного заседателя или всего состава $а при </w:t>
      </w:r>
      <w:r>
        <w:rPr>
          <w:rFonts w:eastAsia="Webdings" w:cs="Webdings" w:ascii="Webdings" w:hAnsi="Webdings"/>
          <w:sz w:val="22"/>
          <w:szCs w:val="22"/>
        </w:rPr>
        <w:t></w:t>
      </w:r>
      <w:r>
        <w:rPr>
          <w:rFonts w:cs="Times New Roman" w:ascii="Times New Roman" w:hAnsi="Times New Roman"/>
          <w:sz w:val="22"/>
          <w:szCs w:val="22"/>
        </w:rPr>
        <w:t>-ии дела в верховном $е рсфср, верховном $е автономной республики, краевом, областном, городском $е, $е ав</w:t>
        <w:softHyphen/>
        <w:t>тономной области и $е автономного округа дело рассматривается в том же $е, но в другом составе $ей.</w:t>
      </w:r>
    </w:p>
    <w:p>
      <w:pPr>
        <w:pStyle w:val="Style16"/>
        <w:widowControl w:val="false"/>
        <w:ind w:firstLine="113"/>
        <w:jc w:val="both"/>
        <w:rPr/>
      </w:pPr>
      <w:r>
        <w:rPr>
          <w:rFonts w:cs="Times New Roman" w:ascii="Times New Roman" w:hAnsi="Times New Roman"/>
          <w:sz w:val="22"/>
          <w:szCs w:val="22"/>
        </w:rPr>
        <w:t>Дело должно быть передано в верховный $ рсфср, если в вер</w:t>
        <w:softHyphen/>
        <w:t>ховном $е автономной республики, краевом, областном, городском $е, $е автономной области и $е автономного округа после удов</w:t>
        <w:softHyphen/>
        <w:t xml:space="preserve">летворения отводов или по недопустимости повторного участия $ью в </w:t>
      </w:r>
      <w:r>
        <w:rPr>
          <w:rFonts w:eastAsia="Webdings" w:cs="Webdings" w:ascii="Webdings" w:hAnsi="Webdings"/>
          <w:sz w:val="22"/>
          <w:szCs w:val="22"/>
        </w:rPr>
        <w:t></w:t>
      </w:r>
      <w:r>
        <w:rPr>
          <w:rFonts w:cs="Times New Roman" w:ascii="Times New Roman" w:hAnsi="Times New Roman"/>
          <w:sz w:val="22"/>
          <w:szCs w:val="22"/>
        </w:rPr>
        <w:t xml:space="preserve">-ии дела, невозможно образовать новый состав $ей для </w:t>
      </w:r>
      <w:r>
        <w:rPr>
          <w:rFonts w:eastAsia="Webdings" w:cs="Webdings" w:ascii="Webdings" w:hAnsi="Webdings"/>
          <w:sz w:val="22"/>
          <w:szCs w:val="22"/>
        </w:rPr>
        <w:t></w:t>
      </w:r>
      <w:r>
        <w:rPr>
          <w:rFonts w:cs="Times New Roman" w:ascii="Times New Roman" w:hAnsi="Times New Roman"/>
          <w:sz w:val="22"/>
          <w:szCs w:val="22"/>
        </w:rPr>
        <w:t>-ия данного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22. Стороны в гр проц. Их проц права и обязан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Могут быть гражд и юр. Л. Сторонами становятся с момента возбужде6ния гр. Дела. Истец-это Л которое предположительно явл. Обладателем спорного права или охраняемого з-ном интереса и которое обращается в $ за защитой, поскольку считает что его право не оснговательно нарушено или оспорено ответчиком.ответчик-Л которое по заявлению истца -либо нарушитель его прав либо оспаривает их, и которое вследствие этого привлекается к ответу по иску , и против которого поэтому возбуждается гр дело. Стороны имеют право :знакомиться с мат дела,делать выписки,копии, заявлять отводы, представлять док-ва,учавствоваь в их иссл-е, задавать вопросы др Л, заявлять ход-ва. Давать устные и письм. Объяснения, представлять свои доводы и соображеия возражать против ходат-в доводов и соображ др стороны,обжаловать реш-я и опре-я $а, требовать принудит.исполнения. Истец вправе изменить основания или предмет иска, увел или умень объем иск требован или отказаться от иска. Ответчик вправе признать иск. Стороны вправе заключить мировое сог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23. Понятие сторон в Г-ом процессе, их права и обязан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тороны — основная группа Л, участвующих в Г-их делах по спорам о праве, или охраняемом з-ном интерессе. Согласно ч.1 ст. 33 гпк сторонами в процессе являются истец и ответчик. По з-ну ими могут быть Гре и организации, пользующиеся правами юридического Л. Истец — Л, в защиту S’ивных прав и охраняемых з-ном интересов которого возбуждено Г-ое дел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тчик — Л, привлекаемое $ом к ответу по требованию, заявленному истцом. По утверждению истца ответчик — Л, которое нарушило или оспаривает его S’ивное пра</w:t>
        <w:softHyphen/>
        <w:t>во или охраняемый з-ном интерес.</w:t>
      </w:r>
    </w:p>
    <w:p>
      <w:pPr>
        <w:pStyle w:val="Style16"/>
        <w:widowControl w:val="false"/>
        <w:ind w:firstLine="113"/>
        <w:jc w:val="both"/>
        <w:rPr/>
      </w:pPr>
      <w:r>
        <w:rPr>
          <w:rFonts w:cs="Times New Roman" w:ascii="Times New Roman" w:hAnsi="Times New Roman"/>
          <w:sz w:val="22"/>
          <w:szCs w:val="22"/>
        </w:rPr>
        <w:t xml:space="preserve">Т.о., истец и ответчик — S’ы спорного П/О или охраняемого з-ном интереса, подлежащего $ебному </w:t>
      </w:r>
      <w:r>
        <w:rPr>
          <w:rFonts w:eastAsia="Webdings" w:cs="Webdings" w:ascii="Webdings" w:hAnsi="Webdings"/>
          <w:sz w:val="22"/>
          <w:szCs w:val="22"/>
        </w:rPr>
        <w:t></w:t>
      </w:r>
      <w:r>
        <w:rPr>
          <w:rFonts w:cs="Times New Roman" w:ascii="Times New Roman" w:hAnsi="Times New Roman"/>
          <w:sz w:val="22"/>
          <w:szCs w:val="22"/>
        </w:rPr>
        <w:t>-ию.</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торонами в Г-ом процессе являются участвующие в деле Л, спор которых о S’ивном праве или охраняемом з-ном личном интересе $ должен рассмотреть и разрешит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Чтобы быть стороной в Г-ом процессе, достаточно обладать Г-ой процессуальной правоспособностью (ст. 31 гпк), а чтобы непосредственно (лично) осуществлять свои права в $е и поручать ведение дела представителю, нужно об</w:t>
        <w:softHyphen/>
        <w:t>ладать и процессуальной дееспособностью (ст. 32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тороны в Г-ом процессе пользуются равными про</w:t>
        <w:softHyphen/>
        <w:t>цессуальными правами (ч. 3 ст. 33 гпк). Так, праву истца предъявить иск соответствует право ответчика на защиту против иска путем возражений или предъявления встречного иск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бъем процессуальных прав и обязанностей сторон значи</w:t>
        <w:softHyphen/>
        <w:t>тельно шире, чем у других Л, участвующих в деле, что опреде</w:t>
        <w:softHyphen/>
        <w:t>ляется пц-пами диспозитивности и состязательности. Наря</w:t>
        <w:softHyphen/>
        <w:t>ду с теми правами, которые принадлежат им, как и всем Л, участвующим в деле (ст. 30 гпк), стороны вправе распоряжать</w:t>
        <w:softHyphen/>
        <w:t>ся своими S’ивными правами как материальными, так и процессуальными, поскольку они являются S’ами спорно</w:t>
        <w:softHyphen/>
        <w:t>го П/О. Только стороны могут распоряжаться O’ом процесса: истец вправе отказаться от иска, изменить ос</w:t>
        <w:softHyphen/>
        <w:t>нование или предмет иска, увеличить или уменьшить размер ис</w:t>
        <w:softHyphen/>
        <w:t>ковых требований. Ответчик может признать иск. Стороны вправе прекратить спор мировым соглашением. Сторона, пользу которой вынесено реш-е, вправе требовать принуди</w:t>
        <w:softHyphen/>
        <w:t>тельного исполнения реш-я, присутствовать при действиях $ебного исполнителя по исполнению реш-я и совершать другие процессуальные действия, предусмотренные з-но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 процессуальными правами сторон связаны их процессу</w:t>
        <w:softHyphen/>
        <w:t>альные обязанности. Стороны обязаны добросовестно испол</w:t>
        <w:softHyphen/>
        <w:t>нять свои процессуальные обязанности. Они несут бремя утвер</w:t>
        <w:softHyphen/>
        <w:t>ждения фактов, на которые ссылаются в обоснование своих тре</w:t>
        <w:softHyphen/>
        <w:t>бований и возражений, и обязанность доказывания этих фактов путем представления необходимых доказательств.</w:t>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sz w:val="22"/>
          <w:szCs w:val="22"/>
        </w:rPr>
        <w:t>Стороны обязаны сообщать $у о перемене своего местожи</w:t>
        <w:softHyphen/>
        <w:t>тельства и являться в $; они несут $ебные расходы и ряд других обязанностей, предусмотренных гпк.</w:t>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24. Г-ая процессуальная правоспособност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Л, участвующие в деле, должны обладать Г-ой процессуальной правоспособностью и Г-ой процессуальной дееспособностью.</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Г-ая процессуальная правоспособность (ст. 31 гпк)  установленная з-ном способность (возможность) иметь процессуальные права и обязанности, т е. Быть участником Г-ого процесс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се Л, обладающие S’ивным материальным правом, должны иметь возможность обращения за защитой поэтому Г-ая процессуальная правоспособность возникает одновременно с правоспособностью в материальном праве в связи с этим она возникает у Гр в момент рождения и прекращается со смертью. Однако если материальная правоспособность возникает с определенного возраста, то соответственно с этого момента возникает и процессуальная правоспособность. ЮЛ обладают процессуальной правоспособностью с момента их возникновения до момента их прекращ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и в коем случае нельзя смешивать правоспособность в материальном праве с правоспособностью в процессе. Если правоспособность в материальном праве  это возможность иметь материальные права и обязанности, то в процессе  это возможность иметь процессуальные права и обязан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Г-ая процессуальная дееспособност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Г-ая процессуальная дееспособность (ст. 32 гпк)  это способность лично осуществлять свои права и поручать ведение дела представителю. ЮЛ обладают процессуальной дееспособностью в полном объеме с момента возникнов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Полная процессуальная способность Гр возникает с 18 лет, в случае эмансипации  с 16 лет, в случае вступления в брак до достижения 18 лет  с момента вступления в брак.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ава и охраняемые з-ном интересы несовершеннолетних в возрасте от  пятнадцати до восемнадцати лет, а также Гр, признанных ограниченно дееспособными,  защищаются в $е их родителями, усыновителями или попечителями, однако $  обязан привлекать к участию в таких делах самих несовершеннолетних или Гр,  признанных ограниченно дееспособны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лучаях, предусмотренных з-ном, по делам, возникающим из трудовых,  колхозных и брачно-семейных П/О и их сделок, связанных с распоряжением  полученным заработком, несовершеннолетние имеют право лично защищать в $е  свои права и охраняемые з-ном интересы. Привлечение к участию в таких делах  родителей, усыновителей или попечителей несовершеннолетних для оказания им  помощи зависит от усмотрения $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ава и охраняемые з-ном интересы несовершеннолетних, не достигших  пятнадцати лет, а также Гр, признанных недееспособными вследствие душевной болезни или слабоумия, защищаются в $е их з-нными представителями - родителями,  усыновителями или опекуна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25. Процессуальное соучасти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огласно ст. 35 гпк, иск м.б. предъявлен совмест</w:t>
        <w:softHyphen/>
        <w:t>но несколькими истцами или к нескольким ответчика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оцессуальное соучастие— участие в одном деле нескольких истцов или нескольких ответчиков, интересы и требования которых не исключают друг друг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Соучастие на обеих сторонах называется смешанным.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оцессуальное соучастие — соединение иска по S’ам процесса, поэтому оно называется еще S’ивным соедине</w:t>
        <w:softHyphen/>
        <w:t>нием исков в отличие от O’ивного соединения исков, со</w:t>
        <w:softHyphen/>
        <w:t>стоящего в том, что одно Л предъявляет к другому несколько исковых требований. В таком пр-ве соединение проис</w:t>
        <w:softHyphen/>
        <w:t>ходит по O’у процесса, в нем нет соучаст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оучастие может возникнуть по инициа</w:t>
        <w:softHyphen/>
        <w:t>тиве $а в тех случаях, когда в процесс должны привлекаться соответчики (п. 3 ст. 142 гпк). В соответствии с пц-пом диспозитивности соистцы не могут быть привлечены к участию в деле по инициативе $а. Возможные соистцы извещаются $ом для реш-я ими вопроса о вступлении в процесс.</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Основания соучастия действующим з-нодательством прямо не установлены. Однако процессуальное соучастие до</w:t>
        <w:softHyphen/>
        <w:t>пускается прежде всего в тех случаях, когда это связано с харак</w:t>
        <w:softHyphen/>
        <w:t>тером материальных П/О. По смыслу з-на про</w:t>
        <w:softHyphen/>
        <w:t>цессуальное участие допустимо в следующих случаях:</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А) если предметом иска служит общее право (например, иски, вытекающие из права общей собствен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Б) если исковые требования вытекают из одного и того же основания (например, из совместного причинения вреда несколькими Л);</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если требования однородны, хотя и не тождественны по основаниям и предмету.(н-р, иски о выплате з.п., предъявляемые к одному нанимателю несколькими работника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первых двух случаях соучастие связано с множественно</w:t>
        <w:softHyphen/>
        <w:t>стью S’ов спорных материально-правовых отношений (обязательственных, права общей собственности, авторского и изобретательского права, брачно-семейных и наследственных прав, трудовых и кооперативных П/О). В послед</w:t>
        <w:softHyphen/>
        <w:t>нем случае происходит S’ивное соединение однородных дел (ч. 4 ст. 128 гпк), к которому $ы подходят весьма осто</w:t>
        <w:softHyphen/>
        <w:t>рожно, допуская его лишь по несложным делам, когда оно спо</w:t>
        <w:softHyphen/>
        <w:t>собствует быстрому, единообразному и правильному разреш-ю споров, не препятствует применению соответствующих процессуальных правил и не затрудняет вынесения общего реш-я по дел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3. В зависимости от характера материально-правовых связей между S’ами спорных П/О 2:</w:t>
      </w:r>
    </w:p>
    <w:p>
      <w:pPr>
        <w:pStyle w:val="Style16"/>
        <w:widowControl w:val="false"/>
        <w:ind w:firstLine="113"/>
        <w:jc w:val="both"/>
        <w:rPr/>
      </w:pPr>
      <w:r>
        <w:rPr>
          <w:rFonts w:cs="Times New Roman" w:ascii="Times New Roman" w:hAnsi="Times New Roman"/>
          <w:sz w:val="22"/>
          <w:szCs w:val="22"/>
        </w:rPr>
        <w:t>Необходимое (обязательное) соучастие — обязательное участие в деле всех S’ов спорного П/О в качестве истцов или от</w:t>
        <w:softHyphen/>
        <w:t xml:space="preserve">ветчиков. Оно связано с особенностями спорных материальных П/О при множественности их S’ов. Т.о., при множественности S’ов спорного П/О невозможно раздельное </w:t>
      </w:r>
      <w:r>
        <w:rPr>
          <w:rFonts w:eastAsia="Webdings" w:cs="Webdings" w:ascii="Webdings" w:hAnsi="Webdings"/>
          <w:sz w:val="22"/>
          <w:szCs w:val="22"/>
        </w:rPr>
        <w:t></w:t>
      </w:r>
      <w:r>
        <w:rPr>
          <w:rFonts w:cs="Times New Roman" w:ascii="Times New Roman" w:hAnsi="Times New Roman"/>
          <w:sz w:val="22"/>
          <w:szCs w:val="22"/>
        </w:rPr>
        <w:t>-ие дела.</w:t>
      </w:r>
    </w:p>
    <w:p>
      <w:pPr>
        <w:pStyle w:val="Style16"/>
        <w:widowControl w:val="false"/>
        <w:ind w:firstLine="113"/>
        <w:jc w:val="both"/>
        <w:rPr/>
      </w:pPr>
      <w:r>
        <w:rPr>
          <w:rFonts w:cs="Times New Roman" w:ascii="Times New Roman" w:hAnsi="Times New Roman"/>
          <w:sz w:val="22"/>
          <w:szCs w:val="22"/>
        </w:rPr>
        <w:t xml:space="preserve">Соучастие факультативно (возможное), если требования нескольких истцов или одного истца к нескольким ответчикам могут быть </w:t>
      </w:r>
      <w:r>
        <w:rPr>
          <w:rFonts w:eastAsia="Webdings" w:cs="Webdings" w:ascii="Webdings" w:hAnsi="Webdings"/>
          <w:sz w:val="22"/>
          <w:szCs w:val="22"/>
        </w:rPr>
        <w:t></w:t>
      </w:r>
      <w:r>
        <w:rPr>
          <w:rFonts w:cs="Times New Roman" w:ascii="Times New Roman" w:hAnsi="Times New Roman"/>
          <w:sz w:val="22"/>
          <w:szCs w:val="22"/>
        </w:rPr>
        <w:t>-ы и осуществлены независимо друг от друга.</w:t>
      </w:r>
    </w:p>
    <w:p>
      <w:pPr>
        <w:pStyle w:val="Style16"/>
        <w:widowControl w:val="false"/>
        <w:ind w:firstLine="113"/>
        <w:jc w:val="both"/>
        <w:rPr/>
      </w:pPr>
      <w:r>
        <w:rPr>
          <w:rFonts w:cs="Times New Roman" w:ascii="Times New Roman" w:hAnsi="Times New Roman"/>
          <w:sz w:val="22"/>
          <w:szCs w:val="22"/>
        </w:rPr>
        <w:t>Факультативное процессуальное соучастие возможно лишь в тех случаях, когда оно соответствует требованию процессуальной экономии, способствуя сокращению времени и средств, затра</w:t>
        <w:softHyphen/>
        <w:t xml:space="preserve">чиваемых на </w:t>
      </w:r>
      <w:r>
        <w:rPr>
          <w:rFonts w:eastAsia="Webdings" w:cs="Webdings" w:ascii="Webdings" w:hAnsi="Webdings"/>
          <w:sz w:val="22"/>
          <w:szCs w:val="22"/>
        </w:rPr>
        <w:t></w:t>
      </w:r>
      <w:r>
        <w:rPr>
          <w:rFonts w:cs="Times New Roman" w:ascii="Times New Roman" w:hAnsi="Times New Roman"/>
          <w:sz w:val="22"/>
          <w:szCs w:val="22"/>
        </w:rPr>
        <w:t>-ие дела, обеспечивая быстрое и пра</w:t>
        <w:softHyphen/>
        <w:t xml:space="preserve">вильное разреш-е спора (ч. 4 ст. 128 гпк). Если совместное </w:t>
      </w:r>
      <w:r>
        <w:rPr>
          <w:rFonts w:eastAsia="Webdings" w:cs="Webdings" w:ascii="Webdings" w:hAnsi="Webdings"/>
          <w:sz w:val="22"/>
          <w:szCs w:val="22"/>
        </w:rPr>
        <w:t></w:t>
      </w:r>
      <w:r>
        <w:rPr>
          <w:rFonts w:cs="Times New Roman" w:ascii="Times New Roman" w:hAnsi="Times New Roman"/>
          <w:sz w:val="22"/>
          <w:szCs w:val="22"/>
        </w:rPr>
        <w:t>-ие требований нескольких истцов или к нескольким ответчикам усложняет процесс, то $ья вправе выделить одно или несколько требований в отдельное пр-во (ч. 3 ст. 128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сновная цель института процессуального соучастия — вы</w:t>
        <w:softHyphen/>
        <w:t>несение единообразных реш-й, их стабильность. Целью необ</w:t>
        <w:softHyphen/>
        <w:t>ходимого соучастия является вынесение полных реш-й, ис</w:t>
        <w:softHyphen/>
        <w:t>черпывающих все возможные по данному спору вопрос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 процессуальном соучастии $ выносит общее реш-е, в котором определяются права и обязанности каждого из соуча</w:t>
        <w:softHyphen/>
        <w:t>стников. Это реш-е объединенное; в нем должен содержаться ответ по каждому требованию (ст. 202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27. Процессуальное правопреемств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оцессуальным правопреемством называется замена в про</w:t>
        <w:softHyphen/>
        <w:t>цессе Л, являющегося стороной или третьим Л (правопредшественника), другим Л (правопреемником) в свя</w:t>
        <w:softHyphen/>
        <w:t>зи с выбытием из процесса одной из сторон в спорном или уста</w:t>
        <w:softHyphen/>
        <w:t>новленном реш-ем $а П/О (ст. 40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Процессуальное правопреемство предполагает преемство в материальном праве, где оно допускается в случаях: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А) общего (универсального) преемства в S’ивных Г-их правах – наследования, реорганизации юридического Л;</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Б) перехода отдельного S’ивного права, напри</w:t>
        <w:softHyphen/>
        <w:t>мер, права собственности на спорную вещь, уступки требования или принятия на себя долга другого Л.</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днако само процессуальное правопреемство всегда общее, так как правопреемник продолжает участие в процессе право-предшественника во всем объеме процессуального П/О, т.е. всех охватываемых им процессуальных прав и обя</w:t>
        <w:softHyphen/>
        <w:t>занностей, независимо от того, является ли преемство в матери</w:t>
        <w:softHyphen/>
        <w:t>альном праве общим или сингулярны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о., при процессуальном правопреемстве процес</w:t>
        <w:softHyphen/>
        <w:t>суальное П/О сохраняется, продолжает развиваться с участием правопреемник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оцессуальное правопреемство исключается в случаях, ко</w:t>
        <w:softHyphen/>
        <w:t>гда недопустимо преемство в материальном праве, в частности, когда требование неразрывно связано с личностью истца или ответчика (по искам о расторжении брака, взыскании алимен</w:t>
        <w:softHyphen/>
        <w:t>тов, восстановлении на работе и др.), а также когда преемство противоречит з-ну или договору (см., например, ст. 383. Ч. 2 ст. 388 г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оцессуальное правопреемство возможно в любой стадии процесса. Вступление в процесс правопреемника оформляется опр-ем $а. Опр-е о допущении в процесс правопре</w:t>
        <w:softHyphen/>
        <w:t>емника не м.б. обжаловано (опротестовано); на опр-е $а об отказе в допущении в процесс правопреемника м.б. подана частная жалоба (протест), согласно п. 2 ст. 315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Вступая в процесс, правопреемник должен обосновать свое преемство. Поскольку правопреемник продолжает участие в процессе правопредшественника, все действия, совершенные в процессе до его вступления, обязательны для правопредшественника (ч. 2 ст. 40 гпк). </w:t>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sz w:val="22"/>
          <w:szCs w:val="22"/>
        </w:rPr>
        <w:t>Т.о., процессуальное правопреемство существенно отличается от замены ненадлежащей стороны как по основани</w:t>
        <w:softHyphen/>
        <w:t>ям, так и по процессуальным последствиям. Если основанием процессуального правопреемства служит преемство в матери</w:t>
        <w:softHyphen/>
        <w:t>альных правах или обязанностях стороны (третьего Л), то замена в порядке ст. 36 гпк никакой материально-правовой связи между Л, заменяющими друг друга, не предполагает. Из этого вытекают и соответствующие процессуальные послед</w:t>
        <w:softHyphen/>
        <w:t>ствия: в первом случае процессуальное П/О со</w:t>
        <w:softHyphen/>
        <w:t>храняется, процесс продолжается, а во втором оно прекращает</w:t>
        <w:softHyphen/>
        <w:t>ся и заменяется новым, хотя и в том и в другом случае пр-во по делу (процесс) не прерывается.</w:t>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Style16"/>
        <w:widowControl w:val="false"/>
        <w:ind w:firstLine="113"/>
        <w:jc w:val="both"/>
        <w:rPr/>
      </w:pPr>
      <w:r>
        <w:rPr>
          <w:rFonts w:cs="Times New Roman" w:ascii="Times New Roman" w:hAnsi="Times New Roman"/>
          <w:b/>
          <w:bCs/>
          <w:sz w:val="22"/>
          <w:szCs w:val="22"/>
        </w:rPr>
        <w:t>26. Ненадлежащая сторона</w:t>
      </w:r>
      <w:r>
        <w:rPr>
          <w:rFonts w:cs="Times New Roman" w:ascii="Times New Roman" w:hAnsi="Times New Roman"/>
          <w:sz w:val="22"/>
          <w:szCs w:val="22"/>
        </w:rPr>
        <w:t xml:space="preserve">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Это — Л, в отношении которой по ма</w:t>
        <w:softHyphen/>
        <w:t>териалам дела исключается предположение о том, что она являет</w:t>
        <w:softHyphen/>
        <w:t>ся S’ом спорного П/О. И напротив, то Л, в отношении которого по обстоятельствам дела возникает предпо</w:t>
        <w:softHyphen/>
        <w:t>ложение, что именно оно — S’ спорного П/О, называется надлежащей стороно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о., вопрос о том, является ли сторона надлежа</w:t>
        <w:softHyphen/>
        <w:t>щей или нет, решается в зависимости от S’ного состава спорного П/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енадлежащая сторона — процессуально правоспособное Л. Оно обладает всеми присущими стороне процессуальными пра</w:t>
        <w:softHyphen/>
        <w:t>вами и обязанностями, т.е. является S’ом процесса, сторо</w:t>
        <w:softHyphen/>
        <w:t>ной по делу, иначе невозможно было бы процессуальное обще</w:t>
        <w:softHyphen/>
        <w:t>ние с нею. Поэтому недопустим отказ в принятии искового заявления по мотивам предъявления иска ненадлежащим истцом или к ненадлежащему ответчику. Невозможна также замена не</w:t>
        <w:softHyphen/>
        <w:t>надлежащей стороны надлежащей без согласия истца на такую замен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н установил, что если во время разбирательства дела бу</w:t>
        <w:softHyphen/>
        <w:t>дет установлено, что иск предъявлен не тем Л, которому принадлежит право требования, или не к тому Л, которое должно отвечать по иску, то $ может с согласия истца, не пре</w:t>
        <w:softHyphen/>
        <w:t>кращая дела, допустить замену выбывшего из дела первона</w:t>
        <w:softHyphen/>
        <w:t>чального истца или ответчика надлежащим истцом или ответ</w:t>
        <w:softHyphen/>
        <w:t>чиком (ст. 36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Ненадлежащая сторона м.б. заменена $ом по собственной инициативе (п. 3 ст. 142 гпк), по ходатайству од</w:t>
        <w:softHyphen/>
        <w:t>ной из сторон или прокурора, однако во всех случаях в соответ</w:t>
        <w:softHyphen/>
        <w:t>ствии с пц-пом диспозитивности только с согласия истца. Согласия ответчика на его замену или на замену истца по з-ну не требуется, так как у него отсутствует интерес в недопуще</w:t>
        <w:softHyphen/>
        <w:t>нии замен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енадлежащая сторона заменяется надлежащей опр-</w:t>
        <w:softHyphen/>
        <w:t>ем $а. Согласие ненадлежащего истца на свою замену означает отказ его от иска и выбытие из процесса. Но для замены не</w:t>
        <w:softHyphen/>
        <w:t>надлежащего истца необходимо также согласие предполагаемо</w:t>
        <w:softHyphen/>
        <w:t>го надлежащего истца на вступление в процесс.</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3. Если первоначальный истец не согласен на замену ненад</w:t>
        <w:softHyphen/>
        <w:t>лежащей стороны или надлежащий истец не согласен на вступ</w:t>
        <w:softHyphen/>
        <w:t>ление в процесс, то замена ненадлежащей стороны невозможна. Последствия невозможности замены ненадлежащей стороны различны в зависимости от того, какая из сторон является не</w:t>
        <w:softHyphen/>
        <w:t>надлежащей — истец или ответчи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 несогласии первоначального ненадлежащего истца на выбытие из процесса возможны две ситуац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А) предполагаемый надлежащий истец не согласен вступить в процесс; в этом случае $ рассматривает иск ненадлежащего истца и выносит реш-е об отказе в иск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Б) предполагаемый надлежащий истец вступает в процесс в качестве тртьего Л, являющего самостоятельные требования на предмет спора (ч. 2 ст. З6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сли ненадлежащий истец согласен выбыть из процесса, а надлежащий не вступает в процесс, $ должен прекратить пр-во по делу ввиду отказа первоначального истца от иска (п. 4 ст. 219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мена ненадлежащего ответчика невозможна без согласия на то истца. Если истец не согласен на замену ответчика, $ вправе привлечь Л, которое он считает надлежащим ответ</w:t>
        <w:softHyphen/>
        <w:t>чиком, к участию в деле в качестве второго ответчика (ч. 3 ст. 36 гпк). Удовлетворив иск, $ возложит ответственность на над</w:t>
        <w:softHyphen/>
        <w:t>лежащего ответчика; ненадлежащий ответчик от ответственно</w:t>
        <w:softHyphen/>
        <w:t>сти будет освобожден. Поэтому надлежащий и ненадлежащий ответчики, участвуя в одном деле, не являются соответчиками. В отличие от соответчиков они — два S’а процесса, не свя</w:t>
        <w:softHyphen/>
        <w:t>занные спорным П/О; их интересы противоречи</w:t>
        <w:softHyphen/>
        <w:t>вы и несовместим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действия, совершенные в процессе ненадлежащей стороной, независимо от того, выбыла она из процесса или нет, не имеют значения для вновь вступившей стороны и никаких прав и обя</w:t>
        <w:softHyphen/>
        <w:t>занностей для нее не порождают. Для надлежащей стороны процесс начинается с начала, независимо от того, на какой ста</w:t>
        <w:softHyphen/>
        <w:t>дии процесса будет установлена необходимость замены ненад</w:t>
        <w:softHyphen/>
        <w:t>лежащей стороны; в этом случае возникает новое процессуаль</w:t>
        <w:softHyphen/>
        <w:t>ное П/О с участием надлежащей сторон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татья 36 гпк предоставляет $у право заменить ненадле</w:t>
        <w:softHyphen/>
        <w:t>жащую сторону. Однако в $ебной практике выполнение этого требования считается обязательным. Невыполнение требований о замене ненадлежащей стороны рассматривается как сущест</w:t>
        <w:softHyphen/>
        <w:t>венное нарушение з-на, влекущее за собой обязательную от</w:t>
        <w:softHyphen/>
        <w:t>мену реш-я $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Институт замены ненадлежащей стороны надлежащей позво</w:t>
        <w:softHyphen/>
        <w:t>ляет быстро рассмотреть спор и принять правильное реш-е, соответствующее действительным отношениям участников спорных П/О. Это — одна из форм помощи истцу в исправлении допущенной им ошибки без особых формально</w:t>
        <w:softHyphen/>
        <w:t>стей, а при замене ненадлежащего ответчика — и без дополни</w:t>
        <w:softHyphen/>
        <w:t>тельных расходов. Целью данного института является установ</w:t>
        <w:softHyphen/>
        <w:t>ление O’ивной истины по делу и защита S’ивного права заинтересованного Л.</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pPr>
      <w:r>
        <w:rPr>
          <w:rFonts w:cs="Times New Roman" w:ascii="Times New Roman" w:hAnsi="Times New Roman"/>
          <w:b/>
          <w:bCs/>
          <w:sz w:val="22"/>
          <w:szCs w:val="22"/>
        </w:rPr>
        <w:t xml:space="preserve">28. Третьи Л  Л, </w:t>
      </w:r>
      <w:r>
        <w:rPr>
          <w:rFonts w:cs="Times New Roman" w:ascii="Times New Roman" w:hAnsi="Times New Roman"/>
          <w:sz w:val="22"/>
          <w:szCs w:val="22"/>
        </w:rPr>
        <w:t>вступающие в уже возникший между истцом и ответчиком процесс, в связи с заинтересованностью в разреш-и спора наряду со сторонами. Поскольку характер заинтересованности в исходе спора м.б. различным, постольку з-н различает третьих Л, заявляющих и не заявляющих самостоятельных требований на предмет спор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ретьи Л, заявляющие самостоятельные требования,  Л, вступающие в уже возникший между истцом и ответчиком процесс для защиты самостоятельных прав на предмет спора (ст. 37 гпк). Они пользуются всеми правами и несут обязанности истца в процесс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pPr>
      <w:r>
        <w:rPr>
          <w:rFonts w:cs="Times New Roman" w:ascii="Times New Roman" w:hAnsi="Times New Roman"/>
          <w:b/>
          <w:bCs/>
          <w:sz w:val="22"/>
          <w:szCs w:val="22"/>
        </w:rPr>
        <w:t>29. Третьи Л  Л</w:t>
      </w:r>
      <w:r>
        <w:rPr>
          <w:rFonts w:cs="Times New Roman" w:ascii="Times New Roman" w:hAnsi="Times New Roman"/>
          <w:sz w:val="22"/>
          <w:szCs w:val="22"/>
        </w:rPr>
        <w:t>, вступающие в уже возникший между истцом и ответчиком процесс, в связи с заинтересованностью в разреш-и спора наряду со сторонами. Поскольку характер заинтересованности в исходе спора м.б. различным, постольку з-н различает третьих Л, заявляющих и не заявляющих самостоятельных требований на предмет спор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ретье Л, не заявляющее самостоятельный требований на предмет спора (третье Л с побочным участием),  Л, участвующее в деле на стороне истца или ответчика в связи с тем, что реш-е по делу может повлиять на его права или обязанности по отношению к одной из сторон (ст. 38 гпк). Такое влияние м.б. связано с правом регресса и иным юридическим интересом третьего Л или одной из сторон (например, возможностью уменьшения алиментных платежей при предъявлении другим Л иска о взыскании алиментов на содержание других дете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ретьи Л, не заявляющие самостоятельных требований, могут вступать в процесс по собственной инициативе, по ходатайству сторон, прокурора, по инициативе $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ретьи Л, не заявляющие самостоятельных требований, пользуются процессуальными правами и несут процессуальные обязанности стороны, кроме права на изменение основания и предмета иска, увеличение или уменьшение размера исковых требований, а также на отказ от иска, признание иска или заключение мирового соглашения, требование принудительного исполнения $ебного реш-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30. Особенности участия 3 Л по делам о восстановлении на работ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огласно ст. 39 гпк по делам о восстановлении на работе нез-нно уволенных или переведенных работников $ может по своей инициативе привлечь к участию в деле в качестве третьего Л на сторону ответчика (организации) должностное Л, по распоряжению которого было произведено увольнение или перевод. Установив, что увольнение или перевод на ниже</w:t>
        <w:softHyphen/>
        <w:t>оплачиваемую работу были произведены с явным нарушением з-на, $ должен в том же процессе взыскать с виновного должностного Л в пользу организации убытки, причиненные выплатой уволенному вознаграждения за вынужденный прогул или выплатой разницы в заработной плате (в случае перевода) в размере, установленном з-нодательством о труд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приведенной норме предусмотрено два исключения из об</w:t>
        <w:softHyphen/>
        <w:t>щих правил участия в деле третьих Л, не заявляющих само</w:t>
        <w:softHyphen/>
        <w:t>стоятельные требова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А) одновременное разреш-е основного и регрессного ис</w:t>
        <w:softHyphen/>
        <w:t>ков. По общему правилу (ст. 38 гпк), з-н не допускает одно</w:t>
        <w:softHyphen/>
        <w:t>временного разреш-я основного и регрессного исков; послед</w:t>
        <w:softHyphen/>
        <w:t>ний предъявляется заинтересованным Л после вынесения $ом реш-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Б) регрессный иск рассматривается по инициативе $а, неза</w:t>
        <w:softHyphen/>
        <w:t>висимо от того, предъявлен он или нет ответчиком либо прокурором. В данном случае з-н установил исключение из пц-па диспозитивности, согласно которому $ не рассматривает незаявленного требова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о., в процессе складывается ситуация, при кото</w:t>
        <w:softHyphen/>
        <w:t>рой должностное Л, привлеченное к участию в деле в качест</w:t>
        <w:softHyphen/>
        <w:t>ве третьего Л на стороне ответчика (предприятия, организа</w:t>
        <w:softHyphen/>
        <w:t>ции) по иску работника о восстановлении на работе и взыска</w:t>
        <w:softHyphen/>
        <w:t>нии зарплаты за время вынужденного прогула, одновременно является ответчиком по регрессному иску организац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должен вынести опр-е о привлечении должност</w:t>
        <w:softHyphen/>
        <w:t>ного Л в качестве третьего Л, известить его о времени и месте $ебного заседания, разъяснить ему права и обязанности. Все эти действия должны совершаться $ьей при подготовк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ела к $ебному разбирательству.</w:t>
      </w:r>
    </w:p>
    <w:p>
      <w:pPr>
        <w:pStyle w:val="Style16"/>
        <w:widowControl w:val="false"/>
        <w:ind w:firstLine="113"/>
        <w:jc w:val="both"/>
        <w:rPr/>
      </w:pPr>
      <w:r>
        <w:rPr>
          <w:rFonts w:eastAsia="Webdings" w:cs="Webdings" w:ascii="Webdings" w:hAnsi="Webdings"/>
          <w:sz w:val="22"/>
          <w:szCs w:val="22"/>
        </w:rPr>
        <w:t></w:t>
      </w:r>
      <w:r>
        <w:rPr>
          <w:rFonts w:cs="Times New Roman" w:ascii="Times New Roman" w:hAnsi="Times New Roman"/>
          <w:sz w:val="22"/>
          <w:szCs w:val="22"/>
        </w:rPr>
        <w:t>-ие и разреш-е регрессного иска без привлече</w:t>
        <w:softHyphen/>
        <w:t>ния должностного Л к участию в деле в качестве третьего Л на стороне ответчика недопустимо. Если регрессный иск организации не был разрешен по инициативе $а, его может предъявить прокурор, независимо от участия в дел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озмещение ущерба организации допускается только при ус</w:t>
        <w:softHyphen/>
        <w:t>тановлении вины должностного Л. К материальной ответст</w:t>
        <w:softHyphen/>
        <w:t>венности должны привлекаться Л, непосредственно виновные в неправильном увольнении или переводе, т.е. Л, подпи</w:t>
        <w:softHyphen/>
        <w:t>савшие приказ об увольнен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 xml:space="preserve">31. Участие прокурора в $е первой инстанции. </w:t>
      </w:r>
    </w:p>
    <w:p>
      <w:pPr>
        <w:pStyle w:val="Style16"/>
        <w:widowControl w:val="false"/>
        <w:ind w:firstLine="113"/>
        <w:jc w:val="both"/>
        <w:rPr/>
      </w:pPr>
      <w:r>
        <w:rPr>
          <w:rFonts w:cs="Times New Roman" w:ascii="Times New Roman" w:hAnsi="Times New Roman"/>
          <w:sz w:val="22"/>
          <w:szCs w:val="22"/>
        </w:rPr>
        <w:t xml:space="preserve">Прежде всего его участие выражается в проявлении инициативы в возбуждении Г-ого дела. Выявив нарушения з-нности, прокурор обращается к $у первой инстанции с просьбой об их устранении, восстановлении нарушенных прав и интересов, привлечении виновных Л к установленной з-ном ответственности. Прокурор предъявляет иск в тех случаях, когда сам истец по каким-либо серьезным причинам не может воспользоваться $ебной защитой, или умышленно уклоняется от этого, от чего существенно страдают интересы других Л, а чаще всего гос-ва. Перед обращением в $ прокурор обязан с исчерпывающей полнотой установить факты основания иска, собрать все необходимые доказательства, выявить всех заинтересованных Л, определить их процессуально правовое положение. Участие прокурора в процессе выражается в поддержании иска, заявлений, протестов, сообщений и доказывании $у фактов, входящих в основания требований. Прокурор может участвовать в </w:t>
      </w:r>
      <w:r>
        <w:rPr>
          <w:rFonts w:eastAsia="Webdings" w:cs="Webdings" w:ascii="Webdings" w:hAnsi="Webdings"/>
          <w:sz w:val="22"/>
          <w:szCs w:val="22"/>
        </w:rPr>
        <w:t></w:t>
      </w:r>
      <w:r>
        <w:rPr>
          <w:rFonts w:cs="Times New Roman" w:ascii="Times New Roman" w:hAnsi="Times New Roman"/>
          <w:sz w:val="22"/>
          <w:szCs w:val="22"/>
        </w:rPr>
        <w:t xml:space="preserve">-ии любого Г-ого дела, находящегося в пр-ве в $е первой инстанции, но участие должно быть практически оправданным. Участие прокурора обязательно в случаях, предусмотренных з-ном, или когда такая необходимость признана $ом. Участие прокурора в </w:t>
      </w:r>
      <w:r>
        <w:rPr>
          <w:rFonts w:eastAsia="Webdings" w:cs="Webdings" w:ascii="Webdings" w:hAnsi="Webdings"/>
          <w:sz w:val="22"/>
          <w:szCs w:val="22"/>
        </w:rPr>
        <w:t></w:t>
      </w:r>
      <w:r>
        <w:rPr>
          <w:rFonts w:cs="Times New Roman" w:ascii="Times New Roman" w:hAnsi="Times New Roman"/>
          <w:sz w:val="22"/>
          <w:szCs w:val="22"/>
        </w:rPr>
        <w:t>-ии дела выражается в проверке з-нности действий $а, сторон, третьих Л, заявителей и т.д., по установлению фактов предмета доказывания, прав и обязанностей заинтересованных Л; в даче заключений по всем вопросам применения $ом норм материального процессуального права и по существу дела вцелом. Надзор за исполнением з-нов в пр-ве $а первой инстанции включает в себя проверку з-нности и обоснованности $ебных Пост-й и опротестование их, если в этом есть необходимост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32. Участие прокурора в процесс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окурор имеет право обратиться в $ с заявлением в защиту прав и охраняемых з-ном интересов других Л или вступить в дело в лю</w:t>
        <w:softHyphen/>
        <w:t>бой стадии процесса, если этого требует охрана гос-венных или общественных интересов или прав и охраняемых з-ном интересов Гр.</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Участие прокурора в разбирательстве Г-ого дела обязательно в случаях, когда это предусмотрено з-ном или когда необходимость участия прокурора в данном деле признана $ом.</w:t>
      </w:r>
    </w:p>
    <w:p>
      <w:pPr>
        <w:pStyle w:val="Style16"/>
        <w:widowControl w:val="false"/>
        <w:ind w:firstLine="113"/>
        <w:jc w:val="both"/>
        <w:rPr/>
      </w:pPr>
      <w:r>
        <w:rPr>
          <w:rFonts w:cs="Times New Roman" w:ascii="Times New Roman" w:hAnsi="Times New Roman"/>
          <w:sz w:val="22"/>
          <w:szCs w:val="22"/>
        </w:rPr>
        <w:t>Прокурор, участвующий в деле, знакомится с материалами дела, за</w:t>
        <w:softHyphen/>
        <w:t>являет отводы, представляет доказательства, участвует в исследовании доказательств, заявляет ходатайства, дает заключения по вопросам, воз</w:t>
        <w:softHyphen/>
        <w:t xml:space="preserve">никающим во время разбирательства дела, и по существу дела в целом, а также совершает другие процессуальные действия, предусмотренные з-ном. Отказ прокурора от заявления, поданного в защиту интересов другого Л, не лишает это Л права требовать </w:t>
      </w:r>
      <w:r>
        <w:rPr>
          <w:rFonts w:eastAsia="Webdings" w:cs="Webdings" w:ascii="Webdings" w:hAnsi="Webdings"/>
          <w:sz w:val="22"/>
          <w:szCs w:val="22"/>
        </w:rPr>
        <w:t></w:t>
      </w:r>
      <w:r>
        <w:rPr>
          <w:rFonts w:cs="Times New Roman" w:ascii="Times New Roman" w:hAnsi="Times New Roman"/>
          <w:sz w:val="22"/>
          <w:szCs w:val="22"/>
        </w:rPr>
        <w:t>-ия дела по существ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33. Участие в процессе органов гос-венного управле</w:t>
        <w:softHyphen/>
        <w:t>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офсоюзов, предприятий, учреждений, организаций и отдель</w:t>
        <w:softHyphen/>
        <w:t>ных Гр, защищающих права других Л</w:t>
      </w:r>
    </w:p>
    <w:p>
      <w:pPr>
        <w:pStyle w:val="Style16"/>
        <w:widowControl w:val="false"/>
        <w:ind w:firstLine="113"/>
        <w:jc w:val="both"/>
        <w:rPr/>
      </w:pPr>
      <w:r>
        <w:rPr>
          <w:rFonts w:cs="Times New Roman" w:ascii="Times New Roman" w:hAnsi="Times New Roman"/>
          <w:sz w:val="22"/>
          <w:szCs w:val="22"/>
        </w:rPr>
        <w:t>В случаях, предусмотренных з-ном, органы гос-венного уп</w:t>
        <w:softHyphen/>
        <w:t>равления, профсоюзы, гос-венные предприятия, учреждения, организации, колхозы, иные кооперативные организации, их объединения, другие общественные организации или отдельные Гре могут обра</w:t>
        <w:softHyphen/>
        <w:t>титься в $ с заявлением в защиту прав и охраняемых з-ном интересов других Л. Отказ указанных органов и Гр от заявления, по</w:t>
        <w:softHyphen/>
        <w:t xml:space="preserve">данного в защиту интересов другого Л, не лишает это Л права требовать </w:t>
      </w:r>
      <w:r>
        <w:rPr>
          <w:rFonts w:eastAsia="Webdings" w:cs="Webdings" w:ascii="Webdings" w:hAnsi="Webdings"/>
          <w:sz w:val="22"/>
          <w:szCs w:val="22"/>
        </w:rPr>
        <w:t></w:t>
      </w:r>
      <w:r>
        <w:rPr>
          <w:rFonts w:cs="Times New Roman" w:ascii="Times New Roman" w:hAnsi="Times New Roman"/>
          <w:sz w:val="22"/>
          <w:szCs w:val="22"/>
        </w:rPr>
        <w:t>-ия дела по существ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рганы гос-венного управления в предусмотренных з-ном случаях могут быть привлечены $ом к участию в процессе или всту</w:t>
        <w:softHyphen/>
        <w:t>пить в процесс по своей инициативе для дачи заключения по делу в це</w:t>
        <w:softHyphen/>
        <w:t>лях осуществления возложенных на них обязанностей и для защиты прав Гр и интересов гос-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Указанные в настоящей статье органы гос-венного управления, предприятия, учреждения, организации в Л своих представителей и отдельные Гре могут знакомиться с материалами дела, заяв</w:t>
        <w:softHyphen/>
        <w:t>лять отводы, давать объяснения, представлять доказательства, участ</w:t>
        <w:softHyphen/>
        <w:t>вовать в исследовании доказательств, заявлять ходатайства, а также совершать другие процессуальные действия, предусмотренные з-но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35. Понятие представительства в $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оответствии со ст. 43 гпк Гре могут вести свои дела в $е лично или через представителей. Дела ЮЛ ведут их органы или представители, а недееспособных Л  их з-нные представител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еятельность представителя состоит из действий, совершаемых от имени и в интересах представляемого (истца, ответчика и других Л, участвующих в деле). Отношения представительства регулируются нормами Г-ого, семейного, трудового или административного пра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едставительство в $е  П/О, в силу которого $ебный представитель совершает процессуальные действия в пределах предоставленных ему полномочий от имени и в интересах представляемого, в связи с чем у последнего возникают права и обязанности. З-н допускает представительство по всем Г-им делам во всех $ах и на всех стадиях процесс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зависимости от основания возникновения представительства в $е различают: а) добровольное; б) з-нное; в) представительство на основании уставов и других специальных основаниях.</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36. Полномочия представителя в $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1. Для совершения процессуальных действий в $е предста</w:t>
        <w:softHyphen/>
        <w:t>вители наделяются определенными полномочиями (права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лномочие на ведение дела в $е дает право представителю совершать все процессуальные действия от имени, представляемого полномочия з-нных и общественных представителей, ор</w:t>
        <w:softHyphen/>
        <w:t>ганов и представителей ЮЛ вытекают из соответ</w:t>
        <w:softHyphen/>
        <w:t>ствующих з-нов, уставов или положений. Поэтому указанные Л должны предъявлять $у документы, удостоверяющие их право выступать в $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уководители ЮЛ - удостоверения подтвер</w:t>
        <w:softHyphen/>
        <w:t>ждающие их служебное положение или полномочия (ч. 2 ст. 43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бщественные представители – удостоверения, либо поручения соответствующих организац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нные представители - свидетельства органов загса или удостоверения органов опеки и попечительства (о рождении ре</w:t>
        <w:softHyphen/>
        <w:t>бенка, об усыновлении, о назначении опеки или попечительст</w:t>
        <w:softHyphen/>
        <w:t>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нные представители совершают в процессе от имени представляемых все процессуальные действия, право соверше</w:t>
        <w:softHyphen/>
        <w:t>ния которых принадлежит представляемым, с ограничениями, предусмотренными з-ном (ч. 1 ст. 48 гпк). Так, действия, на</w:t>
        <w:softHyphen/>
        <w:t>правленные на распоряжение им-вом, принадлежащим представляемым Л, з-нные представители могут совер</w:t>
        <w:softHyphen/>
        <w:t>шать лишь с разреш-я органов опеки и попечительства (ст. 37 г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нные представители выступают в $е без специальных полномочий (ч. 1 ст. 64, ч. 2 ст. 31 гк). Однако родители не вправе представлять интересы своих детей, если орган опеки и попечительства установит, что между интересами родителей и детей имеются противоречия (ч. 2 ст. 64 ск). Исходя из смысла ст. 39 и 40 гк это положение относится также к опекунам и по</w:t>
        <w:softHyphen/>
        <w:t>печителя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лномочия добровольного представителя определяются доверителем и должны быть выражены в доверенности, выдан</w:t>
        <w:softHyphen/>
        <w:t>ной и оформленной в соответствии с з-ном (ст. 45 гпк). По делам Л, недееспособных или ограниченных в своей дееспо</w:t>
        <w:softHyphen/>
        <w:t>собности, полномочие выдается з-нными представителями, а по делам ЮЛ - их органами (руководителем либо коллегиальным органо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38. Понятие и виды процессуальных срок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оцессуальными сроками называется период времени, установленный з-ном или назначенный $ом для совершения определенных процессуальных действий.</w:t>
      </w:r>
    </w:p>
    <w:p>
      <w:pPr>
        <w:pStyle w:val="Style16"/>
        <w:widowControl w:val="false"/>
        <w:ind w:firstLine="113"/>
        <w:jc w:val="both"/>
        <w:rPr/>
      </w:pPr>
      <w:r>
        <w:rPr>
          <w:rFonts w:cs="Times New Roman" w:ascii="Times New Roman" w:hAnsi="Times New Roman"/>
          <w:sz w:val="22"/>
          <w:szCs w:val="22"/>
        </w:rPr>
        <w:t xml:space="preserve">В зависимости от S’а процессуальных отношений, которому установлен срок для совершения процессуальных действий, сроки делятся на следующие виды: 1) срок </w:t>
      </w:r>
      <w:r>
        <w:rPr>
          <w:rFonts w:eastAsia="Webdings" w:cs="Webdings" w:ascii="Webdings" w:hAnsi="Webdings"/>
          <w:sz w:val="22"/>
          <w:szCs w:val="22"/>
        </w:rPr>
        <w:t></w:t>
      </w:r>
      <w:r>
        <w:rPr>
          <w:rFonts w:cs="Times New Roman" w:ascii="Times New Roman" w:hAnsi="Times New Roman"/>
          <w:sz w:val="22"/>
          <w:szCs w:val="22"/>
        </w:rPr>
        <w:t>-ия дел $ом и совершения им процессуальных действий; 2) сроки совершения процессуальных действий Л, участвующими в деле; 3) сроки совершения процессуальных действий иными S’ами процессуальных отношений; 4) сроки, назначенные $ом для Л и организаций, не участвующих в дел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рядок исчисления и окончания процессуальных сроков определен в ст.ст. 100, 101 гпк рсфср.</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39. Понятие $ебной подведомственности. Критерии опр-я подведомственности дел $ебным органа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дведомственность  институт Г-ого процессуального з-нодательства, определяющий круг Г-их дел, разреш-е которых отнесено к компетенции определенного гос-венного органа или общественной организац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правовой литературе выделяют $ебную ($у общей юрисдикции или арбитражному $у), административную и общественную (третейскому $у, морской арбитражной комиссии и т. Д.) Подведомственность. Подведомственность Г-их дел $у общей юрисдикции определена ст. 25 и 28 гпк.</w:t>
      </w:r>
    </w:p>
    <w:p>
      <w:pPr>
        <w:pStyle w:val="Style16"/>
        <w:widowControl w:val="false"/>
        <w:ind w:firstLine="113"/>
        <w:jc w:val="both"/>
        <w:rPr/>
      </w:pPr>
      <w:r>
        <w:rPr>
          <w:rFonts w:cs="Times New Roman" w:ascii="Times New Roman" w:hAnsi="Times New Roman"/>
          <w:sz w:val="22"/>
          <w:szCs w:val="22"/>
        </w:rPr>
        <w:t xml:space="preserve">Подведомственность - относимость нуждающихся в гос-венном властном разреш-и споров о праве и иных юридических дел к ведению того или иного гос-венного, общественного, смешанного органа или третейского $а. Два вида подведомственности: 1) единичная (споры о реш-и родительских прав разрешаются только $ами); 2) множественная подразделяется на: а) альтернативная (подведомственность по выбору Л, ищущего защиту своих прав); б) договорная (определяемая взаимным соглашением сторон); в) императивная (дело рассматривается несколькими юрисдикционными органами в определенной з-ном последовательности); г) условная (при которой дело подлежит </w:t>
      </w:r>
      <w:r>
        <w:rPr>
          <w:rFonts w:eastAsia="Webdings" w:cs="Webdings" w:ascii="Webdings" w:hAnsi="Webdings"/>
          <w:sz w:val="22"/>
          <w:szCs w:val="22"/>
        </w:rPr>
        <w:t></w:t>
      </w:r>
      <w:r>
        <w:rPr>
          <w:rFonts w:cs="Times New Roman" w:ascii="Times New Roman" w:hAnsi="Times New Roman"/>
          <w:sz w:val="22"/>
          <w:szCs w:val="22"/>
        </w:rPr>
        <w:t>-ию в $е только при наступлении определенного, предусмотренного з-ном условия); д) смешанная (сочетающая признаки, присущие другим видам подведомствен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качестве критериев отнесения отдельных категорий дел к ведению отдельных органов, как правило, берется характер спорного П/О, а также состав его участников. Из этого общего правила имеются исключения, указанные в з-не. Подведомственность юридических дел обычно определяется теми органами, к которым обращаются за их разреш-ем заинтересованные Л.</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40. Подведомственность Г-их дел</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дведомственность в Г-ом процессе имеет задачей опр-е круга Г-их дел, разреш-е которых з-ном отнесено к компетенции определенного гос-венного органа или общественной организации. В соответствии с этим различается подведомственность $ебная (общему или арбит</w:t>
        <w:softHyphen/>
        <w:t>ражному $у), административная, подведомственность дел об</w:t>
        <w:softHyphen/>
        <w:t>щественным организациям (третейскому $у и др.).</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ействующий гпк относит к подведомственности $а об</w:t>
        <w:softHyphen/>
        <w:t>щей юрисдикции дела исковые, возникающие из администра</w:t>
        <w:softHyphen/>
        <w:t>тивно-правовых отношений и дела особого пр-ва. Сле</w:t>
        <w:softHyphen/>
        <w:t>дует отметить, что происшедшие в з-нодательстве изменения диктуют иной подход к опр-ю характера дел, подведом</w:t>
        <w:softHyphen/>
        <w:t>ственных $у, основанный на выделении искового и особого пр-ва, что нашло отражение в проекте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Круг дел, рассматриваемых в порядке искового и особого пр-ва в з-нодательстве определяется по-разном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К особому пр-ву отнесены дела, в которых отсутст</w:t>
        <w:softHyphen/>
        <w:t>вует спор о S’ивном праве, перечисленные в виде исчерпы</w:t>
        <w:softHyphen/>
        <w:t>вающего перечня в ст. 245 гпк (подробнее см. Гл. 19 учебник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ела, отнесенные к пр-ву из административно-правовых отношений, также указаны в виде перечня (ст. 231 гпк), однако он уже не является исчерпывающим (см. Главу 18 учебника). В исковом пр-ве рассматриваются все дела по спорам о S’ивном праве, кроме тех, защита которых осуществляется в ином $ебном порядк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 xml:space="preserve">41. Под$ность и ее виды. Порядок передачи дела в другой $.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д$ность  это институт Г-ого процессуального з-нодательства, в соответствии с которым подведомственные $у общей юрисдикции дела распределяются между различными $ами данной $ебной системы.территориальная под$ность  признак Г-ого дела, в соответствии с которым дело должно рассматриваться по месту нахождения ответчика или его им-ва , иск к юридическому Л предъявляется по месту нахождения органа или им-ва юридического Л (ст. 117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д$ность - относимость подведомственного $ам юридического дела к ведению определенного $а. Т.о., в отличие от подведомственности, под$ность предназначена разграничивать компетенцию в той же области, но между различными $ами. В завимисости от рода дел, подлежащих разреш-ю, и от территории, на которой действует тот или иной $, принято различать под$ность: а) родовую или предметную; б) территориальную или пространственную.</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А) - считается под$ность дел $ам, относящимся к различным звеньям $ебной системы (отграничивается компетенция районных (городских) $ов от компетенции областных $ов; областных $ов от верховного $а) - по сложности дела.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Б) - именуется под$ность в зависимости от территории, на которую распространяется деятельность отдельных однородных $ов (одного звена $ебной системы). (б) подразделяется на: 1) общую; 2) альтернативная (по выбору истца); 3) исключительную; 4) договорную; 5) под$ность по связи дел.</w:t>
      </w:r>
    </w:p>
    <w:p>
      <w:pPr>
        <w:pStyle w:val="Style16"/>
        <w:widowControl w:val="false"/>
        <w:ind w:firstLine="113"/>
        <w:jc w:val="both"/>
        <w:rPr/>
      </w:pPr>
      <w:r>
        <w:rPr>
          <w:rFonts w:cs="Times New Roman" w:ascii="Times New Roman" w:hAnsi="Times New Roman"/>
          <w:sz w:val="22"/>
          <w:szCs w:val="22"/>
        </w:rPr>
        <w:t xml:space="preserve">1) определяется местом жительства ответчика; 2) считается под$ность, при которой дело может рассматриваться одним из нескольких указанных в з-не $ов (к ответчику, место жительства которого неизвестно и т.д.); 3) допускающая </w:t>
      </w:r>
      <w:r>
        <w:rPr>
          <w:rFonts w:eastAsia="Webdings" w:cs="Webdings" w:ascii="Webdings" w:hAnsi="Webdings"/>
          <w:sz w:val="22"/>
          <w:szCs w:val="22"/>
        </w:rPr>
        <w:t></w:t>
      </w:r>
      <w:r>
        <w:rPr>
          <w:rFonts w:cs="Times New Roman" w:ascii="Times New Roman" w:hAnsi="Times New Roman"/>
          <w:sz w:val="22"/>
          <w:szCs w:val="22"/>
        </w:rPr>
        <w:t>-ие определенных категорий дел лишь $ами, точно указанными в з-не (иски о праве на строение, об освобождении им-ва от ареста и т.д.); 4) устанавливается по соглашению сторон, при этом стороны не могут изменять родовую или искл. Терр. Под$ность; 5) состоит в том, что независимо от территории спор подлежит разбирательству в $е, где рассматривается другое дело, с которым связан спор.</w:t>
      </w:r>
    </w:p>
    <w:p>
      <w:pPr>
        <w:pStyle w:val="Style16"/>
        <w:widowControl w:val="false"/>
        <w:ind w:firstLine="113"/>
        <w:jc w:val="both"/>
        <w:rPr/>
      </w:pPr>
      <w:r>
        <w:rPr>
          <w:rFonts w:cs="Times New Roman" w:ascii="Times New Roman" w:hAnsi="Times New Roman"/>
          <w:sz w:val="22"/>
          <w:szCs w:val="22"/>
        </w:rPr>
        <w:t xml:space="preserve">Дело, принятое $ом к пр-ву с соблюдением правил под$ности, должно быть разрешено им по существу, хотя бы в дальнейшем оно стало под$ным другому $у. $, принявший дело к пр-ву, может передать его в другой $ в порядке исключения, если: а) признает, что дело будет более быстро и правильно </w:t>
      </w:r>
      <w:r>
        <w:rPr>
          <w:rFonts w:eastAsia="Webdings" w:cs="Webdings" w:ascii="Webdings" w:hAnsi="Webdings"/>
          <w:sz w:val="22"/>
          <w:szCs w:val="22"/>
        </w:rPr>
        <w:t></w:t>
      </w:r>
      <w:r>
        <w:rPr>
          <w:rFonts w:cs="Times New Roman" w:ascii="Times New Roman" w:hAnsi="Times New Roman"/>
          <w:sz w:val="22"/>
          <w:szCs w:val="22"/>
        </w:rPr>
        <w:t xml:space="preserve">-о в другом $е, в частности по месту нахождения большинства доказательств; б) ответчик, место жительства которого не было ранее известно, заявит ходатайство о передаче дела в $ по месту его жительства; в) после отвода одного или нескольких $ей их замена в данном $е становится невозможной; г) при </w:t>
      </w:r>
      <w:r>
        <w:rPr>
          <w:rFonts w:eastAsia="Webdings" w:cs="Webdings" w:ascii="Webdings" w:hAnsi="Webdings"/>
          <w:sz w:val="22"/>
          <w:szCs w:val="22"/>
        </w:rPr>
        <w:t></w:t>
      </w:r>
      <w:r>
        <w:rPr>
          <w:rFonts w:cs="Times New Roman" w:ascii="Times New Roman" w:hAnsi="Times New Roman"/>
          <w:sz w:val="22"/>
          <w:szCs w:val="22"/>
        </w:rPr>
        <w:t>-ии дела в $е выяснится, что оно было принято к пр-ву с нарушением правил о под$ности. М.б. обжаловано или опротестовано направление дела по под$ности другому $у. Не м.б. передано дело по под$ности, начатое рассматриваться по существ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42. Порядок разреш-я вопросов о под$ности. Передача дел из одного $а в друго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1. Вопрос о под$ности дела, как и вопрос о его подведомст</w:t>
        <w:softHyphen/>
        <w:t>венности $у - разрешается единолично $ьей при принятии за</w:t>
        <w:softHyphen/>
        <w:t>явления. Признавая дело непод$ным, $ья выносит мотиви</w:t>
        <w:softHyphen/>
        <w:t>рованное опр-е об отказе в принятии заявления с обяза</w:t>
        <w:softHyphen/>
        <w:t>тельным указанием $а, в который данный иск должен быть предъявлен. Исковое заявление вместе с приложенными доку</w:t>
        <w:softHyphen/>
        <w:t>ментами и копией опр-я $ьи возвращается истцу (ст. 129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а опр-е $ьи об отказе в принятии искового заявле</w:t>
        <w:softHyphen/>
        <w:t>ния по непод$ности м.б. подана частная жалоба или принесен протест (ст. 129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По общему правилу, дело, принятое $ом к пр-ву с соблюдением правил о под$ности, должно быть разрешено им по существу, хотя бы в дальнейшем оно стало под$ным другому $у. Однако в ходе подготовки дела и $ебного раз</w:t>
        <w:softHyphen/>
        <w:t>бирательства дела могут появиться обстоятельства, свидетель</w:t>
        <w:softHyphen/>
        <w:t>ствующие о том, .что данное дело целесообразно рассмотреть не в том $е, которым оно было принято, а в друго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Г-ое процессуальное з-нодательство содержит ряд правил, определяющих условия и порядок передачи дел из од</w:t>
        <w:softHyphen/>
        <w:t>ного $а в друго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ело передается $ом, принявшим его к пр-ву, в другой $ сразу же после вступления в з-нную силу опр-я о передач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ередача дела, принятого $ом к пр-ву, в другой $ в порядке исключения возможна и по реш-ю вышестоя</w:t>
        <w:softHyphen/>
        <w:t xml:space="preserve">щего $а.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ешая вопрос о передаче дела в другой $, необходимо учитывать мнение сторон, разъяснять им причину передач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н устанавливает, что дело, направленное из одного $а в другой в порядке опр-я под$ности, подлежит безусловному принятию к пр-ву тем $ом, в который оною споры о под$но</w:t>
        <w:softHyphen/>
        <w:t>сти между $ами российской федерации не допускаютс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43. $ебные расходы. Основания освобождения от них. Распределение $ебных расходов.</w:t>
      </w:r>
    </w:p>
    <w:p>
      <w:pPr>
        <w:pStyle w:val="Style16"/>
        <w:widowControl w:val="false"/>
        <w:ind w:firstLine="113"/>
        <w:jc w:val="both"/>
        <w:rPr/>
      </w:pPr>
      <w:r>
        <w:rPr>
          <w:rFonts w:cs="Times New Roman" w:ascii="Times New Roman" w:hAnsi="Times New Roman"/>
          <w:sz w:val="22"/>
          <w:szCs w:val="22"/>
        </w:rPr>
        <w:t xml:space="preserve">Суммы, выплачиваемы заинтересованным Л в связи с пр-вом по делу называються $еб.расходами и включают гос.пошлину и издержки, связанные с </w:t>
      </w:r>
      <w:r>
        <w:rPr>
          <w:rFonts w:eastAsia="Webdings" w:cs="Webdings" w:ascii="Webdings" w:hAnsi="Webdings"/>
          <w:sz w:val="22"/>
          <w:szCs w:val="22"/>
        </w:rPr>
        <w:t></w:t>
      </w:r>
      <w:r>
        <w:rPr>
          <w:rFonts w:cs="Times New Roman" w:ascii="Times New Roman" w:hAnsi="Times New Roman"/>
          <w:sz w:val="22"/>
          <w:szCs w:val="22"/>
        </w:rPr>
        <w:t>-</w:t>
      </w:r>
      <w:r>
        <w:rPr>
          <w:rFonts w:eastAsia="Webdings" w:cs="Webdings" w:ascii="Webdings" w:hAnsi="Webdings"/>
          <w:sz w:val="22"/>
          <w:szCs w:val="22"/>
        </w:rPr>
        <w:t></w:t>
      </w:r>
      <w:r>
        <w:rPr>
          <w:rFonts w:cs="Times New Roman" w:ascii="Times New Roman" w:hAnsi="Times New Roman"/>
          <w:sz w:val="22"/>
          <w:szCs w:val="22"/>
        </w:rPr>
        <w:t>-ием дела. Гос.пошлина- установленный гос-вом денежный сбор, взимаемый с юр. И физ. Л, в интересах которых уполномоченные органы совершают действия и выдают документы, имеющие юр.значение. 2 вида- простая и пропорциональная. Не подлежит возврату кроме случаев: внесение в большем размере чем требуется 2) возвращение $ьей заявления 3) отказа в принятии заявления 4) прекращения пр-ва по делу 5) отмены реш-я с последующим поворотом исполнения 6) отказа Л, уплативших гос.пошлину от последующего обращения в $. Издержки- 3 группы. 1) расходы по пр-ву дела (суммы, выплаченные свидетелям и экспертам и связанные с осмотром на месте) 2) издержки по принудительному исполнению реш-я (расходы на хранение и перевозку им-ва должника, оплату проезда $ебного исполнителя) 3) расходы по розыску ответчика ot уплatы cудeбhыx pacxoдob b дoxoд гocудapctba ocboбoждaюtcя:  1) иctцы - paбoчиe и cлужaщиe - пo иckam o bзыckahии зapaбothoй плatы и пo дpугиm tpeбobahияm, bыtekaющиm из tpудobыx пpaboothoшehий; koлxoзhиkи- пo иckam k koлxoзam oб oплate tpудa и пo дpугиm tpeбobahияm, cbязahhыm c tpудoboй дeяteльhoctью;  2) иctцы - пo иckam, bыtekaющиm из abtopckoгo пpaba, a takжe из пpaba ha otkpыtиe, изoбpetehиe, paциohaлизatopckoe пpeдлoжehиe и пpomышлehhыe oбpaзцы; 3) иctцы - пo иckam o bзыckahии aлиmehtob; 4) иctцы - пo иckam o boзmeщehии bpeдa, пpичиhehhoгo уbeчьem или иhыm пobpeждehиem здopobья, a takжe cmeptью kopmильцa; 5) opгahы coциaльhoгo ctpaxobahия и opгahы coциaльhoгo oбecпeчehия - пo peгpecchыm иckam o bзыckahии c пpичиhиteля bpeдa cуmm пocoбий и пehcий, выплaчehhыx пotepпebшemу, a opгahы coциaльhoгo oбecпeчehия - takжe пo иckam o bзыckahии heпpabильho bыплaчehhыx пocoбий и пehcий; 6) иctцы - пo иckam o boзmeщehии matepиaльhoгo ущepбa, пpичиhehhoгo пpectуплehиem; 7) гpaждahe - c kaccaциohhыx жaлoб пo дeлam o pactopжehии бpaka; 8) opгahы пpokуpatуpы, a takжe opгahы гocудapctbehhoгo упpabлehия, пpoфcoюзы, гocудapctbehhыe пpeдпpияtия, учpeждehия, opгahизaции, koлxoзы, иhыe kooпepatиbhыe opгahизaции, иx oбъeдиhehия, дpугиe oбщectbehhыe opгahизaции или otдeльhыe гpaждahe, oбpatиbшиecя b cлучaяx, пpeдуcmotpehhыx дeйctbующиm зakohoдateльctbom, c зaяbлehияmи b cуд b зaщиtу пpab и иhtepecob дpугиx Л (пуhktы 2 и 3 ctatьи 4 hactoящeгo koдekca);   9) фиhahcobыe opгahы - зa пoдaчу b cуд зaяbлehий пo дeлam ocoбoгo пpoизboдctba; 10) гpaждahe, aдmиhиctpatиbhыe opгahы и дoлжhocthыe Л - пo дeлam, boзhиkaющиm из aдmиhиctpatиbho-пpabobыx othoшehий, зa иckлючehиem cлучaeb, пpeдуcmotpehhыx ctatьeй 236-9 hactoящeгo koдekca;     11) ctopohы - пo cпopam, cbязahhыm c boзmeщehиem ущepбa, пpичиhehhoгo гpaждahиhу heзakohhыm ocуждehиem, heзakohhыm пpиbлeчehиem k угoлobhoй otbetctbehhoctи, heзakohhыm пpиmehehиem b kaчectbe mepы пpeceчehия зakлючehия пoд ctpaжу либo heзakohhыm haлoжehиem aдmиhиctpatиbhoгo bзыckahия b bидe apecta или иcпpabиteльhыx paбot.  Зakohoдateльctbom coюзa ccp и kaзaxckoй ccp moгуt быtь пpeдуcmotpehы дpугиe cлучaи ocboбoждehия ctopoh ot уплatы cудeбhыx pacxoдob b дoxoд гocудapctba. Cуд или cудья, иcxoдя из иmущectbehhoгo пoлoжehия гpaждahиha, bпpabe ocboбoдtь eгo ot уплatы cудeбhыx pacxoдob b дoxoд гocудapctba.</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44. Случаи применения $ебных штраф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отдельных случаях, когда нормы процессуального з-на нарушаются, $ прибегает к определенным санкциям - мерам принудительного процессуального воздействия, к Л, не выполняющим процессуальные обязанности либо требования $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К числу таких санкций относятся $ебные штрафы, порядок наложения и сложения которых определен ст.ст.97, 98 гпк рсфср.</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менение штрафа предусмотрено в следующих случаях: а) за нарушение мер обеспечения иска (ст. 134 гпк рсфср); б) за неявку в $ебное заседание свидетелей или экспертов (ст. 160 гпк рсфср); в) за неисполнение реш-я, обязывающего должника совершить определенные действия в установленный $ом срок (ст.406 гпк рсфср).</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45. Понятие $ебных доказательств и $ебного доказыва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Доказательства используются в $е для установления фактических обстоятельств дела. $ не может разрешить ни одного дела, не установив его обстоятельств.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должен установить все обстоятельства (юридические факты), от которых зависят П/О сто</w:t>
        <w:softHyphen/>
        <w:t>рон.</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аво$ие — это деятельность, которая осуществляется в строго определенной процессуальной форме, и одно из непре</w:t>
        <w:softHyphen/>
        <w:t>менных ее требований состоит в том, что $ может основывать свое реш-е только на фактах, которые были доказаны в про</w:t>
        <w:softHyphen/>
        <w:t>цессе, т.е. были установлены в $ебном заседании с помощью $ебных доказательст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икакие сведения и сообщения о фактах, полученные вне процесса, не из доказательств, не могут быть использованы $ом. $ основывает реш-е лишь на тех доказательствах, которые были исследованы в $ебном заседан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Г-ом, как и в уголовном, процессе сама деятель</w:t>
        <w:softHyphen/>
        <w:t>ность по установлению фактических обстоятельств дела носит название $ебного доказывания; обстоятельства, факты, кото</w:t>
        <w:softHyphen/>
        <w:t>рые $ должен установить, называют предметом доказывания, а средства, с помощью которых доказывание осуществляется, т.е. то, чем доказываются обстоятельства дела, называют $ебными доказательства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бные доказательства — это предусмот</w:t>
        <w:softHyphen/>
        <w:t>ренные и регламентированные з-ном процессуальные средства доказывания (объяснения сторон и третьих Л, показания сви</w:t>
        <w:softHyphen/>
        <w:t>детелей, заключения экспертов, письменные и вещественные до</w:t>
        <w:softHyphen/>
        <w:t>казательства) используемые $ом для установления фактиче</w:t>
        <w:softHyphen/>
        <w:t>ских обстоятельств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д фактическими данными понимают обычно информа</w:t>
        <w:softHyphen/>
        <w:t>цию, сведения об обстоятельствах дела, которые $ получает, допрашивая свидетелей, исследуя документы, выслушивая сто</w:t>
        <w:softHyphen/>
        <w:t>роны и т.п., к ним м.б. отнесены и так называемые доказательственные факт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Факты, которые сами не являются искомыми юридическими фактами по делу, но дают основания для выводов о них, называ</w:t>
        <w:softHyphen/>
        <w:t>ются доказательственны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воеобразие доказательственных фактов заключается в том, что они занимают некоторое промежуточное положение: с од</w:t>
        <w:softHyphen/>
        <w:t>ной стороны, как и все факты, на основании которых $ делает какие-нибудь выводы, они должны быть доказаны; с другой -они сами служат средствами установления искомых фактов, т.е. по существу являются доказательствами по делу. Поэтому их называют иногда промежуточными факта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оказывание — деятельность, направленная на установле</w:t>
        <w:softHyphen/>
        <w:t xml:space="preserve">ние обстоятельств дела с помощью $ебных доказательств.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ебном заседании исследуются доказательства с со</w:t>
        <w:softHyphen/>
        <w:t>блюдением пц-пов гласности, устности, непосредственно</w:t>
        <w:softHyphen/>
        <w:t>сти, непрерывности, состязатель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исьменные доказательства оглашаются, вещественные доказа</w:t>
        <w:softHyphen/>
        <w:t>тельства - осматриваютс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pPr>
      <w:r>
        <w:rPr>
          <w:rFonts w:cs="Times New Roman" w:ascii="Times New Roman" w:hAnsi="Times New Roman"/>
          <w:b/>
          <w:bCs/>
          <w:sz w:val="22"/>
          <w:szCs w:val="22"/>
        </w:rPr>
        <w:t>46. Предмет доказывания</w:t>
      </w:r>
      <w:r>
        <w:rPr>
          <w:rFonts w:cs="Times New Roman" w:ascii="Times New Roman" w:hAnsi="Times New Roman"/>
          <w:sz w:val="22"/>
          <w:szCs w:val="22"/>
        </w:rPr>
        <w:t xml:space="preserve"> - совокупность юридич. Фактов, от установления к-рых зависит разреш-е дела по существу. Состав фактов, входящих в предмет доказывания, для каждого дела различен. $ определяет его, исходя из требований и возражений сторон и руководствуясь нормами мат. Права, к-рые д.б. в данном случае применены. К предмету доказывания прежде всего относятся факты основания иска. Также относятся факты основания возражений против иска, т.е. юр. Факты указанные ответчиком в кач-ве возражений против иска. Если стороны ссылаются на факты не имеющие юр. Значения, $ не должен их исследовать. В предмет доказывания м. Входить не только положительные, но и отрицательные факты, т.е. как правомерные так и неправомерные. Факты не подлежащие доказыванию - факты к-рые м.б. положены в основу $ебного реш-я по делу без доказывания.1). Общеизвестные - факты, о к-рых знает широкий круг Л, в том числе $ьи ч1. Ст. 55. Обст-ва, признанные $ом общеизвестными, не нуждаются в доказывании. Степень распространенности данных фактов м.б. различной, но независимо от этого они не подлежат доказыванию. 2) преюдициально установленные (предрешенные) - установлены ранее вынесенным и вступившим в з-нную силу приговором или реш-ем $а по другому делу. Ч 2. И ч3. Статьи 55. Факты, установленные вступившим в з-нную силу реш-ем $а по одному гр. Делу, не доказываются вновь при разб-ве других гр. Дел, в к-рых участвуют те же Л. Вступивший в з-нную силу приговор $а по уг. Делу обязателен для $а, рассматривающего дело о гр.-правовых последствиях действий Л, в отношении к-рого состоялся приговор $а, лишь по вопросам, имели ли место эти действия и совершены ли они данным Л. Согласно з-ну преюдициальное значение имеют факты, установленные только пост-ями $. Органов и только основными пост-ями - приговором и реш-е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 xml:space="preserve">47. Распределение обязанности доказывания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Обязанность доказывания и представления док-в каждая сторона должна доказать те обст-ва, на к-рые она ссылается как на основания своих требований и возражений. $ определяет, какие обст-ва имеют значение для дела, какой из сторон они подлежат доказыванию, ставит их на обсуждение, даже если стороны на какие-либо из них не ссылались. Док-ва представляются сторонами и другими Л, участвующими в деле. $ м. Предложить им представить дополнительные док-ва. В случае, когда представление дополнительных док-в для сторон и других Л, участвующих в деле, затруднительно, $ по их ходатайству оказывает им содействие в собирании док-в. Как уже отмечалось выше, общее правило об обязанности доказывания заключается в том, что каждая из сторон должна доказать те факты, на к-рых она основывает свои требования или возражения. Однако в ряде случаях от этого правила допускаются отступления - это док-венные презумпции. Док през-я - это установленная з-ном предположение о том, что определенный факт существует, если доказаны нек-рые другие связанные с ним факты. Если одна из сторон в обосновании своих требований или возражений ссылается на какой-либо факт, подпадающий под действие док-венной презумпции, она доказывать этот факт не должна, так как он предполагается существующим. Другая сторона м. Данное предположение опровергнуть, доказав, что в данном случае прзюмируемый факт не имел места. Значение док-венных презумпций заключается в том, что они, устанавливая предположение о существовании какого-либо факта, тем самым освобождают одну из сторон от необходимости доказывания, а на другую сторону возлагают бремя его опровержения. В связи с этим на нее переноситься и возможность наступления невыгодных последствий, связанных с тем, что презумпция не опровергнута. В этом проявляется материально-правовое действие презумнций, как и любых правил, распределяющих обязанности по доказыванию. Иногда презумпция устанавливается с целью облегчения проц. Положения нек-рых участников процесса.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 xml:space="preserve">48. Классификация док-в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теории гражд. Процесса существует две общеприз. Классиф-ции док-в. 1)исходя из процесса формирования: а). Первоначальные - док-ва первоисточники б). Производные - воспроизводят содержание другого док-ва. Их получают из вторых рук. Между производным док-вом и фактом, о к-ром оно свидетельствует, всегда стоит, по крайней мере еще одно док-во, содержание к-рого и воссоздается производным док-вом. В первоначальных док-вах такого промежуточного звена нет. Первоначальным будет показание свидетеля-очевидца. Показание же свидетеля, к-рый узнал о факте от другого Л, будет производным. 2). А). Прямые - док-во, к-рое даже будучи, взятым в отдельности, дает возможность сделать лишь один определенный вывод об искомом факте. Б). Косвенные - не дает возможность сделать один определенный вывод, относительно искомого факта. Если косвенное док-во взять не в отдельности, а в связи с остальными док-вами по делу, то, сопоставляя их, можно отбросить необоснованные версии и прийти к одному определенному выводу. 3). По источнику. Однако единства в проведении данной классификации нет 4. Личные - полученные от людей б). Вещ. - предметы материального мира. Также по источнику док-ва делят еще на три вида - личные, вещ., письм., либо на три других вида - личные, вещ. ( вещи и документы), и смешанные ( заключения эксперта). Клас-ия док-в имеет существенное практич. Значение, т. К. Выявляет особенности отд. Групп док-в и определяет пути их наилучшего использования с учетом этих особ-тей. Относимость док-в - $ д. Допускать и исследовать только относящиеся к делу док-ва ст. 53.</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6"/>
        <w:widowControl w:val="false"/>
        <w:ind w:firstLine="113"/>
        <w:jc w:val="both"/>
        <w:rPr/>
      </w:pPr>
      <w:r>
        <w:rPr>
          <w:rFonts w:cs="Times New Roman" w:ascii="Times New Roman" w:hAnsi="Times New Roman"/>
          <w:b/>
          <w:bCs/>
          <w:sz w:val="22"/>
          <w:szCs w:val="22"/>
        </w:rPr>
        <w:t>49. Относимость док-в</w:t>
      </w:r>
      <w:r>
        <w:rPr>
          <w:rFonts w:cs="Times New Roman" w:ascii="Times New Roman" w:hAnsi="Times New Roman"/>
          <w:sz w:val="22"/>
          <w:szCs w:val="22"/>
        </w:rPr>
        <w:t xml:space="preserve"> $ принимает только те из представляемых док-в, к-рые имеют значение для дела. Значение правила об относимости док-в заключается в том, что оно позволяет правильно определить объем док-венного материала, отобрать только те док-ва, к-рые действительно нужны для установления фактич. Обст-в дела, и устранить из процесса все ненужное, не относящееся к делу загромождающее процесс. Допустимость док-в. Ст. 54. Допустимость док-в обст-ва дела, к-рые по з-ну д.б. подтверждены определенными средствами доказывания, не м. Подтверждаться никакими другими средствами доказывания. Под допустимостью док-в понимают, во-первых, правило в силу к-рого $ м. Использовать только предусм. З-ном виды док-в. Второе правило, это то, что возможны случаи когда в силу прямого указания з-на те или иные обст-ва, не м. Доказываться любыми способами, а только теми к-рые указаны в з-не.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pPr>
      <w:r>
        <w:rPr>
          <w:rFonts w:cs="Times New Roman" w:ascii="Times New Roman" w:hAnsi="Times New Roman"/>
          <w:b/>
          <w:bCs/>
          <w:sz w:val="22"/>
          <w:szCs w:val="22"/>
        </w:rPr>
        <w:t>50. Оценка док-в -</w:t>
      </w:r>
      <w:r>
        <w:rPr>
          <w:rFonts w:cs="Times New Roman" w:ascii="Times New Roman" w:hAnsi="Times New Roman"/>
          <w:sz w:val="22"/>
          <w:szCs w:val="22"/>
        </w:rPr>
        <w:t xml:space="preserve"> опр-е $ом достоверности и достаточности док-в. Достоверность - означает, что сведения, к-рые оно дает, соотв-ют действ-ти. Достаточность - м. Ли на осн-ии собранных док-в сделать вывод о наличии или отсутствии искомых фактов. Указание относительно того, как должны оцениваться док-ва, чем $ должен руководствоваться, даны в ст. 56 гпк(. Оценка док-в $ оценивает док-ва по внутр. Убеждению, основ. На беспристрастном, всестороннем и полном рассм-ии имеющихся в деле док-в в их совокупности. Никакие док-ва не имеют для $а заранее установленной силы. ) такой подход к оценке док-в обеспечивает отыскание истины по делу. Важнейшее правило оценки - оценка их по совок-ти. Окончательно док-ва оцениваются $ом в совещат. Комнате, когда $ признает конкр. Факты установл-ми и на их основе выносит реш-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51. Объяснения сторон и третьих Л. Признание факт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оказательствами являются те объяснения сторон и треть</w:t>
        <w:softHyphen/>
        <w:t>их Л, в которых они сообщают $у сведения об обстоятель</w:t>
        <w:softHyphen/>
        <w:t>ствах дела. Другие заявления, в которых содержатся различного рода ходатайства, приводятся доводы и соображения по обсуж</w:t>
        <w:softHyphen/>
        <w:t>даемым в процессе вопросам, дается правовая оценка тем или иным обстоятельствам, значения доказательств не имеют.</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собенность объяснений сторон как доказательств заключа</w:t>
        <w:softHyphen/>
        <w:t>ется в том, что они исходят от заинтересованных Л. Стороны ближе других знакомы с обстоятельствами дела, поэтому боль</w:t>
        <w:softHyphen/>
        <w:t>ше, чем кто-либо, могут сообщить о них. Но они заинтересова</w:t>
        <w:softHyphen/>
        <w:t>ны в том, чтобы реш-е было вынесено в их пользу, поэтому в своих сообщениях о фактах нередко вольно или невольно иска</w:t>
        <w:softHyphen/>
        <w:t>жают их. Все это должно учитываться при оценке объ</w:t>
        <w:softHyphen/>
        <w:t>яснений сторон, хотя по з-ну они оцениваются на общих ос</w:t>
        <w:softHyphen/>
        <w:t>нованиях с другими доказательствами по дел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бъяснения сторон могут быть устными и письменными. Объяснения истца об обстоятельствах дела содержатся уже в исковом заявлении, с которого начинается процесс. По з-ну истец должен обосновать свое требование и указать в исковом заявлении обстоятельства, на которых оно основано. Это первое сообщение стороны о фактах. Если ответчик подает письменные возражения на иск, то в них тоже могут содержаться указания на определенные факт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ебном заседании объяснения сторон даются в устной форме. $ заслушивает их сразу после доклада дела. Если были представлены письменные объяснения, они оглашаютс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теории доказательств объяснения сторон делятся на ут</w:t>
        <w:softHyphen/>
        <w:t>верждения и призна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Утверждением называют сообщение стороны о таких фактах, в установлении которых заинтересована она сама. Эти факты обосновывают требования или возражения сторон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знание - подтверждение стороной фактов, обязанность доказывания которых лежит на другой стороне. В установлении этих фактов процессуально заинтересована другая сторона, так как они обосновывают ее требования или возраж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знание стороной фактов, на которых другая сторона основывает свои требования или возражения, освобождает последнюю от необходимости дальнейшего дока</w:t>
        <w:softHyphen/>
        <w:t>зывания этих фактов. Если у $а имеются сомнения в том, не было ли признание сделано с целью скрыть действительные об</w:t>
        <w:softHyphen/>
        <w:t>стоятельства дела либо под влиянием обмана, насилия, угрозы или заблуждения, он не принимает признания. В этом случае данные факты подлежат доказыванию на общих основаниях.</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знание факта заносится в протокол $ебного заседания и подписывается стороной, признавшей факт. После этого $ выносит опр-е о принятии или непринятии признания факта. Если признание факта изложено в письменном заявле</w:t>
        <w:softHyphen/>
        <w:t>нии, оно приобщается к дел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азличают признание $ебное и вне$ебное. $ебное при</w:t>
        <w:softHyphen/>
        <w:t>знание адресовано $у. Оно м.б. сделано в $ебном заседании или в адресованных $у письменных объяснениях стороны. Вне$ебное признание делается вне процесса. Оно имеет значение доказательственного факта по делу, и как любой доказательственный факт подлежит доказыванию.</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знание фактов, являющееся видом объяснений сторон, т.е. доказательством, не следует смешивать с признанием иска, которое представляет собою распорядительное действие ответ</w:t>
        <w:softHyphen/>
        <w:t>чик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52. Свидетельские показа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видетелем является Л, вызванное $ом для сообще</w:t>
        <w:softHyphen/>
        <w:t>ния об известных ему обстоятельствах дела. Сообщения свидетеля, сделанные в $е, называются свидетельскими показания</w:t>
        <w:softHyphen/>
        <w:t>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видетелем м.б. любое Л, которому могут быть известны какие-либо обстоятельства, относящиеся к дел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качестве свидетелей не могут быть вызваны и допрошен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1) представители по Г-ому делу и защитники по уго</w:t>
        <w:softHyphen/>
        <w:t>ловному делу — в отношении обстоятельств, которые стали им известны в связи с исполнением обязанностей представителя или защитник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Л, которые в силу физических или психических недос</w:t>
        <w:softHyphen/>
        <w:t xml:space="preserve">татков не способны правильно воспринимать факты или давать о них правильные показания.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видетельские показания — сообщения о фактах, которые, как правило, были лично восприняты свидетеле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3. Л, способное давать показания в качестве свидетеля, становится свидетелем по вызову $а. Свидетель м.б. вызван по просьбе сторон и других Л, участвующих в деле. Заявляя ходатайство о вызове свидетеля, надо указать, какие обстоятельства, имеющие значение для дела, может подтвердить свидетель. Свидетели вызываются в $ путем направления им повестки установленной з-ном форм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4. Явка Л, вызванного $ом в качестве свидетеля, для не</w:t>
        <w:softHyphen/>
        <w:t>го обязательн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н устанавливает обязательную устную форму свиде</w:t>
        <w:softHyphen/>
        <w:t>тельских показаний. Свидетель допрашивается в $ебном заседан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53. Письменные доказатель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исьменными доказательствами являются акты, докумен</w:t>
        <w:softHyphen/>
        <w:t>ты, письма делового или личного характера, содержащие сведения об обстоятельствах, имеющих значение для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Характерный признак письменных доказательств то, что их содержание выражено письменными знака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К числу письменных доказательств относятся чертежи, сметы, ноты, карты, документы эвм. Пись</w:t>
        <w:softHyphen/>
        <w:t>менные знаки могут наноситься человеком непосредственно, а также посредством различных приспособлений, пишущих ма</w:t>
        <w:softHyphen/>
        <w:t>шинок и других машин и аппарат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щественным признаком письменных доказательств являет</w:t>
        <w:softHyphen/>
        <w:t>ся способ восприятия их посредством прочтения. Прочтение предполагает знание языка данного вида письма, т.е. грамот</w:t>
        <w:softHyphen/>
        <w:t>ность соответствующего вид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исьменные доказательства имеют в Г-ом процессе большое значение. Это связано с тем, что множество волеизъяв</w:t>
        <w:softHyphen/>
        <w:t>лений, а также сообщений, исходящих от Гр и различных организаций, облекаются в письменную форму. Письменная форма повышает полноту, точность и отчетливость оформляе</w:t>
        <w:softHyphen/>
        <w:t>мых ею мыслей. Письменной формой облегчается и доказывание. Письменная форма долговременна, допускает много</w:t>
        <w:softHyphen/>
        <w:t>кратное использовани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Письменные доказательства классифицируются по не</w:t>
        <w:softHyphen/>
        <w:t xml:space="preserve">скольким признакам: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А) по содержанию письменные доказательства делятся на рас</w:t>
        <w:softHyphen/>
        <w:t>порядительные и осведомительные: 1)распорядительными называются такие письменные доказа</w:t>
        <w:softHyphen/>
        <w:t>тельства, в которых выражен акт воли, волеизъявление, направ</w:t>
        <w:softHyphen/>
        <w:t>ленное на возникновение, изменение или прекращение юридиче</w:t>
        <w:softHyphen/>
        <w:t>ских отношений (например, документ с изложением текста до</w:t>
        <w:softHyphen/>
        <w:t>говора, приказ администрации предприятия и т.п.); 2)осведомительные письменные доказательства содержат толь</w:t>
        <w:softHyphen/>
        <w:t>ко сведения об определенных фактах, сообщения о них. Такова всякого рода переписка делового или личного характера (если, конечно, в ней не содержатся волеизъявления), акты о несчаст</w:t>
        <w:softHyphen/>
        <w:t>ном случае, записи в истории болезни и т.п.</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Б) по форме письменные доказательства делятся на доказатель</w:t>
        <w:softHyphen/>
        <w:t>ства простой и квалифицированной письменной форм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оказательствами простой письменной формы называют та</w:t>
        <w:softHyphen/>
        <w:t>кие письменные доказательства, которые не содержат никакого удостоверения или регистрации. Доказательства квалифициро</w:t>
        <w:softHyphen/>
        <w:t>ванной письменной формы — документы, нотариально удостове</w:t>
        <w:softHyphen/>
        <w:t>ренные или прошедшие регистрацию в установленном з-ном порядке (см., например, ст. 164 г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письменные доказательства классифицируются также по ха</w:t>
        <w:softHyphen/>
        <w:t>рактеру источника. По этому признаку письменные доказатель</w:t>
        <w:softHyphen/>
        <w:t>ства делятся на подлинные и копии. Подлинный документ (оригинал) представляет собой первый экземпляр, подписанный Л, выдавшим документ. Копия — повторение документа в целом или в части (выписка). Копия м.б. простой или удостоверенной (засвидетельствованно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исьменные доказательства оцениваются $ом в отноше</w:t>
        <w:softHyphen/>
        <w:t>нии соблюдения требований формы и их содержа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отношении формы документа должна быть учтена компе</w:t>
        <w:softHyphen/>
        <w:t>тентность органа, выдавшего документ, и соответствие самого документа установленным требованиям (наличие даты, печати, подпис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ребование компетентности органа, выдавшего документ, относится к официальным документам, т.е. исходящим от орга</w:t>
        <w:softHyphen/>
        <w:t>низаций и должностных Л, управомоченных на выдачу соот</w:t>
        <w:softHyphen/>
        <w:t>ветствующего документ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яд документов действителен лишь при соблюдении преду</w:t>
        <w:softHyphen/>
        <w:t>смотренной з-ном формы (например, диплом об окончании учебного заведения, свидетельство о брак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 содержанию документ должен удовлетворять следую</w:t>
        <w:softHyphen/>
        <w:t>щим требованиям: а) исходить действительно от того Л, ко</w:t>
        <w:softHyphen/>
        <w:t>торое указано в тексте в качестве его автора; б) текст должен соответствовать намерениям Л, от имени которого исходит;</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одержание документа с точки зрения излагаемых в нем све</w:t>
        <w:softHyphen/>
        <w:t>дений должно отражать действительное положение веще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есоответствие документа этим требованиям является осно</w:t>
        <w:softHyphen/>
        <w:t>ванием его оспаривания, которое возможно путем заявления спора о подлоге или оспариванием документа по существ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спаривание письменных доказательств по существу допус</w:t>
        <w:softHyphen/>
        <w:t>кается любыми доказательства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54. Вещественные доказатель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ещественными доказательствами называются предметы, которые внешним видом, признаками, своим существованием, ме</w:t>
        <w:softHyphen/>
        <w:t>стом или временем нахождения могут служить средствами для установления обстоятельств, имеющих значение для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ля исследования $ом вещественных доказательств су</w:t>
        <w:softHyphen/>
        <w:t>щественно сохранение их в неизменном вид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сли вещественное доказательство м.б. представлено в $ебное заседание, то это должно быть сделано, поскольку исследование доказательств в $е с участием сторон при непо</w:t>
        <w:softHyphen/>
        <w:t>средственном восприятии предмета в наибольшей степени обес</w:t>
        <w:softHyphen/>
        <w:t>печивает правильность выводов $а. Если же вещественное до</w:t>
        <w:softHyphen/>
        <w:t>казательство не м.б. доставлено в $, то оно исследует</w:t>
        <w:softHyphen/>
        <w:t>ся $ом путем осмотра на мест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ещественные доказательства исследуются путем их ос</w:t>
        <w:softHyphen/>
        <w:t>мотра. При этом могут быть использованы любые технические средства, включая криминалистические методы, позволяющие установить исследуемые явления, недоступные при помощи не</w:t>
        <w:softHyphen/>
        <w:t>посредственного контакта с ними человек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ещественные доказательства осматриваются $ом и предъ</w:t>
        <w:softHyphen/>
        <w:t>являются Л, участвующим в дел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Как и всякое доказательство, вещественное доказательство оценивается $ом по совокупности со всеми материалами дела. Хотя вещественное доказательство и «говорит само за себя», но при его исследовании и для его оценки всегда требуются соот</w:t>
        <w:softHyphen/>
        <w:t>ветствующие пояснения Л, участвующих в деле, иногда также заключения сведущих Л и показания свидетелей. Поэтому в необходимых случаях вещественные доказательства предъявля</w:t>
        <w:softHyphen/>
        <w:t>ются экспертам и свидетеля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55. Заключения эксперт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ключение эксперта — вывод, сделанный привлеченным к участию в процессе сведущим Л на основании исследования материалов дела по поставленным $ом вопросам, требующим применения специальных познаний. Заключение экспертов и являет</w:t>
        <w:softHyphen/>
        <w:t>ся доказательством, так как содержит сведения об интересую</w:t>
        <w:softHyphen/>
        <w:t>щих $ фактах.</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Экспертами называются Л, обладающие специальными познаниями и привлеченные $ом к участию в процессе для дачи заключения по вопросам, требующим таких познаний. Экспертом м.б. лишь Грин, но не организация. Только люди могут обладать познаниями, необходимыми экс</w:t>
        <w:softHyphen/>
        <w:t>перту, и нести ответственность за дачу заведомо неправильного заключения. Во всех случаях заключение подписывается экспертом, который и несет за него личную ответственность. Эксперт, в отличие от свидетеля, замени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Экспертиза — само исследование, проводимое экспертами на основе специальных познан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азначение экспертизы возможно по просьбе Л, участ</w:t>
        <w:softHyphen/>
        <w:t>вующих в деле, а также по инициативе $а. В некоторых случа</w:t>
        <w:softHyphen/>
        <w:t xml:space="preserve">ях назначение экспертизы обязательно. </w:t>
      </w:r>
    </w:p>
    <w:p>
      <w:pPr>
        <w:pStyle w:val="Style16"/>
        <w:widowControl w:val="false"/>
        <w:ind w:firstLine="113"/>
        <w:jc w:val="both"/>
        <w:rPr/>
      </w:pPr>
      <w:r>
        <w:rPr>
          <w:rFonts w:cs="Times New Roman" w:ascii="Times New Roman" w:hAnsi="Times New Roman"/>
          <w:sz w:val="22"/>
          <w:szCs w:val="22"/>
        </w:rPr>
        <w:t xml:space="preserve">Эксперт не может участвовать в </w:t>
      </w:r>
      <w:r>
        <w:rPr>
          <w:rFonts w:eastAsia="Webdings" w:cs="Webdings" w:ascii="Webdings" w:hAnsi="Webdings"/>
          <w:sz w:val="22"/>
          <w:szCs w:val="22"/>
        </w:rPr>
        <w:t></w:t>
      </w:r>
      <w:r>
        <w:rPr>
          <w:rFonts w:cs="Times New Roman" w:ascii="Times New Roman" w:hAnsi="Times New Roman"/>
          <w:sz w:val="22"/>
          <w:szCs w:val="22"/>
        </w:rPr>
        <w:t>-ии дела и подле</w:t>
        <w:softHyphen/>
        <w:t>жит отводу, если заинтересован в исходе дела. Кроме того, экс</w:t>
        <w:softHyphen/>
        <w:t xml:space="preserve">перт не может участвовать в </w:t>
      </w:r>
      <w:r>
        <w:rPr>
          <w:rFonts w:eastAsia="Webdings" w:cs="Webdings" w:ascii="Webdings" w:hAnsi="Webdings"/>
          <w:sz w:val="22"/>
          <w:szCs w:val="22"/>
        </w:rPr>
        <w:t></w:t>
      </w:r>
      <w:r>
        <w:rPr>
          <w:rFonts w:cs="Times New Roman" w:ascii="Times New Roman" w:hAnsi="Times New Roman"/>
          <w:sz w:val="22"/>
          <w:szCs w:val="22"/>
        </w:rPr>
        <w:t>-ии дела: а) если нахо</w:t>
        <w:softHyphen/>
        <w:t>дится или находился в служебной или иной зависимости от сто</w:t>
        <w:softHyphen/>
        <w:t>рон или других участвующих в деле Л; б) если проводил реви</w:t>
        <w:softHyphen/>
        <w:t>зию, материалы которой послужили основанием к возбуждению данного Г-ого дела; в) если обнаружилась его некомпе</w:t>
        <w:softHyphen/>
        <w:t>тентност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Экспертиза назначается $ебным опр-ем. Не могут быть поставле</w:t>
        <w:softHyphen/>
        <w:t>ны на реш-е эксперта вопросы права, юридической квалифи</w:t>
        <w:softHyphen/>
        <w:t>кации установленных $ом факт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Л, назначенное экспертом, обязано явиться по вызову $а и дать O’ивное заключение по поставленным вопро</w:t>
        <w:softHyphen/>
        <w:t>сам. Ес</w:t>
        <w:softHyphen/>
        <w:t xml:space="preserve">ли материалов недостаточно или эксперт не обладает нужными познаниями для выполнения возложенной на него обязанности, он может отказаться от дачи заключения.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ключение эксперта должно содержать подробное описание проведенных исследований, сделанные в результате их выводы и обоснованные ответы на поставленные $ом вопрос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56. Обеспечение доказательст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беспечением доказательств называются меры, направленные на сохранение сведений об обстоятельствах дела, в случаях, когда использование источника этих сведений может в будущем ока</w:t>
        <w:softHyphen/>
        <w:t>заться затруднительным иди невозможным. Оно применяется в тех случаях, когда возникает угроза, что какие-либо доказатель</w:t>
        <w:softHyphen/>
        <w:t>ства не сохранятся к $ебному заседанию, исчезнут, изменят свойства или станут недоступными для $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беспечение доказательств до возникновения дела в $е относится к компетенции нотариальных органов, а после воз</w:t>
        <w:softHyphen/>
        <w:t>буждения дела — к компетенции $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беспечение доказательств проводится путем допроса свиде</w:t>
        <w:softHyphen/>
        <w:t>телей, осмотра письменных и вещественных доказательств и на</w:t>
        <w:softHyphen/>
        <w:t>значения экспертиз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3. Обеспечение доказательств проводится по просьбе Л, имеющих основания опасаться, что представление необходимых для них доказательств сделается впоследствии невозможным или затруднительным. Просьба об этом оформляется заявлением: в нем должны быть указаны доказательства, которые следу</w:t>
        <w:softHyphen/>
        <w:t>ет обеспечить; обстоятельства, для подтверждения которых до</w:t>
        <w:softHyphen/>
        <w:t>казательства нужны; причины, побудившие заявителя обратить</w:t>
        <w:softHyphen/>
        <w:t>ся с просьбой об обеспечении доказательств.</w:t>
      </w:r>
    </w:p>
    <w:p>
      <w:pPr>
        <w:pStyle w:val="Style16"/>
        <w:widowControl w:val="false"/>
        <w:ind w:firstLine="113"/>
        <w:jc w:val="both"/>
        <w:rPr/>
      </w:pPr>
      <w:r>
        <w:rPr>
          <w:rFonts w:cs="Times New Roman" w:ascii="Times New Roman" w:hAnsi="Times New Roman"/>
          <w:sz w:val="22"/>
          <w:szCs w:val="22"/>
        </w:rPr>
        <w:t>Заявление подается в $, в районе деятельности которого должны быть совершены процессуальные действия по обеспече</w:t>
        <w:softHyphen/>
        <w:t>нию доказательств (например, по месту нахождения веществен</w:t>
        <w:softHyphen/>
        <w:t xml:space="preserve">ного доказательства, месту жительства свидетеля). Заявитель и другие Л, участвующие в деле, извещаются о времени и месте обеспечения доказательства, однако их неявка не препятствует </w:t>
      </w:r>
      <w:r>
        <w:rPr>
          <w:rFonts w:eastAsia="Webdings" w:cs="Webdings" w:ascii="Webdings" w:hAnsi="Webdings"/>
          <w:sz w:val="22"/>
          <w:szCs w:val="22"/>
        </w:rPr>
        <w:t></w:t>
      </w:r>
      <w:r>
        <w:rPr>
          <w:rFonts w:cs="Times New Roman" w:ascii="Times New Roman" w:hAnsi="Times New Roman"/>
          <w:sz w:val="22"/>
          <w:szCs w:val="22"/>
        </w:rPr>
        <w:t>-ию заявления об обеспечении доказательств. Прото</w:t>
        <w:softHyphen/>
        <w:t>кол и все собранные в порядке обеспечения доказательств мате</w:t>
        <w:softHyphen/>
        <w:t>риалы пересылаются в $, рассматривающий дел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а опр-е $ьи об отказе в принятии заявления об обеспечении доказательств м.б. подана частная жалоба или принесен частный протест.</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57. $ебный приказ.</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Глава 11-1 $ебный приказ представляет собой Пост-е $ьи, вынесенное по  заявлению кредитора о взыскании денежных сумм или об истребовании движимого  им-ва от должника  $ебный приказ имеет силу исполнительного документа. Взыскание по нему  производится по истечении десятидневного срока после выдачи приказа и в порядке,  установленном для исполнения $ебных реш-й. (125 -1)</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ья выдает $ебный приказ без $ебного разбирательства, вызова должника  и взыскателя и заслушивания их объяснен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ебном приказе указываются:     1) время выдачи приказа;     2) название $а, фамилия и инициалы $ьи, выдавшего приказ;     3) наименование и адрес взыскателя;     4) наименование и адрес должника;     5) размер денежных сумм, подлежащих взысканию, или предметы, подлежащие  истребованию, с указанием стоимости этих предметов;    6) неустойка, если таковая причитается; 7) суммы гос-венной пошлины, уплаченной взыскателем и подлежащей  взысканию с должника в пользу взыскател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ебном приказе о взыскании алиментов на несовершеннолетних детей, помимо пунктов 1 - 4 настоящей статьи, указываются: дата и место рождения должника, место его работы, имя и дата рождения ребенка, на содержание которого присуждены алименты, размер платежей, взыскиваемых ежемесячно с должника,  и срок их взыскания, а также сумма гос-венной пошлины, подлежащей взысканию  с должника в доход гос-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бный приказ изготавливается в двух экземплярах, подписанных $ьей,  один из которых остается в  деле, другой удостоверяется печатью $а и выдается  взыскателю. (125-9)</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58. Понятие и элементы иск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Иск - это процессуальное средство защиты нарушенного или оспариваемого права или охраняемого з-ном интереса всякого заинтересованного Л.</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Элементы иска - это его составные части, которые определяют его содержание, являются средством индивидуализации конкретного Г-ого дела. Элементы иска необходимо различать для реш-я вопроса о возможности изменения основания или предмета иска в ходе $ебного разбирательства (ст.34 гпк рсфср).</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сновными являются два элемента иска - предмет и основание. Статья 126 гпк рсфср устанавливает, что в исковом заявлении должны быть указаны требования истца к ответчику - это предмет иска, и обстоятельства, на которых истец основывает свое требование - это основание иска.</w:t>
      </w:r>
    </w:p>
    <w:p>
      <w:pPr>
        <w:pStyle w:val="Style16"/>
        <w:widowControl w:val="false"/>
        <w:ind w:firstLine="113"/>
        <w:jc w:val="both"/>
        <w:rPr/>
      </w:pPr>
      <w:r>
        <w:rPr>
          <w:rFonts w:cs="Times New Roman" w:ascii="Times New Roman" w:hAnsi="Times New Roman"/>
          <w:sz w:val="22"/>
          <w:szCs w:val="22"/>
        </w:rPr>
        <w:t xml:space="preserve">Иск- обращение истца к $у с просьбой о </w:t>
      </w:r>
      <w:r>
        <w:rPr>
          <w:rFonts w:eastAsia="Webdings" w:cs="Webdings" w:ascii="Webdings" w:hAnsi="Webdings"/>
          <w:sz w:val="22"/>
          <w:szCs w:val="22"/>
        </w:rPr>
        <w:t></w:t>
      </w:r>
      <w:r>
        <w:rPr>
          <w:rFonts w:cs="Times New Roman" w:ascii="Times New Roman" w:hAnsi="Times New Roman"/>
          <w:sz w:val="22"/>
          <w:szCs w:val="22"/>
        </w:rPr>
        <w:t>-ии и разреш-и мат. Правового спора с ответчиком и о защите нарушенного S’ивного права или охраняемого з-ном интерес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Элементы иска- его составные части, определяющие содержание и индивидуализирующие его(предмет, основание и содержание)</w:t>
      </w:r>
    </w:p>
    <w:p>
      <w:pPr>
        <w:pStyle w:val="Style16"/>
        <w:widowControl w:val="false"/>
        <w:ind w:firstLine="113"/>
        <w:jc w:val="both"/>
        <w:rPr/>
      </w:pPr>
      <w:r>
        <w:rPr>
          <w:rFonts w:cs="Times New Roman" w:ascii="Times New Roman" w:hAnsi="Times New Roman"/>
          <w:sz w:val="22"/>
          <w:szCs w:val="22"/>
        </w:rPr>
        <w:t xml:space="preserve">Предмет иска- мат=правовой спор, о </w:t>
      </w:r>
      <w:r>
        <w:rPr>
          <w:rFonts w:eastAsia="Webdings" w:cs="Webdings" w:ascii="Webdings" w:hAnsi="Webdings"/>
          <w:sz w:val="22"/>
          <w:szCs w:val="22"/>
        </w:rPr>
        <w:t></w:t>
      </w:r>
      <w:r>
        <w:rPr>
          <w:rFonts w:cs="Times New Roman" w:ascii="Times New Roman" w:hAnsi="Times New Roman"/>
          <w:sz w:val="22"/>
          <w:szCs w:val="22"/>
        </w:rPr>
        <w:t>-ии и разреш-и к-го истец просит у $а. От предмета иска следует отличать предмет спора (O’ иска)- то мат. Благо, получения к-го добивается истец.</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снование иска- это те обстоятельства, на к-х истец основывает свое обращение к $у. Он должен назвать их в своем заявлен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59. Виды исков, их классификация и ее значение для $еб.практик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зависимости от предмета иски: о признании (установительные), о присуждении (исполнительные), преобразовательны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исках о признании просьба истца направлена на признание $ом факта наличия (позитивный) или отсутствия (негативный) спорного материального П/О между ним и ответчиком. Цель истца- добиться определенности своего S’ивного права (об установлении отцов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 присуждении- более сложный предмет. Истец просит не только признания факта существования своего S’ив.матер.права, но и присуждения ответчика к исполнению лежащих на нем матер.правов. Обязанносте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еобразовательный иск. Разрешая преобразовательный иск $ изменяет и само спорное П/О. Реш-е $а по преобразовательному иску служит юр.фактом, завершая юр.состав, предусмотренный конкретной нормой мат.пра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6"/>
        <w:widowControl w:val="false"/>
        <w:ind w:firstLine="113"/>
        <w:jc w:val="both"/>
        <w:rPr/>
      </w:pPr>
      <w:r>
        <w:rPr>
          <w:rFonts w:cs="Times New Roman" w:ascii="Times New Roman" w:hAnsi="Times New Roman"/>
          <w:b/>
          <w:bCs/>
          <w:sz w:val="22"/>
          <w:szCs w:val="22"/>
        </w:rPr>
        <w:t>60. П. На иск и право на предъявление иска.</w:t>
      </w:r>
      <w:r>
        <w:rPr>
          <w:rFonts w:cs="Times New Roman" w:ascii="Times New Roman" w:hAnsi="Times New Roman"/>
          <w:sz w:val="22"/>
          <w:szCs w:val="22"/>
        </w:rPr>
        <w:t xml:space="preserve">  </w:t>
      </w:r>
    </w:p>
    <w:p>
      <w:pPr>
        <w:pStyle w:val="Style16"/>
        <w:widowControl w:val="false"/>
        <w:ind w:firstLine="113"/>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1. З-н употребляет термины «право на иск» и «право на предъявление иска» иск, как средство возбуждения $ебной защиты является процессуальным действием. В таком значении говорят об иске в «процессуальном смысле». Но словом «иск» обозн. Также др. Понятия и институты. В связи с этим иск в процессуальном смысле следует отличать от др., одноименных с ним, но отличных от него понятий.    В гр. Праве слова «иск», «право на иск» означают гр. S-ное право на принудительное осуществление обязанности должника совершить к-л действие или возд-ся от совершения к-л действия.    В гр. Процессе иск (право на иск) в материальном смысле, или притязание, выступает как указанное истцом и подлежащее $ебному </w:t>
      </w:r>
      <w:r>
        <w:rPr>
          <w:rFonts w:eastAsia="Webdings" w:cs="Webdings" w:ascii="Webdings" w:hAnsi="Webdings"/>
          <w:sz w:val="22"/>
          <w:szCs w:val="22"/>
        </w:rPr>
        <w:t></w:t>
      </w:r>
      <w:r>
        <w:rPr>
          <w:rFonts w:cs="Times New Roman" w:ascii="Times New Roman" w:hAnsi="Times New Roman"/>
          <w:sz w:val="22"/>
          <w:szCs w:val="22"/>
        </w:rPr>
        <w:t xml:space="preserve">-ию право требования истца к ответчику, созревшее в смысле возможности его принудительного осуществления.    Иск (право на иск) в материальном смысле обозначается также словом «притязание».   Т.о., право на иск (в материальном смысле) означает право на принудительное осуществление s-ного гр. Права путем обращения в $.   2. Право на предъявл-е иска – одна из форм права на обращение за $ебной защитой, провозглашенного и гарантированного к РФ. Правом на предъявление иска называется право возбудить и поддерживать $ебное </w:t>
      </w:r>
      <w:r>
        <w:rPr>
          <w:rFonts w:eastAsia="Webdings" w:cs="Webdings" w:ascii="Webdings" w:hAnsi="Webdings"/>
          <w:sz w:val="22"/>
          <w:szCs w:val="22"/>
        </w:rPr>
        <w:t></w:t>
      </w:r>
      <w:r>
        <w:rPr>
          <w:rFonts w:cs="Times New Roman" w:ascii="Times New Roman" w:hAnsi="Times New Roman"/>
          <w:sz w:val="22"/>
          <w:szCs w:val="22"/>
        </w:rPr>
        <w:t xml:space="preserve">-ие определенного конкретного материально-правового спора в $е первой инстанции с целью его разреш-я. Это – право на право$ие по конкр. Мат.-правовому спору.   $. Защита в гр. Процессе принадлежит гр-нам и орг-ям (ст. 3 гпк), иностр. Гр-нам и орг-ям, а также Л без гр-ва. Она обеспечивается предоставлением широкого права на предъявление иска. Право на предъявление иска предполагает наличие лишь нек-рых мин. И легко устанавливаемых в каждом случае условий – т/н предпосылок п. На предъявление иска.   Предпосылки права на предъявление иска – обст-ва, с наличие или отсутствие к-рых з-н связывает возн-е s-ного права на предъявление иска по конкр. Делу.   Если такие предпосылки налицо, это означ., что у данного Л имеется право на $ебное </w:t>
      </w:r>
      <w:r>
        <w:rPr>
          <w:rFonts w:eastAsia="Webdings" w:cs="Webdings" w:ascii="Webdings" w:hAnsi="Webdings"/>
          <w:sz w:val="22"/>
          <w:szCs w:val="22"/>
        </w:rPr>
        <w:t></w:t>
      </w:r>
      <w:r>
        <w:rPr>
          <w:rFonts w:cs="Times New Roman" w:ascii="Times New Roman" w:hAnsi="Times New Roman"/>
          <w:sz w:val="22"/>
          <w:szCs w:val="22"/>
        </w:rPr>
        <w:t xml:space="preserve">-ие его правового требования. Если к-л из предпосылок отс-ет, то нет и самого права; обращение в $ в данном случае не м. Вызвать $ебного </w:t>
      </w:r>
      <w:r>
        <w:rPr>
          <w:rFonts w:eastAsia="Webdings" w:cs="Webdings" w:ascii="Webdings" w:hAnsi="Webdings"/>
          <w:sz w:val="22"/>
          <w:szCs w:val="22"/>
        </w:rPr>
        <w:t></w:t>
      </w:r>
      <w:r>
        <w:rPr>
          <w:rFonts w:cs="Times New Roman" w:ascii="Times New Roman" w:hAnsi="Times New Roman"/>
          <w:sz w:val="22"/>
          <w:szCs w:val="22"/>
        </w:rPr>
        <w:t xml:space="preserve">-ия указанного спора.   3. Следует различать предпосылки: а) общие и специальные –в зависимости от круга дел, по к-рым они применяются, и б) положительные и отрицательные – от того, зависит ли право на предъявление иска от существования или отсутствия условия, указанного предпосылкой.   Общие предпосылки права на предъявление иска:  1. Процессуальная правоспособность истца и ответчика;  2. Подведомственность дела $у;  3. Отсутствие $ебного реш-я, ранее вынесенного по тождественному иску;  4. Отсутствие между сторонами договора о передаче данного спора на </w:t>
      </w:r>
      <w:r>
        <w:rPr>
          <w:rFonts w:eastAsia="Webdings" w:cs="Webdings" w:ascii="Webdings" w:hAnsi="Webdings"/>
          <w:sz w:val="22"/>
          <w:szCs w:val="22"/>
        </w:rPr>
        <w:t></w:t>
      </w:r>
      <w:r>
        <w:rPr>
          <w:rFonts w:cs="Times New Roman" w:ascii="Times New Roman" w:hAnsi="Times New Roman"/>
          <w:sz w:val="22"/>
          <w:szCs w:val="22"/>
        </w:rPr>
        <w:t xml:space="preserve">-ие третейского $а.   1-2 положительные; 3-4 – отрицательные. П  специальными называются предпосылки, установленные з-ном для нек-рых категорий дел, применяемые к ним, наряду с общими. Они, как правило, связаны с необходимостью принять меры для вне$ебного разреш-я до обращения в $. (требования о соблюдении претензионного порядка разреш-я спора)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Cудья otkaзыbaet b пpиhяtии зaяbлehия: 1) ecли зaяbлehиe he пoдлeжиt paccmotpehию b cудax; 2) ecли зaиhtepecobahhыm лицom, oбpatиbшиmcя b cуд, he coблюдeh  уctahobлehhый зakohom для дahhoй kateгopии дeл пopядok пpeдbapиteльhoгo  bhecудeбhoгo paзpeшehия дeлa; 3) ecли иmeetcя bctупиbшee b зakohhую cилу bыhecehhoe пo cпopу meжду temи жe ctopohamи, o tom жe пpeдmete и пo tem жe ochobahияm peшehиe cудa или oпpeдeлehиe cудa o пpиhяtии otkaзa иctцa ot иcka или oб уtbepждehии mиpoboгo coглaшehия ctopoh; 4) ecли b пpoизboдctbe cудa иmeetcя дeлo пo cпopу meжду temи жe ctopohamи, o tom жe пpeдmete и пo tem жe ochobahияm; 5) ecли coctoялocь peшehиe tobapищeckoгo cудa, пpиhяtoe b пpeдeлax eгo  komпetehции, пo cпopу meжду temи жe ctopohamи, o tom жe пpeдmete и пo tem жe ochobahияm; 6) ecли meжду ctopohamи зakлючeh дoгobop o пepeдaчe дahhoгo cпopa ha  paзpeшehиe tpeteйckoгo cудa; 7) ecли дeлo he пoдcудho дahhomу cуду; 8) ecли зaяbлehиe пoдaho heдeecпocoбhыm лицom; 9) ecли зaяbлehиe ot иmehи зaиhtepecobahhoгo Л пoдaho лицom, he  иmeющиm пoлhomoчий ha beдehиe дeлa.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удья, otkaзыbaя b пpиhяtии зaяbлehия, bыhocиt oб эtom motиbиpobahhoe  oпpeдeлehиe. B oпpeдeлehии cудья oбязah уkaзatь, b kakoй opгah cлeдуet  oбpatиtьcя зaяbиteлю, ecли дeлo he пoдbeдomctbehho cуду, либo kak уctpahиtь oбctoяteльctba, пpeпяtctbующиe boзhиkhobehию дeлa. Oпpeдeлehиe cудьи oб otkaзe b пpиhяtии иckoboгo зaяbлehия bpучaetcя зaяbиteлю oдhobpemehho c boзbpaщehиem пoдahhыx иm дokуmehtob. Ha эto oпpeдeлehиe moжet быtь пoдaha чacthaя жaлoбa или пpиheceh пpotect.</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tkaз cудьи b пpиhяtии зaяbлehия пo ochobahияm, пpeдуcmotpehhыm пуhktamи 2, 7, 8 и 9, he пpeпяtctbуet btopичhomу oбpaщehию b cуд c   зaяbлehиem пo tomу жe дeлу, ecли будet уctpaheho дoпущehhoe hapушehиe.</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61. Порядок предъявления иска и последствия его несоблюд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едъявление иска — обращение в $ за защитой конкретно</w:t>
        <w:softHyphen/>
        <w:t>го, указанного истцом, S’ивного права или охраняемого з-ном интерес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едъявление иска юридически представляет собой односто</w:t>
        <w:softHyphen/>
        <w:t>роннее, процессуальное по содержанию, волеизъявление, адре</w:t>
        <w:softHyphen/>
        <w:t>сованное $у; его последствием является возникновение про</w:t>
        <w:softHyphen/>
        <w:t>цессуального П/О, и, прежде всего - права и обя</w:t>
        <w:softHyphen/>
        <w:t>занности $а рассмотреть и разрешить указанный истцом спор.</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Г-ое дело возбуждается при положительном реш-и $ьей вопроса о принятии заявления к пр-ву. Для такого реш-я необходимо, чтобы у Л, обратившегося в $, имелось право на предъявление конкретного иска (право на обращение в $). Поэтому $ья должен, прежде всего, прове</w:t>
        <w:softHyphen/>
        <w:t>рить наличие предпосылок этого пра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едъявление иска — обращение в $ с заявлением о защите права является основанием возбуждения Г-ого дела в $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ья, установив, что Л имеет право на обращение в $ (предъявление иска), должен проверить также правильность осуществления этого права, т.е. соблюдение заинтересованным Л порядка (условий) предъявления иска (обращения в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Установленные з-ном условия, при которых м.б. осуществлено право на предъявление иска и возбуждено Г-ое дело, называются порядком предъявления иска (обращения в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акими условиями являютс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1) под$ность дела; при этом должны быть соблюдены пра</w:t>
        <w:softHyphen/>
        <w:t>вила как родовой, так и территориальной под$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дееспособность истца (заявителя). В случае недееспособ</w:t>
        <w:softHyphen/>
        <w:t>ности истца (заявителя) от его имени должен действовать его з-нный представител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3) надлежаще оформленные полномочия представителя для ве</w:t>
        <w:softHyphen/>
        <w:t>дения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4) соответствие формы и содержания заявления требованиям з-на, наличие копий заявления, а в некоторых случаях и при</w:t>
        <w:softHyphen/>
        <w:t>лагаемых к нему документ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5) в предусмотренных з-ном случаях оплата заявления гос-венной пошлино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есоблюдение порядка обращения в $ (предъявления иска) влечет за собой различные последствия. В случаях обращения в $ по ненадлежащей под$ности, недееспособного заявителя (истца) или Л, не имеющего надлежащих полномочий, $ья отказывает в принятии заявления. Если же несоблюдение порядка обращения в $ будет обнаружено после возбуждения дела, то неблагоприятные последст</w:t>
        <w:softHyphen/>
        <w:t>вия наступают лишь в случаях обращения в $ недееспособного истца и Л, не имеющего полномочий. При принятии дела по ненадлежащей под$ности оно должно быть передано в надлежащий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62. Исковое заявление и его реквизиты. Порядок исправления недостатков искового заявл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Исковое заявление — установленная з-ном форма обраще</w:t>
        <w:softHyphen/>
        <w:t>ния в $ за разреш-ем спора о S’ивном прав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исковом заявлении выражается воля заинтересованного Л, обращающегося в $ за защитой права.</w:t>
      </w:r>
    </w:p>
    <w:p>
      <w:pPr>
        <w:pStyle w:val="Style16"/>
        <w:widowControl w:val="false"/>
        <w:ind w:firstLine="113"/>
        <w:jc w:val="both"/>
        <w:rPr/>
      </w:pPr>
      <w:r>
        <w:rPr>
          <w:rFonts w:cs="Times New Roman" w:ascii="Times New Roman" w:hAnsi="Times New Roman"/>
          <w:sz w:val="22"/>
          <w:szCs w:val="22"/>
        </w:rPr>
        <w:t>Согласно гпк, исковое заявление должно быть пись</w:t>
        <w:softHyphen/>
        <w:t xml:space="preserve">менным, с указанием сведений, необходимых для </w:t>
      </w:r>
      <w:r>
        <w:rPr>
          <w:rFonts w:eastAsia="Webdings" w:cs="Webdings" w:ascii="Webdings" w:hAnsi="Webdings"/>
          <w:sz w:val="22"/>
          <w:szCs w:val="22"/>
        </w:rPr>
        <w:t></w:t>
      </w:r>
      <w:r>
        <w:rPr>
          <w:rFonts w:cs="Times New Roman" w:ascii="Times New Roman" w:hAnsi="Times New Roman"/>
          <w:sz w:val="22"/>
          <w:szCs w:val="22"/>
        </w:rPr>
        <w:t>-ия дела, а также для установления связи с участвующими в деле Л. Такими сведениями являются: наименование $а, в кото</w:t>
        <w:softHyphen/>
        <w:t>рый подается заявление; наименование истца с указанием его места жительства (для ЮЛ — места регистрац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аименование представителя истца и его адрес, если заявление подается представителем; аналогичные сведения в отношении ответчика (кроме сведений о представителе); факты основания иска и доказательства, подтверждающие эти факты; требование истца; цена иска, если иск подлежит оценке; перечень прилагае</w:t>
        <w:softHyphen/>
        <w:t>мых к заявлению документ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явление должно быть подписано истцом или его предста</w:t>
        <w:softHyphen/>
        <w:t>вителем; в последнем случае к заявлению должна быть прило</w:t>
        <w:softHyphen/>
        <w:t>жена доверенность или иной документ, подтверждающий пол</w:t>
        <w:softHyphen/>
        <w:t>номочия представител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К исковому заявлению прилагаются его копии по числу от</w:t>
        <w:softHyphen/>
        <w:t>ветчиков. В зависимости от сложности дела или его характера $ья может обязать истца представить также копии докумен</w:t>
        <w:softHyphen/>
        <w:t>тов, приложенных к исковому заявлению (ст. 127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Г-ое процессуальное право допускает исправление нарушенной формы или содержания искового заявления, а так</w:t>
        <w:softHyphen/>
        <w:t>же неправильной оплаты искового заявления. Согласно гпк. Исковое заявление, поданное без соблюдения требований, указанных в ст. 126 и 127 гпк, или не оплаченное гос-</w:t>
        <w:softHyphen/>
        <w:t>венной пошлиной, оставляется $ом без движения. $ извеща</w:t>
        <w:softHyphen/>
        <w:t>ет об этом истца, предоставляя ему срок для исправления недос</w:t>
        <w:softHyphen/>
        <w:t>татков искового заявления. Если в указанный срок недостатки не будут исправлены, исковое заявление считается не поданным. Если же недостатки искового заявления будут исправлены, оно считается поданным со дня первоначального представления его в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еречень оснований оставления заявления без движения, предусмотренный гпк, не подлежит расширительному толкованию и касается всех видов $ебных пр-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 принятии дела к пр-ву исковое заявление не м.б. оставлено без движ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63. Принятие искового заявления. Правовые последствия возбуждения Г-ого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1. Вопрос о принятии заявления по Г-ому делу разре</w:t>
        <w:softHyphen/>
        <w:t>шается $ьей единолично. Принятие заявления обусловлено на</w:t>
        <w:softHyphen/>
        <w:t>личием предпосылок права на предъявление иска, а также со</w:t>
        <w:softHyphen/>
        <w:t>блюдением порядка его осуществления и служит основанием для возбуждения Г-ого дела. При наличии всех этих ус</w:t>
        <w:softHyphen/>
        <w:t>ловий заявление должно быть принято. Принятие заявления оформляется опр-ем о возбуждении Г-ого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Г-ом процессуальном з-не дан исчерпывающий перечень оснований к отказу в принятии заявления (ст. 129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Факт возбуждения Г-ого дела вызывает определен</w:t>
        <w:softHyphen/>
        <w:t>ные правовые последствия. По характеру и значению их можно разделить на две группы: а) процессуально-правовые и б) мате</w:t>
        <w:softHyphen/>
        <w:t>риально-правовы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ое процессуальное последствие предъявления иска— возникновение Г-ого $опр-ва по данному делу, возбуждение Г-ого дела. При альтернативной под$но</w:t>
        <w:softHyphen/>
        <w:t>сти истец утрачивает право выбора под$ности, поскольку это право использовано предъявлением иск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вязи с принятием заявления к произвбдству между $ом и Л, участвующими в деле, возникает процессуальное П/О, реализуются процессуальные права и обязанно</w:t>
        <w:softHyphen/>
        <w:t>сти. Так, у $а возникает право и обязанность в установленные сроки рассмотреть и разрешить конкретное дело. Истец вправе требовать совершения всех необходимых процессуальных дей</w:t>
        <w:softHyphen/>
        <w:t>ствий для разреш-я заявленного им иска; ответчик реализует свое право на защиту против иска и т.д.</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К материально-правовым последствиям предъявления иска можно отнести следующи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1) предъявление иска прерывает течение исковой давности (ст. 203 г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добросовестный владелец чужого им-ва обязан воз</w:t>
        <w:softHyphen/>
        <w:t>местить все доходы, которые он извлек или должен был извлечь со дня получения повестки по иску собственника о возврате им-ва (ст. 303 г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3) алименты присуждаются на будущее время с момента об</w:t>
        <w:softHyphen/>
        <w:t>ращения в $ с иском (ч. 2 ст. 107 с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ном могут быть установлены и другие материально-правовые последствия предъявления иска в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 xml:space="preserve">64. Измен-е иска. </w:t>
      </w:r>
    </w:p>
    <w:p>
      <w:pPr>
        <w:pStyle w:val="Style16"/>
        <w:widowControl w:val="false"/>
        <w:ind w:firstLine="113"/>
        <w:jc w:val="both"/>
        <w:rPr/>
      </w:pPr>
      <w:r>
        <w:rPr>
          <w:rFonts w:cs="Times New Roman" w:ascii="Times New Roman" w:hAnsi="Times New Roman"/>
          <w:sz w:val="22"/>
          <w:szCs w:val="22"/>
        </w:rPr>
        <w:t xml:space="preserve">Отказ от иска  измен-е иска - м. Б. Осущ-но истцом путем замены основания или предмета иска, &gt; либо &lt; размера исковых требований в процессе </w:t>
      </w:r>
      <w:r>
        <w:rPr>
          <w:rFonts w:eastAsia="Webdings" w:cs="Webdings" w:ascii="Webdings" w:hAnsi="Webdings"/>
          <w:sz w:val="22"/>
          <w:szCs w:val="22"/>
        </w:rPr>
        <w:t></w:t>
      </w:r>
      <w:r>
        <w:rPr>
          <w:rFonts w:cs="Times New Roman" w:ascii="Times New Roman" w:hAnsi="Times New Roman"/>
          <w:sz w:val="22"/>
          <w:szCs w:val="22"/>
        </w:rPr>
        <w:t xml:space="preserve">-ия спора $ом ст. 34. Измен-е основания или предмета иска, отказ от иска, признание иска, мс истец вправе изменить основание или предмет иска, увеличить или уменьшить размер исковых требований или отказаться от иска. Ответчик вправе признать иск. Стороны м. Окончить дело мировым соглашением. Измен-е основания - м. Состоять как в замене первоначально указаных обстоятельств для обоснования требования, так и во внесении дополнительных или исключении нек-рых из указанных истцом фактом. Измен-е предмета иска - замена первоначально указанного предмета другим, основанием для к-рого служат первоначально приведенные истцом обст-ва. Измен-е предмета иска нередко влечет за собой и полные или частичные изменения осн-ий иска. В этом отношении ст. 34 гпк требует соотв-го уточнения. &gt; или &lt; р-ра исковых требований измен-е размера исковых требований приводит v материального O’а иска в соотв. С действительностью; служа охране того же заявленного требования, оно не влечет за собой изменения тождества иска и потому допускается з-ном без ограничений. Проц. З-н не сод. Правила, к-рое бы прямо предост-ло $у право по своей инициативе изменить осн-е или пр-т иска. Согл. Ст. 195 гпк $ разрешает дело в пределах заявл-х истцом требований. Однако $ м. Выйти за пределы заявл-х истцом треб-ий., если признает это необх-м для защиты прав и охран-х з-ном интересов истца, а также в др. Случаях. Отказ от иска - высказаное на $е безоговорочное отречение истца от $ебной защиты своего требования, направленное на прекращение возбужденного процесса. Истец м. Отказаться также и от части иска, если его требование делимо. Отказ от иска - одностороннее распорядительное действия истца. Отказ от иска влечет за собой окончание дела без $. Реш-я путем вынесения опр-я о прекращеният пр-ва по делу. Признание иска - это высказаное на $е безоговорочное согласие отв-ка на удовл-е искового треб-я, напр. На окончание процесса путем вынесения благопр. Для истца $. Реш-я. Принимая призн-е иска, $ м. Сослаться на него как на осн-е выносимого реш-я об удовлетворении иска. Правомерность признания д. Б. Проверена $ом, в прот. Случае $ отказывается от принятия признания. Мировое согл-е возникший м/у сторонами спор можно завершить мировым соглашением. Мс, заключенное без обращения в $, является вне$ебным. Эл-ты $. Мс : а) направлено на окончание $. Дела. Б). Оно д. Б. Удостоверено $ом поср-вом внесения его в протокол $. Заседания+подписано предс-щим, секретарем и сторонами. В). Оно требует утверждения $ом. Т. О. $. Мс - сделка, закл. Сторонами при рассм-ии дела и утвержденная $ом, по к-рой истец и отв-к путем взаимных уступок по-новому опр-ют свои п и о и прекращают возникший м/у ними $. Спор. Установл. Этим согл-ем новое п/о обязательно для исполнения, и они д. Руков-ся им в своем поведении.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65. Процессуальные ср-ва защиты, предоставленные ответчик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щита интересов ответчика в $ебном процессе обеспечиваются демократизмом гр.$опр-ва и, прежде всего такими его пц-пами, как равенство сторон в процессе при состязательной форме $опр-ва. Диспозитивность, процессуальная активность $а и др.</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Фомами защиты ответчика против иска являются 1)возражения против иска, 2) встречный ис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1)-это мотивированное опровержение предъявленного иска. Возражения подразделяются на а)процессуальные и б)материально-правовые.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А)преследуют цель доказать нез-нность возникновения процесса ввиду отсутствия у истца права на иск или нарушения порядка предъявления иска(неподведомственность дела $ебным органам, неправоспособность истца(организации) и т.п.)</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Б)объяснения и доводы ответчика о необоснованности исковых требований с юридической и фактической стороны(требования истца носят неправомерный хар-р или основаны на норме права которая отмена,требование и само спорное правотношение возникло до издания соотв. Норм.акта,который обратной силы не имеет и т.п).</w:t>
      </w:r>
    </w:p>
    <w:p>
      <w:pPr>
        <w:pStyle w:val="Style16"/>
        <w:widowControl w:val="false"/>
        <w:ind w:firstLine="113"/>
        <w:jc w:val="both"/>
        <w:rPr/>
      </w:pPr>
      <w:r>
        <w:rPr>
          <w:rFonts w:cs="Times New Roman" w:ascii="Times New Roman" w:hAnsi="Times New Roman"/>
          <w:sz w:val="22"/>
          <w:szCs w:val="22"/>
        </w:rPr>
        <w:t xml:space="preserve">2)-самост.исковое требование ответчика к истцу, заявленное в $ для совместного его </w:t>
      </w:r>
      <w:r>
        <w:rPr>
          <w:rFonts w:eastAsia="Webdings" w:cs="Webdings" w:ascii="Webdings" w:hAnsi="Webdings"/>
          <w:sz w:val="22"/>
          <w:szCs w:val="22"/>
        </w:rPr>
        <w:t></w:t>
      </w:r>
      <w:r>
        <w:rPr>
          <w:rFonts w:cs="Times New Roman" w:ascii="Times New Roman" w:hAnsi="Times New Roman"/>
          <w:sz w:val="22"/>
          <w:szCs w:val="22"/>
        </w:rPr>
        <w:t xml:space="preserve">-ия в процессе с иском истца.встречный иск м.б. принят $ом для </w:t>
      </w:r>
      <w:r>
        <w:rPr>
          <w:rFonts w:eastAsia="Webdings" w:cs="Webdings" w:ascii="Webdings" w:hAnsi="Webdings"/>
          <w:sz w:val="22"/>
          <w:szCs w:val="22"/>
        </w:rPr>
        <w:t></w:t>
      </w:r>
      <w:r>
        <w:rPr>
          <w:rFonts w:cs="Times New Roman" w:ascii="Times New Roman" w:hAnsi="Times New Roman"/>
          <w:sz w:val="22"/>
          <w:szCs w:val="22"/>
        </w:rPr>
        <w:t xml:space="preserve">-ия совместно с первоначальным иском истца к ответчику только в трех случаях: а)если встречное требование направленно к зачету превоначального требования; б)если удовлетворение встречного иска исключает полностью или в части удовлетворение первоначального иска; в)если между встречным и первоначальным исками имеется взаимная связь и их совместное </w:t>
      </w:r>
      <w:r>
        <w:rPr>
          <w:rFonts w:eastAsia="Webdings" w:cs="Webdings" w:ascii="Webdings" w:hAnsi="Webdings"/>
          <w:sz w:val="22"/>
          <w:szCs w:val="22"/>
        </w:rPr>
        <w:t></w:t>
      </w:r>
      <w:r>
        <w:rPr>
          <w:rFonts w:cs="Times New Roman" w:ascii="Times New Roman" w:hAnsi="Times New Roman"/>
          <w:sz w:val="22"/>
          <w:szCs w:val="22"/>
        </w:rPr>
        <w:t>-ие приведет к более быстрому и правильному разреш-ю дела.</w:t>
      </w:r>
    </w:p>
    <w:p>
      <w:pPr>
        <w:pStyle w:val="Style16"/>
        <w:widowControl w:val="false"/>
        <w:ind w:firstLine="113"/>
        <w:jc w:val="both"/>
        <w:rPr/>
      </w:pPr>
      <w:r>
        <w:rPr>
          <w:rFonts w:cs="Times New Roman" w:ascii="Times New Roman" w:hAnsi="Times New Roman"/>
          <w:sz w:val="22"/>
          <w:szCs w:val="22"/>
        </w:rPr>
        <w:t xml:space="preserve">Встречный иск м.б. предъявлен до вынесения реш-я по первоначальному иску. Встречный иск предъявляется в $ по месту </w:t>
      </w:r>
      <w:r>
        <w:rPr>
          <w:rFonts w:eastAsia="Webdings" w:cs="Webdings" w:ascii="Webdings" w:hAnsi="Webdings"/>
          <w:sz w:val="22"/>
          <w:szCs w:val="22"/>
        </w:rPr>
        <w:t></w:t>
      </w:r>
      <w:r>
        <w:rPr>
          <w:rFonts w:cs="Times New Roman" w:ascii="Times New Roman" w:hAnsi="Times New Roman"/>
          <w:sz w:val="22"/>
          <w:szCs w:val="22"/>
        </w:rPr>
        <w:t>-ия первоначального иск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66. Обеспечение иск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Это применение $ом мер в целях реального выполнения реш-я по иску о присуждении на случай, если реш-ем иск будет удовлетворен. $ьей разрешается заявление, без без извещения ответчика; по возбужденному делу; выносится опр-е, которое исполняется немедленно через $ебного исполнителя(исполнительный лист). Мерами по обесп-ю иска могут быть: а)наложение ареста на им-во или денежные суммы, принадлежащих ответчику и находящиеся у него или у др. Л; б)запрещение ответчику совершать определенные действия; в)запрещение др. Л передать им-во ответчику или выполнять по отношению к нему иные обязательства; г)приостановление реализации им-ва в случае предъявления иска об освобожлении его от ареста; д)приостановление взыскания по исполнительному оспариваемому должником в $ебном порядке, если такое оспаривание допускается з-ном. В необходимых случаях могут применяться несколько видов обесп-я иска. Меры обес-я отменяются тем же $ом, своим новым опр-ем. М.б. подана частная жалоба, часный протест, которые приостанавливают действие опр-я. Истец обязан возместить убытки ответчику в связи с обеспечением иска, после вступления реш-я $а в з-нную сил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pPr>
      <w:r>
        <w:rPr>
          <w:rFonts w:cs="Times New Roman" w:ascii="Times New Roman" w:hAnsi="Times New Roman"/>
          <w:b/>
          <w:bCs/>
          <w:sz w:val="22"/>
          <w:szCs w:val="22"/>
        </w:rPr>
        <w:t>67. После принятия заявления</w:t>
      </w:r>
      <w:r>
        <w:rPr>
          <w:rFonts w:cs="Times New Roman" w:ascii="Times New Roman" w:hAnsi="Times New Roman"/>
          <w:sz w:val="22"/>
          <w:szCs w:val="22"/>
        </w:rPr>
        <w:t xml:space="preserve"> $ья готовит дело к $ебному разбирательству. Прежде всего $ья определяет предмет доказывания по делу т.е. выясняет круг фактов, от которых зависит успешное выполнение задач гр.$опр-ва :юр.фактов, обосновывающих требования и возражения сторон, а также причины и условия, способствовавшие гр. Правонарушению и возникновению спора. С этой целью $ья опрашивает истца по существу заявленных требований, выясняет у него возможные со стороны ответчика возражения.в необ. Случаях вызывает и ответчика и опрашивает его по обст-м дела, какие у него есть возражения против иска. Одновременно с уточнением круга обстоятельств, имеющих значение для дела, $ья определяет хар-р отношения сторон и нормы права, к.т. эти отношения регулируются. Разрешая вопрос, о возможном составе Л участвующих в деле, $ья должен прежде всего убедиться что стороны явл. Надлежащими, и в случае достаточно обоснованных сомнений в этом принять меры к замене ненадл. Сторон  надлежащими:выяснить отношение истца к замене его или ответчика Л, которым принадлежит право требования или которые должны отвечать по предъявленнму иску; сообщить заинтересованным Л и организациям о предъявленном иске и разъяснить им право вступить в дело в качестве надлежащего истца или третьего Л, заявляющего самостоятельные требования на предмет спора.важно также установить Л, которые должны учавствовать в деле в качестве соистцов и соответчиков. Обязательному обсуждению подлежит вопрос об участии в деле прокурора. Также об участии уполномоченных органов гос. Управления, представителей общественных организаций и труд.коллективов. Искл.важное значение при подготовки дел к $ебному разбирательству имеет собирание нужных для разреш-я дела доказательств. С этой целью он предлагает Л участв. В деле представить имеющиеся у них док-ва ко дню разбирательства в $е,разрешает вопрос о вызове свидетелей в $. Заседание,исстребует от гос. Орг-й и т.п. письменные и веществ. Док-ва, разрешает вопрос о назнач. Экспетизы, в необх. Случаях проводит осмотр на месте и тд. Круг всех вопросов необходимых к выполнению в данной стадии отражается $ь.й в опр-и, м.б. помимо него и отд. Мотивиров. Опр-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дготовка дела к $ебному разбирательству имеет сл. Задачи: 1) уточнение фактов, обосновывающих требования и возражения сторон, а также иных фактов, имеющих значение для правильного разреш-я спора; 2) опр-е юр. Отношений сторон и з-на, которым следует руководствоваться; 3) разреш-е вопроса о возможном составе Л, участвующих в деле; 4) опр-е круга доказательств, необходимых для разреш-я дела, и обеспечение их своеврем. Представл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дготовка дела к $ебному разбирательству - фундамент, основа всего $еб. Разбир-ва. От ее качества зависит конечный результат, авторитет $а и гос-ва. Кроме этого она способствуеть искоринению встречающихся случаев волокиты и т.д.</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68. Назначение дела к слушанию. Извещения и вызовы $а</w:t>
      </w:r>
    </w:p>
    <w:p>
      <w:pPr>
        <w:pStyle w:val="Style16"/>
        <w:widowControl w:val="false"/>
        <w:ind w:firstLine="113"/>
        <w:jc w:val="both"/>
        <w:rPr/>
      </w:pPr>
      <w:r>
        <w:rPr>
          <w:rFonts w:cs="Times New Roman" w:ascii="Times New Roman" w:hAnsi="Times New Roman"/>
          <w:sz w:val="22"/>
          <w:szCs w:val="22"/>
        </w:rPr>
        <w:t>Признав дело достаточно подготовленным, $ья выносит опр-е о назначении его к разбирательству в $ебном засе</w:t>
        <w:softHyphen/>
        <w:t xml:space="preserve">дании. В опр-и должны быть указаны день и час </w:t>
      </w:r>
      <w:r>
        <w:rPr>
          <w:rFonts w:eastAsia="Webdings" w:cs="Webdings" w:ascii="Webdings" w:hAnsi="Webdings"/>
          <w:sz w:val="22"/>
          <w:szCs w:val="22"/>
        </w:rPr>
        <w:t></w:t>
      </w:r>
      <w:r>
        <w:rPr>
          <w:rFonts w:cs="Times New Roman" w:ascii="Times New Roman" w:hAnsi="Times New Roman"/>
          <w:sz w:val="22"/>
          <w:szCs w:val="22"/>
        </w:rPr>
        <w:t>-ия дела, подготовительные действия, которые были проведе</w:t>
        <w:softHyphen/>
        <w:t>н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Участвующие в деле Л должны быть извещены о дне и времени $ебного заседания заблаговременно с тем, чтобы они имели возможность обстоятельно подготовиться к защите своих интересов и представлению в $ соответствующих доказа</w:t>
        <w:softHyphen/>
        <w:t>тельств.</w:t>
      </w:r>
    </w:p>
    <w:p>
      <w:pPr>
        <w:pStyle w:val="Style16"/>
        <w:widowControl w:val="false"/>
        <w:ind w:firstLine="113"/>
        <w:jc w:val="both"/>
        <w:rPr/>
      </w:pPr>
      <w:r>
        <w:rPr>
          <w:rFonts w:cs="Times New Roman" w:ascii="Times New Roman" w:hAnsi="Times New Roman"/>
          <w:sz w:val="22"/>
          <w:szCs w:val="22"/>
        </w:rPr>
        <w:t>2. Извещая Л, участвующих в деле, о дне $ебного заседа</w:t>
        <w:softHyphen/>
        <w:t xml:space="preserve">ния. $ья принимает все меры к своевременному вручению им повесток. Обязательное содержание повестки установлено ст. 107 гпк. В ней, в частности, должны содержаться: предложение Л, участвующим в деле, представить все имеющиеся у них доказательства по делу и указание на последствия неявки в день и час </w:t>
      </w:r>
      <w:r>
        <w:rPr>
          <w:rFonts w:eastAsia="Webdings" w:cs="Webdings" w:ascii="Webdings" w:hAnsi="Webdings"/>
          <w:sz w:val="22"/>
          <w:szCs w:val="22"/>
        </w:rPr>
        <w:t></w:t>
      </w:r>
      <w:r>
        <w:rPr>
          <w:rFonts w:cs="Times New Roman" w:ascii="Times New Roman" w:hAnsi="Times New Roman"/>
          <w:sz w:val="22"/>
          <w:szCs w:val="22"/>
        </w:rPr>
        <w:t>-ия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вестка $а доставляется по адресу, указанному стороной или другим Л, участвующим в дел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бные повестки доставляются по почте или через рассыльных. С согласия Л, участвующего в деле, они могут быть выданы ему для вручения вызываемым или извещаемым Л.</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вестки вручаются извещаемым и вызываемым Л лич</w:t>
        <w:softHyphen/>
        <w:t xml:space="preserve">но. </w:t>
      </w:r>
    </w:p>
    <w:p>
      <w:pPr>
        <w:pStyle w:val="Style16"/>
        <w:widowControl w:val="false"/>
        <w:ind w:firstLine="113"/>
        <w:jc w:val="both"/>
        <w:rPr/>
      </w:pPr>
      <w:r>
        <w:rPr>
          <w:rFonts w:cs="Times New Roman" w:ascii="Times New Roman" w:hAnsi="Times New Roman"/>
          <w:sz w:val="22"/>
          <w:szCs w:val="22"/>
        </w:rPr>
        <w:t>$ вправе рассмотреть дело по су</w:t>
        <w:softHyphen/>
        <w:t>ществу в отсутствие ответчика, если место пребывания его неиз</w:t>
        <w:softHyphen/>
        <w:t>вестно, но при условии поступления в $ повестки с надписью, удостоверяющей ее получение жилищно-эксплуатационной ор</w:t>
        <w:softHyphen/>
        <w:t>ганизацией или исполнительным органом сельского, поселково</w:t>
        <w:softHyphen/>
        <w:t>го органа власти по последнему известному месту жительства ответчика. Невыполнение предусмотренных гпк правил о $ебных извещениях и вызовах является существенным наруше</w:t>
        <w:softHyphen/>
        <w:t>нием з-на. От точности выполнения правил во многом зави</w:t>
        <w:softHyphen/>
        <w:t xml:space="preserve">сят своевременность и з-нность </w:t>
      </w:r>
      <w:r>
        <w:rPr>
          <w:rFonts w:eastAsia="Webdings" w:cs="Webdings" w:ascii="Webdings" w:hAnsi="Webdings"/>
          <w:sz w:val="22"/>
          <w:szCs w:val="22"/>
        </w:rPr>
        <w:t></w:t>
      </w:r>
      <w:r>
        <w:rPr>
          <w:rFonts w:cs="Times New Roman" w:ascii="Times New Roman" w:hAnsi="Times New Roman"/>
          <w:sz w:val="22"/>
          <w:szCs w:val="22"/>
        </w:rPr>
        <w:t>-ия и разреш-я $ом Г-их дел.</w:t>
      </w:r>
    </w:p>
    <w:p>
      <w:pPr>
        <w:pStyle w:val="Style16"/>
        <w:widowControl w:val="false"/>
        <w:ind w:firstLine="113"/>
        <w:jc w:val="both"/>
        <w:rPr/>
      </w:pPr>
      <w:r>
        <w:rPr>
          <w:rFonts w:cs="Times New Roman" w:ascii="Times New Roman" w:hAnsi="Times New Roman"/>
          <w:sz w:val="22"/>
          <w:szCs w:val="22"/>
        </w:rPr>
        <w:t>Учитывая общественное значение дела и воспитательную роль $ебного процесса, $ья при назначении дела к слуша</w:t>
        <w:softHyphen/>
        <w:t xml:space="preserve">нию решает вопрос о возможности и целесообразности его </w:t>
      </w:r>
      <w:r>
        <w:rPr>
          <w:rFonts w:eastAsia="Webdings" w:cs="Webdings" w:ascii="Webdings" w:hAnsi="Webdings"/>
          <w:sz w:val="22"/>
          <w:szCs w:val="22"/>
        </w:rPr>
        <w:t></w:t>
      </w:r>
      <w:r>
        <w:rPr>
          <w:rFonts w:cs="Times New Roman" w:ascii="Times New Roman" w:hAnsi="Times New Roman"/>
          <w:sz w:val="22"/>
          <w:szCs w:val="22"/>
        </w:rPr>
        <w:t>-ия в выездном заседании, обеспечив надлежащую орга</w:t>
        <w:softHyphen/>
        <w:t>низационную подготовк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69. $ебное разб-во и его значение. $ебное заседание и его ча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еб.разб-во- основная стадия гр.процесса. Здесь действуют в полную силу все демократические пц-пы право$ия. На основе всестороннего и O’ивного исследования доказательств устанавливаются фактические обстоятельства, имеющие значение для правильного разреш-я дела, определяются права и обязанности сторон в рамках конкретного П/О и от имени гос-ва выносится реш-е $а по существу спора. Практически именно на этой стадии совершается право$ие.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Части $ебного заседания:</w:t>
      </w:r>
    </w:p>
    <w:p>
      <w:pPr>
        <w:pStyle w:val="Style16"/>
        <w:widowControl w:val="false"/>
        <w:ind w:firstLine="113"/>
        <w:jc w:val="both"/>
        <w:rPr/>
      </w:pPr>
      <w:r>
        <w:rPr>
          <w:rFonts w:cs="Times New Roman" w:ascii="Times New Roman" w:hAnsi="Times New Roman"/>
          <w:sz w:val="22"/>
          <w:szCs w:val="22"/>
        </w:rPr>
        <w:t xml:space="preserve">Подготовительная часть $ебного разбирательства- система проц.действий, направленных на то, чтобы выявить возможность </w:t>
      </w:r>
      <w:r>
        <w:rPr>
          <w:rFonts w:eastAsia="Webdings" w:cs="Webdings" w:ascii="Webdings" w:hAnsi="Webdings"/>
          <w:sz w:val="22"/>
          <w:szCs w:val="22"/>
        </w:rPr>
        <w:t></w:t>
      </w:r>
      <w:r>
        <w:rPr>
          <w:rFonts w:cs="Times New Roman" w:ascii="Times New Roman" w:hAnsi="Times New Roman"/>
          <w:sz w:val="22"/>
          <w:szCs w:val="22"/>
        </w:rPr>
        <w:t>-ия дела по существу.</w:t>
      </w:r>
    </w:p>
    <w:p>
      <w:pPr>
        <w:pStyle w:val="Style16"/>
        <w:widowControl w:val="false"/>
        <w:ind w:firstLine="113"/>
        <w:jc w:val="both"/>
        <w:rPr/>
      </w:pPr>
      <w:r>
        <w:rPr>
          <w:rFonts w:eastAsia="Webdings" w:cs="Webdings" w:ascii="Webdings" w:hAnsi="Webdings"/>
          <w:sz w:val="22"/>
          <w:szCs w:val="22"/>
        </w:rPr>
        <w:t></w:t>
      </w:r>
      <w:r>
        <w:rPr>
          <w:rFonts w:cs="Times New Roman" w:ascii="Times New Roman" w:hAnsi="Times New Roman"/>
          <w:sz w:val="22"/>
          <w:szCs w:val="22"/>
        </w:rPr>
        <w:t>-ие дела по существ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бные прения и заключение прокурор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ынесение и объявление реш-я $а</w:t>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70. См – вопр №21</w:t>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72. Отложение разбирательства дела</w:t>
      </w:r>
    </w:p>
    <w:p>
      <w:pPr>
        <w:pStyle w:val="Style16"/>
        <w:widowControl w:val="false"/>
        <w:ind w:firstLine="113"/>
        <w:jc w:val="both"/>
        <w:rPr/>
      </w:pPr>
      <w:r>
        <w:rPr>
          <w:rFonts w:cs="Times New Roman" w:ascii="Times New Roman" w:hAnsi="Times New Roman"/>
          <w:sz w:val="22"/>
          <w:szCs w:val="22"/>
        </w:rPr>
        <w:t xml:space="preserve">Отложение разбирательства дела — перенесение </w:t>
      </w:r>
      <w:r>
        <w:rPr>
          <w:rFonts w:eastAsia="Webdings" w:cs="Webdings" w:ascii="Webdings" w:hAnsi="Webdings"/>
          <w:sz w:val="22"/>
          <w:szCs w:val="22"/>
        </w:rPr>
        <w:t></w:t>
      </w:r>
      <w:r>
        <w:rPr>
          <w:rFonts w:cs="Times New Roman" w:ascii="Times New Roman" w:hAnsi="Times New Roman"/>
          <w:sz w:val="22"/>
          <w:szCs w:val="22"/>
        </w:rPr>
        <w:t>-ия дела по существу на другое $ебное заседани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ряде случаев в ходе $ебного разбирательства возникает надобность в истребовании новых доказательств, замене ненад</w:t>
        <w:softHyphen/>
        <w:t>лежащей стороны надлежащей, привлечении соучастников, третьих Л и т.п. $ья, если дело рассматривается единолич</w:t>
        <w:softHyphen/>
        <w:t>но, или $ вправе в таких случаях отложить разб-во дела на другой ден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азб-во дела должно быть отложено, в частности, в следующих случаях: при неявке в $ебное заседание кого-либо из Л, участвующих в деле, в отношении которых отсутствуют сведения о вручении им повесток либо надлежащим образом извещенных о времени и месте $ебного заседания, но не явив</w:t>
        <w:softHyphen/>
        <w:t>шихся по причинам, признанным $ьей ($ом) уважительны</w:t>
        <w:softHyphen/>
        <w:t>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снованием отложения $ебного разбира</w:t>
        <w:softHyphen/>
        <w:t>тельства дела всегда является необходимость совершения какого-либо процессуального действия.</w:t>
      </w:r>
    </w:p>
    <w:p>
      <w:pPr>
        <w:pStyle w:val="Style16"/>
        <w:widowControl w:val="false"/>
        <w:ind w:firstLine="113"/>
        <w:jc w:val="both"/>
        <w:rPr/>
      </w:pPr>
      <w:r>
        <w:rPr>
          <w:rFonts w:cs="Times New Roman" w:ascii="Times New Roman" w:hAnsi="Times New Roman"/>
          <w:sz w:val="22"/>
          <w:szCs w:val="22"/>
        </w:rPr>
        <w:t>В опр-и об отложении разбирательства дела указыва</w:t>
        <w:softHyphen/>
        <w:t>ются причины отложения и меры, которые должны быть приня</w:t>
        <w:softHyphen/>
        <w:t xml:space="preserve">ты к обеспечению возможности </w:t>
      </w:r>
      <w:r>
        <w:rPr>
          <w:rFonts w:eastAsia="Webdings" w:cs="Webdings" w:ascii="Webdings" w:hAnsi="Webdings"/>
          <w:sz w:val="22"/>
          <w:szCs w:val="22"/>
        </w:rPr>
        <w:t></w:t>
      </w:r>
      <w:r>
        <w:rPr>
          <w:rFonts w:cs="Times New Roman" w:ascii="Times New Roman" w:hAnsi="Times New Roman"/>
          <w:sz w:val="22"/>
          <w:szCs w:val="22"/>
        </w:rPr>
        <w:t>-ия дела в следующем $ебном заседании (например, какие доказательства, в какой срок и какая именно сторона обязана представить). Откладывая разб-во дела, $ья ($) должен назначить день нового $ебного разбиратель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 отложении разбирательства дела его движение не пре</w:t>
        <w:softHyphen/>
        <w:t>кращается. Вместе с тем разб-во дела после его отло</w:t>
        <w:softHyphen/>
        <w:t>жения начинается сначала в соответствии с пц-пами непре</w:t>
        <w:softHyphen/>
        <w:t>рывности и непосредствен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73. Приостановление пр-ва по дел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остановление пр-ва по делу — временное пре</w:t>
        <w:softHyphen/>
        <w:t>кращение совершения процессуальных действий по делу по незави</w:t>
        <w:softHyphen/>
        <w:t>сящим от $а и сторон обстоятельствам, препятствующи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альнейшему движению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лушание дела откла</w:t>
        <w:softHyphen/>
        <w:t>дывается на соответствующий срок для совершения $ом или Л, участвующими в деле, определенных процессуальных действий. При приостановлении пр-ва по делу соверше</w:t>
        <w:softHyphen/>
        <w:t>ние процессуальных действий прекращается за исключением действий по обеспечению доказательств или иска и действий, связанных с самим приостановлением пр-ва или его во</w:t>
        <w:softHyphen/>
        <w:t>зобновлением. Срок приостановления пр-ва по делу не указывается; оно возобновляется лишь при наступлении опреде</w:t>
        <w:softHyphen/>
        <w:t>ленных, предусмотренных в з-не услов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Процессуальное з-нодательство предусматривает два ви</w:t>
        <w:softHyphen/>
        <w:t>да приостановления пр-ва по делу: обязательное и факуль</w:t>
        <w:softHyphen/>
        <w:t>тативно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огласно ст. 214 гпк, $ья ($) обязан приостановить пр-во по делу в случаях:</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1) смерти Грина (если спорное П/О допус</w:t>
        <w:softHyphen/>
        <w:t>кает правопреемство) или прекращения существования юридического Л, являвшихся стороной в деле. В случае смерти одной из сторон пр-во по делу при</w:t>
        <w:softHyphen/>
        <w:t>останавливается до вступления в дело правопреемника выбыв</w:t>
        <w:softHyphen/>
        <w:t>шей стороны;</w:t>
      </w:r>
    </w:p>
    <w:p>
      <w:pPr>
        <w:pStyle w:val="Style16"/>
        <w:widowControl w:val="false"/>
        <w:ind w:firstLine="113"/>
        <w:jc w:val="both"/>
        <w:rPr/>
      </w:pPr>
      <w:r>
        <w:rPr>
          <w:rFonts w:cs="Times New Roman" w:ascii="Times New Roman" w:hAnsi="Times New Roman"/>
          <w:sz w:val="22"/>
          <w:szCs w:val="22"/>
        </w:rPr>
        <w:t xml:space="preserve">2) утраты стороной дееспособности; 3) пребывания ответчика в действующей части вооруженных сил или просьбы истца, находящегося в действующей части вооруженных сил; 4) невозможности </w:t>
      </w:r>
      <w:r>
        <w:rPr>
          <w:rFonts w:eastAsia="Webdings" w:cs="Webdings" w:ascii="Webdings" w:hAnsi="Webdings"/>
          <w:sz w:val="22"/>
          <w:szCs w:val="22"/>
        </w:rPr>
        <w:t></w:t>
      </w:r>
      <w:r>
        <w:rPr>
          <w:rFonts w:cs="Times New Roman" w:ascii="Times New Roman" w:hAnsi="Times New Roman"/>
          <w:sz w:val="22"/>
          <w:szCs w:val="22"/>
        </w:rPr>
        <w:t>-ия данного дела до разреш-я другого дела, рассматриваемого в Г-ом, уголовном или административном порядк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ахождение истца или ответчика в действующей части воо</w:t>
        <w:softHyphen/>
        <w:t>руженных сил влечет за собой приостановление пр-ва по делу до возвращения его из арм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огласно ст. 215 гпк пр-во по делу м.б. приостановлено в случаях:</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1) пребывания стороны в составе вооруженных сил на действительной срочной военной службе или привлечения ее для выполнения какой-либо гос-венной обязанности; 2) нахождения стороны в длительной служебной команди</w:t>
        <w:softHyphen/>
        <w:t>ровке; 3) нахождения стороны в лечебном учреждении или при на</w:t>
        <w:softHyphen/>
        <w:t>личии у нее заболевания, которое препятствует явке в $ и под</w:t>
        <w:softHyphen/>
        <w:t>тверждается справкой медицинского учреждения; 4) розыска ответчика в случаях, предусмотренных ст. 112 гпк; 5) назначения $ом экспертиз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приведенных случаях приостановление пр-ва по делу факультативно. Оно допускается по усмотрению $ьи ($а) в зависимости от того, целесообразно ли продолжение процесса при данных обстоятельствах. Факультативное приостановление пр-ва по делу допускается как по заявлению и ходатай</w:t>
        <w:softHyphen/>
        <w:t>ству Л, участвующих в деле, так и по инициативе $ьи ($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остановленное по делу пр-во возобновляется по просьбе Л, участвующих в деле или по инициативе $ьи ($а). Оно м.б. возобновлено и по заявлению прокуро</w:t>
        <w:softHyphen/>
        <w:t>ра. Оформляется возобновление пр-ва по делу вынесе</w:t>
        <w:softHyphen/>
        <w:t>нием $ебного опр-я. При возобновлении пр-ва Л, участвующие в деле, вызываются на общих основаниях (ст. 218 гпк). Все действия, совершенные до приостановления пр-ва, сохраняют силу. Возобновленное пр-во по делу является продолжением прерванного пр-ва. Од</w:t>
        <w:softHyphen/>
        <w:t>нако $ебное разб-во должно начинаться с начала в соответствии с пц-пами непрерывности и непосредст</w:t>
        <w:softHyphen/>
        <w:t>вен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pPr>
      <w:r>
        <w:rPr>
          <w:rFonts w:cs="Times New Roman" w:ascii="Times New Roman" w:hAnsi="Times New Roman"/>
          <w:b/>
          <w:bCs/>
          <w:sz w:val="22"/>
          <w:szCs w:val="22"/>
        </w:rPr>
        <w:t xml:space="preserve">74. Основания оставления заявления без </w:t>
      </w:r>
      <w:r>
        <w:rPr>
          <w:rFonts w:eastAsia="Webdings" w:cs="Webdings" w:ascii="Webdings" w:hAnsi="Webdings"/>
          <w:sz w:val="22"/>
          <w:szCs w:val="22"/>
        </w:rPr>
        <w:t></w:t>
      </w:r>
      <w:r>
        <w:rPr>
          <w:rFonts w:cs="Times New Roman" w:ascii="Times New Roman" w:hAnsi="Times New Roman"/>
          <w:sz w:val="22"/>
          <w:szCs w:val="22"/>
        </w:rPr>
        <w:t>-</w:t>
      </w:r>
      <w:r>
        <w:rPr>
          <w:rFonts w:cs="Times New Roman" w:ascii="Times New Roman" w:hAnsi="Times New Roman"/>
          <w:b/>
          <w:bCs/>
          <w:sz w:val="22"/>
          <w:szCs w:val="22"/>
        </w:rPr>
        <w:t>ия.</w:t>
      </w:r>
    </w:p>
    <w:p>
      <w:pPr>
        <w:pStyle w:val="Style16"/>
        <w:widowControl w:val="false"/>
        <w:ind w:firstLine="113"/>
        <w:jc w:val="both"/>
        <w:rPr/>
      </w:pPr>
      <w:r>
        <w:rPr>
          <w:rFonts w:cs="Times New Roman" w:ascii="Times New Roman" w:hAnsi="Times New Roman"/>
          <w:sz w:val="22"/>
          <w:szCs w:val="22"/>
        </w:rPr>
        <w:t xml:space="preserve">Статья 221.   $ или $ья оставляет заявление без </w:t>
      </w:r>
      <w:r>
        <w:rPr>
          <w:rFonts w:eastAsia="Webdings" w:cs="Webdings" w:ascii="Webdings" w:hAnsi="Webdings"/>
          <w:sz w:val="22"/>
          <w:szCs w:val="22"/>
        </w:rPr>
        <w:t></w:t>
      </w:r>
      <w:r>
        <w:rPr>
          <w:rFonts w:cs="Times New Roman" w:ascii="Times New Roman" w:hAnsi="Times New Roman"/>
          <w:sz w:val="22"/>
          <w:szCs w:val="22"/>
        </w:rPr>
        <w:t>-ия:   1) если заинтересованным Л, обратившимся в $, не соблюден установленный  для данной категории дел порядок предварительного вне$ебного разреш-я  дела и возможность применения этого порядка не утрачена;    2) если заявление подано недееспособным Л;  3) если заявление от имени заинтересованного Л подано Л, не имеющим  полномочий на ведение дела;   4) если в пр-ве этого же или другого $а имеется дело по спору  между теми же сторонами, о том же предмете и по тем же основаниям;   5) если стороны, не просившие о разбирательстве дела в их отсутствие,  не явились без уважительных причин по вторичному вызову, а $ не считает  возможным разрешить дело по имеющимся в деле материалам  6) если истец, не просивший о разбирательстве дела в его отсутствие,  не явился в $ по вторичному вызову, а ответчик не требует разбирательства  дела по существ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75. Прекращение пр-ва по делу. Основания и правовые последствия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екращение- форма окончания дела, обуславливаемого предусмотренными з-ном обстоятельствами, которые полностью исключают возможность $опр-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Ochobahия пpekpaщehия пpoизboдctba пo дeл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Cуд пpekpaщaet пpoизboдctbo пo дeлу: 1) ecли дeлo he пoдлeжиt paccmotpehию b cудax; 2) ecли зaиhtepecobahhыm лицom, oбpatиbшиmcя b cуд, he coблюдeh уctahobлehhый для дahhoй kateгopии дeл пopядok пpeдbapиteльhoгo bhecудeбhoгo paзpeшehия cпopa и boзmoжhoctь пpиmehehия эtoгo пopядka уtpaчeha; 3) ecли иmeetcя bctупиbшee b зakohhую cилу, bыhecehhoe пo cпopу meжду temи жe ctopohamи, o tom жe пpeдmete и пo tem жe ochobahияm peшehиe cудa или oпpeдeлehиe cудa o пpиhяtии otkaзa иctцa ot иcka или oб уtbepждehии mиpoboгo coглaшehия ctopoh; 4) ecли иcteц otkaзaлcя ot иcka и otkaз пpиhяt cудom; 5) ecли ctopohы зakлючили mиpoboe coглaшehиe и oho уtbepждeho cудom; 6) ecли coctoялocь peшehиe tobapищeckoгo cудa, пpиhяtoe b пpeдeлax eгo komпetehции, пo cпopу meжду temи жe ctopohamи, o tom жe пpeдmete и пo tem жe ochobahияm; 7) ecли meжду ctopohamи зakлючeh дoгobop o пepeдaчe дahhoгo cпopa ha paзpeшehиe tpeteйckoгo cудa;8) ecли пocлe cmeptи гpaждahиha, яbляbшeгocя oдhoй из ctopoh пo дeлу, cпophoe пpaboothoшehиe he дoпуckaet пpaboпpeemctba.</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76. Протокол $ебного заседа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о время $ебного разбирательства дела ведется прото</w:t>
        <w:softHyphen/>
        <w:t>кол, в котором отражаются все действия, совершенные в $еб</w:t>
        <w:softHyphen/>
        <w:t>ном заседании, ход $ебного разбирательства , все суще</w:t>
        <w:softHyphen/>
        <w:t>ственные для дела моменты разбирательства дела, в том числе отдельные процессуальные действия , а также дей</w:t>
        <w:softHyphen/>
        <w:t>ствия $ьи ($а), совершенные вне заседания (н-р, ос</w:t>
        <w:softHyphen/>
        <w:t>мотр на месте).</w:t>
      </w:r>
    </w:p>
    <w:p>
      <w:pPr>
        <w:pStyle w:val="Style16"/>
        <w:widowControl w:val="false"/>
        <w:ind w:firstLine="113"/>
        <w:jc w:val="both"/>
        <w:rPr/>
      </w:pPr>
      <w:r>
        <w:rPr>
          <w:rFonts w:cs="Times New Roman" w:ascii="Times New Roman" w:hAnsi="Times New Roman"/>
          <w:sz w:val="22"/>
          <w:szCs w:val="22"/>
        </w:rPr>
        <w:t>По протоколу $ебного заседания вышестоящий $ прове</w:t>
        <w:softHyphen/>
        <w:t xml:space="preserve">ряет выполнение требований з-на при </w:t>
      </w:r>
      <w:r>
        <w:rPr>
          <w:rFonts w:eastAsia="Webdings" w:cs="Webdings" w:ascii="Webdings" w:hAnsi="Webdings"/>
          <w:sz w:val="22"/>
          <w:szCs w:val="22"/>
        </w:rPr>
        <w:t></w:t>
      </w:r>
      <w:r>
        <w:rPr>
          <w:rFonts w:cs="Times New Roman" w:ascii="Times New Roman" w:hAnsi="Times New Roman"/>
          <w:sz w:val="22"/>
          <w:szCs w:val="22"/>
        </w:rPr>
        <w:t>-ии дела $ом первой инстанции и соответствие реш-я доказательствам, проверенным в $ебном заседан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писи в протоколах должны быть сделаны в той последова</w:t>
        <w:softHyphen/>
        <w:t>тельности, в какой совершались процессуальные действия с мо</w:t>
        <w:softHyphen/>
        <w:t>мента начала слушания дела до вынесения реш-я. Сокраще</w:t>
        <w:softHyphen/>
        <w:t>ния слов в протоколе не допускаются. Объяснения сторон, третьих Л, показания свидетелей, экспертов записываются в первом Л.</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явления об отказе от иска, о признании иска, а также о за</w:t>
        <w:softHyphen/>
        <w:t>ключении мирового соглашения, о признании стороной фактов, на которых другая сторона основывает свои требования или возражения, должны быть занесены в протокол $ебного засе</w:t>
        <w:softHyphen/>
        <w:t>дания и подписаны соответственно истцом, ответчиком или обеими сторонами, а если такие заявления представлены в письменной форме, они приобщаются к делу, о чем указывается в протоколе $ебного заседа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одержание протокола определено гпк. В нем, в ча</w:t>
        <w:softHyphen/>
        <w:t>стности, указываются: 1)год, месяц, число и место $ебного заседания; 2) наименование $а, рассматривающего дело, со</w:t>
        <w:softHyphen/>
        <w:t>став $а и секретарь $ебного заседания; 3) наименование де</w:t>
        <w:softHyphen/>
        <w:t>ла; 4) сведения о явке Л, участвующих в деле, представителей, свидетелей, экспертов, переводчиков; 5) сведения о разъяснении Л, участвующим в деле, и представителям их процессуаль</w:t>
        <w:softHyphen/>
        <w:t>ных прав и обязанностей; 6) другие процессуальные действия, совершаемые $ом и участниками процесс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отокол составляется в самом заседании или при соверше</w:t>
        <w:softHyphen/>
        <w:t>нии отдельного процессуального действия вне заседания и дол</w:t>
        <w:softHyphen/>
        <w:t>жен быть изготовлен и подписан не позднее следующего дня по</w:t>
        <w:softHyphen/>
        <w:t>сле окончания $ебного заседания или совершения этого дей</w:t>
        <w:softHyphen/>
        <w:t>ствия. Протокол подписывается председательствующим и сек</w:t>
        <w:softHyphen/>
        <w:t>ретарем $ебного заседания, после подписания председатель</w:t>
        <w:softHyphen/>
        <w:t>ствующим протокола $ебного заседания в его текст не м.б. внесено никаких изменений и исправлен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Л, участвующие в деле, и представители имеют право ознакомиться с протоколом и принести на него замечания не позднее трех дней со дня его подписания.</w:t>
      </w:r>
    </w:p>
    <w:p>
      <w:pPr>
        <w:pStyle w:val="Style16"/>
        <w:widowControl w:val="false"/>
        <w:ind w:firstLine="113"/>
        <w:jc w:val="both"/>
        <w:rPr/>
      </w:pPr>
      <w:r>
        <w:rPr>
          <w:rFonts w:cs="Times New Roman" w:ascii="Times New Roman" w:hAnsi="Times New Roman"/>
          <w:sz w:val="22"/>
          <w:szCs w:val="22"/>
        </w:rPr>
        <w:t>При необходимости Л, подавшие замечания на протокол, вызываются в $ебное заседание. Рассмотрев замечания, $ выносит опр-е об удостоверении их правильности либо об отклонении. Замечания во всяком случае приобщаются к де</w:t>
        <w:softHyphen/>
        <w:t>лу. Если замечания признаются правильными, они должны рас</w:t>
        <w:softHyphen/>
        <w:t>сматриваться как составная часть протокола $ебного заседа</w:t>
        <w:softHyphen/>
        <w:t>ния. Опр-е $а по поводу замечаний на протокол должно быть мотивированным, особенно в тех случаях, когда заме</w:t>
        <w:softHyphen/>
        <w:t xml:space="preserve">чания признаются неправильными. Замечания на протокол должны быть </w:t>
      </w:r>
      <w:r>
        <w:rPr>
          <w:rFonts w:eastAsia="Webdings" w:cs="Webdings" w:ascii="Webdings" w:hAnsi="Webdings"/>
          <w:sz w:val="22"/>
          <w:szCs w:val="22"/>
        </w:rPr>
        <w:t></w:t>
      </w:r>
      <w:r>
        <w:rPr>
          <w:rFonts w:cs="Times New Roman" w:ascii="Times New Roman" w:hAnsi="Times New Roman"/>
          <w:sz w:val="22"/>
          <w:szCs w:val="22"/>
        </w:rPr>
        <w:t>-ы в течение пяти дней со дня подачи.</w:t>
      </w:r>
    </w:p>
    <w:p>
      <w:pPr>
        <w:pStyle w:val="Style16"/>
        <w:widowControl w:val="false"/>
        <w:ind w:firstLine="113"/>
        <w:jc w:val="both"/>
        <w:rPr/>
      </w:pPr>
      <w:r>
        <w:rPr>
          <w:rFonts w:cs="Times New Roman" w:ascii="Times New Roman" w:hAnsi="Times New Roman"/>
          <w:sz w:val="22"/>
          <w:szCs w:val="22"/>
        </w:rPr>
        <w:t xml:space="preserve">По делам, </w:t>
      </w:r>
      <w:r>
        <w:rPr>
          <w:rFonts w:eastAsia="Webdings" w:cs="Webdings" w:ascii="Webdings" w:hAnsi="Webdings"/>
          <w:sz w:val="22"/>
          <w:szCs w:val="22"/>
        </w:rPr>
        <w:t></w:t>
      </w:r>
      <w:r>
        <w:rPr>
          <w:rFonts w:cs="Times New Roman" w:ascii="Times New Roman" w:hAnsi="Times New Roman"/>
          <w:sz w:val="22"/>
          <w:szCs w:val="22"/>
        </w:rPr>
        <w:t>-ным $ьей единолично, замечания на протокол рассматриваются им самим как председательствую</w:t>
        <w:softHyphen/>
        <w:t>щи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лучае несогласия с замечаниями на протокол он выносит мотивированное опр-е об их отклонении, которое вместе с замечаниями приобщается к протоколу $ебного заседа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77. Виды $ебных Пост-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процессе пр-ва по Г-ому делу принимаются разнообразные процессуальные реш-я. В правовой литературе отмечено, что в Г-ом процессуальном з-не указаны не менее нескольких десятков вопросов, по которым могут приниматься $ебные акт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бное реш-е  $ебный акт, которым дело разрешается по существу (ст. 191 гп 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бное опр-е  $ебный акт, которым дело не разрешается по существу (ст. 223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то же время в практике достаточно дел, где отсутствует ярко выраженный спор о праве. В этих случаях для дел очевидных и бесспорных существует приказное пр-в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бный приказ  это правоприменительный акт в виде Пост-я $ьи, вынесенного по заявлению кредитора о взыскании денежных сумм или об истребовании движимого им-ва от должник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пр-е  статья 223.   Пост-е $а первой инстанции или $ьи, которыми дело не разрешается  по существу, выносятся в форме опр-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пр-я постановляются $ом или $ьей в совещательной комнате в  порядке, предусмотренном статьей 16 настоящего кодекс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 разреш-и несложных вопросов $ или $ья может вынести опр-е  после совещания на месте, не удаляясь в совещательную комнату. Такое опр-е заносится в протокол $ебного заседания. Опр-я оглашаются немедленно  после их.</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еш-е з-н определяет $ебное реш-е как Пост-е $а первой инстанции, которым дело разрешается по существу, которое выносится по всем видам Г-ого $опр-ва (искового, пр-ва по делам, возникающим из административно-правовых отношений, по делам особого пр-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сли нарушенное S’ивное право или охраняемый з-ном интерес подтвердится, $ своим реш-ем защитит это право. Если нарушение спорного права, принадлежащего Л, обратившемуся в $, не подтвердится, то $, отказывая этому Л в иске, защитит тем самым интересы ответчика, которые могли быть нарушены неправильными действиями или утверждениями истца. Поэтому реш-е $а как Пост-е, которым в строгом соответствии с з-ном и фактами, установленными $ом, разрешается спор по существу, является актом защиты индивидуальных прав и охраняемых з-ном интересов спорящих сторон. Именно этим определяется правовая сущность $ебного реш-я. В ст.35 конституции РФ указывается, что "никто не м.б. лишен своего им-ва иначе как по реш-ю $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78. $ебное реш-е— акт право$ия, осуществляемый от имени гос-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ущность $ебного реш-я проявляется в воздействии на материальные П/О и выражается в том, что реш-е властно подтверждает взаимоотношения S’ов матери</w:t>
        <w:softHyphen/>
        <w:t>ального права (наличие или отсутствие П/О, его преобразование) или иные правовые обстоятельства в неиско</w:t>
        <w:softHyphen/>
        <w:t>вых делах, устраняет их спорность, создает правовую возмож</w:t>
        <w:softHyphen/>
        <w:t>ность беспрепятственной реализации права или охраняемого з-ном интереса и тем самым оказывает им защиту. Реш-е $а обязательно для всех и подлежит неукоснительному со</w:t>
        <w:softHyphen/>
        <w:t>блюдению и исполнению.</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ила $ебного реш-я покоится на авторитете $ебной власти и нормах материального права, применяемых $ом при разреш-и Г-ого дела. $ нормы права и П/О не создает, он нормы права применяет, подтверждает на</w:t>
        <w:softHyphen/>
        <w:t>личие или отсутствие, преобразование П/О, реали</w:t>
        <w:softHyphen/>
        <w:t>зуя в случае необходимости санкцию правовой нормы. $еб</w:t>
        <w:softHyphen/>
        <w:t>ное реш-е служит правовой основой принуждения, реализуе</w:t>
        <w:softHyphen/>
        <w:t>мого в исполнительном пр-в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бное реш-е во всех случаях, независимо от того, удов</w:t>
        <w:softHyphen/>
        <w:t>летворено требование или в нем отказано, воздействует на по</w:t>
        <w:softHyphen/>
        <w:t>ведение S’ов материальных П/О: все должны действовать согласно предписаниям, содержащимся в $ебном реш-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тех случаях, когда в нормах материального права точно не определено содержание П/О, права и обязанности сторон конкретизируются $ебным реш-ем с учетом уста</w:t>
        <w:softHyphen/>
        <w:t xml:space="preserve">новленных $ом обстоятельств.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дтверждая наличие обстоятельств, препятствующих воз</w:t>
        <w:softHyphen/>
        <w:t>никновению П/О, прекращающих или изменяющих его действие на будущее время, $ признает его отсутствие с момента возникновения или же подтверждает прекращение или изменение на будущее врем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79. Требования предъявл. К $. Реш-ю</w:t>
      </w:r>
    </w:p>
    <w:p>
      <w:pPr>
        <w:pStyle w:val="Style16"/>
        <w:widowControl w:val="false"/>
        <w:ind w:firstLine="113"/>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 $ реш-ю предявляются опред требования несоблюдение которых влечет его отмену или изменение либо приводит к необходимости внесения уточнений и дополнений.1). З-нность - т.е. вынесено в строгом соответствии с подлежащим применению по делу нормами материального права и при точном соблюдении норм процессуального права.2). Обоснованность - т.е. в нем изложены все имеющие значение для разреш-я дела обстоятельства, всесторонне и полно выясненые в $ебном заседании, и приведены докказательства в подтверждении выводов об установленных обстоятельствах дела, правах и обязанностях сторон. 3) полнота - в нем д.б. даны окончательные ответы на все заявленные требования.4) определенность $ реш-я. - в нем должен быть дан такой ответ на требования, который исключал бы неопределенность в утверждении о существовании между сторонами П/О или возможность различных способов исполнения реш-я.5) безусловность $. Реш-я. - т.е. исполнение $ реш-я не м.б. поставлено в зависимость от наступления или ненаступления каких бы то ни было условий. Не будет условным реш-е, в котором указан срок, по истечении которого $ебное реш-е подлежит исполнению, так как  это не делает реш-е неопределенным, а лишь уточняет время его исполнения. З-нная сила $ебного реш-я согл. Ч.1. Ст.208 гпк. Вступление реш-я $а в з-нную силу реш-е $а вступает в з-нную силу по истечении срока на кассационное обжалование и опротестование, если оно не было обжаловано или опротестовано. В случае принесения кассационной жалобы или кассационного протеста реш-е, если оно не отменено, вступает в з-нную силу по </w:t>
      </w:r>
      <w:r>
        <w:rPr>
          <w:rFonts w:eastAsia="Webdings" w:cs="Webdings" w:ascii="Webdings" w:hAnsi="Webdings"/>
          <w:sz w:val="22"/>
          <w:szCs w:val="22"/>
        </w:rPr>
        <w:t></w:t>
      </w:r>
      <w:r>
        <w:rPr>
          <w:rFonts w:cs="Times New Roman" w:ascii="Times New Roman" w:hAnsi="Times New Roman"/>
          <w:sz w:val="22"/>
          <w:szCs w:val="22"/>
        </w:rPr>
        <w:t>-ии дела вышестоящим $ом. Реш-я верховного $а рсфср вступают в з-нную силу немедленно после их провозглашения. Всупление реш-я в з-нную силу означает, что оно начинет действовать в полную меру, проявляются все его качества.: 1). Неопровержимость -     невозможность  его пересмотра в кассационном порядке. 2).исключительность -  невозможность повторного обращения в $ с иском или иным заявлением, разрешенным вступившим в з-нную силу $ебным реш-ем. 3). Обязательность - означает, что гос-венные органы, должностные Л  и Гре обязаны в своей деятельности считаться с $ебным реш-ем, не игнорировать его. 4). Преюденциальность - состоит в том, что установленные вступившим в з-нную силу реш-ем $а факты и П/О не могут быть участвующими в деле Л оспорены в другом  деле и не нуждаются в доказывании. 5). Исполнимость - согласно ст 209 гпк реш-е приводиться в исполнение после вступления его в з-нную силу, кроме случаев немедленного исполнения. Следовательно, свойство исполнимости возникает у $ебного реш-я с момента вступления в з-нную силу. З-нная сила $ реш-я имеет пределы - S’ивные и O’ивные  S’ивные пределы действия з-нной силы $ реш-я ограничены кругом Л, участвовавших в деле. O’ивные пределы з-нной силы $ебного реш-я огракничены П/Оми и фактами, установленными $ом при разреш-и дела. Т.е. на др. П/О м/у данными Л з-нная сила $ реш-я не распространяетс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80. Устранение недостатков $ебного реш-я вынесшим его $о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сле объявления реш-я по делу $, вынесший реш-е, не вправе сам отменить или изменить его. Это пц-пиальное правило, гарантирующее стабильность $ебного реш-я, его неизменность. В то же время $у, вынесшему реш-е, предос</w:t>
        <w:softHyphen/>
        <w:t>тавляется возможность дополнить свое реш-е, внести в него исправления без изменения содержания в строго ограниченных з-ном случаях.</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ополнительное реш-е. В $ебном реш-и должен быть дан окончательный и исчерпывающий ответ на заявленные тре</w:t>
        <w:softHyphen/>
        <w:t>бования, а также решен вопрос о распределении $ебных рас</w:t>
        <w:softHyphen/>
        <w:t>ходов. Если эти требования, предъявляемые к $ебному реш-ю, не соблюдены, $ бывает вынужден вынести дополни</w:t>
        <w:softHyphen/>
        <w:t>тельное реш-е (ст. 205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ополнительное реш-е выносится: а) если по какому-либо требованию не было вынесено реш-е. Это возможно в тех случаях, когда в одном деле соединяются несколько требований; б) когда $, разрешив вопрос о праве, не указал размера присужденной сум</w:t>
        <w:softHyphen/>
        <w:t>мы, им-ва, подлежащего передаче, или действий, которые обязан совершить ответчик; в) если $ом не разре</w:t>
        <w:softHyphen/>
        <w:t>шен вопрос о $ебных расходах. Этим реш-ем $ может рас</w:t>
        <w:softHyphen/>
        <w:t>пределить $ебные расходы между сторонами в зависимости от удовлетворения заявленных требований, а также взыскать $ебные расходы в доход бюджета в случаях, предусмотренных з-но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опрос о вынесении дополнительного реш-я м.б. поставлен участвующими в деле Л и $ом по собственной инициативе в течение 10 дней со дня вынесения реш-я. Если этот срок пропущен участвующими в деле Л по уважи</w:t>
        <w:softHyphen/>
        <w:t>тельной причине, то он м.б. восстановлен $ом в соот</w:t>
        <w:softHyphen/>
        <w:t>ветствии со ст. 105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ополнительное реш-е выносится по тем же правилам, что и основное, и м.б. обжаловано и опротестовано в касса</w:t>
        <w:softHyphen/>
        <w:t>ционном порядке. На опр-е об отказе в вынесении до</w:t>
        <w:softHyphen/>
        <w:t>полнительного реш-я м.б. подана частная жалоба или принесен протест.</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сли недостатки $ебного реш-я, выразившиеся в том, что не дан ответ на одно из заявленных требований, по каким-либо причинам не устранены путем вынесения дополнительного реш-я или же в ином порядке, заинтересованное Л может обратиться в $ с тем же требованием. Такая возможность со</w:t>
        <w:softHyphen/>
        <w:t>храняется потому, что основанием к отказу в принятии заявле</w:t>
        <w:softHyphen/>
        <w:t>ния служит вступившее в з-нную силу реш-е $а (п. 3 ст. 129 гпк), по данному же требованию реш-е $а не состоя</w:t>
        <w:softHyphen/>
        <w:t>лос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тех случаях, когда $ебное реш-е не содержит пробелов, которые могут быть устранены только вынесением дополни</w:t>
        <w:softHyphen/>
        <w:t>тельного реш-я, а содержит неясности, затрудняющие его реализацию, возможно их устранение путем разъяснения реш-я. Такая необходимость возникает, например, когда точно не указаны индивидуальные признаки предмета, подлежащего пе</w:t>
        <w:softHyphen/>
        <w:t>редаче, или при опр-и порядка пользования земельным участком точно не указаны его границ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азъяснение дается $ом, вынесшим реш-е, по заявлению Л, участвующих в деле, а также $ебного исполнителя (ст. 354 гпк). По собственной инициативе $ не имеет права разъяснить $ебное реш-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вязи с тем, что разъяснение реш-я дается в целях устра</w:t>
        <w:softHyphen/>
        <w:t>нения препятствий к его реализации, оно возможно только в том случае, если реш-е о присуждении не исполнено и не ис</w:t>
        <w:softHyphen/>
        <w:t>тек срок обращения его к исполнению. По другим реш-ям никаких сроков для разъяснения не предусмотрено (ст. 206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писки и явные арифметические ошибки в реш-и исправ</w:t>
        <w:softHyphen/>
        <w:t>ляются $ом, вынесшим реш-е. Здесь имеются в виду такие неточности, которые отражаются на возможности реализации реш-я или же его право$ности, например искажение фами</w:t>
        <w:softHyphen/>
        <w:t>лии, имени, отчества сторон, состава $а. Явные арифметиче</w:t>
        <w:softHyphen/>
        <w:t>ские ошибки состоят в неправильном подсчете подлежащих взысканию денежных сумм, долей в праве общей собственности на строение и другие O’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перечисленных выше случаях вопросы разрешаются $ом в коллегиальном составе или $ьей единолично в зависимости от того, кем было разрешено основное требование. Л, участ</w:t>
        <w:softHyphen/>
        <w:t>вующие в деле, извещаются о времени и месте заседания, однако их неявка не препятствует разреш-ю поставленного перед $ом вопроса. На опр-е $а м.б. подана частная жалоба или принесен протест.</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81. Содержание $ебного реш-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бное реш-е состоит из вводной, описательной, мотиви</w:t>
        <w:softHyphen/>
        <w:t>ровочной и резолютивной часте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о вводной части реш-я указываются время и место выне</w:t>
        <w:softHyphen/>
        <w:t>сения реш-я, наименование $а, вынесшего реш-е, состав $а; секретарь $ебного заседания; прокурор, если он участ</w:t>
        <w:softHyphen/>
        <w:t>вовал в процессе; другие Л, участвующие в деле, и предста</w:t>
        <w:softHyphen/>
        <w:t>вители; предмет спора. Если был предъявлен встречный иск, это отмечается во вводной части одновременно с указанием на ос</w:t>
        <w:softHyphen/>
        <w:t>новной ис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описательной части $ебного реш-я излагаются требова</w:t>
        <w:softHyphen/>
        <w:t>ния истца, возражения ответчика и объяснения других Л, уча</w:t>
        <w:softHyphen/>
        <w:t>ствующих в деле, т.е. предмет спора между сторонами, а по де</w:t>
        <w:softHyphen/>
        <w:t>лам особого пр-ва, где отсутствует спор о праве, — предмет требования заинтересованных Л или органов, обра</w:t>
        <w:softHyphen/>
        <w:t>тившихся в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мотивировочной части $ебного реш-я обосновывается вывод $а о том, как должно быть разрешено дело, — мотивы $ебного реш-я. В ней обстоятельства дела излагаются так, как они представляются $у в результате исследования и оцен</w:t>
        <w:softHyphen/>
        <w:t>ки доказательст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этой части $ебного реш-я должны быть указаны об</w:t>
        <w:softHyphen/>
        <w:t>стоятельства дела, установленные $ом, доказательства, на ко</w:t>
        <w:softHyphen/>
        <w:t>торых основаны выводы $а, и доводы, по которым $ отвер</w:t>
        <w:softHyphen/>
        <w:t>гает те или иные доказательства, т.е. должна быть дана оценка собранных по делу доказательств, произведенная в соответствии с установленными Г-им процессуальным з-нодатель</w:t>
        <w:softHyphen/>
        <w:t>ством правилами. В результате должен быть изложен оконча</w:t>
        <w:softHyphen/>
        <w:t>тельный вывод $а об обоснованности или необоснованности заявленных требован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о., в мотивировочной части $ебного реш-я отражаются окончательные выводы $а об обстоятельствах дела и применении норм материального пра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мотивировочной части $ебного реш-я даются ссылки на нормы процессуального права, которыми руководствовался $, вынося реш-е как по заявленному требованию, так и по процессуальным вопросам, например - распределению $еб</w:t>
        <w:softHyphen/>
        <w:t>ных расходов.</w:t>
      </w:r>
    </w:p>
    <w:p>
      <w:pPr>
        <w:pStyle w:val="Style16"/>
        <w:widowControl w:val="false"/>
        <w:ind w:firstLine="113"/>
        <w:jc w:val="both"/>
        <w:rPr/>
      </w:pPr>
      <w:r>
        <w:rPr>
          <w:rFonts w:cs="Times New Roman" w:ascii="Times New Roman" w:hAnsi="Times New Roman"/>
          <w:sz w:val="22"/>
          <w:szCs w:val="22"/>
        </w:rPr>
        <w:t>Резолютивная часть $ебных реш-й, в ней указываются при</w:t>
        <w:softHyphen/>
        <w:t>нятые меры к обеспечению исполнения реш-я $а, предо</w:t>
        <w:softHyphen/>
        <w:t>ставляется отсрочка или рассрочка исполнения реш-я, уста</w:t>
        <w:softHyphen/>
        <w:t>навливается срок исполнения реш-я или предписывается об</w:t>
        <w:softHyphen/>
        <w:t xml:space="preserve">ращение реш-я к немедленному исполнению, если при </w:t>
      </w:r>
      <w:r>
        <w:rPr>
          <w:rFonts w:eastAsia="Webdings" w:cs="Webdings" w:ascii="Webdings" w:hAnsi="Webdings"/>
          <w:sz w:val="22"/>
          <w:szCs w:val="22"/>
        </w:rPr>
        <w:t></w:t>
      </w:r>
      <w:r>
        <w:rPr>
          <w:rFonts w:cs="Times New Roman" w:ascii="Times New Roman" w:hAnsi="Times New Roman"/>
          <w:sz w:val="22"/>
          <w:szCs w:val="22"/>
        </w:rPr>
        <w:t>-ии дела и вынесении реш-я эти вопросы обсуждалис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этой части $ебного реш-я указывается о распределе</w:t>
        <w:softHyphen/>
        <w:t>нии $ебных расходов между сторонами, а в случаях, преду</w:t>
        <w:softHyphen/>
        <w:t>смотренных з-ном, - о взыскании $ебных расходов в доход федерального или местного бюджет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резолютивной части реш-я должны быть указаны также срок и порядок обжалования $ебного реш-я. Если же $ебное реш-е вступает в з-нную силу немедленно и касса</w:t>
        <w:softHyphen/>
        <w:t>ционному обжалованию не подлежит, то это также должно быть отражено в резолютивной ча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82. Немедленное исполнение реш-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бное реш-е подлежит исполнению после вступления его в з-нную силу. В случаях, указанных в з-не, возможно исполнение реш-я о присуждении до вступления его в з-н</w:t>
        <w:softHyphen/>
        <w:t>ную силу (немедленное исполнени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н предусматривает два вида немедленного исполнения $ебного реш-я: обязательное и необязательное (факульта</w:t>
        <w:softHyphen/>
        <w:t>тивное). При обязательном - $ обращает реш-е к немед</w:t>
        <w:softHyphen/>
        <w:t>ленному исполнению без специального обсуждения этого во</w:t>
        <w:softHyphen/>
        <w:t>проса. При необязательном - вопрос об обращении реш-я к немедленному исполнению должен быть обсужден $ом и от</w:t>
        <w:softHyphen/>
        <w:t>ражен не только в резолютивной, но и в мотивировочной части $ебного реш-я.</w:t>
      </w:r>
    </w:p>
    <w:p>
      <w:pPr>
        <w:pStyle w:val="Style16"/>
        <w:widowControl w:val="false"/>
        <w:ind w:firstLine="113"/>
        <w:jc w:val="both"/>
        <w:rPr/>
      </w:pPr>
      <w:r>
        <w:rPr>
          <w:rFonts w:cs="Times New Roman" w:ascii="Times New Roman" w:hAnsi="Times New Roman"/>
          <w:sz w:val="22"/>
          <w:szCs w:val="22"/>
        </w:rPr>
        <w:t xml:space="preserve">Вопрос о немедленном исполнении обычно рассматривается одновременно с вынесением $ебного реш-я, но возможно </w:t>
      </w:r>
      <w:r>
        <w:rPr>
          <w:rFonts w:eastAsia="Webdings" w:cs="Webdings" w:ascii="Webdings" w:hAnsi="Webdings"/>
          <w:sz w:val="22"/>
          <w:szCs w:val="22"/>
        </w:rPr>
        <w:t></w:t>
      </w:r>
      <w:r>
        <w:rPr>
          <w:rFonts w:cs="Times New Roman" w:ascii="Times New Roman" w:hAnsi="Times New Roman"/>
          <w:sz w:val="22"/>
          <w:szCs w:val="22"/>
        </w:rPr>
        <w:t>-ие этого вопроса и после вынесения реш-я. При этом, если речь идет о факультативном немедленном исполне</w:t>
        <w:softHyphen/>
        <w:t>нии , вопрос рассматривается в $ебном заседа</w:t>
        <w:softHyphen/>
        <w:t xml:space="preserve">нии $ом в коллегиальном составе или $ьей единолично в зависимости от того, кем было </w:t>
      </w:r>
      <w:r>
        <w:rPr>
          <w:rFonts w:eastAsia="Webdings" w:cs="Webdings" w:ascii="Webdings" w:hAnsi="Webdings"/>
          <w:sz w:val="22"/>
          <w:szCs w:val="22"/>
        </w:rPr>
        <w:t></w:t>
      </w:r>
      <w:r>
        <w:rPr>
          <w:rFonts w:cs="Times New Roman" w:ascii="Times New Roman" w:hAnsi="Times New Roman"/>
          <w:sz w:val="22"/>
          <w:szCs w:val="22"/>
        </w:rPr>
        <w:t>-о основное требова</w:t>
        <w:softHyphen/>
        <w:t>ние. Участвующие в деле Л извещаются о времени и месте заседания, однако их неявка не препятствует реш-ю вопроса. Опр-е о немедленном исполнении реш-я м.б. обжаловано или опротестовано, но эти действия немедленное исполнение не приостанавливают.</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бязательному немедленному исполнению подлежат реш-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1) о присуждении алиментов; 2) о присуждении рабочему или служащему заработной пла</w:t>
        <w:softHyphen/>
        <w:t>ты, но не свыше чем за один месяц; 3) о присуждении колхознику оплаты труда, но не свыше среднего заработка за один месяц; 4) о восстановлении на работе нез-нно уволенного или пе</w:t>
        <w:softHyphen/>
        <w:t>реведенного работника; 5) о назначении даты выбор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ледующих случаях $ ($ья) может обратить реш-е к немедленному исполнению: 1) о присуждении платежей в возмещение вреда, причиненно</w:t>
        <w:softHyphen/>
        <w:t>го увечьем или иным повреждением здоровья, а также смертью кормильца; 2) о присуждении вознаграждения, причитающегося автору за использование его авторского права; 3) по всем другим делам, если вследствие особых обстоя</w:t>
        <w:softHyphen/>
        <w:t>тельств замедление в исполнении реш-я может привести к значительному ущербу для взыскателя или самое исполнение может оказаться невозможны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 обращении реш-я к немедленному исполнению в по</w:t>
        <w:softHyphen/>
        <w:t>следнем случае $ (или $ья) может потребовать от истца обеспечения поворота исполнения реш-я на случай отмены реш-я $а (или $ь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тех случаях, когда $ не обращает реш-е к немедленно</w:t>
        <w:softHyphen/>
        <w:t>му исполнению, но есть опасность того, что исполнение реш-я м.б. затруднено или станет невозможным, $ (или $ья) вправе обеспечить исполнение реш-я по тем же прави</w:t>
        <w:softHyphen/>
        <w:t>лам, которые предусмотрены для обеспечения иска (ст. 212 гпк). Вопрос м.б. решен как при вынесении реш-я, так и после этого. Если ранее были приняты меры по обеспече</w:t>
        <w:softHyphen/>
        <w:t>нию иска, обеспечивать исполнение реш-я нет необходимо</w:t>
        <w:softHyphen/>
        <w:t>сти, так как они действуют вплоть до исполнения реш-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83. З-нная сила $ебного реш-я</w:t>
      </w:r>
    </w:p>
    <w:p>
      <w:pPr>
        <w:pStyle w:val="Style16"/>
        <w:widowControl w:val="false"/>
        <w:ind w:firstLine="113"/>
        <w:jc w:val="both"/>
        <w:rPr/>
      </w:pPr>
      <w:r>
        <w:rPr>
          <w:rFonts w:cs="Times New Roman" w:ascii="Times New Roman" w:hAnsi="Times New Roman"/>
          <w:sz w:val="22"/>
          <w:szCs w:val="22"/>
        </w:rPr>
        <w:t>Реш-е вступает в з-нную силу по истечении срока на кас</w:t>
        <w:softHyphen/>
        <w:t>сационное обжалование или опротестование, если оно не было обжаловано или опротестовано. В случае принесения кассаци</w:t>
        <w:softHyphen/>
        <w:t xml:space="preserve">онной жалобы или кассационного протеста реш-е, если оно не отменено, вступает в з-нную силу по </w:t>
      </w:r>
      <w:r>
        <w:rPr>
          <w:rFonts w:eastAsia="Webdings" w:cs="Webdings" w:ascii="Webdings" w:hAnsi="Webdings"/>
          <w:sz w:val="22"/>
          <w:szCs w:val="22"/>
        </w:rPr>
        <w:t></w:t>
      </w:r>
      <w:r>
        <w:rPr>
          <w:rFonts w:cs="Times New Roman" w:ascii="Times New Roman" w:hAnsi="Times New Roman"/>
          <w:sz w:val="22"/>
          <w:szCs w:val="22"/>
        </w:rPr>
        <w:t>-ии дела вышестоящим $о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еш-я верховного $а российской федерации вступают в з-нную силу немедленно после провозглаш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ступление реш-я в з-нную силу означает, что оно начи</w:t>
        <w:softHyphen/>
        <w:t>нает действовать в полную меру, проявляются все его каче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1) неопровержимость; 2) исключительность; 3) преюдициальность; 4) исполнимость; 5) обязательност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д неопровержимостью вступившего в з-нную силу $еб</w:t>
        <w:softHyphen/>
        <w:t>ного реш-я понимается невозможность его пересмотра в кас</w:t>
        <w:softHyphen/>
        <w:t xml:space="preserve">сационном порядке.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д исключительностью понимается невозможность повтор</w:t>
        <w:softHyphen/>
        <w:t>ного обращения в $ с иском или иным заявлением, разрешенным вступившим в з-нную силу $ебным реш-е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войство преюдициальности состоит в том, что установлен</w:t>
        <w:softHyphen/>
        <w:t>ные вступившим в з-нную силу реш-ем $а факты и П/О не могут быть участвующими в деле Л оспо</w:t>
        <w:softHyphen/>
        <w:t>рены в другом деле и не нуждаются в доказывании. Такие факты и П/О могут найти отражение как в резолютивной, так и в мотивировочной части $ебного реш-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войство исполнимости возникает у $ебного реш-я с момента вступления в з-нную силу. Лишь в случаях немедленного исполнения $ебное реш-е приобре</w:t>
        <w:softHyphen/>
        <w:t>тает такое качество до вступления в з-нную сил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нная сила $ебного реш-я имеет пределы — S’ив</w:t>
        <w:softHyphen/>
        <w:t>ные и O’ивны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S’ивные пределы действия з-нной силы $ебного реш-я ограничены кругом Л, участвовавших в деле. O’ивные пределы з-нной силы $ебного реш-я ог</w:t>
        <w:softHyphen/>
        <w:t xml:space="preserve">раничены П/Оми и фактами, установленными $ом при разреш-и дела.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бязательность означает, что гос-венные органы, должностные Л и Гре обязаны в своей деятельности считаться с $ебным реш-ем, не игнорировать ег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84. Опр-я $а первой инстанц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бные опр-я классифицируются по содержанию, S’ам, форме, порядку вынесения и способам обжалова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 содержанию опр-я делятся на подготовительные, пресекательные, заключительные, по реализации вынесенного реш-я, частные опр-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дготовительные опр-я представляют значительную группу. Это — опр-я о принятии заявления к пр-</w:t>
        <w:softHyphen/>
        <w:t>ву и возбуждении дела, опр-я по подготовке дела к $ебному разбирательству.</w:t>
      </w:r>
    </w:p>
    <w:p>
      <w:pPr>
        <w:pStyle w:val="Style16"/>
        <w:widowControl w:val="false"/>
        <w:ind w:firstLine="113"/>
        <w:jc w:val="both"/>
        <w:rPr/>
      </w:pPr>
      <w:r>
        <w:rPr>
          <w:rFonts w:cs="Times New Roman" w:ascii="Times New Roman" w:hAnsi="Times New Roman"/>
          <w:sz w:val="22"/>
          <w:szCs w:val="22"/>
        </w:rPr>
        <w:t>Пресекательными являются опр-я, препятствующие возбуждению дела или преграждающие его дальнейшее движе</w:t>
        <w:softHyphen/>
        <w:t>ние. К ним относятся опр-я об отказе в принятии заявле</w:t>
        <w:softHyphen/>
        <w:t>ния, о прекращении пр-ва по делу, об оставлении заяв</w:t>
        <w:softHyphen/>
        <w:t xml:space="preserve">ления без </w:t>
      </w:r>
      <w:r>
        <w:rPr>
          <w:rFonts w:eastAsia="Webdings" w:cs="Webdings" w:ascii="Webdings" w:hAnsi="Webdings"/>
          <w:sz w:val="22"/>
          <w:szCs w:val="22"/>
        </w:rPr>
        <w:t></w:t>
      </w:r>
      <w:r>
        <w:rPr>
          <w:rFonts w:cs="Times New Roman" w:ascii="Times New Roman" w:hAnsi="Times New Roman"/>
          <w:sz w:val="22"/>
          <w:szCs w:val="22"/>
        </w:rPr>
        <w:t>-ия и др.</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ключительные опр-я отличаются от пресекательных тем, что основанием для прекращения пр-ва по делу служат волеизъявления заинтересованных Л. К заключитель</w:t>
        <w:softHyphen/>
        <w:t>ным относятся опр-я о прекращении пр-ва по делу ввиду отказа Л, обратившегося в $, от своего требо</w:t>
        <w:softHyphen/>
        <w:t>вания или заключения сторонами мирового соглаш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пр-я, связанные с реализацией $ебного реш-я, на</w:t>
        <w:softHyphen/>
        <w:t>правлены на устранение недостатков $ебного реш-я и соз</w:t>
        <w:softHyphen/>
        <w:t>дание необходимых условий для его реализации. К ним, в част</w:t>
        <w:softHyphen/>
        <w:t>ности, относятся опр-я о разъяснении реш-я, предос</w:t>
        <w:softHyphen/>
        <w:t>тавлении отсрочки или рассрочки исполнения, изменении спо</w:t>
        <w:softHyphen/>
        <w:t>соба и порядка исполнения реш-я, исправлении описок и яв</w:t>
        <w:softHyphen/>
        <w:t>ных арифметических ошибок и т.п.</w:t>
      </w:r>
    </w:p>
    <w:p>
      <w:pPr>
        <w:pStyle w:val="Style16"/>
        <w:widowControl w:val="false"/>
        <w:ind w:firstLine="113"/>
        <w:jc w:val="both"/>
        <w:rPr/>
      </w:pPr>
      <w:r>
        <w:rPr>
          <w:rFonts w:cs="Times New Roman" w:ascii="Times New Roman" w:hAnsi="Times New Roman"/>
          <w:sz w:val="22"/>
          <w:szCs w:val="22"/>
        </w:rPr>
        <w:t xml:space="preserve">Частные опр-я выносятся $ом в случае обнаружения в ходе </w:t>
      </w:r>
      <w:r>
        <w:rPr>
          <w:rFonts w:eastAsia="Webdings" w:cs="Webdings" w:ascii="Webdings" w:hAnsi="Webdings"/>
          <w:sz w:val="22"/>
          <w:szCs w:val="22"/>
        </w:rPr>
        <w:t></w:t>
      </w:r>
      <w:r>
        <w:rPr>
          <w:rFonts w:cs="Times New Roman" w:ascii="Times New Roman" w:hAnsi="Times New Roman"/>
          <w:sz w:val="22"/>
          <w:szCs w:val="22"/>
        </w:rPr>
        <w:t>-ия дела нарушений з-нности и правил об</w:t>
        <w:softHyphen/>
        <w:t>щежития отдельными должностными Л и Грами, а также выявления недостатков в работе различных организаций.</w:t>
      </w:r>
    </w:p>
    <w:p>
      <w:pPr>
        <w:pStyle w:val="Style16"/>
        <w:widowControl w:val="false"/>
        <w:ind w:firstLine="113"/>
        <w:jc w:val="both"/>
        <w:rPr/>
      </w:pPr>
      <w:r>
        <w:rPr>
          <w:rFonts w:cs="Times New Roman" w:ascii="Times New Roman" w:hAnsi="Times New Roman"/>
          <w:sz w:val="22"/>
          <w:szCs w:val="22"/>
        </w:rPr>
        <w:t>Опр-я выносятся $ьей единолично или $ом в кол</w:t>
        <w:softHyphen/>
        <w:t>легиальном составе. Опр-я выносятся в письменной форме, как правило, в виде отдельного процессуального документа. Пресекательные и заключительные опр-я не могут быть пересмотрены вынесшим их $ом. Исключение составля</w:t>
        <w:softHyphen/>
        <w:t xml:space="preserve">ют лишь опр-я $а об оставлении заявления без </w:t>
      </w:r>
      <w:r>
        <w:rPr>
          <w:rFonts w:eastAsia="Webdings" w:cs="Webdings" w:ascii="Webdings" w:hAnsi="Webdings"/>
          <w:sz w:val="22"/>
          <w:szCs w:val="22"/>
        </w:rPr>
        <w:t></w:t>
      </w:r>
      <w:r>
        <w:rPr>
          <w:rFonts w:cs="Times New Roman" w:ascii="Times New Roman" w:hAnsi="Times New Roman"/>
          <w:sz w:val="22"/>
          <w:szCs w:val="22"/>
        </w:rPr>
        <w:t>-ия ввиду двукратной неявки в $ебное заседание сто</w:t>
        <w:softHyphen/>
        <w:t>рон или истца. $ по ходатайству истца или ответчика отменя</w:t>
        <w:softHyphen/>
        <w:t>ет свое опр-е, если стороны представят доказательства, подтверждающие уважительность причин отсутствия их в $ебном заседании $ебные опр-я могут быть обжалованы и опротесто</w:t>
        <w:softHyphen/>
        <w:t>ваны по правилам, предусмотренным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pPr>
      <w:r>
        <w:rPr>
          <w:rFonts w:cs="Times New Roman" w:ascii="Times New Roman" w:hAnsi="Times New Roman"/>
          <w:b/>
          <w:bCs/>
          <w:sz w:val="22"/>
          <w:szCs w:val="22"/>
        </w:rPr>
        <w:t xml:space="preserve">85. </w:t>
      </w:r>
      <w:r>
        <w:rPr>
          <w:rFonts w:eastAsia="Webdings" w:cs="Webdings" w:ascii="Webdings" w:hAnsi="Webdings"/>
          <w:sz w:val="22"/>
          <w:szCs w:val="22"/>
        </w:rPr>
        <w:t></w:t>
      </w:r>
      <w:r>
        <w:rPr>
          <w:rFonts w:cs="Times New Roman" w:ascii="Times New Roman" w:hAnsi="Times New Roman"/>
          <w:sz w:val="22"/>
          <w:szCs w:val="22"/>
        </w:rPr>
        <w:t>-</w:t>
      </w:r>
      <w:r>
        <w:rPr>
          <w:rFonts w:cs="Times New Roman" w:ascii="Times New Roman" w:hAnsi="Times New Roman"/>
          <w:b/>
          <w:bCs/>
          <w:sz w:val="22"/>
          <w:szCs w:val="22"/>
        </w:rPr>
        <w:t>ие дел, возникающих из административно-правовых отношен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Это дела:   1) о защите избирательных прав и права на участие в референдуме Гр  российской федерации; в $опр-ве по данной категории дел реализуются конституционные права Гр Р, закрепленные в п.2 ст.32 конституции РФ, в котором зафиксировано конституционное право Гр Р избирать и быть избранными в органы гос-венной власти и органы местного самоуправления, а также участвовать в референдуме. Следовательно, $ по рассматривает дела, вытекающие из конституционных П/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по жалобам на действия гос-венных органов и должностных Л в  связи с наложением административных взысканий; дела по жалобам на действия  гос-венных органов, общественных организаций и должностных Л, нарушающие  права и свободы Гр; дела по жалобам на отказ в разреш-и на выезд из  российской федерации за границу или на въезд в российскую федерацию из-за  границы; дела об оспаривании нормативных правовых акт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рассматривает и другие дела, возникающие из административно-правовых  отношений, отнесенные з-ном к компетенции $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К другим делам, не перечисленным в ч.2 ст.231, например, относятся дела об оспаривании Грами (объединениями Гр) нормативных актов, кроме актов, проверка конституционности которых отнесена к исключительной компетенции конституционного $а РФ; дела по жалобам на отказ в регистрации общественных и религиозных организаций (объединений) и о прекращении их деятельности, дела по жалобам на реш-я, принятые путем прямого волеизъявления Гр, реш-я и действия (бездействие) органов местного самоуправл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pPr>
      <w:r>
        <w:rPr>
          <w:rFonts w:cs="Times New Roman" w:ascii="Times New Roman" w:hAnsi="Times New Roman"/>
          <w:b/>
          <w:bCs/>
          <w:sz w:val="22"/>
          <w:szCs w:val="22"/>
        </w:rPr>
        <w:t xml:space="preserve">86. </w:t>
      </w:r>
      <w:r>
        <w:rPr>
          <w:rFonts w:eastAsia="Webdings" w:cs="Webdings" w:ascii="Webdings" w:hAnsi="Webdings"/>
          <w:sz w:val="22"/>
          <w:szCs w:val="22"/>
        </w:rPr>
        <w:t></w:t>
      </w:r>
      <w:r>
        <w:rPr>
          <w:rFonts w:cs="Times New Roman" w:ascii="Times New Roman" w:hAnsi="Times New Roman"/>
          <w:sz w:val="22"/>
          <w:szCs w:val="22"/>
        </w:rPr>
        <w:t>-</w:t>
      </w:r>
      <w:r>
        <w:rPr>
          <w:rFonts w:cs="Times New Roman" w:ascii="Times New Roman" w:hAnsi="Times New Roman"/>
          <w:b/>
          <w:bCs/>
          <w:sz w:val="22"/>
          <w:szCs w:val="22"/>
        </w:rPr>
        <w:t>ие $ом жалоб на действия административных органов или должностных Л.</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татья 238. Жалоба рассматривается $ом в десятидневный срок. Заявитель и административный  орган или должностное Л извещаются о времени и месте заседания, однако  их неявка не является препятствием для разреш-я дела.</w:t>
      </w:r>
    </w:p>
    <w:p>
      <w:pPr>
        <w:pStyle w:val="Style16"/>
        <w:widowControl w:val="false"/>
        <w:ind w:firstLine="113"/>
        <w:jc w:val="both"/>
        <w:rPr/>
      </w:pPr>
      <w:r>
        <w:rPr>
          <w:rFonts w:cs="Times New Roman" w:ascii="Times New Roman" w:hAnsi="Times New Roman"/>
          <w:sz w:val="22"/>
          <w:szCs w:val="22"/>
        </w:rPr>
        <w:t xml:space="preserve">При </w:t>
      </w:r>
      <w:r>
        <w:rPr>
          <w:rFonts w:eastAsia="Webdings" w:cs="Webdings" w:ascii="Webdings" w:hAnsi="Webdings"/>
          <w:sz w:val="22"/>
          <w:szCs w:val="22"/>
        </w:rPr>
        <w:t></w:t>
      </w:r>
      <w:r>
        <w:rPr>
          <w:rFonts w:cs="Times New Roman" w:ascii="Times New Roman" w:hAnsi="Times New Roman"/>
          <w:sz w:val="22"/>
          <w:szCs w:val="22"/>
        </w:rPr>
        <w:t>-ии дела $ обязан проверить правильность действий административного  органа или должностного Л и установить, производится ли взыскание на основании  з-на и уполномоченным на то органом или должностным Л, был ли соблюден  установленный порядок привлечения Л, к которому предъявлено требование,  к выполнению возложенной на него обязанности; совершил ли оштрафованный нарушение,  за которое з-нодательством установлена ответственность в виде штрафа, и виновен ли он в совершении этого нарушения; не превышает ли наложенный штраф  установленный предельный размер; учтены ли при опр-и размера штрафа  тяжесть совершенного проступка, личность виновного и его им-венное положение;  не истекли ли сроки давности для наложения и взыскания штраф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лучае обращения взыскания на им-во $ обязан проверить соответствие  ареста им-ва требованиям з-н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pPr>
      <w:r>
        <w:rPr>
          <w:rFonts w:cs="Times New Roman" w:ascii="Times New Roman" w:hAnsi="Times New Roman"/>
          <w:b/>
          <w:bCs/>
          <w:sz w:val="22"/>
          <w:szCs w:val="22"/>
        </w:rPr>
        <w:t xml:space="preserve">87. </w:t>
      </w:r>
      <w:r>
        <w:rPr>
          <w:rFonts w:eastAsia="Webdings" w:cs="Webdings" w:ascii="Webdings" w:hAnsi="Webdings"/>
          <w:sz w:val="22"/>
          <w:szCs w:val="22"/>
        </w:rPr>
        <w:t></w:t>
      </w:r>
      <w:r>
        <w:rPr>
          <w:rFonts w:cs="Times New Roman" w:ascii="Times New Roman" w:hAnsi="Times New Roman"/>
          <w:sz w:val="22"/>
          <w:szCs w:val="22"/>
        </w:rPr>
        <w:t>-</w:t>
      </w:r>
      <w:r>
        <w:rPr>
          <w:rFonts w:cs="Times New Roman" w:ascii="Times New Roman" w:hAnsi="Times New Roman"/>
          <w:b/>
          <w:bCs/>
          <w:sz w:val="22"/>
          <w:szCs w:val="22"/>
        </w:rPr>
        <w:t>ие $ом жалоб на Пост-я о положении адм. Взыскания</w:t>
      </w:r>
    </w:p>
    <w:p>
      <w:pPr>
        <w:pStyle w:val="Style16"/>
        <w:widowControl w:val="false"/>
        <w:ind w:firstLine="113"/>
        <w:jc w:val="both"/>
        <w:rPr/>
      </w:pPr>
      <w:r>
        <w:rPr>
          <w:rFonts w:cs="Times New Roman" w:ascii="Times New Roman" w:hAnsi="Times New Roman"/>
          <w:sz w:val="22"/>
          <w:szCs w:val="22"/>
        </w:rPr>
        <w:t xml:space="preserve">Процессуальные особенности </w:t>
      </w:r>
      <w:r>
        <w:rPr>
          <w:rFonts w:eastAsia="Webdings" w:cs="Webdings" w:ascii="Webdings" w:hAnsi="Webdings"/>
          <w:sz w:val="22"/>
          <w:szCs w:val="22"/>
        </w:rPr>
        <w:t></w:t>
      </w:r>
      <w:r>
        <w:rPr>
          <w:rFonts w:cs="Times New Roman" w:ascii="Times New Roman" w:hAnsi="Times New Roman"/>
          <w:sz w:val="22"/>
          <w:szCs w:val="22"/>
        </w:rPr>
        <w:t>-ия дел по жалобам на действия органов и должностных Л в связи с наложением административных взыскан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оответствии со ст. 24-30 коап в случаях и в порядке, пре</w:t>
        <w:softHyphen/>
        <w:t>дусмотренных з-ном, компетентные органы управления и должностные Л могут применять следующие виды админист</w:t>
        <w:softHyphen/>
        <w:t>ративных взысканий: 1) предупреждение; 2) штраф; 3) возмездное изъятие предмета, явившегося орудием совершения или не</w:t>
        <w:softHyphen/>
        <w:t>посредственным O’ом административного правонаруше</w:t>
        <w:softHyphen/>
        <w:t>ния; 4) конфискация предмета, явившегося орудием совершения или непосредственным O’ом административного правона</w:t>
        <w:softHyphen/>
        <w:t>рушения; 5) лишение специального права (права управления транспортными средствами, права охот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аложение любого административного взыскания, приме</w:t>
        <w:softHyphen/>
        <w:t>ненного органом управления либо должностным Л, м.б. обжаловано в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оответствии со ст. 237 гпк жалоба по делу об админист</w:t>
        <w:softHyphen/>
        <w:t>ративном правонарушении м.б. подана в течение 10 дней со дня вынесения Пост-я. Пропущенный по уважи</w:t>
        <w:softHyphen/>
        <w:t>тельным причинам срок для обжалования м.б. восста</w:t>
        <w:softHyphen/>
        <w:t>новлен $ом по заявлению Л, в отношении которого была применена мера административного взыска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 смыслу административного и Г-ого процессу</w:t>
        <w:softHyphen/>
        <w:t>ального з-нодательства адресованная в $ жалоба помимо данных о заявителе должна содержать: а) наименование адми</w:t>
        <w:softHyphen/>
        <w:t>нистративного органа или должностного Л, действия кото</w:t>
        <w:softHyphen/>
        <w:t>рого обжалуются; б) указание о том, какое конкретно Пост-е обжалуется и когда оно было вручено заявителю (в слу</w:t>
        <w:softHyphen/>
        <w:t>чае, если Пост-е не вручалось, должен быть указан день, когда заявителю стало известно о наложении административно</w:t>
        <w:softHyphen/>
        <w:t>го взыскания); в) изложение обстоятельств, которыми заявитель обосновывает свои возражения против Пост-я, принято</w:t>
        <w:softHyphen/>
        <w:t>го административным органом или должностным Л, с ука</w:t>
        <w:softHyphen/>
        <w:t>занием на имеющиеся у заявителя доказательства либо источни</w:t>
        <w:softHyphen/>
        <w:t>ки их получения.</w:t>
      </w:r>
    </w:p>
    <w:p>
      <w:pPr>
        <w:pStyle w:val="Style16"/>
        <w:widowControl w:val="false"/>
        <w:ind w:firstLine="113"/>
        <w:jc w:val="both"/>
        <w:rPr/>
      </w:pPr>
      <w:r>
        <w:rPr>
          <w:rFonts w:cs="Times New Roman" w:ascii="Times New Roman" w:hAnsi="Times New Roman"/>
          <w:sz w:val="22"/>
          <w:szCs w:val="22"/>
        </w:rPr>
        <w:t xml:space="preserve">На основании ст. 238 гпк и ст. 271 коап жалоба должна быть </w:t>
      </w:r>
      <w:r>
        <w:rPr>
          <w:rFonts w:eastAsia="Webdings" w:cs="Webdings" w:ascii="Webdings" w:hAnsi="Webdings"/>
          <w:sz w:val="22"/>
          <w:szCs w:val="22"/>
        </w:rPr>
        <w:t></w:t>
      </w:r>
      <w:r>
        <w:rPr>
          <w:rFonts w:cs="Times New Roman" w:ascii="Times New Roman" w:hAnsi="Times New Roman"/>
          <w:sz w:val="22"/>
          <w:szCs w:val="22"/>
        </w:rPr>
        <w:t>-а $ом в десятидневный срок. О времени и месте заседания извещаются заявитель, административный ор</w:t>
        <w:softHyphen/>
        <w:t>ган или должностное Л, наложившее взыскание. Однако не</w:t>
        <w:softHyphen/>
        <w:t xml:space="preserve">явка в $ебное заседание перечисленных Л не препятствует </w:t>
      </w:r>
      <w:r>
        <w:rPr>
          <w:rFonts w:eastAsia="Webdings" w:cs="Webdings" w:ascii="Webdings" w:hAnsi="Webdings"/>
          <w:sz w:val="22"/>
          <w:szCs w:val="22"/>
        </w:rPr>
        <w:t></w:t>
      </w:r>
      <w:r>
        <w:rPr>
          <w:rFonts w:cs="Times New Roman" w:ascii="Times New Roman" w:hAnsi="Times New Roman"/>
          <w:sz w:val="22"/>
          <w:szCs w:val="22"/>
        </w:rPr>
        <w:t>-ию дела. В то же время $ должен выяснять причи</w:t>
        <w:softHyphen/>
        <w:t>ны неявки в $ебное заседание участвующих в деле Л. Если у $а нет сведений о вручении им $ебных повесток либо если причина отсутствия уважительна, $ должен отложить разб-во дела (ст. 157 гпк).</w:t>
      </w:r>
    </w:p>
    <w:p>
      <w:pPr>
        <w:pStyle w:val="Style16"/>
        <w:widowControl w:val="false"/>
        <w:ind w:firstLine="113"/>
        <w:jc w:val="both"/>
        <w:rPr/>
      </w:pPr>
      <w:r>
        <w:rPr>
          <w:rFonts w:cs="Times New Roman" w:ascii="Times New Roman" w:hAnsi="Times New Roman"/>
          <w:sz w:val="22"/>
          <w:szCs w:val="22"/>
        </w:rPr>
        <w:t>5. Полномочия $а, рассматривающего жалобу на наложе</w:t>
        <w:softHyphen/>
        <w:t xml:space="preserve">ние административного взыскания, установлены ч. 3 ст. 238 гпк. При </w:t>
      </w:r>
      <w:r>
        <w:rPr>
          <w:rFonts w:eastAsia="Webdings" w:cs="Webdings" w:ascii="Webdings" w:hAnsi="Webdings"/>
          <w:sz w:val="22"/>
          <w:szCs w:val="22"/>
        </w:rPr>
        <w:t></w:t>
      </w:r>
      <w:r>
        <w:rPr>
          <w:rFonts w:cs="Times New Roman" w:ascii="Times New Roman" w:hAnsi="Times New Roman"/>
          <w:sz w:val="22"/>
          <w:szCs w:val="22"/>
        </w:rPr>
        <w:t>-ии жалобы $ обязан проверить пра</w:t>
        <w:softHyphen/>
        <w:t>вильность действий административного органа или должност</w:t>
        <w:softHyphen/>
        <w:t>ного Л и установить, производится ли взыскание на основа</w:t>
        <w:softHyphen/>
        <w:t>нии з-на и управомоченным на то органом или должностным Л, был ли соблюден установленный порядок привлечения Л к выполнению возложенной на него обязанности; совер</w:t>
        <w:softHyphen/>
        <w:t>шил ли оштрафованный нарушение, за которое з-нодательст</w:t>
        <w:softHyphen/>
        <w:t>вом установлена ответственность в виде штрафа, и виновен ли он в совершении этого нарушения; не превышает ли наложен</w:t>
        <w:softHyphen/>
        <w:t>ный штраф установленный предельный размер; учтены ли при опр-и размера штрафа тяжесть совершенного проступка, личность виновного и его им-венное положение; не истек</w:t>
        <w:softHyphen/>
        <w:t>ли ли сроки давности для наложения и взыскания штраф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ебном реш-и указываются обстоятельства дела, подлежащие выяснению, и доказательства, которые необ</w:t>
        <w:softHyphen/>
        <w:t>ходимо истребовать и исследовать.</w:t>
      </w:r>
      <w:r>
        <w:br w:type="page"/>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 xml:space="preserve">88. Понятие и сущность особого пр-ва, отличие его от искового пр-ва. </w:t>
      </w:r>
    </w:p>
    <w:p>
      <w:pPr>
        <w:pStyle w:val="Style16"/>
        <w:widowControl w:val="false"/>
        <w:ind w:firstLine="113"/>
        <w:jc w:val="both"/>
        <w:rPr/>
      </w:pPr>
      <w:r>
        <w:rPr>
          <w:rFonts w:cs="Times New Roman" w:ascii="Times New Roman" w:hAnsi="Times New Roman"/>
          <w:sz w:val="22"/>
          <w:szCs w:val="22"/>
        </w:rPr>
        <w:t xml:space="preserve">Особым пр-вом называется не связанная с разреш-ем спора о праве $ебная защита интересов Гр и ЮЛ путем установления фактов, имеющих юридическое значение, уточнения правового статуса Грина или им-ва, контроля за регистрационной деятельностью указанных в з-не административных органов. Особое пр-во несовместимо со спором о праве. Возникновение спора, подведомственного $у, влечет оставление поданного заявления без </w:t>
      </w:r>
      <w:r>
        <w:rPr>
          <w:rFonts w:eastAsia="Webdings" w:cs="Webdings" w:ascii="Webdings" w:hAnsi="Webdings"/>
          <w:sz w:val="22"/>
          <w:szCs w:val="22"/>
        </w:rPr>
        <w:t></w:t>
      </w:r>
      <w:r>
        <w:rPr>
          <w:rFonts w:cs="Times New Roman" w:ascii="Times New Roman" w:hAnsi="Times New Roman"/>
          <w:sz w:val="22"/>
          <w:szCs w:val="22"/>
        </w:rPr>
        <w:t>-ия; заинтересованным Л разъясняется право на обращение с иском в обычном порядке. Отсутствие спора о праве предопределяет и отсутствие сторон с противоположными интересами. Л, возбудившее дело в порядке особого пр-ва, называется заявителем. Заявление, в отличие от иска, не направлено против каких-либо конкретных Л, ибо защиты нарушенного S’ивного права не требуется. Если реш-е по делу может отразиться на правах иных организаций или Гр, они участвуют в процессе в качестве заинтересованных Л. Отсутствие правового спора и сторон в особом пр-ве делает невозможным предъявление встречного иска, заключение мирового соглашения, обращение в третейский $ и т.д.. В то же время не исключаются обращения нескольких Л, связанных общностью интересов (соучастие). Исключаются, например, прения сторон. В порядке особого пр-ва рассматриваются дела: об установлении фактов, имеющих юридическое значение; о признании Грина безвестно отсутствующим и объявлении Грина умершим; о признании Грина ограниченно дееспособным и недееспособным; об установлении неправильностей в книге актов Г-ого состояния; жалобы на нотариальные действия или на отказ в их совершении; о восстановлении прав по утраченным документам на предъявителя (вызывное пр-в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89. Установление фактов, имеющих юридическое значени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ном предусмотрен $ебный порядок установления фактов, имеющих юридическое значение.</w:t>
      </w:r>
    </w:p>
    <w:p>
      <w:pPr>
        <w:pStyle w:val="Style16"/>
        <w:widowControl w:val="false"/>
        <w:ind w:firstLine="113"/>
        <w:jc w:val="both"/>
        <w:rPr/>
      </w:pPr>
      <w:r>
        <w:rPr>
          <w:rFonts w:cs="Times New Roman" w:ascii="Times New Roman" w:hAnsi="Times New Roman"/>
          <w:sz w:val="22"/>
          <w:szCs w:val="22"/>
        </w:rPr>
        <w:t xml:space="preserve">Процессуальный порядок </w:t>
      </w:r>
      <w:r>
        <w:rPr>
          <w:rFonts w:eastAsia="Webdings" w:cs="Webdings" w:ascii="Webdings" w:hAnsi="Webdings"/>
          <w:sz w:val="22"/>
          <w:szCs w:val="22"/>
        </w:rPr>
        <w:t></w:t>
      </w:r>
      <w:r>
        <w:rPr>
          <w:rFonts w:cs="Times New Roman" w:ascii="Times New Roman" w:hAnsi="Times New Roman"/>
          <w:sz w:val="22"/>
          <w:szCs w:val="22"/>
        </w:rPr>
        <w:t xml:space="preserve">-ия этих дел установлен в ст. 247-251 гпк. </w:t>
      </w:r>
    </w:p>
    <w:p>
      <w:pPr>
        <w:pStyle w:val="Style16"/>
        <w:widowControl w:val="false"/>
        <w:ind w:firstLine="113"/>
        <w:jc w:val="both"/>
        <w:rPr/>
      </w:pPr>
      <w:r>
        <w:rPr>
          <w:rFonts w:cs="Times New Roman" w:ascii="Times New Roman" w:hAnsi="Times New Roman"/>
          <w:sz w:val="22"/>
          <w:szCs w:val="22"/>
        </w:rPr>
        <w:t xml:space="preserve">2. Заявление об установлении юридического факта м.б. принято и </w:t>
      </w:r>
      <w:r>
        <w:rPr>
          <w:rFonts w:eastAsia="Webdings" w:cs="Webdings" w:ascii="Webdings" w:hAnsi="Webdings"/>
          <w:sz w:val="22"/>
          <w:szCs w:val="22"/>
        </w:rPr>
        <w:t></w:t>
      </w:r>
      <w:r>
        <w:rPr>
          <w:rFonts w:cs="Times New Roman" w:ascii="Times New Roman" w:hAnsi="Times New Roman"/>
          <w:sz w:val="22"/>
          <w:szCs w:val="22"/>
        </w:rPr>
        <w:t>-о $ом в порядке особого пр-ва, есл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А) согласно з-ну такой факт порождает определенные юридические последствия (возникновение, изменение или пре</w:t>
        <w:softHyphen/>
        <w:t>кращение личных или им-венных прав) и установление данного факта не связывается с последующим реш-ем спора о праве, подведомственного $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Б) для соответствующих фактов з-ном не предусмотрен иной порядок их установл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получение заявителем в ином порядке надлежащих доку</w:t>
        <w:softHyphen/>
        <w:t>ментов, удостоверяющих эти факты, невозможно или же невоз</w:t>
        <w:softHyphen/>
        <w:t>можно восстановление утерянных либо уничтоженных докумен</w:t>
        <w:softHyphen/>
        <w:t>т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3. При соблюдении этих условий в $ебном порядке могут быть установлены следующие юридические факты: 1) родственные отношения Л; 2) нахождение Л на иждивении; 3) регистрация усыновления, брака, развода, рождения и смерти; 4) состояние в фактических брачных отношениях в установ</w:t>
        <w:softHyphen/>
        <w:t>ленных з-ном случаях, если брак в органах загса не м.б. зарегистрирован вследствие смерти одного из супругов (установление фактических брачных отношений, возникших по</w:t>
        <w:softHyphen/>
        <w:t>сле 8 июля 1944 г., з-нодательством не допускается); 5) принадлежность правоустанавливающих документов Л, имя, отчество и фамилия которого, указанные в документе, не совпадают с именем, отчеством или фамилией этого Л по паспорту или свидетельству о рождении; 6) владение строением на праве собственности; 7) несчастный случай; 8) смерть Л в определенное время и при определенных об</w:t>
        <w:softHyphen/>
        <w:t>стоятельствах в случае отказа органов загса в регистрации со</w:t>
        <w:softHyphen/>
        <w:t>бытия смерти; 9) принятие наследства и места открытия наслед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Приведенный перечень не является исчерпывающим.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месте с тем ряд юридических фактов не м.б. уста</w:t>
        <w:softHyphen/>
        <w:t>новлен в $ебном порядке: принадлежность Л партийного, профсоюзного, военного билета и других воинских документов, удостоверяющих личность, а также паспорта и свидетельств, выдаваемых органами загса; трудовой стаж для назначения пен</w:t>
        <w:softHyphen/>
        <w:t>сии; окончание среднего или высшего учебного заведения; усы</w:t>
        <w:softHyphen/>
        <w:t>новление после смерти усыновленного или усыновителя, если при их жизни оно не было надлежащим образом оформлено, и др.</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днако исключение из подведомственности $а таких дел допускается только в силу прямого указания з-нодатель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4. Все подведомственные $ам дела об установлении юриди</w:t>
        <w:softHyphen/>
        <w:t>ческих фактов рассматриваются по месту жительства заявителя, а если заявителем является ЮЛ, — по месту на</w:t>
        <w:softHyphen/>
        <w:t>хождения его органа. Только дела об установлении факта вла</w:t>
        <w:softHyphen/>
        <w:t>дения строением под$ны $ам по месту нахождения строе</w:t>
        <w:softHyphen/>
        <w:t>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заявлении помимо обычных реквизитов — наименование, адрес заявителя д.б. указаны: 1) какой факт просит установить заявитель; 2) цель установле</w:t>
        <w:softHyphen/>
        <w:t>ния факта; 3) доказательства, подтверждающие невозможность получения заявителем надлежащих документов либо невозмож</w:t>
        <w:softHyphen/>
        <w:t>ность восстановления утраченных документов.</w:t>
      </w:r>
    </w:p>
    <w:p>
      <w:pPr>
        <w:pStyle w:val="Style16"/>
        <w:widowControl w:val="false"/>
        <w:ind w:firstLine="113"/>
        <w:jc w:val="both"/>
        <w:rPr/>
      </w:pPr>
      <w:r>
        <w:rPr>
          <w:rFonts w:eastAsia="Webdings" w:cs="Webdings" w:ascii="Webdings" w:hAnsi="Webdings"/>
          <w:sz w:val="22"/>
          <w:szCs w:val="22"/>
        </w:rPr>
        <w:t></w:t>
      </w:r>
      <w:r>
        <w:rPr>
          <w:rFonts w:cs="Times New Roman" w:ascii="Times New Roman" w:hAnsi="Times New Roman"/>
          <w:sz w:val="22"/>
          <w:szCs w:val="22"/>
        </w:rPr>
        <w:t>-ие дела в районном $е заканчивается Пост-ем реш-я, в котором должны быть указаны: факт, уста</w:t>
        <w:softHyphen/>
        <w:t>новленный $ом, и доказательства, на основании которых он установлен, цель его установления. Реш-е $а не заменяет документов, выдаваемых админи</w:t>
        <w:softHyphen/>
        <w:t>стративными органами (например, свидетельства о праве на на</w:t>
        <w:softHyphen/>
        <w:t>следство), а является лишь основанием для выдачи таких доку</w:t>
        <w:softHyphen/>
        <w:t>ментов компетентными органа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90. Признание Грина безвестно отсутствующим и объявление Грина умершим</w:t>
      </w:r>
    </w:p>
    <w:p>
      <w:pPr>
        <w:pStyle w:val="Style16"/>
        <w:widowControl w:val="false"/>
        <w:ind w:firstLine="113"/>
        <w:jc w:val="both"/>
        <w:rPr/>
      </w:pPr>
      <w:r>
        <w:rPr>
          <w:rFonts w:cs="Times New Roman" w:ascii="Times New Roman" w:hAnsi="Times New Roman"/>
          <w:sz w:val="22"/>
          <w:szCs w:val="22"/>
        </w:rPr>
        <w:t xml:space="preserve">Гпк регламентирует порядок </w:t>
      </w:r>
      <w:r>
        <w:rPr>
          <w:rFonts w:eastAsia="Webdings" w:cs="Webdings" w:ascii="Webdings" w:hAnsi="Webdings"/>
          <w:sz w:val="22"/>
          <w:szCs w:val="22"/>
        </w:rPr>
        <w:t></w:t>
      </w:r>
      <w:r>
        <w:rPr>
          <w:rFonts w:cs="Times New Roman" w:ascii="Times New Roman" w:hAnsi="Times New Roman"/>
          <w:sz w:val="22"/>
          <w:szCs w:val="22"/>
        </w:rPr>
        <w:t>-ия этих дел, ус</w:t>
        <w:softHyphen/>
        <w:t>танавливая ряд важных особенностей пр-ва по ни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явление о признании Грина безвестно отсутствую</w:t>
        <w:softHyphen/>
        <w:t>щим или об объявлении Грина умершим подается заинте</w:t>
        <w:softHyphen/>
        <w:t>ресованными Л в $ по месту жительства заявител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заявлении помимо обычных сведений (наименование, адрес заявителя, основные данные, касающиеся безвестно отсутст</w:t>
        <w:softHyphen/>
        <w:t>вующего, и др.) Должны быть указаны обстоятельства, подтвер</w:t>
        <w:softHyphen/>
        <w:t>ждающие безвестное отсутствие Грина, либо обстоятель</w:t>
        <w:softHyphen/>
        <w:t>ства, угрожавшие пропавшему без вести смертью или дающие основание предполагать его гибель от определенного несчаст</w:t>
        <w:softHyphen/>
        <w:t>ного случая; цель, которую преследует своим обращением в $ заявител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ело не м.б. принято к пр-ву, если призна</w:t>
        <w:softHyphen/>
        <w:t>ние Грина безвестно отсутствующим или объявление его умершим не могут породить каких-либо юридических последст</w:t>
        <w:softHyphen/>
        <w:t>вий для заявителя. Те же последствия наступают и в случае, если достоверно известно, что Л, в отношении которого возбуж</w:t>
        <w:softHyphen/>
        <w:t>дено дело о признании безвестно отсутствующим, скрывается в связи с привлечением его к уголовной или Г-ой ответствен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еш-е $а о признании Грина безвестно отсутст</w:t>
        <w:softHyphen/>
        <w:t>вующим служит основанием для назначения органом опеки и попечительства по месту нахождения им-ва отсутствующе</w:t>
        <w:softHyphen/>
        <w:t>го управляющего этим им-вом. Реш-е $а, которым Грин объявлен умершим, слу</w:t>
        <w:softHyphen/>
        <w:t>жит основанием для регистрации органом загса смерти этого Грина в книге записей актов Г-ого состоя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лучае явки или обнаружения места пребывания Грина, признанного отсутствующим или умершим, народный $ по заявлению заинтересованного Л выносит новое реш-е, которым отменяет ранее вынесенно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91. Признание Грина ограниченно дееспособным или недееспособны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ела о признании Грина недееспособным или огра</w:t>
        <w:softHyphen/>
        <w:t>ниченно дееспособным рассматриваются районными (городски</w:t>
        <w:softHyphen/>
        <w:t>ми) $ами по месту жительства Грина, а если Л поме</w:t>
        <w:softHyphen/>
        <w:t>щено в психиатрическое лечебное учреждение, — по месту на</w:t>
        <w:softHyphen/>
        <w:t>хождения учрежд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ажной особенностью данной категории дел является то, что з-н определяет круг Л, которые вправе начать процесс о при</w:t>
        <w:softHyphen/>
        <w:t xml:space="preserve"> знании Грина недееспособным или ограниченно дееспособ</w:t>
        <w:softHyphen/>
        <w:t>ным. Согласно ст. 258 гпк дело в $е м.б. начато по заявлению членов семьи Грина, прокурора, органа опеки и попечительства, психиатрического лечебного учреждения, профсоюза и иных общественных организац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Указанный перечень является исчерпывающим и не подлежит расширительному толкованию. При обращении в $ Л, не указанных в з-не, $ должен, не прекращая пр-во по делу, об$ить вопрос о замене ненадлежащего заявителя над</w:t>
        <w:softHyphen/>
        <w:t>лежащи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заявлении о признании Грина ограниченно дееспо</w:t>
        <w:softHyphen/>
        <w:t>собным должны быть изложены обстоятельства, свидетельст</w:t>
        <w:softHyphen/>
        <w:t>вующие о том, что Л, злоупотребляющее спиртными напит</w:t>
        <w:softHyphen/>
        <w:t>ками или наркотическими веществами, ставит свою семью в тя</w:t>
        <w:softHyphen/>
        <w:t>желое материальное положени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заявлении о признании Грина недееспособным долж</w:t>
        <w:softHyphen/>
        <w:t>ны быть изложены обстоятельства, подтверждающие умствен</w:t>
        <w:softHyphen/>
        <w:t>ное расстройство, вследствие которого Л не может понимать значения своих действий и руководить ими. Эти обстоятельства должны быть подкреплены соответствующими доказательства</w:t>
        <w:softHyphen/>
        <w:t>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3. Если имеются достаточные данные о душевной болезни или  слабоумии Грина, $ья при подготовке дела к $еб</w:t>
        <w:softHyphen/>
        <w:t xml:space="preserve">ному разбирательству должен назначить $ебно-психиатрическую экспертизу для опр-я его психического состояния. </w:t>
      </w:r>
    </w:p>
    <w:p>
      <w:pPr>
        <w:pStyle w:val="Style16"/>
        <w:widowControl w:val="false"/>
        <w:ind w:firstLine="113"/>
        <w:jc w:val="both"/>
        <w:rPr/>
      </w:pPr>
      <w:r>
        <w:rPr>
          <w:rFonts w:cs="Times New Roman" w:ascii="Times New Roman" w:hAnsi="Times New Roman"/>
          <w:sz w:val="22"/>
          <w:szCs w:val="22"/>
        </w:rPr>
        <w:t xml:space="preserve">Дело о признании Грина ограниченно дееспособным $ рассматривает с обязательным участием самого Грина, прокурора и представителя органа опеки и попечительства. При </w:t>
      </w:r>
      <w:r>
        <w:rPr>
          <w:rFonts w:eastAsia="Webdings" w:cs="Webdings" w:ascii="Webdings" w:hAnsi="Webdings"/>
          <w:sz w:val="22"/>
          <w:szCs w:val="22"/>
        </w:rPr>
        <w:t></w:t>
      </w:r>
      <w:r>
        <w:rPr>
          <w:rFonts w:cs="Times New Roman" w:ascii="Times New Roman" w:hAnsi="Times New Roman"/>
          <w:sz w:val="22"/>
          <w:szCs w:val="22"/>
        </w:rPr>
        <w:t>-ии же дела о признании Грина недееспособным последний вызывается в $ебное заседа</w:t>
        <w:softHyphen/>
        <w:t>ние, если это возможно по состоянию его здоровь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се совершеннолетние члены семьи Грина, интересы которых непосредственно затрагиваются возбуждением дела об ограничении дееспособности, участвуют в процессе в качестве заявителей независимо от того, кем возбуждено дел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знание Грина недееспособным возможно лишь в том случае, если $ на основании глубокого и всестороннего исследования всех собранных по делу доказательств придет к выводу о том, что данное Л действительно страдает стойким, хроническим душевным расстройством и вследствие этого не в состоянии правильно понимать значение своих действий и ру</w:t>
        <w:softHyphen/>
        <w:t xml:space="preserve">ководить ими. </w:t>
      </w:r>
    </w:p>
    <w:p>
      <w:pPr>
        <w:pStyle w:val="Style16"/>
        <w:widowControl w:val="false"/>
        <w:ind w:firstLine="113"/>
        <w:jc w:val="both"/>
        <w:rPr/>
      </w:pPr>
      <w:r>
        <w:rPr>
          <w:rFonts w:eastAsia="Webdings" w:cs="Webdings" w:ascii="Webdings" w:hAnsi="Webdings"/>
          <w:sz w:val="22"/>
          <w:szCs w:val="22"/>
        </w:rPr>
        <w:t></w:t>
      </w:r>
      <w:r>
        <w:rPr>
          <w:rFonts w:cs="Times New Roman" w:ascii="Times New Roman" w:hAnsi="Times New Roman"/>
          <w:sz w:val="22"/>
          <w:szCs w:val="22"/>
        </w:rPr>
        <w:t>-ие дела в районном $е заканчивается Пост-ем реш-я, в резолютивной части которого должно быть указано о признании Грина недееспособным или ограни</w:t>
        <w:softHyphen/>
        <w:t>ченно дееспособным, либо об отказе в удовлетворении просьбы заявител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еш-е $а, которым Грин признан ограниченно дее</w:t>
        <w:softHyphen/>
        <w:t>способным или недееспособным, является основанием для на</w:t>
        <w:softHyphen/>
        <w:t>значения органами опеки ограниченно дееспособному попечи</w:t>
        <w:softHyphen/>
        <w:t>теля, а недееспособному — опекуна. Поэтому после вступления реш-я в з-нную силу $ обязан в трехдневный срок его ко</w:t>
        <w:softHyphen/>
        <w:t>пию направить органу опеки и попечительства по месту житель</w:t>
        <w:softHyphen/>
        <w:t>ства Л, признанного недееспособным или ограниченно дее</w:t>
        <w:softHyphen/>
        <w:t>способны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татья 263 гпк определяет порядок признания Гри</w:t>
        <w:softHyphen/>
        <w:t>на дееспособным. После выздоровления или значительного улучшения состояния здоровья Грина, признанного недее</w:t>
        <w:softHyphen/>
        <w:t>способным, $ по заявлению опекуна, а также Л, перечислен</w:t>
        <w:softHyphen/>
        <w:t>ных в ст. 258 гпк, может рассмотреть вопрос о признании Грина дееспособным и на основании заключения $ебно-психиатрической экспертизы вынести реш-е о признании вы</w:t>
        <w:softHyphen/>
        <w:t>здоровевшего дееспособны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таком же порядке решается вопрос об отмене ограничения дееспособности при прекращении Грином злоупотребле</w:t>
        <w:softHyphen/>
        <w:t>ния спиртными напитками или наркотическими веществами с той лишь разницей, что заявление м.б. подано также и самим Грином, а для вынесения реш-я не требуется за</w:t>
        <w:softHyphen/>
        <w:t>ключения $ебно-психиатрической экспертизы. Заявление в этом случае подается в $ по месту жительства данного Грина независимо от того, каким $ом было вынесено реш-е об ограничении дееспособ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92. Дела по жалобам на нотариальные действия или на отказ в их совершен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интере</w:t>
        <w:softHyphen/>
        <w:t>сованное Л, считающее неправильным совершенное нотари</w:t>
        <w:softHyphen/>
        <w:t>альное действие или отказ в его совершении, вправе обратиться с жалобой в районный (городской) $ по месту нахождения но</w:t>
        <w:softHyphen/>
        <w:t>тариальной конторы или органа местной исполнительной вла</w:t>
        <w:softHyphen/>
        <w:t>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Жалоба подается в $ в десятидневный срок, исчисляемый со времени, когда заявителю стало известно о совершенном но</w:t>
        <w:softHyphen/>
        <w:t>тариальном действии или об отказе в его совершен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авом обращения в $ с жалобой на нотариальные дей</w:t>
        <w:softHyphen/>
        <w:t>ствия или на отказ в их совершении з-н наделил только Л, непосредственно участвовавших в совершении обжалуемого действия. Др могут оспорить их только путем предъ</w:t>
        <w:softHyphen/>
        <w:t>явления иска к Л, чьи права подтверждены нотариальным акто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няв жалобу, $ья должен истребовать нотариальное пр-во и объяснение нотариуса или иного должностного Л, совершившего нотариальное действие или отказавшего в его совершен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Жалоба на нотариальные действия рассматривается в откры</w:t>
        <w:softHyphen/>
        <w:t>том $ебном заседании с участием заявителя, нотариуса или другого должностного Л, совершившего обжалуемое нота</w:t>
        <w:softHyphen/>
        <w:t>риальное действие или отказавшего в его совершении. Рас</w:t>
        <w:softHyphen/>
        <w:t>смотрев жалобу, $ выносит реш-е. Признав действие, со</w:t>
        <w:softHyphen/>
        <w:t>вершенное нотариусом или органом, выполняющим нотариаль</w:t>
        <w:softHyphen/>
        <w:t>ное действие, правильным, $ отклоняет жалоб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сли жалоба обоснована, $ удовлетворяет ее, т.е. отменяет совершенное нотариальное действие или обязывает нотариаль</w:t>
        <w:softHyphen/>
        <w:t>ный орган совершить действие, от выполнения которого он от</w:t>
        <w:softHyphen/>
        <w:t>казалс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93. Признание им-ва бесхозяйны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Ст. 264- 267 гпк рсфср заявление о признании им-ва бесхозяйным подается финансовым органом,  исполнительным комитетом местного совета народных депутатов или колхозом в $ по месту нахождения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заявлении должно быть указано, какое им-во подлежит признанию бесхозяйным,  а также приведены доказательства, подтверждающие невозможность установления  собственника им-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ья при подготовке дела к $ебному разбирательству выясняет, какие Л (собственники, фактические владельцы им-ва и др.) Могут дать сведения  о принадлежности им-ва, а также запрашивает об имеющихся о нем сведениях  соответствующие организации (жилищноэксплуатационные организации, исполнительные  комитеты поселковых, сельских советов народных депутатов, органы коммунального  хозяй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признав, что им-во не имеет собственника или собственник его неизвестен, выносит реш-е о признании им-ва бесхозяйным и о передаче  его в собственность гос-ва или колхоз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94. Установление неправильностей записей актов Г-ого состоя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еправильно</w:t>
        <w:softHyphen/>
        <w:t>сти в этих записях, различного рода искажения фамилии, имени, отчества, года рождения в документах о рождении, браке, раз</w:t>
        <w:softHyphen/>
        <w:t>воде, усыновлении и т.п. во многих случаях серьезно препятст</w:t>
        <w:softHyphen/>
        <w:t>вуют надлежащему осуществлению Грами своих прав (например, права на получение наследства, пенсии). Поэтому любое заинтересованное Л, считающее, что в актовой записи допущена какая-то неправильность, вправе обратиться в орган загса по месту своего жительства с заявлением о внесении соот</w:t>
        <w:softHyphen/>
        <w:t>ветствующего исправления или изменения в эту запись. Отказ органа загса в исправлении или изменении записи м.б. обжалована $.</w:t>
      </w:r>
    </w:p>
    <w:p>
      <w:pPr>
        <w:pStyle w:val="Style16"/>
        <w:widowControl w:val="false"/>
        <w:ind w:firstLine="113"/>
        <w:jc w:val="both"/>
        <w:rPr/>
      </w:pPr>
      <w:r>
        <w:rPr>
          <w:rFonts w:cs="Times New Roman" w:ascii="Times New Roman" w:hAnsi="Times New Roman"/>
          <w:sz w:val="22"/>
          <w:szCs w:val="22"/>
        </w:rPr>
        <w:t>Согласно ст. 268 гпк $ рассматривает заявление об уста</w:t>
        <w:softHyphen/>
        <w:t>новлении неправильности в актовых записях при отсутствии спора о личном или им-венном праве. В заявлении помимо обычных сведений должно быть указано, в чем именно заключа</w:t>
        <w:softHyphen/>
        <w:t>ется неправильность, когда и каким органом загса было отказа</w:t>
        <w:softHyphen/>
        <w:t>но в исправлении произведенной записи (ст. 269 гпк). Учиты</w:t>
        <w:softHyphen/>
        <w:t>вая, что неправильности записей актов Г-ого состояния могут устанавливаться $ом в порядке особого пр-ва лишь при отказе органов загса внести исправления и при от</w:t>
        <w:softHyphen/>
        <w:t xml:space="preserve">сутствии спора о праве , $ья не должен принимать дело к </w:t>
      </w:r>
      <w:r>
        <w:rPr>
          <w:rFonts w:eastAsia="Webdings" w:cs="Webdings" w:ascii="Webdings" w:hAnsi="Webdings"/>
          <w:sz w:val="22"/>
          <w:szCs w:val="22"/>
        </w:rPr>
        <w:t></w:t>
      </w:r>
      <w:r>
        <w:rPr>
          <w:rFonts w:cs="Times New Roman" w:ascii="Times New Roman" w:hAnsi="Times New Roman"/>
          <w:sz w:val="22"/>
          <w:szCs w:val="22"/>
        </w:rPr>
        <w:t>-ию, если хотя бы одно из этих условий не со</w:t>
        <w:softHyphen/>
        <w:t>блюден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ебное заседание вызываются заявитель, представитель органа загса, а также другие Л и организации, могущие быть заинтересованными в исходе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ступившее в з-нную силу реш-е $а, которым уста</w:t>
        <w:softHyphen/>
        <w:t>новлена неправильность в книгах записей актов Г-ого состояния, является основанием для ее исправления органами загса (ст. 270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95. Вызывное пр-в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Чтобы обеспечить защиту интересов и прав з-нных обла</w:t>
        <w:softHyphen/>
        <w:t>дателей ценных бумаг, Г-ое процессуальное право устанавливает особый порядок восстановления прав по утраченным ценным бумагам, называемый вызывным пр-вом (ст. 274-281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Л, утратившее цб, в предусмотренных з-ном случаях, в частности, при утрате цб на предъявителя, выданных сбербанком (сберегательной книжки или сохранного свидетельства о приеме на хранение облигаций гос-венных займов), может просить $ о признании утраченного документа недействительным и о восстановлении прав по нем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явление подается в $ по месту нахождения учреждения, выдавшего документ (ст. 274 гпк). В заявлении помимо обыч</w:t>
        <w:softHyphen/>
        <w:t>ных сведений (наименование, адрес заявителя и т.п.) должны быть указаны: а) отличительные признаки утраченного доку</w:t>
        <w:softHyphen/>
        <w:t>мента; б) наименование учреждения, выдавшего документ;</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обстоятельства, при которых документ утрачен (ст. 257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 принятии заявления $ья должен вынести опр-е о запрещении выдавшему документ учреждению производить по нему платежи или выдачи и немедленно направить копию опр-я указанному учреждению. Одновременно с этим выно</w:t>
        <w:softHyphen/>
        <w:t>сится опр-е о пр-ве за счет заявителя публикации в местной газет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убликация должна содержать: а) наименование $а, в ко</w:t>
        <w:softHyphen/>
        <w:t>торый поступило заявление; б) указание Л, подавшего заяв</w:t>
        <w:softHyphen/>
        <w:t>ление, и его адрес; в) наименование и отличительные признаки документа; г) предложение держателю документа, об утрате ко</w:t>
        <w:softHyphen/>
        <w:t>торого заявлено, в трехмесячный срок со дня публикации по</w:t>
        <w:softHyphen/>
        <w:t>дать в $ заявление о своих правах на документ.</w:t>
      </w:r>
    </w:p>
    <w:p>
      <w:pPr>
        <w:pStyle w:val="Style16"/>
        <w:widowControl w:val="false"/>
        <w:ind w:firstLine="113"/>
        <w:jc w:val="both"/>
        <w:rPr/>
      </w:pPr>
      <w:r>
        <w:rPr>
          <w:rFonts w:cs="Times New Roman" w:ascii="Times New Roman" w:hAnsi="Times New Roman"/>
          <w:sz w:val="22"/>
          <w:szCs w:val="22"/>
        </w:rPr>
        <w:t>Дальнейшее движение пр-ва по делу возможно в двух направлениях. Если в течение установленного срока фак</w:t>
        <w:softHyphen/>
        <w:t>тический держатель документа заявит о своих правах на доку</w:t>
        <w:softHyphen/>
        <w:t xml:space="preserve">мент и представит его в подлиннике, $ выносит опр-е об оставлении заявления Л, утратившего документ, без </w:t>
      </w:r>
      <w:r>
        <w:rPr>
          <w:rFonts w:eastAsia="Webdings" w:cs="Webdings" w:ascii="Webdings" w:hAnsi="Webdings"/>
          <w:sz w:val="22"/>
          <w:szCs w:val="22"/>
        </w:rPr>
        <w:t></w:t>
      </w:r>
      <w:r>
        <w:rPr>
          <w:rFonts w:cs="Times New Roman" w:ascii="Times New Roman" w:hAnsi="Times New Roman"/>
          <w:sz w:val="22"/>
          <w:szCs w:val="22"/>
        </w:rPr>
        <w:t>-ия и устанавливает срок (не более двух месяцев), в тече</w:t>
        <w:softHyphen/>
        <w:t>ние которого учреждению, выдавшему документ, запрещается производить по нему платежи и выдач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дновременно $ разъясняет заявителю его право предъя</w:t>
        <w:softHyphen/>
        <w:t>вить иск к держателю документа в общем порядке об истребо</w:t>
        <w:softHyphen/>
        <w:t>вании документа. Если такой иск не будет заявлен, все меры, принятые $ом в порядке вызывного пр-ва, теряют си</w:t>
        <w:softHyphen/>
        <w:t>лу, причем держатель документа получает право требовать воз</w:t>
        <w:softHyphen/>
        <w:t>мещения убытков, возникших в результате вызывного пр-ва.</w:t>
      </w:r>
    </w:p>
    <w:p>
      <w:pPr>
        <w:pStyle w:val="Style16"/>
        <w:widowControl w:val="false"/>
        <w:ind w:firstLine="113"/>
        <w:jc w:val="both"/>
        <w:rPr/>
      </w:pPr>
      <w:r>
        <w:rPr>
          <w:rFonts w:cs="Times New Roman" w:ascii="Times New Roman" w:hAnsi="Times New Roman"/>
          <w:sz w:val="22"/>
          <w:szCs w:val="22"/>
        </w:rPr>
        <w:t xml:space="preserve">Отказ $а в возбуждении вызывного пр-ва, равно как и его опр-е об оставлении заявления без </w:t>
      </w:r>
      <w:r>
        <w:rPr>
          <w:rFonts w:eastAsia="Webdings" w:cs="Webdings" w:ascii="Webdings" w:hAnsi="Webdings"/>
          <w:sz w:val="22"/>
          <w:szCs w:val="22"/>
        </w:rPr>
        <w:t></w:t>
      </w:r>
      <w:r>
        <w:rPr>
          <w:rFonts w:cs="Times New Roman" w:ascii="Times New Roman" w:hAnsi="Times New Roman"/>
          <w:sz w:val="22"/>
          <w:szCs w:val="22"/>
        </w:rPr>
        <w:t>-ия, м.б. обжалован в вышестоящий $.</w:t>
      </w:r>
    </w:p>
    <w:p>
      <w:pPr>
        <w:pStyle w:val="Style16"/>
        <w:widowControl w:val="false"/>
        <w:ind w:firstLine="113"/>
        <w:jc w:val="both"/>
        <w:rPr/>
      </w:pPr>
      <w:r>
        <w:rPr>
          <w:rFonts w:cs="Times New Roman" w:ascii="Times New Roman" w:hAnsi="Times New Roman"/>
          <w:sz w:val="22"/>
          <w:szCs w:val="22"/>
        </w:rPr>
        <w:t xml:space="preserve">Если по истечении трехмесячного срока со дня публикации от держателя документа не поступит заявления о его праве на утраченный документ, $ обязан рассмотреть дело о признании утраченного документа недействительным и в зависимости от выяснившихся на $е обстоятельств либо отказать в просьбе заявителя, либо ее удовлетворить. О времени и месте </w:t>
      </w:r>
      <w:r>
        <w:rPr>
          <w:rFonts w:eastAsia="Webdings" w:cs="Webdings" w:ascii="Webdings" w:hAnsi="Webdings"/>
          <w:sz w:val="22"/>
          <w:szCs w:val="22"/>
        </w:rPr>
        <w:t></w:t>
      </w:r>
      <w:r>
        <w:rPr>
          <w:rFonts w:cs="Times New Roman" w:ascii="Times New Roman" w:hAnsi="Times New Roman"/>
          <w:sz w:val="22"/>
          <w:szCs w:val="22"/>
        </w:rPr>
        <w:t>-ия дела извещаются заявитель и учреждение, выдавшее до</w:t>
        <w:softHyphen/>
        <w:t>кумент.</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Установив, что просьба заявителя обоснована, $ выносит реш-е, которым признает утраченный документ недействи</w:t>
        <w:softHyphen/>
        <w:t>тельным. Реш-е является основанием для выдачи заявителю документа взамен признанного недействительны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ержатель документа, своевременно не заявивший о своих правах на него, не лишается возможности защищать свои инте</w:t>
        <w:softHyphen/>
        <w:t>ресы. После вступления в з-нную силу реш-я о признании документа недействительным он вправе предъявить иск к Л, за которым признано право на получение нового документа, о неосновательном приобретении или сбережении им-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96. Сущность и значение стадии кассационного обжалования (опротестования) реш-й, не вступивших в з-нную сил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дной из реальных гарантий осуществления конституцион</w:t>
        <w:softHyphen/>
        <w:t>ного права на $ебную защиту и вынесения $ами з-нных и обоснованных реш-й является право обжалования и опроте</w:t>
        <w:softHyphen/>
        <w:t>стования реш-й, не вступивших в з-нную силу. Это право не зависит от того, допущены ли в действительности по делу какие-либо нарушения. Вместе с тем, в некоторых случаях име</w:t>
        <w:softHyphen/>
        <w:t>ют место $ебные ошибки или упущения, влекущие за собой вынесение нез-нных или необоснованных реш-й вследствие нарушения требований з-на, его неправильного толкования или применения либо недостаточной исследованности фактиче</w:t>
        <w:softHyphen/>
        <w:t>ских обстоятельств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н предоставляет Л, участвующим в деле, право об</w:t>
        <w:softHyphen/>
        <w:t>жалования, а прокурору— право опротестования реш-й, не вступивших в з-нную силу, и возлагает обязанность проверки з-нности и обоснованности $ебных реш-й на $ второй инстанц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несением жалобы или протеста возбуждается пр-во в $е второй инстанции (кассационное пр-во), яв</w:t>
        <w:softHyphen/>
        <w:t>ляющееся одной из основных стадий Г-ого процесс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Институт кассации— совокупность норм права, регули</w:t>
        <w:softHyphen/>
        <w:t>рующих возбуждение деятельности и самую деятельность $а второй инстанции по проверке з-нности и обоснованности $ебных реш-й и опр-й, не вступивших в з-нную силу.</w:t>
      </w:r>
    </w:p>
    <w:p>
      <w:pPr>
        <w:pStyle w:val="Style16"/>
        <w:widowControl w:val="false"/>
        <w:ind w:firstLine="113"/>
        <w:jc w:val="both"/>
        <w:rPr/>
      </w:pPr>
      <w:r>
        <w:rPr>
          <w:rFonts w:cs="Times New Roman" w:ascii="Times New Roman" w:hAnsi="Times New Roman"/>
          <w:sz w:val="22"/>
          <w:szCs w:val="22"/>
        </w:rPr>
        <w:t>В связи с расширением действия пц-пов диспозитивности и состязательности в Г-ом $опр-ве сущест</w:t>
        <w:softHyphen/>
        <w:t xml:space="preserve">венно изменены пределы </w:t>
      </w:r>
      <w:r>
        <w:rPr>
          <w:rFonts w:eastAsia="Webdings" w:cs="Webdings" w:ascii="Webdings" w:hAnsi="Webdings"/>
          <w:sz w:val="22"/>
          <w:szCs w:val="22"/>
        </w:rPr>
        <w:t></w:t>
      </w:r>
      <w:r>
        <w:rPr>
          <w:rFonts w:cs="Times New Roman" w:ascii="Times New Roman" w:hAnsi="Times New Roman"/>
          <w:sz w:val="22"/>
          <w:szCs w:val="22"/>
        </w:rPr>
        <w:t>-ия дела $ом кассацион</w:t>
        <w:softHyphen/>
        <w:t xml:space="preserve">ной инстанции. Согласно ст. 294 гпк в редакции федерального з-на от 30 ноября 1995 г. При </w:t>
      </w:r>
      <w:r>
        <w:rPr>
          <w:rFonts w:eastAsia="Webdings" w:cs="Webdings" w:ascii="Webdings" w:hAnsi="Webdings"/>
          <w:sz w:val="22"/>
          <w:szCs w:val="22"/>
        </w:rPr>
        <w:t></w:t>
      </w:r>
      <w:r>
        <w:rPr>
          <w:rFonts w:cs="Times New Roman" w:ascii="Times New Roman" w:hAnsi="Times New Roman"/>
          <w:sz w:val="22"/>
          <w:szCs w:val="22"/>
        </w:rPr>
        <w:t>-ии дела в кассацион</w:t>
        <w:softHyphen/>
        <w:t>ном порядке $ проверяет з-нность и обоснованность реш-я $а первой инстанции в пределах кассационной жалобы. Он может исследовать новые доказательства и устанавливать новые факты. Т.о., кассационная проверка сочетает</w:t>
        <w:softHyphen/>
        <w:t>ся с элементами апелляции. Однако вновь представленные дока</w:t>
        <w:softHyphen/>
        <w:t>зательства $ исследует, если признает, что они не могли быть представлены в $ первой инстанции. В то же время $ касса</w:t>
        <w:softHyphen/>
        <w:t>ционной инстанции вправе в интересах з-нности проверить реш-е $а первой инстанции в полном объем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едоставление $у второй инстанции полномочий по про</w:t>
        <w:softHyphen/>
        <w:t>верке $ебных реш-й в полном объеме служит надежной га</w:t>
        <w:softHyphen/>
        <w:t>рантией неуклонного соблюдения з-нов. Представляется, что такая проверка должна осуществляться во всех случаях, когда по делу затрагиваются права и интересы Гр, нуждающихся в социальной защите (дети, престарелые, инвалиды, недееспо</w:t>
        <w:softHyphen/>
        <w:t>собные Л), либо общественные и гос-венные интересы (групповые интересы), а также при обнаружении случаев нару</w:t>
        <w:softHyphen/>
        <w:t>шения пц-пов право$ия или иных норм процессуального права, повлекших вынесение неправильного реш-я. Путем проверки реш-й $ов первой инстанции вышестоящие $ы осуществляют контроль и руководство деятельностью ниже</w:t>
        <w:softHyphen/>
        <w:t>стоящих $ов, добиваясь строжайшего соблюдения з-нно</w:t>
        <w:softHyphen/>
        <w:t>сти, правильного и единообразного толкования и применения норм материального и процессуального пра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Характерными чертами кассационной системы Р явля</w:t>
        <w:softHyphen/>
        <w:t>ются: децентрализация кассационных инстанций, облегчающая возможность личного участия заинтересованных Л в заседа</w:t>
        <w:softHyphen/>
        <w:t>нии $а второй инстанции; широкая возможность обжалования и опротестования $ебных реш-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97. Порядок осуществления права на обжаловани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н предоставляет Л, участвующим в деле, право обжалования, а прокурору - право опротестования реш-й, не вступивших в з-нную сил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Кассационная жалоба или протест могут быть поданы в течение десяти дней после вынесения $ом реш-я в окончательной форме. Принесением жалобы или протеста возбуждается пр-во в $е второй инстанции (кассационное пр-во), которое является одной из главных стадий Г-ого процесса. Кассационные жалобы и протесты приносятся через $, вынесший реш-е.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огласно ст. 290 гпк рсфср соучастники и третьи Л, выступающие в процессе на той же стороне, что и Л, подавшие кассационную жалобу, могут реализовать право обжалования не только путем подачи жалобы, но и путем присоединения к жалобе, поданной стороной, совместно с которой они отстаивают свое право или нарушенный интерес.</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аво на кассационное обжалование (опротестование) ограничено определенным сроком. Этот срок определен ст. 284 гпк рсфср и равняется десяти дням после вынесения $ом реш-я в окончательной форме. Если последний день срока обжалования приходится на выходной день, то последним днем срока обжалования считается первый за ним рабочий ден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Л, участвующие в деле, имеют S’ивное право на обжалование. Они могут воспользоваться данным правом на обжалование, но могут и не осуществлять его. В силу статьи 292 гпк рсфср, Л, подавшее кассационную жалобу, вправе от нее отказаться. Однако $ вправе отклонить отказ от жалобы, если это противоречит з-ну или нарушает права и охраняемые з-ном интересы других Л, и рассмотреть дело в кассационном порядке.. О принятии отказа от жалобы $ выносит опр-е, которым прекращает кассационное пр-во, если реш-е не обжаловано и не опротестовано другими Л. Кассационная жалоба должна отвечать требованиям з-на.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98. Содержание кассационной жалобы или протест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Кассационная жалоба должна отвечать требованиям з-на. Она должна быть подана в письменной форме и содержать: 1) наименование $а, которому адресуется жалоба или протест; 2) наименование Л, подающего жалобу; 3) указание на реш-е, которое обжалуется или опротестовывается, и $, постановивший это реш-е; 4) указание, в чем заключается неправильность реш-я, и просьбу Л, подающего жалобу или протест; 5) перечень прилагаемых к жалобе или протесту письменных материал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Кассационная жалоба подписывается Л, подающим жалобу, или его представителем. Кассационный протест подписывается прокуроро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К кассационной жалобе, поданной представителем, должна быть приложена доверенность или иной документ, удостоверяющий полномочия представителя, если в деле не имеется такого полномоч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99. Пр-во по кассационной жалобе (кассационному протесту) в $е второй инстанц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бное разб-во во второй инстанции сущест</w:t>
        <w:softHyphen/>
        <w:t>венно отличается от разбирательства дел в первой инстанции, что обусловлено различной целью, стоящей перед $ами: $ первой инстанции разрешает Г-о-правовой спор на ос</w:t>
        <w:softHyphen/>
        <w:t>нове исследования всех доказательств, установления фактиче</w:t>
        <w:softHyphen/>
        <w:t>ских обстоятельств по делу и применения соответствующих з-нов; $ второй инстанции проверяет з-нность и обосно</w:t>
        <w:softHyphen/>
        <w:t>ванность реш-я $а первой инстанции на основе имеющихся в деле и дополнительно представленных материал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во по кассационной жалобе (протесту) начина</w:t>
        <w:softHyphen/>
        <w:t>ется с момента ее поступления. При поступлении жалобы (протеста) непосредственно в $ второй инстанции с соблюде</w:t>
        <w:softHyphen/>
        <w:t>нием установленных требований $ принимает жалобу (протест) и истребует дело из $а первой инстанции. Если жа</w:t>
        <w:softHyphen/>
        <w:t>лоба (протест) поступила в $ второй инстанции по истечении срока на обжалование (опротестование), она направляется в $ первой инстанции для реш-я вопроса о возможности восста</w:t>
        <w:softHyphen/>
        <w:t>новления пропущенного срока. Дело возвращается в $ первой инстанции также в том случае, если последний принял жалобу (протест) с пропуском срока и в деле отсутствует опр-е о его восстановлен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ело с жалобой или протестом поступает к председателю $ебной коллегии по Г-им делам $а второй инстанции, который поручает подготовку его к $ебному заседанию одно</w:t>
        <w:softHyphen/>
        <w:t>му из членов $ебной коллегии (будущему докладчику дела) либо готовит дело са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окладчик проверяет: правильность исчисления и уплаты госпошлины или основательность освобождения жалобщика от $ебных расходов; извещены ли участники дела о дне слушания его в $е второй инстанции и вручены ли им копии жалоб или протестов, принесенных по их делу. Если заинтересованные Л не извещены $ом первой инстанции о дне слушания, то $ второй инстанции высылает им соответствующие извещения с таким расчетом, чтобы они могли своевременно получить изве</w:t>
        <w:softHyphen/>
        <w:t>щения и лично участвовать в заседании $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окладчик должен тщательно изучить жалобу (протест), объяснения на них, все дело, а также поступившие новые дока</w:t>
        <w:softHyphen/>
        <w:t>зательства, подобрать необходимый для разреш-я жалобы (протеста) нормативный материал (з-ны и подз-нные акты) и подготовить подробный доклад к заседанию коллег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 материалами дела, наряду с докладчиком, должны знако</w:t>
        <w:softHyphen/>
        <w:t>миться и другие члены $ебной коллег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огласно ст. 284 гпк, все $ы второй инстанции, кроме верховного $а РФ, должны рассмотреть дело по кассацион</w:t>
        <w:softHyphen/>
        <w:t>ной жалобе или протесту не позднее десяти дней со дня его по</w:t>
        <w:softHyphen/>
        <w:t>ступления. При особой сложности дела или в других исключи</w:t>
        <w:softHyphen/>
        <w:t>тельных случаях председатель соответствующего $а вправе продлить этот срок, но не более чем на десять дне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ерховный $ РФ должен рассмотреть дело в кассационном порядке не позднее одного месяца со дня его поступления. Этот срок м.б. продлен председателем верховного $а или его заместителем в исключительных случаях не более чем на один месяц.</w:t>
      </w:r>
    </w:p>
    <w:p>
      <w:pPr>
        <w:pStyle w:val="Style16"/>
        <w:widowControl w:val="false"/>
        <w:ind w:firstLine="113"/>
        <w:jc w:val="both"/>
        <w:rPr/>
      </w:pPr>
      <w:r>
        <w:rPr>
          <w:rFonts w:cs="Times New Roman" w:ascii="Times New Roman" w:hAnsi="Times New Roman"/>
          <w:sz w:val="22"/>
          <w:szCs w:val="22"/>
        </w:rPr>
        <w:t xml:space="preserve">В случае продления срока </w:t>
      </w:r>
      <w:r>
        <w:rPr>
          <w:rFonts w:eastAsia="Webdings" w:cs="Webdings" w:ascii="Webdings" w:hAnsi="Webdings"/>
          <w:sz w:val="22"/>
          <w:szCs w:val="22"/>
        </w:rPr>
        <w:t></w:t>
      </w:r>
      <w:r>
        <w:rPr>
          <w:rFonts w:cs="Times New Roman" w:ascii="Times New Roman" w:hAnsi="Times New Roman"/>
          <w:sz w:val="22"/>
          <w:szCs w:val="22"/>
        </w:rPr>
        <w:t>-ия дела в кассационной инстанции Л, участвующие в деле, должны быть заблаговре</w:t>
        <w:softHyphen/>
        <w:t xml:space="preserve">менно извещены о дне </w:t>
      </w:r>
      <w:r>
        <w:rPr>
          <w:rFonts w:eastAsia="Webdings" w:cs="Webdings" w:ascii="Webdings" w:hAnsi="Webdings"/>
          <w:sz w:val="22"/>
          <w:szCs w:val="22"/>
        </w:rPr>
        <w:t></w:t>
      </w:r>
      <w:r>
        <w:rPr>
          <w:rFonts w:cs="Times New Roman" w:ascii="Times New Roman" w:hAnsi="Times New Roman"/>
          <w:sz w:val="22"/>
          <w:szCs w:val="22"/>
        </w:rPr>
        <w:t>-ия дела.</w:t>
      </w:r>
    </w:p>
    <w:p>
      <w:pPr>
        <w:pStyle w:val="Style16"/>
        <w:widowControl w:val="false"/>
        <w:ind w:firstLine="113"/>
        <w:jc w:val="both"/>
        <w:rPr/>
      </w:pPr>
      <w:r>
        <w:rPr>
          <w:rFonts w:cs="Times New Roman" w:ascii="Times New Roman" w:hAnsi="Times New Roman"/>
          <w:sz w:val="22"/>
          <w:szCs w:val="22"/>
        </w:rPr>
        <w:t xml:space="preserve">Заседание $а второй инстанции м.б. разделено на следующие части: а) подготовительная; б) </w:t>
      </w:r>
      <w:r>
        <w:rPr>
          <w:rFonts w:eastAsia="Webdings" w:cs="Webdings" w:ascii="Webdings" w:hAnsi="Webdings"/>
          <w:sz w:val="22"/>
          <w:szCs w:val="22"/>
        </w:rPr>
        <w:t></w:t>
      </w:r>
      <w:r>
        <w:rPr>
          <w:rFonts w:cs="Times New Roman" w:ascii="Times New Roman" w:hAnsi="Times New Roman"/>
          <w:sz w:val="22"/>
          <w:szCs w:val="22"/>
        </w:rPr>
        <w:t>-ие жалобы или протеста; в) Пост-е и оглашение кассационного опр-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подготовительной части $ебного заседания председатель</w:t>
        <w:softHyphen/>
        <w:t>ствующий совершает следующие процессуальные действия: от</w:t>
        <w:softHyphen/>
        <w:t>крывает $ебное заседание и объявляет, какое дело слушается, кто и какое реш-е обжаловал (опротестовал); проверяет явку Л, участвующих в деле, и представителей; устанавливает лич</w:t>
        <w:softHyphen/>
        <w:t>ность явившихся, проверяет полномочия должностных Л и представителей; объявляет состав $ебной коллегии; сообщает, кто выступает в качестве прокурора и переводчика; разъясняет Л, участвующим в деле, их право заявлять отводы и выяс</w:t>
        <w:softHyphen/>
        <w:t>няет, нет ли у них отводов (ст. 296 и 297 гпк).</w:t>
      </w:r>
    </w:p>
    <w:p>
      <w:pPr>
        <w:pStyle w:val="Style16"/>
        <w:widowControl w:val="false"/>
        <w:ind w:firstLine="113"/>
        <w:jc w:val="both"/>
        <w:rPr/>
      </w:pPr>
      <w:r>
        <w:rPr>
          <w:rFonts w:eastAsia="Webdings" w:cs="Webdings" w:ascii="Webdings" w:hAnsi="Webdings"/>
          <w:sz w:val="22"/>
          <w:szCs w:val="22"/>
        </w:rPr>
        <w:t></w:t>
      </w:r>
      <w:r>
        <w:rPr>
          <w:rFonts w:cs="Times New Roman" w:ascii="Times New Roman" w:hAnsi="Times New Roman"/>
          <w:sz w:val="22"/>
          <w:szCs w:val="22"/>
        </w:rPr>
        <w:t>-ие жалобы (протеста) проходит в следующем по</w:t>
        <w:softHyphen/>
        <w:t>рядке: доклад по делу, объяснения сторон и других Л, участ</w:t>
        <w:softHyphen/>
        <w:t>вующих в деле, заключение прокурора, вынесение кассационно</w:t>
        <w:softHyphen/>
        <w:t>го опр-я. Доклад по делу в $е второй инстанции обяза</w:t>
        <w:softHyphen/>
        <w:t>телен.</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ервыми выступают жалобщик или прокурор, если он при</w:t>
        <w:softHyphen/>
        <w:t>нес протест по делу, а затем - другие Л.</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сле заключения прокурора $ удаляется на совещание для вынесения кассационного опр-я по делу (ст. 304 гпк). Сове</w:t>
        <w:softHyphen/>
        <w:t>щание $ей, вынесение опр-я и его объявление происхо</w:t>
        <w:softHyphen/>
        <w:t>дят в том же порядке, что и в $е первой инстанции (ст. 16, 190, 193, 196 и 203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00. Полномочия $а второй инстанции</w:t>
      </w:r>
    </w:p>
    <w:p>
      <w:pPr>
        <w:pStyle w:val="Style16"/>
        <w:widowControl w:val="false"/>
        <w:ind w:firstLine="113"/>
        <w:jc w:val="both"/>
        <w:rPr/>
      </w:pPr>
      <w:r>
        <w:rPr>
          <w:rFonts w:cs="Times New Roman" w:ascii="Times New Roman" w:hAnsi="Times New Roman"/>
          <w:sz w:val="22"/>
          <w:szCs w:val="22"/>
        </w:rPr>
        <w:t>Полномочия $а второй инстанции — его права и обязанно</w:t>
        <w:softHyphen/>
        <w:t xml:space="preserve">сти, которые могут быть реализованы в результате </w:t>
      </w:r>
      <w:r>
        <w:rPr>
          <w:rFonts w:eastAsia="Webdings" w:cs="Webdings" w:ascii="Webdings" w:hAnsi="Webdings"/>
          <w:sz w:val="22"/>
          <w:szCs w:val="22"/>
        </w:rPr>
        <w:t></w:t>
      </w:r>
      <w:r>
        <w:rPr>
          <w:rFonts w:cs="Times New Roman" w:ascii="Times New Roman" w:hAnsi="Times New Roman"/>
          <w:sz w:val="22"/>
          <w:szCs w:val="22"/>
        </w:rPr>
        <w:t>-ия кассационной жалобы или протеста. Они определены ст. 305 гпк:</w:t>
      </w:r>
    </w:p>
    <w:p>
      <w:pPr>
        <w:pStyle w:val="Style16"/>
        <w:widowControl w:val="false"/>
        <w:ind w:firstLine="113"/>
        <w:jc w:val="both"/>
        <w:rPr/>
      </w:pPr>
      <w:r>
        <w:rPr>
          <w:rFonts w:cs="Times New Roman" w:ascii="Times New Roman" w:hAnsi="Times New Roman"/>
          <w:sz w:val="22"/>
          <w:szCs w:val="22"/>
        </w:rPr>
        <w:t xml:space="preserve">1) оставить реш-е без изменения, а жалобу или протест -без удовлетворения; 2) отменить реш-е полностью или в части и: а) направить дело на новое </w:t>
      </w:r>
      <w:r>
        <w:rPr>
          <w:rFonts w:eastAsia="Webdings" w:cs="Webdings" w:ascii="Webdings" w:hAnsi="Webdings"/>
          <w:sz w:val="22"/>
          <w:szCs w:val="22"/>
        </w:rPr>
        <w:t></w:t>
      </w:r>
      <w:r>
        <w:rPr>
          <w:rFonts w:cs="Times New Roman" w:ascii="Times New Roman" w:hAnsi="Times New Roman"/>
          <w:sz w:val="22"/>
          <w:szCs w:val="22"/>
        </w:rPr>
        <w:t xml:space="preserve">-ие; б) прекратить пр-во по делу; в) оставить иск без </w:t>
      </w:r>
      <w:r>
        <w:rPr>
          <w:rFonts w:eastAsia="Webdings" w:cs="Webdings" w:ascii="Webdings" w:hAnsi="Webdings"/>
          <w:sz w:val="22"/>
          <w:szCs w:val="22"/>
        </w:rPr>
        <w:t></w:t>
      </w:r>
      <w:r>
        <w:rPr>
          <w:rFonts w:cs="Times New Roman" w:ascii="Times New Roman" w:hAnsi="Times New Roman"/>
          <w:sz w:val="22"/>
          <w:szCs w:val="22"/>
        </w:rPr>
        <w:t>-ия; 3) изменить реш-е или вынести новое реш-е.</w:t>
      </w:r>
    </w:p>
    <w:p>
      <w:pPr>
        <w:pStyle w:val="Style16"/>
        <w:widowControl w:val="false"/>
        <w:ind w:firstLine="113"/>
        <w:jc w:val="both"/>
        <w:rPr/>
      </w:pPr>
      <w:r>
        <w:rPr>
          <w:rFonts w:cs="Times New Roman" w:ascii="Times New Roman" w:hAnsi="Times New Roman"/>
          <w:sz w:val="22"/>
          <w:szCs w:val="22"/>
        </w:rPr>
        <w:t xml:space="preserve">В результате </w:t>
      </w:r>
      <w:r>
        <w:rPr>
          <w:rFonts w:eastAsia="Webdings" w:cs="Webdings" w:ascii="Webdings" w:hAnsi="Webdings"/>
          <w:sz w:val="22"/>
          <w:szCs w:val="22"/>
        </w:rPr>
        <w:t></w:t>
      </w:r>
      <w:r>
        <w:rPr>
          <w:rFonts w:cs="Times New Roman" w:ascii="Times New Roman" w:hAnsi="Times New Roman"/>
          <w:sz w:val="22"/>
          <w:szCs w:val="22"/>
        </w:rPr>
        <w:t>-ия жалобы или протеста, исследова</w:t>
        <w:softHyphen/>
        <w:t>ния материалов дела и новых доказательств $ второй инстан</w:t>
        <w:softHyphen/>
        <w:t>ции вправе:</w:t>
      </w:r>
    </w:p>
    <w:p>
      <w:pPr>
        <w:pStyle w:val="Style16"/>
        <w:widowControl w:val="false"/>
        <w:ind w:firstLine="113"/>
        <w:jc w:val="both"/>
        <w:rPr/>
      </w:pPr>
      <w:r>
        <w:rPr>
          <w:rFonts w:cs="Times New Roman" w:ascii="Times New Roman" w:hAnsi="Times New Roman"/>
          <w:sz w:val="22"/>
          <w:szCs w:val="22"/>
        </w:rPr>
        <w:t xml:space="preserve">Оставляет реш-е без изменения, а жалобу или протест без удовлетворения (п. 1 ст. 305 гпк), если по </w:t>
      </w:r>
      <w:r>
        <w:rPr>
          <w:rFonts w:eastAsia="Webdings" w:cs="Webdings" w:ascii="Webdings" w:hAnsi="Webdings"/>
          <w:sz w:val="22"/>
          <w:szCs w:val="22"/>
        </w:rPr>
        <w:t></w:t>
      </w:r>
      <w:r>
        <w:rPr>
          <w:rFonts w:cs="Times New Roman" w:ascii="Times New Roman" w:hAnsi="Times New Roman"/>
          <w:sz w:val="22"/>
          <w:szCs w:val="22"/>
        </w:rPr>
        <w:t>-ии дела в кассационном порядке приходит к выводу, что реш-е з-нно и обоснованно и поэтому нет оснований для его отмены или из</w:t>
        <w:softHyphen/>
        <w:t>менения как по мотивам, указанным в жалобе (протесте), так и по иным мотивам;</w:t>
      </w:r>
    </w:p>
    <w:p>
      <w:pPr>
        <w:pStyle w:val="Style16"/>
        <w:widowControl w:val="false"/>
        <w:ind w:firstLine="113"/>
        <w:jc w:val="both"/>
        <w:rPr/>
      </w:pPr>
      <w:r>
        <w:rPr>
          <w:rFonts w:cs="Times New Roman" w:ascii="Times New Roman" w:hAnsi="Times New Roman"/>
          <w:sz w:val="22"/>
          <w:szCs w:val="22"/>
        </w:rPr>
        <w:t>Вправе отменить реш-е полностью или частично, если оно нез-нно или необоснованно полностью либо в части. Послед</w:t>
        <w:softHyphen/>
        <w:t>ствия полной или частичной отмены реш-я различны в зави</w:t>
        <w:softHyphen/>
        <w:t xml:space="preserve">симости от нарушения, допущенного по делу; в одних случаях дело передается на новое </w:t>
      </w:r>
      <w:r>
        <w:rPr>
          <w:rFonts w:eastAsia="Webdings" w:cs="Webdings" w:ascii="Webdings" w:hAnsi="Webdings"/>
          <w:sz w:val="22"/>
          <w:szCs w:val="22"/>
        </w:rPr>
        <w:t></w:t>
      </w:r>
      <w:r>
        <w:rPr>
          <w:rFonts w:cs="Times New Roman" w:ascii="Times New Roman" w:hAnsi="Times New Roman"/>
          <w:sz w:val="22"/>
          <w:szCs w:val="22"/>
        </w:rPr>
        <w:t>-ие, в других — пр-</w:t>
        <w:softHyphen/>
        <w:t xml:space="preserve">во по делу прекращается либо иск оставляется без </w:t>
      </w:r>
      <w:r>
        <w:rPr>
          <w:rFonts w:eastAsia="Webdings" w:cs="Webdings" w:ascii="Webdings" w:hAnsi="Webdings"/>
          <w:sz w:val="22"/>
          <w:szCs w:val="22"/>
        </w:rPr>
        <w:t></w:t>
      </w:r>
      <w:r>
        <w:rPr>
          <w:rFonts w:cs="Times New Roman" w:ascii="Times New Roman" w:hAnsi="Times New Roman"/>
          <w:sz w:val="22"/>
          <w:szCs w:val="22"/>
        </w:rPr>
        <w:t>-ия (п. 2 и 3 ст. 305, ст. 306-309 гпк);</w:t>
      </w:r>
    </w:p>
    <w:p>
      <w:pPr>
        <w:pStyle w:val="Style16"/>
        <w:widowControl w:val="false"/>
        <w:ind w:firstLine="113"/>
        <w:jc w:val="both"/>
        <w:rPr/>
      </w:pPr>
      <w:r>
        <w:rPr>
          <w:rFonts w:cs="Times New Roman" w:ascii="Times New Roman" w:hAnsi="Times New Roman"/>
          <w:sz w:val="22"/>
          <w:szCs w:val="22"/>
        </w:rPr>
        <w:t>Вправе отменить реш-е полностью или в части с направле</w:t>
        <w:softHyphen/>
        <w:t xml:space="preserve">нием дела на новое </w:t>
      </w:r>
      <w:r>
        <w:rPr>
          <w:rFonts w:eastAsia="Webdings" w:cs="Webdings" w:ascii="Webdings" w:hAnsi="Webdings"/>
          <w:sz w:val="22"/>
          <w:szCs w:val="22"/>
        </w:rPr>
        <w:t></w:t>
      </w:r>
      <w:r>
        <w:rPr>
          <w:rFonts w:cs="Times New Roman" w:ascii="Times New Roman" w:hAnsi="Times New Roman"/>
          <w:sz w:val="22"/>
          <w:szCs w:val="22"/>
        </w:rPr>
        <w:t>-ие в $ первой инстанции, если оно нез-нно или необоснованн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праве отменить реш-е и прекратить пр-во по делу по тем же основаниям и с теми же последствиями, что и $ пер</w:t>
        <w:softHyphen/>
        <w:t>вой инстанции (п. 3 ст. 305, ст. 309 и 219-220 гпк; см. Также § 5 гл. 15 настоящего учебника)';</w:t>
      </w:r>
    </w:p>
    <w:p>
      <w:pPr>
        <w:pStyle w:val="Style16"/>
        <w:widowControl w:val="false"/>
        <w:ind w:firstLine="113"/>
        <w:jc w:val="both"/>
        <w:rPr/>
      </w:pPr>
      <w:r>
        <w:rPr>
          <w:rFonts w:cs="Times New Roman" w:ascii="Times New Roman" w:hAnsi="Times New Roman"/>
          <w:sz w:val="22"/>
          <w:szCs w:val="22"/>
        </w:rPr>
        <w:t xml:space="preserve">Вправе отменить реш-е и оставить иск без </w:t>
      </w:r>
      <w:r>
        <w:rPr>
          <w:rFonts w:eastAsia="Webdings" w:cs="Webdings" w:ascii="Webdings" w:hAnsi="Webdings"/>
          <w:sz w:val="22"/>
          <w:szCs w:val="22"/>
        </w:rPr>
        <w:t></w:t>
      </w:r>
      <w:r>
        <w:rPr>
          <w:rFonts w:cs="Times New Roman" w:ascii="Times New Roman" w:hAnsi="Times New Roman"/>
          <w:sz w:val="22"/>
          <w:szCs w:val="22"/>
        </w:rPr>
        <w:t>-ия по тем же основаниям и с теми же последствиями, что и $ пер</w:t>
        <w:softHyphen/>
        <w:t>вой инстанции (п. 3 ст. 305, ст. 309, 221 и ч. 2 ст. 222 гпк; см. § 5 гл. 15 настоящего учебника);</w:t>
      </w:r>
    </w:p>
    <w:p>
      <w:pPr>
        <w:pStyle w:val="Style16"/>
        <w:widowControl w:val="false"/>
        <w:ind w:firstLine="113"/>
        <w:jc w:val="both"/>
        <w:rPr/>
      </w:pPr>
      <w:r>
        <w:rPr>
          <w:rFonts w:cs="Times New Roman" w:ascii="Times New Roman" w:hAnsi="Times New Roman"/>
          <w:sz w:val="22"/>
          <w:szCs w:val="22"/>
        </w:rPr>
        <w:t xml:space="preserve">Может изменить реш-е $а первой инстанции или вынести новое реш-е, не передавая дела на новое </w:t>
      </w:r>
      <w:r>
        <w:rPr>
          <w:rFonts w:eastAsia="Webdings" w:cs="Webdings" w:ascii="Webdings" w:hAnsi="Webdings"/>
          <w:sz w:val="22"/>
          <w:szCs w:val="22"/>
        </w:rPr>
        <w:t></w:t>
      </w:r>
      <w:r>
        <w:rPr>
          <w:rFonts w:cs="Times New Roman" w:ascii="Times New Roman" w:hAnsi="Times New Roman"/>
          <w:sz w:val="22"/>
          <w:szCs w:val="22"/>
        </w:rPr>
        <w:t>-ие, если обстоятельства, имеющие значение для дела, установлены на основании имеющихся, а также дополнительно представленных материалов, с ко-юрыми ознакомлены стороны (п. 4 ст. 305 гпк в редакции федерального з-на от 30 ноября 1995 г.).</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лномочия $а второй инстанции по изменению реш-я и вынесению нового реш-я различны по содержанию, но ус</w:t>
        <w:softHyphen/>
        <w:t>ловия их применения одинаков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овое реш-е по содержанию противоположно реш-ю $а первой инстанции, в нем меняется основной вывод $а о правах и обязанностях сторон. Следовательно, новое реш-е— это иное суждение о существовании самого спорного пра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отличие от этого изменение реш-я — количественное изме</w:t>
        <w:softHyphen/>
        <w:t>нение присужденной суммы, а также любое иное изменение резо</w:t>
        <w:softHyphen/>
        <w:t>лютивной части реш-я и мотивов реш-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01. Основания к отмене $ебных реш-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второй инстанции обязан проверить з-нность и обоснованность реш-я $а первой инстанции. Следователь</w:t>
        <w:softHyphen/>
        <w:t>но, основанием к отмене $ебного реш-я является его нез-н</w:t>
        <w:softHyphen/>
        <w:t>ность или необоснованност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еобоснованно $ебное реш-е, фактическое основание которого (мотивы реш-я) не соответствует действительным обстоятельствам дела, либо не подтверждено доказательствами, исследованными $ом первой и второй инстанц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боснованность $ебного реш-я проверяется $ом вто</w:t>
        <w:softHyphen/>
        <w:t>рой инстанции на основе гипотезы нормы материального права, исходя из конкретных обстоятельств дела. При этом $ второй инстанции выясняет: а) какие обстоятельства должен был уста</w:t>
        <w:softHyphen/>
        <w:t>новить по делу $ первой инстанции; б) какие обстоятельства он установил; в) соответствуют ли выводы $а первой инстан</w:t>
        <w:softHyphen/>
        <w:t>ции о П/Ох сторон обстоятельствам дела и под</w:t>
        <w:softHyphen/>
        <w:t>тверждены ли последние доказательства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оответствии со ст. 306 гпк реш-е будет признано необоснованным и подлежащим отме</w:t>
        <w:softHyphen/>
        <w:t>не в следующих случаях:</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А) неправильное опр-е юридически значимых обстоя</w:t>
        <w:softHyphen/>
        <w:t>тельств, т.е. $ не выяснил всех обстоятельств, имевших место в действительности и имеющих существенное значение для дела'. Такое нарушение м.б. результатом неправильного опр-я предмета доказывания (круга искомых факт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Б) недоказанность обстоятельств, имеющих значение для де</w:t>
        <w:softHyphen/>
        <w:t>ла, которые $ считает установленными, хотя они не подтвер</w:t>
        <w:softHyphen/>
        <w:t>ждены доказательствами (неполнота собранных по делу до</w:t>
        <w:softHyphen/>
        <w:t>казательств либо их недостоверност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несоответствие выводов $а, изложенных в реш-и, об</w:t>
        <w:softHyphen/>
        <w:t>стоятельствам дела, т.е. $ сделал неправильный вывод о П/Ох сторон, что, как правило, является результатом неправильной оценки доказательств или неправильного приме</w:t>
        <w:softHyphen/>
        <w:t>нения норм материального права. Частным случаем такого на</w:t>
        <w:softHyphen/>
        <w:t>рушения м.б. признание $ом каких-либо обстоя</w:t>
        <w:softHyphen/>
        <w:t>тельств не установленными вопреки имеющимся в деле и не от</w:t>
        <w:softHyphen/>
        <w:t>вергнутым доказательства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ез-нно $ебное реш-е, не соответствующее нормам материального или процессуального права, подлежащим приме</w:t>
        <w:softHyphen/>
        <w:t>нению по конкретному делу (п. 4 ст. 306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а основании ст. 307 гпк $ебное реш-е должно быть признано нез-нным в следующих случаях нарушения норм материального права: а) $ не применил з-н, подлежащий применению; б) $ применил з-н, не подлежащий применению; в) $ неправильно истолковал з-н.</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ез-нность $ебного реш-я может выразиться в на</w:t>
        <w:softHyphen/>
        <w:t>рушении норм как материального, так и процессуального пра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актически важно определить, как следует понимать поло</w:t>
        <w:softHyphen/>
        <w:t>жение ч. 1 ст. 308 гпк о том, что основанием отмены реш-я служит нарушение или неправильное применение норм процес</w:t>
        <w:softHyphen/>
        <w:t>суального права лишь при условии, что это могло привести к неправильному разреш-ю дела. Ответ на данный вопрос дает</w:t>
        <w:softHyphen/>
        <w:t>ся в ч. 2 ст. 308 гпк, установившей перечень безусловных осно</w:t>
        <w:softHyphen/>
        <w:t>ваний к отмене $ебного реш-я.</w:t>
      </w:r>
    </w:p>
    <w:p>
      <w:pPr>
        <w:pStyle w:val="Style16"/>
        <w:widowControl w:val="false"/>
        <w:ind w:firstLine="113"/>
        <w:jc w:val="both"/>
        <w:rPr/>
      </w:pPr>
      <w:r>
        <w:rPr>
          <w:rFonts w:cs="Times New Roman" w:ascii="Times New Roman" w:hAnsi="Times New Roman"/>
          <w:sz w:val="22"/>
          <w:szCs w:val="22"/>
        </w:rPr>
        <w:t>Наличие таких нарушений приводит к отмене реш-я $а, независимо от того, привело ли нарушение к вынесению непра</w:t>
        <w:softHyphen/>
        <w:t>вильного реш-я; при этом не нужно доказывать, что данное нарушение повлекло неправильность реш-я по существу. Это объясняется тем, что в случаях, перечисленных в ч. 2 ст. 308 гпк, нарушены пц-пы право$ия. Реш-е, постановлен</w:t>
        <w:softHyphen/>
        <w:t>ное с таким нарушением, не м.б. признано з-нным. Оно подлежит обязательной отмене, если вынесено в нез-н</w:t>
        <w:softHyphen/>
        <w:t xml:space="preserve">ном составе $а (например, если в составе $а были Л, не назначенные в установленном порядке); с нарушением правила о языке, на котором ведется $опр-во; с нарушением тайны совещательной комнаты; если дело </w:t>
      </w:r>
      <w:r>
        <w:rPr>
          <w:rFonts w:eastAsia="Webdings" w:cs="Webdings" w:ascii="Webdings" w:hAnsi="Webdings"/>
          <w:sz w:val="22"/>
          <w:szCs w:val="22"/>
        </w:rPr>
        <w:t></w:t>
      </w:r>
      <w:r>
        <w:rPr>
          <w:rFonts w:cs="Times New Roman" w:ascii="Times New Roman" w:hAnsi="Times New Roman"/>
          <w:sz w:val="22"/>
          <w:szCs w:val="22"/>
        </w:rPr>
        <w:t>-о в отсут</w:t>
        <w:softHyphen/>
        <w:t>ствие кого-либо из Л, участвующих в деле и не извещенных о времени и месте $ебного заседания; если $ разрешил вопрос о правах и обязанностях Л, не привлеченных к участию в дел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бное реш-е подлежит отмене также в случае обнару</w:t>
        <w:softHyphen/>
        <w:t>жения существенных пороков в процессуальных документах.</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нятия нез-нности и необоснованности $ебного реш-я взаимосвязан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02. Опр-е $а второй инстанц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 окончании заседания $а второй инстанции $ебная коллегия удаляется в совещательную комнату для вынесения Пост-я по делу. Пост-е $а второй инстанции, вынесенное в результате пересмотра дела по жалобе или протес</w:t>
        <w:softHyphen/>
        <w:t>ту, называется кассационным опр-ем (ст. 311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Кассационное опр-е должно быть з-нным и обоснован</w:t>
        <w:softHyphen/>
        <w:t>ным. З-нное и мотивированное кассационное опр-е исправляет и на</w:t>
        <w:softHyphen/>
        <w:t>правляет деятельность $а первой инстанции; оно является ис</w:t>
        <w:softHyphen/>
        <w:t>точником инструктивных указаний для $а первой инстанц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 содержанию (ст. 311 гпк) кассационное опр-е со</w:t>
        <w:softHyphen/>
        <w:t>стоит из четырех частей: вводной, описательной, мотивировоч</w:t>
        <w:softHyphen/>
        <w:t>ной и резолютивно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о вводной части указываются: время, место вынесения опр-я, наименова</w:t>
        <w:softHyphen/>
        <w:t>ние $ебной коллегии, состав коллегии, участие прокурора, сторон и других Л, в каком заседании (открытом или закры</w:t>
        <w:softHyphen/>
        <w:t>том) рассматривалось дело, по чьей жалобе или протесту, на реш-е какого $а принесена жалоба (протест), дата реш-я и краткое наименование предмета спора (чей иск, к кому и о чем предъявлен).</w:t>
      </w:r>
    </w:p>
    <w:p>
      <w:pPr>
        <w:pStyle w:val="Style16"/>
        <w:widowControl w:val="false"/>
        <w:ind w:firstLine="113"/>
        <w:jc w:val="both"/>
        <w:rPr/>
      </w:pPr>
      <w:r>
        <w:rPr>
          <w:rFonts w:cs="Times New Roman" w:ascii="Times New Roman" w:hAnsi="Times New Roman"/>
          <w:sz w:val="22"/>
          <w:szCs w:val="22"/>
        </w:rPr>
        <w:t>В описательной части опр-я указываются: кто делал доклад по делу, краткое содержание реш-я, жалобы или про</w:t>
        <w:softHyphen/>
        <w:t xml:space="preserve">теста, возражений на них, если таковые поступили; объяснения Л, участвовавших при </w:t>
      </w:r>
      <w:r>
        <w:rPr>
          <w:rFonts w:eastAsia="Webdings" w:cs="Webdings" w:ascii="Webdings" w:hAnsi="Webdings"/>
          <w:sz w:val="22"/>
          <w:szCs w:val="22"/>
        </w:rPr>
        <w:t></w:t>
      </w:r>
      <w:r>
        <w:rPr>
          <w:rFonts w:cs="Times New Roman" w:ascii="Times New Roman" w:hAnsi="Times New Roman"/>
          <w:sz w:val="22"/>
          <w:szCs w:val="22"/>
        </w:rPr>
        <w:t>-ии дела в кассационной ин</w:t>
        <w:softHyphen/>
        <w:t>станции, заключение прокурора по делу. Если по делу представ</w:t>
        <w:softHyphen/>
        <w:t>лены новые доказательства, то это также отражается в описа</w:t>
        <w:softHyphen/>
        <w:t>тельной части.</w:t>
      </w:r>
    </w:p>
    <w:p>
      <w:pPr>
        <w:pStyle w:val="Style16"/>
        <w:widowControl w:val="false"/>
        <w:ind w:firstLine="113"/>
        <w:jc w:val="both"/>
        <w:rPr/>
      </w:pPr>
      <w:r>
        <w:rPr>
          <w:rFonts w:cs="Times New Roman" w:ascii="Times New Roman" w:hAnsi="Times New Roman"/>
          <w:sz w:val="22"/>
          <w:szCs w:val="22"/>
        </w:rPr>
        <w:t xml:space="preserve">В мотивировочной части опр-я излагаются выводы $а второй инстанции об обоснованности жалобы или протеста, основания отклонения жалобы или протеста, отмены, изменения реш-я или вынесения нового реш-я, прекращения пр-ва по делу или оставления заявления без </w:t>
      </w:r>
      <w:r>
        <w:rPr>
          <w:rFonts w:eastAsia="Webdings" w:cs="Webdings" w:ascii="Webdings" w:hAnsi="Webdings"/>
          <w:sz w:val="22"/>
          <w:szCs w:val="22"/>
        </w:rPr>
        <w:t></w:t>
      </w:r>
      <w:r>
        <w:rPr>
          <w:rFonts w:cs="Times New Roman" w:ascii="Times New Roman" w:hAnsi="Times New Roman"/>
          <w:sz w:val="22"/>
          <w:szCs w:val="22"/>
        </w:rPr>
        <w:t xml:space="preserve">-ия, т.е. мотивы опр-я.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ставляя реш-е без изменения, кассационная инстанция должна указать в своем опр-и, какими конкретно мате</w:t>
        <w:softHyphen/>
        <w:t>риалами дела опровергаются доводы жалобы или протест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лучае отмены реш-я в опр-и $а второй инстан</w:t>
        <w:softHyphen/>
        <w:t>ции указывается, какое нарушение допущено по делу и как оно должно быть исправлено. Все выводы опр-я должны подкрепляться ссылками на материалы дела и соответствующий з-н.</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резолютивной части опр-я кратко и четко формули</w:t>
        <w:softHyphen/>
        <w:t>руются выводы $а второй инстанции по делу, вытекающие из мотивировочной части и соответствующие полномочиям, пре</w:t>
        <w:softHyphen/>
        <w:t>доставленным этому $у з-ном (ст. 305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резолютивной части обязательно указываются, реш-е какого $а пересматривается (наименование $а, постановив</w:t>
        <w:softHyphen/>
        <w:t>шего реш-е), дата реш-я и стороны по дел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пр-е $а второй инстанции вступает в з-нную си</w:t>
        <w:softHyphen/>
        <w:t>лу немедленно по оглашении и не м.б. обжаловано в кассационном порядке (ст. 312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3. Согласно ст. 314 гпк указания $а, рассматривающего де</w:t>
        <w:softHyphen/>
        <w:t>ло в кассационном порядке, изложенные в опр-и, обязатель</w:t>
        <w:softHyphen/>
        <w:t>ны для $а, вновь рассматривающего дел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03. Порядок обжалования и опротестования опр-й $а первой инстанц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аво на принесение частной жалобы принадлежит Л, права и интересы которых затронуты опр-ем $а первой инстанции, подлежащим обжалованию. В большинстве случаев частная жалоба приносится Л, участвующими в деле (ч. 1 ст. 315 гпк). Частная жалоба м.б. подана и правопре</w:t>
        <w:softHyphen/>
        <w:t>емниками сторон и третьих Л.</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отдельных случаях частная жалоба м.б. принесена Л, не участвующими в деле, если опр-ем $а затра</w:t>
        <w:softHyphen/>
        <w:t>гиваются их права и интересы, и з-н допускает обжалование соответствующих опр-й $а. Так, правом обжалования опр-й $а первой инстанции наделены Л, подвергну</w:t>
        <w:softHyphen/>
        <w:t>тые штрафу или привлеченные к уголовной ответственности, в частности свидетели, эксперты и др. (ст. 65, 70, 98, ч. 3 ст. 134, ст. 149, 152, 160, ч. З и 4 ст. 225, ст. 344, 376, 394, 405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окурор и его заместители вправе принести частный про</w:t>
        <w:softHyphen/>
        <w:t>тест на любое опр-е $а первой инстанции, подлежащее обжалованию, независимо от участия в дел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огласно ст. 316 гпк частные жалобы и протесты подаются в порядке, предусмотренном соответствующими статьями, регу</w:t>
        <w:softHyphen/>
        <w:t>лирующими обжалование и опротестование реш-й. Следова</w:t>
        <w:softHyphen/>
        <w:t>тельно, частная жалоба и частный протест могут быть поданы в 10-дневный срок после вынесения опр-я, подлежащего обжалованию.</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отдельных случаях срок на обжалование исчисляется не с момента вынесения опр-я, а с того дня, когда заинтересо</w:t>
        <w:softHyphen/>
        <w:t>ванному Л стало известно опр-е $а (см., например, ч. 2 ст. 139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Частная жалоба гос-венной пошлиной не оплачивается (ч. 3 ст. 82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04. Сущность пр-ва в надзорной инстанц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во в надзорной инстанции является самостоятельной стадией процесса, существенно отличается от кассационной проверки з-нности и обоснованности $ебных реш-й и опр-й- пр-во в $е второй инстанции возбуждается волеизъявлением сторон и других Л, участвующих в деле, а также прокурором. Пересмотр $ебных реш-й в порядке надзора возможен лишь по протесту специально управомоченных на это з-ном должностных Л $а и прокуратуры, круг которых определен ст. 320 гпк рсфср,</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едметом кассационного пр-ва могут быть реш-я и опр-я $а первой инстанции, которые не вступили в з-нную силу. Предметом пересмотра в порядке надзора могут быть реш-я $а, опр-я и Пост-я, вступившие в з-нную сил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во в надзорной инстанции, как и кассационное пр-во, направлено на устранение $ебных ошибок, единообразного понимания з-на и правильного его примен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pPr>
      <w:r>
        <w:rPr>
          <w:rFonts w:cs="Times New Roman" w:ascii="Times New Roman" w:hAnsi="Times New Roman"/>
          <w:b/>
          <w:bCs/>
          <w:sz w:val="22"/>
          <w:szCs w:val="22"/>
        </w:rPr>
        <w:t>105. Произ-во в порядке надзора</w:t>
      </w:r>
      <w:r>
        <w:rPr>
          <w:rFonts w:cs="Times New Roman" w:ascii="Times New Roman" w:hAnsi="Times New Roman"/>
          <w:sz w:val="22"/>
          <w:szCs w:val="22"/>
        </w:rPr>
        <w:t xml:space="preserve"> м. Б. Возбуждено лишь узко ограниченным кругом Л (предс-ль вс РФ, генпр-р, пред-ль $а s-та федерации, прок-ра s-та федер-ии и их заместителей. Обычно протесты приносятся в результате </w:t>
      </w:r>
      <w:r>
        <w:rPr>
          <w:rFonts w:eastAsia="Webdings" w:cs="Webdings" w:ascii="Webdings" w:hAnsi="Webdings"/>
          <w:sz w:val="22"/>
          <w:szCs w:val="22"/>
        </w:rPr>
        <w:t></w:t>
      </w:r>
      <w:r>
        <w:rPr>
          <w:rFonts w:cs="Times New Roman" w:ascii="Times New Roman" w:hAnsi="Times New Roman"/>
          <w:sz w:val="22"/>
          <w:szCs w:val="22"/>
        </w:rPr>
        <w:t xml:space="preserve">-ия жалоб Л участвующих в деле. Также пр-р р-на обнаружив нарушения д. Сообщить вышест-му пр-ру, а тот в свою очередь приносит протест. $ы рассматривающие дела в порядке надзора 1) президиум $а s-та федерации - протесты пр-ра s-та федерации и пред-ля соотв. $а. На реш-я районных $ов. 2) $. Колегия по гр. Делам вс РФ - генпр-р, пред-ль вс РФ + заместители на реш-я всех $ов Р если они не были предметом кассационного </w:t>
      </w:r>
      <w:r>
        <w:rPr>
          <w:rFonts w:eastAsia="Webdings" w:cs="Webdings" w:ascii="Webdings" w:hAnsi="Webdings"/>
          <w:sz w:val="22"/>
          <w:szCs w:val="22"/>
        </w:rPr>
        <w:t></w:t>
      </w:r>
      <w:r>
        <w:rPr>
          <w:rFonts w:cs="Times New Roman" w:ascii="Times New Roman" w:hAnsi="Times New Roman"/>
          <w:sz w:val="22"/>
          <w:szCs w:val="22"/>
        </w:rPr>
        <w:t>-ия в вс, атакже на Пост-я президиума $а s-та феде-ции. Президиум вс РФ рассматривает в порядке надзора протесты генпр-ра, пред-ля вс РФ на реш-яи опр-я $ебной коллегии по Г-им делам вс РФ по первой инстанции, на кассационные и надзорные определния этой колег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pPr>
      <w:r>
        <w:rPr>
          <w:rFonts w:cs="Times New Roman" w:ascii="Times New Roman" w:hAnsi="Times New Roman"/>
          <w:b/>
          <w:bCs/>
          <w:sz w:val="22"/>
          <w:szCs w:val="22"/>
        </w:rPr>
        <w:t xml:space="preserve">106. </w:t>
      </w:r>
      <w:r>
        <w:rPr>
          <w:rFonts w:eastAsia="Webdings" w:cs="Webdings" w:ascii="Webdings" w:hAnsi="Webdings"/>
          <w:sz w:val="22"/>
          <w:szCs w:val="22"/>
        </w:rPr>
        <w:t></w:t>
      </w:r>
      <w:r>
        <w:rPr>
          <w:rFonts w:cs="Times New Roman" w:ascii="Times New Roman" w:hAnsi="Times New Roman"/>
          <w:sz w:val="22"/>
          <w:szCs w:val="22"/>
        </w:rPr>
        <w:t>-</w:t>
      </w:r>
      <w:r>
        <w:rPr>
          <w:rFonts w:cs="Times New Roman" w:ascii="Times New Roman" w:hAnsi="Times New Roman"/>
          <w:b/>
          <w:bCs/>
          <w:sz w:val="22"/>
          <w:szCs w:val="22"/>
        </w:rPr>
        <w:t>ие дел в порядке $ебного надзор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адзорное пр-во  это деятельность его участников при определяющей роли указанных в з-не вышестоящих $ов по проверке з-нности $ебных актов нижестоящих $ов, вступивших в з-нную сил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Буквальное толкование ст. 330 гпк указывает на то, что основанием к отмене $ебных актов в порядке надзора является лишь их нез-нность. Однако в силу теснейшей связи обоснованности и з-нности $ебных актов следует согласиться с мнением авторов, полагающих, что основанием к отмене $ебных актов как в порядке кассации, так и в порядке надзора является их нез-нность и необоснованность.</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во по пересмотру $ебных актов в порядке надзора м.б. возбуждено только по протестам управомоченных на то з-ном должностных Л.</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водами к подаче надзорного протеста могут быть жалобы Л, участвовавших в деле, представления должностных Л $а и прокуратуры, не имеющих права на принесение протеста.</w:t>
      </w:r>
    </w:p>
    <w:p>
      <w:pPr>
        <w:pStyle w:val="Style16"/>
        <w:widowControl w:val="false"/>
        <w:ind w:firstLine="113"/>
        <w:jc w:val="both"/>
        <w:rPr/>
      </w:pPr>
      <w:r>
        <w:rPr>
          <w:rFonts w:cs="Times New Roman" w:ascii="Times New Roman" w:hAnsi="Times New Roman"/>
          <w:sz w:val="22"/>
          <w:szCs w:val="22"/>
        </w:rPr>
        <w:t xml:space="preserve">В соответствии со ст. 328 гпк при </w:t>
      </w:r>
      <w:r>
        <w:rPr>
          <w:rFonts w:eastAsia="Webdings" w:cs="Webdings" w:ascii="Webdings" w:hAnsi="Webdings"/>
          <w:sz w:val="22"/>
          <w:szCs w:val="22"/>
        </w:rPr>
        <w:t></w:t>
      </w:r>
      <w:r>
        <w:rPr>
          <w:rFonts w:cs="Times New Roman" w:ascii="Times New Roman" w:hAnsi="Times New Roman"/>
          <w:sz w:val="22"/>
          <w:szCs w:val="22"/>
        </w:rPr>
        <w:t xml:space="preserve">-ии протеста в порядке надзора применяются правила, установленные для кассационного пр-ва, с изъятиями и дополнениями, установленными этой статьей. Это означает, что структура </w:t>
      </w:r>
      <w:r>
        <w:rPr>
          <w:rFonts w:eastAsia="Webdings" w:cs="Webdings" w:ascii="Webdings" w:hAnsi="Webdings"/>
          <w:sz w:val="22"/>
          <w:szCs w:val="22"/>
        </w:rPr>
        <w:t></w:t>
      </w:r>
      <w:r>
        <w:rPr>
          <w:rFonts w:cs="Times New Roman" w:ascii="Times New Roman" w:hAnsi="Times New Roman"/>
          <w:sz w:val="22"/>
          <w:szCs w:val="22"/>
        </w:rPr>
        <w:t xml:space="preserve">-ия дела по протесту состоит из подготовительной, </w:t>
      </w:r>
      <w:r>
        <w:rPr>
          <w:rFonts w:eastAsia="Webdings" w:cs="Webdings" w:ascii="Webdings" w:hAnsi="Webdings"/>
          <w:sz w:val="22"/>
          <w:szCs w:val="22"/>
        </w:rPr>
        <w:t></w:t>
      </w:r>
      <w:r>
        <w:rPr>
          <w:rFonts w:cs="Times New Roman" w:ascii="Times New Roman" w:hAnsi="Times New Roman"/>
          <w:sz w:val="22"/>
          <w:szCs w:val="22"/>
        </w:rPr>
        <w:t>-ия дела по протесту, Пост-я и провозглашения опр-я или Пост-я.</w:t>
      </w:r>
    </w:p>
    <w:p>
      <w:pPr>
        <w:pStyle w:val="Style16"/>
        <w:widowControl w:val="false"/>
        <w:ind w:firstLine="113"/>
        <w:jc w:val="both"/>
        <w:rPr/>
      </w:pPr>
      <w:r>
        <w:rPr>
          <w:rFonts w:cs="Times New Roman" w:ascii="Times New Roman" w:hAnsi="Times New Roman"/>
          <w:sz w:val="22"/>
          <w:szCs w:val="22"/>
        </w:rPr>
        <w:t xml:space="preserve">Дело по протесту должно быть </w:t>
      </w:r>
      <w:r>
        <w:rPr>
          <w:rFonts w:eastAsia="Webdings" w:cs="Webdings" w:ascii="Webdings" w:hAnsi="Webdings"/>
          <w:sz w:val="22"/>
          <w:szCs w:val="22"/>
        </w:rPr>
        <w:t></w:t>
      </w:r>
      <w:r>
        <w:rPr>
          <w:rFonts w:cs="Times New Roman" w:ascii="Times New Roman" w:hAnsi="Times New Roman"/>
          <w:sz w:val="22"/>
          <w:szCs w:val="22"/>
        </w:rPr>
        <w:t>-о в $ебном заседании не позднее двадцати дней, а в верховном $е РФ  не позднее одного месяца со дня поступления дела с протестом.</w:t>
      </w:r>
    </w:p>
    <w:p>
      <w:pPr>
        <w:pStyle w:val="Style16"/>
        <w:widowControl w:val="false"/>
        <w:ind w:firstLine="113"/>
        <w:jc w:val="both"/>
        <w:rPr/>
      </w:pPr>
      <w:r>
        <w:rPr>
          <w:rFonts w:cs="Times New Roman" w:ascii="Times New Roman" w:hAnsi="Times New Roman"/>
          <w:sz w:val="22"/>
          <w:szCs w:val="22"/>
        </w:rPr>
        <w:t xml:space="preserve">В $е надзорной инстанции дело докладывается председательствующим или членом $а, ранее не участвовавшим в </w:t>
      </w:r>
      <w:r>
        <w:rPr>
          <w:rFonts w:eastAsia="Webdings" w:cs="Webdings" w:ascii="Webdings" w:hAnsi="Webdings"/>
          <w:sz w:val="22"/>
          <w:szCs w:val="22"/>
        </w:rPr>
        <w:t></w:t>
      </w:r>
      <w:r>
        <w:rPr>
          <w:rFonts w:cs="Times New Roman" w:ascii="Times New Roman" w:hAnsi="Times New Roman"/>
          <w:sz w:val="22"/>
          <w:szCs w:val="22"/>
        </w:rPr>
        <w:t xml:space="preserve">-ии дела. Явившиеся в $ Л, участвующие в деле, и представители дают объяснения после доклада дела в </w:t>
      </w:r>
      <w:r>
        <w:rPr>
          <w:rFonts w:eastAsia="Webdings" w:cs="Webdings" w:ascii="Webdings" w:hAnsi="Webdings"/>
          <w:sz w:val="22"/>
          <w:szCs w:val="22"/>
        </w:rPr>
        <w:t></w:t>
      </w:r>
      <w:r>
        <w:rPr>
          <w:rFonts w:cs="Times New Roman" w:ascii="Times New Roman" w:hAnsi="Times New Roman"/>
          <w:sz w:val="22"/>
          <w:szCs w:val="22"/>
        </w:rPr>
        <w:t>-ии дела принимает участие прокурор, который поддерживает принесенный протест или дает заключение при принесении протеста председателем $а или его заместителем. Все вопросы в $е решаются большинством голосов. При равном количестве голосов, поданных в президиуме $а за удовлетворение и против удовлетворения протеста, протест считается отклоненны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pPr>
      <w:r>
        <w:rPr>
          <w:rFonts w:cs="Times New Roman" w:ascii="Times New Roman" w:hAnsi="Times New Roman"/>
          <w:b/>
          <w:bCs/>
          <w:sz w:val="22"/>
          <w:szCs w:val="22"/>
        </w:rPr>
        <w:t>107. Полномочия $а, осуществляющего пересмотр</w:t>
      </w:r>
      <w:r>
        <w:rPr>
          <w:rFonts w:cs="Times New Roman" w:ascii="Times New Roman" w:hAnsi="Times New Roman"/>
          <w:sz w:val="22"/>
          <w:szCs w:val="22"/>
        </w:rPr>
        <w:t xml:space="preserve"> в порядке надзора. Основания для отмены $ебных Пост-й, вступивших в з-нную силу.</w:t>
      </w:r>
    </w:p>
    <w:p>
      <w:pPr>
        <w:pStyle w:val="Style16"/>
        <w:widowControl w:val="false"/>
        <w:ind w:firstLine="113"/>
        <w:jc w:val="both"/>
        <w:rPr/>
      </w:pPr>
      <w:r>
        <w:rPr>
          <w:rFonts w:cs="Times New Roman" w:ascii="Times New Roman" w:hAnsi="Times New Roman"/>
          <w:sz w:val="22"/>
          <w:szCs w:val="22"/>
        </w:rPr>
        <w:t xml:space="preserve">Полномочия: оставить реш-е, опр-е, Пост-е без изменения, а протест без удовлетворения; отменить реш-е, опр-е, Пост-е полностью или частично и направить дело на новое </w:t>
      </w:r>
      <w:r>
        <w:rPr>
          <w:rFonts w:eastAsia="Webdings" w:cs="Webdings" w:ascii="Webdings" w:hAnsi="Webdings"/>
          <w:sz w:val="22"/>
          <w:szCs w:val="22"/>
        </w:rPr>
        <w:t></w:t>
      </w:r>
      <w:r>
        <w:rPr>
          <w:rFonts w:cs="Times New Roman" w:ascii="Times New Roman" w:hAnsi="Times New Roman"/>
          <w:sz w:val="22"/>
          <w:szCs w:val="22"/>
        </w:rPr>
        <w:t xml:space="preserve">-ие в $ первой или кассационной инстанции; отменить реш-е, опр-е, Пост-е польностью или частично и прекратить пр-во по делу, либо оставить заявление без </w:t>
      </w:r>
      <w:r>
        <w:rPr>
          <w:rFonts w:eastAsia="Webdings" w:cs="Webdings" w:ascii="Webdings" w:hAnsi="Webdings"/>
          <w:sz w:val="22"/>
          <w:szCs w:val="22"/>
        </w:rPr>
        <w:t></w:t>
      </w:r>
      <w:r>
        <w:rPr>
          <w:rFonts w:cs="Times New Roman" w:ascii="Times New Roman" w:hAnsi="Times New Roman"/>
          <w:sz w:val="22"/>
          <w:szCs w:val="22"/>
        </w:rPr>
        <w:t xml:space="preserve">-ия; оставить в силе одно из ранее вынесенных по делу реш-й, опр-й, Пост-й; изменить реш-е, опр-е, Пост-е или вынести новое реш-е, если нет необходимости собирать или дополнительно проверять доказательства, обстоятельства дела, установленны $ом первой инстанции полно и правильно, но допущена ошибка в применении норм материального права.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Целью отмены $ебных Пост-й, вступивших в з-нную силу, является устранение лишь существенных ошибок в применении материального з-нодательства. Помимо значительности ошибки, допушенной нижестоящим $ом, в применении норм материального права, надзорная инстанция должна учитывать дополнительные обстоятельства, требующие особо осторожного подхода к отмене реш-я</w:t>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08. Отличие $ебно-надзорной проверки реш-й от кассационно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деятельности кассационной и надзорной инстанций много общего, что предопределяется целями и зада</w:t>
        <w:softHyphen/>
        <w:t>чами вышестоящих $ов, осуществляющих надзор за $ебной деятельностью нижестоящих $ов (ст. 11 гпк). Вместе с тем проверка з-нности реш-й в порядке надзора отличается от кассационной по O’у проверки, S’ам права обжалова</w:t>
        <w:softHyphen/>
        <w:t>ния, опротестования и пересмотра, процессуальному порядку и полномочиям $ов, рассматривающих дел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pPr>
      <w:r>
        <w:rPr>
          <w:rFonts w:cs="Times New Roman" w:ascii="Times New Roman" w:hAnsi="Times New Roman"/>
          <w:b/>
          <w:bCs/>
          <w:sz w:val="22"/>
          <w:szCs w:val="22"/>
        </w:rPr>
        <w:t>109. Реш-я, опр-я и Пост-я</w:t>
      </w:r>
      <w:r>
        <w:rPr>
          <w:rFonts w:cs="Times New Roman" w:ascii="Times New Roman" w:hAnsi="Times New Roman"/>
          <w:sz w:val="22"/>
          <w:szCs w:val="22"/>
        </w:rPr>
        <w:t>, вступившие в з-нную силу, могут быть пересмотрены по вновь открывшимся обстоятельства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снованиями для пересмотра реш-й, опр-й и Пост-й по вновь открывшимся обстоятельствам являются:</w:t>
      </w:r>
    </w:p>
    <w:p>
      <w:pPr>
        <w:pStyle w:val="Style16"/>
        <w:widowControl w:val="false"/>
        <w:ind w:firstLine="113"/>
        <w:jc w:val="both"/>
        <w:rPr/>
      </w:pPr>
      <w:r>
        <w:rPr>
          <w:rFonts w:cs="Times New Roman" w:ascii="Times New Roman" w:hAnsi="Times New Roman"/>
          <w:sz w:val="22"/>
          <w:szCs w:val="22"/>
        </w:rPr>
        <w:t xml:space="preserve">1) существенные для дела обстоятельства, которые не были и не могли быть известны заявителю; 2) установленные вступившим в з-нную силу приговором $а заведомо ложные показания свидетеля, заведомо ложное заключение эксперта, заведомо неправильный перевод, подложность документов либо вещественных доказательств, повлекшее за собой Пост-е нез-нного или необоснованного реш-я; 3) установленные вступившим в з-нную силу приговором $а преступные действия сторон, других Л, участвующих в деле, либо их представителей или преступные деяния $ей, совершенные при </w:t>
      </w:r>
      <w:r>
        <w:rPr>
          <w:rFonts w:eastAsia="Webdings" w:cs="Webdings" w:ascii="Webdings" w:hAnsi="Webdings"/>
          <w:sz w:val="22"/>
          <w:szCs w:val="22"/>
        </w:rPr>
        <w:t></w:t>
      </w:r>
      <w:r>
        <w:rPr>
          <w:rFonts w:cs="Times New Roman" w:ascii="Times New Roman" w:hAnsi="Times New Roman"/>
          <w:sz w:val="22"/>
          <w:szCs w:val="22"/>
        </w:rPr>
        <w:t>-ии данного дела; 4) отмена реш-я, приговора, опр-я или Пост-я $а либо Пост-я иного органа, послужившего основанием к вынесению данного реш-я, опр-я или Пост-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pPr>
      <w:r>
        <w:rPr>
          <w:rFonts w:cs="Times New Roman" w:ascii="Times New Roman" w:hAnsi="Times New Roman"/>
          <w:b/>
          <w:bCs/>
          <w:sz w:val="22"/>
          <w:szCs w:val="22"/>
        </w:rPr>
        <w:t>110. Реш-я, опр-я и Пост-я, вступившие</w:t>
      </w:r>
      <w:r>
        <w:rPr>
          <w:rFonts w:cs="Times New Roman" w:ascii="Times New Roman" w:hAnsi="Times New Roman"/>
          <w:sz w:val="22"/>
          <w:szCs w:val="22"/>
        </w:rPr>
        <w:t xml:space="preserve"> в з-нную силу, могут быть пересмотрены по вновь открывшимся обстоятельства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ступившее в з-нную силу реш-е пересматривается по вновь открывшимся обстоятельствам $ом, вынесшим реш-е. Пересмотр по вновь открывшимся обстоятельствам опр-й и Пост-й кассационной или надзорной инстанций, которыми изменено реш-е $а первой инстанции или постановлено новое реш-е, производится $ом, изменившим реш-е или вынесшим новое реш-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явление о пересмотре реш-я, опр-я или Пост-я по вновь открывшимся обстоятельствам подается Л, участвующим в деле, или прокурором в $, вынесший реш-е, опр-е или Пост-е. Такое заявление м.б. подано в течение трех месяцев со дня установления обстоятельств, служащих основанием для пересмотра. Трехмесячный срок исчисляется в соответствии со ст. 355 гпк рсфср.</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явление о пересмотре реш-я по вновь открывшимся обстоятельствам рассматривается в $ебном заседани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рассмотрев заявление о пересмотре реш-я по вновь открывшимся обстоятельствам, либо удовлетворяет заявление и отменяет реш-е, либо отказывает в пересмотр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пр-е $а об удовлетворении заявления о пересмотре реш-я, опр-я или Пост-я по вновь открывшимся обстоятельствам обжалованию не подлежит.</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лучае отмены реш-я, опр-я или Пост-я дело рассматривается $ом по правилам, установленным гпк рсфср.</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11. Понятие исполнительного пр-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Исполнительное пр-во представляет собой установленный з-ном порядок принудительной реализации Пост-й юрисдикционных органов, имеющий своей целью обеспечение реальной защиты нарушенных или оспоренных S’ивных материальных прав или охраняемых з-ном интересов. Оно может рассматриваться и как принудительная реализация S’ивного права или интереса, и вместе с тем как принудительная реализация юрисдикционного акта, вынесенного в защиту права или интерес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Гпк регламентирует вопросы исполнения не только актов $ов общей юрисдикции, но также актов иных юрисдикционных органов. Положения, касающиеся исполнительного пр-ва, носят комплексный характер, обеспечивая принудительную реализацию S’ивного материального права или интереса и в тех случаях, когда вопрос об их защите являлся предметом не$ебной правоохранительной деятельности. Т.о., исполнение не является стадией исключительно Г-ого процесса, оно возникает и в деятельности других ветвей $ебной системы РФ, например, в арбитражных $ах, а также в деятельности иных юрисдикционных орган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Реализация $ебных и не $ебных юрисдикционных актов возлагается на органы принудительного исполнения. $ебные исполнители реализуют большинство реш-й по спорам с участием Гр. По спорам между организац. На него возложены следующие действия: передача им-ва в натуре, освобождение строений, осуществление действий не связанных с передачей имущ. Или денег.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pPr>
      <w:r>
        <w:rPr>
          <w:rFonts w:cs="Times New Roman" w:ascii="Times New Roman" w:hAnsi="Times New Roman"/>
          <w:b/>
          <w:bCs/>
          <w:sz w:val="22"/>
          <w:szCs w:val="22"/>
        </w:rPr>
        <w:t>112. Стороны в исполнительном пр-ве</w:t>
      </w:r>
      <w:r>
        <w:rPr>
          <w:rFonts w:cs="Times New Roman" w:ascii="Times New Roman" w:hAnsi="Times New Roman"/>
          <w:sz w:val="22"/>
          <w:szCs w:val="22"/>
        </w:rPr>
        <w:t xml:space="preserve"> – взыскатель и должник – имеют право присутствовать при совершении $ебным исполнителем по исполнению реш-я, знакомиться с материалами исполнительного пр-ва и получать в $е необходимые справки, связанные  с исполнением. Они вправе обжаловать любое действие $ебного исполнителя.  Жалоба подается в 10-дневный срок с момента совершения обжалуемого действия   в $, при котором состоит $.исполнитель.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тороны- взыскатель (управомоченное л.), должник (обязанное л.). Стороны могут ставить вопрос о разъяснении реш-я, отводе $ебного исполнителя, просить об отсрочке и рассрочке, изменении способа исполнения, заключить мировое соглашение, отказаться от исполнения. Исполнительное пр-во не должно затрагивать S’ивных прав посторонних Л.</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13. Защита прав в исполнительном пр-в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торонам в исполнительном пр-ве предоставлен ряд процессуальных прав. В силу ст. 30 гпк они вправе знакомиться со всеми материалами исполнительного пр-ва, делать выписки, снимать копии, получать необходимые справки. Сто</w:t>
        <w:softHyphen/>
        <w:t>роны вправе присутствовать при совершении всех исполнитель</w:t>
        <w:softHyphen/>
        <w:t>ных действий, поэтому $ебный исполнитель обязан уведом</w:t>
        <w:softHyphen/>
        <w:t>лять их о времени и месте совершения таких действ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исполнительном пр-ве продолжает действовать пц-п диспозитивности, которым определяется ряд важней</w:t>
        <w:softHyphen/>
        <w:t>ших процессуальных прав взыскателя и должника: взыскатель имеет право возбудить исполнительное пр-во, отказать</w:t>
        <w:softHyphen/>
        <w:t>ся от взыскания полностью или в части, требовать возвращения исполнительного документа; стороны могут заключить мировое соглашени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олжник уведомляется о возбуждении против него исполни</w:t>
        <w:softHyphen/>
        <w:t>тельного пр-ва; при этом ему предоставляется срок для добровольного исполнения реш-я. При обращении взыскания на его им-во должник вправе указать вещи, на которые взыскание должно быть обращено в первую очередь. Стороны могут обжаловать любые действия $ебного исполнител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Любое действие $ебного исполнителя по исполнению реш-я м.б. обжаловано в $. Это является гарантией прав участников исполнительного пр-ва, гарантией з-нно</w:t>
        <w:softHyphen/>
        <w:t>сти в стадии исполн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аво обжалования действий $ебного исполнителя пре</w:t>
        <w:softHyphen/>
        <w:t>доставлено взыскателю, должнику и другим Л, права или интересы которых нарушены действиями по исполнению (ч. 1 ст. 428, ч. 1 ст. 429 гпк). Действия $ебного исполнителя могут быть опротестованы прокурором. Во всех случаях, когда заин</w:t>
        <w:softHyphen/>
        <w:t>тересованные Л заявляют $ебному исполнителю о несогла</w:t>
        <w:softHyphen/>
        <w:t>сии с его действиями, он обязан разъяснить им, куда и в каком порядке можно обжаловать его действ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Жалобы и протесты подаются в $, при котором состоит $ебный исполнитель, или $ье, вынесшему реш-е. Срок по</w:t>
        <w:softHyphen/>
        <w:t>дачи— 10 дней со времени совершения обжалуемого действия или со дня, когда Л, не извещенным о времени и месте со</w:t>
        <w:softHyphen/>
        <w:t>вершения действия, стало о нем известно. Для подачи жалоб, направленных на отмену ареста им-ва, установлен другой срок: они могут быть поданы до реализации им-ва (ч. 1 ст. 429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Жалобы и протесты на действия $ебного исполнителя рас</w:t>
        <w:softHyphen/>
        <w:t>сматриваются $ьей в $ебном заседании с извещением взыскателя, должника и прокурора, принесшего протест. Если жа</w:t>
        <w:softHyphen/>
        <w:t>лоба была подана другими Л, извещаются и он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 жалобе на действия $ебного исполнителя $ выносит опр-е. $ может предложить снять арест с одних вещей и обратить взыскание на другое им-во должника; отозвать исполнительный лист с места работы должника и предложить обратить взыскание на его им-во; запретить пользование арестованными вещами или, наоборот, разрешить пользование, если оно было неправильно запрещено $ебным исполнителем, и т.д. опр-е $а по жалобам на действия $ебного ис</w:t>
        <w:softHyphen/>
        <w:t>полнителя м.б. обжаловано и опротестовано в выше</w:t>
        <w:softHyphen/>
        <w:t>стоящий $.</w:t>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sz w:val="22"/>
          <w:szCs w:val="22"/>
        </w:rPr>
        <w:t>2. На действия $ебного пристава-исполнителя по исполне</w:t>
        <w:softHyphen/>
        <w:t>нию реш-й арбитражного $а жалоба м.б. подана в арбитражный $ по месту нахождения $ебного пристава. При исполнении всех других актов жалоба подается в $ общей юрисдикции по месту нахождения $ебного пристава (ст. 90 з-на «об исполнительном пр-ве»).</w:t>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14. Исполнительные документ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татья 339.  Исполнительными документами являются:</w:t>
      </w:r>
    </w:p>
    <w:p>
      <w:pPr>
        <w:pStyle w:val="Style16"/>
        <w:widowControl w:val="false"/>
        <w:ind w:firstLine="113"/>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1) исполнительные листы, выдаваемые на основании реш-й, приговоров, опр-й и Пост-й $ов ($ей), мировых соглашений, утвержденных $ом, реш-й товарищеских $ов, реш-й третейских $ов по спорам между  Грами, реш-й арбитражного $а при торгово-промышленной палате ссср и арбитражей, специально образуемых для </w:t>
      </w:r>
      <w:r>
        <w:rPr>
          <w:rFonts w:eastAsia="Webdings" w:cs="Webdings" w:ascii="Webdings" w:hAnsi="Webdings"/>
          <w:sz w:val="22"/>
          <w:szCs w:val="22"/>
        </w:rPr>
        <w:t></w:t>
      </w:r>
      <w:r>
        <w:rPr>
          <w:rFonts w:cs="Times New Roman" w:ascii="Times New Roman" w:hAnsi="Times New Roman"/>
          <w:sz w:val="22"/>
          <w:szCs w:val="22"/>
        </w:rPr>
        <w:t>-ия отдельных дел, реш-й  иностранных $ов; 1-1) $ебные приказы; 2) исполнительные надписи нотариальных органов; 3) исполнительные листы арбитражного $а, выдаваемые в предусмотренных  з-ном случаях на основании $ебных актов арбитражного $а и реш-й третейских  $ов; 4) надписи председателя морской арбитражной комиссии при торгово-промышленной  палате ссср о вступлении реш-я в з-нную силу; 5) не оплаченные в срок платежные требования, акцептованные плательщиком;  6) удостоверения, выдаваемые по трудовым спорам профсоюзными комитетами  предприятий, учреждений, организаций на основании реш-й комиссии по трудовым  спорам или Пост-й профсоюзных комитетов предприятий, учреждений, организаций  и удостоверения профсоюзных комитетов предприятий, учреждений, организаций  по спорам о возмещении вреда, причиненного увечьем или иным повреждением здоровья,  а также смертью кормильца;  7) Пост-я, выдаваемые комиссиями по делам несовершеннолетних,  о денежных взысканиях;  8) Пост-я, выдаваемые административными органами, о пр-ве  взысканий с Гр в бесспорном порядке 9) Пост-я прокуроров о выселении в административном порядке Гр, самоуправно занявших жилое помещение или проживающих в домах, грозящих обвалом *(и др)</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роки предъявления исполнительных документов к исполнению.</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еш-е $а по делу, в котором хотя бы одной из сторон является Грин,  м.б. предъявлено к принудительному исполнению в течение трех лет с момента  вступления его в з-нную силу, а по всем остальным делам - в течение одного  года, если з-нодательством не установлены иные срок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роки предъявления к исполнению других Пост-й, перечисленных в  статье 338 настоящего кодекса, определяются соответствующим з-нодательство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 реш-ям о взыскании периодических платежей сроки, установленные в  части первой настоящей статьи, действуют для каждого платежа в отдельности,  и течение их начинается со дня наступления срока каждого платеж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15. Общие правила исполнительного пр-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Как правило, исполнительное пр-во возбуждается по заявлению взыскателя. Он должен направить исполнительный документ в $ или непосредственно $ебному исполнителю'. Право предъявлять исполнительный документ к взысканию и тем самым возбудить исполнительное пр-во предостав</w:t>
        <w:softHyphen/>
        <w:t>лено также прокурору и Л, указанным в п. 3 ст. 4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 некоторым делам исполнительное пр-во возбуж</w:t>
        <w:softHyphen/>
        <w:t>дается $ом без заявления взыскателя. Это - дела о взыскании алиментов, возмещении вреда, связанного с повреждением здо</w:t>
        <w:softHyphen/>
        <w:t>ровья или смертью кормильца, о конфискации им-ва, взы</w:t>
        <w:softHyphen/>
        <w:t>скании денежных сумм в доход гос-ва и др. (ч. 3 ст. 340 гпк). По таким делам $ по своей инициативе направляет ис</w:t>
        <w:softHyphen/>
        <w:t>полнительный лист для исполнения, о чем извещает взыскателя или финансовый орган.</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ля возбуждения исполнительного пр-ва следует обращаться в $ по месту жительства или работы должника либо по месту нахождения его им-ва, а если должником является ЮЛ, — по месту нахождения его органа, или им-ва. Если должник выбывает в район другого $а и его адрес известен $ебному исполнителю, то последний дол</w:t>
        <w:softHyphen/>
        <w:t>жен направить исполнительный документ в $ по новому месту жительства должника и известить об этом взыскател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бный исполнитель, получив исполнительный доку</w:t>
        <w:softHyphen/>
        <w:t>мент, предъявленный к исполнению, должен уведомить должни</w:t>
        <w:softHyphen/>
        <w:t>ка о том, что против него возбуждено исполнительное пр-во, и предоставить ему срок (до 5 дней) для добровольного исполнения реш-я. После истечения срока $ебный исполни</w:t>
        <w:softHyphen/>
        <w:t>тель может приступить к принудительному исполнению и при</w:t>
        <w:softHyphen/>
        <w:t>менять соответствующие принудительные мер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нудительное исполнение должно проводиться в будние дни. В нерабочие дни исполнение допускается в виде исключе</w:t>
        <w:softHyphen/>
        <w:t>ния лишь в случаях, не терпящих отлагательства (например, ко</w:t>
        <w:softHyphen/>
        <w:t>гда есть данные, что должник принимает меры к сокрытию им-ва, чтобы уклониться от исполнения), и только с раз</w:t>
        <w:softHyphen/>
        <w:t>реш-я $ь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татья 358 гпк предусматривает следующие меры принуди</w:t>
        <w:softHyphen/>
        <w:t>тельного исполнения:1) обращение взыскания на им-во должника путем на</w:t>
        <w:softHyphen/>
        <w:t>ложения ареста и продажи им-ва; 2) обращение взыскания на заработную плату, пенсию, сти</w:t>
        <w:softHyphen/>
        <w:t>пендию и иные виды доходов должника; 3) обращение взыкания на денежные суммы и им-во должника, находящиеся у других Л; 4) изъятие у должника и передача взыскателю определенных предметов, упомянутых в реш-и $а; 5) иные меры, указанные в реш-и в соответствии с з-ном. Такими мерами, прямо не названными в ст. 358 гпк, но предусмотренными з-нодательством, являются штрафы за неисполнение реш-я (ст. 406 гпк) и обращение взыскания на денежные средства организаций, находящиеся в кредитных уч</w:t>
        <w:softHyphen/>
        <w:t>реждениях (ст. 409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ном «об исполнительном пр-ве» предусмотрены аналогичные меры принудительного исполнения (ст. 45). Суще</w:t>
        <w:softHyphen/>
        <w:t>ствование разных мер принудительного исполнения связано прежде всего с тем, что различным м.б. содержание $ебных реш-й. Для исполнения реш-й о передаче опреде</w:t>
        <w:softHyphen/>
        <w:t>ленной вещи нужны одни меры, а для исполнения реш-я об опровержении распространенных порочащих сведений — со</w:t>
        <w:softHyphen/>
        <w:t>всем други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16. Обращение взыскания на им-во должник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Bзыckahиe c гpaждah oбpaщaetcя ha личhoe иmущectbo дoлжhиka, a takжe ha eгo дoлю b oбщeй coбctbehhoctи,  b tom чиcлe b cobmecthoй coбctbehhoctи cупpугob, a pabho b иmущectbe koлxoзhoгo дbopa или xoзяйctba гpaждah, зahиmaющиxcя иhдиbидуaльhoй tpудoboй дeяteльhoctью b ceльckom xoзяйctbe. Bзыckahиe boзmeщehия зa ущepб , пpичиhehhый пpectуплehиem,  moжet быtь oбpaщeho takжe ha иmущectbo, яbляющeecя cobmecthoй coбctbehhoctью cупpугob, и ha иmущectbo koлxoзhoгo дbopa или xoзяйctba гpaждah, зahиmaющиxcя иhдиbидуaльhoй tpудoboй дeяteльhoctью b ceльckom xoзяйctbe, ecли пpигobopom cудa пo угoлobhomу дeлу уctahobлeho,  чto эto иmущectbo былo пpиoбpeteho ha cpeдctba, дoбыtыe пpectупhыm пуtem.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зыckahиe ha иmущectbo дoлжhиka he oбpaщaetcя, ecли paзmep bзыckahия he пpebышaet toй дoли mecячhoй зapaбothoй плatы или иhoгo зapaбotka, пehcии или ctипehдии, ha kotopую пo зakohу moжet быtь oбpaщeho bзыckahиe.</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pи иcпoлhehии peшehий b othoшehии гpaждah bзыckahиe he moжet быtь oбpaщeho ha heoбxoдиmыe для дoлжhиka и coctoящиx ha eгo иждиbehии Л пpoдуktы пиtahия, пpeдmetы oдeжды, дomaшheй oбctahobkи и уtbapи, heoбxoдиmoe koличectbo ckota и пtицы, a takжe дpугoe иmущectbo.</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Apect иmущectba дoлжhиka coctoиt b пpoизboдctbe oпиcи иmущectba и oбъяbлehии зaпpeta pacпopяжehия иm.</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Cудeбhый иcпoлhиteль пpoизboдиt oпиcь иmущectba дoлжhиka b koличectbe, heoбxoдиmom для пoгaшehия пpиcуждehhoй bзыckateлю cуmmы и pacxoдob пo иcпoлhehию. Cудeбhый иcпoлhиteль moжet oпeчatatь пpeдmetы, пoдbepгшиecя oпиcи.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пиcь иmущectba дoлжhиka пpoизboдиtcя b пpиcуtctbии дoлжhиka и пohяtыx.</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Им-во оценивается и передается на хранение $ебным исполнителя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 xml:space="preserve">117. Распределение взысканных сумм между взыскателями.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 недостаточности средств должника для полного удовлетворения всех требований сначала покрываются расходы по исполнению. Остальные требования погашаются в порядке следующей очередности: 1) по взысканию алиментов; требования рабочих и служащих, вытекающие из трудовых П/О; требования об оплате оказанной адвокатом юридической помощи; взыскания авторского вознаграждения; возмещение вреда, причиненного повреждением здоровья или смертью кормильца. После полного погашения этих требований удовлетворяются претензии по соц.страхованию и возмещению вреда, причиненного уголовным или административным правонарушением. 2) налоги и приравненные к ним платежи; 3) обеспеченные залогом требования за счет заложенного им-ва; 4) необеспеченные залогом притензии; 5) все остальные. Требования последующей очередности исполняются только после полного удовлетворения предыдущей очереди. При недостаточности средств должника для погашения взыскания одной очереди, действует пц-п пропорциональности расчетов и платежей между равнозначными взысканиями. Расчет составляется $ебным исполнителем и утверждается $ьей. На опр-е $ьи об утверждении или изменении расчета м.б. подана частная жалоба или принесен протест.</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18. Исполнение реш-я, обязывающего должника совершать определенные действ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татья 406.  При неисполнении реш-я, обязывающего должника совершить определенные  действия, не связанные с передачей им-ва или денежных сумм, $ебный исполнитель  составляет акт о неисполнении реш-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сли в реш-и указаны предусмотренные частью первой статьи 201гпк условия (при вынесении реш-я, обязывающего ответчика совершить определенные  действия, не связанные с передачей им-ва или денежных сумм, $ в том  же реш-и может указать, что если ответчик не исполнит реш-е в течение  установленного срока, то истец вправе произвести эти действия за счет ответчика  со взысканием с него необходимых расходов.), то составленный акт направляется народному  $ье по месту исполнения, который выносит опр-е о применении указанных  в реш-и последствий в связи с несовершением должником определенных действ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сли в реш-и не указаны последствия его неисполнения, составленный  акт направляется в $ по месту исполнения, который разрешает вопрос о порядке исполнения реш-я по правилам, содержащимся в статье 207 настоящего кодекса.</w:t>
      </w:r>
    </w:p>
    <w:p>
      <w:pPr>
        <w:pStyle w:val="Style16"/>
        <w:widowControl w:val="false"/>
        <w:ind w:firstLine="113"/>
        <w:jc w:val="both"/>
        <w:rPr/>
      </w:pPr>
      <w:r>
        <w:rPr>
          <w:rFonts w:cs="Times New Roman" w:ascii="Times New Roman" w:hAnsi="Times New Roman"/>
          <w:sz w:val="22"/>
          <w:szCs w:val="22"/>
        </w:rPr>
        <w:t xml:space="preserve">При неисполнении в установленный $ом срок реш-я, обязывающего должника  совершить действия, которые могут быть совершены только им самим (часть вторая  статьи 201 настоящего кодекса), составленный акт направляется $ебным исполнителем  в $ по месту исполнения. Вопрос о неисполнении реш-я разрешается в $ебном  заседании. О времени и месте заседания извещаются взыскатель и должник, однако  их неявка не является препятствием для </w:t>
      </w:r>
      <w:r>
        <w:rPr>
          <w:rFonts w:eastAsia="Webdings" w:cs="Webdings" w:ascii="Webdings" w:hAnsi="Webdings"/>
          <w:sz w:val="22"/>
          <w:szCs w:val="22"/>
        </w:rPr>
        <w:t></w:t>
      </w:r>
      <w:r>
        <w:rPr>
          <w:rFonts w:cs="Times New Roman" w:ascii="Times New Roman" w:hAnsi="Times New Roman"/>
          <w:sz w:val="22"/>
          <w:szCs w:val="22"/>
        </w:rPr>
        <w:t>-ия вопроса о неисполнении  реш-я. $, установив, что реш-е должником не исполнено, может наложить  на должника штраф в размере до двухсот установленных з-ном минимальных размеров оплаты труда и назначает ему новый срок для исполнения реш-я. Штраф взыскивается  с должника в доход гос-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 повторном и последующих нарушениях должником устанавливаемых сроков  для исполнения реш-я $ом вновь применяются меры, предусмотренные частью  четвертой настоящей статьи. Уплата штрафов не освобождает должника от обязанности  выполнить предусмотренные реш-ем $а действ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а опр-я по вопросам, указанным в настоящей статье, м.б.  подана частная жалоба или принесен протест</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19. Обращение взыскания на зар.плату, пенсию и стипендию должник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Bзыckahиe ha иmущectbo дoлжhиka he oбpaщaetcя, ecли paзmep bзыckahия he пpebышaet toй дoли mecячhoй зapaбothoй плatы или иhoгo зapaбotka, пehcии или ctипehдии, ha kotopую пo зakohу moжet быtь oбpaщeho bзыckahиe. Bзыckahиe ha зapaбothую плatу дoлжhиka oбpaщaetcя пpи иcпoлhehии peшehия o bзыckahии пepиoдичeckиx плateжeй b cлучaяx, уkaзahhыx bыше, a takжe пpи otcуtctbии у дoлжhиka иmущectba или heдoctatoчhoctи иmущectba для пoлhoгo пoгaшehия bзыckиbaemыx cуmm. Пpabилa oбpaщehия bзыckahия ha зapaбothую плatу пpиmehяюtcя takжe пpи oбpaщehии bзыckahия ha пpичиtaющиecя дoлжhиk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Ctипehдию;</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Oбpaщehиe bзыckahия ha пehcии пpoизboдиtcя b cootbetctbии c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akohoдateльctbom o пehcияx. Общая сумма удержаний из пенсии не может превышать 50%.</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а пособие по соц.старху, выплачиваемые при временной нетрудоспособности, взыскание м.б. обращено только по реш-ю $а о взыскании алиментов и возмещении вреда, причиненного увечьем, смертью кормильц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pи bзыckahии aлиmehtob, boзmeщehии bpeдa, пpичиhehhoгo уbeчьem или иhыm пobpeждehиem здopobья, a takжe cmeptью kopmильцa, и boзmeщehии зa ущepб, пpичиhehhый пpectуплehиem гocудapctbehhomу, kooпepatиbhomу, oбщectbehhomу или личhomу иmущectbу, - пяtьдecяt пpoцehtob;</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o bcem octaльhыm bидam bзыckahий, ecли иhoe he уctahobлeho зakohom, - дbaдцatь пpoцehtob.</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pи oбpaщehии bзыckahия ha зapaбothую плatу пo heckoльkиm иcпoлhиteльhыm дokуmehtam зa paбoчиmи и cлужaщиmи bo bcяkom cлучae дoлжho быtь coxpaheho пяtьдecяt пpoцehtob зapaбotka.</w:t>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20. Исполнение реш-й о взыскании денежных сумм с организаций и Гр-предпринимателе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Мерами принудительного исполнения $ебных реш-й о взыскании денежных сумм с организаций и Гр-предпри</w:t>
        <w:softHyphen/>
        <w:t>нимателей являются: 1) обращение взыскания на денежные сред</w:t>
        <w:softHyphen/>
        <w:t>ства, находящиеся на счетах в кредитных учреждениях, и 2) обращение взыскания на им-в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первую очередь взыскание должно обращаться на денеж</w:t>
        <w:softHyphen/>
        <w:t>ные средства, находящиеся на счетах в кредитных учреждениях. И только, если исполнительный документ, предъявленный к ис</w:t>
        <w:softHyphen/>
        <w:t>полнению через банк, не был реализован из-за отсутствия средств, взыскание м.б. обращено на им-в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тех случаях, когда взыскателем также является организа</w:t>
        <w:softHyphen/>
        <w:t>ция или Грин-предприниматель, имеющие счет в кредит</w:t>
        <w:softHyphen/>
        <w:t>ном учреждении, исполнительный документ представляется не в $, а непосредственно в кредитное учреждение. Оно принуди</w:t>
        <w:softHyphen/>
        <w:t>тельно списывает средства со счета должника и перечисляет их на счет взыскателя. Если же взыскателем является не организа</w:t>
        <w:softHyphen/>
        <w:t>ция, а Грин, он передает исполнительный документ в $, и $ебный исполнитель представляет его в соответствующее кредитное учреждение. Списанные со счета должника суммы перечисляются на депозитный счет народного $а и затем вы</w:t>
        <w:softHyphen/>
        <w:t>даются взыскателю.</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3. При отсутствии у организации или Грина-предпринимателя на их счетах денежных средств, достаточных для исполнения реш-я, взыскание м.б. обращено на любое принадлежащее им им-во. Не обращает</w:t>
        <w:softHyphen/>
        <w:t>ся взыскание только на то им-во Грина-предприни</w:t>
        <w:softHyphen/>
        <w:t>мателя, на которое не может обращаться взыскание и в отноше</w:t>
        <w:softHyphen/>
        <w:t>нии других Гр (перечень, содержащийся в приложе</w:t>
        <w:softHyphen/>
        <w:t>нии № 1 к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Установлено, что взыскание обращается на им-во долж</w:t>
        <w:softHyphen/>
        <w:t>ника после получения взыскателем отметки банка, обслужи</w:t>
        <w:softHyphen/>
        <w:t>вающего расчетный (текущий) счет должника, о недостаточно</w:t>
        <w:softHyphen/>
        <w:t>сти его денежных средств для удовлетворения требования кре</w:t>
        <w:softHyphen/>
        <w:t>дитора. Для банка, получившего исполнительный лист установ</w:t>
        <w:softHyphen/>
        <w:t>лены довольно жесткие сроки - в 3-дневный срок он обязан осуществить взыскание либо сделать отметку об отсутствии средств на счете должник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Исполнительный лист с отметкой банка об отсутствии средств передается $ебному исполнителю для обращения взыскания на им-во должника. Оно осуществляется путем наложения ареста и продажи им-ва.</w:t>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 xml:space="preserve">121.реш-я о взыскании алиментов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длежат немедленному исполнению (ст. 210 гпк), поэтому исполнительный лист на взы</w:t>
        <w:softHyphen/>
        <w:t>скание алиментов выписывается не позднее следующего дня по</w:t>
        <w:softHyphen/>
        <w:t>сле вынесения реш-я и направляется $ом для исполнения, независимо от просьбы взыскателя. Однако по требованию взыскателя исполнительный лист м.б. выдан ему на рук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бный исполнитель приступает к исполнению немедленно по получении исполнительного листа. Если место жительства или работы должника неизвестны, $ебный исполнитель дол</w:t>
        <w:softHyphen/>
        <w:t>жен принять меры к их установлению. В случаях, когда сделать это не удается, $ья выносит опр-е о розыске должника через органы внутренних дел.</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ступая к исполнению, $ебный исполнитель направляет исполнительный лист в учреждение, где должник работает, и в сопроводительном письме указывает адрес взыскателя, по кото</w:t>
        <w:softHyphen/>
        <w:t>рому следует направлять удержанные сумм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азмер удержании по делам о взыскании алиментов может составлять 70% заработка, тогда как, по общему правилу, он не может превышать 50%.</w:t>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22. Реш-я по жилищным дела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реш-и о выселении, как и в исполнительном листе, долж</w:t>
        <w:softHyphen/>
        <w:t>ны быть точно указаны Л, подлежащие выселению; только в отношении них может производиться выселени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лучив исполнительный лист о выселении, $ебный ис</w:t>
        <w:softHyphen/>
        <w:t>полнитель должен уведомить об этом должника и предоставить ему срок для добровольного исполнения. Только после истече</w:t>
        <w:softHyphen/>
        <w:t>ния этого срока возможно принудительное выселение. Как пра</w:t>
        <w:softHyphen/>
        <w:t>вило, оно должно проходить в присутствии самого должника, и только если он умышленно скрывается и не исполняет требова</w:t>
        <w:softHyphen/>
        <w:t>ний $ебного исполнителя, выселение производится в его от</w:t>
        <w:softHyphen/>
        <w:t>сутствие. Принудительное выселение должно проходить в при</w:t>
        <w:softHyphen/>
        <w:t>сутствии двух понятых, а в необходимых случаях— также в присутствии представителя милиции, жилищно-эксплуатационных органов или органов местного самоуправления. О принуди</w:t>
        <w:softHyphen/>
        <w:t>тельном выселении $ебный исполнитель составляет акт, кото</w:t>
        <w:softHyphen/>
        <w:t>рый подписывается и поняты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тех случаях, когда выселение производится в отсутствие должника, $ебный исполнитель должен составить опись всего им-ва, находящегося в помещении, и оценить его. При вы</w:t>
        <w:softHyphen/>
        <w:t>селении с предоставлением другой жилой площади им-во перевозится в предоставляемое помещение. В остальных случаях оно сдается на хранение Л, назначенному хранителем. После того, как помещение освобождено от им-ва должника, оно передается взыскателю. Реш-я о принудительном обмене ис</w:t>
        <w:softHyphen/>
        <w:t>полняются в таком же порядк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сли возникают обстоятельства, препятствующие выселению должника (болезнь его самого или членов его семьи, нахожде</w:t>
        <w:softHyphen/>
        <w:t>ние в лечебном учреждении или длительной служебной коман</w:t>
        <w:softHyphen/>
        <w:t>дировке), $ебный исполнитель должен немедленно поставить перед $ом вопрос об отсрочке или приостановлении выселе</w:t>
        <w:softHyphen/>
        <w:t>ния.</w:t>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23. Реш-я по трудовым спора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еш-я о восстановлении на работе нез-нно уволенных или переведенных работников подлежат немедленному исполне</w:t>
        <w:softHyphen/>
        <w:t>нию (ст. 210 гпк). Исполнительный лист выдается по этим де</w:t>
        <w:softHyphen/>
        <w:t>лам сразу же после вынесения реш-я, до вступления его в з-нную силу. $ебный исполнитель направляет администра</w:t>
        <w:softHyphen/>
        <w:t>ции соответствующего учреждения или предприятия предложе</w:t>
        <w:softHyphen/>
        <w:t>ние с требованием немедленно исполнить реш-е.</w:t>
      </w:r>
    </w:p>
    <w:p>
      <w:pPr>
        <w:pStyle w:val="Style16"/>
        <w:widowControl w:val="false"/>
        <w:ind w:firstLine="113"/>
        <w:jc w:val="both"/>
        <w:rPr/>
      </w:pPr>
      <w:r>
        <w:rPr>
          <w:rFonts w:cs="Times New Roman" w:ascii="Times New Roman" w:hAnsi="Times New Roman"/>
          <w:sz w:val="22"/>
          <w:szCs w:val="22"/>
        </w:rPr>
        <w:t>Если реш-е не исполняется, то $ебный исполнитель со</w:t>
        <w:softHyphen/>
        <w:t xml:space="preserve">ставляет об этом акт и передает его $ье. Назначается $ебное заседание, о котором извещаются обе стороны, однако их неявка не препятствует </w:t>
      </w:r>
      <w:r>
        <w:rPr>
          <w:rFonts w:eastAsia="Webdings" w:cs="Webdings" w:ascii="Webdings" w:hAnsi="Webdings"/>
          <w:sz w:val="22"/>
          <w:szCs w:val="22"/>
        </w:rPr>
        <w:t></w:t>
      </w:r>
      <w:r>
        <w:rPr>
          <w:rFonts w:cs="Times New Roman" w:ascii="Times New Roman" w:hAnsi="Times New Roman"/>
          <w:sz w:val="22"/>
          <w:szCs w:val="22"/>
        </w:rPr>
        <w:t>-ию вопроса о неисполнении ад</w:t>
        <w:softHyphen/>
        <w:t>министрацией $ебного реш-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выносит опр-е о взыскании в пользу работника заработной платы за все время вынужденного прогула, вызван</w:t>
        <w:softHyphen/>
        <w:t>ного неисполнением реш-я. Заработная плата определяется из расчета среднего заработка за два последних календарных меся</w:t>
        <w:softHyphen/>
        <w:t>ца. На основании опр-я выдается исполнительный лист, по которому взыскивается заработная плата за все время прогу</w:t>
        <w:softHyphen/>
        <w:t>ла до тех пор, пока наниматель не выполнит реш-е $а и не восстановит уволенного на работе (ст. 407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Убытки, причиненные выплатой денежных сумм в связи с не</w:t>
        <w:softHyphen/>
        <w:t>исполнением реш-я, могут быть взысканы по иску самой ор</w:t>
        <w:softHyphen/>
        <w:t>ганизации, вышестоящего в порядке подчиненности органа или прокурора, а также по инициативе $а с должностного Л, виновного в неисполнении реш-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24. Поворот исполнения отмененного реш-я</w:t>
      </w:r>
    </w:p>
    <w:p>
      <w:pPr>
        <w:pStyle w:val="Style16"/>
        <w:widowControl w:val="false"/>
        <w:ind w:firstLine="113"/>
        <w:jc w:val="both"/>
        <w:rPr/>
      </w:pPr>
      <w:r>
        <w:rPr>
          <w:rFonts w:cs="Times New Roman" w:ascii="Times New Roman" w:hAnsi="Times New Roman"/>
          <w:sz w:val="22"/>
          <w:szCs w:val="22"/>
        </w:rPr>
        <w:t xml:space="preserve">Этим называется восстановление через $ прав ответчика, нарушенных исполнением впоследствии отмененного $ебного реш-я. Условия поворота исполнения: 1) реш-я $а было исполнено 2) после этого оно было отменено 3) вынесено новое реш-е, которым в иске отказано, либо опр-е о прекращении пр-ва по делу или оставлении иска без </w:t>
      </w:r>
      <w:r>
        <w:rPr>
          <w:rFonts w:eastAsia="Webdings" w:cs="Webdings" w:ascii="Webdings" w:hAnsi="Webdings"/>
          <w:sz w:val="22"/>
          <w:szCs w:val="22"/>
        </w:rPr>
        <w:t></w:t>
      </w:r>
      <w:r>
        <w:rPr>
          <w:rFonts w:cs="Times New Roman" w:ascii="Times New Roman" w:hAnsi="Times New Roman"/>
          <w:sz w:val="22"/>
          <w:szCs w:val="22"/>
        </w:rPr>
        <w:t>-ия.</w:t>
      </w:r>
    </w:p>
    <w:p>
      <w:pPr>
        <w:pStyle w:val="Style16"/>
        <w:widowControl w:val="false"/>
        <w:ind w:firstLine="113"/>
        <w:jc w:val="both"/>
        <w:rPr/>
      </w:pPr>
      <w:r>
        <w:rPr>
          <w:rFonts w:cs="Times New Roman" w:ascii="Times New Roman" w:hAnsi="Times New Roman"/>
          <w:sz w:val="22"/>
          <w:szCs w:val="22"/>
        </w:rPr>
        <w:t xml:space="preserve">Если $ вновь рассматривающий дело не разрешил вопрос о повороте, тогда ответчик (прокурор) вправе обратиться в $ заявлением о повороте, которое не является исковым и не облагается гос.пошлиной. Оно рассматривается с извещением Л участвующих в деле, неявка которых не препятствует </w:t>
      </w:r>
      <w:r>
        <w:rPr>
          <w:rFonts w:eastAsia="Webdings" w:cs="Webdings" w:ascii="Webdings" w:hAnsi="Webdings"/>
          <w:sz w:val="22"/>
          <w:szCs w:val="22"/>
        </w:rPr>
        <w:t></w:t>
      </w:r>
      <w:r>
        <w:rPr>
          <w:rFonts w:cs="Times New Roman" w:ascii="Times New Roman" w:hAnsi="Times New Roman"/>
          <w:sz w:val="22"/>
          <w:szCs w:val="22"/>
        </w:rPr>
        <w:t>-ию. Оформляется опр-ем, на которое м.б. принесена частная жалоба или частный протест. З-н не разрешает поворот по ряду дел в которых взыскиваются суммы идущие на содержание (алименты,доходы за труд, возмещение вреда причиненного увечьем или иным поврежденпем здоровья, смертью кормильца и др.). Правила о недопущении поворота не действуют в случаях недобросовестности истц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25. Арбитражные $ы, их задачи и систем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Арбитражный $ осуществляет право$ие путем разреш-я экономических споров и иных дел, отнесенных к его компетен</w:t>
        <w:softHyphen/>
        <w:t>ции федеральными з-нам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Арбитражные $ы входят в федеральную $ебную систему и образуют ее самостоятельную ветвь.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сновны</w:t>
        <w:softHyphen/>
        <w:t>ми задачами арбитражных $ов являются: 1) защита нарушен</w:t>
        <w:softHyphen/>
        <w:t>ных или оспариваемых прав и з-нных интересов организаций и Гр в сфере предпринимательской и иной экономической деятельности; 2) содействие укреплению з-нности и преду</w:t>
        <w:softHyphen/>
        <w:t>преждению правонарушений в сфере предпринимательской и иной экономической деятель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Действующая $ебно-арбитражная система имеет три зве</w:t>
        <w:softHyphen/>
        <w:t>на: 1) высший арбитражный $ РФ; 2) федеральные арбит</w:t>
        <w:softHyphen/>
        <w:t>ражные $ы округов; 3) арбитражные $ы республик, краев, областей, городов федерального значения, автономной области и автономных округов (арбитражные $ы S’ов РФ).</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ысший арбитражный $ РФ возглавляет систему арбит</w:t>
        <w:softHyphen/>
        <w:t>ражных $ов, осуществляет организационное руководство их деятельностью и отвечает за ее состояние, разрабатывает на</w:t>
        <w:softHyphen/>
        <w:t>правления совершенствования $ебно-арбитражной деятельно</w:t>
        <w:softHyphen/>
        <w:t>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Федеральные арбитражные $ы округов образованы вне свя</w:t>
        <w:softHyphen/>
        <w:t>зи с административно-территориальным делением РФ для про</w:t>
        <w:softHyphen/>
        <w:t>верки в кассационной инстанции з-нности $ебных актов арбитражных $ов S’ов РФ, принятых ими в первой и апелляционной инстанции.</w:t>
      </w:r>
    </w:p>
    <w:p>
      <w:pPr>
        <w:pStyle w:val="Style16"/>
        <w:widowControl w:val="false"/>
        <w:ind w:firstLine="113"/>
        <w:jc w:val="both"/>
        <w:rPr/>
      </w:pPr>
      <w:r>
        <w:rPr>
          <w:rFonts w:cs="Times New Roman" w:ascii="Times New Roman" w:hAnsi="Times New Roman"/>
          <w:sz w:val="22"/>
          <w:szCs w:val="22"/>
        </w:rPr>
        <w:t>В связи с этим на территории РФ созданы и действуют 10 фе</w:t>
        <w:softHyphen/>
        <w:t>деральных арбитражных $ов округов. Непосредственная про</w:t>
        <w:softHyphen/>
        <w:t xml:space="preserve">верка $ебных актов в кассационном порядке осуществляется в $ебной коллегии по </w:t>
      </w:r>
      <w:r>
        <w:rPr>
          <w:rFonts w:eastAsia="Webdings" w:cs="Webdings" w:ascii="Webdings" w:hAnsi="Webdings"/>
          <w:sz w:val="22"/>
          <w:szCs w:val="22"/>
        </w:rPr>
        <w:t></w:t>
      </w:r>
      <w:r>
        <w:rPr>
          <w:rFonts w:cs="Times New Roman" w:ascii="Times New Roman" w:hAnsi="Times New Roman"/>
          <w:sz w:val="22"/>
          <w:szCs w:val="22"/>
        </w:rPr>
        <w:t xml:space="preserve">-ию споров, возникающих из Г-их и иных П/О и в $ебной коллегии по </w:t>
      </w:r>
      <w:r>
        <w:rPr>
          <w:rFonts w:eastAsia="Webdings" w:cs="Webdings" w:ascii="Webdings" w:hAnsi="Webdings"/>
          <w:sz w:val="22"/>
          <w:szCs w:val="22"/>
        </w:rPr>
        <w:t></w:t>
      </w:r>
      <w:r>
        <w:rPr>
          <w:rFonts w:cs="Times New Roman" w:ascii="Times New Roman" w:hAnsi="Times New Roman"/>
          <w:sz w:val="22"/>
          <w:szCs w:val="22"/>
        </w:rPr>
        <w:t>-ию споров, возникающих из административных П/О. Важнейшие вопросы деятельности федерального арбитражного $а, включая обобщение $ебно-арбитражной практики, отнесены к компетенции президиум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Центральное место в системе арбитражных $ов занимают $ы S’ов РФ. На территориях нескольких S’ов РФ отправление право$ия может осуществлять один арбитраж</w:t>
        <w:softHyphen/>
        <w:t>ный $.</w:t>
      </w:r>
    </w:p>
    <w:p>
      <w:pPr>
        <w:pStyle w:val="Style16"/>
        <w:widowControl w:val="false"/>
        <w:ind w:firstLine="113"/>
        <w:jc w:val="both"/>
        <w:rPr/>
      </w:pPr>
      <w:r>
        <w:rPr>
          <w:rFonts w:cs="Times New Roman" w:ascii="Times New Roman" w:hAnsi="Times New Roman"/>
          <w:sz w:val="22"/>
          <w:szCs w:val="22"/>
        </w:rPr>
        <w:t>Поскольку арбитражные $ы осуществляют право$ие по делам, возникающим в сфере Г-ого оборота, действую</w:t>
        <w:softHyphen/>
        <w:t xml:space="preserve">щий процессуальный порядок их </w:t>
      </w:r>
      <w:r>
        <w:rPr>
          <w:rFonts w:eastAsia="Webdings" w:cs="Webdings" w:ascii="Webdings" w:hAnsi="Webdings"/>
          <w:sz w:val="22"/>
          <w:szCs w:val="22"/>
        </w:rPr>
        <w:t></w:t>
      </w:r>
      <w:r>
        <w:rPr>
          <w:rFonts w:cs="Times New Roman" w:ascii="Times New Roman" w:hAnsi="Times New Roman"/>
          <w:sz w:val="22"/>
          <w:szCs w:val="22"/>
        </w:rPr>
        <w:t>-ия и разреш-я имеет много общего с Г-им $опр-вом. Арбит</w:t>
        <w:softHyphen/>
        <w:t>ражный процесс строится на тех же пц-пах, что и Г-ое $опр-во. Большинство процессуальных норм и институтов в арбитражном и Г-ом процессах имеют одинаковое содержание. Вместе с тем характер спорных отно</w:t>
        <w:softHyphen/>
        <w:t>шений, особый S’ный состав, определенные различия за</w:t>
        <w:softHyphen/>
        <w:t>дач и организации арбитражных $ов предопределили и неко</w:t>
        <w:softHyphen/>
        <w:t>торые особенности в порядке арбитражного $опр-ва. С учетом этого ниже будут анализироваться лишь процессуальные особенности, свойственные арбитражному процессу. За рамка</w:t>
        <w:softHyphen/>
        <w:t>ми изложения останутся уже раскрытые нами и одинаковые для Г-ого и арбитражного $опр-в процессуальные положения, дабы избежать повтор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 xml:space="preserve">126. Подведомственность дел арбитр $ам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т. 22. Подведомственность дел арб $ам 1. Арб. $у подведомственны дела по эк. Спорам, возникающим из гр., адм. И иных п/о: 1) м/у юр. Л (далее - орг-ции), гр-нами, осуществл-ми предпр. Деят-ть без обр-я юр. Л и имеющими статус инд. Пред-ля, приобр-й в устан. З-ном пор-ке (далее - гр-не); 2) м/у РФ и s-тами РФ, м/у s-тами РФ. 2. К эк. Спорам, разрешаемым арб. $ом, в частности, относятся споры: о разногласиях по д-ру, закл-е к-рого предусмотрено з-ном или передача разногласий по к-рому на разреш-е арб. $а согласована сторонами; об изменении условий или о расторжении д-ров; о неисполнении или ненадл. Исполнении об-в; о признании права собств-ти; об истребовании собств-ком или иным з-нным владельцем им-ва из чужого незак. Владения; о нарушении прав собств-ка или иного з-нного владельца, не связанном с лишением владения; о возмещении убытков; о признании недейств-ми (полностью или частично) ненормативных актов гос. Органов, органов мсу и иных органов, не соотв-х з-нам и иным нормативным правовым актам и нарушающих права и зак. Интересы орг-ций и гр-н; о защите чести, дост-ва и деловой репутации; о признании не подл-м исполнению исполнит. Или иного док-та, по к-рому взыскание производится в бесспорном (безакцептном) порядке; об обжаловании отказа в гос. Регистрации либо уклонения от гос. Рег-ции в установл. Срок орг-ции или гр-на и в др. Случаях, когда такая рег-я предусм-на з-ном; о взыскании с орг-ций и гр-н штрафов гос. Органами, органами мсу и иными органами, осуществл. Контрольные функции, если фед. З-ном не предусм-н бесспорный (безакцептный) порядок их взыскания;о возврате из бюджета ден. Средств, списанных органами, осуществл-ми контрольные функции, в бесспорном (безакцептном) порядке с нарушением треб-ий з-на или иного нормативного правового акта 3. Арб. $ рассм-ет иные дела, в т. Ч. :об установлении фактов, имеющих значение для возникн-я, изм-я или прекр-я прав орг-ций и гр-н в сфере предпр. И иной эк. Деят-ти (далее - об установлении фактов, имеющих юр. Значение) о несостоят-ти (банкр-ве) орг-ций и гр-н. 4. В случаях, установл. Настоящим кодексом и др. Фед. З-нами, арб. $у подведомственны дела по эк. Спорам и иные дела с участием образований, не являющихся юр. Л (далее - организации), и гр-н, не имеющих статуса инд. Предпр-ля. 5. Фед. З-ном м. Б. Отнесены к подведомственности арб. $а и др. Дела. 6. Арб. $ рассма-ет подведомственные ему дела с участием орг-ций и гр-н РФ, а также иностр. Орг-ций, орг-ций с иностр. Инвестициями, международных орг-ций, иностр. Гр-н, Л без гр-ва, осуществляющих предпр. Деят-ть, если иное не предусмотрено международным д-ром РФ.</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27. Г-ие процессуальные права иностранных Гр, иностранных предприятий и организац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оссийское з-нодательство, предоставляя иностранцам в пц-пе равную с нашими Грами возможность приобретать и осуществлять свои права в РФ, вместе с тем дает им возможность их $ебной защиты. Право на $ебную защиту имеют в РФ иностранные предприятия и организации (ст. 433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Иностранные предприятия и организации имеют право обращаться в $ы рсфср  и пользуются Г-ими процессуальными правами для защиты своих интерес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оответствии ст1194. Гк РФ правительством российской федерации могут быть установлены ответные ограничения (реторсии) в отношении им-венных и личных неим-венных прав Гр и ЮЛ тех гос-в, в которых имеются специальные ограничения им-венных и личных неим-венных прав российских Гр и ЮЛ.</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Исполнение реш-й иностранных $ов и арбитражей в РФ.</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т 437 порядок исполнения в рсфср реш-й иностранных $ов и арбитражей определяется соответствующими международными договорами ссср. Реш-е иностранного $а или арбитража м.б. предъявлено к принудительному исполнению в течение трех лет с момента вступления реш-я в з-нную силу.</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Признание и исполнение иностранных реш-й регулируется рядом многосторонних и двусторонних международных договоров. К многосторонним договорам относятся, в частности, гаагская конвенция 1966 г. О признании и исполнении иностранных реш-й по Г-им и торговым делам. Действия по принудительному исполнению иностранного $ебного реш-я в РФ производятся на основании российского з-нодательства. Вопросы признания и приведения в исполнение реш-й иностранных $ов являются важной составной частью конвенции о правовой помощи и правовых отношениях по Г-им, семейным и уголовным делам, заключенная между странами снг</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Исполнение $ебных поручений иностранных $ов и обращение $ов РФ с поручениями к иностранным $а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По общему правилу, поручения об оказании правовой помощи исполняются на основании процессуальных з-нов страны места исполнения. В ряде случаев допускается применение процессуального з-нодательства иностранного гос-ва, если оно не противоречит з-нам и публичному порядку страны места исполнения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Гпк (ст. 436) содержит специальные положения, касающиеся исполнения $ебных поручений. $ исполняет переданные ему в установленном порядке поручения $ов иностранных гос-в о выполнении отдельных процессуальных действий (вручение повесток и других документов, получение письменных доказательств, пр-во экспертизы, осмотр на месте и др.).при этом специально оговаривается, что поручение не подлежит исполнению, если исполнение противоречит суверенитету РФ или угрожает безопасности РФ, а также если исполнение не входит в компетенцию $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Исполнение $ом поручений о выполнении отдельных процессуальных действий производится в порядке, установленном гпк, если иное не установлено международным договором. $ы РФ могут в установленном порядке обращаться к $ам иностранных гос-в с поручениями о выполнении отдельных процессуальных действ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Конвенцией о правовой помощи и правовых отношениях по Г-им, семейным и уголовным делам , заключенной меду странами снг  (ст.2) установлен следующий порядок исполнения $ебных поручений: при исполнении поручения об оказании правовой помощи запрашиваемое учреждение применяет з-нодательство своей страны. По просьбе запрашивающего учреждения оно может применить и процессуальные нормы запрашивающей договаривающейся стороны, если только они не противоречат з-нодательству запрашиваемой договаривающейся сторон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6"/>
        <w:widowControl w:val="false"/>
        <w:ind w:firstLine="113"/>
        <w:jc w:val="both"/>
        <w:rPr/>
      </w:pPr>
      <w:r>
        <w:rPr>
          <w:rFonts w:cs="Times New Roman" w:ascii="Times New Roman" w:hAnsi="Times New Roman"/>
          <w:b/>
          <w:bCs/>
          <w:sz w:val="22"/>
          <w:szCs w:val="22"/>
        </w:rPr>
        <w:t>128. Порядок возбуждения дел в арбитражном $е</w:t>
      </w:r>
      <w:r>
        <w:rPr>
          <w:rFonts w:cs="Times New Roman" w:ascii="Times New Roman" w:hAnsi="Times New Roman"/>
          <w:sz w:val="22"/>
          <w:szCs w:val="22"/>
        </w:rPr>
        <w:t xml:space="preserve">  в большинстве случаев споры рассматриваются по искам непосредственно заинтересованных предприятий и организаций ли бо Гр-предпринимателей. Кроме того, дело в арб $е м.б. начато по заявлению гос органа, органа м/с в защиту гос-х и обществ интересов, и прокурора если федеральным з-ном установлен для определенной категории споров до$ебный (претензионный) порядок урегулирования либо он предусмотрен договором, спор м.б. передан на </w:t>
      </w:r>
      <w:r>
        <w:rPr>
          <w:rFonts w:eastAsia="Webdings" w:cs="Webdings" w:ascii="Webdings" w:hAnsi="Webdings"/>
          <w:sz w:val="22"/>
          <w:szCs w:val="22"/>
        </w:rPr>
        <w:t></w:t>
      </w:r>
      <w:r>
        <w:rPr>
          <w:rFonts w:cs="Times New Roman" w:ascii="Times New Roman" w:hAnsi="Times New Roman"/>
          <w:sz w:val="22"/>
          <w:szCs w:val="22"/>
        </w:rPr>
        <w:t xml:space="preserve">-ие арбитражного $а лишь после соблюдения такого порядка. Ст. 102. Форма и содержание искового заявления1. Исковое заявление подается в арб. $ в письменной форме. Оно подписывается истцом или его представителем. 2. В исковом заявлении должны быть указаны: 1) наименование арбитражного $а, в который подается заявление; 2) наименование Л, участвующих в деле, и их почтовые адреса;3) цена иска, если иск подлежит оценке; 4) обстоятельства, на которых основаны исковые требования; 5) доказательства, подтверждающие основания исковых требований;  6) расчет взыскиваемой или оспариваемой суммы; 7) требования истца со ссылкой на з-ны и иные нормативные правовые акты, а при предъявлении иска к нескольким ответчикам требования к каждому из них; 8) сведения о соблюдении до$ебного (претензионного) порядка урегулирования спора с ответчиком, когда это предусмотрено федеральным з-ном для данной категории споров или договором; 9) перечень прилагаемых документов. В исковом заявлении указываются и иные сведения, если они необходимы для правильного разреш-я спора, а также имеющиеся у истца ходатайствастатья 104. Документы, прилагаемые к исковому заявлению к исковому заявлению прилагаются документы, подтверждающие: 1) уплату гос-венной пошлины в установленных порядке и размере; 2) направление копий искового заявления и приложенных к нему документов; 3) соблюдение до$ебного (претензионного) порядка урегулирования спора с ответчиком, когда это предусмотрено федеральным з-ном для данной категории споров или договором; 4) обстоятельства, на которых основываются исковые требования.  Если исковое заявление подписано представителем истца, прилагается доверенность, подтверждающая его полномочия на предъявление иска.  К заявлению о понуждении заключить договор прилагается проект договора. Ст. 106. Принятие искового заявления   1. Вопрос о принятии искового заявления $ья решает единолично. 2. $ья обязан принять к пр-ву арбитражного $а исковое заявление, поданное с соблюдением требований, предусмотренных настоящим кодексом. 3. О принятии искового заявления $ья выносит опр-е. Содержание этого опр-я м.б. изложено в опр-и о подготовке дела к разбирательству в заседании.ст. 107. Отказ в принятии искового заявления 1. $ья отказывает в принятии искового заявления:  1) если спор не подлежит </w:t>
      </w:r>
      <w:r>
        <w:rPr>
          <w:rFonts w:eastAsia="Webdings" w:cs="Webdings" w:ascii="Webdings" w:hAnsi="Webdings"/>
          <w:sz w:val="22"/>
          <w:szCs w:val="22"/>
        </w:rPr>
        <w:t></w:t>
      </w:r>
      <w:r>
        <w:rPr>
          <w:rFonts w:cs="Times New Roman" w:ascii="Times New Roman" w:hAnsi="Times New Roman"/>
          <w:sz w:val="22"/>
          <w:szCs w:val="22"/>
        </w:rPr>
        <w:t xml:space="preserve">-ю в арбитражном $е;2) если имеется вступившее в з-нную силу принятое по спору между теми же Л, о том же предмете и по тем же основаниям реш-е или опр-е о прекращении пр-ва по делу либо об утверждении мирового соглашения $а общей юрисдикции, арбитражного $а;  3) если в пр-ве $а общей юрисдикции, арбитражного $а, третейского $а имеется дело по спору между теми же Л, о том же предмете и по тем же основаниям;4) если имеется вступившее в з-нную силу принятое по спору между теми же Л, о том же предмете и по тем же основаниям реш-е третейского $а, за исключением случаев, когда арб. $ отказал в выдаче исполнительного листа на принудительное исполнение реш-я третейского $а, возвратил дело на новое </w:t>
      </w:r>
      <w:r>
        <w:rPr>
          <w:rFonts w:eastAsia="Webdings" w:cs="Webdings" w:ascii="Webdings" w:hAnsi="Webdings"/>
          <w:sz w:val="22"/>
          <w:szCs w:val="22"/>
        </w:rPr>
        <w:t></w:t>
      </w:r>
      <w:r>
        <w:rPr>
          <w:rFonts w:cs="Times New Roman" w:ascii="Times New Roman" w:hAnsi="Times New Roman"/>
          <w:sz w:val="22"/>
          <w:szCs w:val="22"/>
        </w:rPr>
        <w:t xml:space="preserve">-ие в третейский $, принявший реш-е, но </w:t>
      </w:r>
      <w:r>
        <w:rPr>
          <w:rFonts w:eastAsia="Webdings" w:cs="Webdings" w:ascii="Webdings" w:hAnsi="Webdings"/>
          <w:sz w:val="22"/>
          <w:szCs w:val="22"/>
        </w:rPr>
        <w:t></w:t>
      </w:r>
      <w:r>
        <w:rPr>
          <w:rFonts w:cs="Times New Roman" w:ascii="Times New Roman" w:hAnsi="Times New Roman"/>
          <w:sz w:val="22"/>
          <w:szCs w:val="22"/>
        </w:rPr>
        <w:t xml:space="preserve">-ие дела в том же третейском $е оказалось невозможным. 2. Об отказе в принятии искового заявления $ья выносит опр-е, которое направляется Л, участвующим в деле, не позднее пяти дней со дня его поступления. К опр-ю, направляемому истцу, прилагаются исковые материалы.   3. Опр-е об отказе в принятии искового заявления м.б. обжаловано. В случае отмены опр-я исковое заявление считается поданным в день первоначального обращения в арб. $.ст. 108. Возвращение искового заявления 1. $ья возвращает исковое заявление и приложенные к нему документы:  1) если не соблюдены форма и содержание искового заявления, установленные в статье 102 настоящего кодекса;  2) если исковое заявление не подписано или подписано Л, не имеющим права подписывать его, либо Л, должностное положение которого не указано  3) если дело непод$но данному арбитражному $у; 4) если не представлены доказательства направления другим Л, участвующим в деле, копий искового заявления; 5) если не представлены документы, подтверждающие уплату гос-венной пошлины в установленных порядке и размере, а в случаях, когда федеральным з-ном предусмотрена возможность отсрочки, рассрочки уплаты гос-венной пошлины или уменьшения ее размера, отсутствует ходатайство об этом либо ходатайство отклонено; 6) если истец не представил документы, подтверждающие соблюдение до$ебного (претензионного) порядка урегулирования спора с ответчиком, когда это предусмотрено федеральным з-ном для данной категории споров или договором;  7) если в одном исковом заявлении соединены несколько требований к одному или нескольким ответчикам, когда эти требования не связаны между собой; 8) если не представлены доказательства обращения в банк или иное кредитное учреждение за получением с ответчика задолженности, когда она согласно з-ну, иному нормативному правовому акту или договору должна быть получена через банк или иное кредитное учреждение; 9) если до вынесения опр-я о принятии искового заявления к пр-ву от истца поступило заявление о возвращении искового заявления.  2. О возвращении искового заявления $ья выносит опр-е.  3. Опр-е о возвращении искового заявления м.б. обжаловано. В случае отмены опр-я исковое заявление считается поданным в день первоначального обращения в арб. $.4. Возвращение искового заявления не препятствует вторичному обращению с ним в арб. $ в общем порядке после устранения допущенных нарушений. Весьма важное значение придается вопросам подготовки дела к </w:t>
      </w:r>
      <w:r>
        <w:rPr>
          <w:rFonts w:eastAsia="Webdings" w:cs="Webdings" w:ascii="Webdings" w:hAnsi="Webdings"/>
          <w:sz w:val="22"/>
          <w:szCs w:val="22"/>
        </w:rPr>
        <w:t></w:t>
      </w:r>
      <w:r>
        <w:rPr>
          <w:rFonts w:cs="Times New Roman" w:ascii="Times New Roman" w:hAnsi="Times New Roman"/>
          <w:sz w:val="22"/>
          <w:szCs w:val="22"/>
        </w:rPr>
        <w:t xml:space="preserve">-ию. Чтобы обеспечить правильное и своевременное </w:t>
      </w:r>
      <w:r>
        <w:rPr>
          <w:rFonts w:eastAsia="Webdings" w:cs="Webdings" w:ascii="Webdings" w:hAnsi="Webdings"/>
          <w:sz w:val="22"/>
          <w:szCs w:val="22"/>
        </w:rPr>
        <w:t></w:t>
      </w:r>
      <w:r>
        <w:rPr>
          <w:rFonts w:cs="Times New Roman" w:ascii="Times New Roman" w:hAnsi="Times New Roman"/>
          <w:sz w:val="22"/>
          <w:szCs w:val="22"/>
        </w:rPr>
        <w:t>-ие, дела по возможности в первом заседании, $ья должен, в частности, сразу после поступления дела принять все меры к истребованию от сторон дополнительных доказательств, может обязать стороны выполнить определенные действия, решить вопрос  о привлечении к участию  в качестве стороны или третьего Л организации, или Грина -предпринимателя, не указанных истцом., в необходимых случаях назначить экспертизу, направить поручения др. Арб $а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29. Реш-я и опр-я арбитраж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Арбитражные споры рассматриваются в заседании арбит</w:t>
        <w:softHyphen/>
        <w:t xml:space="preserve">ражного $а, как правило, $ьей единолично. </w:t>
      </w:r>
    </w:p>
    <w:p>
      <w:pPr>
        <w:pStyle w:val="Style16"/>
        <w:widowControl w:val="false"/>
        <w:ind w:firstLine="113"/>
        <w:jc w:val="both"/>
        <w:rPr/>
      </w:pPr>
      <w:r>
        <w:rPr>
          <w:rFonts w:cs="Times New Roman" w:ascii="Times New Roman" w:hAnsi="Times New Roman"/>
          <w:sz w:val="22"/>
          <w:szCs w:val="22"/>
        </w:rPr>
        <w:t xml:space="preserve">Обычно </w:t>
      </w:r>
      <w:r>
        <w:rPr>
          <w:rFonts w:eastAsia="Webdings" w:cs="Webdings" w:ascii="Webdings" w:hAnsi="Webdings"/>
          <w:sz w:val="22"/>
          <w:szCs w:val="22"/>
        </w:rPr>
        <w:t></w:t>
      </w:r>
      <w:r>
        <w:rPr>
          <w:rFonts w:cs="Times New Roman" w:ascii="Times New Roman" w:hAnsi="Times New Roman"/>
          <w:sz w:val="22"/>
          <w:szCs w:val="22"/>
        </w:rPr>
        <w:t>-ие дела в $ебном заседании заканчивает</w:t>
        <w:softHyphen/>
        <w:t>ся разреш-ем спора по существу и вынесением реш-я, которое принимается арбитражным $ом в отдельной комнате. При принятии реш-я в соответствии со ст. 125 апк арбитражный $: 1) оценивает доказательства; 2) определяет, какие обстоятельства, имеющие значение для дела, установлены и какие не установлены; 3) решает, какие з-ны и иные нормативные акты, на кото</w:t>
        <w:softHyphen/>
        <w:t>рые ссылались Л, участвующие в деле, не следует применять по данному делу; 4) определяет, какие з-ны и иные нормативные правовые акты следует применить по данному делу; 5) устанавливает, каковы права и обязанности Л, участ</w:t>
        <w:softHyphen/>
        <w:t>вующих в деле; 6) решает подлежит ли иск удовлетворению.</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 порядку вынесения, содержанию, предъявляемым требова</w:t>
        <w:softHyphen/>
        <w:t>ниям, порядку и основаниям устранения недостатков реш-е ар</w:t>
        <w:softHyphen/>
        <w:t>битражного $а ничем не отличается от аналогичного $ебно</w:t>
        <w:softHyphen/>
        <w:t>го Пост-я в Г-ом процессе.</w:t>
      </w:r>
    </w:p>
    <w:p>
      <w:pPr>
        <w:pStyle w:val="Style16"/>
        <w:widowControl w:val="false"/>
        <w:ind w:firstLine="113"/>
        <w:jc w:val="both"/>
        <w:rPr/>
      </w:pPr>
      <w:r>
        <w:rPr>
          <w:rFonts w:cs="Times New Roman" w:ascii="Times New Roman" w:hAnsi="Times New Roman"/>
          <w:sz w:val="22"/>
          <w:szCs w:val="22"/>
        </w:rPr>
        <w:t>По процессуальным вопросам, разрешаемым в $ебном заседа</w:t>
        <w:softHyphen/>
        <w:t>нии, арбитражный $ выносит опр-я. Согласно апк в виде отдельного акта выносятся опр-я об отложе</w:t>
        <w:softHyphen/>
        <w:t xml:space="preserve">нии </w:t>
      </w:r>
      <w:r>
        <w:rPr>
          <w:rFonts w:eastAsia="Webdings" w:cs="Webdings" w:ascii="Webdings" w:hAnsi="Webdings"/>
          <w:sz w:val="22"/>
          <w:szCs w:val="22"/>
        </w:rPr>
        <w:t></w:t>
      </w:r>
      <w:r>
        <w:rPr>
          <w:rFonts w:cs="Times New Roman" w:ascii="Times New Roman" w:hAnsi="Times New Roman"/>
          <w:sz w:val="22"/>
          <w:szCs w:val="22"/>
        </w:rPr>
        <w:t xml:space="preserve">-ия дела, приостановлении, прекращении пр-ва по делу, оставлении иска без </w:t>
      </w:r>
      <w:r>
        <w:rPr>
          <w:rFonts w:eastAsia="Webdings" w:cs="Webdings" w:ascii="Webdings" w:hAnsi="Webdings"/>
          <w:sz w:val="22"/>
          <w:szCs w:val="22"/>
        </w:rPr>
        <w:t></w:t>
      </w:r>
      <w:r>
        <w:rPr>
          <w:rFonts w:cs="Times New Roman" w:ascii="Times New Roman" w:hAnsi="Times New Roman"/>
          <w:sz w:val="22"/>
          <w:szCs w:val="22"/>
        </w:rPr>
        <w:t>-ия, а также в других случаях, предусмотренных апк. Все остальные опр-я носят протокольный характер.</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нудительное исполнение реш-я и иных актов, выноси</w:t>
        <w:softHyphen/>
        <w:t>мых арбитражным $ом, производится после вступления их в з-нную силу на основании исполнительного листа, выдавае</w:t>
        <w:softHyphen/>
        <w:t>мого арбитражным $ом, принявшим этот акт. Исполнитель</w:t>
        <w:softHyphen/>
        <w:t>ный лист должен быть выдан (направлен) взыскателю. Что каса</w:t>
        <w:softHyphen/>
        <w:t>ется исполнительного листа на взыскание денежных средств в доход бюджета, то он направляется налоговому органу по месту нахождения должник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Исполнительный лист арбитражного $а м.б. предъ</w:t>
        <w:softHyphen/>
        <w:t>явлен к исполнению в течение шести месяцев со дня вступления $ебного акта в з-нную силу (ст. 201 апк). При уважитель</w:t>
        <w:softHyphen/>
        <w:t>ности причин пропуска указанного срока по заявлению взыска-теля он м.б. восстановлен.</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Исполнительный лист на взыскание денежных средств на</w:t>
        <w:softHyphen/>
        <w:t>правляется взыскателем непосредственно в банк или иную кре</w:t>
        <w:softHyphen/>
        <w:t>дитную организацию при условии, что взыскатель располагает сведениями об имеющихся там счетах должника и о наличии на них денежных средств. Если такие сведения отсутствуют, то взыскатель обращается к $ебному приставу-исполнителю. Во всех остальных случаях испол</w:t>
        <w:softHyphen/>
        <w:t>нительные листы также направляются $ебным приставам-исполнителям.</w:t>
      </w:r>
    </w:p>
    <w:p>
      <w:pPr>
        <w:pStyle w:val="Style16"/>
        <w:widowControl w:val="false"/>
        <w:ind w:firstLine="113"/>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6"/>
        <w:widowControl w:val="false"/>
        <w:ind w:firstLine="113"/>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Style16"/>
        <w:widowControl w:val="false"/>
        <w:ind w:firstLine="113"/>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r>
        <w:br w:type="page"/>
      </w:r>
    </w:p>
    <w:p>
      <w:pPr>
        <w:pStyle w:val="Style16"/>
        <w:widowControl w:val="false"/>
        <w:ind w:firstLine="113"/>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r>
        <w:br w:type="page"/>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30. Нотариат</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ует в целях защиты  прав и з-нных интересов Гр и организаций путем совершения специально уполномоченными на то Л - нотариусами   предусмотренных з-нодательными актами нотариальных действий от имени  РФ. Нотариат выполняет в определенной степени сходные с обязанностями $а задачи - охрану S’ивных  прав граздан и организаций. Однако, разрешая отнесенные к его ведению вопросы, нотариус строит свои выводы только на основании  фактов, в наличии которых можно убедиться непосредственноили на основаниии документов, указанных в з-не.предмет нотариальной деятельности - бесспорные дела. Основными органами, осуществляющими нотариальные функции, являются го$ нотариальные конторы, организуемые в городах и крупных населенных пунктах. Также  существуют нотариусы занимающиеся частной практикой. В насаленных пунктах где нет нотариальных контор, их ф-ции выполняют уполномоченые на то     долж/Л органов испонит власти. Нотариальные действия, как правило совершаются в помещении нотариальной конторы, но при уваж причине (болезнь, инвалидность) м.б. и в другом месте. Совершение нотариальных действий м.б. отложено если необходимо : а) истребовать дополн сведения или  документы или направить документы на экспертизу б) запросить заинтересованных Л об отсутствии уних возражений против совершения соответствующих нотариальных действий. В любом случае срок на который откладывается совершение нотариального действия, не должен превышать одного месяца. Нотариус беспристрастен и независим в своей деятельности и руководствуется только з-ном. Он не вправе заниматься предпринимательской и никакой др. Деятельностью, кроме научной и преподовательской. Удостоверение сделки или засвидетельствование документов оформляется путем совершения нотариусом удостоверительной надписи установленной формы. О произвенном нотариальном действии должна быть сделана соответствующая запись в нотариальном реестре. Важнейшая обязанность нотариальных органов - соблюдение тайны совершаемых нотариальных действий. В совершении нотариальных действий м.б. отказано, если: а) совершение соответствующего действия не входит в компетенцию нотариальных органов либо подлежитсовершению  др. Нотариусом б) с просьбой совершить такое действие обратилось недееспособное Л в) не представлены необходимые документы либо не оплачена гос пошлина г) сделка не соответствует требованию з-на либо сделка, совершаемая от имени юр/Л, противоречит  целям указанным в его уставе или положении. Компетенция нотариальных органов  по содержанию и целям, все предусмотренные основами з-нодательства о нотариате 93 г., можно подразделить на следующие четыре группы : а) удостоверение бесспорных фактов( сделок, свидетельствование верности копий документов и выписок из них и др.) Б) удостоверение бесспорного права ( выдача свидетельства о праве на наследство) в) придание документам исполнительной силы ( совершение исполнительных надписей на долговых и платежных документах) г) охранительные нотариальные действия ( принятие мер охраны наследственного им-ва и др.). Нотариусы занимающиеся частной практикой, не могут выдавать свидетельства о праве на наследства и принимать меры к охране наследственного им-ва. Однако если вданной местности нет гос нотариуса то орган юстиции своим реш-ем + реш-е нотариальной полаты, совершение данных действий м.б. возложены на одного из нотариусов, занимающихся частной практикой. Компетенция долж/Л органов исполнительной власти уполномоченных на совершение нотариальных действий:   а) удостоверение завещания б) принятие мер по охране наследственного им-ва в) свидетельствование верности копий, документов и выписок из них, за определенными исключениями г) свидетельствование подлинности подписи на документах д ) удостоверение доверен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31. Совершение исполнительных надписе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Исполнительная надпись — распоряжение нотариуса о прину</w:t>
        <w:softHyphen/>
        <w:t>дительном взыскании в бесспорном порядке определенной суммы денег или иной задолженности, выдаваемое только в предусмот</w:t>
        <w:softHyphen/>
        <w:t>ренных з-ном случаях.</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 своей юридической природе исполнительная надпись яв</w:t>
        <w:softHyphen/>
        <w:t>ляется актом компетентного гос-венного органа или наде</w:t>
        <w:softHyphen/>
        <w:t>ленного соответствующим полномочием Л, подтверждаю</w:t>
        <w:softHyphen/>
        <w:t>щим принадлежность Грину или организации определен</w:t>
        <w:softHyphen/>
        <w:t>ного материально-правового требования, годного к немедлен</w:t>
        <w:softHyphen/>
        <w:t>ному исполнению по отношению к одному или нескольким обя</w:t>
        <w:softHyphen/>
        <w:t>занным Л. Вместе с тем, исполнительная надпись — разно</w:t>
        <w:softHyphen/>
        <w:t>видность исполнительного документа, взыскание по которому производится в порядке, установленном для исполнения $еб</w:t>
        <w:softHyphen/>
        <w:t>ных реш-й (ст. 339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еречень документов, по которым задолженность взыскива</w:t>
        <w:softHyphen/>
        <w:t>ется в бесспорном порядке на основании исполнительных над</w:t>
        <w:softHyphen/>
        <w:t>писей органов, совершающих нотариальные действия, устанав</w:t>
        <w:softHyphen/>
        <w:t>ливается правительством РФ.</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бращаясь за выдачей исполнительной надписи, взыскатель должен представить все необходимые для совершения исполни</w:t>
        <w:softHyphen/>
        <w:t>тельной надписи документы. При взыскании денежных сумм с организаций, кроме того, следует указать номер счета должника в банк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Исполнительная надпись совершается нотариальной конто</w:t>
        <w:softHyphen/>
        <w:t>рой, если: а) совершение исполнительной надписи по данному требованию допускается з-ном, т.е. требование указано в пе</w:t>
        <w:softHyphen/>
        <w:t>речне; б) взыскателем представлены все предусмотренные пе</w:t>
        <w:softHyphen/>
        <w:t>речнем документы, подтверждающие бесспорность задолженности или иной ответственности должника перед взыскателе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не истек срок исковой давност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Нотариус отказывает в выдаче исполнительной надписи, ес</w:t>
        <w:softHyphen/>
        <w:t>ли отсутствует хотя бы одно из этих условий; представленные документы неправильно оформлены: не подписаны надлежащи</w:t>
        <w:softHyphen/>
        <w:t>ми Л, не скреплены печатью соответствующего учрежде</w:t>
        <w:softHyphen/>
        <w:t>ния, содержат подчистки, не оговоренные исправления или до</w:t>
        <w:softHyphen/>
        <w:t>полн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Исполнительная надпись излагается на подлинном долговом до</w:t>
        <w:softHyphen/>
        <w:t>кументе и отдельно от долгового документа не выдаетс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32. Третейский $ и значение третейского разреш-я Г-о-правовых спор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ретейский $ — $, избранный по соглашению сторон для разреш-я конкретного, уже возникшего спора Г-о-правового характера, с обязательством подчиниться реш-ю этого $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ретейское разб-во споров Гр регулируется положением о третейском $е, утвержденным в виде приложе</w:t>
        <w:softHyphen/>
        <w:t>ния к гпк. На разреш-е третейского $а могут быть переда</w:t>
        <w:softHyphen/>
        <w:t>ны любые споры о праве между Грами, за исключением споров, возникающих из трудовых и брачно-семейных отношений.</w:t>
      </w:r>
    </w:p>
    <w:p>
      <w:pPr>
        <w:pStyle w:val="Style16"/>
        <w:widowControl w:val="false"/>
        <w:ind w:firstLine="113"/>
        <w:jc w:val="both"/>
        <w:rPr/>
      </w:pPr>
      <w:r>
        <w:rPr>
          <w:rFonts w:cs="Times New Roman" w:ascii="Times New Roman" w:hAnsi="Times New Roman"/>
          <w:sz w:val="22"/>
          <w:szCs w:val="22"/>
        </w:rPr>
        <w:t xml:space="preserve">Соглашение о передаче спора на </w:t>
      </w:r>
      <w:r>
        <w:rPr>
          <w:rFonts w:eastAsia="Webdings" w:cs="Webdings" w:ascii="Webdings" w:hAnsi="Webdings"/>
          <w:sz w:val="22"/>
          <w:szCs w:val="22"/>
        </w:rPr>
        <w:t></w:t>
      </w:r>
      <w:r>
        <w:rPr>
          <w:rFonts w:cs="Times New Roman" w:ascii="Times New Roman" w:hAnsi="Times New Roman"/>
          <w:sz w:val="22"/>
          <w:szCs w:val="22"/>
        </w:rPr>
        <w:t>-ие третейского $а оформляется в виде письменного договора — третейской запи</w:t>
        <w:softHyphen/>
        <w:t>си, в которой указываются наименование и место жительства сторон, предмет спора, наименование избранных $ей, срок разреш-я спора, а также место и время составления договора. Такое соглашение при ссылке на него ответчика лишает истца права на предъявление иска в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ретейский $ образуется по выбору сторон в составе одного $ьи или нескольких $ей; в последнем случае число $ей от каждой стороны должно быть одинаковым и один $ья изби</w:t>
        <w:softHyphen/>
        <w:t>рается ими по общему согласию. Для избрания третейского $ьи необходимо его согласие на разреш-е возникшего спор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качестве третейского $ьи м.б. избран любой со</w:t>
        <w:softHyphen/>
        <w:t xml:space="preserve">вершеннолетний дееспособный Грин.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ретейский $ не связан процессуальными правилами, уста</w:t>
        <w:softHyphen/>
        <w:t>новленными гпк, но он не может решить дело, не выслушав объяснения стороны, кроме случаев, когда она уклоняется от явки в $.</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еш-е третейского $а выносится большинством голосов, излагается письменно и подписывается всеми $ьями. Отказ кого-либо из $ей от подписи и особое мнение $ьи отмеча</w:t>
        <w:softHyphen/>
        <w:t>ются на самом реш-и.</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реш-и обязательно указывается: время, место вынесения реш-я и состав $а; наименование всех участников спора, предмет спора; третейская запись, на основании которой дейст</w:t>
        <w:softHyphen/>
        <w:t>вовал $; мотивы, по которым $ пришел к своим вывода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ст-е $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еш-е третейского $а объявляется сторонам в заседании $а, о чем стороны расписываются на самом реш-и. В случае, отказа стороны от подписи или неявки ее без уважительных. Причин в заседание $а реш-е считается объявленным ей, о чем на реш-и делается отметка председател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осле окончания третейского разбирательства все делопр-во третейского $а должно передаваться на хранение в $ того района, где происходило третейское разб-во.</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сли должник не исполняет добровольно реш-я третейского $а, взыскатель (истец) может обратиться в этот $ с просьбой о выдаче исполнительного листа. При выдаче исполнительного листа $ья проверяет з-нность реш-я, т.е. его соответствие нормам материального права и положения о третейском $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Отказ $ьи в выдаче исполнительного листа м.б. обжалован или опротестован в 10-дневный срок со дня вынесения соответствующего опр-я. После вступления в з-нную силу этого опр-я заинтересованное Л может предъявить в $ иск в установленном порядк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33. Постоянно действующие третейские $ы при торгово-промышленной палате РФ</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 торгово-промышленной палате РФ (тпп) в настоящее время имеется три постоянно действующих третейских $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Международный коммерческий арбитражный $ (мкас), морская арбитражная комиссия (мак) и третейский $ для разреш-я экономических спор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Морская арбитражная комиссия разрешает споры, возни</w:t>
        <w:softHyphen/>
        <w:t>кающие из договорных и других Г-о-правовых отноше</w:t>
        <w:softHyphen/>
        <w:t>ний, из торгового мореплавания. Мак разрешает такие споры также в связи с плаванием мор</w:t>
        <w:softHyphen/>
        <w:t>ских $ов и $ов внутреннего плавания по международным река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Международный коммерческий арбитражный $ разрешает споры, возникающие из договорных и других Г-о-правовых отношений при осуществлении внешнеторговых и иных международных экономических связей, если хотя бы одна из сторон спора находится за границе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Третейский $ для разреш-я экономических споров вправе рассматривать дела, отнесенные к подведомственности арбит</w:t>
        <w:softHyphen/>
        <w:t>ражных $ов.</w:t>
      </w:r>
    </w:p>
    <w:p>
      <w:pPr>
        <w:pStyle w:val="Style16"/>
        <w:widowControl w:val="false"/>
        <w:ind w:firstLine="113"/>
        <w:jc w:val="both"/>
        <w:rPr/>
      </w:pPr>
      <w:r>
        <w:rPr>
          <w:rFonts w:cs="Times New Roman" w:ascii="Times New Roman" w:hAnsi="Times New Roman"/>
          <w:sz w:val="22"/>
          <w:szCs w:val="22"/>
        </w:rPr>
        <w:t xml:space="preserve">В третейских $ах могут рассматриваться споры российских организаций между собой и с фирмами многих стран мира, а также споры иностранных фирм между собой. Третейский $ принимает к </w:t>
      </w:r>
      <w:r>
        <w:rPr>
          <w:rFonts w:eastAsia="Webdings" w:cs="Webdings" w:ascii="Webdings" w:hAnsi="Webdings"/>
          <w:sz w:val="22"/>
          <w:szCs w:val="22"/>
        </w:rPr>
        <w:t></w:t>
      </w:r>
      <w:r>
        <w:rPr>
          <w:rFonts w:cs="Times New Roman" w:ascii="Times New Roman" w:hAnsi="Times New Roman"/>
          <w:sz w:val="22"/>
          <w:szCs w:val="22"/>
        </w:rPr>
        <w:t>-ию споры при нали</w:t>
        <w:softHyphen/>
        <w:t>чии между сторонами письменного соглашения о передаче на его разреш-е возникшего или могущего возникнуть спора. Соглашение это должно быть приложено к исковому заявлению. Соглашение о передаче спора на разреш-е третейского $а м.б. выражено предъявлением иска, а ответчиком — со</w:t>
        <w:softHyphen/>
        <w:t>вершением действий, свидетельствующих о его добровольном подчинении юрисдикции третейского $а, в частности, сооб</w:t>
        <w:softHyphen/>
        <w:t>щением о таком согласии в ответ на запрос $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ередавая спор на разреш-е третейского $а, каждая из сторон выбирает арбитра из числа членов третейского $а. Арбитры избирают пред</w:t>
        <w:softHyphen/>
        <w:t>седателя состава арбитража. В случае недостижения соглашения между арбитрами он назначается председателем третейского $а. Стороны могут просить председателя $а назначить ар</w:t>
        <w:softHyphen/>
        <w:t>битров. С согласия сторон дело может рассматриваться едино</w:t>
        <w:softHyphen/>
        <w:t>личным арбитром, избранным сторонами или назначенным председателем третейского $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Способы проверки доказательств (в основном — письменных) устанавливаются ар</w:t>
        <w:softHyphen/>
        <w:t>битрами. Третейский $ может заслушивать свидетелей и на</w:t>
        <w:softHyphen/>
        <w:t>значить экспертизу. Экспертами могут быть как российские, так и иностранные Гре. Оцениваются доказательства арбит</w:t>
        <w:softHyphen/>
        <w:t>рами по их внутреннему убеждению.</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 разреш-и споров третейские $ы применяют дейст</w:t>
        <w:softHyphen/>
        <w:t>вующие з-ны, а также международные конвенции и договор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Реш-я третейского $а исполняются сторонами добро</w:t>
        <w:softHyphen/>
        <w:t>вольно. Реш-я, не исполненные добровольно, могут быть ис</w:t>
        <w:softHyphen/>
        <w:t>полнены принудительно.  $ может отменить реш-е: если спор не мог быть передан на разреш-е арбитражного $а по з-ну РФ или реш-е противоречит публичному поряд</w:t>
        <w:softHyphen/>
        <w:t>ку РФ; арбитражное реш-е м.б. отменено $ом так</w:t>
        <w:softHyphen/>
        <w:t>же в случаях представления стороной доказательств нарушения; условий обращения в третейский $ или порядка разреш-я спор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Ходатайство об отмене арбитражного реш-я м.б. подано в течение трех месяцев со дня получения стороной реш-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34. Пр-во по выдаче $ебного приказ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бный приказ представляет собой Пост-е $ьи, вынесенное по заявлению кредитора о взыскании денежных сумм или об истребовании движимого им-ва от должника (ст. 125' гпк).</w:t>
      </w:r>
    </w:p>
    <w:p>
      <w:pPr>
        <w:pStyle w:val="Style16"/>
        <w:widowControl w:val="false"/>
        <w:ind w:firstLine="113"/>
        <w:jc w:val="both"/>
        <w:rPr/>
      </w:pPr>
      <w:r>
        <w:rPr>
          <w:rFonts w:cs="Times New Roman" w:ascii="Times New Roman" w:hAnsi="Times New Roman"/>
          <w:sz w:val="22"/>
          <w:szCs w:val="22"/>
        </w:rPr>
        <w:t>$ебный приказ имеет силу ис</w:t>
        <w:softHyphen/>
        <w:t>полнительного документа. Взыскание по нему производится по истечении десятидневного срока после выдачи приказа и в по</w:t>
        <w:softHyphen/>
        <w:t>рядке, установленном для исполнения $ебных реш-й (ч. 2 ст. 125' гпк). Однако сила $ебного приказа иная, нежели у $ебного реш-я. $, вынесший реш-е, не вправе его от</w:t>
        <w:softHyphen/>
        <w:t>менить или изменить (ст. 204 гпк). Вынесенный $ебный при</w:t>
        <w:softHyphen/>
        <w:t xml:space="preserve">каз м.б. отменен тем же $ьей по заявлению должника, если он по уважительной причине не мог своевременно заявить свои возражения. После этого требование заявителя м.б. </w:t>
      </w:r>
      <w:r>
        <w:rPr>
          <w:rFonts w:eastAsia="Webdings" w:cs="Webdings" w:ascii="Webdings" w:hAnsi="Webdings"/>
          <w:sz w:val="22"/>
          <w:szCs w:val="22"/>
        </w:rPr>
        <w:t></w:t>
      </w:r>
      <w:r>
        <w:rPr>
          <w:rFonts w:cs="Times New Roman" w:ascii="Times New Roman" w:hAnsi="Times New Roman"/>
          <w:sz w:val="22"/>
          <w:szCs w:val="22"/>
        </w:rPr>
        <w:t>-о в порядке искового пр-ва (ст. 12510).</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авила возбуждения приказного пр-ва соответствуют пц-пу диспозитивности: пр-во начинается по ини</w:t>
        <w:softHyphen/>
        <w:t>циативе заинтересованного Л - кредитора, который называ</w:t>
        <w:softHyphen/>
        <w:t>ется заявителем. S’, к которому адресовано требование заявителя, называется должником. Истца и ответчика здесь нет.</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н предусматривает исчерпывающий перечень требований, по которым м.б. выдан $ебный приказ:</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1) если требование основано на нотариально удостоверенной сделк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если требование основано на письменной сделк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3) если требование основано на протесте векселя в неплатеже, неакцепте и недатировании акцепта, совершенном нотариусом;</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4) если заявлено требование о взыскании алиментов на несо</w:t>
        <w:softHyphen/>
        <w:t>вершеннолетних детей, не связанное с установлением отцов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5) если заявлено требование о взыскании с Гр недоимки по налогам и гос-венному обязательному страхованию;</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6) если заявлено требование о взыскании начисленной, но не выплаченной работнику заработной платы (ст. 1252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явление о выдаче $ебного приказа подается в $ по об</w:t>
        <w:softHyphen/>
        <w:t>щим правилам под$ности, т.е. по правилам, предусмотренным ст. 117-121 гпк. Заявление подается в письменной форме, в нем должны быть указаны:</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1) наименование $а. В который подается заявление;</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2) наименование заявителя, его место жительства или место нахожд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3) наименование должника, его место жительства или место нахожде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4)требование заявител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5) перечень прилагаемых документов.</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лучае истребования движимого им-ва в заявлении необходимо указать денежную сумму, которую заявитель согла</w:t>
        <w:softHyphen/>
        <w:t>сен принять взамен этого им-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явление подписывается заявителем. К заявлению, подавае</w:t>
        <w:softHyphen/>
        <w:t>мому представителем, должен быть приложен документ, удо</w:t>
        <w:softHyphen/>
        <w:t>стоверяющий полномочия представител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Приняв заявление о выдаче $ебного приказа, $ья в трех</w:t>
        <w:softHyphen/>
        <w:t>дневный срок извещает должника о предъявленном к нему тре</w:t>
        <w:softHyphen/>
        <w:t>бовании и предоставляет ему срок до 20 дней для ответа. При согласии должника с заявленным требованием, а также при не</w:t>
        <w:softHyphen/>
        <w:t>получении в установленный срок ответа должника (молчание -знак согласия) $ья выдает $ебный приказ (ст. 1257 гпк).</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ебный приказ выдается без $ебного разбирательства, без вызова должника и заявителя и заслушивания их объясне</w:t>
        <w:softHyphen/>
        <w:t>ний</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b/>
          <w:b/>
          <w:bCs/>
          <w:sz w:val="22"/>
          <w:szCs w:val="22"/>
        </w:rPr>
      </w:pPr>
      <w:r>
        <w:rPr>
          <w:rFonts w:cs="Times New Roman" w:ascii="Times New Roman" w:hAnsi="Times New Roman"/>
          <w:b/>
          <w:bCs/>
          <w:sz w:val="22"/>
          <w:szCs w:val="22"/>
        </w:rPr>
        <w:t>135. Понятие и значение заочного реш-я</w:t>
      </w:r>
    </w:p>
    <w:p>
      <w:pPr>
        <w:pStyle w:val="Style16"/>
        <w:widowControl w:val="false"/>
        <w:ind w:firstLine="113"/>
        <w:jc w:val="both"/>
        <w:rPr/>
      </w:pPr>
      <w:r>
        <w:rPr>
          <w:rFonts w:cs="Times New Roman" w:ascii="Times New Roman" w:hAnsi="Times New Roman"/>
          <w:sz w:val="22"/>
          <w:szCs w:val="22"/>
        </w:rPr>
        <w:t xml:space="preserve">Последнее можно определить, как </w:t>
      </w:r>
      <w:r>
        <w:rPr>
          <w:rFonts w:eastAsia="Webdings" w:cs="Webdings" w:ascii="Webdings" w:hAnsi="Webdings"/>
          <w:sz w:val="22"/>
          <w:szCs w:val="22"/>
        </w:rPr>
        <w:t></w:t>
      </w:r>
      <w:r>
        <w:rPr>
          <w:rFonts w:cs="Times New Roman" w:ascii="Times New Roman" w:hAnsi="Times New Roman"/>
          <w:sz w:val="22"/>
          <w:szCs w:val="22"/>
        </w:rPr>
        <w:t>-ие с согласия истца Г-ого дела в отсутствие ответчика, надлежащим образом из</w:t>
        <w:softHyphen/>
        <w:t>вещенного о времени и месте $ебного заседания.</w:t>
      </w:r>
    </w:p>
    <w:p>
      <w:pPr>
        <w:pStyle w:val="Style16"/>
        <w:widowControl w:val="false"/>
        <w:ind w:firstLine="113"/>
        <w:jc w:val="both"/>
        <w:rPr/>
      </w:pPr>
      <w:r>
        <w:rPr>
          <w:rFonts w:cs="Times New Roman" w:ascii="Times New Roman" w:hAnsi="Times New Roman"/>
          <w:sz w:val="22"/>
          <w:szCs w:val="22"/>
        </w:rPr>
        <w:t>Для того, чтобы состоялось заочное пр-во, необхо</w:t>
        <w:softHyphen/>
        <w:t>димо соблюдение нескольких условий. Ответчик должен быть надлежащим образом извещен; об этом в деле имеются сведе</w:t>
        <w:softHyphen/>
        <w:t xml:space="preserve">ния, но он не явился в $. Истец, заинтересованный в заочном пр-ве, должен позаботиться о надлежащем извещении ответчика, чтобы можно было окончить </w:t>
      </w:r>
      <w:r>
        <w:rPr>
          <w:rFonts w:eastAsia="Webdings" w:cs="Webdings" w:ascii="Webdings" w:hAnsi="Webdings"/>
          <w:sz w:val="22"/>
          <w:szCs w:val="22"/>
        </w:rPr>
        <w:t></w:t>
      </w:r>
      <w:r>
        <w:rPr>
          <w:rFonts w:cs="Times New Roman" w:ascii="Times New Roman" w:hAnsi="Times New Roman"/>
          <w:sz w:val="22"/>
          <w:szCs w:val="22"/>
        </w:rPr>
        <w:t>-ие дела вы</w:t>
        <w:softHyphen/>
        <w:t xml:space="preserve">несением заочного реш-я. Вместе с тем, институт заочного пр-ва не применяется, если ответчик подал ходатайство о </w:t>
      </w:r>
      <w:r>
        <w:rPr>
          <w:rFonts w:eastAsia="Webdings" w:cs="Webdings" w:ascii="Webdings" w:hAnsi="Webdings"/>
          <w:sz w:val="22"/>
          <w:szCs w:val="22"/>
        </w:rPr>
        <w:t></w:t>
      </w:r>
      <w:r>
        <w:rPr>
          <w:rFonts w:cs="Times New Roman" w:ascii="Times New Roman" w:hAnsi="Times New Roman"/>
          <w:sz w:val="22"/>
          <w:szCs w:val="22"/>
        </w:rPr>
        <w:t>-ии дела в его отсутствие.</w:t>
      </w:r>
    </w:p>
    <w:p>
      <w:pPr>
        <w:pStyle w:val="Style16"/>
        <w:widowControl w:val="false"/>
        <w:ind w:firstLine="113"/>
        <w:jc w:val="both"/>
        <w:rPr/>
      </w:pPr>
      <w:r>
        <w:rPr>
          <w:rFonts w:cs="Times New Roman" w:ascii="Times New Roman" w:hAnsi="Times New Roman"/>
          <w:sz w:val="22"/>
          <w:szCs w:val="22"/>
        </w:rPr>
        <w:t>В ст. 2132 гпк специально оговариваются права явившейся стороны. Если явившийся в $ебное заседание истец не согла</w:t>
        <w:softHyphen/>
        <w:t xml:space="preserve">сен на </w:t>
      </w:r>
      <w:r>
        <w:rPr>
          <w:rFonts w:eastAsia="Webdings" w:cs="Webdings" w:ascii="Webdings" w:hAnsi="Webdings"/>
          <w:sz w:val="22"/>
          <w:szCs w:val="22"/>
        </w:rPr>
        <w:t></w:t>
      </w:r>
      <w:r>
        <w:rPr>
          <w:rFonts w:cs="Times New Roman" w:ascii="Times New Roman" w:hAnsi="Times New Roman"/>
          <w:sz w:val="22"/>
          <w:szCs w:val="22"/>
        </w:rPr>
        <w:t>-ие дела в порядке заочного пр-ва в отсутствие ответчика, $ откладывает разб-во дела и направляет не явившемуся ответчику повторное извещение о времени и месте нового разбирательства.</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В ст. 213' гпк предусмотрено три условия вынесения заочного реш-я: 1) надлежащее извещение ответчика; 2) неявка ответчи</w:t>
        <w:softHyphen/>
        <w:t>ка в $; 3) согласие истца на вынесение заочного реш-я.</w:t>
      </w:r>
    </w:p>
    <w:p>
      <w:pPr>
        <w:pStyle w:val="Style16"/>
        <w:widowControl w:val="false"/>
        <w:ind w:firstLine="113"/>
        <w:jc w:val="both"/>
        <w:rPr/>
      </w:pPr>
      <w:r>
        <w:rPr>
          <w:rFonts w:cs="Times New Roman" w:ascii="Times New Roman" w:hAnsi="Times New Roman"/>
          <w:sz w:val="22"/>
          <w:szCs w:val="22"/>
        </w:rPr>
        <w:t xml:space="preserve">Если истец согласен на </w:t>
      </w:r>
      <w:r>
        <w:rPr>
          <w:rFonts w:eastAsia="Webdings" w:cs="Webdings" w:ascii="Webdings" w:hAnsi="Webdings"/>
          <w:sz w:val="22"/>
          <w:szCs w:val="22"/>
        </w:rPr>
        <w:t></w:t>
      </w:r>
      <w:r>
        <w:rPr>
          <w:rFonts w:cs="Times New Roman" w:ascii="Times New Roman" w:hAnsi="Times New Roman"/>
          <w:sz w:val="22"/>
          <w:szCs w:val="22"/>
        </w:rPr>
        <w:t>-ие дела в заочном поряд</w:t>
        <w:softHyphen/>
        <w:t xml:space="preserve">ке, то $ выносит опр-е о </w:t>
      </w:r>
      <w:r>
        <w:rPr>
          <w:rFonts w:eastAsia="Webdings" w:cs="Webdings" w:ascii="Webdings" w:hAnsi="Webdings"/>
          <w:sz w:val="22"/>
          <w:szCs w:val="22"/>
        </w:rPr>
        <w:t></w:t>
      </w:r>
      <w:r>
        <w:rPr>
          <w:rFonts w:cs="Times New Roman" w:ascii="Times New Roman" w:hAnsi="Times New Roman"/>
          <w:sz w:val="22"/>
          <w:szCs w:val="22"/>
        </w:rPr>
        <w:t>-ии дела в заочном пр-ве. В $ебной практике одни $ы выносят пись</w:t>
        <w:softHyphen/>
        <w:t>менные опр-я в виде отдельного документа, другие зано</w:t>
        <w:softHyphen/>
        <w:t>сят его в протокол $ебного заседани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t>Заочное реш-е выносит $, при этом он ограничивается исследованием доказательств, представленных сторонами при возбуждении и подготовке дела к $ебному разбирательству, учитывает их доводы и ходатайства и после этого выносит за</w:t>
        <w:softHyphen/>
        <w:t>очное реш-е. Истец может заявить соответствующие ходатай</w:t>
        <w:softHyphen/>
        <w:t>ства, представлять доказательства и на стадии $ебного разби</w:t>
        <w:softHyphen/>
        <w:t>рательства. $ может предложить истцу представить дополни</w:t>
        <w:softHyphen/>
        <w:t>тельные доказательства.</w:t>
      </w:r>
    </w:p>
    <w:p>
      <w:pPr>
        <w:pStyle w:val="Style16"/>
        <w:widowControl w:val="false"/>
        <w:ind w:firstLine="113"/>
        <w:jc w:val="both"/>
        <w:rPr/>
      </w:pPr>
      <w:r>
        <w:rPr>
          <w:rFonts w:cs="Times New Roman" w:ascii="Times New Roman" w:hAnsi="Times New Roman"/>
          <w:sz w:val="22"/>
          <w:szCs w:val="22"/>
        </w:rPr>
        <w:t xml:space="preserve">Однако имеются некоторые ограничения прав истца. Истец, согласившийся на заочное пр-во, не может изменять предмет или основание иска, увеличить размер исковых требований. Если бы у истца сохранились эти права при </w:t>
      </w:r>
      <w:r>
        <w:rPr>
          <w:rFonts w:eastAsia="Webdings" w:cs="Webdings" w:ascii="Webdings" w:hAnsi="Webdings"/>
          <w:sz w:val="22"/>
          <w:szCs w:val="22"/>
        </w:rPr>
        <w:t></w:t>
      </w:r>
      <w:r>
        <w:rPr>
          <w:rFonts w:cs="Times New Roman" w:ascii="Times New Roman" w:hAnsi="Times New Roman"/>
          <w:sz w:val="22"/>
          <w:szCs w:val="22"/>
        </w:rPr>
        <w:t>-ии дела в заочном пр-ве, это влекло бы нарушение прав ответчика. Ответчик извещен о дне и времени слушания предъявленного к нему требования, и именно против этого тре</w:t>
        <w:softHyphen/>
        <w:t>бования не защищается.</w:t>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Style16"/>
        <w:widowControl w:val="false"/>
        <w:ind w:firstLine="113"/>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319"/>
      <w:ind w:firstLine="260"/>
      <w:jc w:val="both"/>
      <w:outlineLvl w:val="1"/>
    </w:pPr>
    <w:rPr>
      <w:b/>
      <w:bCs/>
      <w:sz w:val="10"/>
      <w:szCs w:val="1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urier New" w:hAnsi="Courier New" w:cs="Courier New"/>
      <w:sz w:val="20"/>
      <w:szCs w:val="20"/>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FR1">
    <w:name w:val="FR1"/>
    <w:qFormat/>
    <w:pPr>
      <w:widowControl w:val="false"/>
      <w:autoSpaceDE w:val="false"/>
      <w:bidi w:val="0"/>
      <w:spacing w:lineRule="auto" w:line="259"/>
      <w:ind w:left="560" w:right="600" w:hanging="0"/>
      <w:jc w:val="center"/>
    </w:pPr>
    <w:rPr>
      <w:rFonts w:ascii="Arial" w:hAnsi="Arial" w:eastAsia="Times New Roman" w:cs="Arial"/>
      <w:b/>
      <w:bCs/>
      <w:color w:val="auto"/>
      <w:sz w:val="22"/>
      <w:szCs w:val="22"/>
      <w:lang w:val="ru-RU" w:bidi="ar-SA" w:eastAsia="zh-CN"/>
    </w:rPr>
  </w:style>
  <w:style w:type="paragraph" w:styleId="23">
    <w:name w:val="Основной текст 2"/>
    <w:basedOn w:val="Normal"/>
    <w:qFormat/>
    <w:pPr>
      <w:ind w:right="-58" w:hanging="0"/>
      <w:jc w:val="both"/>
    </w:pPr>
    <w:rPr>
      <w:sz w:val="12"/>
      <w:szCs w:val="12"/>
    </w:rPr>
  </w:style>
  <w:style w:type="paragraph" w:styleId="FR2">
    <w:name w:val="FR2"/>
    <w:qFormat/>
    <w:pPr>
      <w:widowControl w:val="false"/>
      <w:autoSpaceDE w:val="false"/>
      <w:bidi w:val="0"/>
      <w:spacing w:before="140" w:after="0"/>
      <w:ind w:left="160" w:hanging="0"/>
      <w:jc w:val="center"/>
    </w:pPr>
    <w:rPr>
      <w:rFonts w:ascii="Arial" w:hAnsi="Arial" w:eastAsia="Times New Roman" w:cs="Arial"/>
      <w:b/>
      <w:bCs/>
      <w:color w:val="auto"/>
      <w:sz w:val="22"/>
      <w:szCs w:val="22"/>
      <w:lang w:val="ru-RU" w:bidi="ar-SA" w:eastAsia="zh-CN"/>
    </w:rPr>
  </w:style>
  <w:style w:type="paragraph" w:styleId="31">
    <w:name w:val="Основной текст 3"/>
    <w:basedOn w:val="Normal"/>
    <w:qFormat/>
    <w:pPr>
      <w:ind w:right="-58" w:hanging="0"/>
      <w:jc w:val="both"/>
    </w:pPr>
    <w:rPr>
      <w:sz w:val="10"/>
      <w:szCs w:val="10"/>
    </w:rPr>
  </w:style>
  <w:style w:type="paragraph" w:styleId="24">
    <w:name w:val="Основной текст с отступом 2"/>
    <w:basedOn w:val="Normal"/>
    <w:qFormat/>
    <w:pPr>
      <w:spacing w:lineRule="auto" w:line="180"/>
      <w:ind w:firstLine="113"/>
      <w:jc w:val="both"/>
    </w:pPr>
    <w:rPr>
      <w:sz w:val="10"/>
      <w:szCs w:val="1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38:00Z</dcterms:created>
  <dc:creator>Tany</dc:creator>
  <dc:description/>
  <cp:keywords/>
  <dc:language>en-US</dc:language>
  <cp:lastModifiedBy>Mage</cp:lastModifiedBy>
  <dcterms:modified xsi:type="dcterms:W3CDTF">2011-10-14T11:38:00Z</dcterms:modified>
  <cp:revision>2</cp:revision>
  <dc:subject/>
  <dc:title/>
</cp:coreProperties>
</file>