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ДЕРЖАНИ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 xml:space="preserve">      Ст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1. Правовое регулирование сделок с недвижимым имуществом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недвижимого имущества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сударственная регистрация прав на недвижимое имущество и сделок </w:t>
        <w:br/>
        <w:t>с ним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государственной регистрации прав и сделок с недвижимостью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ребования к документам, представляемым для государственной </w:t>
        <w:br/>
        <w:t>регистрации прав на недвижимое имущество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ая регистрация прав на некоторые объекты недвижимого</w:t>
        <w:br/>
        <w:t>имущества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вое значение государственной регистрации сделок с недвижимым </w:t>
        <w:br/>
        <w:t>имуществом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которые вопросы рассмотрения в судах дел по государственной </w:t>
        <w:br/>
        <w:t>регистрации прав на недвижимое имущество и сделок с ним.</w:t>
      </w:r>
    </w:p>
    <w:p>
      <w:pPr>
        <w:pStyle w:val="TextBody"/>
        <w:spacing w:lineRule="auto" w:line="360"/>
        <w:ind w:left="720" w:hanging="720"/>
        <w:rPr/>
      </w:pPr>
      <w:r>
        <w:rPr/>
        <w:t xml:space="preserve">ГЛАВА 2. Ипотека как способ обеспечения обязательств по договору о залоге </w:t>
      </w:r>
    </w:p>
    <w:p>
      <w:pPr>
        <w:pStyle w:val="TextBody"/>
        <w:spacing w:lineRule="auto" w:line="360"/>
        <w:ind w:left="720" w:hanging="720"/>
        <w:rPr/>
      </w:pPr>
      <w:r>
        <w:rPr/>
        <w:t xml:space="preserve">       </w:t>
      </w:r>
      <w:r>
        <w:rPr/>
        <w:t>недвижимого имущества.</w:t>
      </w:r>
    </w:p>
    <w:p>
      <w:pPr>
        <w:pStyle w:val="TextBody"/>
        <w:spacing w:lineRule="auto" w:line="360"/>
        <w:rPr/>
      </w:pPr>
      <w:r>
        <w:rPr/>
        <w:t>2.1. Понятие ипоте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Предметы ипотеки по закону «Об ипотеке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Особенности ипотеки предприятий, зданий, сооруже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Особенности ипотеки земельных участ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Особенности ипотеки жилых домов и кварти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3. Гражданско-правовые сделки с жильем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Договор купли-продажи жилого дома (квартиры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Договор найма жилого помещ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Договор пожизненного содержания с иждивени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Виды мошеннических сделок с жиль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Виды сделок с жильем, признаваемые недействительны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 Ответственность за незаконные операции с жиль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ЛИТЕРАТУ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8:50:00Z</dcterms:created>
  <dc:creator>ИВЦ</dc:creator>
  <dc:description/>
  <dc:language>en-US</dc:language>
  <cp:lastModifiedBy>ИВЦ</cp:lastModifiedBy>
  <dcterms:modified xsi:type="dcterms:W3CDTF">2001-05-17T18:50:00Z</dcterms:modified>
  <cp:revision>2</cp:revision>
  <dc:subject/>
  <dc:title>СОДЕРЖАНИЕ</dc:title>
</cp:coreProperties>
</file>