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490427977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340054911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80969483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167982291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