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Heading1"/>
        <w:rPr/>
      </w:pPr>
      <w:r>
        <w:rPr/>
        <w:t xml:space="preserve">Интерес к прошлому всегда был связан с потребностью люде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учше разобраться в настоящем, понять причины происходящи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щественных явлений, предвидеть в каком направлении он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удут развиваться в будущем. Но никогда ещё стремление людей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мыслить ход исторического развития не возникало стол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тро и настойчиво, как в наше время, когда на глазах одн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коления произошли огромные перемены в жизни миллионо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людей, в судьбах разных народов и государст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тория Греции, благодаря выдающимся археологически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открытиям, начинается с </w:t>
      </w: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 xml:space="preserve"> в до н.э.. Это время разложе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дового строя и формирования первых государст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редиземноморья. В своей жизни мы часто сталкиваемся с тем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ультурными явлениями, которые возникли в Греции. Грец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вляется колыбелью европейской культуры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ческие мыслители и художники, а так же учёные в свои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работах, которые как говорит Маркс «ещё </w:t>
      </w:r>
      <w:r>
        <w:rPr>
          <w:b/>
          <w:i/>
          <w:color w:val="000000"/>
          <w:sz w:val="28"/>
        </w:rPr>
        <w:t>продолжают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ставлять нам художественное наслаждение и в известн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смысле сохраняют значение нормы и недосягаемого образца»</w:t>
      </w:r>
      <w:r>
        <w:rPr>
          <w:rStyle w:val="FootnoteCharacters"/>
          <w:rStyle w:val="FootnoteAnchor"/>
          <w:b/>
          <w:i/>
          <w:sz w:val="28"/>
        </w:rPr>
        <w:footnoteReference w:id="2"/>
      </w:r>
      <w:r>
        <w:rPr>
          <w:b/>
          <w:i/>
          <w:sz w:val="28"/>
        </w:rPr>
        <w:t xml:space="preserve">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апечатлели страсти и идеалы своей эпох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С конца </w:t>
      </w:r>
      <w:r>
        <w:rPr>
          <w:b/>
          <w:i/>
          <w:sz w:val="28"/>
          <w:lang w:val="en-US"/>
        </w:rPr>
        <w:t>IX</w:t>
      </w:r>
      <w:r>
        <w:rPr>
          <w:b/>
          <w:i/>
          <w:sz w:val="28"/>
        </w:rPr>
        <w:t xml:space="preserve"> в до н.э. происходит становление ранн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бовладельческого общества. В это время образуются мног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рода – государства – полисы. Одним из крупнейших полисов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ановятся Афины. Афины достигли наивысш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озяйственного, политического и культурного уровня в своё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витии. Поэтому изучение истории Афин является особенн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нтересны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цесс разложения родового строя и формирования классов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а имеет чрезвычайно важное научное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деологическое значение, поэтому тема: «Образован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ского государства» - является одной из ключевых тем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и Древней Греци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В </w:t>
      </w:r>
      <w:r>
        <w:rPr>
          <w:b/>
          <w:i/>
          <w:sz w:val="28"/>
          <w:lang w:val="en-US"/>
        </w:rPr>
        <w:t>VIII-VI</w:t>
      </w:r>
      <w:r>
        <w:rPr>
          <w:b/>
          <w:i/>
          <w:sz w:val="28"/>
        </w:rPr>
        <w:t xml:space="preserve"> вв. до н.э. в Греции создается значительно боле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лагоприятные исторические условия для развит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изводительных сил общества. Рабовладельческий стр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кладывается здесь в новых формах, создаются возможности дл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ощного роста культуры, оказавшей громадное влияние н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следующую историю человечест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ы живём в эпоху совершения величайшего перелома в миров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тории – преобразования антагонистического классов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бщества в общество, свободное от любой эксплуатаци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этому вполне понятен возросший интерес к трудам, которы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ы давали изображение исторического процесса во всё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ногообразии форм материального производства, социальны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тношений и политической борьбы, развитие идеологии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ультур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архаический период источники по истории Аттики боле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ногочисленны, чем источники по другим районам Древне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ции. Много ценного содержат сочинения Геродот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Фукидида, Аристотеля, Плутарха, Ксенофонт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рвым выдающимся представителем древнегреческ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ториографии был Геродот, – прозванный Цецероном ещё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нтичные времена «отцом истории». Круг его наблюдений бы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есьма широк. Геродот долго жил в Афинах, принадлежал к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аршему поколению деятелей периода расцвет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бовладельческой экономики и культуры. Источники Геродот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новываются во многом на личных наблюдениях и устн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радиции, достоверность его сведений различна. Афины у н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дставлены борцом за древнегреческое дело: «…не погреша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тив истины афинян можно назвать спасителями Эллады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3"/>
        <w:t>1</w:t>
      </w:r>
      <w:r>
        <w:rPr>
          <w:b/>
          <w:i/>
          <w:sz w:val="28"/>
        </w:rPr>
        <w:t xml:space="preserve"> 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еродот, несомненно, оказал влияние на своих современников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был популярен во все века античного мир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рупнейшим представителем древнегреческой историограф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ыл младший современник Геродота – Фукидид. Фукидид бы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огатым гражданином Афин, аристократическо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исхождения, принимал активное участие в государственн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еятельности. Фукидид был первым крупнейши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дставителем широко распространившегося в древност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идактического направления в историографии. В эт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тношении его «История» была не только научным, но 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звестной мере поучительным художественным рассказом 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яжких событиях прошлог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иболее выдающиеся работы, посвящённые внутреннем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ройству полисов, принадлежат крупнейшем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ревнегреческому философу и учёному – Аристотелю, труд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ого являются главным источником по афинской истор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ого времен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В конце </w:t>
      </w:r>
      <w:r>
        <w:rPr>
          <w:b/>
          <w:i/>
          <w:sz w:val="28"/>
          <w:lang w:val="en-US"/>
        </w:rPr>
        <w:t>XIX</w:t>
      </w:r>
      <w:r>
        <w:rPr>
          <w:b/>
          <w:i/>
          <w:sz w:val="28"/>
        </w:rPr>
        <w:t xml:space="preserve"> в. в песках Египта, при постройке Суэцкого канал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ыла найдена «Афинская полития». Трактат принадлежа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истотелю, в нём содержится описание истории и структур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ского государства в архаический классический периоды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Живя в период крушения самостоятельных рабовладельчески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сов и образование огромной монархи Александр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акедонского, Аристотель создал своё учение о государстве,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ом выступил защитником старой государственной форм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са. В своих работах Аристотель проявил эрудицию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ритическое отношение к источникам. Симпатии к олигархи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мой взгляд, в некоторой степени снижают ценность 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ческих рабо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лутарх не является историком, он писатель-моралист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лутарху принадлежат биографии некоторых выдающихс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юдей Древней Греции. Им написана и биография Солона. В 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ниге «Сравнительные жизнеописания» рассказано о жизни 50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мечательных людей древности. Плутарх заставляет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думаться над закономерностями истории, ролью выдающихс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ичностей в жизни народов. Историческая ценность трудо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лутарха заключается в том, что в них сохранилось мн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ведений из античных трудов по истории не дошедших до нас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Европейские буржуазные историки не ставили перед соб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дачу вскрыть закономерности общественного развития, они н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огла показать как в конкретных условиях, во времени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странстве, проявляются общие закономерности развит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ческого процесс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идейном содержании их трудов уже лежит печать нов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торической эпохи империализма, характеризующейс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илением реакции в политике и идеологии буржуазии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чавшийся  и постепенно  нарастающий кризис буржуазн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ториографии находит своё выражение в отходе от широких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-своему цельных историко-философских концепци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дшествующей эпохи, а затем и в прямом отказе от иде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ческой закономерности и общественного прогресс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зднее возникла Марксистская историческая наука на почве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готовленной предшествующим развитием передов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щественной мысли и исторического знания. Историческа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ука изучает всё многообразие событий и явлений прошлог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есто и значение истории Древней Греции, как необходимого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ажного этапа во всемирно-историчском процессе во всей 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уровости и социальных несовершенствах, был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характеризованы Ф. Энгельсом: «Только рабство сделал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зможным в более крупном масштабе разделение труда межд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емледельцем и промышленностью и таким путём создал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ловия для расцвета культуры древнего мира – для греческ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ультуры. Без рабства не было бы греческого государств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ческого искусства и греческой науки; без рабства не было бы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имской империи. А без того фундамента, который был заложен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цией и Римом не было бы и современной Европы. Нам никогд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 следовало бы забывать, что всё наше экономическое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тическое и интеллектуальное развитие имеет свое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дпосылкой такой строй, в котором рабство было в той же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мере необходимо, в какой и общепризнанно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4"/>
        <w:t>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новоположники исторического материализма проявлял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лубокий интерес к древнейшим эпохам истории-времен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ановление человеческого общества, формирова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щественных связей отношений между людьми в процесс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изводства. Проблемы происхождения частн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бственности, классов, государства впервые получили научно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вещение в трудах классиков марксизма-ленинизма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арактеристика основных черт и экономических законо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вития первобытно-общинного и рабовладельчес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роя, которая была дона ими, является той теоретическ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новой, на которой усилиями передовых учёных ведётс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ворческая разработка конкретной истории древнейши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бщест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 хотя трудящиеся в рабовладельческом обществе подвергалис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жестокой эксплуатации, всё же это был закономерный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грессивный строй по сравнению  с первобытно – общинным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троем в развитии человеческого общест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новными задачами своей работы я считаю знакомство 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рвоисточниками и изучением по ним этапов становле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финского государст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u w:val="single"/>
          <w:lang w:val="en-US"/>
        </w:rPr>
        <w:t>I</w:t>
      </w:r>
      <w:r>
        <w:rPr>
          <w:b/>
          <w:i/>
          <w:sz w:val="44"/>
          <w:u w:val="single"/>
        </w:rPr>
        <w:t>. Родовой строй в Аттике и особенности его разложения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ттика страна гористая, омываемая с запада Сардонически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ливом и отдалённая с севера-востока проливом Эвритп от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трова Эвбеи. Побережье Сардонического залива, образует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сколько удобных бухт, восточный же берег обрывист и н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годен для причала кораблей. Несколько горных хребто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ресекают Аттику. Афины-главный центр Аттики. Населен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ттики, как утверждают Геродот и Фукидид, автохтонным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надлежало к ионийскому племени, так же там жил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ласги, карийцы. В процессе  исторического развит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ложилось единое население, – получившее  название от главн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рода Аттики – Афин афинян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ираясь на работы Фукидида можно сказать, что в Афина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хранялась власть басилеев. Но во время, которое на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нтересует, она по – видимому была уже незначительно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Что же собой представляли Афины, впоследствии ставш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рупным греческим полисом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ы, представляли собой небольшое, но укреплённое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селение. Афинский Акрополь, расположенный на высок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рывистом холме, господствовал над окружающей равниной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амо поселение занимало южный  склон Акрополя. Здес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ходились наиболее древние и чтимые храмы бог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ы развивались быстрее других античных обществ. Это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едопределило политическое преобладание Афин в Аттик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ческая традиция приписывает объединение Аттик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скому басилею Тесею, который якобы, по преданию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ъединения возле Афин двенадцать прежде обособленны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щин. Хотя на само деле процесс синойкизма растянулся н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чень длительный период и полностью закончился, по-видимому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лишь к </w:t>
      </w:r>
      <w:r>
        <w:rPr>
          <w:b/>
          <w:i/>
          <w:sz w:val="28"/>
          <w:lang w:val="en-US"/>
        </w:rPr>
        <w:t xml:space="preserve">VII в. до н.э. С легендами о царях, позднейшее афинское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придание связывает происхождение наиболее древнего деления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общины на четыре родовые племени, фратрии и роды и так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далее, то есть деления, исторически возникшего в пору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разложения первобытно-общинного строя.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Объединение Аттики способствует быстрейшему росту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производительных сил, определению ремесла от земледелия,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сосредоточению ремесла в городах ремесленников, развитию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торговли. Торгово-денежные отношения всё больше разлагают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древней родовой строй, развивают рабовладельческие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отношения, родового деления общества уже становится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недостаточно.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Рабство было первой известной истории формой эксплуатации.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Рабовладельческое государство явилось первым историческим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типом государства. Оно возникло на основе рабовладения, для его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закрепления и увеликовечения.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“</w:t>
      </w:r>
      <w:r>
        <w:rPr>
          <w:b/>
          <w:i/>
          <w:sz w:val="28"/>
          <w:lang w:val="en-US"/>
        </w:rPr>
        <w:t xml:space="preserve">Лишь когда появилась первая форма деления общества на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классы, когда появилось рабство, когдаможно было известному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классу людей, сосредоточившихся на самых грубых формах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земледельческого труда, производить не который излишек, когда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этот излишек не обсалютно был необходим для самого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нищенского существования раба и попадал в руки рабовладельца,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огда таким образом, упрочилось существование этого класса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рабовладельцев, и чтобы оно упрочилоь, необходимо было, чтобы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явилось государство”</w:t>
      </w:r>
      <w:r>
        <w:rPr>
          <w:rStyle w:val="FootnoteCharacters"/>
          <w:rStyle w:val="FootnoteAnchor"/>
          <w:b/>
          <w:i/>
          <w:sz w:val="28"/>
          <w:lang w:val="en-US"/>
        </w:rPr>
        <w:footnoteReference w:customMarkFollows="1" w:id="5"/>
        <w:t>1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Появилось новое деление, которое было основанно на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профессиональном начале. Это деление опять-таки предание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 xml:space="preserve">приписывает Тесею, который разделил всех афинян на мелких и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средних землевладельцев, ремесленников и эвпатридов. Вне этих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группировок стояли свободные люди-метеки. Вне гражаднской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общины стояли рабы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Экономической предпосылкой господства родовой аристократии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в Аттике, как и в других местах, явилась прежде всего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концентрация в её руках земельного фонда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Верховным органом в Афинах было народное собрание, но его роль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в период распада родовых отношений ослабла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По преднему остаётся неясным вопрос об уничтожении власти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  <w:lang w:val="en-US"/>
        </w:rPr>
        <w:t xml:space="preserve">басилея. Из источников известно, что орхоиты сосредоточили в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 xml:space="preserve">своих руках власть. Должность архонта мог занять только 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эвпатрид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/>
      </w:pPr>
      <w:r>
        <w:rPr>
          <w:b/>
          <w:i/>
          <w:sz w:val="28"/>
        </w:rPr>
        <w:t>В</w:t>
      </w:r>
      <w:r>
        <w:rPr>
          <w:b/>
          <w:i/>
          <w:sz w:val="28"/>
          <w:lang w:val="en-US"/>
        </w:rPr>
        <w:t xml:space="preserve"> VIII-VII</w:t>
      </w:r>
      <w:r>
        <w:rPr>
          <w:b/>
          <w:i/>
          <w:sz w:val="28"/>
        </w:rPr>
        <w:t xml:space="preserve"> в до н.э. Аттика делилась на сорок восемь навкрарий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ридрих Энгельс о них писал: «Это учреждение, подрывал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вояким образом родовое устройство: во – первых, оно создавал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убличную власть, которая уже не совпадала просто – напрост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 совокупностью вооружённого народа; во – вторых, оно впервы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деляло народ для общественных целей не по родственны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руппам, а по территориальному сожительству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6"/>
        <w:t>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днако, долго господство родовой афинской аристократии н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огло продолжаться, так как развитие рабства и товарно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енежных отношений приводит к усилению имущественн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еравенства внутри рода и распаду родовых отношени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к не жестоко было рабство, но именно оно как пишет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Энгельс: «… сделало возможным в более крупном масштаб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ение труда между земледелием и промышленностью…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7"/>
        <w:t>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ыстро развиваются производительные силы, растёт ремесло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орская торговля. Часть эвпатриодов оказывается втянутой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оварно – денежные отношения. Однако богатела только част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эвпатриодов, а некоторые же разорялись и теряли сво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ладения. На историческую арену выступает новая сил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бовладельческого общества – демос. Который тоже н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днороден по своему составу, а, следовательно, имеет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личные конечные цели. Хуже всего положение мелкого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реднего крестьянства Аристотель по этому поводу писал, чт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«большинство народа было в порабощении у немногих»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состав демоса входили и богатые, но не знатные люди. Все эт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ложившиеся группировки внутри афинской общины были н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вольны господством родовой знати. Это недовольство привел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к концу </w:t>
      </w:r>
      <w:r>
        <w:rPr>
          <w:b/>
          <w:i/>
          <w:sz w:val="28"/>
          <w:lang w:val="en-US"/>
        </w:rPr>
        <w:t>VII</w:t>
      </w:r>
      <w:r>
        <w:rPr>
          <w:b/>
          <w:i/>
          <w:sz w:val="28"/>
        </w:rPr>
        <w:t xml:space="preserve"> в до н.э. к широкому революционному движению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тив эвпатриодов. В этой начавшейся борьбе позиц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ских эвпатриодов, были ещё ослаблены и тем, что как м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же говорили и тем, что как мы уже говорили выше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мущественное расслоение затронуло и их собственную сред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конечном счете, старые общественные отношения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стиснувшие дальнейшее развитие афинского общества. Был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ломлены, сопротивление афинской родовой аристократ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давлено и сокрушено, но для этого понадобилась столетня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упорная борьб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дним из первых известных эпизодов в этой борьбе явилос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выступление во второй половине </w:t>
      </w:r>
      <w:r>
        <w:rPr>
          <w:b/>
          <w:i/>
          <w:sz w:val="28"/>
          <w:lang w:val="en-US"/>
        </w:rPr>
        <w:t>VII</w:t>
      </w:r>
      <w:r>
        <w:rPr>
          <w:b/>
          <w:i/>
          <w:sz w:val="28"/>
        </w:rPr>
        <w:t xml:space="preserve"> в. до н.э. знатн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янина Килона. Килон попытался с группой свои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оронников и при поддержке своего родственник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уществить в Афинах переворот. Килон воспользовалс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коплением народа в городе во время праздника в честь Зевса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хватил Акрополь. Однако народ его не поддержал и приня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частие в осаде Акрополя, вместе с архонтами. Осада Акропол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исана Фукидидом в его «Истории». Килону удалось бежать из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крополя. Сторонники Килона сдались в плен, и их убили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бийство сторонников Килона у алтарей наложило позорно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ятно – «Килонову скверну» – на весь этот род. Однако волне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Афинах продолжались, и это вынудило правящую верхушк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йти на определённого рода уступки. Уступка родовой знат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стояла в том, что в 621 г. до н.э. была произведена перва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исьменная запись правовых обычаев. По имени архонта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раконта, которому было поручено написание этих законов, он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учили название Законов Драконта. Выражение «драконтов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коны» - стало обычным названием для суров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конодательства. Законы Драконта утверждали частную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бственность взамен родовой, назначили смертельную казн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аже за мелкие преступления. Важной чертой кровавых законо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раконта была отмена родовой мести в случая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преднамеренного убийства. Запись правовых обычаев был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звана ограничить произвол суда, находившегося в рука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аристократии.</w:t>
      </w:r>
    </w:p>
    <w:p>
      <w:pPr>
        <w:pStyle w:val="TextBody"/>
        <w:rPr/>
      </w:pPr>
      <w:r>
        <w:rPr>
          <w:u w:val="single"/>
          <w:lang w:val="en-US"/>
        </w:rPr>
        <w:t>II</w:t>
      </w:r>
      <w:r>
        <w:rPr>
          <w:u w:val="single"/>
        </w:rPr>
        <w:t>.Основные этапы становления Афинского государства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Итак, мы сказали уже, что в последнее десятилетия </w:t>
      </w:r>
      <w:r>
        <w:rPr>
          <w:b/>
          <w:i/>
          <w:sz w:val="28"/>
          <w:lang w:val="en-US"/>
        </w:rPr>
        <w:t>VII</w:t>
      </w:r>
      <w:r>
        <w:rPr>
          <w:b/>
          <w:i/>
          <w:sz w:val="28"/>
        </w:rPr>
        <w:t xml:space="preserve"> в.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.э. недовольство господством эвпатриодов крайне обострилось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становка в стране была очень напряжённой. И в конце-концо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ачалось открытое восстание против эвпатриод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то же время Афины стремились овладеть остров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аламином, так как Саламин закрывал выход в открытое мор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з афинских гаваней. В 594 г. до н.э. в качестве архонта возглави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ход против Мегары, для завоевания Саламина, Солон. Поход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кончился победой, и Солон сразу сделался популярны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человеком в Афинах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ступление Солона на политическую арену было описан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истотелем в Афинской политиии следующим образом: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«… большинство народа было в порабощении у немногих, народ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сстал против знатных. Смута была сильная, и долгое врем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дни боролись против других; наконец они избрали сообщ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средником и архонтом Солона и поручили ему устройств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осударства».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8"/>
        <w:t>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 происхождению Солон принадлежал к эвпатриодам, но он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был разорён, занялся торговлей, посетил множество городов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По происхождению и по известности Солон принадлежит к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рвым людям в государстве, по состоянию же и по своем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складу жизни – к средним …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9"/>
        <w:t>1</w:t>
      </w:r>
      <w:r>
        <w:rPr>
          <w:b/>
          <w:i/>
          <w:sz w:val="28"/>
        </w:rPr>
        <w:t xml:space="preserve">. Главная цель Солона был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довлетворение настойчивых требований демоса путё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которых уступок, которые бы могли поднять благосостоян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 обороноспособность Афин. Для этого Солоном был проведён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яд реформ, которые явились крупной вехой в истории Греции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. Энгельс характеризует эти реформы следующим образом: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Солон… открыл ряд так называемых политических революций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ичём сделал это вторжением в отношения собственности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10"/>
        <w:t>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 Аристотель по поводу реформ Солона отмечал: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Государственный строй, который установил Солон, и законы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ые он издал, были новые; законы же Драконта перестал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меняться, за исключением законов об убийствах. Написа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эти законы на кирбах, афиняне остановили их в царск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ртике, и все поклялись их соблюдать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11"/>
        <w:t>3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лоном были отменены поземельные долги, отменена долгова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бала, была установлена свобода завещания, цензорная реформа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се афинские граждане были разделены на четыре разряд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зависимо от их происхождения. Это политическо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ероприятие Солона имело огромное значение для дальнейш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вития Афин. За основу разделения граждан на разряды бы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инят доход с земл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ам Аристотель так описывал эти законы Солона: « Солон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ановил эти законы на сто лет и дал государству следующе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ройство. На основании оценки имущества он ввёл разделен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четыре класса, каковое разделение было уже и раньше, - н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нтокосиомедимнов,  всадников, зевгистов и фетов. Притом вс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обще должности предоставил исполнять гражданам из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ентокосиомедимнов, всадников и зевгитов – должности девят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хонтов, казначеев, полётов, одиннадцати колакретов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ждому классу он предоставил должность сообразно 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еличиной имущественной оценки, а тем, которы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надлежат к классу фетов, дал участие только в народн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собрании и судах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12"/>
        <w:t>1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ыла принята единица ёмкости для зерна – медими. К первом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ряду относились граждане, имеющие сельскохозяйственны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ход не менее 500 медимнов. Ко второму 300медимнов, к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ретьему 200, и к четвёртому менее 200 медимнов. Посл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ведения такого мероприятия Солона политические прав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аждан стали зависеть от размера частной собственности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… Таким образом, в организации управления вводится совсе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овый элемент – частная собственность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13"/>
        <w:t>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формы Солона затронули и политическое устройство Афин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ыл создан новый орган – «совет четырёхсот», в который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збиралось по 100 человек от каждой фил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чреждение в Афинах нового судебного органа – присяжных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- гилиэи, так же связано с именем Солона. По мнению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истотеля, гелиэи – были одной из самых демократически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еформ Солона, потому что в нём участвовали даже фет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результате, победа рядовых свободных в их борьбе 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бовладельческой аристократией долговым рабством привела к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зникновению рабовладельческих отношений античного типа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явлению рабовладельческой демократии. Реформы Солон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формили государственный строй Афин, как рабовладельчес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са – города-государства, выдвинули новый принцип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мущественного ценз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днако, реформы Солона, не довели начатое дело до конца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этому вскоре после реформы социально – политическая борьб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Афинах вспыхнула с новой силой. Население Аттик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делилось на несколько групп, имевших свои политическ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560 г. до н.э. в Афинах произошёл переворот. Захвати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ский кремль – акрополь и установил свою власть в Афинах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исистра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ходе дальнейшей борьбы Писистрат дважды вынужден был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ставлять Афины. И только в третий раз, разбив народно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олчение, Писистрат захватил верховную власть в Афинах, гд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авил до своей смерти, до 527 г., и вошёл в историю Древне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ции, как тиран. Потому что, несмотря на то, чт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нституция Солона продолжала существовать, Писистрат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мимо неё управлял единоличн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Через тиранию прошли многие греческие города, в том числе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ы, но нигде режим тирании не оказался долговечным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тому что в глазах большинства граждан эта форм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ого строя оправдывала себя лишь постольку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скольку она была направлена против господства родов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истократии. Но когда господство родовой аристократии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ыло сокрушено, то тиранический режим перестал отвеча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нтересам демоса. В результате чего тирания теряла свою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циальную опору, и приходили другие политические формы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ые в большей степени отвечали интересам рабовладельцев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ак же и при Писистрате. Экономическое развитие Афин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вело к росту  демократических элементов, которым тира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была в тягость и которые стали стремиться к её низвержению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ледует отметить, что государственная централизация при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исистрате  чувствуется уже гораздо резче, чем при Солоне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ы начинают вести широкую внешнюю политику. Главно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воё внимание Писистрат направил на усиление экономическ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ощи Афин. Афины стали крупным внутренним рынком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доставление долгосрочного кредита нуждающимс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рестьянам из государственных средств было самой серьёзн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ерой Писистрата, которая несколько облегчила положен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елких землевладельцев, но прирезков к своим землям они так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не получил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зучив различные документы можно сказать что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ая организация была тогда очень слабой, техник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чень примитивной. Об этом свидетельствует хотя бы тот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акт, что Писистрат произвёл государственный переворот пр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мощи отряда, вооружённого дубинами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дея государственной централизации служила и религиозна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тика Писистрата. При нём  получили признан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анафинейсике и всенародные празднества дионисии. Из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лимпийских божеств особым вниманием и почёт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ьзовалась Афины, символом объединенного Афинс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осударст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истотель изображает Писистрата, как популярн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тика, который умел действовать одновременно в интереса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сех классов и избегавшего крутых мер. Ну, здесь нужно сказать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что Аристотель идеализировал тиранию Писистрат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сле смерти Писистрата, в Афинах к власти пришли е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ыновья. В Афинах усилилось движение против тирани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о главе движения против Писистратидов стал род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лкмеонидов. Алкмеониду Клисфену удалось освободить Афины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ломить сопротивление родовой аристократи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 уже с именем Клисфена связаны следующие реформы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ах. Клисфен заменил не отменённые Солоном четыре фил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десять новых территориальных фил. Аттика, была разбит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 три территориальных округа. Первый – это город Афины 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городами, второй – центральная внутренняя полоса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ретий – береговая полоса. Каждый округ состоял из десят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ных частей – триттий. Три триттии, по одной из кажд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круга, составили одну новую филу. Составлялось деся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ерриториальных фил. Целью реформы – скорей всего был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мещение населения, разъединение родов и ослабление сил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эвпатриодов. По конституции Клисфена права граждан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ределялись принадлежностью к тому или иному делу, а н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ду. Внесение в гражданские списки новых элементов, увеличил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число афинских граждан и укрепило демократию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ый строй стал гораздо более демократичным, че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лоновский. Был создан новый совет – совет пятисот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ыбираемых по пятидесяти человек на каждую филу. Внутри ж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илы всё зависело от дема. И поэтому как мы видим основн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чейкой оставалась мелкая единица – дем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лисфену удалось создать коллегию, состоящую из десят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ратегов – предводителей афинского ополчения, которы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меняли поочерёдно друг друга по посту главнокомандования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Клисфен установил «суд черепков» – остракиз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аконодательство Клисфена явилось заключительным этап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форм, начатых Солоном. Греки считали Клисфен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доначальником греческой демократии. Энгельс дал высокую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ценку преобразований Клисфена, назвать их революцией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низвергнувшей «последние остатки родового стоя».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14"/>
        <w:t>1</w:t>
      </w:r>
      <w:r>
        <w:rPr>
          <w:b/>
          <w:i/>
          <w:sz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толетний период острой борьбы между родовой аристократ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 демосом, завершили реформами Клисфен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u w:val="single"/>
          <w:lang w:val="en-US"/>
        </w:rPr>
        <w:t>III</w:t>
      </w:r>
      <w:r>
        <w:rPr>
          <w:b/>
          <w:i/>
          <w:sz w:val="44"/>
          <w:u w:val="single"/>
        </w:rPr>
        <w:t>.Характерные черты и классовая сущность афинского полиса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фины достигают наивысшего расцвета, достаточно чётк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ложились основные классы – рабы и рабовладельцы. Рабы н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мели никаких политических и гражданских прав. Свободно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селение Афин было далеко не единым по своему составу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подствующее положение занимал класс рабовладельцев, хот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большую часть свободного населения составляли труженик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ые жили своим трудом. Некоторым удавалос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богатеть, а некоторые наоборот разорялись. В основном же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к мы видим, все преобразования в стране осуществились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льзу господствующего класс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В какой степени сложившиеся в главных своих черта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о оказалось приспособленным к новом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щественному положению афинян, свидетельствует быстры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сцвет богатства, торговли и промышленности. Классовы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нтагонизм, на котором покоились теперь общественные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тические учреждения, был уже не антагонизмом межд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натью и простым народом, антагонизмом между рабами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вободными, между находившимися под покровительством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лноправными гражданами»</w:t>
      </w:r>
      <w:r>
        <w:rPr>
          <w:rStyle w:val="FootnoteCharacters"/>
          <w:rStyle w:val="FootnoteAnchor"/>
          <w:b/>
          <w:i/>
          <w:sz w:val="28"/>
        </w:rPr>
        <w:footnoteReference w:customMarkFollows="1" w:id="15"/>
        <w:t>1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Энгельс считал, что не демократия погубила Афины, а рабство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ое сделало труд свободного гражданина презренным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ческие города – государства-полисы – имели некоторы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тличия от ранних городов – государств Восток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еческий полис представлял собой гражданскую общину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торая опиралась на форму античной рабовладельческ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обствен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арактерные черты этой собственности – это частна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бственность на рабов и основное средство производство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емлю. Частным собственником мог быть только полноправны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член гражданской общины. Потеряв землю, лишались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ажданских прав. В Афинах, когда победила рабовладельческа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емократия, политические права распространялись на все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раждан вне зависимости владения ими земле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днако, во всех полисах, независимо от особенностей и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литического устройства, входило в состав и пользовалос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ражданскими правами не всё население полиса. Рабы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полноправные в важнейших городах государства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дставляли большую часть населения полиса, а граждане –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лишь привилегированное меньшинство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еньшинство использовало политическую власть дл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оддержания, существующего стро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 xml:space="preserve">Ещё одна характерная черта полиса – это то, что территория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надлежавшая городу – государству, как правило, занимал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езначительную площадь. Владения полиса обычн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черпывались примыкающей к нему непосредственно сельск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круго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целом полис представлял собой явление историческ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прогрессивно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44"/>
          <w:u w:val="single"/>
          <w:lang w:val="en-US"/>
        </w:rPr>
        <w:t>IV</w:t>
      </w:r>
      <w:r>
        <w:rPr>
          <w:b/>
          <w:i/>
          <w:sz w:val="44"/>
          <w:u w:val="single"/>
        </w:rPr>
        <w:t>.Заключение</w:t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знакомившись с первоисточниками и литературой п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тории формирования Афинского полиса можно сдела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ледующие выводы: процесс возникновения общественного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мущественного неравенства в Аттике поначалу протекал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знакомых нам формах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бовладельческий строй складывался в Греции в формах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здающих возможности для мощного роста культуры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казывает громадное влияние на последующую историю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человечеств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звитие производительных сил греческого общества,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циально – экономическая дифференциация и распад обществ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на классы привели в </w:t>
      </w:r>
      <w:r>
        <w:rPr>
          <w:b/>
          <w:i/>
          <w:sz w:val="28"/>
          <w:lang w:val="en-US"/>
        </w:rPr>
        <w:t xml:space="preserve">VIII-VII </w:t>
      </w:r>
      <w:r>
        <w:rPr>
          <w:b/>
          <w:i/>
          <w:sz w:val="28"/>
        </w:rPr>
        <w:t xml:space="preserve">вв. до н.э. к образованию в Грец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нтичного города – государства – полиса, имевшего некоторы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тличия от большинства ранних городов – государств Восток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целом полис, особая форма рабовладельческого государства, п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равнению  с древневосточными рабовладельческими деспотиям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ого времени, безусловно, представлял собой явлени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исторически прогрессивное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рупная победа была одержана афинским демосом в его борьбе 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аристократией в 594 г. до н.э., когда были проведены так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зываемые реформы Солона. Однако, реформы Солона, не довел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чатого дела до конца и в этом смысле носили компромиссны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характер. Высшие слои демоса почили доступ к власти, но ценз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ределялся доходами с земли, в связи, с чем богатые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едставители демоса должны были делить власть с той же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довой, землевладельческой аристократией. Общего передела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земли демос не добился. Поэтому вскоре после проведения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еформы социально – политическая борьба в Афинах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озобновилась с новой силой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560 г. до н.э. в Афинах произошёл переворот. Писистрат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пираясь на диакриев захватил афинский кремль – акрополь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установил свою власть в Афинах. Наступили эпоха называемая в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истории – тирания Писистрат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след за ней последовали реформы Клисфена. Реформами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лисфена завершается длившийся более чем столетие период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строй борьбы между родовой аристократией и демосом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 это время в афинском обществе уже с достаточной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чёткостью сложились основные классы – рабы и рабовладельц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вободное население Афин было далеко не единым по-своем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оставу. Господствующее положение занимал класс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бовладельцев.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Список использованной литературы</w:t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Аристотель. Афинская полития. М. 1996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еродот. История в девяти книгах. Пер., предисл. И указател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Ф.Г. Мищенко. Изд.2. Т.1. М. 1888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z w:val="28"/>
        </w:rPr>
        <w:t xml:space="preserve">Геродот. История греко – персидских войн. Т. </w:t>
      </w:r>
      <w:r>
        <w:rPr>
          <w:b/>
          <w:i/>
          <w:sz w:val="28"/>
          <w:lang w:val="en-US"/>
        </w:rPr>
        <w:t>VIII</w:t>
      </w:r>
      <w:r>
        <w:rPr>
          <w:b/>
          <w:i/>
          <w:sz w:val="28"/>
        </w:rPr>
        <w:t>. М. 1888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лутарх. Сравнительные жизнеописания, (Тесей, Ликург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Солон). Пер. Алексеева В. Спб. 1891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Плутарх. Сравнительные жизнеописания. Т.1. М., 1961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Ф. Энгельс. Происхождение семьи, частной собственности 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осударства. Соч. изд. 2-е, Т.20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лобова К.М. Возникновение и развитие Афинс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государства. Л. 1988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урье С.Я. История Греции. Ч.1 с древнейших времён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ования Афинского государства. Л. 1940;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юменев Л.И. Очерки экономической и социальной истор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ревней Греции. Т.1. М. 198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797" w:right="1797" w:gutter="0" w:header="720" w:top="1134" w:footer="0" w:bottom="993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Маркс К., Введение к «Критике политической экономии», Маркс К., Энгельс Ф., Соч., Т.12, ч.</w:t>
      </w:r>
      <w:r>
        <w:rPr>
          <w:sz w:val="22"/>
          <w:lang w:val="en-US"/>
        </w:rPr>
        <w:t>I</w:t>
      </w:r>
      <w:r>
        <w:rPr>
          <w:sz w:val="22"/>
        </w:rPr>
        <w:t>, С.203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 xml:space="preserve">Геродот, История греко-персидских войн, </w:t>
      </w:r>
      <w:r>
        <w:rPr>
          <w:sz w:val="22"/>
          <w:lang w:val="en-US"/>
        </w:rPr>
        <w:t>VII</w:t>
      </w:r>
      <w:r>
        <w:rPr>
          <w:sz w:val="22"/>
        </w:rPr>
        <w:t>, С.139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>Маркс К. Энгельс Ф. Соч. изд. 2-е, Т. 20, С 185-186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Ленин В.И. О государстве, Соч., Т. 29, С. 441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Энгельс Ф. Происхождение семьи, частн. собст. и гос – ва, С. 117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Маркс К., Энгельс Ф. Соч._2-е издание, Т. 20, С. 185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Хрестоматия по истории Древней Греции/Под ред. Каллистова Д.П. – М., 1964., С. 140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Хрестоматия по истории Древней Греции/Под ред. Каллистова Д.П. – М., 1964., С. 140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>
          <w:b/>
          <w:sz w:val="22"/>
        </w:rPr>
        <w:t xml:space="preserve"> </w:t>
      </w:r>
      <w:r>
        <w:rPr>
          <w:b/>
          <w:sz w:val="22"/>
        </w:rPr>
        <w:t>Маркс К., Энгельс Ф., Соч., 2-е издание., Т. 21., С. 114-115.</w:t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b/>
          <w:sz w:val="22"/>
        </w:rPr>
        <w:t xml:space="preserve"> </w:t>
      </w:r>
      <w:r>
        <w:rPr>
          <w:b/>
          <w:sz w:val="22"/>
        </w:rPr>
        <w:t>Хрестоматия по истории Древней Греции/Под редакцией Каллистова Д.П. – М., 1964., С. 140.</w:t>
      </w:r>
    </w:p>
  </w:footnote>
  <w:footnote w:id="12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Хрестоматия по истории Древней Греции/Под редакцией Д.П. Каллистова. М. 1964., С. 145.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Маркс К., Энгельс Ф., Соч., издание 2-е., Т. 21., С. 116.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Ф. Энгельс, Происхождение семьи, частной собственности и государства, С. 133.</w:t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sz w:val="22"/>
        </w:rPr>
        <w:t xml:space="preserve"> </w:t>
      </w:r>
      <w:r>
        <w:rPr>
          <w:b/>
          <w:sz w:val="22"/>
        </w:rPr>
        <w:t>Энгельс Ф., Происхождение семьи, частной собственности и государства., Соч., Т.20.,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center"/>
    </w:pPr>
    <w:rPr>
      <w:b/>
      <w:i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4:32:00Z</dcterms:created>
  <dc:creator>User</dc:creator>
  <dc:description/>
  <dc:language>en-US</dc:language>
  <cp:lastModifiedBy>User</cp:lastModifiedBy>
  <cp:lastPrinted>2002-05-22T18:14:00Z</cp:lastPrinted>
  <dcterms:modified xsi:type="dcterms:W3CDTF">2002-05-22T14:19:00Z</dcterms:modified>
  <cp:revision>14</cp:revision>
  <dc:subject/>
  <dc:title>Введение</dc:title>
</cp:coreProperties>
</file>