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499369528"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873216310"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339073275"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2068556155"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646213354"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914147211"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