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pPr>
      <w:r>
        <w:rPr/>
        <w:t>Россия в мировой экономике.</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ма 1.</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оссия – крупнейшая по территории страна мира –17,1 млн. кв. км. (для сравнения: Китай – 9,6 млн. км</w:t>
      </w:r>
      <w:r>
        <w:rPr>
          <w:rFonts w:cs="Times New Roman" w:ascii="Times New Roman" w:hAnsi="Times New Roman"/>
          <w:sz w:val="16"/>
          <w:szCs w:val="16"/>
          <w:vertAlign w:val="superscript"/>
        </w:rPr>
        <w:t>2</w:t>
      </w:r>
      <w:r>
        <w:rPr>
          <w:rFonts w:cs="Times New Roman" w:ascii="Times New Roman" w:hAnsi="Times New Roman"/>
          <w:sz w:val="16"/>
          <w:szCs w:val="16"/>
        </w:rPr>
        <w:t>; США – 9,4 млн. к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Канада </w:t>
        <w:softHyphen/>
        <w:t>– почти 10 млн. км</w:t>
      </w:r>
      <w:r>
        <w:rPr>
          <w:rFonts w:cs="Times New Roman" w:ascii="Times New Roman" w:hAnsi="Times New Roman"/>
          <w:sz w:val="16"/>
          <w:szCs w:val="16"/>
          <w:vertAlign w:val="superscript"/>
        </w:rPr>
        <w:t>2</w:t>
      </w:r>
      <w:r>
        <w:rPr>
          <w:rFonts w:cs="Times New Roman" w:ascii="Times New Roman" w:hAnsi="Times New Roman"/>
        </w:rPr>
        <w:t xml:space="preserve">; </w:t>
      </w:r>
      <w:r>
        <w:rPr>
          <w:rFonts w:cs="Times New Roman" w:ascii="Times New Roman" w:hAnsi="Times New Roman"/>
          <w:sz w:val="16"/>
          <w:szCs w:val="16"/>
        </w:rPr>
        <w:t>Бразилия – 8,5 млн. км</w:t>
      </w:r>
      <w:r>
        <w:rPr>
          <w:rFonts w:cs="Times New Roman" w:ascii="Times New Roman" w:hAnsi="Times New Roman"/>
          <w:sz w:val="16"/>
          <w:szCs w:val="16"/>
          <w:vertAlign w:val="superscript"/>
        </w:rPr>
        <w:t xml:space="preserve">2 </w:t>
      </w:r>
      <w:r>
        <w:rPr>
          <w:rFonts w:cs="Times New Roman" w:ascii="Times New Roman" w:hAnsi="Times New Roman"/>
          <w:sz w:val="16"/>
          <w:szCs w:val="16"/>
        </w:rPr>
        <w:t>), а населения – 148 млн. чел. (мы уступаем Китаю, Индии, США, Индонезии, Бразил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ая протяженность границ 58,5 тыс. км., из них примерно 2/3 – морские, остальные – сухопутные (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Государственная сухопутная граница России, км</w:t>
      </w:r>
      <w:r>
        <w:rPr>
          <w:rFonts w:cs="Times New Roman" w:ascii="Times New Roman" w:hAnsi="Times New Roman"/>
          <w:sz w:val="16"/>
          <w:szCs w:val="16"/>
          <w:vertAlign w:val="superscript"/>
        </w:rPr>
        <w:t>1</w:t>
      </w:r>
      <w:r>
        <w:rPr>
          <w:rFonts w:cs="Times New Roman" w:ascii="Times New Roman" w:hAnsi="Times New Roman"/>
        </w:rPr>
        <w:t>.</w:t>
      </w:r>
    </w:p>
    <w:p>
      <w:pPr>
        <w:pStyle w:val="Normal"/>
        <w:widowControl/>
        <w:jc w:val="center"/>
        <w:rPr>
          <w:rFonts w:ascii="Times New Roman" w:hAnsi="Times New Roman" w:cs="Times New Roman"/>
        </w:rPr>
      </w:pPr>
      <w:r>
        <w:rPr>
          <w:rFonts w:cs="Times New Roman" w:ascii="Times New Roman" w:hAnsi="Times New Roman"/>
        </w:rPr>
      </w:r>
    </w:p>
    <w:tbl>
      <w:tblPr>
        <w:tblW w:w="5778" w:type="dxa"/>
        <w:jc w:val="left"/>
        <w:tblInd w:w="-113" w:type="dxa"/>
        <w:tblLayout w:type="fixed"/>
        <w:tblCellMar>
          <w:top w:w="0" w:type="dxa"/>
          <w:left w:w="108" w:type="dxa"/>
          <w:bottom w:w="0" w:type="dxa"/>
          <w:right w:w="108" w:type="dxa"/>
        </w:tblCellMar>
      </w:tblPr>
      <w:tblGrid>
        <w:gridCol w:w="2889"/>
        <w:gridCol w:w="2889"/>
      </w:tblGrid>
      <w:tr>
        <w:trPr/>
        <w:tc>
          <w:tcPr>
            <w:tcW w:w="2889" w:type="dxa"/>
            <w:tcBorders>
              <w:top w:val="single" w:sz="4" w:space="0" w:color="000000"/>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Норвегией – 196</w:t>
            </w:r>
          </w:p>
        </w:tc>
        <w:tc>
          <w:tcPr>
            <w:tcW w:w="2889"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Украиной –1270</w:t>
            </w:r>
          </w:p>
        </w:tc>
      </w:tr>
      <w:tr>
        <w:trPr/>
        <w:tc>
          <w:tcPr>
            <w:tcW w:w="2889"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Финляндией – 1269</w:t>
            </w:r>
          </w:p>
        </w:tc>
        <w:tc>
          <w:tcPr>
            <w:tcW w:w="2889"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Грузией – 250</w:t>
            </w:r>
          </w:p>
        </w:tc>
      </w:tr>
      <w:tr>
        <w:trPr/>
        <w:tc>
          <w:tcPr>
            <w:tcW w:w="2889"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Эстонией – 438</w:t>
            </w:r>
          </w:p>
        </w:tc>
        <w:tc>
          <w:tcPr>
            <w:tcW w:w="2889"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Азербайджаном –367</w:t>
            </w:r>
          </w:p>
        </w:tc>
      </w:tr>
      <w:tr>
        <w:trPr/>
        <w:tc>
          <w:tcPr>
            <w:tcW w:w="2889"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Латвией – 250</w:t>
            </w:r>
          </w:p>
        </w:tc>
        <w:tc>
          <w:tcPr>
            <w:tcW w:w="2889" w:type="dxa"/>
            <w:tcBorders>
              <w:left w:val="single" w:sz="4" w:space="0" w:color="000000"/>
              <w:right w:val="single" w:sz="4" w:space="0" w:color="000000"/>
            </w:tcBorders>
          </w:tcPr>
          <w:p>
            <w:pPr>
              <w:pStyle w:val="Normal"/>
              <w:widowControl/>
              <w:ind w:right="34" w:hanging="0"/>
              <w:jc w:val="both"/>
              <w:rPr>
                <w:rFonts w:ascii="Times New Roman" w:hAnsi="Times New Roman" w:cs="Times New Roman"/>
                <w:sz w:val="16"/>
                <w:szCs w:val="16"/>
              </w:rPr>
            </w:pPr>
            <w:r>
              <w:rPr>
                <w:rFonts w:cs="Times New Roman" w:ascii="Times New Roman" w:hAnsi="Times New Roman"/>
                <w:sz w:val="16"/>
                <w:szCs w:val="16"/>
              </w:rPr>
              <w:t>с Казахстаном – 7200</w:t>
            </w:r>
          </w:p>
        </w:tc>
      </w:tr>
      <w:tr>
        <w:trPr/>
        <w:tc>
          <w:tcPr>
            <w:tcW w:w="2889"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Литвой – 304</w:t>
            </w:r>
          </w:p>
        </w:tc>
        <w:tc>
          <w:tcPr>
            <w:tcW w:w="2889"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Монголией – 3005</w:t>
            </w:r>
          </w:p>
        </w:tc>
      </w:tr>
      <w:tr>
        <w:trPr/>
        <w:tc>
          <w:tcPr>
            <w:tcW w:w="2889"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Польшей – 244</w:t>
            </w:r>
          </w:p>
        </w:tc>
        <w:tc>
          <w:tcPr>
            <w:tcW w:w="2889"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Китаем – 4300</w:t>
            </w:r>
          </w:p>
        </w:tc>
      </w:tr>
      <w:tr>
        <w:trPr/>
        <w:tc>
          <w:tcPr>
            <w:tcW w:w="2889" w:type="dxa"/>
            <w:tcBorders>
              <w:left w:val="single" w:sz="4" w:space="0" w:color="000000"/>
              <w:bottom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Белоруссией –990</w:t>
            </w:r>
          </w:p>
        </w:tc>
        <w:tc>
          <w:tcPr>
            <w:tcW w:w="2889"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 Кореей –17</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18"/>
        </w:numPr>
        <w:jc w:val="center"/>
        <w:rPr>
          <w:rFonts w:ascii="Times New Roman" w:hAnsi="Times New Roman" w:cs="Times New Roman"/>
          <w:sz w:val="16"/>
          <w:szCs w:val="16"/>
        </w:rPr>
      </w:pPr>
      <w:r>
        <w:rPr>
          <w:rFonts w:cs="Times New Roman" w:ascii="Times New Roman" w:hAnsi="Times New Roman"/>
          <w:sz w:val="16"/>
          <w:szCs w:val="16"/>
        </w:rPr>
        <w:t>Экономико-географическое и политико-географическое положен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Понятие экономико-географического положения (ЭГП) – одно из ключевых в географии. В самом общем виде положение – это отношение данного географического объекта (пункта, территории) к каким-либо данностям, имеющим социально-экономическое значение и расположенным вне этого объек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к правило, при определении степени благоприятности ЭГП (в том числе рыночного) страны различные его объекты (стороны) изучают взаимосвязано и на разномасштабном уровне, то есть оценка носит обобщенный (интегральный) характер. В этом случае «микроположение» России мы будем рассматривать по отношению к соседним приграничным государствам (соседское положение), «мезоположение» – относительно группы стран, образующих исторически сложившиеся регионы (например, Североевропейский, Восточноевропейский, Центрально-азиатский, Азиатско-Тихоокеанский и др.), наконец, «макроположение» должно оцениваться на глобальном, то есть мировом уровне – по отношению к материкам, Мировому океану, мировым торговым путям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ис_. Важнейшие аспекты оценки ЭГП</w:t>
      </w:r>
      <w:r>
        <w:rPr>
          <w:rFonts w:cs="Times New Roman" w:ascii="Times New Roman" w:hAnsi="Times New Roman"/>
          <w:sz w:val="16"/>
          <w:szCs w:val="16"/>
          <w:vertAlign w:val="superscript"/>
        </w:rPr>
        <w:t>2</w:t>
      </w:r>
      <w:r>
        <w:rPr>
          <w:rFonts w:cs="Times New Roman" w:ascii="Times New Roman" w:hAnsi="Times New Roman"/>
        </w:rPr>
        <w:t>.</w:t>
      </w:r>
      <w:r>
        <w:rPr>
          <w:rFonts w:cs="Times New Roman" w:ascii="Times New Roman" w:hAnsi="Times New Roman"/>
          <w:sz w:val="16"/>
          <w:szCs w:val="16"/>
        </w:rPr>
        <w:t xml:space="preserve">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ГП и политико-географическое положение России в следствии распада СССР и социалистического лагеря значительно ухудшилос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ущественно ослаблены выходы к морским мировым путям, поскольку Россия лишилась портов Прибалтики (Клайпеда, Вентспилс, Рига, Таллинн), Украины (Одесса, Ильичевск, Феодосия, Керчь и др.), Грузии, Азербайджана. Границы с европейскими странами сдвинулись вглубь континента и на восток. Более континентальное положение расположение диктует необходимость искать новые выходы к мировым рынкам, создавать новые порты в Финском заливе, на севере Европейской части, в Азово-Черноморском районе. Новые обстоятельства требуют больше внимания обратить на повышение транспортабельности экспортируемой продукции, среди которой пока доминирует топливно-энергетические, прочие природно-сырьевые ресурсы, а также материалы, промежуточные продукты и полуфабрика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временное геополитическое положение определяется рядом факторов:</w:t>
      </w:r>
    </w:p>
    <w:p>
      <w:pPr>
        <w:pStyle w:val="TextBody"/>
        <w:numPr>
          <w:ilvl w:val="0"/>
          <w:numId w:val="1"/>
        </w:numPr>
        <w:rPr>
          <w:rFonts w:cs="Courier New"/>
        </w:rPr>
      </w:pPr>
      <w:r>
        <w:rPr>
          <w:rFonts w:cs="Courier New"/>
        </w:rPr>
        <w:t>расположение на самом крупном материке Евразии (1/4 часть страны находится в Европе, соответственно 3/4 – в Азии), вместившем свыше 2/5 всех государств Земного Шара. До сих пор здесь в относительной близости от границы России сохраняются отдельные очаги военно-политической нестабильности (регион Ближнего Востока, Юго-Западной Азии, Закавказье);</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существенным изменениям «соседского» положения на западных и южных рубежах, связанным с образованием на месте бывшего СССР новых независимых государств Балтии (Эстония, Латвия, Литва), Беларуси, Украины, Молдовы, суверенных республик Закавказья (Грузия, Азербайджан, Армения) и Центральной Азии (Казахстан, Узбекистан, Кыргызстан, Туркменистан, Таджикистан). Следствием этих преобразований стало создание частью бывших союзных республик нового политико-экономического объединения открытого типа – Содружества Независимых Государств (СНГ);</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положение по отношению к трем главным центрам мировой капиталистической экономики: Западной Европе, США, Японии, во многом определяющих сегодня международную политику и баланс военно-стратегических сил;</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распадом военно-политического и экономического союза бывшего СССР и стран Восточной Европы, поиском новых путей взаимовыгодного сотрудничества между Россией и сопредельными государствам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зменения геополитической ситуации в результате распада СССР скажется и на внутрирегиональном развитии : из 11 экономических районов Российской Федерации раннее только 6 имели выход к государственным границам и океану, теперь – 10 (кроме Волго-Вятского района); из 76 нынешних республик. краев и областей ранее, приграничными были 20, сегодня их стало 44. С этими изменениями связаны новые проблемы специализации производства, структуры товарообмена, в том числе внешнеторгового, миграции населения (включая русскоязычных переселенцев), передислокации вооруженных сил и др.</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18"/>
        </w:numPr>
        <w:jc w:val="center"/>
        <w:rPr>
          <w:rFonts w:ascii="Times New Roman" w:hAnsi="Times New Roman" w:cs="Times New Roman"/>
          <w:sz w:val="16"/>
          <w:szCs w:val="16"/>
        </w:rPr>
      </w:pPr>
      <w:r>
        <w:rPr>
          <w:rFonts w:cs="Times New Roman" w:ascii="Times New Roman" w:hAnsi="Times New Roman"/>
          <w:sz w:val="16"/>
          <w:szCs w:val="16"/>
        </w:rPr>
        <w:t>Федеративное устройство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оссия – федеративный союз равноправных республик и регионов. Принцип государственного, социально-экономического и территориального устройства любой страны закреплен в ее Основном законе – Конституции</w:t>
      </w:r>
      <w:r>
        <w:rPr>
          <w:rFonts w:cs="Times New Roman" w:ascii="Times New Roman" w:hAnsi="Times New Roman"/>
          <w:sz w:val="16"/>
          <w:szCs w:val="16"/>
          <w:vertAlign w:val="superscript"/>
        </w:rPr>
        <w:t>3</w:t>
      </w:r>
      <w:r>
        <w:rPr>
          <w:rFonts w:cs="Times New Roman" w:ascii="Times New Roman" w:hAnsi="Times New Roman"/>
          <w:sz w:val="16"/>
          <w:szCs w:val="16"/>
        </w:rPr>
        <w:t>. Российская Федерация (Россия) – суверенная демократическая республика имеет форму федеративного государства, что отражено в новой Конституции страны и Федеративном Договоре</w:t>
      </w:r>
      <w:r>
        <w:rPr>
          <w:rFonts w:cs="Times New Roman" w:ascii="Times New Roman" w:hAnsi="Times New Roman"/>
          <w:sz w:val="16"/>
          <w:szCs w:val="16"/>
          <w:vertAlign w:val="superscript"/>
        </w:rPr>
        <w:t>4</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ые положения этого договора (и соответствующие статьи Конституции) предусматривают разграничение полномочий между Российской Федерацией и ее равноправными субъектами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91440</wp:posOffset>
                </wp:positionV>
                <wp:extent cx="7589520" cy="4023360"/>
                <wp:effectExtent l="5080" t="5080" r="5080" b="5080"/>
                <wp:wrapNone/>
                <wp:docPr id="1" name=""/>
                <a:graphic xmlns:a="http://schemas.openxmlformats.org/drawingml/2006/main">
                  <a:graphicData uri="http://schemas.microsoft.com/office/word/2010/wordprocessingGroup">
                    <wpg:wgp>
                      <wpg:cNvGrpSpPr/>
                      <wpg:grpSpPr>
                        <a:xfrm>
                          <a:off x="0" y="0"/>
                          <a:ext cx="7589520" cy="4023360"/>
                          <a:chOff x="0" y="0"/>
                          <a:chExt cx="7589520" cy="4023360"/>
                        </a:xfrm>
                      </wpg:grpSpPr>
                      <wps:wsp>
                        <wps:cNvSpPr/>
                        <wps:spPr>
                          <a:xfrm>
                            <a:off x="2834640" y="0"/>
                            <a:ext cx="237744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26080" y="91440"/>
                            <a:ext cx="219456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оссийская Федерация (Россия)</w:t>
                              </w:r>
                            </w:p>
                          </w:txbxContent>
                        </wps:txbx>
                        <wps:bodyPr wrap="square" anchor="t">
                          <a:noAutofit/>
                        </wps:bodyPr>
                      </wps:wsp>
                      <wps:wsp>
                        <wps:cNvSpPr txBox="1"/>
                        <wps:spPr>
                          <a:xfrm>
                            <a:off x="1463040" y="1188720"/>
                            <a:ext cx="1554480" cy="548640"/>
                          </a:xfrm>
                          <a:prstGeom prst="rect">
                            <a:avLst/>
                          </a:prstGeom>
                          <a:solidFill>
                            <a:srgbClr val="ffffff"/>
                          </a:solidFill>
                          <a:ln w="936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Courier New" w:hAnsi="Courier New" w:eastAsia="Times New Roman" w:cs="Courier New"/>
                                  <w:color w:val="auto"/>
                                  <w:lang w:val="ru-RU" w:bidi="ar-SA"/>
                                </w:rPr>
                                <w:t>Национально-территориальное образование</w:t>
                              </w:r>
                            </w:p>
                          </w:txbxContent>
                        </wps:txbx>
                        <wps:bodyPr wrap="square" anchor="t">
                          <a:noAutofit/>
                        </wps:bodyPr>
                      </wps:wsp>
                      <wps:wsp>
                        <wps:cNvSpPr txBox="1"/>
                        <wps:spPr>
                          <a:xfrm>
                            <a:off x="4846320" y="1188720"/>
                            <a:ext cx="1554480" cy="5486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Courier New" w:hAnsi="Courier New" w:eastAsia="Times New Roman" w:cs="Courier New"/>
                                  <w:color w:val="auto"/>
                                  <w:lang w:val="ru-RU" w:bidi="ar-SA"/>
                                </w:rPr>
                                <w:t>Государственно-территориальное образование</w:t>
                              </w:r>
                            </w:p>
                          </w:txbxContent>
                        </wps:txbx>
                        <wps:bodyPr wrap="square" anchor="t">
                          <a:noAutofit/>
                        </wps:bodyPr>
                      </wps:wsp>
                      <wps:wsp>
                        <wps:cNvSpPr txBox="1"/>
                        <wps:spPr>
                          <a:xfrm>
                            <a:off x="1554480" y="2103120"/>
                            <a:ext cx="1280160" cy="3657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номии</w:t>
                              </w:r>
                            </w:p>
                          </w:txbxContent>
                        </wps:txbx>
                        <wps:bodyPr wrap="square" anchor="t">
                          <a:noAutofit/>
                        </wps:bodyPr>
                      </wps:wsp>
                      <wps:wsp>
                        <wps:cNvSpPr txBox="1"/>
                        <wps:spPr>
                          <a:xfrm>
                            <a:off x="5029200" y="2103120"/>
                            <a:ext cx="1280160" cy="3657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рода федерального значения</w:t>
                              </w:r>
                            </w:p>
                          </w:txbxContent>
                        </wps:txbx>
                        <wps:bodyPr wrap="square" anchor="t">
                          <a:noAutofit/>
                        </wps:bodyPr>
                      </wps:wsp>
                      <wps:wsp>
                        <wps:cNvSpPr/>
                        <wps:spPr>
                          <a:xfrm>
                            <a:off x="0" y="30175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3108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спублика</w:t>
                              </w:r>
                            </w:p>
                          </w:txbxContent>
                        </wps:txbx>
                        <wps:bodyPr wrap="square" anchor="t">
                          <a:noAutofit/>
                        </wps:bodyPr>
                      </wps:wsp>
                      <wps:wsp>
                        <wps:cNvSpPr/>
                        <wps:spPr>
                          <a:xfrm>
                            <a:off x="1097280" y="30175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8720" y="3108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номная область</w:t>
                              </w:r>
                            </w:p>
                          </w:txbxContent>
                        </wps:txbx>
                        <wps:bodyPr wrap="square" anchor="t">
                          <a:noAutofit/>
                        </wps:bodyPr>
                      </wps:wsp>
                      <wps:wsp>
                        <wps:cNvSpPr/>
                        <wps:spPr>
                          <a:xfrm>
                            <a:off x="2194560" y="30175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3108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номные округа</w:t>
                              </w:r>
                            </w:p>
                          </w:txbxContent>
                        </wps:txbx>
                        <wps:bodyPr wrap="square" anchor="t">
                          <a:noAutofit/>
                        </wps:bodyPr>
                      </wps:wsp>
                      <wps:wsp>
                        <wps:cNvSpPr/>
                        <wps:spPr>
                          <a:xfrm>
                            <a:off x="3291840" y="30175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83280" y="3108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ая</w:t>
                              </w:r>
                            </w:p>
                          </w:txbxContent>
                        </wps:txbx>
                        <wps:bodyPr wrap="square" anchor="t">
                          <a:noAutofit/>
                        </wps:bodyPr>
                      </wps:wsp>
                      <wps:wsp>
                        <wps:cNvSpPr/>
                        <wps:spPr>
                          <a:xfrm>
                            <a:off x="4389120" y="30175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0560" y="3108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ласти</w:t>
                              </w:r>
                            </w:p>
                          </w:txbxContent>
                        </wps:txbx>
                        <wps:bodyPr wrap="square" anchor="t">
                          <a:noAutofit/>
                        </wps:bodyPr>
                      </wps:wsp>
                      <wps:wsp>
                        <wps:cNvSpPr/>
                        <wps:spPr>
                          <a:xfrm>
                            <a:off x="5486400" y="30175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77840" y="3108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сква</w:t>
                              </w:r>
                            </w:p>
                          </w:txbxContent>
                        </wps:txbx>
                        <wps:bodyPr wrap="square" anchor="t">
                          <a:noAutofit/>
                        </wps:bodyPr>
                      </wps:wsp>
                      <wps:wsp>
                        <wps:cNvSpPr/>
                        <wps:spPr>
                          <a:xfrm>
                            <a:off x="6583680" y="30175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675120" y="3108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анкт-Петербург</w:t>
                              </w:r>
                            </w:p>
                          </w:txbxContent>
                        </wps:txbx>
                        <wps:bodyPr wrap="square" anchor="t">
                          <a:noAutofit/>
                        </wps:bodyPr>
                      </wps:wsp>
                      <wps:wsp>
                        <wps:cNvSpPr/>
                        <wps:spPr>
                          <a:xfrm flipH="1">
                            <a:off x="2743200" y="640080"/>
                            <a:ext cx="731520" cy="548640"/>
                          </a:xfrm>
                          <a:prstGeom prst="line">
                            <a:avLst/>
                          </a:prstGeom>
                          <a:ln w="9360">
                            <a:solidFill>
                              <a:srgbClr val="000000"/>
                            </a:solidFill>
                            <a:miter/>
                          </a:ln>
                        </wps:spPr>
                        <wps:style>
                          <a:lnRef idx="0"/>
                          <a:fillRef idx="0"/>
                          <a:effectRef idx="0"/>
                          <a:fontRef idx="minor"/>
                        </wps:style>
                        <wps:bodyPr/>
                      </wps:wsp>
                      <wps:wsp>
                        <wps:cNvSpPr/>
                        <wps:spPr>
                          <a:xfrm>
                            <a:off x="4663440" y="640080"/>
                            <a:ext cx="640080" cy="548640"/>
                          </a:xfrm>
                          <a:prstGeom prst="line">
                            <a:avLst/>
                          </a:prstGeom>
                          <a:ln w="9360">
                            <a:solidFill>
                              <a:srgbClr val="000000"/>
                            </a:solidFill>
                            <a:miter/>
                          </a:ln>
                        </wps:spPr>
                        <wps:style>
                          <a:lnRef idx="0"/>
                          <a:fillRef idx="0"/>
                          <a:effectRef idx="0"/>
                          <a:fontRef idx="minor"/>
                        </wps:style>
                        <wps:bodyPr/>
                      </wps:wsp>
                      <wps:wsp>
                        <wps:cNvSpPr/>
                        <wps:spPr>
                          <a:xfrm>
                            <a:off x="2286000" y="1737360"/>
                            <a:ext cx="0" cy="365760"/>
                          </a:xfrm>
                          <a:prstGeom prst="line">
                            <a:avLst/>
                          </a:prstGeom>
                          <a:ln w="9360">
                            <a:solidFill>
                              <a:srgbClr val="000000"/>
                            </a:solidFill>
                            <a:miter/>
                          </a:ln>
                        </wps:spPr>
                        <wps:style>
                          <a:lnRef idx="0"/>
                          <a:fillRef idx="0"/>
                          <a:effectRef idx="0"/>
                          <a:fontRef idx="minor"/>
                        </wps:style>
                        <wps:bodyPr/>
                      </wps:wsp>
                      <wps:wsp>
                        <wps:cNvSpPr/>
                        <wps:spPr>
                          <a:xfrm>
                            <a:off x="5760720" y="1737360"/>
                            <a:ext cx="0" cy="365760"/>
                          </a:xfrm>
                          <a:prstGeom prst="line">
                            <a:avLst/>
                          </a:prstGeom>
                          <a:ln w="9360">
                            <a:solidFill>
                              <a:srgbClr val="000000"/>
                            </a:solidFill>
                            <a:miter/>
                          </a:ln>
                        </wps:spPr>
                        <wps:style>
                          <a:lnRef idx="0"/>
                          <a:fillRef idx="0"/>
                          <a:effectRef idx="0"/>
                          <a:fontRef idx="minor"/>
                        </wps:style>
                        <wps:bodyPr/>
                      </wps:wsp>
                      <wps:wsp>
                        <wps:cNvSpPr/>
                        <wps:spPr>
                          <a:xfrm flipH="1">
                            <a:off x="731520" y="1737360"/>
                            <a:ext cx="914400" cy="1280160"/>
                          </a:xfrm>
                          <a:prstGeom prst="line">
                            <a:avLst/>
                          </a:prstGeom>
                          <a:ln w="9360">
                            <a:solidFill>
                              <a:srgbClr val="000000"/>
                            </a:solidFill>
                            <a:miter/>
                          </a:ln>
                        </wps:spPr>
                        <wps:style>
                          <a:lnRef idx="0"/>
                          <a:fillRef idx="0"/>
                          <a:effectRef idx="0"/>
                          <a:fontRef idx="minor"/>
                        </wps:style>
                        <wps:bodyPr/>
                      </wps:wsp>
                      <wps:wsp>
                        <wps:cNvSpPr/>
                        <wps:spPr>
                          <a:xfrm flipH="1">
                            <a:off x="1920240" y="2468880"/>
                            <a:ext cx="274320" cy="548640"/>
                          </a:xfrm>
                          <a:prstGeom prst="line">
                            <a:avLst/>
                          </a:prstGeom>
                          <a:ln w="9360">
                            <a:solidFill>
                              <a:srgbClr val="000000"/>
                            </a:solidFill>
                            <a:miter/>
                          </a:ln>
                        </wps:spPr>
                        <wps:style>
                          <a:lnRef idx="0"/>
                          <a:fillRef idx="0"/>
                          <a:effectRef idx="0"/>
                          <a:fontRef idx="minor"/>
                        </wps:style>
                        <wps:bodyPr/>
                      </wps:wsp>
                      <wps:wsp>
                        <wps:cNvSpPr/>
                        <wps:spPr>
                          <a:xfrm>
                            <a:off x="2377440" y="2468880"/>
                            <a:ext cx="182880" cy="548640"/>
                          </a:xfrm>
                          <a:prstGeom prst="line">
                            <a:avLst/>
                          </a:prstGeom>
                          <a:ln w="9360">
                            <a:solidFill>
                              <a:srgbClr val="000000"/>
                            </a:solidFill>
                            <a:miter/>
                          </a:ln>
                        </wps:spPr>
                        <wps:style>
                          <a:lnRef idx="0"/>
                          <a:fillRef idx="0"/>
                          <a:effectRef idx="0"/>
                          <a:fontRef idx="minor"/>
                        </wps:style>
                        <wps:bodyPr/>
                      </wps:wsp>
                      <wps:wsp>
                        <wps:cNvSpPr/>
                        <wps:spPr>
                          <a:xfrm flipH="1">
                            <a:off x="3749040" y="1737360"/>
                            <a:ext cx="1188720" cy="1280160"/>
                          </a:xfrm>
                          <a:prstGeom prst="line">
                            <a:avLst/>
                          </a:prstGeom>
                          <a:ln w="9360">
                            <a:solidFill>
                              <a:srgbClr val="000000"/>
                            </a:solidFill>
                            <a:miter/>
                          </a:ln>
                        </wps:spPr>
                        <wps:style>
                          <a:lnRef idx="0"/>
                          <a:fillRef idx="0"/>
                          <a:effectRef idx="0"/>
                          <a:fontRef idx="minor"/>
                        </wps:style>
                        <wps:bodyPr/>
                      </wps:wsp>
                      <wps:wsp>
                        <wps:cNvSpPr/>
                        <wps:spPr>
                          <a:xfrm flipH="1">
                            <a:off x="4663440" y="1737360"/>
                            <a:ext cx="457200" cy="1280160"/>
                          </a:xfrm>
                          <a:prstGeom prst="line">
                            <a:avLst/>
                          </a:prstGeom>
                          <a:ln w="9360">
                            <a:solidFill>
                              <a:srgbClr val="000000"/>
                            </a:solidFill>
                            <a:miter/>
                          </a:ln>
                        </wps:spPr>
                        <wps:style>
                          <a:lnRef idx="0"/>
                          <a:fillRef idx="0"/>
                          <a:effectRef idx="0"/>
                          <a:fontRef idx="minor"/>
                        </wps:style>
                        <wps:bodyPr/>
                      </wps:wsp>
                      <wps:wsp>
                        <wps:cNvSpPr/>
                        <wps:spPr>
                          <a:xfrm>
                            <a:off x="5760720" y="2468880"/>
                            <a:ext cx="0" cy="548640"/>
                          </a:xfrm>
                          <a:prstGeom prst="line">
                            <a:avLst/>
                          </a:prstGeom>
                          <a:ln w="9360">
                            <a:solidFill>
                              <a:srgbClr val="000000"/>
                            </a:solidFill>
                            <a:miter/>
                          </a:ln>
                        </wps:spPr>
                        <wps:style>
                          <a:lnRef idx="0"/>
                          <a:fillRef idx="0"/>
                          <a:effectRef idx="0"/>
                          <a:fontRef idx="minor"/>
                        </wps:style>
                        <wps:bodyPr/>
                      </wps:wsp>
                      <wps:wsp>
                        <wps:cNvSpPr/>
                        <wps:spPr>
                          <a:xfrm>
                            <a:off x="6035040" y="2468880"/>
                            <a:ext cx="822960" cy="548640"/>
                          </a:xfrm>
                          <a:prstGeom prst="line">
                            <a:avLst/>
                          </a:prstGeom>
                          <a:ln w="9360">
                            <a:solidFill>
                              <a:srgbClr val="000000"/>
                            </a:solidFill>
                            <a:miter/>
                          </a:ln>
                        </wps:spPr>
                        <wps:style>
                          <a:lnRef idx="0"/>
                          <a:fillRef idx="0"/>
                          <a:effectRef idx="0"/>
                          <a:fontRef idx="minor"/>
                        </wps:style>
                        <wps:bodyPr/>
                      </wps:wsp>
                      <wps:wsp>
                        <wps:cNvSpPr txBox="1"/>
                        <wps:spPr>
                          <a:xfrm>
                            <a:off x="2103120" y="3749040"/>
                            <a:ext cx="3474720" cy="274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_. Федеративное устройство России (субъекты Российской Федерации)</w:t>
                              </w:r>
                            </w:p>
                          </w:txbxContent>
                        </wps:txbx>
                        <wps:bodyPr wrap="square" anchor="t">
                          <a:noAutofit/>
                        </wps:bodyPr>
                      </wps:wsp>
                    </wpg:wgp>
                  </a:graphicData>
                </a:graphic>
              </wp:anchor>
            </w:drawing>
          </mc:Choice>
          <mc:Fallback>
            <w:pict>
              <v:group id="shape_0" style="position:absolute;margin-left:-90pt;margin-top:-7.2pt;width:597.6pt;height:316.8pt" coordorigin="-1800,-144" coordsize="11952,6336">
                <v:rect id="shape_0" fillcolor="white" stroked="t" o:allowincell="f" style="position:absolute;left:2664;top:-144;width:3743;height:100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08;top:0;width:3455;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оссийская Федерация (Россия)</w:t>
                        </w:r>
                      </w:p>
                    </w:txbxContent>
                  </v:textbox>
                  <v:fill o:detectmouseclick="t" type="solid" color2="black"/>
                  <v:stroke color="black" weight="9360" joinstyle="miter" endcap="flat"/>
                  <w10:wrap type="none"/>
                </v:shape>
                <v:shape id="shape_0" fillcolor="white" stroked="t" o:allowincell="f" style="position:absolute;left:504;top:1728;width:244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Courier New" w:hAnsi="Courier New" w:eastAsia="Times New Roman" w:cs="Courier New"/>
                            <w:color w:val="auto"/>
                            <w:lang w:val="ru-RU" w:bidi="ar-SA"/>
                          </w:rPr>
                          <w:t>Национально-территориальное образование</w:t>
                        </w:r>
                      </w:p>
                    </w:txbxContent>
                  </v:textbox>
                  <v:fill o:detectmouseclick="t" type="solid" color2="black"/>
                  <v:stroke color="black" weight="9360" dashstyle="shortdot" joinstyle="miter" endcap="flat"/>
                  <w10:wrap type="none"/>
                </v:shape>
                <v:shape id="shape_0" fillcolor="white" stroked="t" o:allowincell="f" style="position:absolute;left:5832;top:1728;width:244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Courier New" w:hAnsi="Courier New" w:eastAsia="Times New Roman" w:cs="Courier New"/>
                            <w:color w:val="auto"/>
                            <w:lang w:val="ru-RU" w:bidi="ar-SA"/>
                          </w:rPr>
                          <w:t>Государственно-территориальное образование</w:t>
                        </w:r>
                      </w:p>
                    </w:txbxContent>
                  </v:textbox>
                  <v:fill o:detectmouseclick="t" type="solid" color2="black"/>
                  <v:stroke color="black" weight="9360" dashstyle="shortdot" joinstyle="miter" endcap="round"/>
                  <w10:wrap type="none"/>
                </v:shape>
                <v:shape id="shape_0" fillcolor="white" stroked="t" o:allowincell="f" style="position:absolute;left:648;top:3168;width:201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номии</w:t>
                        </w:r>
                      </w:p>
                    </w:txbxContent>
                  </v:textbox>
                  <v:fill o:detectmouseclick="t" type="solid" color2="black"/>
                  <v:stroke color="black" weight="9360" dashstyle="shortdot" joinstyle="miter" endcap="flat"/>
                  <w10:wrap type="none"/>
                </v:shape>
                <v:shape id="shape_0" fillcolor="white" stroked="t" o:allowincell="f" style="position:absolute;left:6120;top:3168;width:201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рода федерального значения</w:t>
                        </w:r>
                      </w:p>
                    </w:txbxContent>
                  </v:textbox>
                  <v:fill o:detectmouseclick="t" type="solid" color2="black"/>
                  <v:stroke color="black" weight="9360" dashstyle="shortdot" joinstyle="miter" endcap="flat"/>
                  <w10:wrap type="none"/>
                </v:shape>
                <v:rect id="shape_0" fillcolor="white" stroked="t" o:allowincell="f" style="position:absolute;left:-1800;top:4608;width:1583;height:863;mso-wrap-style:none;v-text-anchor:middle">
                  <v:fill o:detectmouseclick="t" type="solid" color2="black"/>
                  <v:stroke color="black" weight="9360" joinstyle="miter" endcap="flat"/>
                  <w10:wrap type="none"/>
                </v:rect>
                <v:shape id="shape_0" fillcolor="white" stroked="t" o:allowincell="f" style="position:absolute;left:-1656;top:4752;width:129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спублика</w:t>
                        </w:r>
                      </w:p>
                    </w:txbxContent>
                  </v:textbox>
                  <v:fill o:detectmouseclick="t" type="solid" color2="black"/>
                  <v:stroke color="black" weight="9360" joinstyle="miter" endcap="flat"/>
                  <w10:wrap type="none"/>
                </v:shape>
                <v:rect id="shape_0" fillcolor="white" stroked="t" o:allowincell="f" style="position:absolute;left:-72;top:4608;width:1583;height:863;mso-wrap-style:none;v-text-anchor:middle">
                  <v:fill o:detectmouseclick="t" type="solid" color2="black"/>
                  <v:stroke color="black" weight="9360" joinstyle="miter" endcap="flat"/>
                  <w10:wrap type="none"/>
                </v:rect>
                <v:shape id="shape_0" fillcolor="white" stroked="t" o:allowincell="f" style="position:absolute;left:72;top:4752;width:129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номная область</w:t>
                        </w:r>
                      </w:p>
                    </w:txbxContent>
                  </v:textbox>
                  <v:fill o:detectmouseclick="t" type="solid" color2="black"/>
                  <v:stroke color="black" weight="9360" joinstyle="miter" endcap="flat"/>
                  <w10:wrap type="none"/>
                </v:shape>
                <v:rect id="shape_0" fillcolor="white" stroked="t" o:allowincell="f" style="position:absolute;left:1656;top:4608;width:1583;height:863;mso-wrap-style:none;v-text-anchor:middle">
                  <v:fill o:detectmouseclick="t" type="solid" color2="black"/>
                  <v:stroke color="black" weight="9360" joinstyle="miter" endcap="flat"/>
                  <w10:wrap type="none"/>
                </v:rect>
                <v:shape id="shape_0" fillcolor="white" stroked="t" o:allowincell="f" style="position:absolute;left:1800;top:4752;width:129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номные округа</w:t>
                        </w:r>
                      </w:p>
                    </w:txbxContent>
                  </v:textbox>
                  <v:fill o:detectmouseclick="t" type="solid" color2="black"/>
                  <v:stroke color="black" weight="9360" joinstyle="miter" endcap="flat"/>
                  <w10:wrap type="none"/>
                </v:shape>
                <v:rect id="shape_0" fillcolor="white" stroked="t" o:allowincell="f" style="position:absolute;left:3384;top:4608;width:1583;height:863;mso-wrap-style:none;v-text-anchor:middle">
                  <v:fill o:detectmouseclick="t" type="solid" color2="black"/>
                  <v:stroke color="black" weight="9360" joinstyle="miter" endcap="flat"/>
                  <w10:wrap type="none"/>
                </v:rect>
                <v:shape id="shape_0" fillcolor="white" stroked="t" o:allowincell="f" style="position:absolute;left:3528;top:4752;width:129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ая</w:t>
                        </w:r>
                      </w:p>
                    </w:txbxContent>
                  </v:textbox>
                  <v:fill o:detectmouseclick="t" type="solid" color2="black"/>
                  <v:stroke color="black" weight="9360" joinstyle="miter" endcap="flat"/>
                  <w10:wrap type="none"/>
                </v:shape>
                <v:rect id="shape_0" fillcolor="white" stroked="t" o:allowincell="f" style="position:absolute;left:5112;top:4608;width:1583;height:863;mso-wrap-style:none;v-text-anchor:middle">
                  <v:fill o:detectmouseclick="t" type="solid" color2="black"/>
                  <v:stroke color="black" weight="9360" joinstyle="miter" endcap="flat"/>
                  <w10:wrap type="none"/>
                </v:rect>
                <v:shape id="shape_0" fillcolor="white" stroked="t" o:allowincell="f" style="position:absolute;left:5256;top:4752;width:129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ласти</w:t>
                        </w:r>
                      </w:p>
                    </w:txbxContent>
                  </v:textbox>
                  <v:fill o:detectmouseclick="t" type="solid" color2="black"/>
                  <v:stroke color="black" weight="9360" joinstyle="miter" endcap="flat"/>
                  <w10:wrap type="none"/>
                </v:shape>
                <v:rect id="shape_0" fillcolor="white" stroked="t" o:allowincell="f" style="position:absolute;left:6840;top:4608;width:1583;height:863;mso-wrap-style:none;v-text-anchor:middle">
                  <v:fill o:detectmouseclick="t" type="solid" color2="black"/>
                  <v:stroke color="black" weight="9360" joinstyle="miter" endcap="flat"/>
                  <w10:wrap type="none"/>
                </v:rect>
                <v:shape id="shape_0" fillcolor="white" stroked="t" o:allowincell="f" style="position:absolute;left:6984;top:4752;width:129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сква</w:t>
                        </w:r>
                      </w:p>
                    </w:txbxContent>
                  </v:textbox>
                  <v:fill o:detectmouseclick="t" type="solid" color2="black"/>
                  <v:stroke color="black" weight="9360" joinstyle="miter" endcap="flat"/>
                  <w10:wrap type="none"/>
                </v:shape>
                <v:rect id="shape_0" fillcolor="white" stroked="t" o:allowincell="f" style="position:absolute;left:8568;top:4608;width:1583;height:863;mso-wrap-style:none;v-text-anchor:middle">
                  <v:fill o:detectmouseclick="t" type="solid" color2="black"/>
                  <v:stroke color="black" weight="9360" joinstyle="miter" endcap="flat"/>
                  <w10:wrap type="none"/>
                </v:rect>
                <v:shape id="shape_0" fillcolor="white" stroked="t" o:allowincell="f" style="position:absolute;left:8712;top:4752;width:1295;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анкт-Петербург</w:t>
                        </w:r>
                      </w:p>
                    </w:txbxContent>
                  </v:textbox>
                  <v:fill o:detectmouseclick="t" type="solid" color2="black"/>
                  <v:stroke color="black" weight="9360" joinstyle="miter" endcap="flat"/>
                  <w10:wrap type="none"/>
                </v:shape>
                <v:line id="shape_0" from="2520,864" to="3671,1727" stroked="t" o:allowincell="f" style="position:absolute;flip:x">
                  <v:stroke color="black" weight="9360" joinstyle="miter" endcap="flat"/>
                  <v:fill o:detectmouseclick="t" on="false"/>
                  <w10:wrap type="none"/>
                </v:line>
                <v:line id="shape_0" from="5544,864" to="6551,1727" stroked="t" o:allowincell="f" style="position:absolute">
                  <v:stroke color="black" weight="9360" joinstyle="miter" endcap="flat"/>
                  <v:fill o:detectmouseclick="t" on="false"/>
                  <w10:wrap type="none"/>
                </v:line>
                <v:line id="shape_0" from="1800,2592" to="1800,3167" stroked="t" o:allowincell="f" style="position:absolute">
                  <v:stroke color="black" weight="9360" joinstyle="miter" endcap="flat"/>
                  <v:fill o:detectmouseclick="t" on="false"/>
                  <w10:wrap type="none"/>
                </v:line>
                <v:line id="shape_0" from="7272,2592" to="7272,3167" stroked="t" o:allowincell="f" style="position:absolute">
                  <v:stroke color="black" weight="9360" joinstyle="miter" endcap="flat"/>
                  <v:fill o:detectmouseclick="t" on="false"/>
                  <w10:wrap type="none"/>
                </v:line>
                <v:line id="shape_0" from="-648,2592" to="791,4607" stroked="t" o:allowincell="f" style="position:absolute;flip:x">
                  <v:stroke color="black" weight="9360" joinstyle="miter" endcap="flat"/>
                  <v:fill o:detectmouseclick="t" on="false"/>
                  <w10:wrap type="none"/>
                </v:line>
                <v:line id="shape_0" from="1224,3744" to="1655,4607" stroked="t" o:allowincell="f" style="position:absolute;flip:x">
                  <v:stroke color="black" weight="9360" joinstyle="miter" endcap="flat"/>
                  <v:fill o:detectmouseclick="t" on="false"/>
                  <w10:wrap type="none"/>
                </v:line>
                <v:line id="shape_0" from="1944,3744" to="2231,4607" stroked="t" o:allowincell="f" style="position:absolute">
                  <v:stroke color="black" weight="9360" joinstyle="miter" endcap="flat"/>
                  <v:fill o:detectmouseclick="t" on="false"/>
                  <w10:wrap type="none"/>
                </v:line>
                <v:line id="shape_0" from="4104,2592" to="5975,4607" stroked="t" o:allowincell="f" style="position:absolute;flip:x">
                  <v:stroke color="black" weight="9360" joinstyle="miter" endcap="flat"/>
                  <v:fill o:detectmouseclick="t" on="false"/>
                  <w10:wrap type="none"/>
                </v:line>
                <v:line id="shape_0" from="5544,2592" to="6263,4607" stroked="t" o:allowincell="f" style="position:absolute;flip:x">
                  <v:stroke color="black" weight="9360" joinstyle="miter" endcap="flat"/>
                  <v:fill o:detectmouseclick="t" on="false"/>
                  <w10:wrap type="none"/>
                </v:line>
                <v:line id="shape_0" from="7272,3744" to="7272,4607" stroked="t" o:allowincell="f" style="position:absolute">
                  <v:stroke color="black" weight="9360" joinstyle="miter" endcap="flat"/>
                  <v:fill o:detectmouseclick="t" on="false"/>
                  <w10:wrap type="none"/>
                </v:line>
                <v:line id="shape_0" from="7704,3744" to="8999,4607" stroked="t" o:allowincell="f" style="position:absolute">
                  <v:stroke color="black" weight="9360" joinstyle="miter" endcap="flat"/>
                  <v:fill o:detectmouseclick="t" on="false"/>
                  <w10:wrap type="none"/>
                </v:line>
                <v:shape id="shape_0" fillcolor="white" stroked="t" o:allowincell="f" style="position:absolute;left:1512;top:5760;width:5471;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_. Федеративное устройство России (субъекты Российской Федерации)</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 w:val="16"/>
          <w:szCs w:val="16"/>
        </w:rPr>
        <w:t>Знание принципов федеративного устройства страны поможет сориентироваться в сложных вопросах взаимоотношения государства и его субъектов. От того как будут строиться эти отношения во многом будет зависеть территориальная целостность и экономическое процветание России, уровень социально-экономического развития отдельных ее регионов. Характер межтерриториальных отношений, которые переводятся сегодня на рыночную основу, по существу будет определять и «новую» географию торговли, инфраструктуры, производственных связей в стран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numPr>
          <w:ilvl w:val="0"/>
          <w:numId w:val="18"/>
        </w:numPr>
        <w:rPr>
          <w:rFonts w:cs="Courier New"/>
        </w:rPr>
      </w:pPr>
      <w:r>
        <w:rPr>
          <w:rFonts w:cs="Courier New"/>
        </w:rPr>
        <w:t>Ресурсный потенциал России.</w:t>
      </w:r>
    </w:p>
    <w:p>
      <w:pPr>
        <w:pStyle w:val="32"/>
        <w:jc w:val="left"/>
        <w:rPr>
          <w:rFonts w:cs="Courier New"/>
        </w:rPr>
      </w:pPr>
      <w:r>
        <w:rPr>
          <w:rFonts w:cs="Courier New"/>
        </w:rPr>
      </w:r>
    </w:p>
    <w:p>
      <w:pPr>
        <w:pStyle w:val="Normal"/>
        <w:widowControl/>
        <w:numPr>
          <w:ilvl w:val="1"/>
          <w:numId w:val="18"/>
        </w:numPr>
        <w:jc w:val="center"/>
        <w:rPr>
          <w:rFonts w:ascii="Times New Roman" w:hAnsi="Times New Roman" w:cs="Times New Roman"/>
          <w:sz w:val="16"/>
          <w:szCs w:val="16"/>
        </w:rPr>
      </w:pPr>
      <w:r>
        <w:rPr>
          <w:rFonts w:cs="Times New Roman" w:ascii="Times New Roman" w:hAnsi="Times New Roman"/>
          <w:sz w:val="16"/>
          <w:szCs w:val="16"/>
        </w:rPr>
        <w:t>Природные условия и ресурс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К природным ресурсам относят тела и силы природы, которые при данном уровне развития производительных сил могут быть использованы для производства материальных благ. В процессе производства эти ресурсы извлекаются из природной среды и перерабатываютс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се природные ресурсы имеют два основных признака – происхождение (природный) и использование (экономический). В соответствии с ними сложилась их двойная классификац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природной классификации выделяют ресурсы минеральные, вводные, почвенно-земельные, биологические (растительные и животные), ресурсы теплоты (солнца, подземных вод и глубин океана), силы движения (ветра, приливов и отливов, текущей воды), новые, нетрадиционные ресурсы – ресурсы глубинного строения вещества и биоорганизмов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точки зрения расходуемости и возможности восстановления природные ресурсы делятся на три групп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А) Исчерпаемые невозобновляемые – ресурсы минерального сырья. Их скопления создавались в земной коре в течении многих миллионов лет, а добываются и расходуются в производстве за десятилет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 Исчерпаемые возобновляемые – биологические ресурсы (лесные, рыбные), способные к самовосстановлению или воспроизводимые с помощью человека. При рационально организованной эксплуатации они даже могут возрастать, но при чрезмерной эксплуатации темп расходования превосходит темп воспроизводства, и эти ресурсы истощаются вплоть до полного исчезнов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еисчерпаемые. Неисчерпаемость ресурсов (воды, воздуха, земель) вовсе не означает, что в данном месте в определенный период они способны удовлетворить любой объем потребностей в них, что они неограниченны. Кроме того, они могут быть испорчены, утратив естественные природные качества в результате загрязн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основе экономической классификации природных богатств заложено их преимущественное использование в сферах и отраслях хозяйственной деятель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этим признакам выделяют ресурсы:</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промышленные – топливные, энергетические, металлические, агрохимические, строительные, водные, лесосырьевые и др.</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сельскохозяйственные – почвенно-земельные, в том числе пашни и кормовые угодья, воды для орошения, суммы температур и осадков вегетационного периода, промысловые животные и др.</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непроизводственные сферы – водоемы и их использование для нужд населения, леса в окружении городов и природоохраняемые, ресурсы для отдыха и оздоровления людей (рекреационные и бальнеологические), ресурсы спортивной охоты и рыболовства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важным признаком экономической (хозяйственной) классификации ресурсов выступает возможность их использования как одноцелевых или многоцелевых. К первым относятся минеральные ископаемые источники энергии, служащие для производства промышленного сырья, топлива, тепловой и электрической энергии; ко вторым – площади лесных, сельскохозяйственных, рекреационных угодий, земли промышленного и другого несельскохозяйственного назначения, водоемы, сама вода, предполагающие многие способы и направления их использования (иногда сюда включают и топливно-энергетические ресурсы). Задача выбора оптимального использования многоцелевого ресурса или выделение наиболее эффективных источников одноцелевых ресурсов решается при помощи экономической оценки природных ресурсов.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экономической науке сложилось три основных подхода к оценки природных ресурсов.</w:t>
      </w:r>
    </w:p>
    <w:p>
      <w:pPr>
        <w:pStyle w:val="Normal"/>
        <w:widowControl/>
        <w:numPr>
          <w:ilvl w:val="0"/>
          <w:numId w:val="15"/>
        </w:numPr>
        <w:jc w:val="both"/>
        <w:rPr>
          <w:rFonts w:ascii="Times New Roman" w:hAnsi="Times New Roman" w:cs="Times New Roman"/>
          <w:sz w:val="16"/>
          <w:szCs w:val="16"/>
        </w:rPr>
      </w:pPr>
      <w:r>
        <w:rPr>
          <w:rFonts w:cs="Times New Roman" w:ascii="Times New Roman" w:hAnsi="Times New Roman"/>
          <w:sz w:val="16"/>
          <w:szCs w:val="16"/>
        </w:rPr>
        <w:t>Оценка по затратам на вовлечение в использование строится на основе учета прямых издержек производства на разведку, освоение, улучшение (например, мелиорацию) данного источника ресурсов. Сравнение этих затрат с затратами по другим источникам дает возможность выявить из числа имеющихся те, которые дают экономию сил, времени и материальных средств на вовлечение в эксплуатацию новых источников.</w:t>
      </w:r>
    </w:p>
    <w:p>
      <w:pPr>
        <w:pStyle w:val="Normal"/>
        <w:widowControl/>
        <w:numPr>
          <w:ilvl w:val="0"/>
          <w:numId w:val="15"/>
        </w:numPr>
        <w:jc w:val="both"/>
        <w:rPr>
          <w:rFonts w:ascii="Times New Roman" w:hAnsi="Times New Roman" w:cs="Times New Roman"/>
          <w:sz w:val="16"/>
          <w:szCs w:val="16"/>
        </w:rPr>
      </w:pPr>
      <w:r>
        <w:rPr>
          <w:rFonts w:cs="Times New Roman" w:ascii="Times New Roman" w:hAnsi="Times New Roman"/>
          <w:sz w:val="16"/>
          <w:szCs w:val="16"/>
        </w:rPr>
        <w:t>Оценка по затратам на использование опирается на теорию дифференциальной ренты и выявления экономического выигрыша (экономии затрат и получения прибыли), который возникает при эксплуатации данного месторождения, участка земли и т.п., по сравнению с худшим.</w:t>
      </w:r>
    </w:p>
    <w:p>
      <w:pPr>
        <w:pStyle w:val="Normal"/>
        <w:widowControl/>
        <w:numPr>
          <w:ilvl w:val="0"/>
          <w:numId w:val="15"/>
        </w:numPr>
        <w:jc w:val="both"/>
        <w:rPr>
          <w:rFonts w:ascii="Times New Roman" w:hAnsi="Times New Roman" w:cs="Times New Roman"/>
          <w:sz w:val="16"/>
          <w:szCs w:val="16"/>
        </w:rPr>
      </w:pPr>
      <w:r>
        <w:rPr>
          <w:rFonts w:cs="Times New Roman" w:ascii="Times New Roman" w:hAnsi="Times New Roman"/>
          <w:sz w:val="16"/>
          <w:szCs w:val="16"/>
        </w:rPr>
        <w:t>Оценка по затратам на восстановление или компенсацию – фактически оценка будущих затрат, которые обществу предстоит нести, если данный источник ресурсов выйдет из использования в результате его истощения или деградации. Это оценка применима для возобновляемых или взаимозаменяемых ресурсов и направлена на экономичную эксплуатацию источников ресурсов, учитывающую допустимые затраты на его возобновление или замену другим ресурсом. Она также может служить для регулирования отношений между ресурсопользователями в виде штрафов за порчу ресурс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природным условиям относятся те компоненты географической среды, которые оказывают влияние на производство и жизнь людей, но при этом не расходуется. Примером является рельеф местности, влияющий на работу многих отраслей хозяйства. Большая группа природных явлений весьма условна относится к там называемым агроклиматическим ресурсам: обеспеченности сельскохозяйственных растений светом, теплом, атмосферной влагой. Эти ресурсы неисчерпаемы, хотя во многих местах крайне лимитированы. Такие ресурсы практически не могут быть собраны, запасены впрок, перемещены.</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Классификация природных ресурсов по основным компонентам географической оболочки</w:t>
      </w:r>
      <w:r>
        <w:rPr>
          <w:rFonts w:cs="Times New Roman" w:ascii="Times New Roman" w:hAnsi="Times New Roman"/>
          <w:sz w:val="16"/>
          <w:szCs w:val="16"/>
          <w:vertAlign w:val="superscript"/>
        </w:rPr>
        <w:t>5</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812" w:type="dxa"/>
        <w:jc w:val="left"/>
        <w:tblInd w:w="137" w:type="dxa"/>
        <w:tblLayout w:type="fixed"/>
        <w:tblCellMar>
          <w:top w:w="0" w:type="dxa"/>
          <w:left w:w="108" w:type="dxa"/>
          <w:bottom w:w="0" w:type="dxa"/>
          <w:right w:w="108" w:type="dxa"/>
        </w:tblCellMar>
      </w:tblPr>
      <w:tblGrid>
        <w:gridCol w:w="1937"/>
        <w:gridCol w:w="1937"/>
        <w:gridCol w:w="1938"/>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омпоненты географической оболоч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ла природ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илы природы</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16"/>
                <w:szCs w:val="16"/>
                <w:lang w:val="en-US"/>
              </w:rPr>
              <w:t>I.</w:t>
            </w:r>
            <w:r>
              <w:rPr>
                <w:rFonts w:cs="Times New Roman" w:ascii="Times New Roman" w:hAnsi="Times New Roman"/>
                <w:sz w:val="16"/>
                <w:szCs w:val="16"/>
              </w:rPr>
              <w:t xml:space="preserve"> Поверхность суш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Атмосфер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лезные ископаемые (рудные и нерудные, твердые, жидкие, газообразны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дземные воды (минеральные, пресные, геотермальны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 Воды суш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есная вода водоемов и водотоков, соленые воды озе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Энергия водотоков.</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Ресурсы биологического происхожде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очва, растительность (древесная, травяна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Животный ми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t>II. Мировой океа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инеральные ресурсы дна и недр. Морская вода, биологические ресурс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ливы и отливы, прибой, волны, морские течения.</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t>III. Атмосфер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азы атмосферы, осадк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Энергия ветра, солнечное тепло.</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лияние природных условий имеет вполне конкретное экономическое выражение, которое заключается в повышении (или снижении) затрат в производство, стоимости строительства, транспортные издержки и т.п. Например, добыча полезных ископаемых может обойтись значительно дороже из-за неблагоприятных условий их залегания; повышенная сейсмичность или заболоченность территории требуют дополнительных затрат при промышленном и жилищном строительстве, прокладке дорог, трубопроводов и т.д. Огромные размеры территории Российской Федерации и значительное дифференциация ее природных условий (Рис_) делают весьма актуальной задачу их экономической оцен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ис_. Степень благоприятности условий жизни населения России (по О.Р. Назаревском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оссия – самая крупная по занимаемой территории страна. По своему природно-ресурсному потенциалу Россия не знает себе равных. Более всего богата Россия минеральным сырьем. На нее приходится 12-13% мировых запасов нефти, 35% природного газа, 12% угля. В структуре запасов 70% приходится на топливно-энергетические ресурсы, 15% на нерудные ископаемые и примерно столько же – на руды металл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Россию приходится 4/5 разведанных и прогнозных запасов нефти и газа, 70% угля, 60% железной руды, 90% апатит-нефелиновых руд, более 60% калийных солей, около 80% асбеста, 95% никеля, 90% бокситов, около половины медной и цинковой руды всех стран СНГ. В то же время по ряду ресурсов это доля значительно ниже (вольфрам, молибден, ртуть, сурьма, свинец). Совсем мало руд марганца (5%) и хромитов (3%). На общемировом фоне ограничены также запасы высококачественных и богатых железных руд и боксит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воеобразным ресурсом выступает ныне и сама территория как с точки зрения наличия свободных площадей для размещения нового производства и расселения людей, так и в виде комплексного источника сосредоточенных на ней «элементарных» (одиночных) видов ресурсов. В науку введено представление о территориальном сочетании ресурсов, под которым понимаются источники ресурсов разного вида, расположенных на определенной целостной территории и объединенных фактическим или перспективным совместным использованием в рамках единого территориально-производственного комплекс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Территориальная концентрация минеральных ресурсов крайне неравномерна. Примерно четверть их приходится на один Ханты-Мансийский округ, а вместе с Ямало-Ненецким округом и Кемеровской областью это около половины всей стоимости ископаемых богатств страны.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Размещение природно-ресурсного потенциала по регионам России, в %</w:t>
      </w:r>
      <w:r>
        <w:rPr>
          <w:rFonts w:cs="Times New Roman" w:ascii="Times New Roman" w:hAnsi="Times New Roman"/>
          <w:sz w:val="16"/>
          <w:szCs w:val="16"/>
          <w:vertAlign w:val="superscript"/>
        </w:rPr>
        <w:t>6</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668"/>
        <w:gridCol w:w="822"/>
        <w:gridCol w:w="822"/>
        <w:gridCol w:w="822"/>
        <w:gridCol w:w="822"/>
        <w:gridCol w:w="822"/>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гионы</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инеральные</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Лесные</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Земель</w:t>
              <w:softHyphen/>
              <w:t>ные (пло</w:t>
              <w:softHyphen/>
              <w:t>щадь сельхо</w:t>
              <w:softHyphen/>
              <w:t>зугодий)</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Гидро</w:t>
              <w:softHyphen/>
              <w:t>энерге</w:t>
              <w:softHyphen/>
              <w:t>тиче</w:t>
              <w:softHyphen/>
              <w:t>ские</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оплив</w:t>
              <w:softHyphen/>
              <w:t>ные (уголь)</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ырье</w:t>
              <w:softHyphen/>
              <w:t>вые (желез</w:t>
              <w:softHyphen/>
              <w:t>ная руда)</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Европейский севе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Центральная Росси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Юг России</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Урало-Поволжье</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3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Западная Сибир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осточная Сибир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альний Восто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0</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В целом обеспеченность хозяйства природными ресурсами России оценивается как высокая вполне благоприятная для дальнейшего его развития. Однако современные и все растущие масштабы добычи этих ресурсов, сокращение их запасов в достаточных и дешевых источниках, а также качественное ухудшение ряда возобновляемых (лесных, водных, земельных) ресурсов в результате не разумной их эксплуатации заставляют подходить к оценке и использования природных богатств более осторожно. Современная стратегия ресурсопользования должна быть нацелена на малоотходные, ресурсо- и энергосберегающее применение природных материалов на всех стадиях – от добычи и переработки сырья и топлива до выпуска и использования конечной продукции.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ценка характера размещения природных ресурсов на территории не столь благоприятна, как оценка общей величины их запасов. Главными особенностями природно-ресурсной базы выступают:</w:t>
      </w:r>
    </w:p>
    <w:p>
      <w:pPr>
        <w:pStyle w:val="Normal"/>
        <w:widowControl/>
        <w:numPr>
          <w:ilvl w:val="0"/>
          <w:numId w:val="1"/>
        </w:numPr>
        <w:ind w:left="357" w:hanging="357"/>
        <w:jc w:val="both"/>
        <w:rPr>
          <w:rFonts w:ascii="Times New Roman" w:hAnsi="Times New Roman" w:cs="Times New Roman"/>
          <w:sz w:val="16"/>
          <w:szCs w:val="16"/>
        </w:rPr>
      </w:pPr>
      <w:r>
        <w:rPr>
          <w:rFonts w:cs="Times New Roman" w:ascii="Times New Roman" w:hAnsi="Times New Roman"/>
          <w:sz w:val="16"/>
          <w:szCs w:val="16"/>
        </w:rPr>
        <w:t>большая неравномерность в размещении ресурсов по территории с тяготением промышленных ресурсов к восточным и северным регионам, сельскохозяйственных – к южным и юго-западным;</w:t>
      </w:r>
    </w:p>
    <w:p>
      <w:pPr>
        <w:pStyle w:val="Normal"/>
        <w:widowControl/>
        <w:numPr>
          <w:ilvl w:val="0"/>
          <w:numId w:val="1"/>
        </w:numPr>
        <w:ind w:left="357" w:hanging="357"/>
        <w:jc w:val="both"/>
        <w:rPr>
          <w:rFonts w:ascii="Times New Roman" w:hAnsi="Times New Roman" w:cs="Times New Roman"/>
          <w:sz w:val="16"/>
          <w:szCs w:val="16"/>
        </w:rPr>
      </w:pPr>
      <w:r>
        <w:rPr>
          <w:rFonts w:cs="Times New Roman" w:ascii="Times New Roman" w:hAnsi="Times New Roman"/>
          <w:sz w:val="16"/>
          <w:szCs w:val="16"/>
        </w:rPr>
        <w:t>несовпадение ареала основного размещения производительных сил и расселения людей, на 3/4 сосредоточенного в пределах европейской части, и ареала размещения топливно-энергетических, лесных, водных ресурсов и руд цветных металлов, на такую же долю сконцентрированных в восточной части;</w:t>
      </w:r>
    </w:p>
    <w:p>
      <w:pPr>
        <w:pStyle w:val="Normal"/>
        <w:widowControl/>
        <w:numPr>
          <w:ilvl w:val="0"/>
          <w:numId w:val="1"/>
        </w:numPr>
        <w:ind w:left="357" w:hanging="357"/>
        <w:jc w:val="both"/>
        <w:rPr>
          <w:rFonts w:ascii="Times New Roman" w:hAnsi="Times New Roman" w:cs="Times New Roman"/>
          <w:sz w:val="16"/>
          <w:szCs w:val="16"/>
        </w:rPr>
      </w:pPr>
      <w:r>
        <w:rPr>
          <w:rFonts w:cs="Times New Roman" w:ascii="Times New Roman" w:hAnsi="Times New Roman"/>
          <w:sz w:val="16"/>
          <w:szCs w:val="16"/>
        </w:rPr>
        <w:t>высокая концентрация главных видов промышленных ресурсов на небольшом числе их источников, а плодородных сельскохозяйственных земель – на довольно ограниченном ареале территории.</w:t>
      </w:r>
    </w:p>
    <w:p>
      <w:pPr>
        <w:pStyle w:val="TextBody"/>
        <w:rPr>
          <w:rFonts w:cs="Courier New"/>
        </w:rPr>
      </w:pPr>
      <w:r>
        <w:rPr>
          <w:rFonts w:cs="Courier New"/>
        </w:rPr>
        <w:t>Характер размещения природных ресурсов по территории создал большие региональные различия в соотношении ресурсов и обеспеченности ими экономических зон, республик, районов, а также в экологической обстановке, вызванной развитием ресурсопользова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Европейская территория, производящая 4/5 промышленной и 2/3 сельскохозяйственной продукции, бедна топливно-энергетическими ресурсами, запасы которых позволяют лишь достигнутый уровень добычи, но не покрывают всех потребностей. В то же время эта зона богата железной рудой, основные запасы которой сосредоточенны в Курской магнитной аномалии, в относительной близости от углей Донбасса. Зона располагает ресурсами древесины, воды, агрохимических руд, пахотных земель, но имеется диспропорция в их размещении: пашни расположены в южном безлесном, остальные виды ресурсов – в северном ареале европейской части. Ощущается недостаток воды для промышленности, городов и сельского хозяйства на европейском юге. Европейская часть – это зона, где требуется кардинальная перестройка хозяйства на ресурсосберегающие технологии и широкая система мер по охране природы, улучшению окружающей природной среды в городских агломерациях и промышленных узла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сточные районы – Сибирь, Дальний Восток – все более выступают как главная топливно-энергетическая и лесопромышленная база России, располагающая также большим запасом цветных и редких металлов, рыбных и пушных ресурс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Особого внимания требуют новые нефтегазовые районы Западной Сибири, районы освоения зоны БАМ, ТПК Ангаро-Енисейского района, а также бассейна уникального озера Байкал. Водные ресурсы Оби, Енисея, Лены, Амура, их рыбные богатства могут быть сохранены для будущих поколений только при установлении жестких требований к охране водных ресурсов от загрязнения, внедрения современных очистительных и оборотных технологий водопользования в переработку древесины, нефти, природного и попутного газа, цветных металлов, в химические производства, быстро развивающиеся в этой зоне. В условиях нарастания стоимости добычи сырья и топлива в восточных районах и возможном (при внедрении рыночных отношений) сокращении норм расхода сырья и топлива в промышленности можно ожидать сдерживания здесь темпов освоения ресурсных источников.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numPr>
          <w:ilvl w:val="1"/>
          <w:numId w:val="15"/>
        </w:numPr>
        <w:rPr>
          <w:rFonts w:cs="Courier New"/>
        </w:rPr>
      </w:pPr>
      <w:r>
        <w:rPr>
          <w:rFonts w:cs="Courier New"/>
        </w:rPr>
        <w:t>Человеческие ресурсы.</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К основным характеристикам населения страны относят: численность и ее изменение (естественное движение населения, миграция), половозрастной, национальный и социальный состав, особенности размещения и расселения, уровень и структуру занятости.</w:t>
      </w:r>
    </w:p>
    <w:p>
      <w:pPr>
        <w:pStyle w:val="TextBody"/>
        <w:rPr>
          <w:rFonts w:cs="Courier New"/>
        </w:rPr>
      </w:pPr>
      <w:r>
        <w:rPr>
          <w:rFonts w:cs="Courier New"/>
        </w:rPr>
        <w:t xml:space="preserve">Как важнейшая производительная сила человек изучается экономической географией хозяйства. Но жизнь людей не сводится только к материальному производству. Процессы воспроизводства населения, его развития, территориальной общности людей, их социальные контакты изучают демография и социология, а поселения людей и территориальные системы расселения – география поселений, или геоэкистика (геоэкистика – наука о человеческих поселениях).  </w:t>
      </w:r>
    </w:p>
    <w:p>
      <w:pPr>
        <w:pStyle w:val="TextBody"/>
        <w:spacing w:before="220" w:after="0"/>
        <w:rPr>
          <w:rFonts w:cs="Courier New"/>
        </w:rPr>
      </w:pPr>
      <w:r>
        <w:rPr>
          <w:rFonts w:cs="Courier New"/>
        </w:rPr>
        <w:t>Демография — наука, которая на основе социально-экономических, би</w:t>
        <w:softHyphen/>
        <w:t>ологических и географических факторов исследует закономерности процес</w:t>
        <w:softHyphen/>
        <w:t>сов, происходящих в структуре, в динамике, а также размещении и перемеще</w:t>
        <w:softHyphen/>
        <w:t>нии народо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алеодемография—демография в прошлом.</w:t>
      </w:r>
    </w:p>
    <w:p>
      <w:pPr>
        <w:pStyle w:val="Normal"/>
        <w:widowControl/>
        <w:spacing w:before="60" w:after="0"/>
        <w:jc w:val="both"/>
        <w:rPr>
          <w:rFonts w:ascii="Times New Roman" w:hAnsi="Times New Roman" w:cs="Times New Roman"/>
          <w:sz w:val="16"/>
          <w:szCs w:val="16"/>
        </w:rPr>
      </w:pPr>
      <w:r>
        <w:rPr>
          <w:rFonts w:cs="Times New Roman" w:ascii="Times New Roman" w:hAnsi="Times New Roman"/>
          <w:sz w:val="16"/>
          <w:szCs w:val="16"/>
        </w:rPr>
        <w:t xml:space="preserve">В настоящее время численность населения мира — более 5,7 млрд. человек, к 2000 г. численность населения мира будет более 6,1 млрд. человек, а к 2030 г. — 10 млрд. человек.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шей стране можно выделить, с точки зрения палеодемографии, следую</w:t>
        <w:softHyphen/>
        <w:t>щие этап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Киевская Русь — 8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Петровская Русь — 14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Начало XIX века — 45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Конец XIX века — 130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5. 1917г. (перед Великой Октябрьской революцией) — 163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6. 1941 г. (перед войной) — около 200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7. 1 января 1996 г. — 148,1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1992г. отмечается процесс превышения смертности над рождаемостью. Средняя продолжительность жизни в нашей стране для женщин — 72 года, для мужчин — 52 года (общий средний показатель продолжительности жиз</w:t>
        <w:softHyphen/>
        <w:t>ни в нашей стране — 65 ле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демографической ситуации помимо демографических показателей могут быть использованы некоторые другие показатели, в частности, коэф</w:t>
        <w:softHyphen/>
        <w:t>фициент смертности, коэффициент рождаемости, коэффициент естественно</w:t>
        <w:softHyphen/>
        <w:t>го движения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демографической ситуации могут быть выделены ряд популяционных циклов воспроизводства населения, имея в виду при этом три основные парамет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а) что происходит с рождаемость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 что происходит со смертность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что происходит с естественным движением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вязи с эти выделяются типы воспроизводства населения. Одним из них является тип, когда смертность превышает рождаемость.</w:t>
      </w:r>
    </w:p>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В 1992 г. по миру превышение составило 220 тыс.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1993 г. — 738 тыс. человек.</w:t>
      </w:r>
    </w:p>
    <w:p>
      <w:pPr>
        <w:pStyle w:val="Normal"/>
        <w:widowControl/>
        <w:jc w:val="both"/>
        <w:rPr>
          <w:rFonts w:ascii="Times New Roman" w:hAnsi="Times New Roman" w:cs="Times New Roman"/>
          <w:b/>
          <w:b/>
          <w:bCs/>
          <w:sz w:val="16"/>
          <w:szCs w:val="16"/>
        </w:rPr>
      </w:pPr>
      <w:r>
        <w:rPr>
          <w:rFonts w:cs="Times New Roman" w:ascii="Times New Roman" w:hAnsi="Times New Roman"/>
          <w:sz w:val="16"/>
          <w:szCs w:val="16"/>
        </w:rPr>
        <w:t>В 1994 г. — 920</w:t>
      </w:r>
      <w:r>
        <w:rPr>
          <w:rFonts w:cs="Times New Roman" w:ascii="Times New Roman" w:hAnsi="Times New Roman"/>
          <w:b/>
          <w:bCs/>
          <w:sz w:val="16"/>
          <w:szCs w:val="16"/>
        </w:rPr>
        <w:t xml:space="preserve"> </w:t>
      </w:r>
      <w:r>
        <w:rPr>
          <w:rFonts w:cs="Times New Roman" w:ascii="Times New Roman" w:hAnsi="Times New Roman"/>
          <w:sz w:val="16"/>
          <w:szCs w:val="16"/>
        </w:rPr>
        <w:t>тыс.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1995 г. — 825 тыс. человек.</w:t>
      </w:r>
    </w:p>
    <w:p>
      <w:pPr>
        <w:pStyle w:val="Normal"/>
        <w:widowControl/>
        <w:jc w:val="both"/>
        <w:rPr/>
      </w:pPr>
      <w:r>
        <w:rPr>
          <w:rFonts w:cs="Times New Roman" w:ascii="Times New Roman" w:hAnsi="Times New Roman"/>
          <w:sz w:val="16"/>
          <w:szCs w:val="16"/>
        </w:rPr>
        <w:t xml:space="preserve">Наиболее ярким примером данного типа является </w:t>
      </w:r>
      <w:r>
        <w:rPr>
          <w:rFonts w:cs="Times New Roman" w:ascii="Times New Roman" w:hAnsi="Times New Roman"/>
          <w:smallCaps/>
          <w:sz w:val="16"/>
          <w:szCs w:val="16"/>
        </w:rPr>
        <w:t>рф.</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конца 1992 г. наблюдается тотально демографический кризис по Рос</w:t>
        <w:softHyphen/>
        <w:t>сии. Самая высокая рождаемость по России отмечалась в 1946,1947и1949гг. Минимальный показатель рождаемости зафиксирован в 1968 г. — 1 млн. человек. В период с 1983 по 1987 гг. прирост населения в РФ составил 2,5млн. че</w:t>
        <w:softHyphen/>
        <w:t>ловек. С 1988 по 1993 гг. эти показатели пошли вниз и сокращение составило 1,6 млн. человек, в 1995 г. — 1,4 млн. человек, в 1994 г. этот же показатель составил 1,41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ые тенденции в демографической ситуации для Российской Феде</w:t>
        <w:softHyphen/>
        <w:t>рации следующ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Сокращение основного этноса (титульная нац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Активизация тенденции старения населения. Снижается средняя продол</w:t>
        <w:softHyphen/>
        <w:t>жительность жизн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Дестабилизация ряда отраслей социально-экономической сфе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Изменение соотношения спроса и предложения на рынке труда.</w:t>
      </w:r>
    </w:p>
    <w:p>
      <w:pPr>
        <w:pStyle w:val="Normal"/>
        <w:widowControl/>
        <w:jc w:val="both"/>
        <w:rPr/>
      </w:pPr>
      <w:r>
        <w:rPr>
          <w:rFonts w:cs="Times New Roman" w:ascii="Times New Roman" w:hAnsi="Times New Roman"/>
          <w:sz w:val="16"/>
          <w:szCs w:val="16"/>
        </w:rPr>
        <w:t>Общий прогноз пессимистический. Наиболее вероятный вариант разви</w:t>
        <w:softHyphen/>
        <w:t>тия — продолжение старения населения. Число россиян уменьшится на 9 млн. человек, при этом умерших будет больше, чем родившихся на 12 млн. человек.</w:t>
      </w:r>
      <w:r>
        <w:rPr>
          <w:rFonts w:cs="Times New Roman" w:ascii="Times New Roman" w:hAnsi="Times New Roman"/>
          <w:b/>
          <w:bCs/>
          <w:sz w:val="16"/>
          <w:szCs w:val="16"/>
        </w:rPr>
        <w:t xml:space="preserve"> </w:t>
      </w:r>
    </w:p>
    <w:p>
      <w:pPr>
        <w:pStyle w:val="Normal"/>
        <w:widowContro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Возрастная структура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возрасту население мира классифицируется на два типа: биологичес</w:t>
        <w:softHyphen/>
        <w:t>кий и экономический типы. Из этих двух типов экономический тип класси</w:t>
        <w:softHyphen/>
        <w:t>фикации населения по возрасту предусматривает выделение трех возрастных категор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до трудоспособного возрас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трудоспособного возрас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послетрудоспособного возрас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иологический тип классификации предусматривает годичные группи</w:t>
        <w:softHyphen/>
        <w:t>ровки (группы) населения, в частности, выделяются годичные группы насе</w:t>
        <w:softHyphen/>
        <w:t>ления: 5 и 10-летние группы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обое значение в данном типе приобретает выделение женской группы населения в возрасте от 15 до 49 лет. Шведский ученый демограф Сундберг предлагал делить население по возрасту на три группы:</w:t>
      </w:r>
    </w:p>
    <w:p>
      <w:pPr>
        <w:pStyle w:val="Normal"/>
        <w:widowControl/>
        <w:ind w:left="400" w:hanging="0"/>
        <w:jc w:val="both"/>
        <w:rPr>
          <w:rFonts w:ascii="Times New Roman" w:hAnsi="Times New Roman" w:cs="Times New Roman"/>
          <w:sz w:val="16"/>
          <w:szCs w:val="16"/>
        </w:rPr>
      </w:pPr>
      <w:r>
        <w:rPr>
          <w:rFonts w:cs="Times New Roman" w:ascii="Times New Roman" w:hAnsi="Times New Roman"/>
          <w:sz w:val="16"/>
          <w:szCs w:val="16"/>
        </w:rPr>
        <w:t>1) до 15 лет;</w:t>
      </w:r>
    </w:p>
    <w:p>
      <w:pPr>
        <w:pStyle w:val="Normal"/>
        <w:widowControl/>
        <w:ind w:left="400" w:hanging="0"/>
        <w:jc w:val="both"/>
        <w:rPr>
          <w:rFonts w:ascii="Times New Roman" w:hAnsi="Times New Roman" w:cs="Times New Roman"/>
          <w:sz w:val="16"/>
          <w:szCs w:val="16"/>
        </w:rPr>
      </w:pPr>
      <w:r>
        <w:rPr>
          <w:rFonts w:cs="Times New Roman" w:ascii="Times New Roman" w:hAnsi="Times New Roman"/>
          <w:sz w:val="16"/>
          <w:szCs w:val="16"/>
        </w:rPr>
        <w:t>2) от 15 до 50 лет;</w:t>
      </w:r>
    </w:p>
    <w:p>
      <w:pPr>
        <w:pStyle w:val="Normal"/>
        <w:widowControl/>
        <w:ind w:left="400" w:hanging="0"/>
        <w:jc w:val="both"/>
        <w:rPr>
          <w:rFonts w:ascii="Times New Roman" w:hAnsi="Times New Roman" w:cs="Times New Roman"/>
          <w:sz w:val="16"/>
          <w:szCs w:val="16"/>
        </w:rPr>
      </w:pPr>
      <w:r>
        <w:rPr>
          <w:rFonts w:cs="Times New Roman" w:ascii="Times New Roman" w:hAnsi="Times New Roman"/>
          <w:sz w:val="16"/>
          <w:szCs w:val="16"/>
        </w:rPr>
        <w:t>3) старше 50 ле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ответственно выделяются три основные типы структуры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I. прогрессивная структура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II. стационарная структура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 регрессивная или деградирующая структура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ая идея состоит в том, чтобы проводить сопоставлен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аблица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392"/>
        <w:gridCol w:w="1795"/>
        <w:gridCol w:w="1795"/>
        <w:gridCol w:w="179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95"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о 15 лет</w:t>
            </w:r>
          </w:p>
        </w:tc>
        <w:tc>
          <w:tcPr>
            <w:tcW w:w="1795"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 15 до 50 лет</w:t>
            </w:r>
          </w:p>
        </w:tc>
        <w:tc>
          <w:tcPr>
            <w:tcW w:w="179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выше 50 л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t>I</w:t>
            </w:r>
          </w:p>
        </w:tc>
        <w:tc>
          <w:tcPr>
            <w:tcW w:w="1795" w:type="dxa"/>
            <w:tcBorders>
              <w:top w:val="single" w:sz="4" w:space="0" w:color="000000"/>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1795" w:type="dxa"/>
            <w:tcBorders>
              <w:top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1796"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t>II</w:t>
            </w:r>
          </w:p>
        </w:tc>
        <w:tc>
          <w:tcPr>
            <w:tcW w:w="1795"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1795"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1796"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t>III</w:t>
            </w:r>
          </w:p>
        </w:tc>
        <w:tc>
          <w:tcPr>
            <w:tcW w:w="1795" w:type="dxa"/>
            <w:tcBorders>
              <w:left w:val="single" w:sz="4" w:space="0" w:color="000000"/>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w:t>
            </w:r>
          </w:p>
        </w:tc>
        <w:tc>
          <w:tcPr>
            <w:tcW w:w="1795" w:type="dxa"/>
            <w:tcBorders>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17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ий вывод к таблице: новое поколение уже не в состоянии заменить старо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сегодня прогрессивная структура населения имеет следующую картину.</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eastAsia="Courier New" w:cs="Courier New"/>
        </w:rPr>
        <w:t xml:space="preserve">                                                                                                                            </w:t>
      </w:r>
      <w:r>
        <w:rPr>
          <w:rFonts w:cs="Courier New"/>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755"/>
        <w:gridCol w:w="1755"/>
        <w:gridCol w:w="2268"/>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о 15 (25) лет</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ети и юнош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 (25)-65 лет</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олодеж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тарше 60 лет (более 65 лет) пожилые</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более 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есколько меньше 25%</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ий вывод: тенденция общая – старение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зрастная структура имеет прямое отношение к выявлению существующего и перспективного трудового потенциала страны, регионов, отдельных мест. Трудовой потенциал определяется исходя из количественной качественной его оценки.</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32"/>
        <w:rPr>
          <w:rFonts w:cs="Courier New"/>
        </w:rPr>
      </w:pPr>
      <w:r>
        <w:rPr>
          <w:rFonts w:cs="Courier New"/>
        </w:rPr>
        <w:t>Территория и население экономических регионов Росси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155"/>
        <w:gridCol w:w="1156"/>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Экономиче</w:t>
              <w:softHyphen/>
              <w:t>ские район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лощадь,</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ыс. км</w:t>
            </w:r>
            <w:r>
              <w:rPr>
                <w:rFonts w:cs="Times New Roman" w:ascii="Times New Roman" w:hAnsi="Times New Roman"/>
                <w:sz w:val="16"/>
                <w:szCs w:val="16"/>
                <w:vertAlign w:val="superscript"/>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селение, на 01.01.94 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лн. чел.</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оля город</w:t>
              <w:softHyphen/>
              <w:t>ского насе</w:t>
              <w:softHyphen/>
              <w:t>ления,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лотность населен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чел./км</w:t>
            </w:r>
            <w:r>
              <w:rPr>
                <w:rFonts w:cs="Times New Roman" w:ascii="Times New Roman" w:hAnsi="Times New Roman"/>
                <w:sz w:val="16"/>
                <w:szCs w:val="16"/>
                <w:vertAlign w:val="superscript"/>
              </w:rPr>
              <w:t>2</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гионы европейской части России</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Европейский Север Росси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еверны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66,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Центральная Росс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еверо-За</w:t>
              <w:softHyphen/>
              <w:t>пад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Централь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Центрально-Чернозем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Волго-Вят</w:t>
              <w:softHyphen/>
              <w:t>ск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3</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Урало-Поволжь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оволж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6,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Ураль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8</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Европейский Юг Росси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еверо-Кав</w:t>
              <w:softHyphen/>
              <w:t>казск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1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Калининградская область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4</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гионы азиатской части России</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ибирь</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Западно-Сибирск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2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Восточно-Сибирск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2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альний Восто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альнево</w:t>
              <w:softHyphen/>
              <w:t>сточ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Этнический и конфессиональный состав населен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Среди народов, живущих в России, могут быть выделены</w:t>
      </w:r>
      <w:r>
        <w:rPr>
          <w:rFonts w:cs="Times New Roman" w:ascii="Times New Roman" w:hAnsi="Times New Roman"/>
          <w:sz w:val="16"/>
          <w:szCs w:val="16"/>
          <w:vertAlign w:val="superscript"/>
        </w:rPr>
        <w:t>7</w:t>
      </w:r>
      <w:r>
        <w:rPr>
          <w:rFonts w:cs="Times New Roman" w:ascii="Times New Roman" w:hAnsi="Times New Roman"/>
          <w:sz w:val="16"/>
          <w:szCs w:val="16"/>
        </w:rPr>
        <w:t>:</w:t>
      </w:r>
    </w:p>
    <w:p>
      <w:pPr>
        <w:pStyle w:val="Normal"/>
        <w:widowControl/>
        <w:numPr>
          <w:ilvl w:val="0"/>
          <w:numId w:val="22"/>
        </w:numPr>
        <w:jc w:val="both"/>
        <w:rPr>
          <w:rFonts w:ascii="Times New Roman" w:hAnsi="Times New Roman" w:cs="Times New Roman"/>
          <w:sz w:val="16"/>
          <w:szCs w:val="16"/>
        </w:rPr>
      </w:pPr>
      <w:r>
        <w:rPr>
          <w:rFonts w:cs="Times New Roman" w:ascii="Times New Roman" w:hAnsi="Times New Roman"/>
          <w:sz w:val="16"/>
          <w:szCs w:val="16"/>
        </w:rPr>
        <w:t>Народы, имеющие национально-территориальные образования в пределах страны (республики, автономного округа). Единственно искусственно созданная и сохранившаяся автономная область – Еврейская – почти не имеет еврейского населения. Среди «статусных» народов России некоторые имеют значительные анклавы компактного проживания в государствах ближнего зарубежья (русские на Украине, в Казахстане, Латвии, Эстонии, Киргизии; осетины в Грузии; лезгины в Азербайджане).</w:t>
      </w:r>
    </w:p>
    <w:p>
      <w:pPr>
        <w:pStyle w:val="Normal"/>
        <w:widowControl/>
        <w:numPr>
          <w:ilvl w:val="0"/>
          <w:numId w:val="22"/>
        </w:numPr>
        <w:jc w:val="both"/>
        <w:rPr>
          <w:rFonts w:ascii="Times New Roman" w:hAnsi="Times New Roman" w:cs="Times New Roman"/>
          <w:sz w:val="16"/>
          <w:szCs w:val="16"/>
        </w:rPr>
      </w:pPr>
      <w:r>
        <w:rPr>
          <w:rFonts w:cs="Times New Roman" w:ascii="Times New Roman" w:hAnsi="Times New Roman"/>
          <w:sz w:val="16"/>
          <w:szCs w:val="16"/>
        </w:rPr>
        <w:t>Народы, имеющие собственные национально-государственные образования в пределах ближнего зарубежья, исторически долго жившие в составе Российской империи и СССР. Как правило, в России они представлены мигрантами и не имеют сплошных ареалов расселения.</w:t>
      </w:r>
    </w:p>
    <w:p>
      <w:pPr>
        <w:pStyle w:val="Normal"/>
        <w:widowControl/>
        <w:numPr>
          <w:ilvl w:val="0"/>
          <w:numId w:val="22"/>
        </w:numPr>
        <w:jc w:val="both"/>
        <w:rPr>
          <w:rFonts w:ascii="Times New Roman" w:hAnsi="Times New Roman" w:cs="Times New Roman"/>
          <w:sz w:val="16"/>
          <w:szCs w:val="16"/>
        </w:rPr>
      </w:pPr>
      <w:r>
        <w:rPr>
          <w:rFonts w:cs="Times New Roman" w:ascii="Times New Roman" w:hAnsi="Times New Roman"/>
          <w:sz w:val="16"/>
          <w:szCs w:val="16"/>
        </w:rPr>
        <w:t>Народы «коренные», исторически давно живущие в пределах России, но не имеющие национально-территориальных образований. В основном они проживают компактно в пределах более или менее обширной территории. Среди них отметим малочисленные народы Севера и Дальнего Востока, некоторые их которых (саамы на Кольском полуострове, эскимосы и алеуты на Дальнем Востоке) значительно более многочисленны за пределами России.</w:t>
      </w:r>
    </w:p>
    <w:p>
      <w:pPr>
        <w:pStyle w:val="Normal"/>
        <w:widowControl/>
        <w:numPr>
          <w:ilvl w:val="0"/>
          <w:numId w:val="22"/>
        </w:numPr>
        <w:jc w:val="both"/>
        <w:rPr>
          <w:rFonts w:ascii="Times New Roman" w:hAnsi="Times New Roman" w:cs="Times New Roman"/>
          <w:sz w:val="16"/>
          <w:szCs w:val="16"/>
        </w:rPr>
      </w:pPr>
      <w:r>
        <w:rPr>
          <w:rFonts w:cs="Times New Roman" w:ascii="Times New Roman" w:hAnsi="Times New Roman"/>
          <w:sz w:val="16"/>
          <w:szCs w:val="16"/>
        </w:rPr>
        <w:t>Представители народов дальнего зарубежья, имеющих свою государственность. Как правило, это немногочисленные представители «диаспоры», хотя имеются исключения, например, многие этнические греки, немцы, исторически давно живущие в России в сравнительно немногих ареалах расселения.</w:t>
      </w:r>
    </w:p>
    <w:p>
      <w:pPr>
        <w:pStyle w:val="Normal"/>
        <w:widowControl/>
        <w:numPr>
          <w:ilvl w:val="0"/>
          <w:numId w:val="22"/>
        </w:numPr>
        <w:jc w:val="both"/>
        <w:rPr>
          <w:rFonts w:ascii="Times New Roman" w:hAnsi="Times New Roman" w:cs="Times New Roman"/>
          <w:sz w:val="16"/>
          <w:szCs w:val="16"/>
        </w:rPr>
      </w:pPr>
      <w:r>
        <w:rPr>
          <w:rFonts w:cs="Times New Roman" w:ascii="Times New Roman" w:hAnsi="Times New Roman"/>
          <w:sz w:val="16"/>
          <w:szCs w:val="16"/>
        </w:rPr>
        <w:t>Представители народов, не имеющих собственных государств и проживающих в основном в дальнем зарубежье (цыгане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По доле живущих в своей республике в общей численности данного народа (А) и доле их во всем населении своей республике (В) можно выделить три типа этнического расселения (см. табл._).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Характер расселения народов России</w:t>
      </w:r>
      <w:r>
        <w:rPr>
          <w:rFonts w:cs="Times New Roman" w:ascii="Times New Roman" w:hAnsi="Times New Roman"/>
          <w:sz w:val="16"/>
          <w:szCs w:val="16"/>
          <w:vertAlign w:val="superscript"/>
        </w:rPr>
        <w:t>8</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675"/>
        <w:gridCol w:w="1701"/>
        <w:gridCol w:w="426"/>
        <w:gridCol w:w="425"/>
        <w:gridCol w:w="1701"/>
        <w:gridCol w:w="425"/>
        <w:gridCol w:w="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пы</w:t>
            </w:r>
          </w:p>
        </w:tc>
        <w:tc>
          <w:tcPr>
            <w:tcW w:w="1701"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роды</w:t>
            </w:r>
          </w:p>
        </w:tc>
        <w:tc>
          <w:tcPr>
            <w:tcW w:w="426"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А</w:t>
            </w:r>
          </w:p>
        </w:tc>
        <w:tc>
          <w:tcPr>
            <w:tcW w:w="425"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Б</w:t>
            </w:r>
          </w:p>
        </w:tc>
        <w:tc>
          <w:tcPr>
            <w:tcW w:w="1701"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роды</w:t>
            </w:r>
          </w:p>
        </w:tc>
        <w:tc>
          <w:tcPr>
            <w:tcW w:w="425"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А</w:t>
            </w:r>
          </w:p>
        </w:tc>
        <w:tc>
          <w:tcPr>
            <w:tcW w:w="425"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Б</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й</w:t>
            </w:r>
          </w:p>
        </w:tc>
        <w:tc>
          <w:tcPr>
            <w:tcW w:w="1701" w:type="dxa"/>
            <w:tcBorders>
              <w:top w:val="single" w:sz="4" w:space="0" w:color="000000"/>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увинцы</w:t>
            </w:r>
          </w:p>
        </w:tc>
        <w:tc>
          <w:tcPr>
            <w:tcW w:w="426" w:type="dxa"/>
            <w:tcBorders>
              <w:top w:val="single" w:sz="4" w:space="0" w:color="000000"/>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96</w:t>
            </w:r>
          </w:p>
        </w:tc>
        <w:tc>
          <w:tcPr>
            <w:tcW w:w="425" w:type="dxa"/>
            <w:tcBorders>
              <w:top w:val="single" w:sz="4" w:space="0" w:color="000000"/>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4</w:t>
            </w:r>
          </w:p>
        </w:tc>
        <w:tc>
          <w:tcPr>
            <w:tcW w:w="1701" w:type="dxa"/>
            <w:tcBorders>
              <w:top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еченцы и ингуши</w:t>
            </w:r>
          </w:p>
        </w:tc>
        <w:tc>
          <w:tcPr>
            <w:tcW w:w="425" w:type="dxa"/>
            <w:tcBorders>
              <w:top w:val="single" w:sz="4" w:space="0" w:color="000000"/>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1</w:t>
            </w:r>
          </w:p>
        </w:tc>
        <w:tc>
          <w:tcPr>
            <w:tcW w:w="425" w:type="dxa"/>
            <w:tcBorders>
              <w:top w:val="single" w:sz="4" w:space="0" w:color="000000"/>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алкары и кабардинцы</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93</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8</w:t>
            </w:r>
          </w:p>
        </w:tc>
        <w:tc>
          <w:tcPr>
            <w:tcW w:w="1701" w:type="dxa"/>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агестанцы</w:t>
            </w:r>
          </w:p>
        </w:tc>
        <w:tc>
          <w:tcPr>
            <w:tcW w:w="425"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7</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лтайцы</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5</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0</w:t>
            </w:r>
          </w:p>
        </w:tc>
        <w:tc>
          <w:tcPr>
            <w:tcW w:w="1701" w:type="dxa"/>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уваши</w:t>
            </w:r>
          </w:p>
        </w:tc>
        <w:tc>
          <w:tcPr>
            <w:tcW w:w="425"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1</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bottom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етины</w:t>
            </w:r>
          </w:p>
        </w:tc>
        <w:tc>
          <w:tcPr>
            <w:tcW w:w="426" w:type="dxa"/>
            <w:tcBorders>
              <w:left w:val="single" w:sz="4" w:space="0" w:color="000000"/>
              <w:bottom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3</w:t>
            </w:r>
          </w:p>
        </w:tc>
        <w:tc>
          <w:tcPr>
            <w:tcW w:w="425"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3</w:t>
            </w:r>
          </w:p>
        </w:tc>
        <w:tc>
          <w:tcPr>
            <w:tcW w:w="1701" w:type="dxa"/>
            <w:tcBorders>
              <w:bottom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4" w:space="0" w:color="000000"/>
              <w:bottom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й</w:t>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якуты</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96</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3</w:t>
            </w:r>
          </w:p>
        </w:tc>
        <w:tc>
          <w:tcPr>
            <w:tcW w:w="1701" w:type="dxa"/>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хакасы</w:t>
            </w:r>
          </w:p>
        </w:tc>
        <w:tc>
          <w:tcPr>
            <w:tcW w:w="425"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0</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лмыки</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8</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5</w:t>
            </w:r>
          </w:p>
        </w:tc>
        <w:tc>
          <w:tcPr>
            <w:tcW w:w="1701" w:type="dxa"/>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дыгейцы</w:t>
            </w:r>
          </w:p>
        </w:tc>
        <w:tc>
          <w:tcPr>
            <w:tcW w:w="425"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5</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ми</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7</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3</w:t>
            </w:r>
          </w:p>
        </w:tc>
        <w:tc>
          <w:tcPr>
            <w:tcW w:w="1701" w:type="dxa"/>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удмурты</w:t>
            </w:r>
          </w:p>
        </w:tc>
        <w:tc>
          <w:tcPr>
            <w:tcW w:w="425"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0</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арачаевцы, черкесы</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4</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1</w:t>
            </w:r>
          </w:p>
        </w:tc>
        <w:tc>
          <w:tcPr>
            <w:tcW w:w="1701" w:type="dxa"/>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ашкиры</w:t>
            </w:r>
          </w:p>
        </w:tc>
        <w:tc>
          <w:tcPr>
            <w:tcW w:w="425"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4</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уряты</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1</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6</w:t>
            </w:r>
          </w:p>
        </w:tc>
        <w:tc>
          <w:tcPr>
            <w:tcW w:w="1701" w:type="dxa"/>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арелы</w:t>
            </w:r>
          </w:p>
        </w:tc>
        <w:tc>
          <w:tcPr>
            <w:tcW w:w="425"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3</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bottom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left w:val="single" w:sz="4" w:space="0" w:color="000000"/>
              <w:bottom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bottom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арийцы</w:t>
            </w:r>
          </w:p>
        </w:tc>
        <w:tc>
          <w:tcPr>
            <w:tcW w:w="425" w:type="dxa"/>
            <w:tcBorders>
              <w:left w:val="single" w:sz="4" w:space="0" w:color="000000"/>
              <w:bottom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0</w:t>
            </w:r>
          </w:p>
        </w:tc>
        <w:tc>
          <w:tcPr>
            <w:tcW w:w="425"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3</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й</w:t>
            </w:r>
          </w:p>
        </w:tc>
        <w:tc>
          <w:tcPr>
            <w:tcW w:w="1701"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ордвы</w:t>
            </w:r>
          </w:p>
        </w:tc>
        <w:tc>
          <w:tcPr>
            <w:tcW w:w="426"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9</w:t>
            </w:r>
          </w:p>
        </w:tc>
        <w:tc>
          <w:tcPr>
            <w:tcW w:w="425" w:type="dxa"/>
            <w:tcBorders>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3</w:t>
            </w:r>
          </w:p>
        </w:tc>
        <w:tc>
          <w:tcPr>
            <w:tcW w:w="1701" w:type="dxa"/>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bottom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атары</w:t>
            </w:r>
          </w:p>
        </w:tc>
        <w:tc>
          <w:tcPr>
            <w:tcW w:w="426" w:type="dxa"/>
            <w:tcBorders>
              <w:left w:val="single" w:sz="4" w:space="0" w:color="000000"/>
              <w:bottom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2</w:t>
            </w:r>
          </w:p>
        </w:tc>
        <w:tc>
          <w:tcPr>
            <w:tcW w:w="425"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8</w:t>
            </w:r>
          </w:p>
        </w:tc>
        <w:tc>
          <w:tcPr>
            <w:tcW w:w="1701" w:type="dxa"/>
            <w:tcBorders>
              <w:bottom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4" w:space="0" w:color="000000"/>
              <w:bottom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й тип – живут в основном в пределах своей республики и составляют в ней больше половины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й тип – живут в основном в своей республике, но составляют в ней менее половины всего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й тип – живут большей частью вне пределов своей республики и составляют в ней менее половины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сокая доля статусных этносов в Чечне, Ингушетии, Дагестане, Кабардино-Балкарии, Чувашии, Туве, Коми-Пермяцком автономном округе; напротив, очень низка в Хакасии (11%), Карелии (10%) и считанные проценты составляют представители статусных народов в Ханты-Мансийском и Чукотском автономных округа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анные о конфессиональном составе населения не имеется в связи с тем, что официального учета верующих в условиях отделения церкви от государства не ведется. Обычно считается, что среди каждого народа имеются приверженцы какой-то одной, основной для него исторически религии. Так, русские (и большинство украинцев, белорусов) – православные, в том числе (среди русских) и старообрядцы. Народы Северного Кавказа – в основном мусульмане, как и татары, башкиры; буряты и калмыки – буддисты. Остальные религии представлены небольшим числом верующи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32"/>
        <w:rPr/>
      </w:pPr>
      <w:r>
        <w:rPr>
          <w:rFonts w:cs="Courier New"/>
        </w:rPr>
        <w:t>Распределение этносов республик России по языковым группам и конфессиональной принадлежности</w:t>
      </w:r>
      <w:r>
        <w:rPr>
          <w:rFonts w:cs="Courier New"/>
          <w:vertAlign w:val="superscript"/>
        </w:rPr>
        <w:t>9</w:t>
      </w:r>
      <w:r>
        <w:rPr>
          <w:rFonts w:cs="Courier New"/>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242"/>
        <w:gridCol w:w="1069"/>
        <w:gridCol w:w="1155"/>
        <w:gridCol w:w="1156"/>
        <w:gridCol w:w="115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Языковая групп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Языковая при</w:t>
              <w:softHyphen/>
              <w:t>надлеж</w:t>
              <w:softHyphen/>
              <w:t>ность</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Языковая подгрупп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циональ</w:t>
              <w:softHyphen/>
              <w:t>ность (этнос)</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лигия (конфессия)</w:t>
            </w:r>
          </w:p>
        </w:tc>
      </w:tr>
      <w:tr>
        <w:trPr>
          <w:trHeight w:val="31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 Алтайска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юркска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уйгурска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якут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авославие</w:t>
            </w:r>
          </w:p>
        </w:tc>
      </w:tr>
      <w:tr>
        <w:trPr>
          <w:trHeight w:val="3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увин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уддизм</w:t>
            </w:r>
          </w:p>
        </w:tc>
      </w:tr>
      <w:tr>
        <w:trPr>
          <w:trHeight w:val="94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ыпчакска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алкар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ашки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умыки</w:t>
            </w:r>
            <w:r>
              <w:rPr>
                <w:rFonts w:cs="Times New Roman" w:ascii="Times New Roman" w:hAnsi="Times New Roman"/>
                <w:sz w:val="16"/>
                <w:szCs w:val="16"/>
                <w:vertAlign w:val="superscript"/>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огайцы</w:t>
            </w:r>
            <w:r>
              <w:rPr>
                <w:rFonts w:cs="Times New Roman" w:ascii="Times New Roman" w:hAnsi="Times New Roman"/>
                <w:sz w:val="16"/>
                <w:szCs w:val="16"/>
                <w:vertAlign w:val="superscript"/>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тар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сла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улгарска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уваш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авославие</w:t>
            </w:r>
          </w:p>
        </w:tc>
      </w:tr>
      <w:tr>
        <w:trPr>
          <w:trHeight w:val="37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 Монголь</w:t>
              <w:softHyphen/>
              <w:t>ская</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уря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лмык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уддизм</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 Индо</w:t>
              <w:softHyphen/>
              <w:t>ев</w:t>
              <w:softHyphen/>
              <w:t>ропей</w:t>
              <w:softHyphen/>
              <w:t>ская</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ранска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ети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слам (частично)</w:t>
            </w:r>
          </w:p>
        </w:tc>
      </w:tr>
      <w:tr>
        <w:trPr>
          <w:trHeight w:val="1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вказска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хско-дагестанска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ечен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гуш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роды Дагестан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слам</w:t>
            </w:r>
          </w:p>
        </w:tc>
      </w:tr>
      <w:tr>
        <w:trPr>
          <w:trHeight w:val="1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дыго-абхазска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дыгей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бардин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черкесы</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слам</w:t>
            </w:r>
          </w:p>
        </w:tc>
      </w:tr>
      <w:tr>
        <w:trPr>
          <w:trHeight w:val="1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 Уральска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финска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балтий</w:t>
              <w:softHyphen/>
              <w:t>ска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арел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авославие</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лго-финска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арий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ордв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авославие</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ермска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м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дмурт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авославие</w:t>
            </w:r>
          </w:p>
        </w:tc>
      </w:tr>
    </w:tbl>
    <w:p>
      <w:pPr>
        <w:pStyle w:val="TextBody"/>
        <w:rPr/>
      </w:pPr>
      <w:r>
        <w:rPr>
          <w:rFonts w:cs="Courier New"/>
          <w:vertAlign w:val="superscript"/>
        </w:rPr>
        <w:t>+</w:t>
      </w:r>
      <w:r>
        <w:rPr>
          <w:rFonts w:cs="Courier New"/>
        </w:rPr>
        <w:t>Кумыки и ногайцы – народы, живущие в Дагестане.</w:t>
      </w:r>
    </w:p>
    <w:p>
      <w:pPr>
        <w:pStyle w:val="TextBody"/>
        <w:rPr>
          <w:rFonts w:cs="Courier New"/>
        </w:rPr>
      </w:pPr>
      <w:r>
        <w:rPr>
          <w:rFonts w:cs="Courier New"/>
        </w:rPr>
      </w:r>
    </w:p>
    <w:p>
      <w:pPr>
        <w:pStyle w:val="TextBody"/>
        <w:jc w:val="center"/>
        <w:rPr>
          <w:rFonts w:cs="Courier New"/>
        </w:rPr>
      </w:pPr>
      <w:r>
        <w:rPr>
          <w:rFonts w:cs="Courier New"/>
        </w:rPr>
        <w:t>Экономически активное население и его распределение по сферам занятости. Безработица.</w:t>
      </w:r>
    </w:p>
    <w:p>
      <w:pPr>
        <w:pStyle w:val="TextBody"/>
        <w:jc w:val="center"/>
        <w:rPr>
          <w:rFonts w:cs="Courier New"/>
        </w:rPr>
      </w:pPr>
      <w:r>
        <w:rPr>
          <w:rFonts w:cs="Courier New"/>
        </w:rPr>
      </w:r>
    </w:p>
    <w:p>
      <w:pPr>
        <w:pStyle w:val="Normal"/>
        <w:widowControl/>
        <w:spacing w:before="40" w:after="0"/>
        <w:jc w:val="both"/>
        <w:rPr>
          <w:rFonts w:ascii="Times New Roman" w:hAnsi="Times New Roman" w:cs="Times New Roman"/>
          <w:sz w:val="16"/>
          <w:szCs w:val="16"/>
        </w:rPr>
      </w:pPr>
      <w:r>
        <w:rPr>
          <w:rFonts w:cs="Times New Roman" w:ascii="Times New Roman" w:hAnsi="Times New Roman"/>
          <w:sz w:val="16"/>
          <w:szCs w:val="16"/>
        </w:rPr>
        <w:t>На сегодня профессионально-занятое население и экономически актив</w:t>
        <w:softHyphen/>
        <w:t>ное население 41-49% от общего населения ми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кономически активное население включают в себя не только участвую</w:t>
        <w:softHyphen/>
        <w:t>щих в общественном производстве, но и безработных, а также работающих не полный рабочий ден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ые тенденции занятого экономически активного населения:</w:t>
      </w:r>
    </w:p>
    <w:p>
      <w:pPr>
        <w:pStyle w:val="22"/>
        <w:spacing w:lineRule="auto" w:line="240"/>
        <w:ind w:left="0" w:hanging="0"/>
        <w:rPr>
          <w:rFonts w:cs="Courier New"/>
        </w:rPr>
      </w:pPr>
      <w:r>
        <w:rPr>
          <w:rFonts w:cs="Courier New"/>
        </w:rPr>
        <w:t>1. Уменьшение экономически активного населения в аграрной сфере, соот</w:t>
        <w:softHyphen/>
        <w:t>ветственно, увеличение в промышленности, строительстве, транспорте и сфере услу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Уменьшение сначала относительно, а затем и абсолютно численности за</w:t>
        <w:softHyphen/>
        <w:t>нятого экономически активного населения в промышленности и строи</w:t>
        <w:softHyphen/>
        <w:t>тельстве.</w:t>
      </w:r>
    </w:p>
    <w:p>
      <w:pPr>
        <w:pStyle w:val="23"/>
        <w:ind w:left="0" w:hanging="0"/>
        <w:rPr>
          <w:rFonts w:cs="Courier New"/>
        </w:rPr>
      </w:pPr>
      <w:r>
        <w:rPr>
          <w:rFonts w:cs="Courier New"/>
        </w:rPr>
        <w:t>3. Рост численности занятого экономически активного населения на тран</w:t>
        <w:softHyphen/>
        <w:t>спорте и особенно в сфере услуг. При этом очень важно отметить тот факт, что значимость сферы услуг кардинальным образом меняется и наблюда</w:t>
        <w:softHyphen/>
        <w:t>ется функциональное расширение сферы услуг.</w:t>
      </w:r>
    </w:p>
    <w:p>
      <w:pPr>
        <w:pStyle w:val="23"/>
        <w:ind w:left="0" w:hanging="0"/>
        <w:rPr>
          <w:rFonts w:cs="Courier New"/>
        </w:rPr>
      </w:pPr>
      <w:r>
        <w:rPr>
          <w:rFonts w:cs="Courier New"/>
        </w:rPr>
        <w:t xml:space="preserve">Важная и многоплановая сфера экономической и социально-политической жизни общества – рынок труда (рабочей силы). Рынок труда отражает основные тенденции в динамике занятости, ее основных структурах (отраслевой, профессионально-квалификационной, демографической). </w:t>
      </w:r>
    </w:p>
    <w:p>
      <w:pPr>
        <w:pStyle w:val="23"/>
        <w:ind w:left="0" w:hanging="0"/>
        <w:rPr>
          <w:rFonts w:cs="Courier New"/>
        </w:rPr>
      </w:pPr>
      <w:r>
        <w:rPr>
          <w:rFonts w:cs="Courier New"/>
        </w:rPr>
        <w:t>Рынок труда в России несбалансирован. Это относится ко всем его сферам – региональной, профессиональной, квалификационной, отраслевой, демографической. Существуют как трудоизбыточные регионы (юг России, Северный Кавказ, некоторые крупнейшие города), так и регионы, испытывающие хроническую нехватку трудовых ресурсов (центр и север России, Дальний Восток и др.). ощущается острая нехватка рабочих и специалистов во многих отраслях экономики при растущей безработице.</w:t>
      </w:r>
    </w:p>
    <w:p>
      <w:pPr>
        <w:pStyle w:val="TextBody"/>
        <w:rPr/>
      </w:pPr>
      <w:r>
        <w:rPr>
          <w:rFonts w:cs="Courier New"/>
        </w:rPr>
        <w:t>Синонимом понятию «экономически активное население» является категория «рабочая сила». К рабочей силе относят всех занятых (включая военнослужащих) и безработных. Занятыми считают:</w:t>
      </w:r>
    </w:p>
    <w:p>
      <w:pPr>
        <w:pStyle w:val="TextBody"/>
        <w:rPr>
          <w:rFonts w:cs="Courier New"/>
        </w:rPr>
      </w:pPr>
      <w:r>
        <w:rPr>
          <w:rFonts w:cs="Courier New"/>
        </w:rPr>
        <w:t>а) лица, работающие в течение недели на момент статистического опроса за плату или на собственных предприятиях;</w:t>
      </w:r>
    </w:p>
    <w:p>
      <w:pPr>
        <w:pStyle w:val="TextBody"/>
        <w:rPr>
          <w:rFonts w:cs="Courier New"/>
        </w:rPr>
      </w:pPr>
      <w:r>
        <w:rPr>
          <w:rFonts w:cs="Courier New"/>
        </w:rPr>
        <w:t>б) лица, проработавшие не менее 15 часов в неделю бесплатно на предприятиях, принадлежащих членам их семей;</w:t>
      </w:r>
    </w:p>
    <w:p>
      <w:pPr>
        <w:pStyle w:val="TextBody"/>
        <w:rPr>
          <w:rFonts w:cs="Courier New"/>
        </w:rPr>
      </w:pPr>
      <w:r>
        <w:rPr>
          <w:rFonts w:cs="Courier New"/>
        </w:rPr>
        <w:t>в) временно нетрудоспособные и находящиеся в отпусках.</w:t>
      </w:r>
    </w:p>
    <w:p>
      <w:pPr>
        <w:pStyle w:val="TextBody"/>
        <w:rPr>
          <w:rFonts w:cs="Courier New"/>
        </w:rPr>
      </w:pPr>
      <w:r>
        <w:rPr>
          <w:rFonts w:cs="Courier New"/>
        </w:rPr>
        <w:t>Всех занятых статистика делит на работающих полную и неполную рабочую неделю. Исходя из этого применяются различные показатели занятости: общая численность занятых, численность занятых в пересчете на полный рабочий день, отработанные за определенный период человеко-часы.</w:t>
      </w:r>
    </w:p>
    <w:p>
      <w:pPr>
        <w:pStyle w:val="TextBody"/>
        <w:rPr>
          <w:rFonts w:cs="Courier New"/>
        </w:rPr>
      </w:pPr>
      <w:r>
        <w:rPr>
          <w:rFonts w:cs="Courier New"/>
        </w:rPr>
        <w:t xml:space="preserve">В отраслевой структуре рабочей силы в последние десятилетие прослеживаются две важнейши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труда.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пецификой профессионально занятого населения выделяются развива</w:t>
        <w:softHyphen/>
        <w:t>ющиеся страны, где по настоящее время сохраняется высокий удельный вес занятых в аграрной сфере (50-53%), но по отдельным странам этой группи</w:t>
        <w:softHyphen/>
        <w:t>ровки стран данный показатель дифференцирован. Так, самый низкий пока</w:t>
        <w:softHyphen/>
        <w:t>затель присущ странам Латинской Америки; страны Среднего Востока име</w:t>
        <w:softHyphen/>
        <w:t>ют показатель 40-42%; самый высокий показатель имеют Африканские стра</w:t>
        <w:softHyphen/>
        <w:t>ны — 50-53%. Таким образом, аграрная сфера остается одной из крупней</w:t>
        <w:softHyphen/>
        <w:t>ших сфер занятости экономически активного населения ми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второе место выходит сфера услуг и здесь исключение составляют пока что страны Латинской Америки, более того с 80-х годов наблюдается тенденция выхода сферы услуг на приоритетные позиции по занятости эко</w:t>
        <w:softHyphen/>
        <w:t>номически активного населения.</w:t>
      </w:r>
    </w:p>
    <w:p>
      <w:pPr>
        <w:pStyle w:val="TextBody"/>
        <w:rPr>
          <w:rFonts w:cs="Courier New"/>
        </w:rPr>
      </w:pPr>
      <w:r>
        <w:rPr>
          <w:rFonts w:cs="Courier New"/>
        </w:rPr>
        <w:t>Третью позицию занимают промышленность и строительство.</w:t>
      </w:r>
    </w:p>
    <w:p>
      <w:pPr>
        <w:pStyle w:val="TextBody"/>
        <w:rPr>
          <w:rFonts w:cs="Courier New"/>
        </w:rPr>
      </w:pPr>
      <w:r>
        <w:rPr>
          <w:rFonts w:cs="Courier New"/>
        </w:rPr>
        <w:t>В России пока отраслевая форма занятости прямо противоположно той, которая сложилась в развитых странах – в материальном производстве у нас занято около 54% численности рабочей силы, а в сфере услуг – только 46%.</w:t>
      </w:r>
    </w:p>
    <w:p>
      <w:pPr>
        <w:pStyle w:val="TextBody"/>
        <w:rPr>
          <w:rFonts w:cs="Courier New"/>
        </w:rPr>
      </w:pPr>
      <w:r>
        <w:rPr>
          <w:rFonts w:cs="Courier New"/>
        </w:rPr>
      </w:r>
    </w:p>
    <w:p>
      <w:pPr>
        <w:pStyle w:val="TextBody"/>
        <w:jc w:val="right"/>
        <w:rPr>
          <w:rFonts w:cs="Courier New"/>
        </w:rPr>
      </w:pPr>
      <w:r>
        <w:rPr>
          <w:rFonts w:cs="Courier New"/>
        </w:rPr>
        <w:t>Таблица_.</w:t>
      </w:r>
    </w:p>
    <w:p>
      <w:pPr>
        <w:pStyle w:val="TextBody"/>
        <w:jc w:val="center"/>
        <w:rPr>
          <w:rFonts w:cs="Courier New"/>
        </w:rPr>
      </w:pPr>
      <w:r>
        <w:rPr>
          <w:rFonts w:cs="Courier New"/>
        </w:rPr>
        <w:t>Динамика занятости по секторам экономики РФ</w:t>
      </w:r>
    </w:p>
    <w:p>
      <w:pPr>
        <w:pStyle w:val="TextBody"/>
        <w:jc w:val="center"/>
        <w:rPr>
          <w:rFonts w:cs="Courier New"/>
        </w:rPr>
      </w:pPr>
      <w:r>
        <w:rPr>
          <w:rFonts w:cs="Courier New"/>
        </w:rPr>
        <w:t>(% от всех занятых).</w:t>
      </w:r>
    </w:p>
    <w:p>
      <w:pPr>
        <w:pStyle w:val="TextBody"/>
        <w:jc w:val="center"/>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1809"/>
        <w:gridCol w:w="993"/>
        <w:gridCol w:w="992"/>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Courier New"/>
              </w:rPr>
            </w:pPr>
            <w:r>
              <w:rPr>
                <w:rFonts w:cs="Courier Ne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99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99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99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99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Все занятое население, млн.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72,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70,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68,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67,1=100%</w:t>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в том чи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в госсекто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 xml:space="preserve">на предприятиях смешанной собственно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в общественных объединениях и организац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на совместных предприят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в частном секто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из них лиц наемного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Courier New"/>
              </w:rPr>
            </w:pPr>
            <w:r>
              <w:rPr>
                <w:rFonts w:cs="Courier New"/>
              </w:rPr>
            </w:r>
          </w:p>
        </w:tc>
      </w:tr>
      <w:tr>
        <w:trPr>
          <w:cantSplit w:val="true"/>
        </w:trPr>
        <w:tc>
          <w:tcPr>
            <w:tcW w:w="5778" w:type="dxa"/>
            <w:gridSpan w:val="5"/>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в том чи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работодатели (включая партн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Courier New"/>
              </w:rPr>
            </w:pPr>
            <w:r>
              <w:rPr>
                <w:rFonts w:cs="Courier New"/>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лица, работающие без привлечения наемных работн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Courier New"/>
              </w:rPr>
            </w:pPr>
            <w:r>
              <w:rPr>
                <w:rFonts w:cs="Courier New"/>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члены коопера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Courier New"/>
              </w:rPr>
            </w:pPr>
            <w:r>
              <w:rPr>
                <w:rFonts w:cs="Courier New"/>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cs="Courier New"/>
              </w:rPr>
            </w:pPr>
            <w:r>
              <w:rPr>
                <w:rFonts w:cs="Courier New"/>
              </w:rPr>
              <w:t>неоплачиваемые работники семейных предприят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rPr>
            </w:pPr>
            <w:r>
              <w:rPr>
                <w:rFonts w:cs="Courier Ne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Courier New"/>
              </w:rPr>
            </w:pPr>
            <w:r>
              <w:rPr>
                <w:rFonts w:cs="Courier New"/>
              </w:rPr>
            </w:r>
          </w:p>
        </w:tc>
      </w:tr>
    </w:tbl>
    <w:p>
      <w:pPr>
        <w:pStyle w:val="TextBody"/>
        <w:rPr>
          <w:rFonts w:cs="Courier New"/>
        </w:rPr>
      </w:pPr>
      <w:r>
        <w:rPr>
          <w:rFonts w:cs="Courier New"/>
        </w:rPr>
      </w:r>
    </w:p>
    <w:p>
      <w:pPr>
        <w:pStyle w:val="TextBody"/>
        <w:rPr>
          <w:rFonts w:cs="Courier New"/>
        </w:rPr>
      </w:pPr>
      <w:r>
        <w:rPr>
          <w:rFonts w:cs="Courier New"/>
        </w:rPr>
        <w:t>Рост частного сектора в торговле и сфере услуг кажется естественным. Эта сфера была не развита и начавшаяся либерализация открыла значительные рыночные ниши. Низкая капиталоемкость, слабый финансовый и налоговый контроль, высокая оборачиваемость капитала и т.п. создали благоприятные условия для высокоприбыльной деятельности и первичного накопления капитала. Такая ситуация характерна для всех постсоциалистических стран, и Россия не стала исключение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Из малых предприятий в начале 1995 г. почти половина (49%) составляли торгово-посреднеческие фирмы. Около 28% всех малых предприятий действовали в промышленности и строительстве. Таблица_ показывает отраслевое распределение занятых на малых предприятиях. В этом секторе доминирует промышленность (28%), строительство (31%) и торговля (26%).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реднем на одном малом предприятии занято 9,5 человек с колебаниями от 3,8 в науке и научном обслуживании до 21,3 в строительстве. Однако это относится лишь к постоянному персоналу, юридически оформленному и составляющему лишь небольшую долю всех занятых работников. В строительных фирмах каждый второй является совместителем или трудится на условиях договора без зачисления в штат. В науке, например, вторично занятых в 3,5 раза больше, чем постоянных работников.</w:t>
      </w:r>
    </w:p>
    <w:p>
      <w:pPr>
        <w:pStyle w:val="Normal"/>
        <w:widowControl/>
        <w:jc w:val="both"/>
        <w:rPr/>
      </w:pPr>
      <w:r>
        <w:rPr>
          <w:rFonts w:cs="Times New Roman" w:ascii="Times New Roman" w:hAnsi="Times New Roman"/>
          <w:sz w:val="16"/>
          <w:szCs w:val="16"/>
        </w:rPr>
        <w:t>Согласно статистике малого бизнеса, на условиях вторичной занятости здесь имели работу 6,7 млн. человек, что составляет 10% всего занятого населения страны.</w:t>
      </w:r>
      <w:r>
        <w:rPr>
          <w:rFonts w:cs="Times New Roman" w:ascii="Times New Roman" w:hAnsi="Times New Roman"/>
          <w:sz w:val="16"/>
          <w:szCs w:val="16"/>
          <w:vertAlign w:val="superscript"/>
        </w:rPr>
        <w:t>12</w:t>
      </w:r>
      <w:r>
        <w:rPr>
          <w:rFonts w:cs="Times New Roman" w:ascii="Times New Roman" w:hAnsi="Times New Roman"/>
          <w:sz w:val="16"/>
          <w:szCs w:val="16"/>
        </w:rPr>
        <w:t xml:space="preserve">   </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32"/>
        <w:rPr>
          <w:rFonts w:cs="Courier New"/>
        </w:rPr>
      </w:pPr>
      <w:r>
        <w:rPr>
          <w:rFonts w:cs="Courier New"/>
        </w:rPr>
        <w:t>Занятость на малых предприятиях, 1994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526"/>
        <w:gridCol w:w="850"/>
        <w:gridCol w:w="850"/>
        <w:gridCol w:w="851"/>
        <w:gridCol w:w="850"/>
        <w:gridCol w:w="8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редне</w:t>
              <w:softHyphen/>
              <w:t>списоч</w:t>
              <w:softHyphen/>
              <w:t>ная чис</w:t>
              <w:softHyphen/>
              <w:t>ленность в МП</w:t>
            </w:r>
          </w:p>
        </w:tc>
        <w:tc>
          <w:tcPr>
            <w:tcW w:w="850"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м числе на частных МП</w:t>
            </w:r>
          </w:p>
        </w:tc>
        <w:tc>
          <w:tcPr>
            <w:tcW w:w="851"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трасле</w:t>
              <w:softHyphen/>
              <w:t>вая струк</w:t>
              <w:softHyphen/>
              <w:t>тура занято</w:t>
              <w:softHyphen/>
              <w:t>сти на частных МП</w:t>
            </w:r>
          </w:p>
        </w:tc>
        <w:tc>
          <w:tcPr>
            <w:tcW w:w="850"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трук</w:t>
              <w:softHyphen/>
              <w:t>тура занято</w:t>
              <w:softHyphen/>
              <w:t>сти в эконо</w:t>
              <w:softHyphen/>
              <w:t>мике, всего</w:t>
            </w:r>
          </w:p>
        </w:tc>
        <w:tc>
          <w:tcPr>
            <w:tcW w:w="851"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я частных МП в общей числен</w:t>
              <w:softHyphen/>
              <w:t>ности занятых в от</w:t>
              <w:softHyphen/>
              <w:t>расл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00" w:type="dxa"/>
            <w:gridSpan w:val="2"/>
            <w:tcBorders>
              <w:top w:val="single" w:sz="4" w:space="0" w:color="000000"/>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тыс. человек</w:t>
            </w:r>
          </w:p>
        </w:tc>
        <w:tc>
          <w:tcPr>
            <w:tcW w:w="2552" w:type="dxa"/>
            <w:gridSpan w:val="3"/>
            <w:tcBorders>
              <w:top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сего</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79,9</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62,3</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мышленность</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82,0</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53,2</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2</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7</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льское хозяй</w:t>
              <w:softHyphen/>
              <w:t>ство</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5,2</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7</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4</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троительство</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31,9</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89,8</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7</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ранспорт и связь</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6,2</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5,9</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орговля и обще</w:t>
              <w:softHyphen/>
              <w:t>ственное питание</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35,0</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00,9</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2</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5</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ая коммерческая деятельность по обеспечению функционирова</w:t>
              <w:softHyphen/>
              <w:t>ния рынка</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3,0</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0</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Жилищно-комму</w:t>
              <w:softHyphen/>
              <w:t>нальное хозяйство, бытовое обслужи</w:t>
              <w:softHyphen/>
              <w:t>вание</w:t>
            </w:r>
          </w:p>
        </w:tc>
        <w:tc>
          <w:tcPr>
            <w:tcW w:w="850"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1</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2</w:t>
            </w:r>
          </w:p>
        </w:tc>
        <w:tc>
          <w:tcPr>
            <w:tcW w:w="851"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w:t>
            </w:r>
          </w:p>
        </w:tc>
        <w:tc>
          <w:tcPr>
            <w:tcW w:w="851"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ука</w:t>
            </w:r>
          </w:p>
        </w:tc>
        <w:tc>
          <w:tcPr>
            <w:tcW w:w="850" w:type="dxa"/>
            <w:tcBorders>
              <w:left w:val="single" w:sz="4" w:space="0" w:color="000000"/>
              <w:bottom w:val="single" w:sz="4" w:space="0" w:color="000000"/>
            </w:tcBorders>
            <w:vAlign w:val="center"/>
          </w:tcPr>
          <w:p>
            <w:pPr>
              <w:pStyle w:val="Normal"/>
              <w:widowControl/>
              <w:jc w:val="center"/>
              <w:rPr/>
            </w:pPr>
            <w:r>
              <w:rPr>
                <w:rFonts w:cs="Times New Roman" w:ascii="Times New Roman" w:hAnsi="Times New Roman"/>
                <w:sz w:val="16"/>
                <w:szCs w:val="16"/>
              </w:rPr>
              <w:t>198,9</w:t>
            </w:r>
          </w:p>
        </w:tc>
        <w:tc>
          <w:tcPr>
            <w:tcW w:w="850" w:type="dxa"/>
            <w:tcBorders>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1,1</w:t>
            </w:r>
          </w:p>
        </w:tc>
        <w:tc>
          <w:tcPr>
            <w:tcW w:w="851" w:type="dxa"/>
            <w:tcBorders>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850" w:type="dxa"/>
            <w:tcBorders>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Неформальная занятость. Еще один элемент рабочей силы частного сектора - это те, кто работает здесь неформально, или, точнее сказать, без какой бы то ни было официальной регистрации и записи в трудовой книжке. Оценить численность этой группы еще сложнее. Неформальная занятость существует в нескольких вариантах. Первый предполагает работу на предприятиях или фирмах без документального оформления отношений найма. Второй - это индивидуальная неформальная занятость, одним из ярких примеров которой является широко распространившаяся челночная торговля. Численность вовлеченных в эту торговлю назвать сложно, но, по-видимому, она значительна. По некоторым оценкам, и 1995 г. "челноки" ввезли в Россию потребительских товаров на сумму более 10 млрд. долл., то есть до 20%  всего российского импорта</w:t>
      </w:r>
      <w:r>
        <w:rPr>
          <w:rFonts w:cs="Times New Roman" w:ascii="Times New Roman" w:hAnsi="Times New Roman"/>
          <w:sz w:val="16"/>
          <w:szCs w:val="16"/>
          <w:vertAlign w:val="superscript"/>
        </w:rPr>
        <w:t>14</w:t>
      </w:r>
    </w:p>
    <w:p>
      <w:pPr>
        <w:pStyle w:val="Normal"/>
        <w:widowControl/>
        <w:jc w:val="both"/>
        <w:rPr/>
      </w:pPr>
      <w:r>
        <w:rPr>
          <w:rFonts w:cs="Times New Roman" w:ascii="Times New Roman" w:hAnsi="Times New Roman"/>
          <w:sz w:val="16"/>
          <w:szCs w:val="16"/>
        </w:rPr>
        <w:t>По мнению некоторых экспертов, до трети всех работ выполняется малыми предприятиями без договоров, то есть "неформально"</w:t>
      </w:r>
      <w:r>
        <w:rPr>
          <w:rFonts w:cs="Times New Roman" w:ascii="Times New Roman" w:hAnsi="Times New Roman"/>
          <w:sz w:val="16"/>
          <w:szCs w:val="16"/>
          <w:vertAlign w:val="superscript"/>
        </w:rPr>
        <w:t>15</w:t>
      </w:r>
      <w:r>
        <w:rPr>
          <w:rFonts w:cs="Times New Roman" w:ascii="Times New Roman" w:hAnsi="Times New Roman"/>
          <w:sz w:val="16"/>
          <w:szCs w:val="16"/>
        </w:rPr>
        <w:t>. Широко распространена практика неофициального найма работников, скрепляемого только "джентльменским" соглашением. Понятно, что никакие доходы при этом фирмой и работниками не декларируются, а платежи в социальные фонды не перечисляются. Автору довелось интервьюировать владельца одной из таких фирм, которая специализировалась на пошиве спортивных сумок. Из 15 работниц, занятых свыше 40 часов в неделю, лишь 3 были наняты в соответствии с законом. Остальные числились домохозяйками, безработными, либо работниками других предприятий, где фактически лишь хранили свои трудовые книжки.</w:t>
      </w:r>
    </w:p>
    <w:p>
      <w:pPr>
        <w:pStyle w:val="33"/>
        <w:ind w:hanging="0"/>
        <w:rPr/>
      </w:pPr>
      <w:r>
        <w:rPr>
          <w:rFonts w:cs="Courier New"/>
        </w:rPr>
        <w:t>Социальный и демографический метан работников. Демографическая структура занятости сместится в сторону более молодых, квалифицированных и в целом более адаптивных работников. К сожалению, относительно репрезентативные и надежные данные из выборочных обследований рабочей силы, проводимых Госкомстатом, до сих пор не опубликованы. Согласно же мониторингу ВЦИОМ, в новом частном секторе занято больше, чем в других сегментах экономики: мужчин - в 1,3 раза, молодежи до 24 лет - в 1,1-1,2 раза, с высшим и незаконченным высшим образованием - в 1,2 раза, квали</w:t>
        <w:softHyphen/>
        <w:t>фицированных рабочих - в 1,9 раза</w:t>
      </w:r>
      <w:r>
        <w:rPr>
          <w:rFonts w:cs="Courier New"/>
          <w:vertAlign w:val="superscript"/>
        </w:rPr>
        <w:t>16</w:t>
      </w:r>
      <w:r>
        <w:rPr>
          <w:rFonts w:cs="Courier New"/>
        </w:rPr>
        <w:t>.</w:t>
      </w:r>
    </w:p>
    <w:p>
      <w:pPr>
        <w:pStyle w:val="Normal"/>
        <w:widowControl/>
        <w:jc w:val="both"/>
        <w:rPr/>
      </w:pPr>
      <w:r>
        <w:rPr>
          <w:rFonts w:cs="Times New Roman" w:ascii="Times New Roman" w:hAnsi="Times New Roman"/>
          <w:sz w:val="16"/>
          <w:szCs w:val="16"/>
        </w:rPr>
        <w:t>Правда, согласно тому же источнику, здесь занято больше (в 1,2 раза) работников с образованием ниже среднего и меньше (в 1,6 раза) специалистов. Демографические показатели в целом согласуются с данными других исследований, которые определяют персонал этой сферы как на 2/3 "мужской", в то время как в госсекторе доля мужчин составляет 47%. Соответственно в возрастную группу до 40 лет здесь попадает около 64% всех работников по сравнению с 53% в государственном секторе</w:t>
      </w:r>
      <w:r>
        <w:rPr>
          <w:rFonts w:cs="Times New Roman" w:ascii="Times New Roman" w:hAnsi="Times New Roman"/>
          <w:sz w:val="16"/>
          <w:szCs w:val="16"/>
          <w:vertAlign w:val="superscript"/>
        </w:rPr>
        <w:t>17</w:t>
      </w:r>
      <w:r>
        <w:rPr>
          <w:rFonts w:cs="Times New Roman" w:ascii="Times New Roman" w:hAnsi="Times New Roman"/>
          <w:sz w:val="16"/>
          <w:szCs w:val="16"/>
        </w:rPr>
        <w:t>.</w:t>
      </w:r>
    </w:p>
    <w:p>
      <w:pPr>
        <w:pStyle w:val="TextBody"/>
        <w:rPr/>
      </w:pPr>
      <w:r>
        <w:rPr>
          <w:rFonts w:cs="Courier New"/>
        </w:rPr>
        <w:t>Приведенные данные позволяют предположить х-образную социальную структуру занятости в отличие от обычно наблюдаемой ромбовидной. Другими словами, здесь относительно преобладают работники высокой и низкой квалификации при невысокой доле – средней квалификации. Такая конфигурация может объясняться спецификой отраслевой структуры нового частного сектора, где доминируют малые предприятия. Напомню, что в нем преобладают как высокоинтеллектуальные и инновационные виды деятельности в науке и финансовой сфере, так и не требующие особых знаний розничная , торговля или мелкая промышленность. Рабочие места средней квалификации как для рабочих, так и для служащих остаются в основном либо в государственном секторе, либо на крупных и средних приватизированных предприятиях.</w:t>
      </w:r>
    </w:p>
    <w:p>
      <w:pPr>
        <w:pStyle w:val="TextBody"/>
        <w:rPr>
          <w:rFonts w:cs="Courier New"/>
        </w:rPr>
      </w:pPr>
      <w:r>
        <w:rPr>
          <w:rFonts w:cs="Courier New"/>
        </w:rPr>
      </w:r>
    </w:p>
    <w:p>
      <w:pPr>
        <w:pStyle w:val="TextBody"/>
        <w:jc w:val="center"/>
        <w:rPr>
          <w:rFonts w:cs="Courier New"/>
        </w:rPr>
      </w:pPr>
      <w:r>
        <w:rPr>
          <w:rFonts w:cs="Courier New"/>
        </w:rPr>
        <w:t>Безработица.</w:t>
      </w:r>
    </w:p>
    <w:p>
      <w:pPr>
        <w:pStyle w:val="TextBody"/>
        <w:jc w:val="center"/>
        <w:rPr>
          <w:rFonts w:cs="Courier New"/>
        </w:rPr>
      </w:pPr>
      <w:r>
        <w:rPr>
          <w:rFonts w:cs="Courier New"/>
        </w:rPr>
      </w:r>
    </w:p>
    <w:p>
      <w:pPr>
        <w:pStyle w:val="TextBody"/>
        <w:rPr>
          <w:rFonts w:cs="Courier New"/>
        </w:rPr>
      </w:pPr>
      <w:r>
        <w:rPr>
          <w:rFonts w:cs="Courier New"/>
        </w:rPr>
        <w:t>Безработица – это социально-экономическое явление, при котором часть рабочей силы (экономически активное население)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TextBody"/>
        <w:rPr>
          <w:rFonts w:cs="Courier New"/>
        </w:rPr>
      </w:pPr>
      <w:r>
        <w:rPr>
          <w:rFonts w:cs="Courier New"/>
        </w:rPr>
        <w:t>Структура безработицы по ее причинам включает четыре основные категории рабочей силы:</w:t>
      </w:r>
    </w:p>
    <w:p>
      <w:pPr>
        <w:pStyle w:val="TextBody"/>
        <w:numPr>
          <w:ilvl w:val="0"/>
          <w:numId w:val="1"/>
        </w:numPr>
        <w:rPr>
          <w:rFonts w:cs="Courier New"/>
        </w:rPr>
      </w:pPr>
      <w:r>
        <w:rPr>
          <w:rFonts w:cs="Courier New"/>
        </w:rPr>
        <w:t>потерявшие работу в результате увольнения;</w:t>
      </w:r>
    </w:p>
    <w:p>
      <w:pPr>
        <w:pStyle w:val="TextBody"/>
        <w:numPr>
          <w:ilvl w:val="0"/>
          <w:numId w:val="1"/>
        </w:numPr>
        <w:rPr>
          <w:rFonts w:cs="Courier New"/>
        </w:rPr>
      </w:pPr>
      <w:r>
        <w:rPr>
          <w:rFonts w:cs="Courier New"/>
        </w:rPr>
        <w:t>добровольно оставившие работу;</w:t>
      </w:r>
    </w:p>
    <w:p>
      <w:pPr>
        <w:pStyle w:val="TextBody"/>
        <w:numPr>
          <w:ilvl w:val="0"/>
          <w:numId w:val="1"/>
        </w:numPr>
        <w:rPr>
          <w:rFonts w:cs="Courier New"/>
        </w:rPr>
      </w:pPr>
      <w:r>
        <w:rPr>
          <w:rFonts w:cs="Courier New"/>
        </w:rPr>
        <w:t>пришедшие на рынок труда после перерыва;</w:t>
      </w:r>
    </w:p>
    <w:p>
      <w:pPr>
        <w:pStyle w:val="TextBody"/>
        <w:numPr>
          <w:ilvl w:val="0"/>
          <w:numId w:val="1"/>
        </w:numPr>
        <w:rPr>
          <w:rFonts w:cs="Courier New"/>
        </w:rPr>
      </w:pPr>
      <w:r>
        <w:rPr>
          <w:rFonts w:cs="Courier New"/>
        </w:rPr>
        <w:t>впервые пришедшие на рынок труда.</w:t>
      </w:r>
    </w:p>
    <w:p>
      <w:pPr>
        <w:pStyle w:val="TextBody"/>
        <w:rPr>
          <w:rFonts w:cs="Courier New"/>
        </w:rPr>
      </w:pPr>
      <w:r>
        <w:rPr>
          <w:rFonts w:cs="Courier New"/>
        </w:rPr>
        <w:t>Начиная с 1992 г. в стране отмечается устойчивый рост не занятого трудовой деятельностью населения. По официальным данным Федеральной службы занятости России, в январе 1994 г. в России было зарегистрировано немногим более 1 млн. чел., не имеющих постоянной или временной работы. Из них статус безработного получили 835 тыс. чел., или 1,1% экономически активного населения. Пособие при этом получили около 500 тыс. чел.</w:t>
      </w:r>
    </w:p>
    <w:p>
      <w:pPr>
        <w:pStyle w:val="TextBody"/>
        <w:rPr>
          <w:rFonts w:cs="Courier New"/>
        </w:rPr>
      </w:pPr>
      <w:r>
        <w:rPr>
          <w:rFonts w:cs="Courier New"/>
        </w:rPr>
        <w:t>Официальные данные, вероятно, не отражают истинного положения в сфере занятости в России. Реальная безработица в стране существенно выше официальной. В частности, статистика не учитывает в составе безработных лиц, отправленных в неоплачиваемые отпуска, переведенных на график неполной рабочей недели. Весьма несовершенными являются и методы учета лиц, нуждающихся в трудоустройстве.</w:t>
      </w:r>
    </w:p>
    <w:p>
      <w:pPr>
        <w:pStyle w:val="TextBody"/>
        <w:rPr>
          <w:rFonts w:cs="Courier New"/>
        </w:rPr>
      </w:pPr>
      <w:r>
        <w:rPr>
          <w:rFonts w:cs="Courier New"/>
        </w:rPr>
        <w:t>Преобладающая в настоящее время безработица – в основном «беловоротничковская». Большая часть безработных (70%) – служащие (преимущественно женщины), в том числе с высшим образованием.</w:t>
      </w:r>
    </w:p>
    <w:p>
      <w:pPr>
        <w:pStyle w:val="TextBody"/>
        <w:rPr>
          <w:rFonts w:cs="Courier New"/>
        </w:rPr>
      </w:pPr>
      <w:r>
        <w:rPr>
          <w:rFonts w:cs="Courier New"/>
        </w:rPr>
        <w:t>Особую остроту приобрел к началу 90-х годов территориальный аспект безработицы: в стране существует целый ряд регионов (Марийская республика, Дагестан, Чувашия, Адыгея, Мордовия, Псковская, Ярославская, Ивановская области), где при высоком реальном уровне безработицы возможности трудоустройства весьма ограниченны. В этих регионах на одно вакантное место претендует насколько десятков человек. Такое положение обусловлено различными причинами, но в первую очередь односторонней экономической ориентацией регионов, зависимостью от нескольких крупных предприятий, испытывающих производственные трудности в условиях кризиса.</w:t>
      </w:r>
    </w:p>
    <w:p>
      <w:pPr>
        <w:pStyle w:val="TextBody"/>
        <w:rPr>
          <w:rFonts w:cs="Courier New"/>
        </w:rPr>
      </w:pPr>
      <w:r>
        <w:rPr>
          <w:rFonts w:cs="Courier New"/>
        </w:rPr>
        <w:t>Среди основных факторов растущей в России безработицы следует назвать:</w:t>
      </w:r>
    </w:p>
    <w:p>
      <w:pPr>
        <w:pStyle w:val="TextBody"/>
        <w:numPr>
          <w:ilvl w:val="0"/>
          <w:numId w:val="1"/>
        </w:numPr>
        <w:rPr>
          <w:rFonts w:cs="Courier New"/>
        </w:rPr>
      </w:pPr>
      <w:r>
        <w:rPr>
          <w:rFonts w:cs="Courier New"/>
        </w:rPr>
        <w:t>сокращение производства, коснувшееся практически всех отраслей экономики;</w:t>
      </w:r>
    </w:p>
    <w:p>
      <w:pPr>
        <w:pStyle w:val="TextBody"/>
        <w:numPr>
          <w:ilvl w:val="0"/>
          <w:numId w:val="1"/>
        </w:numPr>
        <w:rPr>
          <w:rFonts w:cs="Courier New"/>
        </w:rPr>
      </w:pPr>
      <w:r>
        <w:rPr>
          <w:rFonts w:cs="Courier New"/>
        </w:rPr>
        <w:t>потенциальное банкротство многих предприятий в силу их неконкурентноспособности;</w:t>
      </w:r>
    </w:p>
    <w:p>
      <w:pPr>
        <w:pStyle w:val="TextBody"/>
        <w:numPr>
          <w:ilvl w:val="0"/>
          <w:numId w:val="1"/>
        </w:numPr>
        <w:rPr>
          <w:rFonts w:cs="Courier New"/>
        </w:rPr>
      </w:pPr>
      <w:r>
        <w:rPr>
          <w:rFonts w:cs="Courier New"/>
        </w:rPr>
        <w:t>недостаточно организованный процесс конверсии военного производства;</w:t>
      </w:r>
    </w:p>
    <w:p>
      <w:pPr>
        <w:pStyle w:val="TextBody"/>
        <w:numPr>
          <w:ilvl w:val="0"/>
          <w:numId w:val="1"/>
        </w:numPr>
        <w:rPr>
          <w:rFonts w:cs="Courier New"/>
        </w:rPr>
      </w:pPr>
      <w:r>
        <w:rPr>
          <w:rFonts w:cs="Courier New"/>
        </w:rPr>
        <w:t>недостаточно развитые системы подготовки и переподготовки незанятой рабочей силы и общественных работ.</w:t>
      </w:r>
    </w:p>
    <w:p>
      <w:pPr>
        <w:pStyle w:val="TextBody"/>
        <w:rPr>
          <w:rFonts w:cs="Courier New"/>
        </w:rPr>
      </w:pPr>
      <w:r>
        <w:rPr>
          <w:rFonts w:cs="Courier New"/>
        </w:rPr>
        <w:t>По вопросам безработицы функционирует такая организация как "Ор</w:t>
        <w:softHyphen/>
        <w:t>ганизация экономического сотрудничества и развития" (ОЭСР), "Междуна</w:t>
        <w:softHyphen/>
        <w:t>родная организация труда" (МО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данным вышеуказанных организаций, общая численность безработ</w:t>
        <w:softHyphen/>
        <w:t>ных составляет более 50 млн. человек, 42% из них составляют мужчины и жен</w:t>
        <w:softHyphen/>
        <w:t xml:space="preserve">щины до 20 лет.                                         </w:t>
      </w:r>
    </w:p>
    <w:p>
      <w:pPr>
        <w:pStyle w:val="TextBody"/>
        <w:rPr>
          <w:rFonts w:cs="Courier New"/>
        </w:rPr>
      </w:pPr>
      <w:r>
        <w:rPr>
          <w:rFonts w:cs="Courier New"/>
        </w:rPr>
        <w:t>В мировой экономике занято 91,8% экономически активного населения или 73 млн. человек.</w:t>
      </w:r>
    </w:p>
    <w:p>
      <w:pPr>
        <w:pStyle w:val="TextBody"/>
        <w:rPr>
          <w:rFonts w:cs="Courier New"/>
        </w:rPr>
      </w:pPr>
      <w:r>
        <w:rPr>
          <w:rFonts w:cs="Courier New"/>
        </w:rPr>
      </w:r>
    </w:p>
    <w:p>
      <w:pPr>
        <w:pStyle w:val="TextBody"/>
        <w:jc w:val="center"/>
        <w:rPr>
          <w:rFonts w:cs="Courier New"/>
        </w:rPr>
      </w:pPr>
      <w:r>
        <w:rPr>
          <w:rFonts w:cs="Courier New"/>
        </w:rPr>
        <w:t>Городское и сельское население. Урбанизация.</w:t>
      </w:r>
    </w:p>
    <w:p>
      <w:pPr>
        <w:pStyle w:val="TextBody"/>
        <w:jc w:val="center"/>
        <w:rPr>
          <w:rFonts w:cs="Courier New"/>
        </w:rPr>
      </w:pPr>
      <w:r>
        <w:rPr>
          <w:rFonts w:cs="Courier New"/>
        </w:rPr>
      </w:r>
    </w:p>
    <w:p>
      <w:pPr>
        <w:pStyle w:val="TextBody"/>
        <w:rPr>
          <w:rFonts w:cs="Courier New"/>
        </w:rPr>
      </w:pPr>
      <w:r>
        <w:rPr>
          <w:rFonts w:cs="Courier New"/>
        </w:rPr>
        <w:t xml:space="preserve">Города и сельские населенные пункты как два основных типа поселений возникли в результате развития общественного разделения труда. </w:t>
      </w:r>
    </w:p>
    <w:p>
      <w:pPr>
        <w:pStyle w:val="TextBody"/>
        <w:rPr>
          <w:rFonts w:cs="Courier New"/>
        </w:rPr>
      </w:pPr>
      <w:r>
        <w:rPr>
          <w:rFonts w:cs="Courier New"/>
        </w:rPr>
        <w:t>По данным ООН к концу XX век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Развивающиеся страны "приобретут" более 500 млн. человек сельского на</w:t>
        <w:softHyphen/>
        <w:t>селения.</w:t>
      </w:r>
    </w:p>
    <w:p>
      <w:pPr>
        <w:pStyle w:val="TextBody"/>
        <w:rPr>
          <w:rFonts w:cs="Courier New"/>
        </w:rPr>
      </w:pPr>
      <w:r>
        <w:rPr>
          <w:rFonts w:cs="Courier New"/>
        </w:rPr>
        <w:t>2. Промышленно-развитые страны "потеряют" 660 млн. человек. 9/10 составляет мировое сельское население.</w:t>
      </w:r>
    </w:p>
    <w:p>
      <w:pPr>
        <w:pStyle w:val="TextBody"/>
        <w:rPr>
          <w:rFonts w:cs="Courier New"/>
        </w:rPr>
      </w:pPr>
      <w:r>
        <w:rPr>
          <w:rFonts w:cs="Courier New"/>
        </w:rPr>
        <w:t>Численность населения России по последним данным, составляло 148,1 млн. человек:</w:t>
      </w:r>
    </w:p>
    <w:p>
      <w:pPr>
        <w:pStyle w:val="TextBody"/>
        <w:numPr>
          <w:ilvl w:val="0"/>
          <w:numId w:val="1"/>
        </w:numPr>
        <w:rPr>
          <w:rFonts w:cs="Courier New"/>
        </w:rPr>
      </w:pPr>
      <w:r>
        <w:rPr>
          <w:rFonts w:cs="Courier New"/>
        </w:rPr>
        <w:t>доля численности городского населения – 108,1 млн. человек;</w:t>
      </w:r>
    </w:p>
    <w:p>
      <w:pPr>
        <w:pStyle w:val="TextBody"/>
        <w:numPr>
          <w:ilvl w:val="0"/>
          <w:numId w:val="1"/>
        </w:numPr>
        <w:rPr>
          <w:rFonts w:cs="Courier New"/>
        </w:rPr>
      </w:pPr>
      <w:r>
        <w:rPr>
          <w:rFonts w:cs="Courier New"/>
        </w:rPr>
        <w:t>доля численности сельского населения – 40,0 млн. человек.</w:t>
      </w:r>
    </w:p>
    <w:p>
      <w:pPr>
        <w:pStyle w:val="TextBody"/>
        <w:rPr>
          <w:rFonts w:cs="Courier New"/>
        </w:rPr>
      </w:pPr>
      <w:r>
        <w:rPr>
          <w:rFonts w:cs="Courier New"/>
        </w:rPr>
        <w:t>Размещение населения по территории означает расселение. Как и размещение производства, расселение изучается в статистике и динамике. Простейший показатель, характеризующий статистическое распределение населения по территории – плотность населения.</w:t>
      </w:r>
    </w:p>
    <w:p>
      <w:pPr>
        <w:pStyle w:val="TextBody"/>
        <w:rPr>
          <w:rFonts w:cs="Courier New"/>
        </w:rPr>
      </w:pPr>
      <w:r>
        <w:rPr>
          <w:rFonts w:cs="Courier New"/>
        </w:rPr>
        <w:t>Наибольшая плотность городского населения в Московском регионе (Москва и Московская область) – чуть менее 300 чел./кв. км., высокая – в Ленинградской области (с Санкт-Петербургом), Тульской области и в Северной Осетии. В 13 администратино-территориальных единицах показатель плотности населения превышает 30 чел./кв. км. (Ростовская, Челябинская, Ярославская, Белгородская, Владимирская, Нижегородская, Ивановская, Калининградская, Самарская, Липецкая области, Кабардино-Балкария, Татарстан, Чувашия). Плотность населения приближается к 30 чел./кв. км. в Свердловской и Кемеровской областях.</w:t>
      </w:r>
    </w:p>
    <w:p>
      <w:pPr>
        <w:pStyle w:val="TextBody"/>
        <w:rPr>
          <w:rFonts w:cs="Courier New"/>
        </w:rPr>
      </w:pPr>
      <w:r>
        <w:rPr>
          <w:rFonts w:cs="Courier New"/>
        </w:rPr>
        <w:t>Плотность сельского населения превышает 20 чел./кв. км. в республиках Северо-Кавказского района, в Краснодарском крае, Чувашии, в Московской области, более 10 чел./кв. км – в южных областях Центрального района, в Волго-Вятском, в Средневолжском и Азово-Черноморском районах, в Калининградской области. Самые низкие показатели менее 1 чел./кв. км. – в Якутии, Енисейском районе, в Дальневосточном (кроме Еврейской АО и Приморского края), Северном районах, на севере Западной Сибири (Ямало-Ненецкий и Ханты-Мансийский округа) и Томской области. Во всех этих регионах крайне слабо развито сельское хозяйство из-за экстремальности природных условий.</w:t>
      </w:r>
    </w:p>
    <w:p>
      <w:pPr>
        <w:pStyle w:val="22"/>
        <w:spacing w:lineRule="auto" w:line="240"/>
        <w:ind w:left="0" w:hanging="0"/>
        <w:rPr>
          <w:rFonts w:cs="Courier New"/>
        </w:rPr>
      </w:pPr>
      <w:r>
        <w:rPr>
          <w:rFonts w:cs="Courier New"/>
        </w:rPr>
        <w:t>В последнее время отмечается рост числа городов и рост численности городского населения. Процесс увеличения численности городов и усиления роли городов называется урбанизацией.</w:t>
      </w:r>
    </w:p>
    <w:p>
      <w:pPr>
        <w:pStyle w:val="TextBody"/>
        <w:rPr>
          <w:rFonts w:cs="Courier New"/>
        </w:rPr>
      </w:pPr>
      <w:r>
        <w:rPr>
          <w:rFonts w:cs="Courier New"/>
        </w:rPr>
        <w:t>Процесс урбанизации очень противоречи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С одной стороны отражает объективные процессы, связанные с концен</w:t>
        <w:softHyphen/>
        <w:t>трацией капитал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С другой стороны — комплекс острейших социально-экономических про</w:t>
        <w:softHyphen/>
        <w:t>блем.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Экономические противоречия крупных город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Наибольшая концентрация профессионально подготовленных специалис</w:t>
        <w:softHyphen/>
        <w:t>тов тоже отмечается в крупных городах (в Индонезии 1/2 врачей живет в Джакарте, поэтому большая часть населения остается без медпомощ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овременной России наибольшая концентрация количественно банков отмечается в Москве, примерно 50% от всех банков России соответственно, наибольшая концентрация капитала, следствием чего является нерациональное размещение банков и банковского капитала по территории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5. Проблема наиболее крупных городов. Эти крупные города часто итерпретируются как мегаполис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Агломерация — процесс объединения крупных городов и других близле</w:t>
        <w:softHyphen/>
        <w:t>жащих городских поселений, а также поселков городского типа и даже сель</w:t>
        <w:softHyphen/>
        <w:t>ских пунктов, объединенных единой транспортной системой и единой инфраструктуро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егаполис— это объединение крупнейших агломераций. Мегаполисов в настоящее время в мире 66. Наиболее крупнейших 6 (Сан-Сан — Сан-Диего и Сан-Франциско в США), (Токайдо — Токио и Ассак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ъединение крупнейших мегаполисов образует дельтаполис. На сегод</w:t>
        <w:softHyphen/>
        <w:t>няшний день один единственный дельтаполис (Западная Европ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тепень урбанизации населения – важнейшая характеристика расселения, определяемая долей городского населения в регионе. Городской образ жизни и его преимущества (как и ряд недостатков) более всего проявляются в больших и крупных городах. Поэтому имеет значение показатель концентрации населения в городах разной люд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32"/>
        <w:rPr>
          <w:rFonts w:cs="Courier New"/>
        </w:rPr>
      </w:pPr>
      <w:r>
        <w:rPr>
          <w:rFonts w:cs="Courier New"/>
        </w:rPr>
        <w:t>Территория и население СН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526"/>
        <w:gridCol w:w="1063"/>
        <w:gridCol w:w="1063"/>
        <w:gridCol w:w="1063"/>
        <w:gridCol w:w="1063"/>
      </w:tblGrid>
      <w:tr>
        <w:trPr/>
        <w:tc>
          <w:tcPr>
            <w:tcW w:w="1526"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Члены СНГ</w:t>
            </w:r>
          </w:p>
        </w:tc>
        <w:tc>
          <w:tcPr>
            <w:tcW w:w="1063"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лощадь, тыс. км</w:t>
            </w:r>
            <w:r>
              <w:rPr>
                <w:rFonts w:cs="Times New Roman" w:ascii="Times New Roman" w:hAnsi="Times New Roman"/>
                <w:sz w:val="16"/>
                <w:szCs w:val="16"/>
                <w:vertAlign w:val="superscript"/>
              </w:rPr>
              <w:t>2</w:t>
            </w:r>
          </w:p>
        </w:tc>
        <w:tc>
          <w:tcPr>
            <w:tcW w:w="1063"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селение на 1992 г., млн. чел.</w:t>
            </w:r>
          </w:p>
        </w:tc>
        <w:tc>
          <w:tcPr>
            <w:tcW w:w="1063"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оля городского населения, %</w:t>
            </w:r>
          </w:p>
        </w:tc>
        <w:tc>
          <w:tcPr>
            <w:tcW w:w="1063"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лотность населения, чел./км</w:t>
            </w:r>
            <w:r>
              <w:rPr>
                <w:rFonts w:cs="Times New Roman" w:ascii="Times New Roman" w:hAnsi="Times New Roman"/>
                <w:sz w:val="16"/>
                <w:szCs w:val="16"/>
                <w:vertAlign w:val="superscript"/>
              </w:rPr>
              <w:t>2</w:t>
            </w:r>
          </w:p>
        </w:tc>
      </w:tr>
      <w:tr>
        <w:trPr/>
        <w:tc>
          <w:tcPr>
            <w:tcW w:w="1526" w:type="dxa"/>
            <w:tcBorders>
              <w:top w:val="single" w:sz="4" w:space="0" w:color="000000"/>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Российская Федерация</w:t>
            </w:r>
          </w:p>
        </w:tc>
        <w:tc>
          <w:tcPr>
            <w:tcW w:w="1063" w:type="dxa"/>
            <w:tcBorders>
              <w:top w:val="single" w:sz="4" w:space="0" w:color="000000"/>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75,4</w:t>
            </w:r>
          </w:p>
        </w:tc>
        <w:tc>
          <w:tcPr>
            <w:tcW w:w="1063" w:type="dxa"/>
            <w:tcBorders>
              <w:top w:val="single" w:sz="4" w:space="0" w:color="000000"/>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8,6</w:t>
            </w:r>
          </w:p>
        </w:tc>
        <w:tc>
          <w:tcPr>
            <w:tcW w:w="1063" w:type="dxa"/>
            <w:tcBorders>
              <w:top w:val="single" w:sz="4" w:space="0" w:color="000000"/>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w:t>
            </w:r>
          </w:p>
        </w:tc>
        <w:tc>
          <w:tcPr>
            <w:tcW w:w="1063"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Украина</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3,7</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1</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2</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еларусь</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7,6</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5</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олдова</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7</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9,4</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рмения</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8</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7</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зербайджан</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6</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7</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Грузия</w:t>
            </w:r>
            <w:r>
              <w:rPr>
                <w:rFonts w:cs="Times New Roman" w:ascii="Times New Roman" w:hAnsi="Times New Roman"/>
                <w:sz w:val="16"/>
                <w:szCs w:val="16"/>
                <w:vertAlign w:val="superscript"/>
              </w:rPr>
              <w:t>х)</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7</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4</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захстан</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17,3</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1</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Узбекистан</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7,4</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7</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4</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ыргызстан</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4</w:t>
            </w:r>
          </w:p>
        </w:tc>
      </w:tr>
      <w:tr>
        <w:trPr/>
        <w:tc>
          <w:tcPr>
            <w:tcW w:w="1526" w:type="dxa"/>
            <w:tcBorders>
              <w:lef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уркменистан</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8,1</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w:t>
            </w:r>
          </w:p>
        </w:tc>
        <w:tc>
          <w:tcPr>
            <w:tcW w:w="1063" w:type="dxa"/>
            <w:tcBorders>
              <w:lef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w:t>
            </w:r>
          </w:p>
        </w:tc>
        <w:tc>
          <w:tcPr>
            <w:tcW w:w="1063" w:type="dxa"/>
            <w:tcBorders>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r>
      <w:tr>
        <w:trPr/>
        <w:tc>
          <w:tcPr>
            <w:tcW w:w="1526" w:type="dxa"/>
            <w:tcBorders>
              <w:left w:val="single" w:sz="4" w:space="0" w:color="000000"/>
              <w:bottom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джикистан</w:t>
            </w:r>
          </w:p>
        </w:tc>
        <w:tc>
          <w:tcPr>
            <w:tcW w:w="1063" w:type="dxa"/>
            <w:tcBorders>
              <w:left w:val="single" w:sz="4" w:space="0" w:color="000000"/>
              <w:bottom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3,1</w:t>
            </w:r>
          </w:p>
        </w:tc>
        <w:tc>
          <w:tcPr>
            <w:tcW w:w="1063" w:type="dxa"/>
            <w:tcBorders>
              <w:left w:val="single" w:sz="4" w:space="0" w:color="000000"/>
              <w:bottom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1063" w:type="dxa"/>
            <w:tcBorders>
              <w:left w:val="single" w:sz="4" w:space="0" w:color="000000"/>
              <w:bottom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106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5</w:t>
            </w:r>
          </w:p>
        </w:tc>
      </w:tr>
    </w:tbl>
    <w:p>
      <w:pPr>
        <w:pStyle w:val="Normal"/>
        <w:widowControl/>
        <w:jc w:val="both"/>
        <w:rPr/>
      </w:pPr>
      <w:r>
        <w:rPr>
          <w:rFonts w:cs="Times New Roman" w:ascii="Times New Roman" w:hAnsi="Times New Roman"/>
          <w:sz w:val="16"/>
          <w:szCs w:val="16"/>
          <w:vertAlign w:val="superscript"/>
        </w:rPr>
        <w:t>х)</w:t>
      </w:r>
      <w:r>
        <w:rPr>
          <w:rFonts w:cs="Times New Roman" w:ascii="Times New Roman" w:hAnsi="Times New Roman"/>
          <w:sz w:val="16"/>
          <w:szCs w:val="16"/>
        </w:rPr>
        <w:t>член СНГ с 1993 г., данные по населению на 1991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молодости города классифицируются следующим образо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 20 тыс. жителей – малые горо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0-50 тыс. жителей – полусредн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50-100 тыс. жителей – средн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00-500 тыс. жителей – больш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ее 500 тыс. жителей – крупны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орода-миллионеры – крупнейш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 всех малых и полусредних городах проживает 14,7% городского населения России. Крупнейшие города-миллионеры обычно возглавляют важнейшие экономические районы: Центральный (Москва), Северо-Запдный (Санкт-Петербург), Азово-Черноморский (Ростов-на-Дону), Волго-Вятский (Нижний Новгород), Западно-Сибирский (Омск), Кузнецко-Алтайский (Новосибирск), Нижневолжский (Волгоград). К ним примыкают Центрально-Черноземный (Воронеж), и Енисейский (Красноярск) районы. Три индустриальных района имеют по два города-миллионера: Средневолжский (Самара и Казань), Западно-Уральский (Пермь и Уфа), Восточно-Уральский (Екатеринбург и Челябинск). В городах, перешедших рубеж в 1 млн. человек проживает 25% городского населения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ровень урбанизированности территории может быть охарактеризован средней людностью городских поселений (т.е. частным от деления численности городского населения региона на число поселений) и долей населения, живущего в больших и крупных городах. Данные о региональных различиях последнего показателя приводятся в табл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Распределение больших и крупных городов России и их население по экономическим районам</w:t>
      </w:r>
      <w:r>
        <w:rPr>
          <w:rFonts w:cs="Times New Roman" w:ascii="Times New Roman" w:hAnsi="Times New Roman"/>
          <w:sz w:val="16"/>
          <w:szCs w:val="16"/>
          <w:vertAlign w:val="superscript"/>
        </w:rPr>
        <w:t>18</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2376"/>
        <w:gridCol w:w="1134"/>
        <w:gridCol w:w="1134"/>
        <w:gridCol w:w="1134"/>
      </w:tblGrid>
      <w:tr>
        <w:trPr/>
        <w:tc>
          <w:tcPr>
            <w:tcW w:w="237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айон</w:t>
            </w:r>
          </w:p>
        </w:tc>
        <w:tc>
          <w:tcPr>
            <w:tcW w:w="1134"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Число больших и крупных городов</w:t>
            </w:r>
          </w:p>
        </w:tc>
        <w:tc>
          <w:tcPr>
            <w:tcW w:w="1134"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селение в них, тыс.</w:t>
            </w:r>
          </w:p>
        </w:tc>
        <w:tc>
          <w:tcPr>
            <w:tcW w:w="1134"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роцент от всего городского населения</w:t>
            </w:r>
          </w:p>
        </w:tc>
      </w:tr>
      <w:tr>
        <w:trPr/>
        <w:tc>
          <w:tcPr>
            <w:tcW w:w="2376"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 Северный</w:t>
            </w:r>
          </w:p>
        </w:tc>
        <w:tc>
          <w:tcPr>
            <w:tcW w:w="1134"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78</w:t>
            </w:r>
          </w:p>
        </w:tc>
        <w:tc>
          <w:tcPr>
            <w:tcW w:w="1134"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0</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 Северо-Западны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87</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6,5</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 Центральны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14</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4</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 Верхневолж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94</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5</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 Волго-Вят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35</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4</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 Центрально-Черноземны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88</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0</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 Азово-Черномор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98</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1</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 Северо-Кавказ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0</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6</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9. Нижневолж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5</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5</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0. Средневолж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32</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4</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1. Западно-Ураль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77</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0</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2. Восточно-Ураль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25</w:t>
            </w:r>
          </w:p>
        </w:tc>
        <w:tc>
          <w:tcPr>
            <w:tcW w:w="1134" w:type="dxa"/>
            <w:tcBorders>
              <w:right w:val="single" w:sz="4" w:space="0" w:color="000000"/>
            </w:tcBorders>
            <w:vAlign w:val="center"/>
          </w:tcPr>
          <w:p>
            <w:pPr>
              <w:pStyle w:val="Normal"/>
              <w:widowControl/>
              <w:jc w:val="center"/>
              <w:rPr/>
            </w:pPr>
            <w:r>
              <w:rPr>
                <w:rFonts w:cs="Times New Roman" w:ascii="Times New Roman" w:hAnsi="Times New Roman"/>
                <w:sz w:val="16"/>
                <w:szCs w:val="16"/>
              </w:rPr>
              <w:t>60,3</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3. Западно-Сибир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48</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7</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4. Кузнецко-Алтайский</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31</w:t>
            </w:r>
          </w:p>
        </w:tc>
        <w:tc>
          <w:tcPr>
            <w:tcW w:w="1134"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5</w:t>
            </w:r>
          </w:p>
        </w:tc>
      </w:tr>
      <w:tr>
        <w:trPr/>
        <w:tc>
          <w:tcPr>
            <w:tcW w:w="2376"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5. Енисейский</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84</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3</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6. Прибалтийский</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09</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7</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7. Якутский</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1</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1</w:t>
            </w:r>
          </w:p>
        </w:tc>
      </w:tr>
      <w:tr>
        <w:trPr/>
        <w:tc>
          <w:tcPr>
            <w:tcW w:w="2376" w:type="dxa"/>
            <w:tcBorders>
              <w:left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8. Дальневосточный</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86</w:t>
            </w:r>
          </w:p>
        </w:tc>
        <w:tc>
          <w:tcPr>
            <w:tcW w:w="1134"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r>
      <w:tr>
        <w:trPr/>
        <w:tc>
          <w:tcPr>
            <w:tcW w:w="2376" w:type="dxa"/>
            <w:tcBorders>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 Калининградская область</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9</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2</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начительное число больших и крупных городов в Центральном районе (24), а также в Кузнецко-Алтайском (12), Западно(12)- и Восточно-Уральском (13), Средневолжском (11) и Азово-Черноморском (10) района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сокой долей в населении жителей больших и средних городов отличается Средневолжский, Кузнецко-Алтайский, Западно-Уральский и Восточно-Уральский, Нижневолжский, Центральный и Северо-Западный районы. Наименьшей эта доля оказывается в Якутии и на Дальнем Востоке, в Северном, Центрально-Черноземном и Северо-Кавказском районах.</w:t>
      </w:r>
    </w:p>
    <w:p>
      <w:pPr>
        <w:pStyle w:val="Normal"/>
        <w:widowControl/>
        <w:jc w:val="both"/>
        <w:rPr/>
      </w:pPr>
      <w:r>
        <w:rPr>
          <w:rFonts w:cs="Times New Roman" w:ascii="Times New Roman" w:hAnsi="Times New Roman"/>
          <w:sz w:val="16"/>
          <w:szCs w:val="16"/>
        </w:rPr>
        <w:t>В России в настоящее время, можно выделить следующие типы сельского расселения</w:t>
      </w:r>
      <w:r>
        <w:rPr>
          <w:rFonts w:cs="Times New Roman" w:ascii="Times New Roman" w:hAnsi="Times New Roman"/>
          <w:sz w:val="16"/>
          <w:szCs w:val="16"/>
          <w:vertAlign w:val="superscript"/>
        </w:rPr>
        <w:t>19</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а) редкие малолюдные поселения – во многих национальных районах севе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 редкие крупные поселения – в некоторых русских областях Севера, местами в степных района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густая сеть малолюдных поселений (Северо-Запа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 густая крупных поселений вплоть до образования своеобразных сельских агломераци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кие агломерации формируются, например, вокруг крупных городов, где образовались полосы сезонно обитаемых поселений – это либо прежние деревни, куда на лето приезжают дачники, либо новые поселки садоводческих кооператив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 рекой сети мелких и мельчайших поселений (с людностью до 100 человек) очень сложно организовать эффективную социальную инфраструктуру. То же и при средней людности поселений (от 100 до 500 человек). Более эффективно это осуществить при густой сети небольших поселений – объединив их в «кусты». В южных районах поселения гораздо крупнее – от 500 до 1000 жителей, иногда до 5 тыс. А некоторые крупные поселения Азово-Черноморского, Северо-Кавказского, Прибайкальского районов соперничают по людности с городами, насчитывая 10-12 тыс. жителей и боле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играция населен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Демократизация общественной жизни в СССР (России) коснулась и некогда жестко регламентируемой сферы выезда граждан за рубеж. Еще парламентом бывшего СССР был принят Закон СССР «О порядке выезда из СССР и въезда в СССР граждан СССР» от 20 мая 1991 г. (вступил в силу 1 января 1993 г.), предоставивший каждому гражданину возможность выезжать, жить и работать за границей не являющийся правовой основой для международной миграции для российских граждан, в том числе и в целях трудоустройства за рубежом.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нципиальным новшеством является, в частности, отмена внутреннего разрешения на выезд российских граждан (выездной визы). Все граждане страны в соответствии с данным Законом имеют право на получение заграничного паспорта сроком на пять лет. Исключения составляют лишь лица, осведомленные в области государственных тайн, имеющие не выполненные обязательства перед государством, а также уголовные преступники. Своим постановлением 22 декабря 1992 г. российский парламент подтвердил легитимность этого союзного Закона на территории России.</w:t>
      </w:r>
    </w:p>
    <w:p>
      <w:pPr>
        <w:pStyle w:val="TextBody"/>
        <w:rPr/>
      </w:pPr>
      <w:r>
        <w:rPr>
          <w:rFonts w:cs="Courier New"/>
        </w:rPr>
        <w:t>В дальнейшем в целях регулирования миграционных потоков в Россию, а также регламентирования использования в стране иностранной рабочей силы были приняты указы Президента РФ «О мерах по введению иммиграционного контроля» от 16 декабря 1993 г. и «О привлечении и использовании в РФ иностранной рабочей силы» от 16 декабря 1993 г. В Приложении к Указу устанавливается, что «выдача разрешений на привлечение иностранной рабочей силы… осуществляется Федеральной миграционной службой России… Разрешением устанавливаются квоты по привлечению определенного числа иностранных граждан в целом и по группам профессий, нанимаемых работодателями</w:t>
      </w:r>
      <w:r>
        <w:rPr>
          <w:rFonts w:cs="Courier New"/>
          <w:vertAlign w:val="superscript"/>
        </w:rPr>
        <w:t>20</w:t>
      </w:r>
      <w:r>
        <w:rPr>
          <w:rFonts w:cs="Courier New"/>
        </w:rPr>
        <w:t>…».</w:t>
      </w:r>
    </w:p>
    <w:p>
      <w:pPr>
        <w:pStyle w:val="TextBody"/>
        <w:rPr>
          <w:rFonts w:cs="Courier New"/>
        </w:rPr>
      </w:pPr>
      <w:r>
        <w:rPr>
          <w:rFonts w:cs="Courier New"/>
        </w:rPr>
        <w:t>Международная миграция рабочей силы – нормальный процесс, имеющий те же причины, что и перелив за границу других экономических ресурсов. Трудовые ресурсы в соответствии с рыночными законами ищут себе наиболее выгодное применение, дающее максимальную отдачу.</w:t>
      </w:r>
    </w:p>
    <w:p>
      <w:pPr>
        <w:pStyle w:val="TextBody"/>
        <w:jc w:val="center"/>
        <w:rPr>
          <w:rFonts w:cs="Courier New"/>
        </w:rPr>
      </w:pPr>
      <w:r>
        <w:rPr>
          <w:rFonts w:cs="Courier New"/>
        </w:rPr>
      </w:r>
    </w:p>
    <w:p>
      <w:pPr>
        <w:pStyle w:val="TextBody"/>
        <w:jc w:val="center"/>
        <w:rPr>
          <w:rFonts w:cs="Courier New"/>
        </w:rPr>
      </w:pPr>
      <w:r>
        <w:rPr>
          <w:rFonts w:cs="Courier New"/>
        </w:rPr>
        <w:t>Место и роль международной трудовой миграции.</w:t>
      </w:r>
    </w:p>
    <w:p>
      <w:pPr>
        <w:pStyle w:val="TextBody"/>
        <w:rPr>
          <w:rFonts w:cs="Courier New"/>
        </w:rPr>
      </w:pPr>
      <w:r>
        <w:rPr>
          <w:rFonts w:cs="Courier New"/>
        </w:rPr>
      </w:r>
    </w:p>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Международный рынок труда объединяет региональные и националь</w:t>
        <w:softHyphen/>
        <w:t>ные рынки рабочей силы. Основная цель международного рынка труда удов</w:t>
        <w:softHyphen/>
        <w:t>летворение спроса международного капитала на рабочую силу в самых различных точках земного шара. Международный рынок труда существует в формах трудовых миграций, а миграции населения существуют столько же, сколько существует население на земном шар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развитием капитализма появляется новая форма миграции населения, которая получила название трудовой миграции, представляющей собой пе</w:t>
        <w:softHyphen/>
        <w:t>ремещение людей трудоспособного возраста с целью получения работы в других странах. Трудовая миграция вызвана прежде всего экономическими причинами; вторая особенность заключается в том, что под этой миграцией подразумевается миграция временная, так как в этих потоках преобладают люди без семей в активном возрасте и в трудовых миграциях содержится значительный процент нелегальных миграций. В результате международной трудовой миграции возникло понятие международных трудовых мигрант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стория осуществления индустриализации — это история трудовых мигрантов. Массовый характер трудовые мигранты приняли во второй пол</w:t>
        <w:softHyphen/>
        <w:t>овине XX века. До Второй мировой войны основными центрами притяжения трудовых мигрантов были Американский континент, а также ряд стран Юго-Восточной Азии. Миграция как трудовая миграция заканчивалась пересе</w:t>
        <w:softHyphen/>
        <w:t>ленческой. Люди становились переселенцами и регионы, где в наибольшей степени проявлялась данная тенденция в большей мере относились к амери</w:t>
        <w:softHyphen/>
        <w:t>канскому континенту, в частности выделялись Канада и США, далее Запад</w:t>
        <w:softHyphen/>
        <w:t>ня Европа, а также Арабские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России на Дальнем Востоке основные потоки мигрантов наблюдались из Кита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сле Второй мировой войны наблюдалась значительная нехватка тру</w:t>
        <w:softHyphen/>
        <w:t>довых ресурсов в странах Западной Европы. Поэтому особенностью этого периода было то, что центром притяжения иммигрантов стали промышленно развитые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ругой особенностью данного периода трудовых миграций явились раз</w:t>
        <w:softHyphen/>
        <w:t>витие транспорта и святи и формирование ТНК.</w:t>
      </w:r>
    </w:p>
    <w:p>
      <w:pPr>
        <w:pStyle w:val="Normal"/>
        <w:widowControl/>
        <w:jc w:val="both"/>
        <w:rPr/>
      </w:pPr>
      <w:r>
        <w:rPr>
          <w:rFonts w:cs="Times New Roman" w:ascii="Times New Roman" w:hAnsi="Times New Roman"/>
          <w:sz w:val="16"/>
          <w:szCs w:val="16"/>
        </w:rPr>
        <w:t xml:space="preserve">Международная трудовая миграция формируется из эмиграции (выезд) и </w:t>
      </w:r>
      <w:r>
        <w:rPr>
          <w:rFonts w:cs="Times New Roman" w:ascii="Times New Roman" w:hAnsi="Times New Roman"/>
          <w:b/>
          <w:bCs/>
          <w:sz w:val="16"/>
          <w:szCs w:val="16"/>
        </w:rPr>
        <w:t xml:space="preserve"> </w:t>
      </w:r>
      <w:r>
        <w:rPr>
          <w:rFonts w:cs="Times New Roman" w:ascii="Times New Roman" w:hAnsi="Times New Roman"/>
          <w:sz w:val="16"/>
          <w:szCs w:val="16"/>
        </w:rPr>
        <w:t>иммиграции (въезд).</w:t>
      </w:r>
    </w:p>
    <w:p>
      <w:pPr>
        <w:pStyle w:val="TextBody"/>
        <w:rPr>
          <w:rFonts w:cs="Courier New"/>
        </w:rPr>
      </w:pPr>
      <w:r>
        <w:rPr>
          <w:rFonts w:cs="Courier New"/>
        </w:rPr>
        <w:t>Нелегальная миграция в некоторых регионах значительно опережает по объему легальную миграцию. Выделялись сезонные рабочие, пограничные рабочие и ряд других категорий людей, которые по сути составляли катего</w:t>
        <w:softHyphen/>
        <w:t>рию трудовых мигрант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конце 60-х годов ежегодно границы государств пересекали около 1 млн. человек трудовых мигрантов. С конца 80-х годов эта цифра возросла в 2-3 раза, то есть примерно 2-3 млн. человек ежегодно пересекает националь</w:t>
        <w:softHyphen/>
        <w:t>ные границы, подпадая таким образом под категорию международных тру</w:t>
        <w:softHyphen/>
        <w:t>довых мигрантов. В конце 90-х годов насчитывалось 25 млн. человек времен</w:t>
        <w:softHyphen/>
        <w:t>ных мигрантов, то есть 1-2% трудовых ресурсов ми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ая численность трудовых мигрантов, проживающих в не пределах своих государств, составляет 100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стоящее время считается, что границы своих национальных госу</w:t>
        <w:softHyphen/>
        <w:t>дарств ежегодно пересекают около 5 млн. трудовых мигрант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еждународная трудовая миграция в начале возникла как стихийное явление и практиковалась система временного найма (Германия, Франция, Швейцария).</w:t>
      </w:r>
    </w:p>
    <w:p>
      <w:pPr>
        <w:pStyle w:val="TextBody"/>
        <w:rPr>
          <w:rFonts w:cs="Courier New"/>
        </w:rPr>
      </w:pPr>
      <w:r>
        <w:rPr>
          <w:rFonts w:cs="Courier New"/>
        </w:rPr>
        <w:t>С конца XIX века была сделана попытка перевести в определенные рам</w:t>
        <w:softHyphen/>
        <w:t>ки трудовые миграции и это прежде всего было сделано в СШ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промышленно-развитых странах отмечается высокий спрос на высо</w:t>
        <w:softHyphen/>
        <w:t>коквалифицированную рабочую силу и здесь особая роль проявляется ТНК, что проявляется в характере спроса ТНК, рассматривающих весь мир в ка</w:t>
        <w:softHyphen/>
        <w:t>честве для своей деятельности, что и является стимулом временных трудовых миграций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ерспективы развития международных миграций становятся в зависи</w:t>
        <w:softHyphen/>
        <w:t>мости от стратегии международных компаний. Последнее десятилетие спрос оказывает непосредственное воздействие на трудовые миграции. Во всех стра</w:t>
        <w:softHyphen/>
        <w:t>нах принимающих резко возрастает политика ужесточения за трудовой миг</w:t>
        <w:softHyphen/>
        <w:t>рацией и следствием этой политики — ответная реакция возрастания неле</w:t>
        <w:softHyphen/>
        <w:t>гальной иммиграции. В качестве центра притяжения становятся развиваю</w:t>
        <w:softHyphen/>
        <w:t>щиеся страны, но не только. Происходит трансформация рынка труда, в ре</w:t>
        <w:softHyphen/>
        <w:t>зультате чего все большее число стран становится одновременно и экспорте</w:t>
        <w:softHyphen/>
        <w:t>рами и импортерами рабочей силы. Страны Южной Европы — Греция, Ита</w:t>
        <w:softHyphen/>
        <w:t>лия, которые на протяжении многих столетий были экспортерами рабочей силы, с 70-х годов текущего столетия стали как и экспортерами, так и импор</w:t>
        <w:softHyphen/>
        <w:t>терами рабочей силы. Аналогичная ситуация наблюдается в Португалии и Испан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данной проблематике в США созданы специальные организации по изучению вопросов международной трудовой миграции и по координации различных вопросов, касающихся трудовых миграций. Эти организации сле</w:t>
        <w:softHyphen/>
        <w:t>дующ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бюро по консульским вопроса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министерство труда.</w:t>
      </w:r>
    </w:p>
    <w:p>
      <w:pPr>
        <w:pStyle w:val="Normal"/>
        <w:widowControl/>
        <w:jc w:val="both"/>
        <w:rPr/>
      </w:pPr>
      <w:r>
        <w:rPr>
          <w:rFonts w:cs="Times New Roman" w:ascii="Times New Roman" w:hAnsi="Times New Roman"/>
          <w:sz w:val="16"/>
          <w:szCs w:val="16"/>
        </w:rPr>
        <w:t>В настоящее время распространенной стала практика заключения согла</w:t>
        <w:softHyphen/>
        <w:t>шений. Найм на территории посылаемой страны должны осуществлять на уровне государственных структур. Формы, методы использования рабочей силы должны соответствовать нормам международной миграции. Очень силь</w:t>
        <w:softHyphen/>
        <w:t>ный спрос на рабочую числу отмечался на Ближнем Востоке. В практике ре</w:t>
        <w:softHyphen/>
        <w:t>гулирования международных миграций важное место занимают вербовоч</w:t>
        <w:softHyphen/>
        <w:t>ные компании (агентства). На сегодня самая крупная вербовочная компания отмечается в Англии "</w:t>
      </w:r>
      <w:r>
        <w:rPr>
          <w:rFonts w:cs="Times New Roman" w:ascii="Times New Roman" w:hAnsi="Times New Roman"/>
          <w:sz w:val="16"/>
          <w:szCs w:val="16"/>
          <w:lang w:val="en-US"/>
        </w:rPr>
        <w:t>IAL</w:t>
      </w:r>
      <w:r>
        <w:rPr>
          <w:rFonts w:cs="Times New Roman" w:ascii="Times New Roman" w:hAnsi="Times New Roman"/>
          <w:sz w:val="16"/>
          <w:szCs w:val="16"/>
        </w:rPr>
        <w:t>". В основном привлечение трудящихся к данной компании отмечается из развивающихся стран, в част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ОАЭ;</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Саудовская Аравия; </w:t>
      </w:r>
    </w:p>
    <w:p>
      <w:pPr>
        <w:pStyle w:val="Normal"/>
        <w:widowControl/>
        <w:jc w:val="both"/>
        <w:rPr/>
      </w:pPr>
      <w:r>
        <w:rPr>
          <w:rFonts w:cs="Times New Roman" w:ascii="Times New Roman" w:hAnsi="Times New Roman"/>
          <w:b/>
          <w:bCs/>
          <w:sz w:val="16"/>
          <w:szCs w:val="16"/>
        </w:rPr>
        <w:t xml:space="preserve">- </w:t>
      </w:r>
      <w:r>
        <w:rPr>
          <w:rFonts w:cs="Times New Roman" w:ascii="Times New Roman" w:hAnsi="Times New Roman"/>
          <w:sz w:val="16"/>
          <w:szCs w:val="16"/>
        </w:rPr>
        <w:t xml:space="preserve">Катар;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Инд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Палестин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страны, входящие в "Четыре дракон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донной информации следует сделать такой вывод, что трудящиеся из более дешевых стран вытесняют трудящихся из более развитых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временный уровень интернационализации производства позволяет организовывать такие формы, которые в наибольшей степени соответству</w:t>
        <w:softHyphen/>
        <w:t>ют государственным, принимающим мигрантов. Более того, постоянная смена рабочей силы позволяет выбирать те страны, где рабочая сила наиболее де</w:t>
        <w:softHyphen/>
        <w:t>шевая. В Арабских странах иностранные рабочие живут в отдельных город</w:t>
        <w:softHyphen/>
        <w:t>ках. ЮАР — одна из принимающих стран, где дают расписку в том, что че</w:t>
        <w:softHyphen/>
        <w:t>рез определенное время трудящиеся выбывают из страны. Несмотря на та</w:t>
        <w:softHyphen/>
        <w:t>кую работу в попытках ограничить миграцию, тем не менее, наблюдается усиление нелегальной миграции. Экспертами ООН отмечен тот факт, что в последнее время, особенно с начала 80-х годов наблюдается увеличение неле</w:t>
        <w:softHyphen/>
        <w:t>гальной иммигра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стоящее время потоки нелегальной миграции сложно проконтроли</w:t>
        <w:softHyphen/>
        <w:t>ровать и более того нелегальная миграция сопровождается социально-опас</w:t>
        <w:softHyphen/>
        <w:t>ными явлениями криминального ми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еждународная трудовая миграция представляет собой не только пере</w:t>
        <w:softHyphen/>
        <w:t>мещения людей, но и сопровождается потоком товаров и капитал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фициальной статистикой на сегодня учитываются выплаты субсидий и компенсаций, и не попадают перемещение денег.</w:t>
      </w:r>
    </w:p>
    <w:p>
      <w:pPr>
        <w:pStyle w:val="TextBody"/>
        <w:rPr>
          <w:rFonts w:cs="Courier New"/>
        </w:rPr>
      </w:pPr>
      <w:r>
        <w:rPr>
          <w:rFonts w:cs="Courier New"/>
        </w:rPr>
        <w:t>Тем не менее по данному факту отметим следующие показатели: в нача</w:t>
        <w:softHyphen/>
        <w:t>ле 80-х годов переводы составили 3-4 млрд. долларов, в 90-х годах — 5 млрд. долларов, в настоящее время следует говорить о сумме порядка 70-100 млрд. долларов денежных переводов. Таким образом, следует сделать такой вывод, что такой поток перемещения капитала говорит о том, что экономи</w:t>
        <w:softHyphen/>
        <w:t>ческие отношения трудовых мигрантов очень важны в мировой экономи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настоящее время следует констатировать факт о том, что междуна</w:t>
        <w:softHyphen/>
        <w:t>родные трудовые миграции будут иметь тенденцию к возрастанию. Также прогнозируется демографический взрыв, соответственно, нехватка продоволь</w:t>
        <w:softHyphen/>
        <w:t>ствия и, соответственно, развитие мигра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В дальнейшем сохранится существенный разрыв в уровнях развития в развивающихся и развитых странах.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Основные центры международной трудовой мигра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TextBody"/>
        <w:rPr>
          <w:rFonts w:cs="Courier New"/>
        </w:rPr>
      </w:pPr>
      <w:r>
        <w:rPr>
          <w:rFonts w:cs="Courier New"/>
        </w:rPr>
        <w:t>На сегодня крупным центром МТМ является Северо-Американский континент. Иммигранты в большей мере проникают в данный центр нелегаль</w:t>
        <w:softHyphen/>
        <w:t>ным путем несмотря на то, что был разработан специальный закон в 1986 г., который предусматривал наказание вплоть до тюремного заключения. В частности, мигрантов из Мексики исчисляется показателем от 1 до 8 млн. человек, что составляет примерно 25% рабочей силы США. Более того, основ</w:t>
        <w:softHyphen/>
        <w:t>ной поток трудящихся, проникающих в США нелегальным путем, заняты в сельском хозяйстве, строительстве и пищевой промышленности.</w:t>
      </w:r>
    </w:p>
    <w:p>
      <w:pPr>
        <w:pStyle w:val="Normal"/>
        <w:widowControl/>
        <w:jc w:val="both"/>
        <w:rPr/>
      </w:pPr>
      <w:r>
        <w:rPr>
          <w:rFonts w:cs="Times New Roman" w:ascii="Times New Roman" w:hAnsi="Times New Roman"/>
          <w:sz w:val="16"/>
          <w:szCs w:val="16"/>
        </w:rPr>
        <w:t>Вторым по значимости центром МТМ является Западная Европа</w:t>
      </w:r>
      <w:r>
        <w:rPr>
          <w:rFonts w:cs="Times New Roman" w:ascii="Times New Roman" w:hAnsi="Times New Roman"/>
          <w:sz w:val="16"/>
          <w:szCs w:val="16"/>
          <w:u w:val="single"/>
        </w:rPr>
        <w:t>.</w:t>
      </w:r>
      <w:r>
        <w:rPr>
          <w:rFonts w:cs="Times New Roman" w:ascii="Times New Roman" w:hAnsi="Times New Roman"/>
          <w:sz w:val="16"/>
          <w:szCs w:val="16"/>
        </w:rPr>
        <w:t xml:space="preserve"> При</w:t>
        <w:softHyphen/>
        <w:t>мерно в 80-х годах около 50 млн. человек покинуло Западную Европу, что составило примерно 15% населения данного региона. Как центр притяжения иностранных мигрантов Западная Европа определилась после Второй миро</w:t>
        <w:softHyphen/>
        <w:t>вой войны. Наиболее крупнейшие страны, выделяемые в данном регионе по количеству иностранных мигрантов, являютс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Герма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Франц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Швейцар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Нидерланды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Есть специальная организация "СОПЕМИ" с конкретно разработанной системой постоянного контроля за миграцией, в частности, одной из функ</w:t>
        <w:softHyphen/>
        <w:t>ций данной организации является проведение конференции по проблемам международной миграции населения (май 1994 г.).</w:t>
      </w:r>
    </w:p>
    <w:p>
      <w:pPr>
        <w:pStyle w:val="Normal"/>
        <w:widowControl/>
        <w:jc w:val="both"/>
        <w:rPr/>
      </w:pPr>
      <w:r>
        <w:rPr>
          <w:rFonts w:cs="Times New Roman" w:ascii="Times New Roman" w:hAnsi="Times New Roman"/>
          <w:sz w:val="16"/>
          <w:szCs w:val="16"/>
        </w:rPr>
        <w:t>В настоящее время демографическая ситуация континента способствует дальнейшему развитию миграционных процессов. Из стран Западной Евро</w:t>
        <w:softHyphen/>
        <w:t xml:space="preserve">пы еще в 20-е годы по привлечению рабочей силы выделялась </w:t>
      </w:r>
      <w:r>
        <w:rPr>
          <w:rFonts w:cs="Times New Roman" w:ascii="Times New Roman" w:hAnsi="Times New Roman"/>
          <w:sz w:val="16"/>
          <w:szCs w:val="16"/>
          <w:u w:val="single"/>
        </w:rPr>
        <w:t>Франция</w:t>
      </w:r>
      <w:r>
        <w:rPr>
          <w:rFonts w:cs="Times New Roman" w:ascii="Times New Roman" w:hAnsi="Times New Roman"/>
          <w:sz w:val="16"/>
          <w:szCs w:val="16"/>
        </w:rPr>
        <w:t xml:space="preserve"> и основным источником иностранной рабочей силы были колонии. В 30-е годы, а также в период Второй мировой войны количество рабочей силы имело тенденцию к уменьшению, а после Второй мировой войны наблюдалась тен</w:t>
        <w:softHyphen/>
        <w:t>денция возрастания. Значительная часть рабочей силы была из Алжира, Ис</w:t>
        <w:softHyphen/>
        <w:t>пании и Португалии. На конец 80-х годов примерно 5 млн. иностранцев со</w:t>
        <w:softHyphen/>
        <w:t>ставили международные иммигранты, в том числе из этого показател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примерно 1 млн. составили португальцы,</w:t>
      </w:r>
    </w:p>
    <w:p>
      <w:pPr>
        <w:pStyle w:val="Normal"/>
        <w:widowControl/>
        <w:jc w:val="both"/>
        <w:rPr>
          <w:rFonts w:ascii="Times New Roman" w:hAnsi="Times New Roman" w:cs="Times New Roman"/>
          <w:b/>
          <w:b/>
          <w:bCs/>
          <w:sz w:val="16"/>
          <w:szCs w:val="16"/>
        </w:rPr>
      </w:pPr>
      <w:r>
        <w:rPr>
          <w:rFonts w:cs="Times New Roman" w:ascii="Times New Roman" w:hAnsi="Times New Roman"/>
          <w:sz w:val="16"/>
          <w:szCs w:val="16"/>
        </w:rPr>
        <w:t>- 770 тыс.</w:t>
      </w:r>
      <w:r>
        <w:rPr>
          <w:rFonts w:cs="Times New Roman" w:ascii="Times New Roman" w:hAnsi="Times New Roman"/>
          <w:b/>
          <w:bCs/>
          <w:sz w:val="16"/>
          <w:szCs w:val="16"/>
        </w:rPr>
        <w:t xml:space="preserve"> </w:t>
      </w:r>
      <w:r>
        <w:rPr>
          <w:rFonts w:cs="Times New Roman" w:ascii="Times New Roman" w:hAnsi="Times New Roman"/>
          <w:sz w:val="16"/>
          <w:szCs w:val="16"/>
        </w:rPr>
        <w:t>алжир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515 тыс. выходцы из Марокко,</w:t>
      </w:r>
    </w:p>
    <w:p>
      <w:pPr>
        <w:pStyle w:val="Normal"/>
        <w:widowControl/>
        <w:jc w:val="both"/>
        <w:rPr>
          <w:rFonts w:ascii="Times New Roman" w:hAnsi="Times New Roman" w:cs="Times New Roman"/>
          <w:b/>
          <w:b/>
          <w:bCs/>
          <w:sz w:val="16"/>
          <w:szCs w:val="16"/>
        </w:rPr>
      </w:pPr>
      <w:r>
        <w:rPr>
          <w:rFonts w:cs="Times New Roman" w:ascii="Times New Roman" w:hAnsi="Times New Roman"/>
          <w:sz w:val="16"/>
          <w:szCs w:val="16"/>
        </w:rPr>
        <w:t>- 426 тыс.</w:t>
      </w:r>
      <w:r>
        <w:rPr>
          <w:rFonts w:cs="Times New Roman" w:ascii="Times New Roman" w:hAnsi="Times New Roman"/>
          <w:b/>
          <w:bCs/>
          <w:sz w:val="16"/>
          <w:szCs w:val="16"/>
        </w:rPr>
        <w:t xml:space="preserve"> </w:t>
      </w:r>
      <w:r>
        <w:rPr>
          <w:rFonts w:cs="Times New Roman" w:ascii="Times New Roman" w:hAnsi="Times New Roman"/>
          <w:sz w:val="16"/>
          <w:szCs w:val="16"/>
        </w:rPr>
        <w:t>итальян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380 тыс. испан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215 тыс. выходцы из Тунис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144 тыс. выходцы из Тур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70 тыс. из бывшей Югослав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примерно 60 тыс. поля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ФРГ — первый этап отмечается до середины 60-х годов. Характеризует</w:t>
        <w:softHyphen/>
        <w:t>ся въездом итальянских граждан и граждан Югославии, затем начали при</w:t>
        <w:softHyphen/>
        <w:t>влекать турков, численность которых в последующем достигла 3 млн. чело</w:t>
        <w:softHyphen/>
        <w:t>век или примерно 7% населения страны. В настоящее время применяется эко</w:t>
        <w:softHyphen/>
        <w:t>номическое стимулирование выезда турецких граждан из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идерланды — в данной стране первая волна притока иностранной ра</w:t>
        <w:softHyphen/>
        <w:t>бочей силы отмечена из Индонезии, вторая волна из Суринама и Антильс</w:t>
        <w:softHyphen/>
        <w:t>ких островов, третья волна из Италии, Испании, затем Марокко и Турции. Общая численность иммигрантов в данной стране составляет 560 тыс. человек или примерно 4% населения страны, в том числ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150 тыс. человек тур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110 тыс. человек выходцы из Марокк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по 20 тыс. человек выходцы из Италии, Туниса и Греции.</w:t>
      </w:r>
    </w:p>
    <w:p>
      <w:pPr>
        <w:pStyle w:val="TextBody"/>
        <w:rPr>
          <w:rFonts w:cs="Courier New"/>
        </w:rPr>
      </w:pPr>
      <w:r>
        <w:rPr>
          <w:rFonts w:cs="Courier New"/>
        </w:rPr>
        <w:t>Италия в начале 80-х годов превращается в импортера рабочей силы, причем значительная часть рабочей силы поступает в страну нелегальным путем и данная категория трудящихся готова работать на любых условиях. Примерно 350 тыс. человек составляют выходцы из Греции, Югославии, Ис</w:t>
        <w:softHyphen/>
        <w:t>пании, а также из развивающихся стран. Нелегальных иммигрантов было отмечено примерно 1 млн. человек. Это в основном выходцы из Туниса, Егип</w:t>
        <w:softHyphen/>
        <w:t>та, Марокко и Филиппин. Примерно 5 млн. человек мигрантов в Италии за</w:t>
        <w:softHyphen/>
        <w:t>няты теневой экономико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лижневосточный центр притяжения иммигрантов</w:t>
      </w:r>
    </w:p>
    <w:p>
      <w:pPr>
        <w:pStyle w:val="TextBody"/>
        <w:rPr>
          <w:rFonts w:cs="Courier New"/>
        </w:rPr>
      </w:pPr>
      <w:r>
        <w:rPr>
          <w:rFonts w:cs="Courier New"/>
        </w:rPr>
        <w:t>В настоящее время трудящихся иммигрантов насчитывается 3,6 млн. че</w:t>
        <w:softHyphen/>
        <w:t>ловек.</w:t>
      </w:r>
    </w:p>
    <w:p>
      <w:pPr>
        <w:pStyle w:val="TextBody"/>
        <w:rPr>
          <w:rFonts w:cs="Courier New"/>
        </w:rPr>
      </w:pPr>
      <w:r>
        <w:rPr>
          <w:rFonts w:cs="Courier New"/>
        </w:rPr>
      </w:r>
    </w:p>
    <w:p>
      <w:pPr>
        <w:pStyle w:val="32"/>
        <w:rPr>
          <w:rFonts w:cs="Courier New"/>
        </w:rPr>
      </w:pPr>
      <w:r>
        <w:rPr>
          <w:rFonts w:cs="Courier New"/>
        </w:rPr>
        <w:t>Тенденции эмиграции из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езд из России на постоянное место жительства не стал массовым – среднегодовая численность эмигрантов в 1990-1993 гг. едва превышает 100 тыс. чел. Это цифра, правда, не включает выезжающих на временную работу (часто без соответствующего оформления), число которых достигает нескольких десятков тысяч человек в го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сходя из проявившихся миграционных тенденций, а также принимая во внимание внутриэкономические и социально-экономические процессы, происходящие в России и других странах СНГ, можно утверждать, что эмиграционный потенциал этих стран еще не исчерпан. В частности, продолжается традиционная этническая эмиграция: в СНГ проживает около 3 млн. евреев, 2 млн. немцев, 1,2 млн. поляков, часть из которых имеет стремление к воссоединению с «исторической родиной» или национальными общинами в развитых странах Запада.</w:t>
      </w:r>
    </w:p>
    <w:p>
      <w:pPr>
        <w:pStyle w:val="Normal"/>
        <w:widowControl/>
        <w:jc w:val="both"/>
        <w:rPr/>
      </w:pPr>
      <w:r>
        <w:rPr>
          <w:rFonts w:cs="Times New Roman" w:ascii="Times New Roman" w:hAnsi="Times New Roman"/>
          <w:sz w:val="16"/>
          <w:szCs w:val="16"/>
        </w:rPr>
        <w:t>Вместе с тем этническая эмиграция из России и других стран СНГ сокращается. На первый план выходит экономическая эмиграция, обусловленная ухудшением экономического положения, неясностью перспектив экономических реформ, неэффективностью системы социальной защиты населения, падением жизненного уровня. Согласно опросам Международной организации по вопросам миграции, проведенным в 1992 г., возможность временного отъезда на работу за границу допускали 26% опрошенных граждан России, 28% граждан Украины. При этом эмиграцию не исключали лишь 8% россиян и 13% жителей Украины. Среди национальных групп населения Россия и других стран СНГ наибольшую склонность к эмиграции обнаружили русские, украинцы, грузины, армяне и азербайджанцы</w:t>
      </w:r>
      <w:r>
        <w:rPr>
          <w:rFonts w:cs="Times New Roman" w:ascii="Times New Roman" w:hAnsi="Times New Roman"/>
          <w:sz w:val="16"/>
          <w:szCs w:val="16"/>
          <w:vertAlign w:val="superscript"/>
        </w:rPr>
        <w:t>21</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Проблема иммиграции в Россию.</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Помимо проблемы внешней миграции весьма серьезно в настоящее время встает для России проблема иммиграции (ли депортации), преимущественно из стран ближнего зарубежья, а также из некоторых развивающихся стран Азии и Африки. В 1993г. за пределами России проживало более 17% русских, в том числе на Украине 11,4 млн. чел., или 22% от населения Украины. В бывших советских республиках Средней Азии и Казахстана проживает еще 10 млн. русских, около 3 млн. – в странах Прибалтики и в Молдовии</w:t>
      </w:r>
      <w:r>
        <w:rPr>
          <w:rFonts w:cs="Times New Roman" w:ascii="Times New Roman" w:hAnsi="Times New Roman"/>
          <w:sz w:val="16"/>
          <w:szCs w:val="16"/>
          <w:vertAlign w:val="superscript"/>
        </w:rPr>
        <w:t>22</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ьшинство русских в этих диаспорах хорошо интегрированы и имеют глубокие корни. Вместе с тем, в ряде стран, особенно в Прибалтике и Средней Азии, рост национальных настроений приводит к оттоку русскоязычного населения. Общий потенциал репатриантов составляет 4-6 млн. чел. По оценке института ООН по проблема разоружения, подготовившего доклад о тенденциях миграции в Европе, численность славянского населения в неславянских странах бывшего СССР к 2016 г. уменьшиться на 15-30%.</w:t>
      </w:r>
    </w:p>
    <w:p>
      <w:pPr>
        <w:pStyle w:val="TextBody"/>
        <w:rPr>
          <w:rFonts w:cs="Courier New"/>
        </w:rPr>
      </w:pPr>
      <w:r>
        <w:rPr>
          <w:rFonts w:cs="Courier New"/>
        </w:rPr>
        <w:t>Прием, размещение и трудоустройство наших соотечественников из-за рубежа потребует от России значительных материальных и организационных усилий. Заниматься этими проблемами в России призвана Федеральная миграционная служба России, учрежденная Указом Президента РФ «О Федеральной миграционной службе» от 14 июня 1992 г. Она действует на правах федерального ведомства и занимается вопросами беженцев и временных переселенцев, регулированием трудовой миграции на территории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Процесс внутренней миграции в пределах России.</w:t>
      </w:r>
    </w:p>
    <w:p>
      <w:pPr>
        <w:pStyle w:val="32"/>
        <w:rPr>
          <w:rFonts w:cs="Courier New"/>
        </w:rPr>
      </w:pPr>
      <w:r>
        <w:rPr>
          <w:rFonts w:cs="Courier New"/>
        </w:rPr>
      </w:r>
    </w:p>
    <w:p>
      <w:pPr>
        <w:pStyle w:val="32"/>
        <w:jc w:val="both"/>
        <w:rPr>
          <w:rFonts w:cs="Courier New"/>
        </w:rPr>
      </w:pPr>
      <w:r>
        <w:rPr>
          <w:rFonts w:cs="Courier New"/>
        </w:rPr>
        <w:t>С изменением экономических условий уже в 70-е – 80-е гг. начался отток населения из ряда северных и восточных регионов, в результате чего практически полностью развалилось система социалистических «плановых» миграций. Новые мигранты направлялись, как правило, в трудоизбыточные регионы Юга России, чем вдвойне обостряли проблемную ситуацию.</w:t>
      </w:r>
    </w:p>
    <w:p>
      <w:pPr>
        <w:pStyle w:val="32"/>
        <w:jc w:val="both"/>
        <w:rPr>
          <w:rFonts w:cs="Courier New"/>
        </w:rPr>
      </w:pPr>
      <w:r>
        <w:rPr>
          <w:rFonts w:cs="Courier New"/>
        </w:rPr>
        <w:t>Некоторые итоги миграционных процессов представлены в таблице_.</w:t>
      </w:r>
    </w:p>
    <w:p>
      <w:pPr>
        <w:pStyle w:val="32"/>
        <w:jc w:val="right"/>
        <w:rPr>
          <w:rFonts w:cs="Courier New"/>
        </w:rPr>
      </w:pPr>
      <w:r>
        <w:rPr>
          <w:rFonts w:cs="Courier New"/>
        </w:rPr>
        <w:t>Таблица_.</w:t>
      </w:r>
    </w:p>
    <w:p>
      <w:pPr>
        <w:pStyle w:val="32"/>
        <w:rPr>
          <w:rFonts w:cs="Courier New"/>
        </w:rPr>
      </w:pPr>
      <w:r>
        <w:rPr>
          <w:rFonts w:cs="Courier New"/>
        </w:rPr>
        <w:t>Общий итог миграции населения в России. 1993 г.</w:t>
      </w:r>
    </w:p>
    <w:p>
      <w:pPr>
        <w:pStyle w:val="32"/>
        <w:rPr/>
      </w:pPr>
      <w:r>
        <w:rPr>
          <w:rFonts w:cs="Courier New"/>
        </w:rPr>
        <w:t>(тыс. чел)</w:t>
      </w:r>
      <w:r>
        <w:rPr>
          <w:rFonts w:cs="Courier New"/>
          <w:vertAlign w:val="superscript"/>
        </w:rPr>
        <w:t>23</w:t>
      </w:r>
      <w:r>
        <w:rPr>
          <w:rFonts w:cs="Courier New"/>
        </w:rPr>
        <w:t>.</w:t>
      </w:r>
    </w:p>
    <w:p>
      <w:pPr>
        <w:pStyle w:val="32"/>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2840"/>
        <w:gridCol w:w="1663"/>
        <w:gridCol w:w="1275"/>
      </w:tblGrid>
      <w:tr>
        <w:trPr/>
        <w:tc>
          <w:tcPr>
            <w:tcW w:w="2840"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Виды миграции</w:t>
            </w:r>
          </w:p>
        </w:tc>
        <w:tc>
          <w:tcPr>
            <w:tcW w:w="1663"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Прибытие</w:t>
            </w:r>
          </w:p>
        </w:tc>
        <w:tc>
          <w:tcPr>
            <w:tcW w:w="127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Выбыт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Всего мигрантов</w:t>
            </w:r>
          </w:p>
        </w:tc>
        <w:tc>
          <w:tcPr>
            <w:tcW w:w="1663"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3882,1</w:t>
            </w:r>
          </w:p>
        </w:tc>
        <w:tc>
          <w:tcPr>
            <w:tcW w:w="127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346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в том числе</w:t>
            </w:r>
          </w:p>
        </w:tc>
        <w:tc>
          <w:tcPr>
            <w:tcW w:w="1663"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2902,8</w:t>
            </w:r>
          </w:p>
        </w:tc>
        <w:tc>
          <w:tcPr>
            <w:tcW w:w="127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296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а) внутриобластная</w:t>
            </w:r>
          </w:p>
        </w:tc>
        <w:tc>
          <w:tcPr>
            <w:tcW w:w="1663"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511,3</w:t>
            </w:r>
          </w:p>
        </w:tc>
        <w:tc>
          <w:tcPr>
            <w:tcW w:w="127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54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б) межобластная</w:t>
            </w:r>
          </w:p>
        </w:tc>
        <w:tc>
          <w:tcPr>
            <w:tcW w:w="1663"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391,5</w:t>
            </w:r>
          </w:p>
        </w:tc>
        <w:tc>
          <w:tcPr>
            <w:tcW w:w="127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42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Внешняя миграция</w:t>
            </w:r>
          </w:p>
        </w:tc>
        <w:tc>
          <w:tcPr>
            <w:tcW w:w="1663"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979,3</w:t>
            </w:r>
          </w:p>
        </w:tc>
        <w:tc>
          <w:tcPr>
            <w:tcW w:w="127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493,1</w:t>
            </w:r>
          </w:p>
        </w:tc>
      </w:tr>
    </w:tbl>
    <w:p>
      <w:pPr>
        <w:pStyle w:val="32"/>
        <w:jc w:val="both"/>
        <w:rPr>
          <w:rFonts w:cs="Courier New"/>
        </w:rPr>
      </w:pPr>
      <w:r>
        <w:rPr>
          <w:rFonts w:cs="Courier New"/>
        </w:rPr>
      </w:r>
    </w:p>
    <w:p>
      <w:pPr>
        <w:pStyle w:val="32"/>
        <w:jc w:val="both"/>
        <w:rPr>
          <w:rFonts w:cs="Courier New"/>
        </w:rPr>
      </w:pPr>
      <w:r>
        <w:rPr>
          <w:rFonts w:cs="Courier New"/>
        </w:rPr>
        <w:t>Всего за 1993 г. в миграциях приняли участие 7,35 млн. человек – каждый 20-й житель страны. Доля городского населения в миграционном обороте составила 66,3% – ниже, чем доля горожан в населении страны. Следовательно, сельские жители активнее участвуют в миграционных процессах, что можно объяснить продолжающимся оттоком сельского населения в города.</w:t>
      </w:r>
    </w:p>
    <w:p>
      <w:pPr>
        <w:pStyle w:val="32"/>
        <w:jc w:val="both"/>
        <w:rPr/>
      </w:pPr>
      <w:r>
        <w:rPr>
          <w:rFonts w:cs="Courier New"/>
        </w:rPr>
        <w:t>Данные переписи населения 1989 г. позволяют оценить некоторые общие результаты миграционных процессов за длительный период</w:t>
      </w:r>
      <w:r>
        <w:rPr>
          <w:rFonts w:cs="Courier New"/>
          <w:vertAlign w:val="superscript"/>
        </w:rPr>
        <w:t>24</w:t>
      </w:r>
      <w:r>
        <w:rPr>
          <w:rFonts w:cs="Courier New"/>
        </w:rPr>
        <w:t>. В год переписи около 35 млн. жителей России проживали за пределами регионов своего рождения. Среди регионов-доноров, делившимися своим населением с другими, – Центральная Россия. Численность населения здесь меньше числа уроженцев. С другой стороны, районы, принимающие население (реципиенты), отличаются высокой долей приезжих. Среди них, в первую очередь выделяются Москва и Петербург, принявшие 5,5 млн. мигрантов – около 1/3 совокупной численности населения городов. В эту группу городов попадают наиболее индустриальные области Среднего и Нижнего Поволжья. Наиболее высокой в 1989 г. доля неместных уроженцев (от 60 до 75%) была в районах с экстремальными природными условиями (Таймырский, Эвенский, Чукотские автономные округа, но также Еврейская автономная область). Выделяются регионы, где почти все население пришлое (автономные округа Тюменской области).</w:t>
      </w:r>
    </w:p>
    <w:p>
      <w:pPr>
        <w:pStyle w:val="32"/>
        <w:jc w:val="both"/>
        <w:rPr>
          <w:rFonts w:cs="Courier New"/>
        </w:rPr>
      </w:pPr>
      <w:r>
        <w:rPr>
          <w:rFonts w:cs="Courier New"/>
        </w:rPr>
        <w:t>Наиболее склонны к миграциям за пределы своего региона уроженцы национальных образований (республик Северного Кавказа, Тувы, Хакасии, Коми-Пермяцкого, Чукотского и Бурятских автономных округов), а также обеих столиц. Здесь на месте осталось 3/4 уроженцев.</w:t>
      </w:r>
    </w:p>
    <w:p>
      <w:pPr>
        <w:pStyle w:val="32"/>
        <w:jc w:val="both"/>
        <w:rPr>
          <w:rFonts w:cs="Courier New"/>
        </w:rPr>
      </w:pPr>
      <w:r>
        <w:rPr>
          <w:rFonts w:cs="Courier New"/>
        </w:rPr>
        <w:t>Население Москвы более всего формировалось из столичной области, а также областей Рязанской, Тульской, Смоленской, Тамбовской, Калужской и Тверской, население Санкт-Петербурга – за счет областей Севера-Запада и Тверской области. Более 0,5 млн. выходцев из Рязанской области ныне жители Москвы и Московской области. В Петербурге 200 тыс. уроженцев Тверской области. Крупными донорами для столиц являются их области. В Москве более 600 тыс. уроженцев «своей» области, в Петербурге – почти 1/4 миллиона.</w:t>
      </w:r>
    </w:p>
    <w:p>
      <w:pPr>
        <w:pStyle w:val="32"/>
        <w:jc w:val="both"/>
        <w:rPr>
          <w:rFonts w:cs="Courier New"/>
        </w:rPr>
      </w:pPr>
      <w:r>
        <w:rPr>
          <w:rFonts w:cs="Courier New"/>
        </w:rPr>
        <w:t>Поскольку в миграциях участвуют преимущественно активные и молодые люди, то это существенным образом влияет на демографическую структуру населения как районов постоянного или устойчивого выбытия, так и районов с устойчиво положительным сальдо миграции населения. Например, возрастная структура прибывших из-за пределов России иммигрантов выглядит, приблизительно, следующим образом:</w:t>
      </w:r>
    </w:p>
    <w:p>
      <w:pPr>
        <w:pStyle w:val="32"/>
        <w:numPr>
          <w:ilvl w:val="0"/>
          <w:numId w:val="1"/>
        </w:numPr>
        <w:jc w:val="both"/>
        <w:rPr>
          <w:rFonts w:cs="Courier New"/>
        </w:rPr>
      </w:pPr>
      <w:r>
        <w:rPr>
          <w:rFonts w:cs="Courier New"/>
        </w:rPr>
        <w:t>подрастающее поколение до 16 лет – 24%;</w:t>
      </w:r>
    </w:p>
    <w:p>
      <w:pPr>
        <w:pStyle w:val="32"/>
        <w:numPr>
          <w:ilvl w:val="0"/>
          <w:numId w:val="1"/>
        </w:numPr>
        <w:jc w:val="both"/>
        <w:rPr>
          <w:rFonts w:cs="Courier New"/>
        </w:rPr>
      </w:pPr>
      <w:r>
        <w:rPr>
          <w:rFonts w:cs="Courier New"/>
        </w:rPr>
        <w:t>трудоспособный возраст – 65%;</w:t>
      </w:r>
    </w:p>
    <w:p>
      <w:pPr>
        <w:pStyle w:val="32"/>
        <w:numPr>
          <w:ilvl w:val="0"/>
          <w:numId w:val="1"/>
        </w:numPr>
        <w:jc w:val="both"/>
        <w:rPr>
          <w:rFonts w:cs="Courier New"/>
        </w:rPr>
      </w:pPr>
      <w:r>
        <w:rPr>
          <w:rFonts w:cs="Courier New"/>
        </w:rPr>
        <w:t>старшие возраста – 11%.</w:t>
      </w:r>
    </w:p>
    <w:p>
      <w:pPr>
        <w:pStyle w:val="32"/>
        <w:jc w:val="both"/>
        <w:rPr>
          <w:rFonts w:cs="Courier New"/>
        </w:rPr>
      </w:pPr>
      <w:r>
        <w:rPr>
          <w:rFonts w:cs="Courier New"/>
        </w:rPr>
      </w:r>
    </w:p>
    <w:p>
      <w:pPr>
        <w:pStyle w:val="32"/>
        <w:numPr>
          <w:ilvl w:val="1"/>
          <w:numId w:val="15"/>
        </w:numPr>
        <w:rPr>
          <w:rFonts w:cs="Courier New"/>
        </w:rPr>
      </w:pPr>
      <w:r>
        <w:rPr>
          <w:rFonts w:cs="Courier New"/>
        </w:rPr>
        <w:t>Производственный, научно-технический потенциал.</w:t>
      </w:r>
    </w:p>
    <w:p>
      <w:pPr>
        <w:pStyle w:val="32"/>
        <w:rPr>
          <w:rFonts w:cs="Courier New"/>
        </w:rPr>
      </w:pPr>
      <w:r>
        <w:rPr>
          <w:rFonts w:cs="Courier New"/>
        </w:rPr>
      </w:r>
    </w:p>
    <w:p>
      <w:pPr>
        <w:pStyle w:val="32"/>
        <w:rPr/>
      </w:pPr>
      <w:r>
        <w:rPr>
          <w:rFonts w:cs="Courier New"/>
        </w:rPr>
        <w:t>Производственный потенциал</w:t>
      </w:r>
      <w:r>
        <w:rPr>
          <w:rFonts w:cs="Courier New"/>
          <w:vertAlign w:val="superscript"/>
        </w:rPr>
        <w:t>25</w:t>
      </w:r>
      <w:r>
        <w:rPr>
          <w:rFonts w:cs="Courier New"/>
        </w:rPr>
        <w:t>.</w:t>
      </w:r>
    </w:p>
    <w:p>
      <w:pPr>
        <w:pStyle w:val="32"/>
        <w:rPr>
          <w:rFonts w:cs="Courier New"/>
        </w:rPr>
      </w:pPr>
      <w:r>
        <w:rPr>
          <w:rFonts w:cs="Courier New"/>
        </w:rPr>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Низкий уровень инвестиционной активности и эффективности инвестиций привел к образованию в производстве значительных объемов физически и морально изношенного основного капитала. Несмотря на низкий уровень использования производственных мощностей, их недозагруженная часть чаще всего не может рассматриваться в качестве резервной из-за не соответствия структуре спроса, ресурсорасточительности и используемых устаревших технологий. В результате сложилась ситуация, когда требуется масштабное и быстрое выбытие устаревшего производственного потенциала, оказавшегося невостребованным рынком.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редний фактический срок службы активной части фондов настоящее время достигает 25-26 лет. Сопоставление этих данных принятыми во многих развитых странах мира нормативными срока</w:t>
        <w:softHyphen/>
        <w:t>ми службы машин и оборудования (менее 10 лет) свидетельствует превышении экономически целесообразных сроков эксплуатации Степень износа основного капитала увеличилась до 45%.</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Низкие масштабы выбытия основного капитала консервирую устаревшую структуру производственного аппарата, препятствую остро назревшей реструктуризации производства, не отвечают задачам адаптации действующего производства к кардинально изменив шейся ситуации в российской экономике.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держание на балансе предприятий больших объемов незагруженных производственных мощностей (порядка 50-60%), не обеспеченных спросом, сегодня тяжелым бременем ложится на финансы производителей и является постоянно действующим фактором мощного инфляционного давления на экономику, инициируют дополни тельный спад производства.</w:t>
      </w:r>
    </w:p>
    <w:p>
      <w:pPr>
        <w:pStyle w:val="Normal"/>
        <w:widowControl/>
        <w:jc w:val="both"/>
        <w:rPr/>
      </w:pPr>
      <w:r>
        <w:rPr>
          <w:rFonts w:cs="Times New Roman" w:ascii="Times New Roman" w:hAnsi="Times New Roman"/>
          <w:sz w:val="16"/>
          <w:szCs w:val="16"/>
        </w:rPr>
        <w:t xml:space="preserve">Высокие масштабы незагруженных мощностей сдерживают мотивацию к инвестированию, "связывая" и без того недостаточные финансовые средства предприятий нуждами обслуживания текущей хозяйственной деятельности (в том числе - содержания, текущего капитального ремонта устаревшего оборудования).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оральный и физический износ значительной части производственного аппарата сегодня являются главными факторами, препят</w:t>
        <w:softHyphen/>
        <w:t>ствующими возможному вовлечению свободных мощностей в процесс производ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настоящему времени активизировалось и в последующем бу</w:t>
        <w:softHyphen/>
        <w:t>дет расширяться массовое выбытие неконкурентоспособной устарев</w:t>
        <w:softHyphen/>
        <w:t>шей техники, что может быть обеспечено на основе роста инвестици</w:t>
        <w:softHyphen/>
        <w:t xml:space="preserve">онной активности и повышения эффективности инвестиций.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еобходимость достижения высоких темпов роста производст</w:t>
        <w:softHyphen/>
        <w:t>венных инвестиций и их эффективности обусловлена тем, что сохра</w:t>
        <w:softHyphen/>
        <w:t>нение сложившейся интенсивности воспроизводства основного произ</w:t>
        <w:softHyphen/>
        <w:t>водственного капитала и невысоких масштабов его выбытия (порядка 2% в год) способно обеспечить период замены (период реального обо</w:t>
        <w:softHyphen/>
        <w:t>рота капитала) на уровне порядка 50 лет. Не решает проблему и удвоение коэффициентов выбытия - в этих условиях имеющийся на нача</w:t>
        <w:softHyphen/>
        <w:t xml:space="preserve">ло 1996 г. основной капитал будет заменен в течение 25 лет, то есть примерно к 2020 г.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Научно-технический потенциал</w:t>
      </w:r>
      <w:r>
        <w:rPr>
          <w:rFonts w:cs="Times New Roman" w:ascii="Times New Roman" w:hAnsi="Times New Roman"/>
          <w:sz w:val="16"/>
          <w:szCs w:val="16"/>
          <w:vertAlign w:val="superscript"/>
        </w:rPr>
        <w:t>26</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еимущества страны обусловлены развитостью фундаментальной науки, наличием достаточно сильных позиций по передовым технологическим направлени</w:t>
        <w:softHyphen/>
        <w:t>ям. Среди них - биотехнологии, лазерная техника, генная инжене</w:t>
        <w:softHyphen/>
        <w:t>рия, исследования и разработки в области ядерной энергетики, авиа</w:t>
        <w:softHyphen/>
        <w:t>ции, освоения и исследования космического пространства и ряд дру</w:t>
        <w:softHyphen/>
        <w:t>гих направлений.</w:t>
      </w:r>
    </w:p>
    <w:p>
      <w:pPr>
        <w:pStyle w:val="Normal"/>
        <w:widowControl/>
        <w:jc w:val="both"/>
        <w:rPr/>
      </w:pPr>
      <w:r>
        <w:rPr>
          <w:rFonts w:cs="Times New Roman" w:ascii="Times New Roman" w:hAnsi="Times New Roman"/>
          <w:sz w:val="16"/>
          <w:szCs w:val="16"/>
        </w:rPr>
        <w:t>Реализация научно-технического потенциала будет опреде</w:t>
        <w:softHyphen/>
        <w:t>ляться формированием эффективного механизма трансформации результатов научно-исследовательских и опытно-конструкторских работ в наукоемкие технологии, способные стать основой техниче</w:t>
        <w:softHyphen/>
        <w:t>ского перевооружения широкого круга отраслей и производств на качественно новом уровне для производства высококонкурентной продукции, способной завоевать прочные позиции на внутрен</w:t>
        <w:softHyphen/>
        <w:t>нем и внешнем рынках, создать основу для технологического пере</w:t>
        <w:softHyphen/>
        <w:t>вооруж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numPr>
          <w:ilvl w:val="0"/>
          <w:numId w:val="15"/>
        </w:numPr>
        <w:rPr>
          <w:rFonts w:cs="Courier New"/>
        </w:rPr>
      </w:pPr>
      <w:r>
        <w:rPr>
          <w:rFonts w:cs="Courier New"/>
        </w:rPr>
        <w:t>Кризисно-переходный характер и проблемы реформирования российской экономики.</w:t>
      </w:r>
    </w:p>
    <w:p>
      <w:pPr>
        <w:pStyle w:val="32"/>
        <w:jc w:val="left"/>
        <w:rPr>
          <w:rFonts w:cs="Courier New"/>
        </w:rPr>
      </w:pPr>
      <w:r>
        <w:rPr>
          <w:rFonts w:cs="Courier New"/>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4.1. Состояние российской экономик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началу Первой Мировой войны Россия не успела выйти на экономический уровень ведущих промышленных стран и оставалась аграрно-индустриальной страной. Что касается первых десятилетий после 1917 г., то их результатом стало появление резко деформированной, обреченной на диспропорции народнохозяйственной структуры с громадным перекосом в сторону металлургии, энергетики, машиностроения (прежде всего военно</w:t>
        <w:softHyphen/>
        <w:t>го). Отрасли, служащие потреблению, — легкая, пищевая, сельское хозяй</w:t>
        <w:softHyphen/>
        <w:t>ство, — сразу же были отодвинуты на второй пл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лавной внешнеторговой заботой государства был экспорт высокодо</w:t>
        <w:softHyphen/>
        <w:t>ходной отечественной продукции, а импорт тех товаров, которых недоста</w:t>
        <w:softHyphen/>
        <w:t>вало. Вывозилось за рубеж то, что не считалось стратегическим товаром, либо то, чем можно было пожертвовать без ущерба для решения основной задачи страны — укрепления ее военной мощи.</w:t>
      </w:r>
    </w:p>
    <w:p>
      <w:pPr>
        <w:pStyle w:val="Normal"/>
        <w:widowControl/>
        <w:jc w:val="both"/>
        <w:rPr/>
      </w:pPr>
      <w:r>
        <w:rPr>
          <w:rFonts w:cs="Times New Roman" w:ascii="Times New Roman" w:hAnsi="Times New Roman"/>
          <w:sz w:val="16"/>
          <w:szCs w:val="16"/>
        </w:rPr>
        <w:t>С 1920 г. основными предметами вывоза были зерно, лесоматериалы, пушнина, лен, нефтепродукты. Ввозились главным образом товары народ</w:t>
        <w:softHyphen/>
        <w:t xml:space="preserve">ного потребления (в 1920 г. — 58,3%), а также машины и оборудование (в 1920 г. — 15,1%), сырье для текстильной промышленности (в 1920 г. — </w:t>
      </w:r>
      <w:r>
        <w:rPr>
          <w:rFonts w:cs="Times New Roman" w:ascii="Times New Roman" w:hAnsi="Times New Roman"/>
          <w:i/>
          <w:iCs/>
          <w:sz w:val="16"/>
          <w:szCs w:val="16"/>
        </w:rPr>
        <w:t xml:space="preserve">26, </w:t>
      </w:r>
      <w:r>
        <w:rPr>
          <w:rFonts w:cs="Times New Roman" w:ascii="Times New Roman" w:hAnsi="Times New Roman"/>
          <w:sz w:val="16"/>
          <w:szCs w:val="16"/>
        </w:rPr>
        <w:t>3%).^</w:t>
      </w:r>
    </w:p>
    <w:p>
      <w:pPr>
        <w:pStyle w:val="Normal"/>
        <w:widowControl/>
        <w:jc w:val="both"/>
        <w:rPr/>
      </w:pPr>
      <w:r>
        <w:rPr>
          <w:rFonts w:cs="Times New Roman" w:ascii="Times New Roman" w:hAnsi="Times New Roman"/>
          <w:sz w:val="16"/>
          <w:szCs w:val="16"/>
        </w:rPr>
        <w:t>К концу 1920 г. с началом милитаризации круто меняется структура импорта. Доля промышленных товаров народного потребления в импорте падает до 1,2 - 1,5%, сырье и полуфабрикаты для текстильной промыш</w:t>
        <w:softHyphen/>
        <w:t>ленности — до 11,7% в 1930 г. и до 6,7% — в 1940 г. Зато резко, почти вдвое возрастает доля машин и оборудования: с 20,6% в 1925 до 46,8% в 1930 и 32,4% в 1940 г., а также руд и металлов: с 7,8% до 15,8% и 26,6% соответственно</w:t>
      </w:r>
      <w:r>
        <w:rPr>
          <w:rFonts w:cs="Times New Roman" w:ascii="Times New Roman" w:hAnsi="Times New Roman"/>
          <w:sz w:val="16"/>
          <w:szCs w:val="16"/>
          <w:vertAlign w:val="superscript"/>
        </w:rPr>
        <w:t>28</w:t>
      </w:r>
      <w:r>
        <w:rPr>
          <w:rFonts w:cs="Times New Roman" w:ascii="Times New Roman" w:hAnsi="Times New Roman"/>
          <w:sz w:val="16"/>
          <w:szCs w:val="16"/>
        </w:rPr>
        <w:t>.</w:t>
      </w:r>
    </w:p>
    <w:p>
      <w:pPr>
        <w:pStyle w:val="Normal"/>
        <w:widowControl/>
        <w:jc w:val="both"/>
        <w:rPr/>
      </w:pPr>
      <w:r>
        <w:rPr>
          <w:rFonts w:cs="Times New Roman" w:ascii="Times New Roman" w:hAnsi="Times New Roman"/>
          <w:sz w:val="16"/>
          <w:szCs w:val="16"/>
        </w:rPr>
        <w:t>Уже к концу 30-х годов в материальном производстве сложился глубо</w:t>
        <w:softHyphen/>
        <w:t>кий перекос в пользу тяжелой промышленности. В 1928 г. доля средств производства в валовой продукции советской промышленности составила 38,5%, в 1940 г. — 61,2%, в 1955 г. — 70,5%, в 1965 г. — 74,9%, в 1986 г. — 75,3%</w:t>
      </w:r>
      <w:r>
        <w:rPr>
          <w:rFonts w:cs="Times New Roman" w:ascii="Times New Roman" w:hAnsi="Times New Roman"/>
          <w:sz w:val="16"/>
          <w:szCs w:val="16"/>
          <w:vertAlign w:val="superscript"/>
        </w:rPr>
        <w:t>29</w:t>
      </w:r>
      <w:r>
        <w:rPr>
          <w:rFonts w:cs="Times New Roman" w:ascii="Times New Roman" w:hAnsi="Times New Roman"/>
          <w:sz w:val="16"/>
          <w:szCs w:val="16"/>
        </w:rPr>
        <w:t>.</w:t>
      </w:r>
    </w:p>
    <w:p>
      <w:pPr>
        <w:pStyle w:val="Normal"/>
        <w:widowControl/>
        <w:jc w:val="both"/>
        <w:rPr>
          <w:rFonts w:ascii="Times New Roman" w:hAnsi="Times New Roman" w:cs="Times New Roman"/>
          <w:b/>
          <w:b/>
          <w:bCs/>
          <w:sz w:val="16"/>
          <w:szCs w:val="16"/>
        </w:rPr>
      </w:pPr>
      <w:r>
        <w:rPr>
          <w:rFonts w:cs="Times New Roman" w:ascii="Times New Roman" w:hAnsi="Times New Roman"/>
          <w:sz w:val="16"/>
          <w:szCs w:val="16"/>
        </w:rPr>
        <w:t>Не получила облегчения советская экономика и после Великой Отече</w:t>
        <w:softHyphen/>
        <w:t>ственной войны. На оборону в явном или скрытом виде направлялось до 25% советского валового внутреннего продукта (с США — 4-6%). Крах советской экономики стал неизбежным. Его отсрочил мировой энергетиче</w:t>
        <w:softHyphen/>
        <w:t xml:space="preserve">ский кризис и взлет цен на жидкое топливо почти в 16 раз.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конца 60-х годов на экспорт пошла и дешевая электроэнергия (см. табл.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w:t>
        <w:softHyphen/>
        <w:t>_.</w:t>
      </w:r>
    </w:p>
    <w:p>
      <w:pPr>
        <w:pStyle w:val="Normal"/>
        <w:widowControl/>
        <w:jc w:val="center"/>
        <w:rPr/>
      </w:pPr>
      <w:r>
        <w:rPr>
          <w:rFonts w:cs="Times New Roman" w:ascii="Times New Roman" w:hAnsi="Times New Roman"/>
          <w:sz w:val="16"/>
          <w:szCs w:val="16"/>
        </w:rPr>
        <w:t>Экспорт энергетических ресурсов из СССР</w:t>
      </w:r>
      <w:r>
        <w:rPr>
          <w:rFonts w:cs="Times New Roman" w:ascii="Times New Roman" w:hAnsi="Times New Roman"/>
          <w:sz w:val="16"/>
          <w:szCs w:val="16"/>
          <w:vertAlign w:val="superscript"/>
        </w:rPr>
        <w:t>30</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242"/>
        <w:gridCol w:w="567"/>
        <w:gridCol w:w="567"/>
        <w:gridCol w:w="567"/>
        <w:gridCol w:w="709"/>
        <w:gridCol w:w="709"/>
        <w:gridCol w:w="709"/>
        <w:gridCol w:w="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Группа энер</w:t>
              <w:softHyphen/>
              <w:t>горесур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Нефть сырая (млн.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Нефтепро</w:t>
              <w:softHyphen/>
              <w:t>дукты (млн.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16"/>
                <w:szCs w:val="16"/>
              </w:rPr>
              <w:t>Природный газ (млрд. м</w:t>
            </w:r>
            <w:r>
              <w:rPr>
                <w:rFonts w:cs="Times New Roman" w:ascii="Times New Roman" w:hAnsi="Times New Roman"/>
                <w:sz w:val="16"/>
                <w:szCs w:val="16"/>
                <w:vertAlign w:val="superscript"/>
              </w:rPr>
              <w:t>3</w:t>
            </w: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Электроэнер</w:t>
              <w:softHyphen/>
              <w:t>гия (млрд. кВ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3</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зменилась и товарная структура советского экспорта. Удельный вес топлива и электроэнергии в общем объеме экспорта СССР повысился с 15,7% в 1970 г. до 31,3% в 1975 г., 47% в 1980 г. и 54,4% в 1984.</w:t>
      </w:r>
    </w:p>
    <w:p>
      <w:pPr>
        <w:pStyle w:val="Normal"/>
        <w:widowControl/>
        <w:jc w:val="both"/>
        <w:rPr/>
      </w:pPr>
      <w:r>
        <w:rPr>
          <w:rFonts w:cs="Times New Roman" w:ascii="Times New Roman" w:hAnsi="Times New Roman"/>
          <w:sz w:val="16"/>
          <w:szCs w:val="16"/>
        </w:rPr>
        <w:t>Удельный вес готовых изделий упал с 51,3% в 1965 г. до 35,3% в 1985 г. В том числе пошла на убыль доля машин и оборудования: в 1973 г. — 23,6%, 1980 г. — 15,9%, 1990 г. —17,3%. Надо также учитывать, что по</w:t>
        <w:softHyphen/>
        <w:t>давляющая часть машин и оборудования в 80-х годах (≈73%) приходилась на поставки в страны СЭВ. СЭВ рухнул и СССР лишился этой ниши реа</w:t>
        <w:softHyphen/>
        <w:t>лизации своих малоконкурентных готовых изделий, а их доля в экспорте резко упала</w:t>
      </w:r>
      <w:r>
        <w:rPr>
          <w:rFonts w:cs="Times New Roman" w:ascii="Times New Roman" w:hAnsi="Times New Roman"/>
          <w:sz w:val="16"/>
          <w:szCs w:val="16"/>
          <w:vertAlign w:val="superscript"/>
        </w:rPr>
        <w:t>31</w:t>
      </w:r>
      <w:r>
        <w:rPr>
          <w:rFonts w:cs="Times New Roman" w:ascii="Times New Roman" w:hAnsi="Times New Roman"/>
          <w:sz w:val="16"/>
          <w:szCs w:val="16"/>
        </w:rPr>
        <w:t>.</w:t>
      </w:r>
    </w:p>
    <w:p>
      <w:pPr>
        <w:pStyle w:val="22"/>
        <w:spacing w:lineRule="auto" w:line="240"/>
        <w:ind w:left="0" w:hanging="0"/>
        <w:rPr>
          <w:rFonts w:cs="Courier New"/>
        </w:rPr>
      </w:pPr>
      <w:r>
        <w:rPr>
          <w:rFonts w:cs="Courier New"/>
        </w:rPr>
        <w:t>Поскольку решающую часть (62%) народного хозяйства СССР состав</w:t>
        <w:softHyphen/>
        <w:t>ляла экономика Российской Федерации, все эти недуги и структурные пе</w:t>
        <w:softHyphen/>
        <w:t>рекосы полностью проецируются на нее.</w:t>
      </w:r>
    </w:p>
    <w:p>
      <w:pPr>
        <w:pStyle w:val="22"/>
        <w:spacing w:lineRule="auto" w:line="240"/>
        <w:ind w:left="0" w:hanging="0"/>
        <w:rPr/>
      </w:pPr>
      <w:r>
        <w:rPr>
          <w:rFonts w:cs="Courier New"/>
        </w:rPr>
        <w:t>По данным Госкомстата России, после замедления экономического роста во второй половине 80-х годов с 1990 г. объем ВВП в России начал сокращаться</w:t>
      </w:r>
      <w:r>
        <w:rPr>
          <w:rFonts w:cs="Courier New"/>
          <w:vertAlign w:val="superscript"/>
        </w:rPr>
        <w:t>32</w:t>
      </w:r>
      <w:r>
        <w:rPr>
          <w:rFonts w:cs="Courier New"/>
        </w:rPr>
        <w:t>. К концу 1994 г. он составил менее 60% от уровня 1989 г.</w:t>
      </w:r>
    </w:p>
    <w:p>
      <w:pPr>
        <w:pStyle w:val="22"/>
        <w:spacing w:lineRule="auto" w:line="240"/>
        <w:ind w:left="0" w:hanging="0"/>
        <w:rPr/>
      </w:pPr>
      <w:r>
        <w:rPr>
          <w:rFonts w:cs="Courier New"/>
        </w:rPr>
        <w:t>Однако по альтернативным оценкам объем производства после фактического топтания на месте в первой половине 80-х гг. непрерывно сокращался уже с 1985 г.</w:t>
      </w:r>
      <w:r>
        <w:rPr>
          <w:rFonts w:cs="Courier New"/>
          <w:vertAlign w:val="superscript"/>
        </w:rPr>
        <w:t>33</w:t>
      </w:r>
      <w:r>
        <w:rPr>
          <w:rFonts w:cs="Courier New"/>
        </w:rPr>
        <w:t xml:space="preserve"> и, следовательно, в 1994 г. объем производства составлял менее 40 % от рекордного уровня, достигнутого в 1985 г. </w:t>
      </w:r>
    </w:p>
    <w:p>
      <w:pPr>
        <w:pStyle w:val="22"/>
        <w:spacing w:lineRule="auto" w:line="240"/>
        <w:ind w:left="0" w:hanging="0"/>
        <w:rPr>
          <w:rFonts w:cs="Courier New"/>
        </w:rPr>
      </w:pPr>
      <w:r>
        <w:rPr>
          <w:rFonts w:cs="Courier New"/>
        </w:rPr>
        <w:t>По другим оценкам падение производства в действительности было меньше трети, так как при падении ВВП в России плохо учитываются услуги, производство многих из которых в конце 80-х – начале 90-х гг. росло быстро, отчасти компенсирую обвальное снижение выпуска продукции в ВПК, сельхозмашиностроении и других отраслях и секторах промышленности. Для сравнения приведем факт, что в первые три-четыре года реформ объема производства в Венгрии, Польше, Чехии и Словении сократился на 20-25 %, Болгарии, Румынии – на 35-38%.</w:t>
      </w:r>
    </w:p>
    <w:p>
      <w:pPr>
        <w:pStyle w:val="Normal"/>
        <w:widowControl/>
        <w:jc w:val="both"/>
        <w:rPr/>
      </w:pPr>
      <w:r>
        <w:rPr>
          <w:rFonts w:cs="Times New Roman" w:ascii="Times New Roman" w:hAnsi="Times New Roman"/>
          <w:sz w:val="16"/>
          <w:szCs w:val="16"/>
        </w:rPr>
        <w:t>К началу 90-х годов экономика страны представляла собой специфи</w:t>
        <w:softHyphen/>
        <w:t>ческое образование — гипертрофированный комплекс энергетики и метал</w:t>
        <w:softHyphen/>
        <w:t>лургии, отсталое сельское хозяйство, не способное прокормить страну; легкая и пищевая промышленности с устаревшими в значительной их час</w:t>
        <w:softHyphen/>
        <w:t>ти основными фондами. Наконец, весьма своеобразный машинострои</w:t>
        <w:softHyphen/>
        <w:t>тельный комплекс, в котором 2/3 составляло наглухо изолированное от других отраслей и достаточно современное машино- и станкостроение, а остающаяся гражданская треть по всем параметрам сильно отставала от мирового уровня. При наличии первоклассных ученных, изобретателей, конструкторов и квалифицированных рабочих, сконцентрированных на сверхсекретных оборонных предприятиях, экономика страны в целом ос</w:t>
        <w:softHyphen/>
        <w:t>тавалась примитивной как по структуре, так и по уровню эффективности. В 1990 г. СССР уступал Англии в 2,6 раза, Германии — в 3, США — в 3,7</w:t>
      </w:r>
      <w:r>
        <w:rPr>
          <w:rFonts w:cs="Times New Roman" w:ascii="Times New Roman" w:hAnsi="Times New Roman"/>
          <w:sz w:val="16"/>
          <w:szCs w:val="16"/>
          <w:vertAlign w:val="superscript"/>
        </w:rPr>
        <w:t>34</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чале 1990 г. в стране имелся комплекс сложнейших проблем. Сре</w:t>
        <w:softHyphen/>
        <w:t>ди них были следующие: разрушение сложившихся межреспубликанских экономических связей, большой, в связи с окончанием "холодной войны" избыток продукции энергосырьевых отраслей и оборонного комплекса, острая нехватка товаров первой необходимости, при крайне отсталой про</w:t>
        <w:softHyphen/>
        <w:t>изводственной базе легкой и пищевой промышленностей, гражданского машиностроения и сельского хозяйства. Каждая из этих проблем по своему осложняет интеграцию России в мировую экономику.</w:t>
      </w:r>
    </w:p>
    <w:p>
      <w:pPr>
        <w:pStyle w:val="22"/>
        <w:spacing w:lineRule="auto" w:line="240"/>
        <w:ind w:left="0" w:hanging="0"/>
        <w:rPr/>
      </w:pPr>
      <w:r>
        <w:rPr>
          <w:rFonts w:cs="Courier New"/>
        </w:rPr>
        <w:t>Перестройка хозяйственного механизма закономерно сопровождается всплеском инфляции, нехваткой финансовых ресурсов, резким сужением платежеспособности населения многих предприятий. В итоге — сужение внутреннего рынка, замораживание инвестиций в отечественную экономи</w:t>
        <w:softHyphen/>
        <w:t>ку, бегство капиталов за границу. Согласно ряду имеющихся оценок, в по</w:t>
        <w:softHyphen/>
        <w:t>следние годы за рубеж перекочевало российских капиталов на сумму от 10 млрд. долл. До 15 млрд. долл., тогда как внутри страны объем инвестиций упал в 1995 г. на 70—72% по сравнению с уровнем 1990 г.</w:t>
      </w:r>
      <w:r>
        <w:rPr>
          <w:rFonts w:cs="Courier New"/>
          <w:vertAlign w:val="superscript"/>
        </w:rPr>
        <w:t>35</w:t>
      </w:r>
    </w:p>
    <w:p>
      <w:pPr>
        <w:pStyle w:val="22"/>
        <w:spacing w:lineRule="auto" w:line="240"/>
        <w:ind w:left="0" w:hanging="0"/>
        <w:rPr>
          <w:rFonts w:cs="Courier New"/>
        </w:rPr>
      </w:pPr>
      <w:r>
        <w:rPr>
          <w:rFonts w:cs="Courier New"/>
        </w:rPr>
        <w:t>При этом основная масса устремляется не в производственные отрасли, а в торговлю, услуги и особенно финансовую сферу, где вложения окупаются быстрее и, следовательно, риск потерь меньше. В таких условиях структура производства не улучшается.</w:t>
      </w:r>
    </w:p>
    <w:p>
      <w:pPr>
        <w:pStyle w:val="22"/>
        <w:spacing w:lineRule="auto" w:line="240"/>
        <w:ind w:left="0" w:hanging="0"/>
        <w:rPr>
          <w:rFonts w:cs="Courier New"/>
        </w:rPr>
      </w:pPr>
      <w:r>
        <w:rPr>
          <w:rFonts w:cs="Courier New"/>
        </w:rPr>
        <w:t>Усугубляет положение и разрушение хозяйственных связей России с другими странами, ранее входившими в СССР.</w:t>
      </w:r>
    </w:p>
    <w:p>
      <w:pPr>
        <w:pStyle w:val="22"/>
        <w:spacing w:lineRule="auto" w:line="240"/>
        <w:ind w:left="0" w:hanging="0"/>
        <w:rPr>
          <w:rFonts w:cs="Courier New"/>
        </w:rPr>
      </w:pPr>
      <w:r>
        <w:rPr>
          <w:rFonts w:cs="Courier New"/>
        </w:rPr>
        <w:t>В результате сочетания всех этих неблагоприятных факторов Россия по отраслевой структуре промышленности все более уподобляется среднеразвитой стране. (см. табл._)</w:t>
      </w:r>
    </w:p>
    <w:p>
      <w:pPr>
        <w:pStyle w:val="22"/>
        <w:spacing w:lineRule="auto" w:line="240"/>
        <w:ind w:left="0" w:hanging="0"/>
        <w:rPr>
          <w:rFonts w:cs="Courier New"/>
        </w:rPr>
      </w:pPr>
      <w:r>
        <w:rPr>
          <w:rFonts w:cs="Courier New"/>
        </w:rPr>
      </w:r>
    </w:p>
    <w:p>
      <w:pPr>
        <w:pStyle w:val="22"/>
        <w:spacing w:lineRule="auto" w:line="240"/>
        <w:ind w:left="0" w:hanging="0"/>
        <w:jc w:val="right"/>
        <w:rPr>
          <w:rFonts w:cs="Courier New"/>
        </w:rPr>
      </w:pPr>
      <w:r>
        <w:rPr>
          <w:rFonts w:cs="Courier New"/>
        </w:rPr>
        <w:t>Таблица_.</w:t>
      </w:r>
    </w:p>
    <w:p>
      <w:pPr>
        <w:pStyle w:val="22"/>
        <w:spacing w:lineRule="auto" w:line="240"/>
        <w:ind w:left="0" w:hanging="0"/>
        <w:jc w:val="center"/>
        <w:rPr>
          <w:rFonts w:cs="Courier New"/>
        </w:rPr>
      </w:pPr>
      <w:r>
        <w:rPr>
          <w:rFonts w:cs="Courier New"/>
        </w:rPr>
        <w:t>Отраслевая структура промышленности России в 1985-1994 гг. (в ценах 1992 г., % к итогу)</w:t>
      </w:r>
      <w:r>
        <w:rPr>
          <w:rFonts w:cs="Courier New"/>
          <w:vertAlign w:val="superscript"/>
        </w:rPr>
        <w:t>36</w:t>
      </w:r>
    </w:p>
    <w:p>
      <w:pPr>
        <w:pStyle w:val="22"/>
        <w:spacing w:lineRule="auto" w:line="240"/>
        <w:ind w:left="0" w:hanging="0"/>
        <w:jc w:val="center"/>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2376"/>
        <w:gridCol w:w="567"/>
        <w:gridCol w:w="567"/>
        <w:gridCol w:w="567"/>
        <w:gridCol w:w="567"/>
        <w:gridCol w:w="567"/>
        <w:gridCol w:w="567"/>
      </w:tblGrid>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Отрас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Тяжел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7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8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8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8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Энерг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3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Металл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Химия и нефте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Деревообрабо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Производство стройматери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Итого базовые отрас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5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5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6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pPr>
            <w:r>
              <w:rPr>
                <w:rFonts w:cs="Courier New"/>
              </w:rPr>
              <w:t>7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Машиностроение и металлообрабо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Легк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rFonts w:cs="Courier New"/>
              </w:rPr>
            </w:pPr>
            <w:r>
              <w:rPr>
                <w:rFonts w:cs="Courier New"/>
              </w:rPr>
              <w:t>Пищев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rFonts w:cs="Courier New"/>
              </w:rPr>
            </w:pPr>
            <w:r>
              <w:rPr>
                <w:rFonts w:cs="Courier New"/>
              </w:rPr>
              <w:t>9,9</w:t>
            </w:r>
          </w:p>
        </w:tc>
      </w:tr>
    </w:tbl>
    <w:p>
      <w:pPr>
        <w:pStyle w:val="22"/>
        <w:spacing w:lineRule="auto" w:line="240"/>
        <w:ind w:left="0" w:hanging="0"/>
        <w:rPr>
          <w:rFonts w:cs="Courier New"/>
        </w:rPr>
      </w:pPr>
      <w:r>
        <w:rPr>
          <w:rFonts w:cs="Courier New"/>
        </w:rPr>
      </w:r>
    </w:p>
    <w:p>
      <w:pPr>
        <w:pStyle w:val="Normal"/>
        <w:widowControl/>
        <w:jc w:val="both"/>
        <w:rPr/>
      </w:pPr>
      <w:r>
        <w:rPr>
          <w:rFonts w:cs="Times New Roman" w:ascii="Times New Roman" w:hAnsi="Times New Roman"/>
          <w:sz w:val="16"/>
          <w:szCs w:val="16"/>
        </w:rPr>
        <w:t>Немалую лепту вносит в этот процесс и прекращение гонки вооруже</w:t>
        <w:softHyphen/>
        <w:t>ний. С окончанием "холодной войны", сокращением армии высвободились значительные ресурсы жидкого топлива, черных и цветных металлов и производственные мощности, их создающие, при низких ценах на внут</w:t>
        <w:softHyphen/>
        <w:t>реннем рынке они вполне конкурентоспособны на мировом рынке и дают высокие доходы. Иное дело — образовавшиеся излишки военной техники и оборонные заводы, непосредственно занятые ее изготовлением. Про</w:t>
        <w:softHyphen/>
        <w:t xml:space="preserve">биться на внешние рынки вооружений очень трудно. С одной стороны, из-за возросшей конкуренции со стороны США, Англии, Франции и др. С другой стороны, в силу общего сокращения спроса на этот специфический товар: в 1995 г. — мировые закупки обычных вооружений сократились против 1986 г. более чем в трое. В 1995 г. Россия смогла продать за рубеж военную технику лишь на 2,5 млрд. долл. </w:t>
      </w:r>
      <w:r>
        <w:rPr>
          <w:rFonts w:cs="Times New Roman" w:ascii="Times New Roman" w:hAnsi="Times New Roman"/>
          <w:sz w:val="16"/>
          <w:szCs w:val="16"/>
          <w:u w:val="single"/>
        </w:rPr>
        <w:t>(</w:t>
      </w:r>
      <w:r>
        <w:rPr>
          <w:rFonts w:cs="Times New Roman" w:ascii="Times New Roman" w:hAnsi="Times New Roman"/>
          <w:sz w:val="16"/>
          <w:szCs w:val="16"/>
        </w:rPr>
        <w:t>в 11 раз меньше, чем в 1986 г.)</w:t>
      </w:r>
      <w:r>
        <w:rPr>
          <w:rFonts w:cs="Times New Roman" w:ascii="Times New Roman" w:hAnsi="Times New Roman"/>
          <w:sz w:val="16"/>
          <w:szCs w:val="16"/>
          <w:vertAlign w:val="superscript"/>
        </w:rPr>
        <w:t>37</w:t>
      </w:r>
      <w:r>
        <w:rPr>
          <w:rFonts w:cs="Times New Roman" w:ascii="Times New Roman" w:hAnsi="Times New Roman"/>
          <w:sz w:val="16"/>
          <w:szCs w:val="16"/>
        </w:rPr>
        <w:t>.</w:t>
      </w:r>
    </w:p>
    <w:p>
      <w:pPr>
        <w:pStyle w:val="22"/>
        <w:spacing w:lineRule="auto" w:line="240"/>
        <w:ind w:left="0" w:hanging="0"/>
        <w:rPr>
          <w:rFonts w:cs="Courier New"/>
        </w:rPr>
      </w:pPr>
      <w:r>
        <w:rPr>
          <w:rFonts w:cs="Courier New"/>
        </w:rPr>
        <w:t>Кроме того, надо иметь ввиду следующее. Будучи составной частью советской экономики, российская была ориентирована на участие в меж</w:t>
        <w:softHyphen/>
        <w:t>дународном разделении труда преимущественно в рамках СЭВ. Особенно</w:t>
        <w:softHyphen/>
        <w:t>стью этой группировки было планово-централизованное регулирование внешнеэкономических связей. Это позволяло ограждать национальную экономику от "бурь мирового рынка", но одновременно лишало необходи</w:t>
        <w:softHyphen/>
        <w:t>мости постоянно объективно оценивать уровень эффективности нацио</w:t>
        <w:softHyphen/>
        <w:t>нального производства. Следствием этого стало отставание от мировых интеграционных процессов, слабая встроенность в международную торговлю, в систему международного разделения труда, международные валютно-финансовые отношения.</w:t>
      </w:r>
    </w:p>
    <w:p>
      <w:pPr>
        <w:pStyle w:val="22"/>
        <w:spacing w:lineRule="auto" w:line="240"/>
        <w:ind w:left="0" w:hanging="0"/>
        <w:rPr>
          <w:rFonts w:cs="Courier New"/>
        </w:rPr>
      </w:pPr>
      <w:r>
        <w:rPr>
          <w:rFonts w:cs="Courier New"/>
        </w:rPr>
        <w:t>Кризис начала 90-х гг., как ожидалось, должен был стать периодом заметных структурных сдвигов. Однако этого не произошло, и прежде всего из-за отсутствия механизма банкротств.</w:t>
      </w:r>
    </w:p>
    <w:p>
      <w:pPr>
        <w:pStyle w:val="22"/>
        <w:spacing w:lineRule="auto" w:line="240"/>
        <w:ind w:left="0" w:hanging="0"/>
        <w:rPr>
          <w:rFonts w:cs="Courier New"/>
        </w:rPr>
      </w:pPr>
      <w:r>
        <w:rPr>
          <w:rFonts w:cs="Courier New"/>
        </w:rPr>
        <w:t>Происходивший в первой половине 90-х спад охватил все отрасли, но особенно – производство вооружений: в 1992 г. выпуск военной продукции составил 49% по сравнению с 1990 г., а в 1994 г. – 66% по сравнению с 1993 г. Быстро сокращался объем производства в легкой промышленности, медленно – в топливно-энергетическом комплексе. Других существенных изменений в структуре ВВП, за исключением роста сферы услуг, не произошло, поэтому она нуждалась в сильной государственной структурной политике.</w:t>
      </w:r>
    </w:p>
    <w:p>
      <w:pPr>
        <w:pStyle w:val="22"/>
        <w:spacing w:lineRule="auto" w:line="240"/>
        <w:ind w:left="0" w:hanging="0"/>
        <w:rPr/>
      </w:pPr>
      <w:r>
        <w:rPr>
          <w:rFonts w:cs="Courier New"/>
        </w:rPr>
        <w:t>Контуры этой политики вырабатывались в 1992-1993 гг., и первоочередная ее цель состояла в том, чтобы в условиях переживаемого экономического спада перевести его «из общего в структурный, когда наряду со свертыванием и перепланированием объективно не нужных и нежизнеспособных производств замедляется падение и стабилизируется выпуск пользующей спросом продукции, создаются условия для оживления и развития перспективных видов деятельности, формирующих реальный экономический потенциал страны»</w:t>
      </w:r>
      <w:r>
        <w:rPr>
          <w:rFonts w:cs="Courier New"/>
          <w:vertAlign w:val="superscript"/>
        </w:rPr>
        <w:t>38</w:t>
      </w:r>
      <w:r>
        <w:rPr>
          <w:rFonts w:cs="Courier New"/>
        </w:rPr>
        <w:t>. В силу ограниченности ресурсов структурная политика приобретает селективный характер и Правительство исходит из следующих приоритетов при проведении структурной политики:</w:t>
      </w:r>
    </w:p>
    <w:p>
      <w:pPr>
        <w:pStyle w:val="22"/>
        <w:numPr>
          <w:ilvl w:val="0"/>
          <w:numId w:val="1"/>
        </w:numPr>
        <w:spacing w:lineRule="auto" w:line="240"/>
        <w:rPr>
          <w:rFonts w:cs="Courier New"/>
        </w:rPr>
      </w:pPr>
      <w:r>
        <w:rPr>
          <w:rFonts w:cs="Courier New"/>
        </w:rPr>
        <w:t>топливно-энергетический комплекс, нефтепереработка и нефтетехника;</w:t>
      </w:r>
    </w:p>
    <w:p>
      <w:pPr>
        <w:pStyle w:val="22"/>
        <w:numPr>
          <w:ilvl w:val="0"/>
          <w:numId w:val="1"/>
        </w:numPr>
        <w:spacing w:lineRule="auto" w:line="240"/>
        <w:rPr>
          <w:rFonts w:cs="Courier New"/>
        </w:rPr>
      </w:pPr>
      <w:r>
        <w:rPr>
          <w:rFonts w:cs="Courier New"/>
        </w:rPr>
        <w:t>обеспечение населения продовольствием и медикаментами;</w:t>
      </w:r>
    </w:p>
    <w:p>
      <w:pPr>
        <w:pStyle w:val="22"/>
        <w:numPr>
          <w:ilvl w:val="0"/>
          <w:numId w:val="1"/>
        </w:numPr>
        <w:spacing w:lineRule="auto" w:line="240"/>
        <w:rPr>
          <w:rFonts w:cs="Courier New"/>
        </w:rPr>
      </w:pPr>
      <w:r>
        <w:rPr>
          <w:rFonts w:cs="Courier New"/>
        </w:rPr>
        <w:t>конверсия военно-промышленного комплекса;</w:t>
      </w:r>
    </w:p>
    <w:p>
      <w:pPr>
        <w:pStyle w:val="22"/>
        <w:numPr>
          <w:ilvl w:val="0"/>
          <w:numId w:val="1"/>
        </w:numPr>
        <w:spacing w:lineRule="auto" w:line="240"/>
        <w:rPr>
          <w:rFonts w:cs="Courier New"/>
        </w:rPr>
      </w:pPr>
      <w:r>
        <w:rPr>
          <w:rFonts w:cs="Courier New"/>
        </w:rPr>
        <w:t>транспорт, связь и телекоммуникации;</w:t>
      </w:r>
    </w:p>
    <w:p>
      <w:pPr>
        <w:pStyle w:val="22"/>
        <w:numPr>
          <w:ilvl w:val="0"/>
          <w:numId w:val="1"/>
        </w:numPr>
        <w:spacing w:lineRule="auto" w:line="240"/>
        <w:rPr>
          <w:rFonts w:cs="Courier New"/>
        </w:rPr>
      </w:pPr>
      <w:r>
        <w:rPr>
          <w:rFonts w:cs="Courier New"/>
        </w:rPr>
        <w:t>жилищное строительство;</w:t>
      </w:r>
    </w:p>
    <w:p>
      <w:pPr>
        <w:pStyle w:val="22"/>
        <w:numPr>
          <w:ilvl w:val="0"/>
          <w:numId w:val="1"/>
        </w:numPr>
        <w:spacing w:lineRule="auto" w:line="240"/>
        <w:rPr>
          <w:rFonts w:cs="Courier New"/>
        </w:rPr>
      </w:pPr>
      <w:r>
        <w:rPr>
          <w:rFonts w:cs="Courier New"/>
        </w:rPr>
        <w:t>наука;</w:t>
      </w:r>
    </w:p>
    <w:p>
      <w:pPr>
        <w:pStyle w:val="22"/>
        <w:numPr>
          <w:ilvl w:val="0"/>
          <w:numId w:val="1"/>
        </w:numPr>
        <w:spacing w:lineRule="auto" w:line="240"/>
        <w:rPr>
          <w:rFonts w:cs="Courier New"/>
        </w:rPr>
      </w:pPr>
      <w:r>
        <w:rPr>
          <w:rFonts w:cs="Courier New"/>
        </w:rPr>
        <w:t>решение неотложных вопросов перестройки социальной сферы</w:t>
      </w:r>
      <w:r>
        <w:rPr>
          <w:rFonts w:cs="Courier New"/>
          <w:vertAlign w:val="superscript"/>
        </w:rPr>
        <w:t>39</w:t>
      </w:r>
      <w:r>
        <w:rPr>
          <w:rFonts w:cs="Courier New"/>
        </w:rPr>
        <w:t>.</w:t>
      </w:r>
    </w:p>
    <w:p>
      <w:pPr>
        <w:pStyle w:val="22"/>
        <w:spacing w:lineRule="auto" w:line="240"/>
        <w:ind w:left="0" w:hanging="0"/>
        <w:rPr>
          <w:rFonts w:cs="Courier New"/>
        </w:rPr>
      </w:pPr>
      <w:r>
        <w:rPr>
          <w:rFonts w:cs="Courier New"/>
        </w:rPr>
        <w:t>В долгосрочной перспективе список приоритетов структурной политики может быть расширен.</w:t>
      </w:r>
    </w:p>
    <w:p>
      <w:pPr>
        <w:pStyle w:val="22"/>
        <w:spacing w:lineRule="auto" w:line="240"/>
        <w:ind w:left="0" w:hanging="0"/>
        <w:rPr>
          <w:rFonts w:cs="Courier New"/>
        </w:rPr>
      </w:pPr>
      <w:r>
        <w:rPr>
          <w:rFonts w:cs="Courier New"/>
        </w:rPr>
        <w:t>Топливно-энергетический комплекс (ТЭК) производит около 10% ВВП России и обеспечивает более 60% всех ее поступлений от экспорта. На Россию приходится около1/3 мировой добычи газа и нефти и 1/7 производства электроэнергии. Ее топливно-энергетический комплекс по своим размерам сравним только с американским. Однако объем продукции, производимой ТЭК России, сокращается, преимущественно из-за добычи нефти: 569,5 млн. т. в 1987 г., 516 млн. т. в 1990 г., 316 млн. т. в 1994 г. Одновременно возможно значительной увеличение экспорта топлива для АЭС в связи с сокращением производства ядерного оружия в России.</w:t>
      </w:r>
    </w:p>
    <w:p>
      <w:pPr>
        <w:pStyle w:val="Normal"/>
        <w:widowControl/>
        <w:jc w:val="both"/>
        <w:rPr/>
      </w:pPr>
      <w:r>
        <w:rPr>
          <w:rFonts w:cs="Times New Roman" w:ascii="Times New Roman" w:hAnsi="Times New Roman"/>
          <w:sz w:val="16"/>
          <w:szCs w:val="16"/>
        </w:rPr>
        <w:t>Масштабы российского ТЭК объясняются прежде всего огромной энергоемкостью российской экономики: она в 2 раза выше, чем в США, и в 3 раза выше, чем в Западной Европе</w:t>
      </w:r>
      <w:r>
        <w:rPr>
          <w:rFonts w:cs="Times New Roman" w:ascii="Times New Roman" w:hAnsi="Times New Roman"/>
          <w:sz w:val="16"/>
          <w:szCs w:val="16"/>
          <w:vertAlign w:val="superscript"/>
        </w:rPr>
        <w:t>40</w:t>
      </w:r>
      <w:r>
        <w:rPr>
          <w:rFonts w:cs="Times New Roman" w:ascii="Times New Roman" w:hAnsi="Times New Roman"/>
          <w:sz w:val="16"/>
          <w:szCs w:val="16"/>
        </w:rPr>
        <w:t>,  а ведь на внутреннее потребление идет подавляющая часть энергоресурсов. Это, в свою очередь, вызвано не столько большим числом энергоемких производств в стране, сколько расточительным отношением к энергии, которая десятилетия была весьма дешевой в России. Поэтому снижение Немалую лепту вносит в этот процесс и прекращение гонки вооруже</w:t>
        <w:softHyphen/>
        <w:t>ний. С окончанием "холодной войны", сокращением армии высвободились значительные ресурсы жидкого топлива, черных и цветных металлов и производственные мощности, их создающие, при низких ценах на внут</w:t>
        <w:softHyphen/>
        <w:t>реннем рынке они вполне конкурентоспособны на мировом рынке и дают высокие доходы. Иное дело — образовавшиеся излишки военной техники и оборонные заводы, непосредственно занятые ее изготовлением. Про</w:t>
        <w:softHyphen/>
        <w:t xml:space="preserve">биться на внешние рынки вооружений очень трудно. С одной стороны, из-за возросшей конкуренции со стороны США, Англии, Франции и др. С другой стороны, в силу общего сокращения спроса на этот специфический товар: в 1995 г. — мировые закупки обычных вооружений сократились против 1986 г. более чем в трое. В 1995 г. Россия смогла продать за рубеж военную технику лишь на 2,5 млрд. долл. </w:t>
      </w:r>
      <w:r>
        <w:rPr>
          <w:rFonts w:cs="Times New Roman" w:ascii="Times New Roman" w:hAnsi="Times New Roman"/>
          <w:sz w:val="16"/>
          <w:szCs w:val="16"/>
          <w:u w:val="single"/>
        </w:rPr>
        <w:t>(</w:t>
      </w:r>
      <w:r>
        <w:rPr>
          <w:rFonts w:cs="Times New Roman" w:ascii="Times New Roman" w:hAnsi="Times New Roman"/>
          <w:sz w:val="16"/>
          <w:szCs w:val="16"/>
        </w:rPr>
        <w:t>в 11 раз меньше, чем в 1986 г.)</w:t>
      </w:r>
      <w:r>
        <w:rPr>
          <w:rFonts w:cs="Times New Roman" w:ascii="Times New Roman" w:hAnsi="Times New Roman"/>
          <w:sz w:val="16"/>
          <w:szCs w:val="16"/>
          <w:vertAlign w:val="superscript"/>
        </w:rPr>
        <w:t>37</w:t>
      </w:r>
      <w:r>
        <w:rPr>
          <w:rFonts w:cs="Times New Roman" w:ascii="Times New Roman" w:hAnsi="Times New Roman"/>
          <w:sz w:val="16"/>
          <w:szCs w:val="16"/>
        </w:rPr>
        <w:t>.</w:t>
      </w:r>
    </w:p>
    <w:p>
      <w:pPr>
        <w:pStyle w:val="22"/>
        <w:spacing w:lineRule="auto" w:line="240"/>
        <w:ind w:left="0" w:hanging="0"/>
        <w:rPr>
          <w:rFonts w:cs="Courier New"/>
        </w:rPr>
      </w:pPr>
      <w:r>
        <w:rPr>
          <w:rFonts w:cs="Courier New"/>
        </w:rPr>
        <w:t>Кроме того, надо иметь ввиду следующее. Будучи составной частью советской экономики, российская была ориентирована на участие в меж</w:t>
        <w:softHyphen/>
        <w:t>дународном разделении труда преимущественно в рамках СЭВ. Особенно</w:t>
        <w:softHyphen/>
        <w:t>стью этой группировки было планово-централизованное регулирование внешнеэкономических связей. Это позволяло ограждать национальную экономику от "бурь мирового рынка", но одновременно лишало необходи</w:t>
        <w:softHyphen/>
        <w:t>мости постоянно объективно оценивать уровень эффективности нацио</w:t>
        <w:softHyphen/>
        <w:t>нального производства. Следствием этого стало отставание от мировых интеграционных процессов, слабая встроенность в международную тор- энергоемкости в России позволит при сохранении и даже сокращении энергоресурсов сохранит и увеличит их поставки на экспорт.</w:t>
      </w:r>
    </w:p>
    <w:p>
      <w:pPr>
        <w:pStyle w:val="22"/>
        <w:spacing w:lineRule="auto" w:line="240"/>
        <w:ind w:left="0" w:hanging="0"/>
        <w:rPr>
          <w:rFonts w:cs="Courier New"/>
        </w:rPr>
      </w:pPr>
      <w:r>
        <w:rPr>
          <w:rFonts w:cs="Courier New"/>
        </w:rPr>
        <w:t>Вторым по объему производимой продукции является мащиностроительый комплекс. Наряду с пищевой промышленностью это наиболее сокративший объем производства комплекс, прежде всего из-за падения выпуска оружия, а также сельскохозяйственной техники и тракторов, металлорежущих станков и кузнично-прессовых машин с ЧПУ, железнодорожной и строительной техники. Главными причинами спада именно в этом комплексе являются уменьшения государственного заказа на военную продукцию, сокращение платежеспособного спроса как внутри России, так и в ближнем зарубежье на гражданскую продукцию машиностроения.</w:t>
      </w:r>
    </w:p>
    <w:p>
      <w:pPr>
        <w:pStyle w:val="22"/>
        <w:spacing w:lineRule="auto" w:line="240"/>
        <w:ind w:left="0" w:hanging="0"/>
        <w:rPr>
          <w:rFonts w:cs="Courier New"/>
        </w:rPr>
      </w:pPr>
      <w:r>
        <w:rPr>
          <w:rFonts w:cs="Courier New"/>
        </w:rPr>
        <w:t>Металлургический комплекс хотя и испытывает спад производства, однако несколько меньше, чем в среднем по всей промышленности. Отчасти этому помог экспорт. Так, российская черная металлургия экспортирует руды и концентраты, чугун, листовой прокат и особенно слитки и полуфабрикаты из железа и стали, а цветная металлургия – алюминий и другие металлы.</w:t>
      </w:r>
    </w:p>
    <w:p>
      <w:pPr>
        <w:pStyle w:val="22"/>
        <w:spacing w:lineRule="auto" w:line="240"/>
        <w:ind w:left="0" w:hanging="0"/>
        <w:rPr>
          <w:rFonts w:cs="Courier New"/>
        </w:rPr>
      </w:pPr>
      <w:r>
        <w:rPr>
          <w:rFonts w:cs="Courier New"/>
        </w:rPr>
        <w:t>Химико-лесной комплекс России обладает большими мощностями по деловой древесине, химии и нефтехимии. Так, по производству минеральных удобрений Россия занимает 3-е место в мире ( после США и Китая), и больше половины их вывозится за пределы страны.</w:t>
      </w:r>
    </w:p>
    <w:p>
      <w:pPr>
        <w:pStyle w:val="22"/>
        <w:spacing w:lineRule="auto" w:line="240"/>
        <w:ind w:left="0" w:hanging="0"/>
        <w:rPr>
          <w:rFonts w:cs="Courier New"/>
        </w:rPr>
      </w:pPr>
      <w:r>
        <w:rPr>
          <w:rFonts w:cs="Courier New"/>
        </w:rPr>
        <w:t>Сельское хозяйство России за 1991-1994 гг., по данным Госкомстата, сократила объем валовой продукции на 25%. Рост производства в частном секторе (подсобных и фермерских хозяйствах) не смог компенсировать снижение производства в бывших колхозах и совхозах. Рос импорт продукции пищевкусовой промышленности: мясных, кондитерских, табачных изделий, алкоголя. Рост ввоза в Россию этой продукции стал одной из причин спада в отечественной пищевой промышленности.</w:t>
      </w:r>
    </w:p>
    <w:p>
      <w:pPr>
        <w:pStyle w:val="22"/>
        <w:spacing w:lineRule="auto" w:line="240"/>
        <w:ind w:left="0" w:hanging="0"/>
        <w:rPr>
          <w:rFonts w:cs="Courier New"/>
        </w:rPr>
      </w:pPr>
      <w:r>
        <w:rPr>
          <w:rFonts w:cs="Courier New"/>
        </w:rPr>
        <w:t>Транспорт России с трудом справляется с внутри- и внешнеэкономическими перевозками, несмотря на то, что объем перевозимых грузов транспортом общего пользования за 1991-1994 гг. сократился более чем на половину, прежде всего за счет автомобильных, внутренних водных и воздушных перевозок. Главные проблемы транспорта – изношенность основных фондов, низкая пропускная способность пограничных транспортных узлов, сокращение количества, имеющихся у страны портов, высокие транспортные тарифы, хищения на транспорте.</w:t>
      </w:r>
    </w:p>
    <w:p>
      <w:pPr>
        <w:pStyle w:val="22"/>
        <w:spacing w:lineRule="auto" w:line="240"/>
        <w:ind w:left="0" w:hanging="0"/>
        <w:rPr>
          <w:rFonts w:cs="Courier New"/>
        </w:rPr>
      </w:pPr>
      <w:r>
        <w:rPr>
          <w:rFonts w:cs="Courier New"/>
        </w:rPr>
      </w:r>
    </w:p>
    <w:p>
      <w:pPr>
        <w:pStyle w:val="22"/>
        <w:spacing w:lineRule="auto" w:line="240"/>
        <w:ind w:left="0" w:hanging="0"/>
        <w:jc w:val="center"/>
        <w:rPr>
          <w:rFonts w:cs="Courier New"/>
        </w:rPr>
      </w:pPr>
      <w:r>
        <w:rPr>
          <w:rFonts w:cs="Courier New"/>
        </w:rPr>
        <w:t>Региональные особенности экономики.</w:t>
      </w:r>
    </w:p>
    <w:p>
      <w:pPr>
        <w:pStyle w:val="22"/>
        <w:spacing w:lineRule="auto" w:line="240"/>
        <w:ind w:left="0" w:hanging="0"/>
        <w:jc w:val="center"/>
        <w:rPr>
          <w:rFonts w:cs="Courier New"/>
        </w:rPr>
      </w:pPr>
      <w:r>
        <w:rPr>
          <w:rFonts w:cs="Courier New"/>
        </w:rPr>
      </w:r>
    </w:p>
    <w:p>
      <w:pPr>
        <w:pStyle w:val="22"/>
        <w:spacing w:lineRule="auto" w:line="240"/>
        <w:ind w:left="0" w:hanging="0"/>
        <w:rPr/>
      </w:pPr>
      <w:r>
        <w:rPr>
          <w:rFonts w:cs="Courier New"/>
        </w:rPr>
        <w:t>Огромная территория России порождает большое региональное разнообразие, в том числе и разнообразие региональных интересов. С точки зрения этих интересов можно выделить в России три типа регионов</w:t>
      </w:r>
      <w:r>
        <w:rPr>
          <w:rFonts w:cs="Courier New"/>
          <w:vertAlign w:val="superscript"/>
        </w:rPr>
        <w:t>41</w:t>
      </w:r>
      <w:r>
        <w:rPr>
          <w:rFonts w:cs="Courier New"/>
        </w:rPr>
        <w:t>.</w:t>
      </w:r>
    </w:p>
    <w:p>
      <w:pPr>
        <w:pStyle w:val="22"/>
        <w:numPr>
          <w:ilvl w:val="0"/>
          <w:numId w:val="23"/>
        </w:numPr>
        <w:spacing w:lineRule="auto" w:line="240"/>
        <w:rPr>
          <w:rFonts w:cs="Courier New"/>
        </w:rPr>
      </w:pPr>
      <w:r>
        <w:rPr>
          <w:rFonts w:cs="Courier New"/>
        </w:rPr>
        <w:t>добывающие – Тюмень, Коми, Якутия, Магадан, Бурятия, Ханты-Мансийский, Ямало-Ненецкий округа. Богатые природные ресурсы порождают здесь стремление к максимальному экономическому суверенитету, либерализации цен, открытой экономике. Так, благодаря огромной добыче нефти и газа Западной Сибири в 1993 г. произвела 23% промышленной продукции России.</w:t>
      </w:r>
    </w:p>
    <w:p>
      <w:pPr>
        <w:pStyle w:val="22"/>
        <w:numPr>
          <w:ilvl w:val="0"/>
          <w:numId w:val="23"/>
        </w:numPr>
        <w:spacing w:lineRule="auto" w:line="240"/>
        <w:rPr>
          <w:rFonts w:cs="Courier New"/>
        </w:rPr>
      </w:pPr>
      <w:r>
        <w:rPr>
          <w:rFonts w:cs="Courier New"/>
        </w:rPr>
        <w:t>Урбанизированные промышленные с развитой обрабатывающей промышленностью, работающие в расчете на весь российский рынок. Это Центральная Россия , Урал, Кузбасс, Красноярск, Томск. Они стремятся к разумному сочетанию региональной самостоятельности и эффективной экономической политики федеральных властей. В обрабатывающей промышленности лидирующее положение занимают Центральный и Уральский регионы (на них приходится по 20% всего выпуска обрабатывающей промышленности).</w:t>
      </w:r>
    </w:p>
    <w:p>
      <w:pPr>
        <w:pStyle w:val="22"/>
        <w:numPr>
          <w:ilvl w:val="0"/>
          <w:numId w:val="23"/>
        </w:numPr>
        <w:spacing w:lineRule="auto" w:line="240"/>
        <w:rPr>
          <w:rFonts w:cs="Courier New"/>
        </w:rPr>
      </w:pPr>
      <w:r>
        <w:rPr>
          <w:rFonts w:cs="Courier New"/>
        </w:rPr>
        <w:t xml:space="preserve">Агропромышленные, ориентированные преимущественно на более узкий рынок, часто локальный, – Черноземье, основная часть Поволжья, Кубань, Ставрополье, Дон, Оренбург, Омск, Новосибирск. Они стремятся прежде всего к формированию внутреригиональных связей. По объему производимой сельскохозяйственной продукции лидирует Северный Кавказ (18%), за ним следует Поволжский (16%), Центральный (14%) и Центрально-Черноземный регионы (12%). Последний регион – явный лидер по выпуску сельскохозяйственной продукции на душу населения. </w:t>
      </w:r>
    </w:p>
    <w:p>
      <w:pPr>
        <w:pStyle w:val="22"/>
        <w:spacing w:lineRule="auto" w:line="240"/>
        <w:ind w:left="0" w:hanging="0"/>
        <w:rPr>
          <w:rFonts w:cs="Courier New"/>
        </w:rPr>
      </w:pPr>
      <w:r>
        <w:rPr>
          <w:rFonts w:cs="Courier New"/>
        </w:rPr>
        <w:t>В целом на три региона – Центральный, Уральский, и Западно-Сибирский – приходится половина ВВП России. По уровню ВВП на душу населения лидирует Западная Сибирь.</w:t>
      </w:r>
    </w:p>
    <w:p>
      <w:pPr>
        <w:pStyle w:val="22"/>
        <w:spacing w:lineRule="auto" w:line="240"/>
        <w:ind w:left="0" w:hanging="0"/>
        <w:rPr>
          <w:rFonts w:cs="Courier New"/>
        </w:rPr>
      </w:pPr>
      <w:r>
        <w:rPr>
          <w:rFonts w:cs="Courier New"/>
        </w:rPr>
      </w:r>
    </w:p>
    <w:p>
      <w:pPr>
        <w:pStyle w:val="22"/>
        <w:spacing w:lineRule="auto" w:line="240"/>
        <w:ind w:left="0" w:hanging="0"/>
        <w:jc w:val="center"/>
        <w:rPr>
          <w:rFonts w:cs="Courier New"/>
        </w:rPr>
      </w:pPr>
      <w:r>
        <w:rPr>
          <w:rFonts w:cs="Courier New"/>
        </w:rPr>
        <w:t>Объем ВВП России по сравнению с ВВП других стран.</w:t>
      </w:r>
    </w:p>
    <w:p>
      <w:pPr>
        <w:pStyle w:val="22"/>
        <w:spacing w:lineRule="auto" w:line="240"/>
        <w:ind w:left="0" w:hanging="0"/>
        <w:jc w:val="center"/>
        <w:rPr>
          <w:rFonts w:cs="Courier New"/>
        </w:rPr>
      </w:pPr>
      <w:r>
        <w:rPr>
          <w:rFonts w:cs="Courier New"/>
        </w:rPr>
      </w:r>
    </w:p>
    <w:p>
      <w:pPr>
        <w:pStyle w:val="22"/>
        <w:spacing w:lineRule="auto" w:line="240"/>
        <w:ind w:left="0" w:hanging="0"/>
        <w:rPr>
          <w:rFonts w:cs="Courier New"/>
        </w:rPr>
      </w:pPr>
      <w:r>
        <w:rPr>
          <w:rFonts w:cs="Courier New"/>
        </w:rPr>
        <w:t>Для подобных сравнений лучше всего исходить из паритета покупательной способности рубля по отношению к доллару, для чего оценивать в американских ценах основные группы товаров и услуг ВВП России.</w:t>
      </w:r>
    </w:p>
    <w:p>
      <w:pPr>
        <w:pStyle w:val="22"/>
        <w:spacing w:lineRule="auto" w:line="240"/>
        <w:ind w:left="0" w:hanging="0"/>
        <w:rPr/>
      </w:pPr>
      <w:r>
        <w:rPr>
          <w:rFonts w:cs="Courier New"/>
        </w:rPr>
        <w:t>Если исходить из оценок ВВП СССР в 1990 г. на базе паритета покупательной способности рубля в 1,7-2,1 трлн. долл.,</w:t>
      </w:r>
      <w:r>
        <w:rPr>
          <w:rFonts w:cs="Courier New"/>
          <w:vertAlign w:val="superscript"/>
        </w:rPr>
        <w:t>42</w:t>
      </w:r>
      <w:r>
        <w:rPr>
          <w:rFonts w:cs="Courier New"/>
        </w:rPr>
        <w:t xml:space="preserve"> то ВВП России в том же году составлял около 1,0-2,1 трл. долл. Сократившись в следующие четыре года примерно наполовину, он может быть в 1994 г. оценен в 0,5-0,7 трлн. долл.</w:t>
      </w:r>
    </w:p>
    <w:p>
      <w:pPr>
        <w:pStyle w:val="22"/>
        <w:spacing w:lineRule="auto" w:line="240"/>
        <w:ind w:left="0" w:hanging="0"/>
        <w:rPr>
          <w:rFonts w:cs="Courier New"/>
        </w:rPr>
      </w:pPr>
      <w:r>
        <w:rPr>
          <w:rFonts w:cs="Courier New"/>
        </w:rPr>
        <w:t>Россия по объему ВВП занимает 10-11-е место в мире и 7-8-е место среди развитых стран.</w:t>
      </w:r>
    </w:p>
    <w:p>
      <w:pPr>
        <w:pStyle w:val="22"/>
        <w:spacing w:lineRule="auto" w:line="240"/>
        <w:ind w:left="0" w:hanging="0"/>
        <w:rPr>
          <w:rFonts w:cs="Courier New"/>
        </w:rPr>
      </w:pPr>
      <w:r>
        <w:rPr>
          <w:rFonts w:cs="Courier New"/>
        </w:rPr>
      </w:r>
    </w:p>
    <w:p>
      <w:pPr>
        <w:pStyle w:val="22"/>
        <w:spacing w:lineRule="auto" w:line="240"/>
        <w:ind w:left="0" w:hanging="0"/>
        <w:jc w:val="center"/>
        <w:rPr>
          <w:rFonts w:cs="Courier New"/>
        </w:rPr>
      </w:pPr>
      <w:r>
        <w:rPr>
          <w:rFonts w:cs="Courier New"/>
        </w:rPr>
        <w:t>Уровень экономического развития.</w:t>
      </w:r>
    </w:p>
    <w:p>
      <w:pPr>
        <w:pStyle w:val="22"/>
        <w:spacing w:lineRule="auto" w:line="240"/>
        <w:ind w:left="0" w:hanging="0"/>
        <w:jc w:val="center"/>
        <w:rPr>
          <w:rFonts w:cs="Courier New"/>
        </w:rPr>
      </w:pPr>
      <w:r>
        <w:rPr>
          <w:rFonts w:cs="Courier New"/>
        </w:rPr>
      </w:r>
    </w:p>
    <w:p>
      <w:pPr>
        <w:pStyle w:val="22"/>
        <w:spacing w:lineRule="auto" w:line="240"/>
        <w:ind w:left="0" w:hanging="0"/>
        <w:rPr>
          <w:rFonts w:cs="Courier New"/>
        </w:rPr>
      </w:pPr>
      <w:r>
        <w:rPr>
          <w:rFonts w:cs="Courier New"/>
        </w:rPr>
        <w:t>Сложность понятия «уровень экономического развития» заставляет использовать его для оценки целый круг показателей. Рассмотрим некоторые из них.</w:t>
      </w:r>
    </w:p>
    <w:p>
      <w:pPr>
        <w:pStyle w:val="22"/>
        <w:spacing w:lineRule="auto" w:line="240"/>
        <w:ind w:left="0" w:hanging="0"/>
        <w:rPr/>
      </w:pPr>
      <w:r>
        <w:rPr>
          <w:rFonts w:cs="Courier New"/>
        </w:rPr>
        <w:t>ВВП на душу населения в 1990 г. составлял 6,5-8,5 тыс., а в 1993 г. – 5,0-6,0 тыс. долл. Для сравнения укажем, что этот показатель в 1993 г. составлял в Аргентине, Мексике и Бразилии примерно 5,0-7,0, в Португалии – 9,0, Греции, Южной Корее и Израиле – 9,0-9,5, а в семи ведущих развитых странах мира – менее 16,5 тыс. долл.</w:t>
      </w:r>
      <w:r>
        <w:rPr>
          <w:rFonts w:cs="Courier New"/>
          <w:vertAlign w:val="superscript"/>
        </w:rPr>
        <w:t>43</w:t>
      </w:r>
      <w:r>
        <w:rPr>
          <w:rFonts w:cs="Courier New"/>
        </w:rPr>
        <w:t xml:space="preserve"> таким образом, Россия по этому показателю находится в конце эшелона промышленно развитых стран мира.</w:t>
      </w:r>
    </w:p>
    <w:p>
      <w:pPr>
        <w:pStyle w:val="22"/>
        <w:spacing w:lineRule="auto" w:line="240"/>
        <w:ind w:left="0" w:hanging="0"/>
        <w:rPr>
          <w:rFonts w:cs="Courier New"/>
        </w:rPr>
      </w:pPr>
      <w:r>
        <w:rPr>
          <w:rFonts w:cs="Courier New"/>
        </w:rPr>
        <w:t>Отраслевая структура занятости. Распределение занятости населения по отраслям позволяет также сделать вывод, что Россия скорее промышленно развитая страна, чем развивающаяся страна. В сельском и лесном хозяйстве России занято 13% работающих, основная масса сосредоточена в промышленности и строительстве (42%) и в сфере услуг (45%). В сфере услуг большинство работает на транспорте, в связи, здравоохранении, образовании, кредитовании и страховании, науке и научном обслуживании, где обычно требуется достаточно высокий уровень квалификации.</w:t>
      </w:r>
    </w:p>
    <w:p>
      <w:pPr>
        <w:pStyle w:val="22"/>
        <w:spacing w:lineRule="auto" w:line="240"/>
        <w:ind w:left="0" w:hanging="0"/>
        <w:rPr/>
      </w:pPr>
      <w:r>
        <w:rPr>
          <w:rFonts w:cs="Courier New"/>
        </w:rPr>
        <w:t>Производство основных видов продукции на душу населения.</w:t>
      </w:r>
      <w:r>
        <w:rPr>
          <w:rFonts w:cs="Courier New"/>
          <w:vertAlign w:val="superscript"/>
        </w:rPr>
        <w:t>44</w:t>
      </w:r>
      <w:r>
        <w:rPr>
          <w:rFonts w:cs="Courier New"/>
        </w:rPr>
        <w:t xml:space="preserve"> Производство вооружений, многих видов продукции двойного назначения (гражданские самолеты и суда) и традиционных продуктов производственного назначения (электроэнергия, энергоносители, металлы, цемент, минеральные удобрения, станки, тракторы) достаточно велико. Как средний в расчете на душу населения можно охарактеризовать выпуск более современной продукции производственного назначения (синтетические смолы и пластмассы, бумага) и традиционных продуктов потребительского назначения (зерно, мясо, сахар, ткани, обувь). Невысок по сравнению с ведущими промышленно развитыми странами выпуск в расчете на душу населения большинства современных видов инвестиционных видов товаров (электроника, биотехнологические товары, композитные материалы) и дорогостоящей потребительской продукции (квартиры, легковые автомобили, видеоаппаратура). </w:t>
      </w:r>
    </w:p>
    <w:p>
      <w:pPr>
        <w:pStyle w:val="22"/>
        <w:spacing w:lineRule="auto" w:line="240"/>
        <w:ind w:left="0" w:hanging="0"/>
        <w:rPr>
          <w:rFonts w:cs="Courier New"/>
        </w:rPr>
      </w:pPr>
      <w:r>
        <w:rPr>
          <w:rFonts w:cs="Courier New"/>
        </w:rPr>
        <w:t>Подобные ситуации позволяют опять же отнести Россию к числу промышленно развитых стран, но как заметно отстающую от основного ядра стран этой группы, и отстающую прежде всего по производству современной гражданской продукции производственного и потребительского назначения, а также продовольствия. Отставание в производстве этой продукции во многом определяет товарную структуру российского импорта.</w:t>
      </w:r>
    </w:p>
    <w:p>
      <w:pPr>
        <w:pStyle w:val="22"/>
        <w:spacing w:lineRule="auto" w:line="240"/>
        <w:ind w:left="0" w:hanging="0"/>
        <w:rPr/>
      </w:pPr>
      <w:r>
        <w:rPr>
          <w:rFonts w:cs="Courier New"/>
        </w:rPr>
        <w:t>Уровень и качество жизни населения. Объем потребления материальных благ и услуг, включая социальные услуги, предоставляемые населению бесплатно или на льготных условиях государством, рассчитанный по паритету покупательной способности, составил 3,0 тыс. долл. в 1991 г. (США – 16,6, Япония – 10,7, германия – 11,0, Турция – 3,6 тыс. долл.)</w:t>
      </w:r>
      <w:r>
        <w:rPr>
          <w:rFonts w:cs="Courier New"/>
          <w:vertAlign w:val="superscript"/>
        </w:rPr>
        <w:t>45</w:t>
      </w:r>
      <w:r>
        <w:rPr>
          <w:rFonts w:cs="Courier New"/>
        </w:rPr>
        <w:t xml:space="preserve"> и продолжая снижаться в 1992 г., хотя в 1993 г. вновь возрос.</w:t>
      </w:r>
    </w:p>
    <w:p>
      <w:pPr>
        <w:pStyle w:val="22"/>
        <w:spacing w:lineRule="auto" w:line="240"/>
        <w:ind w:left="0" w:hanging="0"/>
        <w:rPr>
          <w:rFonts w:cs="Courier New"/>
        </w:rPr>
      </w:pPr>
      <w:r>
        <w:rPr>
          <w:rFonts w:cs="Courier New"/>
        </w:rPr>
        <w:t>К структуре потребительских расходов семей в 1993 г. на продовольствие, алкогольные напитки и табачные изделия приходится 57%, а на товары длительного пользования, жилье и услуги – 12%. Для промышленно развитых стран характерна обратная пропорция. В результате можно прийти к выводу, что по уровню потребления на душу населения Россия оказывается скорее ближе к передовым странам «третьего мира», чем к промышленно развитым государствам.</w:t>
      </w:r>
    </w:p>
    <w:p>
      <w:pPr>
        <w:pStyle w:val="22"/>
        <w:spacing w:lineRule="auto" w:line="240"/>
        <w:ind w:left="0" w:hanging="0"/>
        <w:rPr>
          <w:rFonts w:cs="Courier New"/>
        </w:rPr>
      </w:pPr>
      <w:r>
        <w:rPr>
          <w:rFonts w:cs="Courier New"/>
        </w:rPr>
        <w:t>Высокая преступность, снижающаяся продолжительность жизни, политическая нестабильность, растущая усталость огромной части населения от усилившихся материальных трудностей дают однозначный вывод: не только уровень, но и качество жизни населения России, не соответствующие стандартам развитых стран в прежние десетелетия, в начале 90-х гг. отстали от них еще сильнее.</w:t>
      </w:r>
    </w:p>
    <w:p>
      <w:pPr>
        <w:pStyle w:val="22"/>
        <w:spacing w:lineRule="auto" w:line="240"/>
        <w:ind w:left="0" w:hanging="0"/>
        <w:rPr/>
      </w:pPr>
      <w:r>
        <w:rPr>
          <w:rFonts w:cs="Courier New"/>
        </w:rPr>
        <w:t>Показатели экономической эффективности. Это целая группа показателей, но ведущие в ней – показатели производительности труда. Если опираться на расчеты паритета покупательной способности рубля к доллару, то в 1993 г. годовая выработка условно-чистой продукции (добавленной стоимости) на одного занятого составила в России около 20% по отношению к США, 24% по отношению к Японии, 26% – к Великобритании и Италии, 27% – к Германии. По этим же данным в Турции она была примерно на том же уровне, что и в России</w:t>
      </w:r>
      <w:r>
        <w:rPr>
          <w:rFonts w:cs="Courier New"/>
          <w:vertAlign w:val="superscript"/>
        </w:rPr>
        <w:t>46</w:t>
      </w:r>
      <w:r>
        <w:rPr>
          <w:rFonts w:cs="Courier New"/>
        </w:rPr>
        <w:t>.</w:t>
      </w:r>
    </w:p>
    <w:p>
      <w:pPr>
        <w:pStyle w:val="22"/>
        <w:spacing w:lineRule="auto" w:line="240"/>
        <w:ind w:left="0" w:hanging="0"/>
        <w:rPr>
          <w:rFonts w:cs="Courier New"/>
        </w:rPr>
      </w:pPr>
      <w:r>
        <w:rPr>
          <w:rFonts w:cs="Courier New"/>
        </w:rPr>
        <w:t>Приведенные выше показатели уровня экономического развития России позволяют сделать вывод, что по многим показателям можно отнести Россию к развитым странам, а по некоторым – к развивающимся. В целом это промышленно развитая страна, однако находящаяся в конце эшелона развитых стран.</w:t>
      </w:r>
    </w:p>
    <w:p>
      <w:pPr>
        <w:pStyle w:val="22"/>
        <w:spacing w:lineRule="auto" w:line="240"/>
        <w:ind w:left="0" w:hanging="0"/>
        <w:rPr>
          <w:rFonts w:cs="Courier New"/>
        </w:rPr>
      </w:pPr>
      <w:r>
        <w:rPr>
          <w:rFonts w:cs="Courier New"/>
        </w:rPr>
        <w:t>Остаться в группе промышленно развитых стран, и, возможно, на более весомых основаниях, или перейти в группу развивающихся стран – перспективы реализации каждого из этих вариантов зависят от того, за какой срок удается России преобразовать свою старую экономическую систему в новую и на этой основе преодолеть экономический и политический кризис. Другими словами, чем меньше Россия будет оставаться страной с переходной экономикой, тем более у нее шансов остаться развитой страной и даже передвинуться выше в группе развитых стран.</w:t>
      </w:r>
    </w:p>
    <w:p>
      <w:pPr>
        <w:pStyle w:val="22"/>
        <w:spacing w:lineRule="auto" w:line="240"/>
        <w:ind w:left="0" w:hanging="0"/>
        <w:rPr>
          <w:rFonts w:cs="Courier New"/>
        </w:rPr>
      </w:pPr>
      <w:r>
        <w:rPr>
          <w:rFonts w:cs="Courier New"/>
        </w:rPr>
      </w:r>
    </w:p>
    <w:p>
      <w:pPr>
        <w:pStyle w:val="22"/>
        <w:numPr>
          <w:ilvl w:val="1"/>
          <w:numId w:val="15"/>
        </w:numPr>
        <w:spacing w:lineRule="auto" w:line="240"/>
        <w:jc w:val="center"/>
        <w:rPr>
          <w:rFonts w:cs="Courier New"/>
        </w:rPr>
      </w:pPr>
      <w:r>
        <w:rPr>
          <w:rFonts w:cs="Courier New"/>
        </w:rPr>
        <w:t>Структура перестройки экономики России.</w:t>
      </w:r>
      <w:r>
        <w:rPr>
          <w:rFonts w:cs="Courier New"/>
          <w:vertAlign w:val="superscript"/>
        </w:rPr>
        <w:t>47</w:t>
      </w:r>
    </w:p>
    <w:p>
      <w:pPr>
        <w:pStyle w:val="TextBody"/>
        <w:rPr>
          <w:rFonts w:cs="Courier New"/>
        </w:rPr>
      </w:pPr>
      <w:r>
        <w:rPr>
          <w:rFonts w:cs="Courier New"/>
        </w:rPr>
      </w:r>
    </w:p>
    <w:p>
      <w:pPr>
        <w:pStyle w:val="TextBody"/>
        <w:rPr/>
      </w:pPr>
      <w:r>
        <w:rPr>
          <w:rFonts w:cs="Courier New"/>
        </w:rPr>
        <w:t>При всех исключительных трудностях, которые переживает российская экономика, в ней произошли серьезные качественные изменения. В основном завершена либерализация цен и хозяйственных связей практически нет ограничений на обмен товарами между предприятиям и регионами. Осуществлена массовая приватизация, более 70% валового внутреннего продукта производится в негосударственном секторе. В 1996 г. после ряда попыток удалось добиться ощутимого снижения инфляции. Финансовая стабилизация стала фактом. Все это позволяет сделать вывод, что основные задачи первого этапа реформ решены, российская экономика стала преимущественно рыночно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ем самым созданы решающие предпосылки для перехода к еле дующему этапу преобразований российской экономики, к ее структур</w:t>
        <w:softHyphen/>
        <w:t>ной перестройке и возобновлению на этой основе экономического ро</w:t>
        <w:softHyphen/>
        <w:t>ста. Они образуют основное содержание новой программы Прави</w:t>
        <w:softHyphen/>
        <w:t>тельства.</w:t>
      </w:r>
    </w:p>
    <w:p>
      <w:pPr>
        <w:pStyle w:val="TextBody"/>
        <w:rPr>
          <w:rFonts w:cs="Courier New"/>
        </w:rPr>
      </w:pPr>
      <w:r>
        <w:rPr>
          <w:rFonts w:cs="Courier New"/>
        </w:rPr>
        <w:t>Смысл структурной перестройки состоит в том, что наряду со свертыванием и ликвидацией старых, неэффективных, не удовлетво</w:t>
        <w:softHyphen/>
        <w:t>ряющих требованиям рыночной экономики производств, которые преобладали до сих пор, начинается и набирает темп развитие совре</w:t>
        <w:softHyphen/>
        <w:t>менных эффективных и конкурентоспособных производств и видов деятельности. Их рост вначале компенсирует спад в старых произ</w:t>
        <w:softHyphen/>
        <w:t>водствах, и тем самым достигается устойчивая стабилизация объема ВВП, продукции промышленности и сельского хозяйства. Затем темп роста более эффективного сектора превосходит размеры спада произ</w:t>
        <w:softHyphen/>
        <w:t>водства на прежних мощностях, не обеспечивающих выпуск пользу</w:t>
        <w:softHyphen/>
        <w:t>ющейся спросом продукции с приемлемыми издержками, и таким образом начинается рост экономики в целом.</w:t>
      </w:r>
    </w:p>
    <w:p>
      <w:pPr>
        <w:pStyle w:val="22"/>
        <w:spacing w:lineRule="auto" w:line="240"/>
        <w:ind w:left="0" w:hanging="0"/>
        <w:rPr>
          <w:rFonts w:cs="Courier New"/>
        </w:rPr>
      </w:pPr>
      <w:r>
        <w:rPr>
          <w:rFonts w:cs="Courier New"/>
        </w:rPr>
        <w:t>Одновременно будут происходить сдвиги в отраслевой структу</w:t>
        <w:softHyphen/>
        <w:t>ре производства, удельный вес одних отраслей увеличится, других  – снизится, отражая формирование новой структуры, приспособлен</w:t>
        <w:softHyphen/>
        <w:t>ной к структуре рыночного спроса, реальным потребностям общества и условиям конкурентоспособности. Будут происходить изменения и в территориальном размещении производства и торговли. Возможно усиление дифференциации регионов по уровню социально-экономи</w:t>
        <w:softHyphen/>
        <w:t>ческого развития, что потребует принятия соответствующих ме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емп этих процессов будет зависеть от многообразных факто</w:t>
        <w:softHyphen/>
        <w:t>ров, среди которых важнейшими являются следующ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скорость и качество институциональных изменений, то есть изменений в экономических отношениях между участниками хозяйст</w:t>
        <w:softHyphen/>
        <w:t>венной жизни, в качестве и полноте их правового оформления, в пове</w:t>
        <w:softHyphen/>
        <w:t>дении предприятий и граждан, в том числе в уровне соблюдения ими норм законодательства;</w:t>
      </w:r>
    </w:p>
    <w:p>
      <w:pPr>
        <w:pStyle w:val="TextBody"/>
        <w:rPr>
          <w:rFonts w:cs="Courier New"/>
        </w:rPr>
      </w:pPr>
      <w:r>
        <w:rPr>
          <w:rFonts w:cs="Courier New"/>
        </w:rPr>
        <w:t>- норма накопления, полнота трансформации накоплений в инве</w:t>
        <w:softHyphen/>
        <w:t>стиции, объем инвестиций, направляемых на техническое перевооруже</w:t>
        <w:softHyphen/>
        <w:t>ние экономики, улучшение организации производства и управ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эффективность инвестиций и их структура;</w:t>
      </w:r>
    </w:p>
    <w:p>
      <w:pPr>
        <w:pStyle w:val="TextBody"/>
        <w:rPr>
          <w:rFonts w:cs="Courier New"/>
        </w:rPr>
      </w:pPr>
      <w:r>
        <w:rPr>
          <w:rFonts w:cs="Courier New"/>
        </w:rPr>
        <w:t>- роль государства в достижении необходимых параметров ука</w:t>
        <w:softHyphen/>
        <w:t>занных факторов.</w:t>
      </w:r>
    </w:p>
    <w:p>
      <w:pPr>
        <w:pStyle w:val="TextBody"/>
        <w:rPr>
          <w:rFonts w:cs="Courier New"/>
        </w:rPr>
      </w:pPr>
      <w:r>
        <w:rPr>
          <w:rFonts w:cs="Courier New"/>
        </w:rPr>
        <w:t>Специфика структурной перестройки в России состоит в том, что она, во-первых, отправным пунктом имеет структуру экономики, сложившуюся в основном в условиях планово-распределительной си</w:t>
        <w:softHyphen/>
        <w:t>стемы и изоляции от мирового рынка, страдающую глубокими де</w:t>
        <w:softHyphen/>
        <w:t>формациями, низкой конкурентоспособностью большинства изделий обрабатывающей промышленности, высоким уровнем монополизации производства и обращения.</w:t>
      </w:r>
    </w:p>
    <w:p>
      <w:pPr>
        <w:pStyle w:val="TextBody"/>
        <w:rPr>
          <w:rFonts w:cs="Courier New"/>
        </w:rPr>
      </w:pPr>
      <w:r>
        <w:rPr>
          <w:rFonts w:cs="Courier New"/>
        </w:rPr>
        <w:t>Во-вторых, в этих условиях действие самих по себе рыночных сил может привести к формированию ущербной структуры экономи</w:t>
        <w:softHyphen/>
        <w:t>ки, характеризующейся потребительским характером, а значит низ</w:t>
        <w:softHyphen/>
        <w:t>ким уровнем накопления и инвестиций, а также преобладанием в про</w:t>
        <w:softHyphen/>
        <w:t>изводстве и экспорте сырья и энергоносителей, первичных ресурсов при упадке обрабатывающей промышленности, что означало бы ут</w:t>
        <w:softHyphen/>
        <w:t>рату Россией позиций в ряду развитых индустриальных стран. В на</w:t>
        <w:softHyphen/>
        <w:t>стоящее время подобные тенденции обозначились достаточно четк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третьих, структурная перестройка разворачивается на фоне высокой криминализации экономики, в том числе кредитно-финансовой сферы. Это может затруднить процесс выздоровления экономи</w:t>
        <w:softHyphen/>
        <w:t>ки, поскольку криминализируются те отрасли, на которые делается ставка при выводе экономики России из кризис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еодоление этих тенденций, формирование в России структуры экономики, отвечающей критериям развитых индустриальных стран, объективно требует на этапе структурной перестройки повышения роли государства, проведения им активной структурной политики с приме</w:t>
        <w:softHyphen/>
        <w:t>нением всего арсенала используемых в рыночной экономике метод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новом этапе преобразований государство будет: активно осу</w:t>
        <w:softHyphen/>
        <w:t>ществлять институциональные изменения, содействующие повышению эффективности и конкурентоспособности отечественных предприятий, в том числе поощряя конкуренцию на внутренних рынках, контроли</w:t>
        <w:softHyphen/>
        <w:t>руя деятельность естественных монополий; прямо поддерживать в определенных случаях отечественную обрабатывающую промышлен</w:t>
        <w:softHyphen/>
        <w:t>ность, особенно в высокотехнологичных производствах, способных занять позиции на мировом рынке; содействовать адаптации других отраслей к рыночным условиям и сохранению за важнейшими из них устойчивого положения на внутреннем рынке. Тем самым будут ре</w:t>
        <w:softHyphen/>
        <w:t>шаться задачи обеспечения занятости и доходов населения, расшире</w:t>
        <w:softHyphen/>
        <w:t>ния налоговой базы и сбалансированности бюджета, улучшения пла</w:t>
        <w:softHyphen/>
        <w:t>тежного баланса, укрепления национальной валюты.</w:t>
      </w:r>
    </w:p>
    <w:p>
      <w:pPr>
        <w:pStyle w:val="Normal"/>
        <w:widowControl/>
        <w:jc w:val="both"/>
        <w:rPr/>
      </w:pPr>
      <w:r>
        <w:rPr>
          <w:rFonts w:cs="Times New Roman" w:ascii="Times New Roman" w:hAnsi="Times New Roman"/>
          <w:sz w:val="16"/>
          <w:szCs w:val="16"/>
        </w:rPr>
        <w:t>В соответствии с основными целями Программы будет развиваться и процесс нормотворчества, направленный в первую очередь на сис</w:t>
        <w:softHyphen/>
        <w:t>темное правовое обеспечение развития российской экономики и ин</w:t>
        <w:softHyphen/>
        <w:t>теграцию ее в мировое экономическое пространство. Основное внима</w:t>
        <w:softHyphen/>
        <w:t>ние Правительство направит на законодательное обеспечение гарантий прав собственности и инициативной деятельности предпринимателей, конкретизацию основ федерализма, создание целостной правовой базы организации и деятельности судебной системы, совершенствование и укрепление системы исполнения судебных решений. Предстоит большая работа в области создания правовых механизмов реформирова</w:t>
        <w:softHyphen/>
        <w:t>ния имущественных, земельных, жилищных и трудовых отноше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ервоочередные шаги по формированию условий для структур</w:t>
        <w:softHyphen/>
        <w:t>ной перестройки и возобновления экономического роста должны быть предприняты в области стабилизации бюджета и сбора налогов при одновременном ограничении нормы налоговых изъятий. Сегодня это ключевая проблема, которую нужно решить для старта экономичес</w:t>
        <w:softHyphen/>
        <w:t>кого роста, активизации структурной перестройки и повышения ин</w:t>
        <w:softHyphen/>
        <w:t>вестиционной актив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рудность состоит в том, что на первом этапе задачу увеличения сбора налогов придется решать в условиях низкого уровня производ</w:t>
        <w:softHyphen/>
        <w:t>ства и ограниченных финансовых возможностей большинства пред</w:t>
        <w:softHyphen/>
        <w:t>приятий за счет тех резервов, которые имеются в пресечении уклоне</w:t>
        <w:softHyphen/>
        <w:t>ния от уплаты налогов. Снижение налогового бремени станет воз</w:t>
        <w:softHyphen/>
        <w:t>можным лишь тогда, когда вследствие подъема производства начнет расти налогооблагаемая баз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величение доходов бюджета, а также сокращение его расхо</w:t>
        <w:softHyphen/>
        <w:t>дов позволят сократить бюджетный дефицит и заимствования госу</w:t>
        <w:softHyphen/>
        <w:t>дарства на финансовых рынках, снизить доходность ГКО, присту</w:t>
        <w:softHyphen/>
        <w:t>пить к последовательному сокращению государственного долга и рас</w:t>
        <w:softHyphen/>
        <w:t>ходов по его обслуживанию. При этом условии, а также при стабиль</w:t>
        <w:softHyphen/>
        <w:t>ности национальной валюты и сдерживании уровня инфляции станет возможным снизить общий уровень реальных процентных ставок и направить возрастающую часть финансовых ресурсов в производство. Удешевление кредита означает, что предприятия смогут пополнять свой оборотный капитал. Это будет способствовать преодолению кри</w:t>
        <w:softHyphen/>
        <w:t>зиса неплатежей и стабилизации финансового положения прежде все</w:t>
        <w:softHyphen/>
        <w:t>го жизнеспособных предприятий. Будут выявляться и те предприя</w:t>
        <w:softHyphen/>
        <w:t>тия, которые неспособны выжить в условиях рынка и ныне тянут всю экономику вниз.</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ако снижение процентных ставок не даст автоматически эф</w:t>
        <w:softHyphen/>
        <w:t>фекта роста инвестиций без обеспечения соответствующих институ</w:t>
        <w:softHyphen/>
        <w:t>циональных условий, прежде всег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эффективного функционирования банковского секто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готовности предприятий к эффективному использованию инве</w:t>
        <w:softHyphen/>
        <w:t>стиц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защиты прав собствен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жны быть также предприняты меры по дедолларизации рос</w:t>
        <w:softHyphen/>
        <w:t>сийской экономики. Сейчас в обороте находится количество иност</w:t>
        <w:softHyphen/>
        <w:t>ранной валюты, сопоставимое с рублевой денежной массой. Замеще</w:t>
        <w:softHyphen/>
        <w:t>ние долларов рублями позволит существенно повысить обеспеченность хозяйства деньгами, предприятий - оборотными средствами, причем без риска усиления инфля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лавное направление в решении этой проблемы - обеспечение стабильности национальной валюты, укрепление доверия к ней дело</w:t>
        <w:softHyphen/>
        <w:t>вых кругов и населения, а также предложение инструментов для вло</w:t>
        <w:softHyphen/>
        <w:t>жения рублей, более выгодных, чем вложения в долла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едпосылкой экономического подъема является также последовательное освобождение производственного сектора от бремени со</w:t>
        <w:softHyphen/>
        <w:t>держания социальной сферы и "перекрестного субсидирования", ког</w:t>
        <w:softHyphen/>
        <w:t>да за счет повышенных цен и тарифов для производства поддержива</w:t>
        <w:softHyphen/>
        <w:t>ется их льготный уровень для населения и некоторых иных катего</w:t>
        <w:softHyphen/>
        <w:t>рий потребителей.</w:t>
      </w:r>
    </w:p>
    <w:p>
      <w:pPr>
        <w:pStyle w:val="Normal"/>
        <w:widowControl/>
        <w:jc w:val="both"/>
        <w:rPr/>
      </w:pPr>
      <w:r>
        <w:rPr>
          <w:rFonts w:cs="Times New Roman" w:ascii="Times New Roman" w:hAnsi="Times New Roman"/>
          <w:sz w:val="16"/>
          <w:szCs w:val="16"/>
        </w:rPr>
        <w:t>Осуществление намеченных первоочередных планов должно при</w:t>
        <w:softHyphen/>
        <w:t>вести к перелому в негативных тенденциях, который необходим для решения стратегических задач программы и прежде всего главной социальной задачи - обеспечения роста доходов и потребления на</w:t>
        <w:softHyphen/>
        <w:t>селения. Реальный социальный эффект реформ может быть достигнут только в том случае, если людям будет предоставлена работа и свое</w:t>
        <w:softHyphen/>
        <w:t>временно выплачена заработная плата. Особо нуждающимся, малообеспеченным гражданам будут предоставлены пособия в соответст</w:t>
        <w:softHyphen/>
        <w:t>вии с формируемой системой государственных минимальных соци</w:t>
        <w:softHyphen/>
        <w:t>альных стандарт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numPr>
          <w:ilvl w:val="0"/>
          <w:numId w:val="15"/>
        </w:numPr>
        <w:rPr>
          <w:rFonts w:cs="Courier New"/>
        </w:rPr>
      </w:pPr>
      <w:r>
        <w:rPr>
          <w:rFonts w:cs="Courier New"/>
        </w:rPr>
        <w:t>Перспективы места и роли России в мировой экономике.</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1"/>
          <w:numId w:val="22"/>
        </w:numPr>
        <w:jc w:val="center"/>
        <w:rPr>
          <w:rFonts w:ascii="Times New Roman" w:hAnsi="Times New Roman" w:cs="Times New Roman"/>
          <w:sz w:val="16"/>
          <w:szCs w:val="16"/>
        </w:rPr>
      </w:pPr>
      <w:r>
        <w:rPr>
          <w:rFonts w:cs="Times New Roman" w:ascii="Times New Roman" w:hAnsi="Times New Roman"/>
          <w:sz w:val="16"/>
          <w:szCs w:val="16"/>
        </w:rPr>
        <w:t>Интеграция России в мировую экономику.</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23"/>
        <w:ind w:left="0" w:hanging="0"/>
        <w:rPr>
          <w:rFonts w:ascii="Times New Roman" w:hAnsi="Times New Roman" w:cs="Courier New"/>
          <w:sz w:val="16"/>
          <w:szCs w:val="16"/>
        </w:rPr>
      </w:pPr>
      <w:r>
        <w:rPr>
          <w:rFonts w:cs="Courier New"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мнению многих специалистов, Россия обладает рядом специфиче</w:t>
        <w:softHyphen/>
        <w:t>ских черт, преимуществ, позволяющих интегрироваться в мировое хозяй</w:t>
        <w:softHyphen/>
        <w:t>ство, занять должное место в системе международных экономических от</w:t>
        <w:softHyphen/>
        <w:t>ноше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этим чертам относя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Развитую научно-техническую баз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Высокую степень обеспеченности сырьем и энергоресурсами, их относительную дешевизн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Высокий налоговый потенциал.</w:t>
      </w:r>
    </w:p>
    <w:p>
      <w:pPr>
        <w:pStyle w:val="TextBody"/>
        <w:rPr>
          <w:rFonts w:cs="Courier New"/>
        </w:rPr>
      </w:pPr>
      <w:r>
        <w:rPr>
          <w:rFonts w:cs="Courier New"/>
        </w:rPr>
        <w:t>Следует однако помнить, что успех процессов интеграции в мировое хозяйство будут определять не столько сами факторы, сколько то, насколь</w:t>
        <w:softHyphen/>
        <w:t>ко эффективно они будут использоваться. Осваивая мировой рынок, Россия должна осуществлять избирательную и поэтапную политику. Мировой опыт свидетельствует, что экономический рост многих стран в послевоенный период резко ускорился в результате успешного ре</w:t>
        <w:softHyphen/>
        <w:t>формирования внешнеэкономической сферы. Либерализация внешней тор</w:t>
        <w:softHyphen/>
        <w:t>говли явилась именно тем локомотивом, который потянул за собой рефор</w:t>
        <w:softHyphen/>
        <w:t>мы в других областях и вывел из кризисного состояния хозяйства стран АСЕАН, Китая, Испании, Египта и др. Хотя экономика России в меньшей степени, чем экономики указанных стран зависит от внешнеэкономических связей, тем не менее с каждым годом все больше и больше Россия вовлека</w:t>
        <w:softHyphen/>
        <w:t>ется в мирохозяйственные связи и возможность влияния на экономическое развитие страны возрастае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 внешнеэкономических связях России в последние годы наблюда</w:t>
        <w:softHyphen/>
        <w:t>ются значительные перемены. Следует отметить, что реформа внешнеэко</w:t>
        <w:softHyphen/>
        <w:t>номической сферы начала осуществляться раньше, чем в других отраслях российской экономи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ожно выделить два этапа реформы внешнеэкономической сферы России.</w:t>
      </w:r>
    </w:p>
    <w:p>
      <w:pPr>
        <w:pStyle w:val="TextBody"/>
        <w:rPr>
          <w:rFonts w:cs="Courier New"/>
        </w:rPr>
      </w:pPr>
      <w:r>
        <w:rPr>
          <w:rFonts w:cs="Courier New"/>
        </w:rPr>
        <w:t>Первый этап охватывал 1987-1991 гг. И был нацелен на подготовку условий для глубоких рыночных преобразований. На этом этапе произо</w:t>
        <w:softHyphen/>
        <w:t>шел отказ от рудиментов командной экономики: государственной монопо</w:t>
        <w:softHyphen/>
        <w:t>лии внешних экономических связей, жесткого валютного контроля, то</w:t>
        <w:softHyphen/>
        <w:t>тальной идеологизации и политизации внешнеэкономической сферы.</w:t>
      </w:r>
    </w:p>
    <w:p>
      <w:pPr>
        <w:pStyle w:val="23"/>
        <w:ind w:left="0" w:hanging="0"/>
        <w:rPr>
          <w:rFonts w:cs="Courier New"/>
        </w:rPr>
      </w:pPr>
      <w:r>
        <w:rPr>
          <w:rFonts w:cs="Courier New"/>
        </w:rPr>
        <w:t>На первом этапе реформы была проведена реорганизация управления внешнеэкономическими связями, взят курс на привлечение иностранного капитала и создание совместных предприятий. В результате на внешние рынки вышли многие тысячи предприятий, ставших самостоятельными участниками внешнеэкономических связей. В 1990 г. прекратил существо</w:t>
        <w:softHyphen/>
        <w:t>вание СЭВ, А Россия начала перевод связей с бывшими партнерами по СЭВ, как и с другими странами на принципы рациональности и эффектив</w:t>
        <w:softHyphen/>
        <w:t>ности.</w:t>
      </w:r>
    </w:p>
    <w:p>
      <w:pPr>
        <w:pStyle w:val="Normal"/>
        <w:widowControl/>
        <w:jc w:val="both"/>
        <w:rPr/>
      </w:pPr>
      <w:r>
        <w:rPr>
          <w:rFonts w:cs="Times New Roman" w:ascii="Times New Roman" w:hAnsi="Times New Roman"/>
          <w:sz w:val="16"/>
          <w:szCs w:val="16"/>
        </w:rPr>
        <w:t xml:space="preserve">С 1992 г. начался </w:t>
      </w:r>
      <w:r>
        <w:rPr>
          <w:rFonts w:cs="Times New Roman" w:ascii="Times New Roman" w:hAnsi="Times New Roman"/>
          <w:sz w:val="16"/>
          <w:szCs w:val="16"/>
          <w:u w:val="single"/>
        </w:rPr>
        <w:t>второй этап</w:t>
      </w:r>
      <w:r>
        <w:rPr>
          <w:rFonts w:cs="Times New Roman" w:ascii="Times New Roman" w:hAnsi="Times New Roman"/>
          <w:sz w:val="16"/>
          <w:szCs w:val="16"/>
        </w:rPr>
        <w:t xml:space="preserve"> реформы внешнеэкономических связей, задачей которого является коренное изменение всей этой сферы на рыноч</w:t>
        <w:softHyphen/>
        <w:t>ных началах, повышение степени открытости российской экономики и, в конечном счете, интеграция России в мировую экономику. Либерализация внешнеэкономической сферы должна содействовать успешному ходу ры</w:t>
        <w:softHyphen/>
        <w:t>ночных реформ в России. Отмечают несколько направлений такого пози</w:t>
        <w:softHyphen/>
        <w:t>тивного воздейств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Ослабление протекционизма, т.е. снижение защиты внутреннего рынка от иностранной конкуренции (сокращение ставок таможен</w:t>
        <w:softHyphen/>
        <w:t>ных пошлин, ослабление нетарифных барьеров) позволит не только наполнить внутренний рынок более дешевыми импортными това</w:t>
        <w:softHyphen/>
        <w:t>рами, но и повысить степень конкуренции. Последнее особенно важно для успеха рыночных преобразова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Либерализация внешнеэкономического режима, введение плаваю</w:t>
        <w:softHyphen/>
        <w:t>щего обменного курса рубля, отражающего более точно покупа</w:t>
        <w:softHyphen/>
        <w:t>тельную способность национальной валюты, предоставление га</w:t>
        <w:softHyphen/>
        <w:t>рантий иностранным инвесторам позволяет надеяться на возмож</w:t>
        <w:softHyphen/>
        <w:t>ность привлечения иностранных инвесторов для структурной пере</w:t>
        <w:softHyphen/>
        <w:t>стройки российской экономики;</w:t>
      </w:r>
    </w:p>
    <w:p>
      <w:pPr>
        <w:pStyle w:val="TextBody"/>
        <w:rPr>
          <w:rFonts w:cs="Courier New"/>
        </w:rPr>
      </w:pPr>
      <w:r>
        <w:rPr>
          <w:rFonts w:cs="Courier New"/>
        </w:rPr>
        <w:t>3) Либерализация внешнеэкономических связей ведет к повышению их эффективности, рационализации структуры относительных цен. В прошлом неэффективность внешнеэкономических связей была связана как с невозможностью принятия необоснованных экономи</w:t>
        <w:softHyphen/>
        <w:t>ческих решений из-за отрыва мировых цен от внутренних, отсутст</w:t>
        <w:softHyphen/>
        <w:t>вия свободного ценообразования, так и с сознательной политизацией внешнеэкономического сотрудничества. Реформа внешнеэкономической сферы должна в корне изменить не</w:t>
        <w:softHyphen/>
        <w:t>эффективную структуру и направленность внешнеэкономических связей, что несомненно внесет вклад в повышение эффективности функциониро</w:t>
        <w:softHyphen/>
        <w:t>вания российской экономики в цело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блема вхождения России в мировое хозяйство имеет еще один ас</w:t>
        <w:softHyphen/>
        <w:t>пект — географический. На кого ей сделать ставку: на ближнее зарубежье, с которым ее связывает историческое сотрудничество, или на дальнее, с которым приходиться строить хозяйственные отношения по сути заново, да еще по его правилам иг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Отношения со странами СНГ.</w:t>
      </w:r>
    </w:p>
    <w:p>
      <w:pPr>
        <w:pStyle w:val="32"/>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уководство России подчеркивает периодичность экономических и политических взаимоотношений со странами СНГ. В пользу этого выдви</w:t>
        <w:softHyphen/>
        <w:t>гается немало аргумент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первых, широкие связи уже существуют, их надо не игнорироват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а сохранять и наполнять новым содержанием, развивать их на новых ры</w:t>
        <w:softHyphen/>
        <w:t>ночных основа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вторых, под эти связи подведена разветвленная и десятилетиями</w:t>
      </w:r>
    </w:p>
    <w:p>
      <w:pPr>
        <w:pStyle w:val="23"/>
        <w:ind w:left="0" w:hanging="0"/>
        <w:rPr>
          <w:rFonts w:cs="Courier New"/>
        </w:rPr>
      </w:pPr>
      <w:r>
        <w:rPr>
          <w:rFonts w:cs="Courier New"/>
        </w:rPr>
        <w:t>формировавшаяся транспортная и энергетическая инфраструктура, учитывающая характер и основные направления экономических связ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третьих, рынок этих стран пока еще достаточно неприхотлив и охотно поглощает готовые изделия России, не находящие спроса в дальнем зарубежь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четвертых, торговые операции со странами СНГ можно осуществ</w:t>
        <w:softHyphen/>
        <w:t>лять без расчетов в дефицитной твердой валюте. Перечень доводов можно продолжать.</w:t>
      </w:r>
    </w:p>
    <w:p>
      <w:pPr>
        <w:pStyle w:val="TextBody"/>
        <w:rPr>
          <w:rFonts w:cs="Courier New"/>
        </w:rPr>
      </w:pPr>
      <w:r>
        <w:rPr>
          <w:rFonts w:cs="Courier New"/>
        </w:rPr>
        <w:t>Например, мы обладаем наиболее развитой в СНГ обрабатывающей промышленностью (не только оборонной, но и гражданской), хотя и мало</w:t>
        <w:softHyphen/>
        <w:t>конкурентной на рынках дальнего зарубежья, поэтому конкуренция со сто</w:t>
        <w:softHyphen/>
        <w:t>роны производителей из стран СНГ на этом таможенном пространстве нам опасаться почти не приходится. А вот со стороны внешних поставщиков она здесь весьма опасна, если это пространство не оградить тарифным барьером, который устраивал бы российских промышленников и торгов</w:t>
        <w:softHyphen/>
        <w:t>цев.</w:t>
      </w:r>
    </w:p>
    <w:p>
      <w:pPr>
        <w:pStyle w:val="23"/>
        <w:ind w:left="0" w:hanging="0"/>
        <w:rPr/>
      </w:pPr>
      <w:r>
        <w:rPr>
          <w:rFonts w:cs="Courier New"/>
        </w:rPr>
        <w:t>Но надо считаться с реалиями рыночного поведения основных субъ</w:t>
        <w:softHyphen/>
        <w:t>ектов межреспубликанских хозяйственных связей — негосударственных компаний, а они после либерализации внешнеторговой деятельности в своих странах все больше поворачиваются к дальнему зарубежью (см. таблицу</w:t>
        <w:softHyphen/>
        <w:t>_). Это особенно отчетливо проявляется у самой России: с 1991 г. по 1995 г. удельный вес стран СНГ в российском экспорте упал в 2,6 раза, а экспортная квота в торговле с ними снизилась в 2,9 раза.</w:t>
      </w:r>
    </w:p>
    <w:p>
      <w:pPr>
        <w:pStyle w:val="23"/>
        <w:ind w:left="0" w:hanging="0"/>
        <w:jc w:val="right"/>
        <w:rPr>
          <w:rFonts w:cs="Courier New"/>
        </w:rPr>
      </w:pPr>
      <w:r>
        <w:rPr>
          <w:rFonts w:cs="Courier New"/>
        </w:rPr>
        <w:t>Таблица_.</w:t>
      </w:r>
    </w:p>
    <w:p>
      <w:pPr>
        <w:pStyle w:val="23"/>
        <w:ind w:left="0" w:hanging="0"/>
        <w:jc w:val="center"/>
        <w:rPr>
          <w:rFonts w:cs="Courier New"/>
        </w:rPr>
      </w:pPr>
      <w:r>
        <w:rPr>
          <w:rFonts w:cs="Courier New"/>
        </w:rPr>
      </w:r>
    </w:p>
    <w:p>
      <w:pPr>
        <w:pStyle w:val="23"/>
        <w:ind w:left="0" w:hanging="0"/>
        <w:jc w:val="center"/>
        <w:rPr>
          <w:rFonts w:cs="Courier New"/>
        </w:rPr>
      </w:pPr>
      <w:r>
        <w:rPr>
          <w:rFonts w:cs="Courier New"/>
        </w:rPr>
        <w:t>Доля в экспорте России и в ее экспортной квоте.</w:t>
      </w:r>
    </w:p>
    <w:p>
      <w:pPr>
        <w:pStyle w:val="23"/>
        <w:ind w:left="0" w:hanging="0"/>
        <w:jc w:val="center"/>
        <w:rPr>
          <w:rFonts w:cs="Courier New"/>
        </w:rPr>
      </w:pPr>
      <w:r>
        <w:rPr>
          <w:rFonts w:cs="Courier New"/>
        </w:rPr>
        <w:t>Доля России в экспорте и в экспортной квоте остальных стран СНГ (%).</w:t>
      </w:r>
      <w:r>
        <w:rPr>
          <w:rFonts w:cs="Courier New"/>
          <w:vertAlign w:val="superscript"/>
        </w:rPr>
        <w:t>48</w:t>
      </w:r>
    </w:p>
    <w:p>
      <w:pPr>
        <w:pStyle w:val="23"/>
        <w:ind w:left="0" w:hanging="0"/>
        <w:jc w:val="center"/>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2093"/>
        <w:gridCol w:w="614"/>
        <w:gridCol w:w="614"/>
        <w:gridCol w:w="614"/>
        <w:gridCol w:w="614"/>
        <w:gridCol w:w="614"/>
        <w:gridCol w:w="615"/>
      </w:tblGrid>
      <w:tr>
        <w:trPr/>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Направление экспорт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9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99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9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9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9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99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rFonts w:ascii="Times New Roman" w:hAnsi="Times New Roman" w:cs="Courier New"/>
              </w:rPr>
            </w:pPr>
            <w:r>
              <w:rPr>
                <w:rFonts w:cs="Courier New" w:ascii="Times New Roman" w:hAnsi="Times New Roman"/>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В стоимости экспор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Из России в СН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5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6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6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4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4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2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Из СНГ в Росси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72,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7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6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5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56,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rFonts w:ascii="Times New Roman" w:hAnsi="Times New Roman" w:cs="Courier New"/>
              </w:rPr>
            </w:pPr>
            <w:r>
              <w:rPr>
                <w:rFonts w:cs="Courier New" w:ascii="Times New Roman" w:hAnsi="Times New Roman"/>
              </w:rPr>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В экспортной кво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Из России в СН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9,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Из СНГ в Росси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1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w:t>
            </w:r>
          </w:p>
        </w:tc>
      </w:tr>
    </w:tbl>
    <w:p>
      <w:pPr>
        <w:pStyle w:val="23"/>
        <w:ind w:left="0" w:hanging="0"/>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некоторых членов СНГ Россия все еще остается главным торго</w:t>
        <w:softHyphen/>
        <w:t>вым партнером, но ее доля в их экспорте уже к 1994 г. снизилась в 1,3 раза, а в экспортной квоте — вдво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до также учитывать, что межреспубликанский рынок СНГ сущест</w:t>
        <w:softHyphen/>
        <w:t>венно отличается от обычного международного рыночного пространства сравнительно низкими ценами и пониженными требованиями к качеству товаров. Опросы директоров 1295 российских промышленных предпри</w:t>
        <w:softHyphen/>
        <w:t>ятий, производимые центром экономической конъюнктуры, дают любо</w:t>
        <w:softHyphen/>
        <w:t>пытные оценки конкурентоспособности российского экспорта самими то</w:t>
        <w:softHyphen/>
        <w:t>варопроизводителями (см. таблицу_). Данные свидетельствуют о низком уровне конкурентности российских готовых изделий. Это значит, что ориентируясь на непритязательный спрос покупателей ближнего зару</w:t>
        <w:softHyphen/>
        <w:t>бежья, затянется процесс структурной адаптации России к условиям миро</w:t>
        <w:softHyphen/>
        <w:t>вого рынк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ценка конкурентоспособности разных отраслей российской обрабатывающей промышленности.</w:t>
      </w:r>
      <w:r>
        <w:rPr>
          <w:rFonts w:cs="Times New Roman" w:ascii="Times New Roman" w:hAnsi="Times New Roman"/>
          <w:sz w:val="16"/>
          <w:szCs w:val="16"/>
          <w:vertAlign w:val="superscript"/>
        </w:rPr>
        <w:t>49</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2376"/>
        <w:gridCol w:w="567"/>
        <w:gridCol w:w="567"/>
        <w:gridCol w:w="567"/>
        <w:gridCol w:w="567"/>
        <w:gridCol w:w="567"/>
        <w:gridCol w:w="56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расли промышл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 внутреннем рын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 рынке СН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 мировом рынк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Химия и нефте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шиностро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есная и деревообрабатывающ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тройматериа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ег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ище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среднем (среднеарифмет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r>
      <w:tr>
        <w:trPr>
          <w:cantSplit w:val="true"/>
        </w:trPr>
        <w:tc>
          <w:tcPr>
            <w:tcW w:w="5778"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ценка конкурентоспособности по 4-х бальной шкале</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Нельзя игнорировать и то, что Россия поставляет в страны СНГ глав</w:t>
        <w:softHyphen/>
        <w:t>ным образом топливо, электроэнергию, лес, удобрения и др. По ценам зна</w:t>
        <w:softHyphen/>
        <w:t>чительно ниже мировых (в 1995 г. газ поставлялся на 36% дешевле удоб</w:t>
        <w:softHyphen/>
        <w:t>рения и лес - на 34%, нефть - на 31%, нефтепродукты - 21%, уголь -на 16/о), а импортирует оттуда товары по ценам существенно более близ</w:t>
        <w:softHyphen/>
        <w:t>ким к мировым, т.е. осуществляется скрытое субсидирование. Кроме того государства СНГ просто не оплачивают часть российских поставок По со</w:t>
        <w:softHyphen/>
        <w:t xml:space="preserve">стоянию на конец 1995 г. сумма просроченных платежей достигла 9 млрд. долл. </w:t>
      </w:r>
    </w:p>
    <w:p>
      <w:pPr>
        <w:pStyle w:val="Normal"/>
        <w:widowControl/>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риентация на промышленно развитые страны Запада и Востока.</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rPr/>
      </w:pPr>
      <w:r>
        <w:rPr>
          <w:rFonts w:cs="Courier New"/>
        </w:rPr>
        <w:t>В более отдаленной перспективе стратегическими партнерами России будут старые и новые промышленно развитые страны Запада и Востока, которые способны своими инвестициями вдохнуть жизнь в стагнирующие отрасли российской промышленности. Кто сегодня кредитует по части ка</w:t>
        <w:softHyphen/>
        <w:t>питаловложений в российскую экономику? По данным за первое полуго</w:t>
        <w:softHyphen/>
        <w:t>дие 1995 г. на США приходилось 27,5% общего объема инвестиций, на Германию — 19,7%, на Австрию, Швейцарию, Бельгию — в среднем по 5,3%, Англию, Канаду, Францию — по 4,7%, на Финляндию и Японию — по 3,4%. С этими же странами развивается и внешняя торговля, главным нашим торговым партнером в дальнем зарубежье является Европейский союз, на который приходится 40% общего объема российского экспорта и здесь особо выделяется Германия (13,8%)</w:t>
      </w:r>
      <w:r>
        <w:rPr>
          <w:rFonts w:cs="Courier New"/>
          <w:vertAlign w:val="superscript"/>
        </w:rPr>
        <w:t>50</w:t>
      </w:r>
      <w:r>
        <w:rPr>
          <w:rFonts w:cs="Courier New"/>
        </w:rPr>
        <w:t xml:space="preserve"> этого объема. 17 июля 1995 г. было подписано соглашение о партнерстве и сотрудничестве, обеспечи</w:t>
        <w:softHyphen/>
        <w:t>вающее благоприятный режим экспорта на рынок ЕС российских това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пределенный геоэкономический интерес представляют еще две группы стран. На Западе — находящиеся в Центральной и Восточной Ев</w:t>
        <w:softHyphen/>
        <w:t>ропе. С ними Россию связывают узы, скопившиеся за 40 лет сотрудничест</w:t>
        <w:softHyphen/>
        <w:t>ва в СЭВ. Эти страны активно включаются в интегрированное рыночное пространство ЕС и могут служить хорошим связующим звеном между Россией и Западной Европо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Востоке, в Азиатско-Тихоокеанском регионе, который будет в на</w:t>
        <w:softHyphen/>
        <w:t>ступающем столетии играть едва ли не решающую роль в мировой эконо</w:t>
        <w:softHyphen/>
        <w:t>мике, начинает формироваться самая обширная в мире зона свободной торговли, создание которой намечается к 2020 г. Ее участниками станут 18 государств-членов Организации Азиатско-Тихоокеанского экономического сотрудничества (АТЭС): в их числе Австралия, Канада, Китай, США, Тай</w:t>
        <w:softHyphen/>
        <w:t>вань, Южная Корея, Япония. Россия принимает меры, чтобы войти в со</w:t>
        <w:softHyphen/>
        <w:t>став АТЭС.</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сторическая травма начала XX и., когда российский Дальний Восток попытался обрести политическую независимость от советской Москвы, опираясь на местный сепаратизм и иностранную помощь и существование в 1920-1922 гг. Дальневосточной Республики, навсегда отпечаталась в общественном мнении России. Оставила она свой след и в теории и практике принятия внешнеполитических решений на Азиатско-Тихоокенском направлении. После же распада СССР и оживления центробежных тенденций в самой России итог исторический прецедент не мог не повлиять на формирование новой концепции внешней политики Российского государства. Тем более, что кризис в стране совпал с феноменальным экономическим рывком Китая и ростом военно-политической мощи Япон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менно поэтому проблема современной внешней политики России в Азиатско-Тихоокеанском регионе имеет два измерения: внутриполитическое и внешнеполи</w:t>
        <w:softHyphen/>
        <w:t>тическое. За последние десятилетия позиция России здесь претерпела драматические изменения, имеющие противоречивые последствия и вызывающие самые разнообраз</w:t>
        <w:softHyphen/>
        <w:t>ные оценки.</w:t>
      </w:r>
    </w:p>
    <w:p>
      <w:pPr>
        <w:pStyle w:val="Normal"/>
        <w:widowControl/>
        <w:jc w:val="both"/>
        <w:rPr/>
      </w:pPr>
      <w:r>
        <w:rPr>
          <w:rFonts w:cs="Times New Roman" w:ascii="Times New Roman" w:hAnsi="Times New Roman"/>
          <w:sz w:val="16"/>
          <w:szCs w:val="16"/>
        </w:rPr>
        <w:t>Так, некоторые эксперты утверждают, что Россия в АТР превратилась в «мини</w:t>
        <w:softHyphen/>
        <w:t>мального участника»</w:t>
      </w:r>
      <w:r>
        <w:rPr>
          <w:rFonts w:cs="Times New Roman" w:ascii="Times New Roman" w:hAnsi="Times New Roman"/>
          <w:sz w:val="16"/>
          <w:szCs w:val="16"/>
          <w:vertAlign w:val="superscript"/>
        </w:rPr>
        <w:t>51</w:t>
      </w:r>
      <w:r>
        <w:rPr>
          <w:rFonts w:cs="Times New Roman" w:ascii="Times New Roman" w:hAnsi="Times New Roman"/>
          <w:sz w:val="16"/>
          <w:szCs w:val="16"/>
        </w:rPr>
        <w:t>. Советский Союз обладал в свое время единственным и самым несовершенным инструментом влияния в этом регионе - военным. В свете нынешней политической нестабильности и экономического кризиса серьезно о присутствии России в АТР можно говорить только после того, как ей удастся разрешить ее внутренние проблемы.</w:t>
      </w:r>
    </w:p>
    <w:p>
      <w:pPr>
        <w:pStyle w:val="Normal"/>
        <w:widowControl/>
        <w:jc w:val="both"/>
        <w:rPr/>
      </w:pPr>
      <w:r>
        <w:rPr>
          <w:rFonts w:cs="Times New Roman" w:ascii="Times New Roman" w:hAnsi="Times New Roman"/>
          <w:sz w:val="16"/>
          <w:szCs w:val="16"/>
        </w:rPr>
        <w:t>Но, с другой стороны, с распадом СССР роль АТР для России возрастает в качественно новой пропорции. Россия, потеряв многие порты на Балтийском и Черном морях приобретения многих столетии, вынуждена решать вопрос выхода на между</w:t>
        <w:softHyphen/>
        <w:t>народные морские коммуникации через свои дальневосточные порты. И потому тихоокеанское направление «приобретает стратегическую значимость»</w:t>
      </w:r>
      <w:r>
        <w:rPr>
          <w:rFonts w:cs="Times New Roman" w:ascii="Times New Roman" w:hAnsi="Times New Roman"/>
          <w:sz w:val="16"/>
          <w:szCs w:val="16"/>
          <w:vertAlign w:val="superscript"/>
        </w:rPr>
        <w:t>52</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Геополитическая и геэкономическая политика России в АТ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кономика конца XX в. властно и неузнаваемо перекраивает современную геополи</w:t>
        <w:softHyphen/>
        <w:t>тическую картину мира. Рождаются новые экономические союзы, распадаются, каза</w:t>
        <w:softHyphen/>
        <w:t>лось, незыблемые политические блоки, торговые отношения прокладывают дорогу новым технологиям в самые отдаленные и глухие районы мира, изламывая вековую тишину изоляции недоступных ранее мест. И, что самое главное – укрепляются новые формы экономического сотрудничества: финансовый и индустриальный капитал и движение технологий и приобретают все более наднациональный характер. Уже не столько национальные государства и их правительства диктуют правила «иг</w:t>
        <w:softHyphen/>
        <w:t>ры», сколько транснациональные компании (ТИК) определяют их в соответствии со своими интересами. И не считается с ними практически уже невозможно – они формируют инвестиционные и технологические потоки, от которых зависит благосостояние не только отдельных государств, но и целых регионов мира.</w:t>
      </w:r>
    </w:p>
    <w:p>
      <w:pPr>
        <w:pStyle w:val="TextBody"/>
        <w:rPr/>
      </w:pPr>
      <w:r>
        <w:rPr>
          <w:rFonts w:cs="Courier New"/>
        </w:rPr>
        <w:t>В этом отношении Азиатско-Тихоокеанский регион (АТР) занимает особое место. С населением более 3,5 млрд. человек (из 6,5 млрд. живущих на нашей планете) он, кроме всего прочего, стал одним из крупнейших потребительских рынков. Между</w:t>
        <w:softHyphen/>
        <w:t>народная торговля является тем механизмом, который стимулирует экономический рост стран региона и от которого зависит динамика этого роста. Именно вопросы международной торговли, правил и условий новой «большой игры» находятся в центре внимания правящей элиты этих стран. Не случайно Азиатско Тихоокеанский Экономический Совет (АТЭС) объединил 18 различных государств, таких как Япония и Сингапур, Китай и Индонезия, Канада и Мексика. Экономические параметры мощи этой группировки впечатляют – ведь они дают 56% мирового валового продукта, 45% мирового экспорта и 45% мирового импорта. Причем, дальнейшая глобализация экономики этих стран продолжается высокими темпами.</w:t>
      </w:r>
      <w:r>
        <w:rPr>
          <w:rFonts w:cs="Courier New"/>
          <w:vertAlign w:val="superscript"/>
        </w:rPr>
        <w:t>53</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аких условиях два вопроса становятся центральными для участников этого процесса: правила игры и инструменты экономического развит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совещании членов АТЭС в Осаке (Япония) в 1995 г. обсуждались перспективы «новых правил» на XXI столетие. Согласно этому соглашению развитые страны региона откроют свои рынки для партнеров уже к 2005 г., а развивающиеся страны – к 2020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другим условиям относятся так называемые «правила хорошего тона», когда формируются неписаные законы и этика взаимоотношений. Во-первых, произошел отказ от риторики с нравами человека: их стараются не смешивать с вопросами экономических отношении. Другое - это "отложенный политический конфликт": решения политических трений между государствами отложены на неопределенный срок. Это касается как некоторых территориальных споров (острова Южно-Китайского моря и т.д.), так и идеологических различий между государствами (к примеру, Китай и Вьетнам по-прежнему являются социалистическими государствами, правда уже с новым экономическим лицом). И третье, внутриполитический «сор» страны не выносят на всеобщее рассмотрение.</w:t>
      </w:r>
    </w:p>
    <w:p>
      <w:pPr>
        <w:pStyle w:val="TextBody"/>
        <w:rPr>
          <w:rFonts w:cs="Courier New"/>
        </w:rPr>
      </w:pPr>
      <w:r>
        <w:rPr>
          <w:rFonts w:cs="Courier New"/>
        </w:rPr>
        <w:t>Что же касается инструментов экономического развития, то объективные геоэкономические условия развития выдвигают как один из наиболее эффективных н функциональных инструментов транснациональные компании. ТНК, получившие распространение после Второй мировой войны представляют собой экономический институт, централизирующий финансы, людские ресурсы и технологии и налаживающий производство и реализацию продукции в международном масштабе.</w:t>
      </w:r>
    </w:p>
    <w:p>
      <w:pPr>
        <w:pStyle w:val="23"/>
        <w:ind w:left="0" w:hanging="0"/>
        <w:rPr>
          <w:rFonts w:cs="Courier New"/>
        </w:rPr>
      </w:pPr>
      <w:r>
        <w:rPr>
          <w:rFonts w:cs="Courier New"/>
        </w:rPr>
        <w:t>В геоэкономическом плане беспрецедентный экономический рост АТР, особенно Японии и новых индустриальных стран (НИС), бросил вызов политики России в АТР, остающейся ориентированной на военные и политические аспекты влияния.</w:t>
      </w:r>
    </w:p>
    <w:p>
      <w:pPr>
        <w:pStyle w:val="23"/>
        <w:ind w:left="0" w:hanging="0"/>
        <w:rPr>
          <w:rFonts w:cs="Courier New"/>
        </w:rPr>
      </w:pPr>
      <w:r>
        <w:rPr>
          <w:rFonts w:cs="Courier New"/>
        </w:rPr>
        <w:t>В 80-90-х годах не только четверка «восточно-азиатских тигров» – Южная Корея, Тайвань, Гонконг и Сингапур, но и новейшие индустриальные страны – такие, как Малайзия, Таиланд, Индонезия и Филиппины, начали выдвигаться в лидеры экономического роста. К этому следует добавить успешный ход реформ в Китае и во Вьетнаме, также постепенно открывающих свою экономику и становящихся на стезю «торговой модели развития».</w:t>
      </w:r>
    </w:p>
    <w:p>
      <w:pPr>
        <w:pStyle w:val="23"/>
        <w:ind w:left="0" w:hanging="0"/>
        <w:rPr>
          <w:rFonts w:cs="Courier New"/>
        </w:rPr>
      </w:pPr>
      <w:r>
        <w:rPr>
          <w:rFonts w:cs="Courier New"/>
        </w:rPr>
        <w:t>В этом контексте российская политика на Дальнем Востоке представляет собой периферийный интерес для динамически развивающихся соседей, так как она сосредотачивает больше внимания на политических аспектах развития, нежели на экономических.</w:t>
      </w:r>
    </w:p>
    <w:p>
      <w:pPr>
        <w:pStyle w:val="23"/>
        <w:ind w:left="0" w:hanging="0"/>
        <w:rPr>
          <w:rFonts w:cs="Courier New"/>
        </w:rPr>
      </w:pPr>
      <w:r>
        <w:rPr>
          <w:rFonts w:cs="Courier New"/>
        </w:rPr>
        <w:t>Кремлевское руководство всегда оценивало Дальний Восток с точки зрения его военно-политического значения. В эру холодной войны ставилась задача сдерживания двух стратегических противников – Китая и альянса Япония – США. Именно поэтому особое внимание в данном регионе уделялось военному строительству: сибирские дивизия всегда считались одними из самых боеспособных, а Тихоокеанский военно-морской флот был одним из самых мощных подразделений вооруженных сил СССР.</w:t>
      </w:r>
    </w:p>
    <w:p>
      <w:pPr>
        <w:pStyle w:val="23"/>
        <w:ind w:left="0" w:hanging="0"/>
        <w:rPr>
          <w:rFonts w:cs="Courier New"/>
        </w:rPr>
      </w:pPr>
      <w:r>
        <w:rPr>
          <w:rFonts w:cs="Courier New"/>
        </w:rPr>
        <w:t>Однако Москва так и не смогла создать адекватной экономической структуры на востоке страны. Особенно ясно это ощущаться в 80-е годы. Но к этому моменту экономика государства начала медленно сползать в долговременный кризис, и поэтому не было уже ни соответствующих инвестиций, ни технического потенциала для того, чтобы поднять Дальний Восток.</w:t>
      </w:r>
    </w:p>
    <w:p>
      <w:pPr>
        <w:pStyle w:val="23"/>
        <w:ind w:left="0" w:hanging="0"/>
        <w:rPr>
          <w:rFonts w:cs="Courier New"/>
        </w:rPr>
      </w:pPr>
      <w:r>
        <w:rPr>
          <w:rFonts w:cs="Courier New"/>
        </w:rPr>
        <w:t xml:space="preserve">В то же время геополитический статус Дальнего Востока радикально изменился в пост конфронтационную эру. Тому был целый ряд причин: </w:t>
      </w:r>
    </w:p>
    <w:p>
      <w:pPr>
        <w:pStyle w:val="23"/>
        <w:numPr>
          <w:ilvl w:val="0"/>
          <w:numId w:val="13"/>
        </w:numPr>
        <w:rPr>
          <w:rFonts w:cs="Courier New"/>
        </w:rPr>
      </w:pPr>
      <w:r>
        <w:rPr>
          <w:rFonts w:cs="Courier New"/>
        </w:rPr>
        <w:t>нормализация отношений с Китаем;</w:t>
      </w:r>
    </w:p>
    <w:p>
      <w:pPr>
        <w:pStyle w:val="23"/>
        <w:numPr>
          <w:ilvl w:val="0"/>
          <w:numId w:val="13"/>
        </w:numPr>
        <w:rPr>
          <w:rFonts w:cs="Courier New"/>
        </w:rPr>
      </w:pPr>
      <w:r>
        <w:rPr>
          <w:rFonts w:cs="Courier New"/>
        </w:rPr>
        <w:t>относительная нормализация отношений с Японией;</w:t>
      </w:r>
    </w:p>
    <w:p>
      <w:pPr>
        <w:pStyle w:val="23"/>
        <w:numPr>
          <w:ilvl w:val="0"/>
          <w:numId w:val="13"/>
        </w:numPr>
        <w:rPr>
          <w:rFonts w:cs="Courier New"/>
        </w:rPr>
      </w:pPr>
      <w:r>
        <w:rPr>
          <w:rFonts w:cs="Courier New"/>
        </w:rPr>
        <w:t>отказ от конфронтации с США в Тихоокеанском регионе в целом.</w:t>
      </w:r>
    </w:p>
    <w:p>
      <w:pPr>
        <w:pStyle w:val="23"/>
        <w:ind w:left="0" w:hanging="0"/>
        <w:rPr>
          <w:rFonts w:cs="Courier New"/>
        </w:rPr>
      </w:pPr>
      <w:r>
        <w:rPr>
          <w:rFonts w:cs="Courier New"/>
        </w:rPr>
        <w:t xml:space="preserve">Снижение военной конфронтации позволило пойти на резкое сокращение военно-морских и сухопутных сил. Однако решение этих вопросов не только не развязало старые проблемы, но и породило новые. Сокращение инвестиций в высокомилитаризованном регионе запустило «эффект домино»: стагнация местной промышленности, резкое увеличение безработицы, распад старых экономических связей и межрегионального разделения труда. Также возникли сложности из-за разрыва устойчивых связей с Центром, резкого повышения стоимости перевозок. </w:t>
      </w:r>
    </w:p>
    <w:p>
      <w:pPr>
        <w:pStyle w:val="23"/>
        <w:ind w:left="0" w:hanging="0"/>
        <w:rPr>
          <w:rFonts w:cs="Courier New"/>
        </w:rPr>
      </w:pPr>
      <w:r>
        <w:rPr>
          <w:rFonts w:cs="Courier New"/>
        </w:rPr>
        <w:t xml:space="preserve">Таким образом, экономическое развитие Дальнего Востока и закрепление на рынках АТР не является более приоритетом федерального правительства. В экономической интеграции в АТР прежде всего заинтересованы дальневосточные и некоторые сибирские регионы. Именно по этому, несмотря на географическое присутствие России в АТР, она на сегодняшний день не является ее органичной частью. Геостратегические интересы ведущих государств этого региона детерминируются иными причинами (преимущественно экономическими и торговыми), нежели российские – определяемые прежде всего политическими и лишь на втором месте экономическими факторами.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слеживаются три базовых изменения но внешнеполитических отношениях с государствами АТР, которые можно охарактеризовать следующим образо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от фронтальной дипломатии к «точечной» дипломат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от национальной политики к политике регион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от военной дипломатии к экономическому сотрудничеств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тановимся на каждом из перечисленных пунктов подробнее.</w:t>
      </w:r>
    </w:p>
    <w:p>
      <w:pPr>
        <w:pStyle w:val="TextBody"/>
        <w:rPr>
          <w:rFonts w:cs="Courier New"/>
        </w:rPr>
      </w:pPr>
      <w:r>
        <w:rPr>
          <w:rFonts w:cs="Courier New"/>
        </w:rPr>
        <w:t>От фронтальной дипломатии к «точечной» дипломатии. После окончания Второй мировой войны положение страны-победителя, возросшая военная мощь и полити</w:t>
        <w:softHyphen/>
        <w:t>ческое влияние позволяли Советскому Союзу вести масштабные акции и фронтальную дипломатию практически на всех направлениях внешней ноли-гики, включая Азиатско-Тихооксанский регион. Это отразилось в сотрудничестве с Китайской Народной Республикой в 1940-1950 гг., корейской войне и, наконец, плодотворной политике в Индокита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татус великой державы и условия холодной войны требовали как от Москвы, так и от Вашингтона консолидации отношений с союзниками в рамках военных и экономи</w:t>
        <w:softHyphen/>
        <w:t>ческих блоков. После падения Берлинской стены Кремль оказался в определенной изоляции: бывший социалистический лагерь распался, и дезинтегриронались организа</w:t>
        <w:softHyphen/>
        <w:t>ции, сформированные за долгие годы конфронтации. Бывшие сою тики, если и поддерживают дружеские отношения с Россией, предпочитают иметь договорные политические и экономические отношения скорее на двусторонней основе, нежели на многосторонней (исключение, может быть, составляет только СНГ).</w:t>
      </w:r>
    </w:p>
    <w:p>
      <w:pPr>
        <w:pStyle w:val="Normal"/>
        <w:widowControl/>
        <w:jc w:val="both"/>
        <w:rPr/>
      </w:pPr>
      <w:r>
        <w:rPr>
          <w:rFonts w:cs="Times New Roman" w:ascii="Times New Roman" w:hAnsi="Times New Roman"/>
          <w:sz w:val="16"/>
          <w:szCs w:val="16"/>
        </w:rPr>
        <w:t>Некоторые исследователи выражаются даже более жестко: уже начиная с середины 80-х годов СССР оказался в «стратегической изоляции», особенно в АТР</w:t>
      </w:r>
      <w:r>
        <w:rPr>
          <w:rFonts w:cs="Times New Roman" w:ascii="Times New Roman" w:hAnsi="Times New Roman"/>
          <w:sz w:val="16"/>
          <w:szCs w:val="16"/>
          <w:vertAlign w:val="superscript"/>
        </w:rPr>
        <w:t>54</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другой стороны, организации и блоки, созданные под американским началом успешно существуют. Многие из них создавались не только как военные, по и как стимулирующие экономическое сотрудничество. И если военные аспекты противо</w:t>
        <w:softHyphen/>
        <w:t>стояния эпохи холодной войны больше не стоят на повестке дня, то экономическое сотрудничество продолжается (например, в АСЕ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условиях глобального экономического подъема 90-х годов появляются новые региональные блоки и укрепляются старые. Но их деятельность уже развивается  па принципиально новой основе – экономического партнерства. Мощные интеграционные процессы в Западной Европе подтолкнули к аналогичным действиям и страны Азиатско-Тихоокеанского региона. Здесь было дано второе дыхание не только АСЕАН - старейшей субрегиональной группировке, но и идее консолидации в рамках региона в целом. Эта концепция получила воплощение в создании Азиатского-Тихоокеанского Экономического Совета (АТЭС), своего рода общею рынка стран АТР. Новые и новейшие индустриальные страны (НИС) вместе с Японией пытаются интегрироваться в рамках Восточноазиатской экономической консультации (ВАЭ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обенность положения России заключается в том, что она оказалась выключенной, на определенное время из интеграционных процессов в АТР. Мощное проатлантическое лобби (прежде всего сырьевые и военные структуры) заставило ее сосредо</w:t>
        <w:softHyphen/>
        <w:t>точиться на западном и ближневосточном направлениях.</w:t>
      </w:r>
    </w:p>
    <w:p>
      <w:pPr>
        <w:pStyle w:val="TextBody"/>
        <w:rPr>
          <w:rFonts w:cs="Courier New"/>
        </w:rPr>
      </w:pPr>
      <w:r>
        <w:rPr>
          <w:rFonts w:cs="Courier New"/>
        </w:rPr>
        <w:t>Отсутствие адекватных внешнеполитических институтов, особенно на российском Дальнем Востоке, а также переживаемый страной структурно-экономический кризис не позволяют мобилизовать достаточные ресурсы для соответствующего «вызова» со стороны Тихоокеанского региона в целом. Тем более, что Россия не обладает и крупными транснациональными институтами в этом регионе, способными лоббировать интересы российскою Дальнего Востока как на внутригосударственном, так и на региональном (АТР) уровня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этому Россия в настоящее время придерживается политики «точечной дипло</w:t>
        <w:softHyphen/>
        <w:t>матии», пытаясь укрепиться, как политические, так и экономические отношения в отдельных, ключевых точках регион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Можно выделить несколько таких приоритетов: Южная Корея, КНР, Малайзия и т. д. Это хорошо просматривается на товарообороте между этими государствами. С момента установления дипломатических отношений с Сеулом товарооборот взлетел с пулевой отметки до миллиардных сумм. Торговля с КНР уверенно держится все последние пять лет в районе 4-6 млрд. долл., не считая «челночной» мелкотоварной торговли. Продажа военной техники в Малайзию произвела подлинную революцию на рынке вооружений в странах ЮВА, и подняла товарооборот между государствами до миллиарда долларов. Другим индикатором могут служить визиты высших должностных лиц России. Так, высокая дипломатическая активность проявляется в отношении Южной Кореи, Китайской Народной Республики, а также Малайзии. </w:t>
      </w:r>
    </w:p>
    <w:p>
      <w:pPr>
        <w:pStyle w:val="TextBody"/>
        <w:rPr>
          <w:rFonts w:cs="Courier New"/>
        </w:rPr>
      </w:pPr>
      <w:r>
        <w:rPr>
          <w:rFonts w:cs="Courier New"/>
        </w:rPr>
        <w:t xml:space="preserve">Таким образом, на сегодняшний день Россия начала определять точки опоры и Азиатско-Тихоокеанском регионе. </w:t>
      </w:r>
    </w:p>
    <w:p>
      <w:pPr>
        <w:pStyle w:val="TextBody"/>
        <w:rPr>
          <w:rFonts w:cs="Courier New"/>
        </w:rPr>
      </w:pPr>
      <w:r>
        <w:rPr>
          <w:rFonts w:cs="Courier New"/>
        </w:rPr>
        <w:t>От национальной политики России к политике российских регионов. Национальная политика Кремля и конфронтационную эру определялась глобальным противостоянием с США и их союзниками. Поэтому международная политика советского блока была сцементирована этой идеей. В условиях централизованной политической системы как стратегические, так и тактические задачи решались только Центром. Это было продиктовано, с одной стороны, особенностями практики принятия внешнеполитичес</w:t>
        <w:softHyphen/>
        <w:t>ких решений в бывшем соцлагере, а с другой – необходимостью строгой координации внешнеполитических действий в рамках этой систем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ако с распадом соцблока и СССР на международной арене, в том числе и в АТР, появились новые действующие лица. С одной стороны, новые независимые республики, особенно Центральноазнатскнй регион, попытались установить тесные дипломатические и экономические отношения с быстрорастущими государствами Восточной и Юго-Восточной Азии. С другой стороны, наполнение реальным содержа</w:t>
        <w:softHyphen/>
        <w:t>нием принципа федерализма в самой России дало определенную свободу регионам. Особенно важное значение это имело для российского Дальнего Востока.</w:t>
      </w:r>
    </w:p>
    <w:p>
      <w:pPr>
        <w:pStyle w:val="Normal"/>
        <w:widowControl/>
        <w:jc w:val="both"/>
        <w:rPr/>
      </w:pPr>
      <w:r>
        <w:rPr>
          <w:rFonts w:cs="Times New Roman" w:ascii="Times New Roman" w:hAnsi="Times New Roman"/>
          <w:sz w:val="16"/>
          <w:szCs w:val="16"/>
        </w:rPr>
        <w:t>Децентрализация внешнеэкономической активности уже позволила Сибири и Даль</w:t>
        <w:softHyphen/>
        <w:t>нему Востоку самостоятельно выходить на рынки государств АТР. Эти два обширных края имеют достаточно природных ресурсов, которые они могли бы предложить быстроразвинаюшимся «драконам» Восточной Азии и Японии. Российский Дальний Восток - это более 4 млн. кн. км. с населением чуть более 7 млн. человек. Вместе с Сибирью этот регион - почти 65% российской нефти, 67% леса, 85% природного газа, 90% золота, 95% алмазов. Обширный край и его ресурсы, оцениваемые в 29 трлн. долл., ждут освоения</w:t>
      </w:r>
      <w:r>
        <w:rPr>
          <w:rFonts w:cs="Times New Roman" w:ascii="Times New Roman" w:hAnsi="Times New Roman"/>
          <w:sz w:val="16"/>
          <w:szCs w:val="16"/>
          <w:vertAlign w:val="superscript"/>
        </w:rPr>
        <w:t>55</w:t>
      </w:r>
      <w:r>
        <w:rPr>
          <w:rFonts w:cs="Times New Roman" w:ascii="Times New Roman" w:hAnsi="Times New Roman"/>
          <w:sz w:val="16"/>
          <w:szCs w:val="16"/>
        </w:rPr>
        <w:t>.</w:t>
      </w:r>
    </w:p>
    <w:p>
      <w:pPr>
        <w:pStyle w:val="Normal"/>
        <w:widowControl/>
        <w:jc w:val="both"/>
        <w:rPr/>
      </w:pPr>
      <w:r>
        <w:rPr>
          <w:rFonts w:cs="Times New Roman" w:ascii="Times New Roman" w:hAnsi="Times New Roman"/>
          <w:sz w:val="16"/>
          <w:szCs w:val="16"/>
        </w:rPr>
        <w:t>Имеется здесь также н мощный промышленный потенциал, который, однако, требует серьезной технологической модернизации. Сегодня многие промышленные предприятия особенно военного сектора (19,9% занятости в хозяйственной деятель</w:t>
        <w:softHyphen/>
        <w:t>ности края</w:t>
      </w:r>
      <w:r>
        <w:rPr>
          <w:rFonts w:cs="Times New Roman" w:ascii="Times New Roman" w:hAnsi="Times New Roman"/>
          <w:sz w:val="16"/>
          <w:szCs w:val="16"/>
          <w:vertAlign w:val="superscript"/>
        </w:rPr>
        <w:t>56</w:t>
      </w:r>
      <w:r>
        <w:rPr>
          <w:rFonts w:cs="Times New Roman" w:ascii="Times New Roman" w:hAnsi="Times New Roman"/>
          <w:sz w:val="16"/>
          <w:szCs w:val="16"/>
        </w:rPr>
        <w:t xml:space="preserve">), отделенные тысячами километров от своих отраслевых центров и министерств, находятся в сложном положении: транспортные структуры успешно лоббируют повышение цен и тарифов, делая производство любой продукции в этом регионе экономически невыгодным.           </w:t>
      </w:r>
    </w:p>
    <w:p>
      <w:pPr>
        <w:pStyle w:val="23"/>
        <w:ind w:left="0" w:hanging="0"/>
        <w:rPr>
          <w:rFonts w:cs="Courier New"/>
        </w:rPr>
      </w:pPr>
      <w:r>
        <w:rPr>
          <w:rFonts w:cs="Courier New"/>
        </w:rPr>
        <w:t>Кроме того, Дальний Восток и Сибирь имеют свой мощный интеллектуальный потенциал представленный такими центрами, как Дальневосточное отделение Академии Наук России, Тихоокеанский центр экономического развития и Сотрудничества, Дальневосточный университет и т.д.</w:t>
      </w:r>
    </w:p>
    <w:p>
      <w:pPr>
        <w:pStyle w:val="23"/>
        <w:ind w:left="0" w:hanging="0"/>
        <w:rPr>
          <w:rFonts w:cs="Courier New"/>
        </w:rPr>
      </w:pPr>
      <w:r>
        <w:rPr>
          <w:rFonts w:cs="Courier New"/>
        </w:rPr>
        <w:t>Новые условия выдвинули новые задачи перед региональными лидерами и, по-видимому, в ближайшее время им будет необходимо сосредоточиться на решении следующих вопросов.</w:t>
      </w:r>
    </w:p>
    <w:p>
      <w:pPr>
        <w:pStyle w:val="23"/>
        <w:ind w:left="0" w:hanging="0"/>
        <w:rPr>
          <w:rFonts w:cs="Courier New"/>
        </w:rPr>
      </w:pPr>
      <w:r>
        <w:rPr>
          <w:rFonts w:cs="Courier New"/>
        </w:rPr>
        <w:t>Одним из самых серьезных вызовов интересов Кремля на Дальнем Востоке является внутриполитический фактор-рост центробежных настроений в различных регионах Российской Федерации. Отношение между Центром и регионами становятся одним из самых больных вопросов нового федерализма постсовецкой эпохи. Регионы недовольны монополизацией процесса принятия решений Москвой, забвением экономических интересов регионов, недостаточно последовательной федеральной политикой Центров и централизованным перераспределением собственности в ходе приватизации и т.д.</w:t>
      </w:r>
    </w:p>
    <w:p>
      <w:pPr>
        <w:pStyle w:val="23"/>
        <w:ind w:left="0" w:hanging="0"/>
        <w:rPr>
          <w:rFonts w:cs="Courier New"/>
        </w:rPr>
      </w:pPr>
      <w:r>
        <w:rPr>
          <w:rFonts w:cs="Courier New"/>
        </w:rPr>
      </w:r>
    </w:p>
    <w:p>
      <w:pPr>
        <w:pStyle w:val="23"/>
        <w:ind w:left="0" w:hanging="0"/>
        <w:rPr>
          <w:rFonts w:cs="Courier New"/>
        </w:rPr>
      </w:pPr>
      <w:r>
        <w:rPr>
          <w:rFonts w:cs="Courier New"/>
        </w:rPr>
      </w:r>
    </w:p>
    <w:p>
      <w:pPr>
        <w:pStyle w:val="23"/>
        <w:ind w:left="0" w:hanging="0"/>
        <w:jc w:val="center"/>
        <w:rPr>
          <w:rFonts w:cs="Courier New"/>
        </w:rPr>
      </w:pPr>
      <w:r>
        <w:rPr>
          <w:rFonts w:cs="Courier New"/>
        </w:rPr>
        <w:t>От военной дипломатии к экономическому сотрудничеству.</w:t>
      </w:r>
    </w:p>
    <w:p>
      <w:pPr>
        <w:pStyle w:val="23"/>
        <w:ind w:left="0" w:hanging="0"/>
        <w:jc w:val="center"/>
        <w:rPr>
          <w:rFonts w:cs="Courier New"/>
        </w:rPr>
      </w:pPr>
      <w:r>
        <w:rPr>
          <w:rFonts w:cs="Courier New"/>
        </w:rPr>
      </w:r>
    </w:p>
    <w:p>
      <w:pPr>
        <w:pStyle w:val="23"/>
        <w:ind w:left="0" w:hanging="0"/>
        <w:rPr>
          <w:rFonts w:cs="Courier New"/>
        </w:rPr>
      </w:pPr>
      <w:r>
        <w:rPr>
          <w:rFonts w:cs="Courier New"/>
        </w:rPr>
        <w:t xml:space="preserve">Военно-политические параметры влияния, задействованные в эпоху холодной войны, оказались, малоэффективными в период потепления международного климата. Распад СССР резкого ограничил число инструментов активной внешнеполитической и внешнеэкономической деятельности, особенно в АТР. Если в период холодной войны Москва ориентировалась прежде всего на военные аспекты кооперации и по преимуществу со своими ближайшими союзниками – Северной Кореи и Вьетнама, то в постконфронтационную эру приоритетными становятся экономические стороны сотрудничества. </w:t>
      </w:r>
    </w:p>
    <w:p>
      <w:pPr>
        <w:pStyle w:val="23"/>
        <w:ind w:left="0" w:hanging="0"/>
        <w:rPr>
          <w:rFonts w:cs="Courier New"/>
        </w:rPr>
      </w:pPr>
      <w:r>
        <w:rPr>
          <w:rFonts w:cs="Courier New"/>
        </w:rPr>
        <w:t xml:space="preserve">На экономическом фронте России две структуры сохранили свою целостность и эффективность в экономических отношениях с АТР: это ресурсодобывающий сектор и военно-промышленный комплекс (ВПК). </w:t>
      </w:r>
    </w:p>
    <w:p>
      <w:pPr>
        <w:pStyle w:val="Normal"/>
        <w:widowControl/>
        <w:jc w:val="both"/>
        <w:rPr>
          <w:rFonts w:ascii="Times New Roman" w:hAnsi="Times New Roman" w:cs="Times New Roman"/>
          <w:strike/>
          <w:sz w:val="16"/>
          <w:szCs w:val="16"/>
        </w:rPr>
      </w:pPr>
      <w:r>
        <w:rPr>
          <w:rFonts w:cs="Times New Roman" w:ascii="Times New Roman" w:hAnsi="Times New Roman"/>
          <w:sz w:val="16"/>
          <w:szCs w:val="16"/>
        </w:rPr>
        <w:t>В настоящее время первый из них разрабатывает крупномасштабные проекты, связанные с сибирским и дальневосточным углеводородным сырьем. Большой резонанс получил в странах АТР совместный с Китаем газовый проект, согласно которому предусматривается строительство газопровода и поставка газа из Сибири  Желтому морю. Другой проект - строительство газопровода через Северную и Южную Коре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другой стороны, ВПК укрепился на перспективном рынке оружия в Юго-Восточной Азии. Следует отметить успешную реализацию контракта с Малайзией по поставке 18 самолетов МИГ-29, поставку самолетов для ВВС Вьетнама, а также продажу  крупной партии самолетов Су-27 в Китайскую Народную Республику в 1993 г. и многомиллиардную сделку по продаже производственной технологии в КНР в 1995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 именно сейчас закладывается потенциал для кооперации с рядом стран АТР в Машиностроении, самолетостроении и в электронном секторе производства.</w:t>
      </w:r>
    </w:p>
    <w:p>
      <w:pPr>
        <w:pStyle w:val="TextBody"/>
        <w:rPr>
          <w:rFonts w:cs="Courier New"/>
        </w:rPr>
      </w:pPr>
      <w:r>
        <w:rPr>
          <w:rFonts w:cs="Courier New"/>
        </w:rPr>
        <w:t>Экономический бум в Восточной и Юго-Восточной Азии 80-х годов вывел страны этого региона на качественно новый уровень. Почти все государства региона обрели статус «новейших индустриальных стран» и переживают ускоренную трансформацию традиционного общества в индустриальное и постиндустриальное. Именно переходное состояние каждой из сторон предопределяет сложность как во взаимной оценке друг друга так и в поисках аффективных путей взаимодейств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о уже наметились сферы сотрудничества, и прежде всего это:</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политическое сотрудничество по обеспечению стабильности и безопасности в тихоокеанском регионе;</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координация многостороннего сотрудничества, и региональной интеграции;</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экономическое сотрудничество с упором на развитие торговли и поощрение инвестиций;</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технологическое сотрудничество;</w:t>
      </w:r>
    </w:p>
    <w:p>
      <w:pPr>
        <w:pStyle w:val="Normal"/>
        <w:widowContro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военно-техническое сотрудничество (российское оружие по-прежнему конкурентоспособно в этой части света).                                    </w:t>
      </w:r>
    </w:p>
    <w:p>
      <w:pPr>
        <w:pStyle w:val="23"/>
        <w:ind w:left="0" w:hanging="0"/>
        <w:rPr>
          <w:rFonts w:cs="Courier New"/>
        </w:rPr>
      </w:pPr>
      <w:r>
        <w:rPr>
          <w:rFonts w:cs="Courier New"/>
        </w:rPr>
        <w:t xml:space="preserve">Государство ВА и ЮВА значительнейшим образом либерализовали свои отношения с членами СНГ в целом. Взаимные визиты, консультации сочетаются с ростом деловой активности. </w:t>
      </w:r>
    </w:p>
    <w:p>
      <w:pPr>
        <w:pStyle w:val="23"/>
        <w:ind w:left="0" w:hanging="0"/>
        <w:rPr>
          <w:rFonts w:cs="Courier New"/>
        </w:rPr>
      </w:pPr>
      <w:r>
        <w:rPr>
          <w:rFonts w:cs="Courier New"/>
        </w:rPr>
        <w:t>Но технологическое сотрудничество затруднено нестыкуемостью технологических линий, разными уровнями и направлениями развития (Россия остается индустриальной державой, в ВА и ЮВА движется в постиндустриальную экономику). Тем не менее и СНГ, и России уже потребуется перевооружать устаревшие телекоммуникационные системы, сферу сервиса, поднимать туризм.</w:t>
      </w:r>
    </w:p>
    <w:p>
      <w:pPr>
        <w:pStyle w:val="23"/>
        <w:ind w:left="0" w:hanging="0"/>
        <w:rPr>
          <w:rFonts w:cs="Courier New"/>
        </w:rPr>
      </w:pPr>
      <w:r>
        <w:rPr>
          <w:rFonts w:cs="Courier New"/>
        </w:rPr>
        <w:t>Со вступлением Вьетнама в АСЕАН и покупкой российского оружия Малайзией расширяются рынки сбыта российского вооружения. Это, в свою очередь, создает широкую базу для военно-технического сотрудничества на взаимовыгодной основе. «Важным побочным эффектом изменений азиатской-тихоокеанской политики СССР, а затем России стал выход на новые рынки оружия и боевой техники», – небезосновательно утверждают некоторые эксперты.</w:t>
      </w:r>
      <w:r>
        <w:rPr>
          <w:rFonts w:cs="Courier New"/>
          <w:vertAlign w:val="superscript"/>
        </w:rPr>
        <w:t>57</w:t>
      </w:r>
    </w:p>
    <w:p>
      <w:pPr>
        <w:pStyle w:val="23"/>
        <w:ind w:left="0" w:hanging="0"/>
        <w:rPr>
          <w:rFonts w:cs="Courier New"/>
        </w:rPr>
      </w:pPr>
      <w:r>
        <w:rPr>
          <w:rFonts w:cs="Courier New"/>
        </w:rPr>
      </w:r>
    </w:p>
    <w:p>
      <w:pPr>
        <w:pStyle w:val="32"/>
        <w:rPr>
          <w:rFonts w:cs="Courier New"/>
        </w:rPr>
      </w:pPr>
      <w:r>
        <w:rPr>
          <w:rFonts w:cs="Courier New"/>
        </w:rPr>
        <w:t>Россия и международные организаци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сле длительной самоизоляции от мирового экономического сооб</w:t>
        <w:softHyphen/>
        <w:t>щества России прежде всего надо стать полноправным членом этого сообщества. Только так она может рассчитывать на его поддержку, предостав</w:t>
        <w:softHyphen/>
        <w:t>ление режима наибольшего благоприятствования во внешней торговл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ащиту своих законных экономических интересов со стороны междуна</w:t>
        <w:softHyphen/>
        <w:t>родных институтов. Речь идет главным образом о вступлении в члены трех международных организаций: Международный валютный фонд (МВФ), Международный банк реконструкции и развития (МБРР) и Всемирная тор</w:t>
        <w:softHyphen/>
        <w:t>говая организация (ВТ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1992 г. Россия присоединилась к МВФ и МБРР. В результате ей пре</w:t>
        <w:softHyphen/>
        <w:t>доставлены значительные кредиты на двусторонней и многосторонней ос</w:t>
        <w:softHyphen/>
        <w:t>нове. Приняты меры для поощрения притока частного капитала в Россию. В результате Россия смогла привлечь довольно значительные ресурсы из-за границы. Но валовой приток иностранных ресурсов в Россию подвержен значительным колебаниям. Максимального уровня он достиг в начале ре</w:t>
        <w:softHyphen/>
        <w:t>форм, затем сократился более чем в двое, и лишь в 1995 г. вновь сущест</w:t>
        <w:softHyphen/>
        <w:t xml:space="preserve">венно увеличился (см. таблицу_).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24"/>
          <w:szCs w:val="24"/>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Валовый приток финансовых ресурсов в Россию (в млрд. долл.).</w:t>
      </w:r>
      <w:r>
        <w:rPr>
          <w:rFonts w:cs="Times New Roman" w:ascii="Times New Roman" w:hAnsi="Times New Roman"/>
          <w:sz w:val="16"/>
          <w:szCs w:val="16"/>
          <w:vertAlign w:val="superscript"/>
        </w:rPr>
        <w:t>58</w:t>
      </w:r>
    </w:p>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670" w:type="dxa"/>
        <w:jc w:val="left"/>
        <w:tblInd w:w="-5" w:type="dxa"/>
        <w:tblLayout w:type="fixed"/>
        <w:tblCellMar>
          <w:top w:w="0" w:type="dxa"/>
          <w:left w:w="40" w:type="dxa"/>
          <w:bottom w:w="0" w:type="dxa"/>
          <w:right w:w="40" w:type="dxa"/>
        </w:tblCellMar>
      </w:tblPr>
      <w:tblGrid>
        <w:gridCol w:w="2977"/>
        <w:gridCol w:w="673"/>
        <w:gridCol w:w="673"/>
        <w:gridCol w:w="673"/>
        <w:gridCol w:w="67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Новые ресурс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Из официальных источник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Двусторонние креди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Многосторонние креди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без МВФ) Частный капитал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Облигации и долгосрочные банковские кредиты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Иностранные прямые инвестиции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Прочие кредиты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пециальное финансир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Иностранные портфельные инвести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привлечении средств Россия опирается прежде всего на официаль</w:t>
        <w:softHyphen/>
        <w:t>ные ресурсы. Их доля возросла с 26% в 1992 г. до 58% в 1995 г. На протя</w:t>
        <w:softHyphen/>
        <w:t>жении первых трех лет реформ наиболее крупные суммы поступили по статье «трансферты» (гуманитарная и техническая помощь). С 1994 г. Рос</w:t>
        <w:softHyphen/>
        <w:t>сия возобновила использование двусторонних официальных кредит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о особенно надо отметить поступления средств из МВФ. Как член МВФ Россия имеет право на получение кредитов поддержки на сумму 6,3 млрд. долл. В год при условии выполнения своих обязательств по оздоров</w:t>
        <w:softHyphen/>
        <w:t>лению экономики. По первому соглашению уже в июне 1992 г. Россия по</w:t>
        <w:softHyphen/>
        <w:t>лучила часть в сумме 1 млрд. долл., а в 1995 г. Россия смогла получить кредит в пределах своей кво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чался приток средств и из международных банков. С МБРР заклю</w:t>
        <w:softHyphen/>
        <w:t>чено около 30 соглашений о кредитах на макроэкономические цели и ре</w:t>
        <w:softHyphen/>
        <w:t>шение наиболее острых структурных народнохозяйственных проблем. Их сумма – более 6,5 млрд.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ращение России к многосторонним кредитам помогает решить главные задачи. В частности, в 1995 г. за счет кредита МВФ было покрыто на безинфляционной основе около 1/3 дефицита госбюджета, и это помог</w:t>
        <w:softHyphen/>
        <w:t>ло снизить рост це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редиты МБРР облегчают решение макроэкономических труднейших проблем: обеспечение многих городов транспортом, повышение эффек</w:t>
        <w:softHyphen/>
        <w:t>тивности сельского хозяйства, расширение жилищного строительства, реструктуризацию угольной промышлен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оритетное значение приобретает вопрос присоединения России к ВТО. Присоединение к ВТО имеет для России принципиальное значение, так как сопровождается внедрением в экономическую жизнь нашей страны многолетнего опыта, накопленного международным сообщество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роме того, Россия стремится стать равноправным торговым партне</w:t>
        <w:softHyphen/>
        <w:t>ром на мировом рынке и создать более благоприятные условия для своего экспорта. Предполагается, что в результате присоединения будут урегули</w:t>
        <w:softHyphen/>
        <w:t>рованы проблемы дискриминационного отношения к России со стороны западных стран, не признающих за нашей страной статуса государства с рыночной экономикой. Для России представляет также интерес сущест</w:t>
        <w:softHyphen/>
        <w:t>вующая в рамках ВТО система поддержания дисциплины в международ</w:t>
        <w:softHyphen/>
        <w:t>ной торговле, включая механизм разрешения спо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тать полноправным членом ВТО Россия может лишь в результате переговоров с ведущими ее участниками, которые заинтересованы во встречном открытии российского рынка для их товаров и услуг. Например, Япония заинтересована в максимально свободном проникновении на рос</w:t>
        <w:softHyphen/>
        <w:t>сийский рынок автомобилей, электроники, бытовой техники. Предстоит нелегкий переговорный марафон, в ходе которого надо найти оптимальный баланс интересов России и остальных государств-членов этого всемирного торгового клуба. Ради быстрейшего получения широкого доступа отечест</w:t>
        <w:softHyphen/>
        <w:t>венных товаров на рынки индустриальных и развивающихся стран можно согласится на столь значительное снижение защиты отечественного рынка, что и без того слабые отрасли российской экономики окажутся просто раз</w:t>
        <w:softHyphen/>
        <w:t>давленными иностранными конкурентами. Но с другой стороны, чем дальше оттягивать вступление в ВТО, тем дольше российские предпри</w:t>
        <w:softHyphen/>
        <w:t>ятия-экспортеры будут испытывать относительную дискриминацию на рынках других стран-участниц этой организации, тем труднее им найти и закрепить свои ниши в мировом рыночном пространстве, тем меньше шансов на возрождение технологически передовых отраслей рыночной экономики.</w:t>
      </w:r>
    </w:p>
    <w:p>
      <w:pPr>
        <w:pStyle w:val="TextBody"/>
        <w:rPr>
          <w:rFonts w:cs="Courier New"/>
        </w:rPr>
      </w:pPr>
      <w:r>
        <w:rPr>
          <w:rFonts w:cs="Courier New"/>
        </w:rPr>
        <w:t>Процесс присоединения России к ГАТТ/ВТО был начат в 1992 г. В де</w:t>
        <w:softHyphen/>
        <w:t>кабре 1994 г. была передана официальная заявка правительства РФ о при</w:t>
        <w:softHyphen/>
        <w:t>соединении России к этой организации. Процесс присоединения к ВТО займет, видимо, длительное время. Как показывает практика, процесс при</w:t>
        <w:softHyphen/>
        <w:t>соединения к ГАТТ/ВТО для разных стран занимал от нескольких месяцев до нескольких ле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так, проблема выбора приоритетов внешнеэкономических партнеров остается. Предпосылками к ее решению может стать восстановление на</w:t>
        <w:softHyphen/>
        <w:t>рушенных связей, экономическая интеграция в рамках группы стран СНГ и соответственно совместное вступление единым блоком в мировое хозяй</w:t>
        <w:softHyphen/>
        <w:t xml:space="preserve">ство.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23"/>
        <w:numPr>
          <w:ilvl w:val="1"/>
          <w:numId w:val="22"/>
        </w:numPr>
        <w:jc w:val="center"/>
        <w:rPr>
          <w:rFonts w:cs="Courier New"/>
        </w:rPr>
      </w:pPr>
      <w:r>
        <w:rPr>
          <w:rFonts w:cs="Courier New"/>
        </w:rPr>
        <w:t>Уровень участия России в мировой экономике.</w:t>
      </w:r>
    </w:p>
    <w:p>
      <w:pPr>
        <w:pStyle w:val="23"/>
        <w:ind w:left="0" w:hanging="0"/>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нтеграция России в мировое хозяйство, и активное участие в между</w:t>
        <w:softHyphen/>
        <w:t>народных экономических отношениях, международном разделении труда только начинается. Степень участия ее в мировом хозяйстве можно рас</w:t>
        <w:softHyphen/>
        <w:t>сматривать как показатель экономического развития. Характеристики тако</w:t>
        <w:softHyphen/>
        <w:t>го участия даются на основе конкретных показателей: экспортная (импортная) квота, структура экспорта (импорта), объем внешнего долга по отношению к ВВП, объем зарубежных инвестиций и т.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ледует отметить, что не всегда представленные показатели и коэффициенты правильно отражают состояние открытости экономики. Показа</w:t>
        <w:softHyphen/>
        <w:t>тель открытости — более сложный, комплексны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России в 1995 г. внешнеторговая квота составила около 35%. При</w:t>
        <w:softHyphen/>
        <w:t>мерно 25% ВВП приходится на экспорт. Последние годы экспортные по</w:t>
        <w:softHyphen/>
        <w:t>шлины охватывали до 3/4 российского экспорта. Экспортными квотами регулировалось в сентябре 1992 г. около 6% объема экспорта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истема регулирования импорта включает в себя процедуру опреде</w:t>
        <w:softHyphen/>
        <w:t>ления таможенной стоимости ввозимых товаров и контроль за их безопас</w:t>
        <w:softHyphen/>
        <w:t>ностью, порядок определения страны происхождения товаров, тарифное и налоговое регулирование. С присоединением России к ВТО, она должна будет резко снизить уровень импортных пошлин, отменить все импортные кво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Структура экспорта и импорта.</w:t>
      </w:r>
    </w:p>
    <w:p>
      <w:pPr>
        <w:pStyle w:val="32"/>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езкое снижение в начале 90-х годов объемов внешней торговли Рос</w:t>
        <w:softHyphen/>
        <w:t>сии закончилось. Последние три года характеризуются устойчивыми тем</w:t>
        <w:softHyphen/>
        <w:t>пами роста внешнеторгового оборота. Рост объемов внешней торговли, и прежде всего экспорта, явился одним из важнейших факторов замедления падения и наметившейся стабилизации ВВП (см. таблицу</w:t>
        <w:softHyphen/>
        <w:t>_).</w:t>
      </w:r>
    </w:p>
    <w:p>
      <w:pPr>
        <w:pStyle w:val="23"/>
        <w:ind w:left="0" w:hanging="0"/>
        <w:rPr>
          <w:rFonts w:ascii="Times New Roman" w:hAnsi="Times New Roman" w:cs="Courier New"/>
          <w:sz w:val="16"/>
          <w:szCs w:val="16"/>
        </w:rPr>
      </w:pPr>
      <w:r>
        <w:rPr>
          <w:rFonts w:cs="Courier New" w:ascii="Times New Roman" w:hAnsi="Times New Roman"/>
          <w:sz w:val="16"/>
          <w:szCs w:val="16"/>
        </w:rPr>
      </w:r>
    </w:p>
    <w:p>
      <w:pPr>
        <w:pStyle w:val="23"/>
        <w:ind w:left="0" w:hanging="0"/>
        <w:jc w:val="center"/>
        <w:rPr>
          <w:rFonts w:cs="Courier New"/>
        </w:rPr>
      </w:pPr>
      <w:r>
        <w:rPr>
          <w:rFonts w:cs="Courier New"/>
        </w:rPr>
      </w:r>
    </w:p>
    <w:p>
      <w:pPr>
        <w:pStyle w:val="23"/>
        <w:ind w:left="0" w:hanging="0"/>
        <w:jc w:val="right"/>
        <w:rPr>
          <w:rFonts w:cs="Courier New"/>
        </w:rPr>
      </w:pPr>
      <w:r>
        <w:rPr>
          <w:rFonts w:cs="Courier New"/>
        </w:rPr>
        <w:t>Таблица_.</w:t>
      </w:r>
    </w:p>
    <w:p>
      <w:pPr>
        <w:pStyle w:val="23"/>
        <w:ind w:left="0" w:hanging="0"/>
        <w:jc w:val="center"/>
        <w:rPr>
          <w:rFonts w:cs="Courier New"/>
        </w:rPr>
      </w:pPr>
      <w:r>
        <w:rPr>
          <w:rFonts w:cs="Courier New"/>
        </w:rPr>
        <w:t xml:space="preserve">Динамика ВВП и внешнеторгового оборота </w:t>
      </w:r>
    </w:p>
    <w:p>
      <w:pPr>
        <w:pStyle w:val="23"/>
        <w:ind w:left="0" w:hanging="0"/>
        <w:jc w:val="center"/>
        <w:rPr>
          <w:rFonts w:cs="Courier New"/>
        </w:rPr>
      </w:pPr>
      <w:r>
        <w:rPr>
          <w:rFonts w:cs="Courier New"/>
        </w:rPr>
        <w:t>России в 1993-1995 гг. (в %, 1993г. – 100%).</w:t>
      </w:r>
      <w:r>
        <w:rPr>
          <w:rFonts w:cs="Courier New"/>
          <w:vertAlign w:val="superscript"/>
        </w:rPr>
        <w:t>59</w:t>
      </w:r>
    </w:p>
    <w:p>
      <w:pPr>
        <w:pStyle w:val="23"/>
        <w:ind w:left="0" w:hanging="0"/>
        <w:jc w:val="center"/>
        <w:rPr>
          <w:rFonts w:cs="Courier New"/>
        </w:rPr>
      </w:pPr>
      <w:r>
        <w:rPr>
          <w:rFonts w:cs="Courier New"/>
        </w:rPr>
      </w:r>
    </w:p>
    <w:tbl>
      <w:tblPr>
        <w:tblW w:w="5778" w:type="dxa"/>
        <w:jc w:val="center"/>
        <w:tblInd w:w="0" w:type="dxa"/>
        <w:tblLayout w:type="fixed"/>
        <w:tblCellMar>
          <w:top w:w="0" w:type="dxa"/>
          <w:left w:w="108" w:type="dxa"/>
          <w:bottom w:w="0" w:type="dxa"/>
          <w:right w:w="108" w:type="dxa"/>
        </w:tblCellMar>
      </w:tblPr>
      <w:tblGrid>
        <w:gridCol w:w="1444"/>
        <w:gridCol w:w="1445"/>
        <w:gridCol w:w="1444"/>
        <w:gridCol w:w="1445"/>
      </w:tblGrid>
      <w:tr>
        <w:trPr/>
        <w:tc>
          <w:tcPr>
            <w:tcW w:w="1444"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rFonts w:cs="Courier New"/>
              </w:rPr>
            </w:pPr>
            <w:r>
              <w:rPr>
                <w:rFonts w:cs="Courier New"/>
              </w:rPr>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993</w:t>
            </w:r>
          </w:p>
        </w:tc>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994</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99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ВВП</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rFonts w:cs="Courier New"/>
              </w:rPr>
              <w:t>100,0</w:t>
            </w:r>
          </w:p>
        </w:tc>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87,0</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83,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Оборот</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0,0</w:t>
            </w:r>
          </w:p>
        </w:tc>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0,8</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2,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Экспорт</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0,0</w:t>
            </w:r>
          </w:p>
        </w:tc>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3,0</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5,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rPr>
                <w:rFonts w:cs="Courier New"/>
              </w:rPr>
            </w:pPr>
            <w:r>
              <w:rPr>
                <w:rFonts w:cs="Courier New"/>
              </w:rPr>
              <w:t>Импорт</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0,0</w:t>
            </w:r>
          </w:p>
        </w:tc>
        <w:tc>
          <w:tcPr>
            <w:tcW w:w="144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7,2</w:t>
            </w:r>
          </w:p>
        </w:tc>
        <w:tc>
          <w:tcPr>
            <w:tcW w:w="14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9,5</w:t>
            </w:r>
          </w:p>
        </w:tc>
      </w:tr>
    </w:tbl>
    <w:p>
      <w:pPr>
        <w:pStyle w:val="23"/>
        <w:ind w:left="0" w:hanging="0"/>
        <w:rPr>
          <w:rFonts w:cs="Courier New"/>
        </w:rPr>
      </w:pPr>
      <w:r>
        <w:rPr>
          <w:rFonts w:cs="Courier New"/>
        </w:rPr>
      </w:r>
    </w:p>
    <w:p>
      <w:pPr>
        <w:pStyle w:val="23"/>
        <w:ind w:left="0" w:hanging="0"/>
        <w:rPr>
          <w:rFonts w:cs="Courier New"/>
        </w:rPr>
      </w:pPr>
      <w:r>
        <w:rPr>
          <w:rFonts w:cs="Courier New"/>
        </w:rPr>
        <w:t>В 1995 г. внешнеторговый оборот (без учета неорганизованной торговли) составил 123,7 млрд. долл., что на 18,8% больше уровня 1994 г. Экспорт России вырос до 77,3 млрд. долл., при этом в дальнее зарубежье он составил 64,3 млрд. долл., в ближайшее – 13 млрд. долл. Во внешнеторговом обороте России на страны дальнего зарубежья приходилось, на страны СНГ – 21%.</w:t>
      </w:r>
      <w:r>
        <w:rPr>
          <w:rFonts w:cs="Courier New"/>
          <w:vertAlign w:val="superscript"/>
        </w:rPr>
        <w:t>60</w:t>
      </w:r>
    </w:p>
    <w:p>
      <w:pPr>
        <w:pStyle w:val="23"/>
        <w:ind w:left="0" w:hanging="0"/>
        <w:rPr>
          <w:rFonts w:cs="Courier New"/>
        </w:rPr>
      </w:pPr>
      <w:r>
        <w:rPr>
          <w:rFonts w:cs="Courier New"/>
        </w:rPr>
        <w:t>О состоянии внешнеторгового оборота России в 1995 г. можно судить по таблице _.</w:t>
      </w:r>
    </w:p>
    <w:p>
      <w:pPr>
        <w:pStyle w:val="23"/>
        <w:ind w:left="0" w:hanging="0"/>
        <w:jc w:val="right"/>
        <w:rPr>
          <w:rFonts w:cs="Courier New"/>
        </w:rPr>
      </w:pPr>
      <w:r>
        <w:rPr>
          <w:rFonts w:cs="Courier New"/>
        </w:rPr>
        <w:t>Таблица_.</w:t>
      </w:r>
    </w:p>
    <w:p>
      <w:pPr>
        <w:pStyle w:val="23"/>
        <w:ind w:left="0" w:hanging="0"/>
        <w:jc w:val="center"/>
        <w:rPr/>
      </w:pPr>
      <w:r>
        <w:rPr>
          <w:rFonts w:cs="Courier New"/>
        </w:rPr>
        <w:t>Внешнеторговый оборот России в 1995 г. (млн. долл.).</w:t>
      </w:r>
      <w:r>
        <w:rPr>
          <w:rFonts w:cs="Courier New"/>
          <w:vertAlign w:val="superscript"/>
        </w:rPr>
        <w:t>61</w:t>
      </w:r>
    </w:p>
    <w:p>
      <w:pPr>
        <w:pStyle w:val="23"/>
        <w:ind w:left="0" w:hanging="0"/>
        <w:jc w:val="center"/>
        <w:rPr>
          <w:rFonts w:cs="Courier New"/>
          <w:vertAlign w:val="superscript"/>
        </w:rPr>
      </w:pPr>
      <w:r>
        <w:rPr>
          <w:rFonts w:cs="Courier New"/>
          <w:vertAlign w:val="superscript"/>
        </w:rPr>
      </w:r>
    </w:p>
    <w:tbl>
      <w:tblPr>
        <w:tblW w:w="11199" w:type="dxa"/>
        <w:jc w:val="left"/>
        <w:tblInd w:w="-1423" w:type="dxa"/>
        <w:tblLayout w:type="fixed"/>
        <w:tblCellMar>
          <w:top w:w="0" w:type="dxa"/>
          <w:left w:w="108" w:type="dxa"/>
          <w:bottom w:w="0" w:type="dxa"/>
          <w:right w:w="108" w:type="dxa"/>
        </w:tblCellMar>
      </w:tblPr>
      <w:tblGrid>
        <w:gridCol w:w="1134"/>
        <w:gridCol w:w="851"/>
        <w:gridCol w:w="851"/>
        <w:gridCol w:w="850"/>
        <w:gridCol w:w="851"/>
        <w:gridCol w:w="850"/>
        <w:gridCol w:w="851"/>
        <w:gridCol w:w="850"/>
        <w:gridCol w:w="851"/>
        <w:gridCol w:w="850"/>
        <w:gridCol w:w="851"/>
        <w:gridCol w:w="850"/>
        <w:gridCol w:w="70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cs="Courier New"/>
              </w:rPr>
            </w:pPr>
            <w:r>
              <w:rPr>
                <w:rFonts w:cs="Courier New"/>
              </w:rPr>
              <w:t>Страны</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994</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995</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Прирост 1995 г., % к 1994 г.</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Courier New"/>
              </w:rPr>
            </w:pPr>
            <w:r>
              <w:rPr>
                <w:rFonts w:cs="Courier New"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Оборот</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Экспорт</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Импорт</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Сальдо</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Оборот</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Экспорт</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Импорт</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Сальдо</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Оборот</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Экспорт</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Импорт</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Сальд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4180,3</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65590,7</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rFonts w:cs="Courier New"/>
              </w:rPr>
              <w:t>38649,6</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6881,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3743,8</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77342,4</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4641,4</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0941,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4059,9</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8,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8,0</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Даль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79785,8</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51449,4</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8336,4</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3113,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97610,6</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64344,2</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3266,4</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1077,9</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7964,9</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2,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5,1</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ВТИ Европа (без СНГ)</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55085,8</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5065,7</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0020,1</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5045,6</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65572,5</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43302,7</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2269,8</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rFonts w:cs="Courier New"/>
              </w:rPr>
              <w:t>21033,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5987,4</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9,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3,5</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 xml:space="preserve">Азия </w:t>
            </w:r>
          </w:p>
          <w:p>
            <w:pPr>
              <w:pStyle w:val="23"/>
              <w:ind w:left="0" w:hanging="0"/>
              <w:jc w:val="center"/>
              <w:rPr>
                <w:rFonts w:cs="Courier New"/>
              </w:rPr>
            </w:pPr>
            <w:r>
              <w:rPr>
                <w:rFonts w:cs="Courier New"/>
              </w:rPr>
              <w:t>(без СНГ)</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5659,9</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987,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4672,9</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6314,1</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9961,1</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279,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6681,8</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6597,5</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eastAsia="Courier New" w:cs="Courier New"/>
              </w:rPr>
              <w:t xml:space="preserve">  </w:t>
            </w:r>
            <w:r>
              <w:rPr>
                <w:rFonts w:cs="Courier New"/>
              </w:rPr>
              <w:t>283,4</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7,5</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0,9</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4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Африка</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831,3</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578,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53,0</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25,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917,2</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708,9</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08,3</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500,6</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75,3</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0,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2,6</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8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Америка</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7858,2</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4772,9</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085,3</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687,6</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022,8</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7032,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990,5</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041,8</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54,2</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40,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47,3</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Австралия и Океания</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50,6</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45,5</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05,1</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59,6</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7,0</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1,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16,0</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95,0</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64,6</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9,1</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46,2</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Ближнее зарубежье</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4394,5</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4081,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313,2</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3768,1</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26133,2</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998,2</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135,0</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6,8</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36,8</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07,1</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92,3</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rFonts w:cs="Courier New"/>
              </w:rPr>
            </w:pPr>
            <w:r>
              <w:rPr>
                <w:rFonts w:cs="Courier New"/>
              </w:rPr>
              <w:t>127,4</w:t>
            </w:r>
          </w:p>
        </w:tc>
      </w:tr>
    </w:tbl>
    <w:p>
      <w:pPr>
        <w:pStyle w:val="23"/>
        <w:ind w:left="0" w:hanging="0"/>
        <w:rPr>
          <w:rFonts w:cs="Courier New"/>
        </w:rPr>
      </w:pPr>
      <w:r>
        <w:rPr>
          <w:rFonts w:cs="Courier New"/>
        </w:rPr>
      </w:r>
    </w:p>
    <w:p>
      <w:pPr>
        <w:pStyle w:val="23"/>
        <w:ind w:left="0" w:hanging="0"/>
        <w:rPr>
          <w:rFonts w:cs="Courier New"/>
        </w:rPr>
      </w:pPr>
      <w:r>
        <w:rPr>
          <w:rFonts w:cs="Courier New"/>
        </w:rPr>
        <w:t>Среди стран дальнего зарубежья крупнейшими торговыми партнерами России в 1995 г. были Германия (12,6 млрд. долл.), США (7,2 млрд. долл.), Италия (5,2 млрд. долл.), Нидерланды (4,8 млрд. долл.), Финляндия (4,4 млрд. долл.), Китай (4,3 млрд. долл.), Великобритания (4,2 млрд. долл.), Япония (4,2 млрд. долл.); из стран СНГ – Украина (13,6 млрд. долл.), Казахстан (5,1 млрд. долл.), Беларусь (5,0 млрд. долл.).</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Экспорт и импорт России по странам за 1995 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По данным таможенной статистики)* </w:t>
      </w:r>
    </w:p>
    <w:p>
      <w:pPr>
        <w:pStyle w:val="23"/>
        <w:ind w:left="0" w:hanging="0"/>
        <w:jc w:val="center"/>
        <w:rPr>
          <w:rFonts w:cs="Courier New"/>
        </w:rPr>
      </w:pPr>
      <w:r>
        <w:rPr>
          <w:rFonts w:cs="Courier New"/>
        </w:rPr>
        <w:t>(млн. долларов)</w:t>
      </w:r>
    </w:p>
    <w:p>
      <w:pPr>
        <w:pStyle w:val="23"/>
        <w:ind w:left="0" w:hanging="0"/>
        <w:rPr>
          <w:rFonts w:cs="Courier New"/>
        </w:rPr>
      </w:pPr>
      <w:r>
        <w:rPr>
          <w:rFonts w:cs="Courier New"/>
        </w:rPr>
      </w:r>
    </w:p>
    <w:tbl>
      <w:tblPr>
        <w:tblW w:w="6521" w:type="dxa"/>
        <w:jc w:val="left"/>
        <w:tblInd w:w="0" w:type="dxa"/>
        <w:tblLayout w:type="fixed"/>
        <w:tblCellMar>
          <w:top w:w="0" w:type="dxa"/>
          <w:left w:w="40" w:type="dxa"/>
          <w:bottom w:w="0" w:type="dxa"/>
          <w:right w:w="40" w:type="dxa"/>
        </w:tblCellMar>
      </w:tblPr>
      <w:tblGrid>
        <w:gridCol w:w="1276"/>
        <w:gridCol w:w="709"/>
        <w:gridCol w:w="709"/>
        <w:gridCol w:w="708"/>
        <w:gridCol w:w="993"/>
        <w:gridCol w:w="708"/>
        <w:gridCol w:w="709"/>
        <w:gridCol w:w="709"/>
      </w:tblGrid>
      <w:tr>
        <w:trPr>
          <w:trHeight w:val="600" w:hRule="exact"/>
        </w:trPr>
        <w:tc>
          <w:tcPr>
            <w:tcW w:w="1276" w:type="dxa"/>
            <w:tcBorders>
              <w:top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Стран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Оборо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Эк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Страны</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Оборо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Экспорт</w:t>
            </w:r>
          </w:p>
        </w:tc>
        <w:tc>
          <w:tcPr>
            <w:tcW w:w="709" w:type="dxa"/>
            <w:tcBorders>
              <w:top w:val="single" w:sz="6" w:space="0" w:color="000000"/>
              <w:left w:val="single" w:sz="6" w:space="0" w:color="000000"/>
              <w:bottom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Импорт</w:t>
            </w:r>
          </w:p>
        </w:tc>
      </w:tr>
      <w:tr>
        <w:trPr>
          <w:trHeight w:val="280" w:hRule="exact"/>
        </w:trPr>
        <w:tc>
          <w:tcPr>
            <w:tcW w:w="1276" w:type="dxa"/>
            <w:tcBorders>
              <w:top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6589.8</w:t>
            </w:r>
          </w:p>
        </w:tc>
        <w:tc>
          <w:tcPr>
            <w:tcW w:w="709" w:type="dxa"/>
            <w:tcBorders>
              <w:top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9909.8</w:t>
            </w:r>
          </w:p>
        </w:tc>
        <w:tc>
          <w:tcPr>
            <w:tcW w:w="708" w:type="dxa"/>
            <w:tcBorders>
              <w:top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6679.9</w:t>
            </w:r>
          </w:p>
        </w:tc>
        <w:tc>
          <w:tcPr>
            <w:tcW w:w="993" w:type="dxa"/>
            <w:tcBorders>
              <w:top w:val="single" w:sz="6" w:space="0" w:color="000000"/>
              <w:lef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Таиланд</w:t>
            </w:r>
          </w:p>
        </w:tc>
        <w:tc>
          <w:tcPr>
            <w:tcW w:w="708" w:type="dxa"/>
            <w:tcBorders>
              <w:top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42.7</w:t>
            </w:r>
          </w:p>
        </w:tc>
        <w:tc>
          <w:tcPr>
            <w:tcW w:w="709" w:type="dxa"/>
            <w:tcBorders>
              <w:top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88.5</w:t>
            </w:r>
          </w:p>
        </w:tc>
        <w:tc>
          <w:tcPr>
            <w:tcW w:w="709" w:type="dxa"/>
            <w:tcBorders>
              <w:top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4.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Европа</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154.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102.0</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52.9</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айвань</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2.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3.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8.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встр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36.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5.2</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81.5</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урц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2.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60.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1.5</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Бельг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73.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7.3</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6.6</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Филиппины</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6</w:t>
            </w:r>
          </w:p>
        </w:tc>
        <w:tc>
          <w:tcPr>
            <w:tcW w:w="709" w:type="dxa"/>
            <w:tcBorders/>
            <w:vAlign w:val="center"/>
          </w:tcPr>
          <w:p>
            <w:pPr>
              <w:pStyle w:val="Normal"/>
              <w:widowControl/>
              <w:jc w:val="center"/>
              <w:rPr/>
            </w:pPr>
            <w:r>
              <w:rPr>
                <w:rFonts w:cs="Times New Roman" w:ascii="Times New Roman" w:hAnsi="Times New Roman"/>
                <w:sz w:val="16"/>
                <w:szCs w:val="16"/>
              </w:rPr>
              <w:t>122.4</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w:t>
            </w:r>
          </w:p>
        </w:tc>
      </w:tr>
      <w:tr>
        <w:trPr>
          <w:trHeight w:val="200" w:hRule="exact"/>
        </w:trPr>
        <w:tc>
          <w:tcPr>
            <w:tcW w:w="1276"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Болгария</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57.0</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 885.6</w:t>
            </w:r>
          </w:p>
        </w:tc>
        <w:tc>
          <w:tcPr>
            <w:tcW w:w="708" w:type="dxa"/>
            <w:tcBorders>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71.4</w:t>
            </w:r>
          </w:p>
        </w:tc>
        <w:tc>
          <w:tcPr>
            <w:tcW w:w="993" w:type="dxa"/>
            <w:tcBorders>
              <w:lef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Шри-Ланка</w:t>
            </w:r>
          </w:p>
        </w:tc>
        <w:tc>
          <w:tcPr>
            <w:tcW w:w="708"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3.6</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0</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6.6</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еликобрита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94.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95.0</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99.5</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Япон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83.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20.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62.6</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енгр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46.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04.5</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2.1</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Герма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577.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40.7</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36.4</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фрик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29.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6.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3.4</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Грец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3.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6.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7.2</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trHeight w:val="16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Да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63.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0.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3.3</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лжир</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5.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5</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рланд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33.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11.1</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2.8</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Гвине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3</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сланд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Египет</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0.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3.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спа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8.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7.7</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1.0</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от-Дивуар</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9</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тал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47.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97.0</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50.6</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ибер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атв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76.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4.4</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1.8</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рокко</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итва</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67.4</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80.4</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6.9</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Нигер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ихтенштейн</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9.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1</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5</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унис</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9.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юксембург</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5-</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8</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ЮАР</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кедо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8</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4</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льта</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4</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мерика</w:t>
            </w:r>
          </w:p>
        </w:tc>
        <w:tc>
          <w:tcPr>
            <w:tcW w:w="708" w:type="dxa"/>
            <w:tcBorders/>
            <w:vAlign w:val="center"/>
          </w:tcPr>
          <w:p>
            <w:pPr>
              <w:pStyle w:val="Normal"/>
              <w:widowControl/>
              <w:jc w:val="center"/>
              <w:rPr/>
            </w:pPr>
            <w:r>
              <w:rPr>
                <w:rFonts w:cs="Times New Roman" w:ascii="Times New Roman" w:hAnsi="Times New Roman"/>
                <w:sz w:val="16"/>
                <w:szCs w:val="16"/>
              </w:rPr>
              <w:t>10964.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90.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74.5</w:t>
            </w:r>
          </w:p>
        </w:tc>
      </w:tr>
      <w:tr>
        <w:trPr>
          <w:trHeight w:val="200" w:hRule="exact"/>
        </w:trPr>
        <w:tc>
          <w:tcPr>
            <w:tcW w:w="1276"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Нидерланды</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847.1</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01.1</w:t>
            </w:r>
          </w:p>
        </w:tc>
        <w:tc>
          <w:tcPr>
            <w:tcW w:w="708" w:type="dxa"/>
            <w:tcBorders>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46.0</w:t>
            </w:r>
          </w:p>
        </w:tc>
        <w:tc>
          <w:tcPr>
            <w:tcW w:w="993" w:type="dxa"/>
            <w:tcBorders>
              <w:left w:val="single" w:sz="6"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Норвег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1.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5.8</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5.2</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ргентин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40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ольша</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16.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4</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21.4</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Багамские остров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4.4</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6.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w:t>
            </w:r>
          </w:p>
        </w:tc>
      </w:tr>
      <w:tr>
        <w:trPr>
          <w:trHeight w:val="40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ортугал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9</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2</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Бермудские остров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Румы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8.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6.2</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1.8</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Бразил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7.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8.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9.4</w:t>
            </w:r>
          </w:p>
        </w:tc>
      </w:tr>
      <w:tr>
        <w:trPr>
          <w:trHeight w:val="40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ловак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41.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47.1</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4.2</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иргинские остров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85.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7.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лове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7.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6.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0.7</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енесуэл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1</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Финлянд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05.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64.9</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40.7</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анад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8.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5.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2.4</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Франц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16.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42.5</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73.7</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олумб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1.4</w:t>
            </w:r>
          </w:p>
        </w:tc>
        <w:tc>
          <w:tcPr>
            <w:tcW w:w="709" w:type="dxa"/>
            <w:tcBorders/>
            <w:vAlign w:val="center"/>
          </w:tcPr>
          <w:p>
            <w:pPr>
              <w:pStyle w:val="Normal"/>
              <w:widowControl/>
              <w:jc w:val="center"/>
              <w:rPr/>
            </w:pPr>
            <w:r>
              <w:rPr>
                <w:rFonts w:cs="Times New Roman" w:ascii="Times New Roman" w:hAnsi="Times New Roman"/>
                <w:sz w:val="16"/>
                <w:szCs w:val="16"/>
              </w:rPr>
              <w:t>61.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3</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Хорват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4.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8</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0</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оста-Рик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3</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Чех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43.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04.9</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8.2</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уб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7.4</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1.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Швейцар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45.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77.2</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7.9</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ексик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5</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Швец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97.4</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0.8</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6.6</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анам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2.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4.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Эсто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1.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6.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4.8</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еру</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4</w:t>
            </w:r>
          </w:p>
        </w:tc>
        <w:tc>
          <w:tcPr>
            <w:tcW w:w="709" w:type="dxa"/>
            <w:tcBorders/>
            <w:vAlign w:val="center"/>
          </w:tcPr>
          <w:p>
            <w:pPr>
              <w:pStyle w:val="Normal"/>
              <w:widowControl/>
              <w:jc w:val="center"/>
              <w:rPr/>
            </w:pPr>
            <w:r>
              <w:rPr>
                <w:rFonts w:cs="Times New Roman" w:ascii="Times New Roman" w:hAnsi="Times New Roman"/>
                <w:sz w:val="16"/>
                <w:szCs w:val="16"/>
              </w:rPr>
              <w:t>31.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5</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Югослав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1</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ША</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85.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37.4</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47.9</w:t>
            </w:r>
          </w:p>
        </w:tc>
      </w:tr>
      <w:tr>
        <w:trPr>
          <w:trHeight w:val="180" w:hRule="exact"/>
        </w:trPr>
        <w:tc>
          <w:tcPr>
            <w:tcW w:w="1276"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Уругвай</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з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278.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699.0</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79.7</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Чили</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3</w:t>
            </w:r>
          </w:p>
        </w:tc>
      </w:tr>
      <w:tr>
        <w:trPr>
          <w:trHeight w:val="200" w:hRule="exact"/>
        </w:trPr>
        <w:tc>
          <w:tcPr>
            <w:tcW w:w="1276" w:type="dxa"/>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6" w:space="0" w:color="000000"/>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Эквадор</w:t>
            </w:r>
          </w:p>
        </w:tc>
        <w:tc>
          <w:tcPr>
            <w:tcW w:w="708"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2.4</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6</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2.8</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фганистан</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3</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trHeight w:val="400" w:hRule="exact"/>
          <w:cantSplit w:val="true"/>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Бангладеш</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2</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w:t>
            </w:r>
          </w:p>
        </w:tc>
        <w:tc>
          <w:tcPr>
            <w:tcW w:w="993" w:type="dxa"/>
            <w:tcBorders>
              <w:left w:val="single" w:sz="6"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Австралия и Океан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2,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4.4</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ьетнам</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0.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2.2</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0</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trHeight w:val="200" w:hRule="exact"/>
        </w:trPr>
        <w:tc>
          <w:tcPr>
            <w:tcW w:w="1276"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Израиль</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67.1</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24.4</w:t>
            </w:r>
          </w:p>
        </w:tc>
        <w:tc>
          <w:tcPr>
            <w:tcW w:w="708" w:type="dxa"/>
            <w:tcBorders>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42.7</w:t>
            </w:r>
          </w:p>
        </w:tc>
        <w:tc>
          <w:tcPr>
            <w:tcW w:w="993" w:type="dxa"/>
            <w:tcBorders>
              <w:lef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Австралия</w:t>
            </w:r>
          </w:p>
        </w:tc>
        <w:tc>
          <w:tcPr>
            <w:tcW w:w="708"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4.6</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9.5</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5.0</w:t>
            </w:r>
          </w:p>
        </w:tc>
      </w:tr>
      <w:tr>
        <w:trPr>
          <w:trHeight w:val="40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нд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11.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7.8</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4.1</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Новая Зеландия</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2.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1.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ндонез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2.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9</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4</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ордан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5</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2</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НГ</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769.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244.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525.0</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ран</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6.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9.3</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0</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ипр</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9.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2.9</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7.0</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Беларусь</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28.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40.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88.0</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итай</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97.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31.8</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5.4</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олдова</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49.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3.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36.0</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НДР</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3</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0</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3</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Украина</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614.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98.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16.6</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увейт</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1.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0.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зербайджан</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2.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7.4</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аос</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8</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рмения</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2.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1</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Ливан</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1</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4</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Грузия</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9</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лайз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9.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2.5</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3</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Казахстан </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42.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16.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26.4</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онгол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7.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4</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3</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ыргызстан</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5.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4.7</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1.2</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АЭ</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6.6</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3.6</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0</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аджикистан</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7.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0.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7.0</w:t>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акистан</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5</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1</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уркменистан</w:t>
            </w:r>
          </w:p>
        </w:tc>
        <w:tc>
          <w:tcPr>
            <w:tcW w:w="708"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3.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1</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8</w:t>
            </w:r>
          </w:p>
        </w:tc>
      </w:tr>
      <w:tr>
        <w:trPr>
          <w:trHeight w:val="40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Республика Коре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20.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18.8</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2.1</w:t>
            </w:r>
          </w:p>
        </w:tc>
        <w:tc>
          <w:tcPr>
            <w:tcW w:w="993" w:type="dxa"/>
            <w:tcBorders>
              <w:lef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Узбекистан</w:t>
            </w:r>
          </w:p>
        </w:tc>
        <w:tc>
          <w:tcPr>
            <w:tcW w:w="708"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15.9</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7.2</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 888.7</w:t>
            </w:r>
          </w:p>
        </w:tc>
      </w:tr>
      <w:tr>
        <w:trPr>
          <w:trHeight w:val="40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аудовская Аравия</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8</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7</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r>
      <w:tr>
        <w:trPr>
          <w:trHeight w:val="180" w:hRule="exact"/>
        </w:trPr>
        <w:tc>
          <w:tcPr>
            <w:tcW w:w="1276"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ингапур</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67.0</w:t>
            </w:r>
          </w:p>
        </w:tc>
        <w:tc>
          <w:tcPr>
            <w:tcW w:w="709"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9.3</w:t>
            </w:r>
          </w:p>
        </w:tc>
        <w:tc>
          <w:tcPr>
            <w:tcW w:w="708" w:type="dxa"/>
            <w:tcBorders>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7.7</w:t>
            </w:r>
          </w:p>
        </w:tc>
        <w:tc>
          <w:tcPr>
            <w:tcW w:w="993" w:type="dxa"/>
            <w:tcBorders>
              <w:lef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8"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r>
      <w:tr>
        <w:trPr>
          <w:trHeight w:val="200" w:hRule="exact"/>
          <w:cantSplit w:val="true"/>
        </w:trPr>
        <w:tc>
          <w:tcPr>
            <w:tcW w:w="1276"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ирия</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6.6</w:t>
            </w:r>
          </w:p>
        </w:tc>
        <w:tc>
          <w:tcPr>
            <w:tcW w:w="709"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5.4</w:t>
            </w:r>
          </w:p>
        </w:tc>
        <w:tc>
          <w:tcPr>
            <w:tcW w:w="708" w:type="dxa"/>
            <w:tcBorders>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2</w:t>
            </w:r>
          </w:p>
        </w:tc>
        <w:tc>
          <w:tcPr>
            <w:tcW w:w="3119" w:type="dxa"/>
            <w:gridSpan w:val="4"/>
            <w:vMerge w:val="restart"/>
            <w:tcBorders>
              <w:lef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Данные ГТК РФ с учетом корректировки по нефти, газу и рыбе</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r>
          </w:p>
        </w:tc>
      </w:tr>
      <w:tr>
        <w:trPr>
          <w:trHeight w:val="200" w:hRule="exact"/>
          <w:cantSplit w:val="true"/>
        </w:trPr>
        <w:tc>
          <w:tcPr>
            <w:tcW w:w="1276" w:type="dxa"/>
            <w:tcBorders>
              <w:bottom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янган</w:t>
            </w:r>
          </w:p>
        </w:tc>
        <w:tc>
          <w:tcPr>
            <w:tcW w:w="709" w:type="dxa"/>
            <w:tcBorders>
              <w:bottom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12.9</w:t>
            </w:r>
          </w:p>
        </w:tc>
        <w:tc>
          <w:tcPr>
            <w:tcW w:w="709" w:type="dxa"/>
            <w:tcBorders>
              <w:bottom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0.6</w:t>
            </w:r>
          </w:p>
        </w:tc>
        <w:tc>
          <w:tcPr>
            <w:tcW w:w="708" w:type="dxa"/>
            <w:tcBorders>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2.3</w:t>
            </w:r>
          </w:p>
        </w:tc>
        <w:tc>
          <w:tcPr>
            <w:tcW w:w="3119" w:type="dxa"/>
            <w:gridSpan w:val="4"/>
            <w:vMerge w:val="continue"/>
            <w:tcBorders>
              <w:left w:val="single" w:sz="6"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r>
    </w:tbl>
    <w:p>
      <w:pPr>
        <w:pStyle w:val="23"/>
        <w:ind w:left="0" w:hanging="0"/>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варной структуре экспорта сохраняется сырьевая направленность с преобладанием в ней энергоносителей. Вместе с тем доля необработан</w:t>
        <w:softHyphen/>
        <w:t>ных сырьевых материалов в этот период несколько снизилась за счет опе</w:t>
        <w:softHyphen/>
        <w:t>режающего роста экспорта металлопродукции, удобрений, нефтепродук</w:t>
        <w:softHyphen/>
        <w:t>тов, продукции органической и неорганической химии, бумаги и др. На</w:t>
        <w:softHyphen/>
        <w:t>ращивая производство и экспорт продукции такого рода. Россия берет на себя значительные экономические риски, втягиваясь в неблагоприятное для себя в перспективе международное разделение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Структура экспорта России в дальнее зарубежье (в % к итогу).</w:t>
      </w:r>
      <w:r>
        <w:rPr>
          <w:rFonts w:cs="Times New Roman" w:ascii="Times New Roman" w:hAnsi="Times New Roman"/>
          <w:sz w:val="16"/>
          <w:szCs w:val="16"/>
          <w:vertAlign w:val="superscript"/>
        </w:rPr>
        <w:t>62</w:t>
      </w:r>
    </w:p>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778" w:type="dxa"/>
        <w:jc w:val="left"/>
        <w:tblInd w:w="-113" w:type="dxa"/>
        <w:tblLayout w:type="fixed"/>
        <w:tblCellMar>
          <w:top w:w="0" w:type="dxa"/>
          <w:left w:w="108" w:type="dxa"/>
          <w:bottom w:w="0" w:type="dxa"/>
          <w:right w:w="108" w:type="dxa"/>
        </w:tblCellMar>
      </w:tblPr>
      <w:tblGrid>
        <w:gridCol w:w="2376"/>
        <w:gridCol w:w="567"/>
        <w:gridCol w:w="567"/>
        <w:gridCol w:w="567"/>
        <w:gridCol w:w="567"/>
        <w:gridCol w:w="567"/>
        <w:gridCol w:w="567"/>
      </w:tblGrid>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оварные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инеральное сырье и топли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2</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шины, оборудование,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еталлы, драгоценные кам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0</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Химические продукты, кауч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2</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Древесина, целлюлозно-бумажные издел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екстиль и текстильные издел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Продовольствие и с/х сырь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товары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8</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оенная тех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я экспорта продукции российского машиностроения в общем объ</w:t>
        <w:softHyphen/>
        <w:t>еме сократилась с 12,1% в 1993 г. до 10,2% в 1995 г. Продолжался спад объема экспорта машин и оборудования гражданского назначения в страны дальнего зарубежья при одновременном его росте в страны СНГ, где их доля составила в 1995 г. около 20%.</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Федеральная программа поддержки экспорта, разработанная МВЭС РФ, ориентирована главным образом на обрабатывающие отрасли и пред</w:t>
        <w:softHyphen/>
        <w:t xml:space="preserve">полагает рост доли готовой продукции в российском экспорте до 40% в 2005 г. Доля обеспечения устойчивого роста доли готовой продукции в российском экспорте необходима поддержка в размере 0,3-0,35% от национального дохода.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Экспорт из России основных товаров в дальнее и ближнее </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зарубежье в 1995 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о оперативным данным Госкомстата Росси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8222" w:type="dxa"/>
        <w:jc w:val="left"/>
        <w:tblInd w:w="-5" w:type="dxa"/>
        <w:tblLayout w:type="fixed"/>
        <w:tblCellMar>
          <w:top w:w="0" w:type="dxa"/>
          <w:left w:w="40" w:type="dxa"/>
          <w:bottom w:w="0" w:type="dxa"/>
          <w:right w:w="40" w:type="dxa"/>
        </w:tblCellMar>
      </w:tblPr>
      <w:tblGrid>
        <w:gridCol w:w="2127"/>
        <w:gridCol w:w="992"/>
        <w:gridCol w:w="850"/>
        <w:gridCol w:w="851"/>
        <w:gridCol w:w="850"/>
        <w:gridCol w:w="851"/>
        <w:gridCol w:w="850"/>
        <w:gridCol w:w="851"/>
      </w:tblGrid>
      <w:tr>
        <w:trPr>
          <w:trHeight w:val="380" w:hRule="exact"/>
          <w:cantSplit w:val="true"/>
        </w:trPr>
        <w:tc>
          <w:tcPr>
            <w:tcW w:w="21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24"/>
                <w:szCs w:val="24"/>
              </w:rPr>
            </w:pPr>
            <w:r>
              <w:rPr>
                <w:rFonts w:cs="Times New Roman" w:ascii="Times New Roman" w:hAnsi="Times New Roman"/>
                <w:sz w:val="14"/>
                <w:szCs w:val="14"/>
              </w:rPr>
              <w:t>Наименование товаров</w:t>
            </w:r>
          </w:p>
        </w:tc>
        <w:tc>
          <w:tcPr>
            <w:tcW w:w="992" w:type="dxa"/>
            <w:vMerge w:val="restart"/>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24"/>
                <w:szCs w:val="24"/>
              </w:rPr>
            </w:pPr>
            <w:r>
              <w:rPr>
                <w:rFonts w:cs="Times New Roman" w:ascii="Times New Roman" w:hAnsi="Times New Roman"/>
                <w:sz w:val="14"/>
                <w:szCs w:val="14"/>
              </w:rPr>
              <w:t>Единица измерения</w:t>
            </w:r>
          </w:p>
        </w:tc>
        <w:tc>
          <w:tcPr>
            <w:tcW w:w="1701" w:type="dxa"/>
            <w:gridSpan w:val="2"/>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1995 г.</w:t>
            </w:r>
          </w:p>
        </w:tc>
        <w:tc>
          <w:tcPr>
            <w:tcW w:w="1701" w:type="dxa"/>
            <w:gridSpan w:val="2"/>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Справочно: 1994 г.</w:t>
            </w:r>
          </w:p>
        </w:tc>
        <w:tc>
          <w:tcPr>
            <w:tcW w:w="1701" w:type="dxa"/>
            <w:gridSpan w:val="2"/>
            <w:tcBorders>
              <w:top w:val="single" w:sz="6" w:space="0" w:color="000000"/>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1995 г. в % к 1994 г.</w:t>
            </w:r>
          </w:p>
        </w:tc>
      </w:tr>
      <w:tr>
        <w:trPr>
          <w:trHeight w:val="240" w:hRule="exact"/>
          <w:cantSplit w:val="true"/>
        </w:trPr>
        <w:tc>
          <w:tcPr>
            <w:tcW w:w="21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20" w:after="0"/>
              <w:jc w:val="center"/>
              <w:rPr>
                <w:rFonts w:ascii="Times New Roman" w:hAnsi="Times New Roman" w:cs="Times New Roman"/>
                <w:sz w:val="14"/>
                <w:szCs w:val="14"/>
              </w:rPr>
            </w:pPr>
            <w:r>
              <w:rPr>
                <w:rFonts w:cs="Times New Roman" w:ascii="Times New Roman" w:hAnsi="Times New Roman"/>
                <w:sz w:val="14"/>
                <w:szCs w:val="14"/>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20" w:after="0"/>
              <w:jc w:val="center"/>
              <w:rPr>
                <w:rFonts w:ascii="Times New Roman" w:hAnsi="Times New Roman" w:cs="Times New Roman"/>
                <w:sz w:val="14"/>
                <w:szCs w:val="14"/>
              </w:rPr>
            </w:pPr>
            <w:r>
              <w:rPr>
                <w:rFonts w:cs="Times New Roman" w:ascii="Times New Roman" w:hAnsi="Times New Roman"/>
                <w:sz w:val="14"/>
                <w:szCs w:val="14"/>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Количество</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Стоимость</w:t>
            </w:r>
          </w:p>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 долларов)</w:t>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Количество</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Стоимость</w:t>
            </w:r>
          </w:p>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w:t>
            </w:r>
          </w:p>
          <w:p>
            <w:pPr>
              <w:pStyle w:val="Normal"/>
              <w:widowControl/>
              <w:jc w:val="center"/>
              <w:rPr>
                <w:rFonts w:ascii="Times New Roman" w:hAnsi="Times New Roman" w:cs="Times New Roman"/>
                <w:sz w:val="14"/>
                <w:szCs w:val="14"/>
              </w:rPr>
            </w:pPr>
            <w:r>
              <w:rPr>
                <w:rFonts w:cs="Times New Roman" w:ascii="Times New Roman" w:hAnsi="Times New Roman"/>
                <w:sz w:val="14"/>
                <w:szCs w:val="14"/>
              </w:rPr>
              <w:t>долларов)</w:t>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Количество</w:t>
            </w:r>
          </w:p>
        </w:tc>
        <w:tc>
          <w:tcPr>
            <w:tcW w:w="85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Стоимость</w:t>
            </w:r>
          </w:p>
        </w:tc>
      </w:tr>
      <w:tr>
        <w:trPr>
          <w:trHeight w:val="180" w:hRule="exact"/>
          <w:cantSplit w:val="true"/>
        </w:trPr>
        <w:tc>
          <w:tcPr>
            <w:tcW w:w="21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r>
      <w:tr>
        <w:trPr>
          <w:trHeight w:val="140" w:hRule="exact"/>
          <w:cantSplit w:val="true"/>
        </w:trPr>
        <w:tc>
          <w:tcPr>
            <w:tcW w:w="21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r>
      <w:tr>
        <w:trPr>
          <w:trHeight w:val="300" w:hRule="exact"/>
          <w:cantSplit w:val="true"/>
        </w:trPr>
        <w:tc>
          <w:tcPr>
            <w:tcW w:w="21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before="20" w:after="0"/>
              <w:rPr>
                <w:rFonts w:ascii="Times New Roman" w:hAnsi="Times New Roman" w:cs="Times New Roman"/>
                <w:sz w:val="14"/>
                <w:szCs w:val="14"/>
              </w:rPr>
            </w:pPr>
            <w:r>
              <w:rPr>
                <w:rFonts w:cs="Times New Roman" w:ascii="Times New Roman" w:hAnsi="Times New Roman"/>
                <w:sz w:val="14"/>
                <w:szCs w:val="14"/>
              </w:rPr>
            </w:r>
          </w:p>
        </w:tc>
      </w:tr>
      <w:tr>
        <w:trPr/>
        <w:tc>
          <w:tcPr>
            <w:tcW w:w="2127" w:type="dxa"/>
            <w:tcBorders>
              <w:top w:val="single" w:sz="6" w:space="0" w:color="000000"/>
            </w:tcBorders>
          </w:tcPr>
          <w:p>
            <w:pPr>
              <w:pStyle w:val="Normal"/>
              <w:widowControl/>
              <w:spacing w:before="20" w:after="0"/>
              <w:rPr>
                <w:rFonts w:ascii="Times New Roman" w:hAnsi="Times New Roman" w:cs="Times New Roman"/>
                <w:sz w:val="14"/>
                <w:szCs w:val="14"/>
              </w:rPr>
            </w:pPr>
            <w:r>
              <w:rPr>
                <w:rFonts w:cs="Times New Roman" w:ascii="Times New Roman" w:hAnsi="Times New Roman"/>
                <w:sz w:val="14"/>
                <w:szCs w:val="14"/>
              </w:rPr>
              <w:t>Всего экспорт</w:t>
            </w:r>
          </w:p>
        </w:tc>
        <w:tc>
          <w:tcPr>
            <w:tcW w:w="992" w:type="dxa"/>
            <w:tcBorders>
              <w:top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850" w:type="dxa"/>
            <w:tcBorders>
              <w:top w:val="single" w:sz="6" w:space="0" w:color="000000"/>
            </w:tcBorders>
            <w:vAlign w:val="center"/>
          </w:tcPr>
          <w:p>
            <w:pPr>
              <w:pStyle w:val="Normal"/>
              <w:widowControl/>
              <w:snapToGrid w:val="false"/>
              <w:spacing w:before="2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77342,4</w:t>
            </w:r>
          </w:p>
        </w:tc>
        <w:tc>
          <w:tcPr>
            <w:tcW w:w="850" w:type="dxa"/>
            <w:tcBorders>
              <w:top w:val="single" w:sz="6" w:space="0" w:color="000000"/>
            </w:tcBorders>
            <w:vAlign w:val="center"/>
          </w:tcPr>
          <w:p>
            <w:pPr>
              <w:pStyle w:val="Normal"/>
              <w:widowControl/>
              <w:snapToGrid w:val="false"/>
              <w:spacing w:before="2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65530,7</w:t>
            </w:r>
          </w:p>
        </w:tc>
        <w:tc>
          <w:tcPr>
            <w:tcW w:w="850" w:type="dxa"/>
            <w:tcBorders>
              <w:top w:val="single" w:sz="6" w:space="0" w:color="000000"/>
            </w:tcBorders>
            <w:vAlign w:val="center"/>
          </w:tcPr>
          <w:p>
            <w:pPr>
              <w:pStyle w:val="Normal"/>
              <w:widowControl/>
              <w:snapToGrid w:val="false"/>
              <w:spacing w:before="2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6" w:space="0" w:color="000000"/>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118,0</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Рыба свежемороженая</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61,2</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23,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41,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29,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9,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7,0</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56,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21,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32,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25,4</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9,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7,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фосфаты кальция</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165,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51,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334,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6,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4,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9,5</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045,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81,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174,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6,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4,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6,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Асбест</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8,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0,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1,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4</w:t>
            </w:r>
          </w:p>
        </w:tc>
        <w:tc>
          <w:tcPr>
            <w:tcW w:w="850" w:type="dxa"/>
            <w:tcBorders/>
            <w:vAlign w:val="center"/>
          </w:tcPr>
          <w:p>
            <w:pPr>
              <w:pStyle w:val="Normal"/>
              <w:widowControl/>
              <w:jc w:val="center"/>
              <w:rPr/>
            </w:pPr>
            <w:r>
              <w:rPr>
                <w:rFonts w:cs="Times New Roman" w:ascii="Times New Roman" w:hAnsi="Times New Roman"/>
                <w:sz w:val="14"/>
                <w:szCs w:val="14"/>
              </w:rPr>
              <w:t>165,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2,9</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6,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2,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4,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7,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Руды и концентраты железны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25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29,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021,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79,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1,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7,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80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71,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845,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51,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1,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7,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Уголь каменный</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955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01,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4097,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52,4</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2,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3,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110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49,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7712,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84,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9,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8,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Кокс</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0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9,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70,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8,4</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81,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1,9</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00,0 '</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07,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5,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9,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Сырая нефть</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2336,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297,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8184,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513,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5,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6,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6838,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410,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5429,2</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600,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1,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8,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Нефтепродукты</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537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108,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7360-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155,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5,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8,9</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2100,0</w:t>
            </w:r>
          </w:p>
        </w:tc>
        <w:tc>
          <w:tcPr>
            <w:tcW w:w="851" w:type="dxa"/>
            <w:tcBorders/>
            <w:vAlign w:val="center"/>
          </w:tcPr>
          <w:p>
            <w:pPr>
              <w:pStyle w:val="Normal"/>
              <w:widowControl/>
              <w:jc w:val="center"/>
              <w:rPr/>
            </w:pPr>
            <w:r>
              <w:rPr>
                <w:rFonts w:cs="Times New Roman" w:ascii="Times New Roman" w:hAnsi="Times New Roman"/>
                <w:sz w:val="14"/>
                <w:szCs w:val="14"/>
              </w:rPr>
              <w:t>3870,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9085,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370,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7,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4,9</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Газ природный</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 куб. м</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92193,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381,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84351,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754,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4,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3,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 куб. м</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1882,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759,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9643,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982,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1,2</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2,3</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Аммиак</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835,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00,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591,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02,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6,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4,3</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52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68,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417,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88,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3,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0,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Метанол</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49,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0,4</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16,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82,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1,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6,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17,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52,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79,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75,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0,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5,5</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Удобрения - всего</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5229,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88,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589,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11,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2,1</w:t>
            </w:r>
          </w:p>
        </w:tc>
        <w:tc>
          <w:tcPr>
            <w:tcW w:w="851" w:type="dxa"/>
            <w:tcBorders/>
            <w:vAlign w:val="center"/>
          </w:tcPr>
          <w:p>
            <w:pPr>
              <w:pStyle w:val="Normal"/>
              <w:widowControl/>
              <w:jc w:val="center"/>
              <w:rPr/>
            </w:pPr>
            <w:r>
              <w:rPr>
                <w:rFonts w:cs="Times New Roman" w:ascii="Times New Roman" w:hAnsi="Times New Roman"/>
                <w:sz w:val="14"/>
                <w:szCs w:val="14"/>
              </w:rPr>
              <w:t>139,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953,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67,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145,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81,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3,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1,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азотны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372,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831,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415,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12,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4,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2,3</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10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811,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999,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85,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8,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7,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фосфорны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0,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0,7</w:t>
            </w:r>
          </w:p>
        </w:tc>
        <w:tc>
          <w:tcPr>
            <w:tcW w:w="850" w:type="dxa"/>
            <w:tcBorders/>
            <w:vAlign w:val="center"/>
          </w:tcPr>
          <w:p>
            <w:pPr>
              <w:pStyle w:val="Normal"/>
              <w:widowControl/>
              <w:jc w:val="center"/>
              <w:rPr/>
            </w:pPr>
            <w:r>
              <w:rPr>
                <w:rFonts w:cs="Times New Roman" w:ascii="Times New Roman" w:hAnsi="Times New Roman"/>
                <w:sz w:val="14"/>
                <w:szCs w:val="14"/>
              </w:rPr>
              <w:t>58,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3,7</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0,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0,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85,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7,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калийны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182,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97,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653,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54,4</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4,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7,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18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97,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641,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53,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4,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7-3</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смешанны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672,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58,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514,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44,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4,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5,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67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58,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501,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42,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4,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6,3</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Каучук синтетический</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33,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36,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20,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03,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5,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77,0</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46,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97,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09,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87,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5,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12,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Лес круглый</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куб. м</w:t>
            </w:r>
          </w:p>
        </w:tc>
        <w:tc>
          <w:tcPr>
            <w:tcW w:w="850" w:type="dxa"/>
            <w:tcBorders/>
            <w:vAlign w:val="center"/>
          </w:tcPr>
          <w:p>
            <w:pPr>
              <w:pStyle w:val="Normal"/>
              <w:widowControl/>
              <w:jc w:val="center"/>
              <w:rPr/>
            </w:pPr>
            <w:r>
              <w:rPr>
                <w:rFonts w:cs="Times New Roman" w:ascii="Times New Roman" w:hAnsi="Times New Roman"/>
                <w:sz w:val="14"/>
                <w:szCs w:val="14"/>
              </w:rPr>
              <w:t>1902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32,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850,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65,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8,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4,9</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куб. м</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849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07,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509,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16,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6,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0-7</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Пиломатериалы</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куб. м</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966,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58,4</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280,2</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24,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9,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1,5</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куб. м</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445,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88,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500,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49,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80,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5,2</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Фанера клееная</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куб. м</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90,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92,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31,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7,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9,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0,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куб. м</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76,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88,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91,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0,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4,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4,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Целлюлоза</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61,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09,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27,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91,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2,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57,8</w:t>
            </w:r>
          </w:p>
        </w:tc>
      </w:tr>
      <w:tr>
        <w:trPr/>
        <w:tc>
          <w:tcPr>
            <w:tcW w:w="2127" w:type="dxa"/>
            <w:tcBorders/>
          </w:tcPr>
          <w:p>
            <w:pPr>
              <w:pStyle w:val="Normal"/>
              <w:widowControl/>
              <w:spacing w:before="20" w:after="0"/>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spacing w:before="20" w:after="0"/>
              <w:jc w:val="center"/>
              <w:rPr/>
            </w:pPr>
            <w:r>
              <w:rPr>
                <w:rFonts w:cs="Times New Roman" w:ascii="Times New Roman" w:hAnsi="Times New Roman"/>
                <w:sz w:val="14"/>
                <w:szCs w:val="14"/>
              </w:rPr>
              <w:t>1305,0</w:t>
            </w:r>
          </w:p>
        </w:tc>
        <w:tc>
          <w:tcPr>
            <w:tcW w:w="851"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970,8</w:t>
            </w:r>
          </w:p>
        </w:tc>
        <w:tc>
          <w:tcPr>
            <w:tcW w:w="850"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944,0</w:t>
            </w:r>
          </w:p>
        </w:tc>
        <w:tc>
          <w:tcPr>
            <w:tcW w:w="851"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357,2</w:t>
            </w:r>
          </w:p>
        </w:tc>
        <w:tc>
          <w:tcPr>
            <w:tcW w:w="850"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138,2</w:t>
            </w:r>
          </w:p>
        </w:tc>
        <w:tc>
          <w:tcPr>
            <w:tcW w:w="851"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271,8</w:t>
            </w:r>
          </w:p>
        </w:tc>
      </w:tr>
      <w:tr>
        <w:trPr/>
        <w:tc>
          <w:tcPr>
            <w:tcW w:w="2127" w:type="dxa"/>
            <w:tcBorders/>
          </w:tcPr>
          <w:p>
            <w:pPr>
              <w:pStyle w:val="Normal"/>
              <w:widowControl/>
              <w:spacing w:before="20" w:after="0"/>
              <w:rPr>
                <w:rFonts w:ascii="Times New Roman" w:hAnsi="Times New Roman" w:cs="Times New Roman"/>
                <w:sz w:val="14"/>
                <w:szCs w:val="14"/>
              </w:rPr>
            </w:pPr>
            <w:r>
              <w:rPr>
                <w:rFonts w:cs="Times New Roman" w:ascii="Times New Roman" w:hAnsi="Times New Roman"/>
                <w:sz w:val="14"/>
                <w:szCs w:val="14"/>
              </w:rPr>
              <w:t>Бумага газетная</w:t>
            </w:r>
          </w:p>
        </w:tc>
        <w:tc>
          <w:tcPr>
            <w:tcW w:w="992"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978,6</w:t>
            </w:r>
          </w:p>
        </w:tc>
        <w:tc>
          <w:tcPr>
            <w:tcW w:w="851"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580,5</w:t>
            </w:r>
          </w:p>
        </w:tc>
        <w:tc>
          <w:tcPr>
            <w:tcW w:w="850"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677,6</w:t>
            </w:r>
          </w:p>
        </w:tc>
        <w:tc>
          <w:tcPr>
            <w:tcW w:w="851"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198-6</w:t>
            </w:r>
          </w:p>
        </w:tc>
        <w:tc>
          <w:tcPr>
            <w:tcW w:w="850"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144,4</w:t>
            </w:r>
          </w:p>
        </w:tc>
        <w:tc>
          <w:tcPr>
            <w:tcW w:w="851"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292,3</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spacing w:before="20" w:after="0"/>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854,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06,2</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71,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6,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9,6</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04,0</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Алмазы необработанны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 долларов</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139,0</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279,7</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3,8</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 долларов</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129,7</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277,5</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3,5</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Черные металлы</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7214,3</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421,0</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63,2</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730,3</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941,8</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70,7</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чугун</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158,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14,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344,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81,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4,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8,5</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10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00,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258,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67,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5,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9,1</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ферросплавы</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27,9</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46,0</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48,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56,8</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6,2</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9,5</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12,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31,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534,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45,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5,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9,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Медь</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63,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73,5</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55,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25,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1,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6,9</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60,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67,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51,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21,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2,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6,7</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Никель необработанный</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55,1</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33,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4,2</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80,3</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5,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81,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55,0</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232,7</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13,4</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677,4</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36,7</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82,0</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Алюминий необработанный</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378,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350,6</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325,5</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384,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2,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0,5</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375,3</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3345,9</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300,8</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367,1</w:t>
            </w:r>
          </w:p>
        </w:tc>
        <w:tc>
          <w:tcPr>
            <w:tcW w:w="850"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03,2</w:t>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141,4</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Машины и оборудовани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тыс. т</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транспортные средства</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 долларов</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635,2</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4867,3</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5,2</w:t>
            </w:r>
          </w:p>
        </w:tc>
      </w:tr>
      <w:tr>
        <w:trPr/>
        <w:tc>
          <w:tcPr>
            <w:tcW w:w="2127" w:type="dxa"/>
            <w:tcBorders/>
          </w:tcPr>
          <w:p>
            <w:pPr>
              <w:pStyle w:val="Normal"/>
              <w:widowControl/>
              <w:rPr>
                <w:rFonts w:ascii="Times New Roman" w:hAnsi="Times New Roman" w:cs="Times New Roman"/>
                <w:sz w:val="14"/>
                <w:szCs w:val="14"/>
              </w:rPr>
            </w:pPr>
            <w:r>
              <w:rPr>
                <w:rFonts w:cs="Times New Roman" w:ascii="Times New Roman" w:hAnsi="Times New Roman"/>
                <w:sz w:val="14"/>
                <w:szCs w:val="14"/>
              </w:rPr>
              <w:t>в том числе в дальнее зарубежье</w:t>
            </w:r>
          </w:p>
        </w:tc>
        <w:tc>
          <w:tcPr>
            <w:tcW w:w="992"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млн. долларов</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459,6</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2474,4</w:t>
            </w:r>
          </w:p>
        </w:tc>
        <w:tc>
          <w:tcPr>
            <w:tcW w:w="850" w:type="dxa"/>
            <w:tcBorders/>
            <w:vAlign w:val="center"/>
          </w:tcPr>
          <w:p>
            <w:pPr>
              <w:pStyle w:val="Normal"/>
              <w:widowContro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vAlign w:val="center"/>
          </w:tcPr>
          <w:p>
            <w:pPr>
              <w:pStyle w:val="Normal"/>
              <w:widowControl/>
              <w:jc w:val="center"/>
              <w:rPr>
                <w:rFonts w:ascii="Times New Roman" w:hAnsi="Times New Roman" w:cs="Times New Roman"/>
                <w:sz w:val="14"/>
                <w:szCs w:val="14"/>
              </w:rPr>
            </w:pPr>
            <w:r>
              <w:rPr>
                <w:rFonts w:cs="Times New Roman" w:ascii="Times New Roman" w:hAnsi="Times New Roman"/>
                <w:sz w:val="14"/>
                <w:szCs w:val="14"/>
              </w:rPr>
              <w:t>99,4</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Структура импорта формируется под влиянием платежеспособного спроса, а так же падения производства внутри страны, В частности, этим фактором обусловлен значительный объем импорта продовольствия (около 30%), В 1993-95 гг., В несколько раз увеличились закупки основных про</w:t>
        <w:softHyphen/>
        <w:t>дуктов питания — мяса, птицы, животного и растительного масла, фрук</w:t>
        <w:softHyphen/>
        <w:t>тов, чая, кофе, Импорт алкогольных и безалкогольных напитков составил свыше 4% общего российского импорта, Одновременно резко сократился импорт зерна, особенно из стран дальнего зарубежья (в 8 раз), а также одежды и обуви (в 3 раза), Импорт машин и оборудования из стран дальне</w:t>
        <w:softHyphen/>
        <w:t>го зарубежья возрос за этот период в 1,7 раза, при некотором его снижении из государств СНГ,</w:t>
      </w:r>
      <w:r>
        <w:rPr>
          <w:rFonts w:cs="Times New Roman" w:ascii="Times New Roman" w:hAnsi="Times New Roman"/>
          <w:sz w:val="16"/>
          <w:szCs w:val="16"/>
          <w:vertAlign w:val="superscript"/>
        </w:rPr>
        <w:t>63</w:t>
      </w:r>
      <w:r>
        <w:rPr>
          <w:rFonts w:cs="Times New Roman" w:ascii="Times New Roman" w:hAnsi="Times New Roman"/>
          <w:sz w:val="16"/>
          <w:szCs w:val="16"/>
        </w:rPr>
        <w:t xml:space="preserve"> Это объясняется необходимостью обеспечения совре</w:t>
        <w:softHyphen/>
        <w:t>менным технологическим оборудованием жизненно важных отраслей на</w:t>
        <w:softHyphen/>
        <w:t>циональной экономики,</w:t>
      </w:r>
    </w:p>
    <w:p>
      <w:pPr>
        <w:pStyle w:val="23"/>
        <w:ind w:left="0" w:hanging="0"/>
        <w:rPr>
          <w:rFonts w:ascii="Times New Roman" w:hAnsi="Times New Roman" w:cs="Courier New"/>
          <w:sz w:val="16"/>
          <w:szCs w:val="16"/>
        </w:rPr>
      </w:pPr>
      <w:r>
        <w:rPr>
          <w:rFonts w:cs="Courier New" w:ascii="Times New Roman" w:hAnsi="Times New Roman"/>
          <w:sz w:val="16"/>
          <w:szCs w:val="16"/>
        </w:rPr>
      </w:r>
    </w:p>
    <w:p>
      <w:pPr>
        <w:pStyle w:val="23"/>
        <w:ind w:left="0" w:hanging="0"/>
        <w:jc w:val="right"/>
        <w:rPr>
          <w:rFonts w:cs="Courier New"/>
          <w:sz w:val="24"/>
          <w:szCs w:val="24"/>
        </w:rPr>
      </w:pPr>
      <w:r>
        <w:rPr>
          <w:rFonts w:cs="Courier New"/>
        </w:rPr>
        <w:t>Таблица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Импорт в Россию основных товаров из дальнего и ближнего зарубежья в 1995 г,</w:t>
      </w:r>
    </w:p>
    <w:p>
      <w:pPr>
        <w:pStyle w:val="23"/>
        <w:ind w:left="0" w:hanging="0"/>
        <w:jc w:val="center"/>
        <w:rPr>
          <w:rFonts w:cs="Courier New"/>
        </w:rPr>
      </w:pPr>
      <w:r>
        <w:rPr>
          <w:rFonts w:cs="Courier New"/>
        </w:rPr>
        <w:t>(По оперативным данным Госкомстата России)</w:t>
      </w:r>
    </w:p>
    <w:p>
      <w:pPr>
        <w:pStyle w:val="23"/>
        <w:ind w:left="0" w:hanging="0"/>
        <w:jc w:val="right"/>
        <w:rPr>
          <w:rFonts w:cs="Courier New"/>
        </w:rPr>
      </w:pPr>
      <w:r>
        <w:rPr>
          <w:rFonts w:cs="Courier New"/>
        </w:rPr>
      </w:r>
    </w:p>
    <w:tbl>
      <w:tblPr>
        <w:tblW w:w="10065" w:type="dxa"/>
        <w:jc w:val="left"/>
        <w:tblInd w:w="-5" w:type="dxa"/>
        <w:tblLayout w:type="fixed"/>
        <w:tblCellMar>
          <w:top w:w="0" w:type="dxa"/>
          <w:left w:w="40" w:type="dxa"/>
          <w:bottom w:w="0" w:type="dxa"/>
          <w:right w:w="40" w:type="dxa"/>
        </w:tblCellMar>
      </w:tblPr>
      <w:tblGrid>
        <w:gridCol w:w="3119"/>
        <w:gridCol w:w="1134"/>
        <w:gridCol w:w="992"/>
        <w:gridCol w:w="851"/>
        <w:gridCol w:w="992"/>
        <w:gridCol w:w="1134"/>
        <w:gridCol w:w="992"/>
        <w:gridCol w:w="85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именование това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правочно: 1994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 г, в % к 1994 г,</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лн., долларов)</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тоимость</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лн., долларов)</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сего импорт</w:t>
            </w:r>
          </w:p>
        </w:tc>
        <w:tc>
          <w:tcPr>
            <w:tcW w:w="1134" w:type="dxa"/>
            <w:tcBorders>
              <w:top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6401,4</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8649,6</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0,1</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Мясо свежемороженое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50,2</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49,7</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92,1</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21,3</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6,7</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9,0</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11,7</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39,9</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58,4</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14,8</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42,8</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78,4</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ясо птицы</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48,0</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05,6</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00,6</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45,1</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9,4</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8,5</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44,9</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02,1</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95,9</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40,7</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70,4</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9,3</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сло сливочное</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46,2</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60,0</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1,4</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89,0</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2,6</w:t>
            </w:r>
          </w:p>
        </w:tc>
        <w:tc>
          <w:tcPr>
            <w:tcW w:w="851" w:type="dxa"/>
            <w:tcBorders/>
          </w:tcPr>
          <w:p>
            <w:pPr>
              <w:pStyle w:val="Normal"/>
              <w:widowControl/>
              <w:rPr/>
            </w:pPr>
            <w:r>
              <w:rPr>
                <w:rFonts w:cs="Times New Roman" w:ascii="Times New Roman" w:hAnsi="Times New Roman"/>
                <w:sz w:val="16"/>
                <w:szCs w:val="16"/>
              </w:rPr>
              <w:t>243,4</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9,7</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02,3</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2,6</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2,5</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5,4</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28,1</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Цитрусовые</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62,5</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47,1</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29,2</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69,1</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3,5</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6,9</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53,0</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41,1</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09,0</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57,2</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4,4</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7,5</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заменители кофе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6,8</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5,5</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8,0</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3,3</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5,7</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2,5</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6,5</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4,2</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7,5</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2,7</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6,5</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1,8</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Чай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06,9</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60,4</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7,9</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01,1</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43,6</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3,6</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Зерновые культуры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35,4</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48,8</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4,7</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3,3</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41,6</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7,8</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Масло подсолнечное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91,4</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67,4</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6,2</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1,0</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82,5</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76,4</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76,7</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77,4</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3,2</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9,2</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32,2</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99,5</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ахар (включая сырец)</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019,0</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75,1</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152,6</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61,0</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40,2</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2,9</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480,1</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74,8</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450,4</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50,6</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2,0</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7,6</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лкогольные и безалкогольные</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напитки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080,2</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88,8</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75,0</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57,7</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95,0</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6,0</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игареты</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83,4</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42,9</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41,0</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51,1</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71,9</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5,9</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едикаменты</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63,9</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22,0</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8,9</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32,5</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83,5</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8,8</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нсектициды, фунгициды, гербициды</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3,3</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76,9</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2,3</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2,4</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76,2</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2,2</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дежда</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05,5</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92,0</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1,0</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32,0</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60,5</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1,8</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Обувь, кожаная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пар</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8,8</w:t>
            </w:r>
          </w:p>
        </w:tc>
        <w:tc>
          <w:tcPr>
            <w:tcW w:w="851" w:type="dxa"/>
            <w:tcBorders/>
          </w:tcPr>
          <w:p>
            <w:pPr>
              <w:pStyle w:val="Normal"/>
              <w:widowControl/>
              <w:rPr/>
            </w:pPr>
            <w:r>
              <w:rPr>
                <w:rFonts w:cs="Times New Roman" w:ascii="Times New Roman" w:hAnsi="Times New Roman"/>
                <w:sz w:val="16"/>
                <w:szCs w:val="16"/>
              </w:rPr>
              <w:t>243,5</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6,1</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24,7</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2,5</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7,3</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пар</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6,4</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12,7</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1,7</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83,1</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3,4</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5,5</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Железо, сталь и прокат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04,1</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53,3</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4,2</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87,2</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3,6</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4,8</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Трубы стальные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pPr>
            <w:r>
              <w:rPr>
                <w:rFonts w:cs="Times New Roman" w:ascii="Times New Roman" w:hAnsi="Times New Roman"/>
                <w:sz w:val="16"/>
                <w:szCs w:val="16"/>
              </w:rPr>
              <w:t>1239,5</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17,5</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32,6</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06,4</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3,0</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1,6</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47,6</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20,7</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31,2</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01,4</w:t>
            </w:r>
          </w:p>
        </w:tc>
        <w:tc>
          <w:tcPr>
            <w:tcW w:w="992"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5,1</w:t>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4,0</w:t>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ашины и оборудование, транспортные</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ыс. т</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19"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средства </w:t>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484,3</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619,8</w:t>
            </w:r>
          </w:p>
        </w:tc>
        <w:tc>
          <w:tcPr>
            <w:tcW w:w="992"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3,7</w:t>
            </w:r>
          </w:p>
        </w:tc>
      </w:tr>
      <w:tr>
        <w:trPr>
          <w:cantSplit w:val="true"/>
        </w:trPr>
        <w:tc>
          <w:tcPr>
            <w:tcW w:w="3119"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 том числе из дальнего зарубежья</w:t>
            </w:r>
          </w:p>
        </w:tc>
        <w:tc>
          <w:tcPr>
            <w:tcW w:w="1134"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млн. долларов</w:t>
            </w:r>
          </w:p>
        </w:tc>
        <w:tc>
          <w:tcPr>
            <w:tcW w:w="992" w:type="dxa"/>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131438</w:t>
            </w:r>
          </w:p>
        </w:tc>
        <w:tc>
          <w:tcPr>
            <w:tcW w:w="992" w:type="dxa"/>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10667,0</w:t>
            </w:r>
          </w:p>
        </w:tc>
        <w:tc>
          <w:tcPr>
            <w:tcW w:w="992" w:type="dxa"/>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123,2</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оссия в международном движении капитала</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ряду с торговлей одной из главных форм мировых экономических отношений является международное движение капитала. В 90-е годы Рос</w:t>
        <w:softHyphen/>
        <w:t>сия проводит политику широкого сотрудничества в международной фи</w:t>
        <w:softHyphen/>
        <w:t>нансовой сфере, в частности привлекая и используя внешние ресурс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спользование иностранных инвестиций является объективной необ</w:t>
        <w:softHyphen/>
        <w:t>ходимостью, обусловленной системой участия экономики страны в МРТ и переливе капитала в свободные отрасли предпринимательства. Как свиде</w:t>
        <w:softHyphen/>
        <w:t>тельствует практика, мировое хозяйство не может эффективно развиваться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Поставив цель интегрироваться в миро</w:t>
        <w:softHyphen/>
        <w:t>вое хозяйство, нельзя не признать объективности процессов вывоза капи</w:t>
        <w:softHyphen/>
        <w:t>тала из России и его импорта в Росси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к и другие страны, Россия рассматривает иностранные инвестиции как факто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ускорения экономического и технического прогресс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обновления и модернизации производственного аппара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овладение передовыми методами организации производ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подготовка кадров, отвечающих требованиям рыночной экономи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нормализации российской экономики в ближайшие 5-7 лет, по оценке американской компании «Эрнст и Янг», нужно привлечь 200-300 млрд. долл. Только одному топливно-энергетическому комплексу России для преодоления кризисных явлений потребуется 100-140 млрд. долл. Для замены и модернизации активной части производственных фондов нужно ежегодно привлекать 15-18 млрд. долл. По оценкам некоторых россий</w:t>
        <w:softHyphen/>
        <w:t>ских экспертов, в реальности России придется рассчитывать на более скромный объем иностранного капитала, где-то в пределах 10 млрд.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каких же формах участвует капитал в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остранный капитал в России присутствует как в государственной, так и в частной форме, в смешанном виде, а также как капитал междуна</w:t>
        <w:softHyphen/>
        <w:t>родных организаций. Иностранные инвестиции поступают в российскую экономику как прямые частные инвестиции и в виде кредитов, как ссудный капита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ий объем иностранных инвестиций в российскую экономику на начало 1996 г. составил 7,86 млрд. долл. (см, таблицу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Иностранные инвестиции в экономику России.</w:t>
      </w:r>
      <w:r>
        <w:rPr>
          <w:rFonts w:cs="Times New Roman" w:ascii="Times New Roman" w:hAnsi="Times New Roman"/>
          <w:sz w:val="16"/>
          <w:szCs w:val="16"/>
          <w:vertAlign w:val="superscript"/>
        </w:rPr>
        <w:t>64</w:t>
      </w:r>
    </w:p>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670" w:type="dxa"/>
        <w:jc w:val="left"/>
        <w:tblInd w:w="-5" w:type="dxa"/>
        <w:tblLayout w:type="fixed"/>
        <w:tblCellMar>
          <w:top w:w="0" w:type="dxa"/>
          <w:left w:w="40" w:type="dxa"/>
          <w:bottom w:w="0" w:type="dxa"/>
          <w:right w:w="40" w:type="dxa"/>
        </w:tblCellMar>
      </w:tblPr>
      <w:tblGrid>
        <w:gridCol w:w="440"/>
        <w:gridCol w:w="3104"/>
        <w:gridCol w:w="2126"/>
      </w:tblGrid>
      <w:tr>
        <w:trPr/>
        <w:tc>
          <w:tcPr>
            <w:tcW w:w="44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Объем инвестиций</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w:t>
            </w:r>
          </w:p>
        </w:tc>
        <w:tc>
          <w:tcPr>
            <w:tcW w:w="3104"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Общий объем иностранных инвестиций</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о 1 января 1996 г.</w:t>
            </w:r>
          </w:p>
        </w:tc>
        <w:tc>
          <w:tcPr>
            <w:tcW w:w="2126"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7,86 млрд. долл. и</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1272,2 млрд. руб.</w:t>
            </w:r>
          </w:p>
        </w:tc>
      </w:tr>
      <w:tr>
        <w:trPr>
          <w:cantSplit w:val="true"/>
        </w:trPr>
        <w:tc>
          <w:tcPr>
            <w:tcW w:w="440"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w:t>
            </w:r>
          </w:p>
        </w:tc>
        <w:tc>
          <w:tcPr>
            <w:tcW w:w="3104"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 том числе объем прямых инвестиций</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5,53 млрд. долл. и</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1032 млрд. руб.</w:t>
            </w:r>
          </w:p>
        </w:tc>
      </w:tr>
      <w:tr>
        <w:trPr>
          <w:cantSplit w:val="true"/>
        </w:trPr>
        <w:tc>
          <w:tcPr>
            <w:tcW w:w="440"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w:t>
            </w:r>
          </w:p>
        </w:tc>
        <w:tc>
          <w:tcPr>
            <w:tcW w:w="3104"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Объем иностранных инвестиций в 1995 г.</w:t>
            </w:r>
            <w:r>
              <w:rPr>
                <w:rFonts w:eastAsia="Symbol" w:cs="Symbol" w:ascii="Symbol" w:hAnsi="Symbol"/>
                <w:sz w:val="16"/>
                <w:szCs w:val="16"/>
                <w:vertAlign w:val="superscript"/>
              </w:rPr>
              <w:t></w:t>
            </w:r>
          </w:p>
          <w:p>
            <w:pPr>
              <w:pStyle w:val="Normal"/>
              <w:widowControl/>
              <w:spacing w:before="2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2126"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2,8 млрд. долл. и</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850 млрд. руб.</w:t>
            </w:r>
          </w:p>
        </w:tc>
      </w:tr>
      <w:tr>
        <w:trPr>
          <w:cantSplit w:val="true"/>
        </w:trPr>
        <w:tc>
          <w:tcPr>
            <w:tcW w:w="4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3104" w:type="dxa"/>
            <w:tcBorders>
              <w:top w:val="single" w:sz="6" w:space="0" w:color="000000"/>
              <w:left w:val="single" w:sz="6" w:space="0" w:color="000000"/>
              <w:bottom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 объем прямых инвестиций</w:t>
            </w:r>
            <w:r>
              <w:rPr>
                <w:rFonts w:eastAsia="Symbol" w:cs="Symbol" w:ascii="Symbol" w:hAnsi="Symbol"/>
                <w:sz w:val="16"/>
                <w:szCs w:val="16"/>
                <w:vertAlign w:val="superscript"/>
              </w:rPr>
              <w:t></w:t>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88 млрд. долл. и</w:t>
            </w:r>
          </w:p>
          <w:p>
            <w:pPr>
              <w:pStyle w:val="Normal"/>
              <w:widowControl/>
              <w:rPr>
                <w:rFonts w:ascii="Times New Roman" w:hAnsi="Times New Roman" w:cs="Times New Roman"/>
                <w:sz w:val="16"/>
                <w:szCs w:val="16"/>
              </w:rPr>
            </w:pPr>
            <w:r>
              <w:rPr>
                <w:rFonts w:cs="Times New Roman" w:ascii="Times New Roman" w:hAnsi="Times New Roman"/>
                <w:sz w:val="16"/>
                <w:szCs w:val="16"/>
              </w:rPr>
              <w:t>653 млрд. руб.</w:t>
            </w:r>
          </w:p>
        </w:tc>
      </w:tr>
    </w:tbl>
    <w:p>
      <w:pPr>
        <w:pStyle w:val="Normal"/>
        <w:widowControl/>
        <w:jc w:val="both"/>
        <w:rPr/>
      </w:pPr>
      <w:r>
        <w:rPr>
          <w:rFonts w:eastAsia="Symbol" w:cs="Symbol" w:ascii="Symbol" w:hAnsi="Symbol"/>
          <w:sz w:val="16"/>
          <w:szCs w:val="16"/>
          <w:vertAlign w:val="superscript"/>
        </w:rPr>
        <w:t></w:t>
      </w:r>
      <w:r>
        <w:rPr>
          <w:rFonts w:cs="Times New Roman" w:ascii="Times New Roman" w:hAnsi="Times New Roman"/>
          <w:sz w:val="16"/>
          <w:szCs w:val="16"/>
        </w:rPr>
        <w:t xml:space="preserve">по сравнению с 1994 г. возрос в 2,8 раза </w:t>
      </w:r>
    </w:p>
    <w:p>
      <w:pPr>
        <w:pStyle w:val="Normal"/>
        <w:widowControl/>
        <w:jc w:val="both"/>
        <w:rPr/>
      </w:pPr>
      <w:r>
        <w:rPr>
          <w:rFonts w:eastAsia="Symbol" w:cs="Symbol" w:ascii="Symbol" w:hAnsi="Symbol"/>
          <w:sz w:val="16"/>
          <w:szCs w:val="16"/>
          <w:vertAlign w:val="superscript"/>
        </w:rPr>
        <w:t></w:t>
      </w:r>
      <w:r>
        <w:rPr>
          <w:rFonts w:cs="Times New Roman" w:ascii="Times New Roman" w:hAnsi="Times New Roman"/>
          <w:sz w:val="16"/>
          <w:szCs w:val="16"/>
        </w:rPr>
        <w:t>по сравнению с 1994 г. увеличился в 1,9 раз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а из популярных форм привлечения прямых инвестиций — это создание предприятий с иностранными инвестициями. По данным на 1 марта 1996 г. в стране их было зарегистрировано более 19,4 тыс. Количест</w:t>
        <w:softHyphen/>
        <w:t>во действующих предприятий с иностранным капиталом составило 11,6 тыс., или 60% от общего числа зарегистрированных предприят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траслевая структура прямых инвестиций в экономику России пред</w:t>
        <w:softHyphen/>
        <w:t>ставлена в таблице_.</w:t>
      </w:r>
    </w:p>
    <w:p>
      <w:pPr>
        <w:pStyle w:val="Normal"/>
        <w:widowControl/>
        <w:jc w:val="right"/>
        <w:rPr>
          <w:rFonts w:ascii="Times New Roman" w:hAnsi="Times New Roman" w:cs="Times New Roman"/>
          <w:i/>
          <w:i/>
          <w:iCs/>
          <w:sz w:val="24"/>
          <w:szCs w:val="24"/>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Отраслевая структура прямых иностранных инвестиций в экономику России в 1994 г.</w:t>
      </w:r>
      <w:r>
        <w:rPr>
          <w:rFonts w:cs="Times New Roman" w:ascii="Times New Roman" w:hAnsi="Times New Roman"/>
          <w:sz w:val="16"/>
          <w:szCs w:val="16"/>
          <w:vertAlign w:val="superscript"/>
        </w:rPr>
        <w:t>65</w:t>
      </w:r>
    </w:p>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670" w:type="dxa"/>
        <w:jc w:val="left"/>
        <w:tblInd w:w="-5" w:type="dxa"/>
        <w:tblLayout w:type="fixed"/>
        <w:tblCellMar>
          <w:top w:w="0" w:type="dxa"/>
          <w:left w:w="40" w:type="dxa"/>
          <w:bottom w:w="0" w:type="dxa"/>
          <w:right w:w="40" w:type="dxa"/>
        </w:tblCellMar>
      </w:tblPr>
      <w:tblGrid>
        <w:gridCol w:w="3544"/>
        <w:gridCol w:w="1063"/>
        <w:gridCol w:w="1063"/>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Объем инвести</w:t>
              <w:softHyphen/>
              <w:t>ций (млн. долл.)</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к итог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Топливно-энергетический комплек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2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Торговля и общественное пита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троительств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Деревообрабатывающая и целлюлозно-бумажная промышленн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Машиностроение и металлообработ</w:t>
              <w:softHyphen/>
              <w:t>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рочие отрас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7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6,3</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се более возрастающую долю в притоке иностранного капитала составляют портфельные инвестиции.</w:t>
      </w:r>
    </w:p>
    <w:p>
      <w:pPr>
        <w:pStyle w:val="Normal"/>
        <w:widowControl/>
        <w:rPr>
          <w:rFonts w:ascii="Times New Roman" w:hAnsi="Times New Roman" w:cs="Times New Roman"/>
          <w:sz w:val="16"/>
          <w:szCs w:val="16"/>
        </w:rPr>
      </w:pPr>
      <w:r>
        <w:rPr>
          <w:rFonts w:cs="Times New Roman" w:ascii="Times New Roman" w:hAnsi="Times New Roman"/>
          <w:sz w:val="16"/>
          <w:szCs w:val="16"/>
        </w:rPr>
        <w:t>По данным в 1994 г. иностранными инвесторами вложено в акции приватизированных предприятий 1,5 млрд. долл. В России обосновалось более 20 крупных инвестиционных компаний, которые занимаются покупкой российских акции.</w:t>
      </w:r>
    </w:p>
    <w:p>
      <w:pPr>
        <w:pStyle w:val="Normal"/>
        <w:widowControl/>
        <w:jc w:val="both"/>
        <w:rPr/>
      </w:pPr>
      <w:r>
        <w:rPr>
          <w:rFonts w:cs="Times New Roman" w:ascii="Times New Roman" w:hAnsi="Times New Roman"/>
          <w:sz w:val="16"/>
          <w:szCs w:val="16"/>
        </w:rPr>
        <w:t>Крупнейшим инвестором в России являются США (около 1 млрд. долл.). Наибольшие рублевые вложения сделаны Великобританией (17% от всего объема инвестиций), Германией, инвестиции которой занимают бо</w:t>
        <w:softHyphen/>
        <w:t>лее скромное место по сравнению с США (150 млн. марок)</w:t>
      </w:r>
      <w:r>
        <w:rPr>
          <w:rFonts w:cs="Times New Roman" w:ascii="Times New Roman" w:hAnsi="Times New Roman"/>
          <w:sz w:val="16"/>
          <w:szCs w:val="16"/>
          <w:u w:val="single"/>
        </w:rPr>
        <w:t xml:space="preserve"> </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32"/>
        <w:rPr/>
      </w:pPr>
      <w:r>
        <w:rPr>
          <w:rFonts w:cs="Courier New"/>
        </w:rPr>
        <w:t>Крупнейшие зарубежные инвесторы по количеству предприятий с иностранными капиталовложениями в 1994 г.</w:t>
      </w:r>
      <w:r>
        <w:rPr>
          <w:rFonts w:cs="Courier New"/>
          <w:vertAlign w:val="superscript"/>
        </w:rPr>
        <w:t>66</w:t>
      </w:r>
    </w:p>
    <w:p>
      <w:pPr>
        <w:pStyle w:val="32"/>
        <w:rPr>
          <w:rFonts w:cs="Courier New"/>
          <w:vertAlign w:val="superscript"/>
        </w:rPr>
      </w:pPr>
      <w:r>
        <w:rPr>
          <w:rFonts w:cs="Courier New"/>
          <w:vertAlign w:val="superscript"/>
        </w:rPr>
      </w:r>
    </w:p>
    <w:tbl>
      <w:tblPr>
        <w:tblW w:w="5670" w:type="dxa"/>
        <w:jc w:val="left"/>
        <w:tblInd w:w="-5" w:type="dxa"/>
        <w:tblLayout w:type="fixed"/>
        <w:tblCellMar>
          <w:top w:w="0" w:type="dxa"/>
          <w:left w:w="40" w:type="dxa"/>
          <w:bottom w:w="0" w:type="dxa"/>
          <w:right w:w="40" w:type="dxa"/>
        </w:tblCellMar>
      </w:tblPr>
      <w:tblGrid>
        <w:gridCol w:w="1276"/>
        <w:gridCol w:w="2197"/>
        <w:gridCol w:w="2197"/>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Стран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Количество пред</w:t>
              <w:softHyphen/>
              <w:t>приятии с иностран</w:t>
              <w:softHyphen/>
              <w:t>ными инвестициям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 от общего числа предприятии с иностранными</w:t>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инвестиция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ША</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0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Герм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1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Китай</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19</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Финлянд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9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еликобрит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6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Итал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ольша</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9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Австр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6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Швейцар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6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Болгар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Япо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0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Франц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30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2,3</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ценивая количественные показатели присутствия иностранных ин</w:t>
        <w:softHyphen/>
        <w:t>вестиций в экономике России, приходится констатировать следующее. Их удельный вес в совокупных вложениях по разным оценкам составлял в се</w:t>
        <w:softHyphen/>
        <w:t>редине 90-х годов 2,7-5%. Предприятия с иностранным капиталом дают лишь 3% ВНП страны.</w:t>
      </w:r>
    </w:p>
    <w:p>
      <w:pPr>
        <w:pStyle w:val="TextBody"/>
        <w:rPr>
          <w:rFonts w:cs="Courier New"/>
        </w:rPr>
      </w:pPr>
      <w:r>
        <w:rPr>
          <w:rFonts w:cs="Courier New"/>
        </w:rPr>
        <w:t>Таким образом, инвестиционный климат в России все еще остается неблагоприятным. Этому способствует политическая нестабильность, спад производства, кризис взаимных неплатежей, а также несовершенство и нестабильность налогового законодатель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ковы же позиции России в отношении вывоза капитал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данным «Круглого стола бизнеса России», в середине 90-х годов общий объем находящихся за рубежом ресурсов, включая вывезенные и инвестированные доллары, иностранные долги, составляют огромную сумму — 700 млрд. долл. За рубежом действуют тысячи фирм с россий</w:t>
        <w:softHyphen/>
        <w:t>ским капиталом. По некоторым оценкам, объемы российских инвестиций за рубежом составляют 9-10 млрд. долл. (США — 1 трлн.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воз капитала из России осуществляется двумя путями: законным путем и незаконными способами.</w:t>
      </w:r>
    </w:p>
    <w:p>
      <w:pPr>
        <w:pStyle w:val="Normal"/>
        <w:widowControl/>
        <w:rPr>
          <w:rFonts w:ascii="Times New Roman" w:hAnsi="Times New Roman" w:cs="Times New Roman"/>
          <w:sz w:val="16"/>
          <w:szCs w:val="16"/>
        </w:rPr>
      </w:pPr>
      <w:r>
        <w:rPr>
          <w:rFonts w:cs="Times New Roman" w:ascii="Times New Roman" w:hAnsi="Times New Roman"/>
          <w:sz w:val="16"/>
          <w:szCs w:val="16"/>
        </w:rPr>
        <w:t>К законным можно отнести рост зарубежных активов российских уполномоченных банков. На начало 1994 г. они составили 20 млрд. долл., увеличились только за 1992 г. на 4 млрд.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ая масса частного капитала вывозится в рамках так называемо</w:t>
        <w:softHyphen/>
        <w:t>го «бегства капитала», которое началось в 1989 г., а активизировалось с 1990 г. Утечка капитала ежегодно оценивается в 10-15 млрд. долл. (по не</w:t>
        <w:softHyphen/>
        <w:t>которым оценкам 50 млрд. долл.). Для сравнения: весь экспорт нефтепро</w:t>
        <w:softHyphen/>
        <w:t>дуктов за 1993 г. составил 2-8 млрд. долл., годовой экспорт леса — 1 млр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егство капитала» характерно для стран с галопирующей инфляцией, высокими налогами и политической нестабильностью. Все это характерно для России. Основной мерой по сокращению «бегства капитала» за рубеж должно стать создание привлекательного инвестиционного климата в Рос</w:t>
        <w:softHyphen/>
        <w:t>сии, который стал бы привлекательным как для внутренних российских капиталов, так и зарубежных инвестиций, ищущих прибыльного приложе</w:t>
        <w:softHyphen/>
        <w:t>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оссия и международный рынок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хождение России как равноправного рыночного партнера в мировое сообщество неизбежно связано и с таким многогранным процессом, как международная миграция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оссия с запозданием включилась в международные процессы мигра</w:t>
        <w:softHyphen/>
        <w:t>ции населения. Импортируя рабочую силу (в 1995 г. число легально рабо</w:t>
        <w:softHyphen/>
        <w:t>тающих в России превысило 200 тыс. чел.), Россия лишь несколько лет на</w:t>
        <w:softHyphen/>
        <w:t>зад открыла вопрос об экспорте своей рабочей сил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принятием «закона о занятости» в 1991 г. всем гражданам России представлено юридическое право выезжать за рубеж на работу.</w:t>
      </w:r>
    </w:p>
    <w:p>
      <w:pPr>
        <w:pStyle w:val="TextBody"/>
        <w:rPr/>
      </w:pPr>
      <w:r>
        <w:rPr>
          <w:rFonts w:cs="Courier New"/>
        </w:rPr>
        <w:t>По прогнозам некоторых специалистов потенциально из России могут выехать 50 млн. чел., фактически — 1,5 млн. чел.</w:t>
      </w:r>
      <w:r>
        <w:rPr>
          <w:rFonts w:cs="Courier New"/>
          <w:vertAlign w:val="superscript"/>
        </w:rPr>
        <w:t>67</w:t>
      </w:r>
      <w:r>
        <w:rPr>
          <w:rFonts w:cs="Courier New"/>
        </w:rPr>
        <w:t xml:space="preserve">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Цифры реальной эмиграции свидетельствуют о следующем: в 1994 г. на работу за рубеж выехало около 10 тыс. российских граждан. Какая-то часть выехала за рубеж по «своим канала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ход России на международный рынок труда осложняется рядом факторов и, прежде всего, неблагоприятной конъюнктурой этого рынка в последние годы, а также противодействием стран-импортеров рабочей си</w:t>
        <w:softHyphen/>
        <w:t>л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о Россия должна приложить усилия для освоения международного рынка труда. В перспективе Россия могла бы держать за рубежом 1-1,5 млн. чел., получая ежегодно 10-20 млрд. долл. Сумеет ли Россия занять достойное место на этом рынке покажет ближайшее будуще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овременные явления на рынке труда</w:t>
      </w:r>
    </w:p>
    <w:p>
      <w:pPr>
        <w:pStyle w:val="Normal"/>
        <w:widowControl/>
        <w:ind w:firstLine="80"/>
        <w:jc w:val="center"/>
        <w:rPr/>
      </w:pPr>
      <w:r>
        <w:rPr>
          <w:rFonts w:cs="Times New Roman" w:ascii="Times New Roman" w:hAnsi="Times New Roman"/>
          <w:sz w:val="16"/>
          <w:szCs w:val="16"/>
        </w:rPr>
        <w:t>и в политике занятости.</w:t>
      </w:r>
      <w:r>
        <w:rPr>
          <w:rFonts w:cs="Times New Roman" w:ascii="Times New Roman" w:hAnsi="Times New Roman"/>
          <w:sz w:val="16"/>
          <w:szCs w:val="16"/>
          <w:vertAlign w:val="superscript"/>
        </w:rPr>
        <w:t>68</w:t>
      </w:r>
    </w:p>
    <w:p>
      <w:pPr>
        <w:pStyle w:val="Normal"/>
        <w:widowControl/>
        <w:ind w:firstLine="80"/>
        <w:jc w:val="center"/>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еобразования в сфере, занятости населения являются одним из условий рыночной трансформации, связанной со становлением многосекторной (многоукладной) экономики, обновлением отраслевой структуры производства, формированием системы рынков и их инф</w:t>
        <w:softHyphen/>
        <w:t>раструктур. Регулирование рынка труда должно основываться на новых системообразующих принципах экономической активности населения, отвечающих коренным изменениям в формах собственности и социально-трудовых отношений, Это – самозанятость, предпринимательство, наемный труд и безработица.</w:t>
      </w:r>
    </w:p>
    <w:p>
      <w:pPr>
        <w:pStyle w:val="Normal"/>
        <w:widowControl/>
        <w:spacing w:lineRule="auto" w:line="259"/>
        <w:jc w:val="both"/>
        <w:rPr>
          <w:rFonts w:ascii="Times New Roman" w:hAnsi="Times New Roman" w:cs="Times New Roman"/>
          <w:sz w:val="16"/>
          <w:szCs w:val="16"/>
        </w:rPr>
      </w:pPr>
      <w:r>
        <w:rPr>
          <w:rFonts w:cs="Times New Roman" w:ascii="Times New Roman" w:hAnsi="Times New Roman"/>
          <w:sz w:val="16"/>
          <w:szCs w:val="16"/>
        </w:rPr>
        <w:t>В значительной степени современные процессы в сфере занятости обусловлены приватизацией государственной собственности, а раз</w:t>
        <w:softHyphen/>
        <w:t>витием корпоративной, групповой и индивидуальной частной собствен</w:t>
        <w:softHyphen/>
        <w:t>ности. Это вызвало реструктуризацию занятости и образование но</w:t>
        <w:softHyphen/>
        <w:t>вых сфер приложения труда в соответствии с требованиями рынка, включая, создание новых предприятий, высвобождение избыточного персонала из действующих производств, привлечение квалифицированной рабочей силы в рыночный сектор экономики.</w:t>
      </w:r>
    </w:p>
    <w:p>
      <w:pPr>
        <w:pStyle w:val="Normal"/>
        <w:widowControl/>
        <w:spacing w:lineRule="auto" w:line="259"/>
        <w:jc w:val="both"/>
        <w:rPr/>
      </w:pPr>
      <w:r>
        <w:rPr>
          <w:rFonts w:cs="Times New Roman" w:ascii="Times New Roman" w:hAnsi="Times New Roman"/>
          <w:sz w:val="16"/>
          <w:szCs w:val="16"/>
        </w:rPr>
        <w:t>Развитие негосударственного сектора экономики обеспечивает боль</w:t>
        <w:softHyphen/>
        <w:t>шую часть доходных занятий экономически активного населения.. В 1997 г. доля занятых в негосударственном секторе экономики достигла 70%. Одновременно наблюдается постепенное повышение уровня безработицы прежде всего за счет населения, неконкурентоспособного на рынке труда и перехода скрытой безработицы на несостоятельных предприятиях и в бюджетной сфере (избыточной занятости) в официальную форму, регистрируемую службой занятости. Кроме того, про</w:t>
        <w:softHyphen/>
        <w:t>исходит ее пополнение за счет возросшей трудовой миграции, увеличе</w:t>
        <w:softHyphen/>
        <w:t>ния числа беженцев и вынужденных переселенцев. К 1997 г. около 91% экономически активного населения имели работу и более 9% - активно ее искали. При этом число официально зарегистрированных безработных достигло 2,5 млн. человек (3,4% экономически активного населения) и возросло по сравнению с 1992 г. в 2,4 раза.</w:t>
      </w:r>
    </w:p>
    <w:p>
      <w:pPr>
        <w:pStyle w:val="Normal"/>
        <w:widowControl/>
        <w:spacing w:lineRule="auto" w:line="259"/>
        <w:jc w:val="both"/>
        <w:rPr>
          <w:rFonts w:ascii="Times New Roman" w:hAnsi="Times New Roman" w:cs="Times New Roman"/>
          <w:sz w:val="16"/>
          <w:szCs w:val="16"/>
          <w:vertAlign w:val="superscript"/>
        </w:rPr>
      </w:pPr>
      <w:r>
        <w:rPr>
          <w:rFonts w:cs="Times New Roman" w:ascii="Times New Roman" w:hAnsi="Times New Roman"/>
          <w:sz w:val="16"/>
          <w:szCs w:val="16"/>
        </w:rPr>
        <w:t>Безработица в переходной экономике России проявляется глав</w:t>
        <w:softHyphen/>
        <w:t>ным образом в смешанных формах: институционально-маргинальной и структурно-циклической. Она становится постоянным фактором развития рынка, который все больше воздействует на формирование системы занятости. В настоящее время наблюдается рост временной (фрикционной) и институционально-маргинальной (социальной) без</w:t>
        <w:softHyphen/>
        <w:t>работицы при относительно низком для переходных процессов уров</w:t>
        <w:softHyphen/>
        <w:t>не структурно-профессиональной и циклической форм ее проявле</w:t>
        <w:softHyphen/>
        <w:t>ния. Растет хроническая безработица, связанная с низкой мобильностью и конкурентоспособностью безработных на рынке труда. (На начало 1997 г. 30% мужчин и 36% женщин из числа зарегистрированных безработных искали работу более одного года, причем 29% составляют безработные с неполным средним, начальным образованием и без образования.) Помимо этого, безработица приобретает пре</w:t>
        <w:softHyphen/>
        <w:t>вращенные формы неполной занятости на производстве и скрытой безработицы на простаивающих рабочих местах, а также работы без оплаты на предприятиях-банкротах. Последнее свидетельствует о глу</w:t>
        <w:softHyphen/>
        <w:t>боких деформациях в системе наемного труда.</w:t>
      </w:r>
    </w:p>
    <w:p>
      <w:pPr>
        <w:pStyle w:val="Normal"/>
        <w:widowControl/>
        <w:spacing w:lineRule="auto" w:line="259"/>
        <w:jc w:val="both"/>
        <w:rPr>
          <w:rFonts w:ascii="Times New Roman" w:hAnsi="Times New Roman" w:cs="Times New Roman"/>
          <w:sz w:val="16"/>
          <w:szCs w:val="16"/>
        </w:rPr>
      </w:pPr>
      <w:r>
        <w:rPr>
          <w:rFonts w:cs="Times New Roman" w:ascii="Times New Roman" w:hAnsi="Times New Roman"/>
          <w:sz w:val="16"/>
          <w:szCs w:val="16"/>
        </w:rPr>
        <w:t>Естественное состояние рынка труда в переходной экономике предопределяет проводимую политику занятости, служит общим фоном ее эволюции на различных уровнях управления. Рынок труда объективно берет на себя функции основного регулятора движения рабочей силы на стадии ее обращения. Получают развитие различные типы рынка труда, видоизменяется структура его взаимосвязей с экономической активностью и занятостью населения. В частности, это находит отражение в сосуществовании и противоречивом развитии открытого и регулируемого, саморегулируемого и «теневого» рынков труда, в повышении степени свободы труда с одной стороны, и монополизации условий занятости с другой.</w:t>
      </w:r>
    </w:p>
    <w:p>
      <w:pPr>
        <w:pStyle w:val="Normal"/>
        <w:widowControl/>
        <w:spacing w:lineRule="auto" w:line="259"/>
        <w:jc w:val="both"/>
        <w:rPr>
          <w:rFonts w:ascii="Times New Roman" w:hAnsi="Times New Roman" w:cs="Times New Roman"/>
          <w:sz w:val="16"/>
          <w:szCs w:val="16"/>
        </w:rPr>
      </w:pPr>
      <w:r>
        <w:rPr>
          <w:rFonts w:cs="Times New Roman" w:ascii="Times New Roman" w:hAnsi="Times New Roman"/>
          <w:sz w:val="16"/>
          <w:szCs w:val="16"/>
        </w:rPr>
        <w:t>Основой реализации системы рынков труда становится регио</w:t>
        <w:softHyphen/>
        <w:t>нальный рынок. Можно выделить три основных типа. региональных рынков труда:</w:t>
      </w:r>
    </w:p>
    <w:p>
      <w:pPr>
        <w:pStyle w:val="TextBody"/>
        <w:numPr>
          <w:ilvl w:val="0"/>
          <w:numId w:val="1"/>
        </w:numPr>
        <w:ind w:left="0" w:hanging="0"/>
        <w:rPr>
          <w:rFonts w:cs="Courier New"/>
        </w:rPr>
      </w:pPr>
      <w:r>
        <w:rPr>
          <w:rFonts w:cs="Courier New"/>
        </w:rPr>
        <w:t>асимметричные, которым; присущи существенные перекосы в соотношении закрытого и открытого, регулируемого и «теневого» рын</w:t>
        <w:softHyphen/>
        <w:t>ков труда, диспропорции в отраслевой структуре занятости и экономической активности населения. Это обусловлено «утяжеленностью» неадаптированных к рынку и монополизированных отраслей (градообразующих, военно-промышленного комплекса, тяжелой промыш</w:t>
        <w:softHyphen/>
        <w:t>ленности и т.д.) при стагнации рыночного сектора экономики и неэффективной системе регулирования перелива.(оттока) рабочей силы, что сопряжено с ростом скрытой и регистрируемой безработи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вновесие с относительно развитыми структурами рынка труда при переходе от прежней системы полной занятости системе экономической активности населения в условиях регулируемого роста безработицы и стабилизации социально-трудовых отношений, что проявляется в процессах трансформации скрытой безработицы в открытые формы;   </w:t>
      </w:r>
    </w:p>
    <w:p>
      <w:pPr>
        <w:pStyle w:val="Normal"/>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диверсифицированные</w:t>
      </w:r>
      <w:r>
        <w:rPr>
          <w:rFonts w:cs="Times New Roman" w:ascii="Times New Roman" w:hAnsi="Times New Roman"/>
          <w:i/>
          <w:iCs/>
          <w:sz w:val="16"/>
          <w:szCs w:val="16"/>
        </w:rPr>
        <w:t>,</w:t>
      </w:r>
      <w:r>
        <w:rPr>
          <w:rFonts w:cs="Times New Roman" w:ascii="Times New Roman" w:hAnsi="Times New Roman"/>
          <w:sz w:val="16"/>
          <w:szCs w:val="16"/>
        </w:rPr>
        <w:t xml:space="preserve"> характеризуемые: высокой степенью ре</w:t>
        <w:softHyphen/>
        <w:t>структуризации занятости и саморегуляции, которые создают условия для высокой мотивации и мобильности работников; быстрым развити</w:t>
        <w:softHyphen/>
        <w:t>ем рыночного сектора экономики и системы экономической активности населения, обеспечивающих разнообразие форм занятости, низкие уро</w:t>
        <w:softHyphen/>
        <w:t>вень и продолжительность регистрируемой безработицы под воздей</w:t>
        <w:softHyphen/>
        <w:t>ствием социально-экономических регуляторов спроса и предложения рабочей силы, проводимых мер активной политики занят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Федерализация общественно-политических и социально-эконо</w:t>
        <w:softHyphen/>
        <w:t>мических отношений начинает приобретать решающее значение при обосновании и проведении политики занятости. На практике, во-первых, происходит «размывание» централизованных основ национального рынка в условиях нарастания кризиса крупной промышленности и нарушения традиционных, хозяйственных связей. Во-вторых, все в большей мере проявляется стремление к самодостаточнос</w:t>
        <w:softHyphen/>
        <w:t>ти, что приводит к изолированности региональных рынков труда, установлению избирательных, отвечающих специфике региона направлений регулирования экономической активности населения. Подоб</w:t>
        <w:softHyphen/>
        <w:t>ная автаркия – своего рода следствие усиления неравномерности со</w:t>
        <w:softHyphen/>
        <w:t>циально-экономического развития регионов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чиная с 1994-1995 гг. резко возросла дифференциация регио</w:t>
        <w:softHyphen/>
        <w:t>нальных рынков труда. Наиболее низкий; уровень общей безработи</w:t>
        <w:softHyphen/>
        <w:t>цы (4-6%) отмечен в 16 регионах страны, в основном в тех, тое раз</w:t>
        <w:softHyphen/>
        <w:t>мещены предприятия топливно-энергетического комплекса (Татарстан, Башкортостан, Тюменская область), в Москве, Калужской, Тульской, Воронежской, Самарской областях. В 39 регионах уровень безработицы значительно (в 2 и более раз) превосходит среднероссийский, в том числе в Ингушетии – в 5 раз, в Дагестане – почти в 4,5 раза. Предложение рабочей силы существенно превышает спрос на нее в Ивановской, Владимирской, Псковской, Кировской облас</w:t>
        <w:softHyphen/>
        <w:t>тях, республиках Марий Эл, Чувашия, Калмыкия, Удмуртия. Здесь число зарегистрированных безработных в расчете на одну вакансию составляет от 20 до 117 человек (1996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Причины роста напряженности на российском рынке труда.</w:t>
      </w:r>
      <w:r>
        <w:rPr>
          <w:rFonts w:cs="Times New Roman" w:ascii="Times New Roman" w:hAnsi="Times New Roman"/>
          <w:sz w:val="16"/>
          <w:szCs w:val="16"/>
          <w:vertAlign w:val="superscript"/>
        </w:rPr>
        <w:t>69</w:t>
      </w:r>
    </w:p>
    <w:p>
      <w:pPr>
        <w:pStyle w:val="Normal"/>
        <w:widowControl/>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адение экономической активности населения в 90-е годы. Чис</w:t>
        <w:softHyphen/>
        <w:t>ленность экономически активного населения с конца 1993 г. по октябрь 1997 г. сократилась на 2,4 млн. человек и составила 49% общей численности населения страны. Тенденция к снижению экономической активности населения в России в определенной мере закономер</w:t>
        <w:softHyphen/>
        <w:t>на. Отмена обязательной занятости в общественном производстве, обретение людьми права свободно выбирать, вступать им или нет в отношения на рынке труда, должны были способствовать доброволь</w:t>
        <w:softHyphen/>
        <w:t>ному выходу части занятых, прежде всего женщин, из состава рабо</w:t>
        <w:softHyphen/>
        <w:t>чей силы. Сокращение экономи</w:t>
        <w:softHyphen/>
        <w:t>чески активного населения во многом происходило за счет традици</w:t>
        <w:softHyphen/>
        <w:t>онно уязвимых категорий работников – лиц предпенсионного возрас</w:t>
        <w:softHyphen/>
        <w:t>та, инвалидов, женщин, молодежи. Особые опасения вызывает без</w:t>
        <w:softHyphen/>
        <w:t>работица среди молодежи: в настоящее время по крайней мере 2 млн. молодых людей не учатся и не работают, либо находясь на иждиве</w:t>
        <w:softHyphen/>
        <w:t xml:space="preserve">нии родственников, либо перебиваясь случайными заработками. В результате у них формируется «культура безработицы», что чревато негативными социальными последствиями. </w:t>
      </w:r>
    </w:p>
    <w:p>
      <w:pPr>
        <w:pStyle w:val="Normal"/>
        <w:widowControl/>
        <w:spacing w:lineRule="auto" w:line="259"/>
        <w:jc w:val="both"/>
        <w:rPr/>
      </w:pPr>
      <w:r>
        <w:rPr>
          <w:rFonts w:cs="Times New Roman" w:ascii="Times New Roman" w:hAnsi="Times New Roman"/>
          <w:sz w:val="16"/>
          <w:szCs w:val="16"/>
        </w:rPr>
        <w:t>Сокращение: занятости. С начала экономических преобразова</w:t>
        <w:softHyphen/>
        <w:t>ний численность занятых сократилась на 8,2 млн. человек, однако темпы такого сокращения были значительно ниже темпов общего спада в экономике. Если с 1990 г. по октябрь 1997 г. объем ВВП в реальном выражении уменьшился на,37,2%,то снижение занятости, по данным официальной статистики, составило 11,0%</w:t>
      </w:r>
      <w:r>
        <w:rPr>
          <w:rFonts w:cs="Times New Roman" w:ascii="Times New Roman" w:hAnsi="Times New Roman"/>
          <w:sz w:val="16"/>
          <w:szCs w:val="16"/>
          <w:vertAlign w:val="superscript"/>
        </w:rPr>
        <w:t>70</w:t>
      </w:r>
      <w:r>
        <w:rPr>
          <w:rFonts w:cs="Times New Roman" w:ascii="Times New Roman" w:hAnsi="Times New Roman"/>
          <w:sz w:val="16"/>
          <w:szCs w:val="16"/>
        </w:rPr>
        <w:t>.</w:t>
      </w:r>
    </w:p>
    <w:p>
      <w:pPr>
        <w:pStyle w:val="TextBody"/>
        <w:rPr>
          <w:rFonts w:cs="Courier New"/>
        </w:rPr>
      </w:pPr>
      <w:r>
        <w:rPr>
          <w:rFonts w:cs="Courier New"/>
        </w:rPr>
        <w:t>Резкий рост регистрируемой безработицы. В 1992-1997 гг. чис</w:t>
        <w:softHyphen/>
        <w:t>ленность регистрируемых безработных увеличилась более чем втрое, а уровень регистрируемой безработицы в конце 1997 г. составил 2,8%. Уровень же безработицы, рассчитанный по методологии МОТ, повы</w:t>
        <w:softHyphen/>
        <w:t>сился за указанный период почти вдвое и осенью 1997 г. достиг 9,1% (см. табл.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Численность безработных в соответствии с методологией ФСЗ и МОТ</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959"/>
        <w:gridCol w:w="691"/>
        <w:gridCol w:w="826"/>
        <w:gridCol w:w="825"/>
        <w:gridCol w:w="826"/>
        <w:gridCol w:w="825"/>
        <w:gridCol w:w="8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 конец год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ги</w:t>
              <w:softHyphen/>
              <w:t>стри</w:t>
              <w:softHyphen/>
              <w:t>руе</w:t>
              <w:softHyphen/>
              <w:t>мые неза</w:t>
              <w:softHyphen/>
              <w:t>нятые (млн. чело</w:t>
              <w:softHyphen/>
              <w:t>век)</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гист</w:t>
              <w:softHyphen/>
              <w:t>рируе</w:t>
              <w:softHyphen/>
              <w:t>мые безра</w:t>
              <w:softHyphen/>
              <w:t>ботные (млн. 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Уровень регист</w:t>
              <w:softHyphen/>
              <w:t>рируе</w:t>
              <w:softHyphen/>
              <w:t>мой безрабо</w:t>
              <w:softHyphen/>
              <w:t>тицы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Безра</w:t>
              <w:softHyphen/>
              <w:t>ботные по мето</w:t>
              <w:softHyphen/>
              <w:t>дологии МОТ (млн. 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Уровень безрабо</w:t>
              <w:softHyphen/>
              <w:t>тицы по методо</w:t>
              <w:softHyphen/>
              <w:t>логии МОТ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оля регист</w:t>
              <w:softHyphen/>
              <w:t>рируе</w:t>
              <w:softHyphen/>
              <w:t>мых безра</w:t>
              <w:softHyphen/>
              <w:t>ботных в общей числен</w:t>
              <w:softHyphen/>
              <w:t>ности безра</w:t>
              <w:softHyphen/>
              <w:t>ботны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2 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 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4 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 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 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1.199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5</w:t>
            </w:r>
          </w:p>
        </w:tc>
      </w:tr>
    </w:tbl>
    <w:p>
      <w:pPr>
        <w:pStyle w:val="TextBody"/>
        <w:rPr>
          <w:rFonts w:cs="Courier New"/>
        </w:rPr>
      </w:pPr>
      <w:r>
        <w:rPr>
          <w:rFonts w:cs="Courier New"/>
        </w:rPr>
        <w:t>Источники: данные Федеральной службы занятости в Минтруда РФ,</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величение разрыва между регистрируемой и общей безработицей. Наряду с низким уровнем регистрируемой безработицы со</w:t>
        <w:softHyphen/>
        <w:t>храняется большой разрыв между числом регистрируемых безработ</w:t>
        <w:softHyphen/>
        <w:t>ных и числом лиц, квалифицируемых как безработные, в соответ</w:t>
        <w:softHyphen/>
        <w:t>ствии с методологией МОТ, достигший в октябре 1997 г. в среднем по России трех раз. Причем больший разрыв отмечается в регионах с низким уровнем регистрируемой безработицы. Например, в Москве, и Ставропольском крае при уровне регистрируемой безработицы со</w:t>
        <w:softHyphen/>
        <w:t xml:space="preserve">ответственно 0,7 и 1,5% (на 1.11.1997г.) разрыв данных показателей достигает шести раз.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силение межрегиональной дифференциации уровней безрабо</w:t>
        <w:softHyphen/>
        <w:t>тицы. Современное состояние российского рынка труда характери</w:t>
        <w:softHyphen/>
        <w:t>зуется продолжающимся  усилением дифференциации регионов по показателю регистрируемой безработицы (от 0,8% в Москве до 11,1%, в Ивановской области на конец 19б6 г.) наряду с увеличением доли регионов, перешедших 5-процентный; уровень регистрируемой безработицы. К ноябрю 1997 г. их число возросло до 18 (см. табл._). В 48% российских регионов уровень безработицы превышает 3%, что можно считать новой тенденцией к «выравниванию» региональ</w:t>
        <w:softHyphen/>
        <w:t xml:space="preserve">ных уровней безработицы да более высокой отметке, чем среднероссийский показатель.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 xml:space="preserve">Распределение регионов России по уровню регистрируемой </w:t>
      </w:r>
    </w:p>
    <w:p>
      <w:pPr>
        <w:pStyle w:val="32"/>
        <w:rPr>
          <w:rFonts w:cs="Courier New"/>
        </w:rPr>
      </w:pPr>
      <w:r>
        <w:rPr>
          <w:rFonts w:cs="Courier New"/>
        </w:rPr>
        <w:t>безработицы в 1992-1997 гг. (всего регионов – 89).</w:t>
      </w:r>
    </w:p>
    <w:p>
      <w:pPr>
        <w:pStyle w:val="32"/>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1101"/>
        <w:gridCol w:w="779"/>
        <w:gridCol w:w="780"/>
        <w:gridCol w:w="779"/>
        <w:gridCol w:w="780"/>
        <w:gridCol w:w="779"/>
        <w:gridCol w:w="78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На начало года</w:t>
            </w:r>
          </w:p>
        </w:tc>
        <w:tc>
          <w:tcPr>
            <w:tcW w:w="4677" w:type="dxa"/>
            <w:gridSpan w:val="6"/>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Количество регионов с уровнем безработицы</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rPr>
                <w:rFonts w:ascii="Times New Roman" w:hAnsi="Times New Roman" w:cs="Courier New"/>
              </w:rPr>
            </w:pPr>
            <w:r>
              <w:rPr>
                <w:rFonts w:cs="Courier New"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до 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3-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pPr>
            <w:r>
              <w:rPr>
                <w:rFonts w:cs="Courier New"/>
                <w:lang w:val="en-US"/>
              </w:rPr>
              <w:t>&gt; 7</w:t>
            </w:r>
            <w:r>
              <w:rPr>
                <w:rFonts w:cs="Courier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2 г.</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3 г.</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4 г.</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5 г.</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6 г.</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rPr>
                <w:rFonts w:cs="Courier New"/>
                <w:dstrike/>
                <w:vertAlign w:val="superscript"/>
              </w:rPr>
            </w:pPr>
            <w:r>
              <w:rPr>
                <w:rFonts w:cs="Courier New"/>
              </w:rPr>
              <w:t>1997 г.</w:t>
            </w:r>
            <w:r>
              <w:rPr>
                <w:rFonts w:eastAsia="Symbol" w:cs="Symbol" w:ascii="Symbol" w:hAnsi="Symbol"/>
                <w:dstrike/>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3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11.1997 г.</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32"/>
              <w:rPr>
                <w:rFonts w:cs="Courier New"/>
              </w:rPr>
            </w:pPr>
            <w:r>
              <w:rPr>
                <w:rFonts w:cs="Courier New"/>
              </w:rPr>
              <w:t>3</w:t>
            </w:r>
          </w:p>
        </w:tc>
      </w:tr>
    </w:tbl>
    <w:p>
      <w:pPr>
        <w:pStyle w:val="32"/>
        <w:jc w:val="both"/>
        <w:rPr/>
      </w:pPr>
      <w:r>
        <w:rPr>
          <w:rFonts w:eastAsia="Symbol" w:cs="Symbol" w:ascii="Symbol" w:hAnsi="Symbol"/>
          <w:vertAlign w:val="superscript"/>
        </w:rPr>
        <w:t></w:t>
      </w:r>
      <w:r>
        <w:rPr>
          <w:rFonts w:eastAsia="Courier New" w:cs="Courier New"/>
        </w:rPr>
        <w:t xml:space="preserve"> </w:t>
      </w:r>
      <w:r>
        <w:rPr>
          <w:rFonts w:cs="Courier New"/>
        </w:rPr>
        <w:t>1997 г. – без Чечни.</w:t>
      </w:r>
    </w:p>
    <w:p>
      <w:pPr>
        <w:pStyle w:val="32"/>
        <w:jc w:val="both"/>
        <w:rPr>
          <w:rFonts w:cs="Courier New"/>
        </w:rPr>
      </w:pPr>
      <w:r>
        <w:rPr>
          <w:rFonts w:cs="Courier New"/>
        </w:rPr>
      </w:r>
    </w:p>
    <w:p>
      <w:pPr>
        <w:pStyle w:val="Normal"/>
        <w:widowControl/>
        <w:jc w:val="both"/>
        <w:rPr/>
      </w:pPr>
      <w:r>
        <w:rPr>
          <w:rFonts w:cs="Times New Roman" w:ascii="Times New Roman" w:hAnsi="Times New Roman"/>
          <w:sz w:val="16"/>
          <w:szCs w:val="16"/>
        </w:rPr>
        <w:t>Усиление внутрирегирнальной дифференциации уровней безработицы. Сложившаяся в советский период моноотраслевая ориента</w:t>
        <w:softHyphen/>
        <w:t>ция районов привела к большому разрыву уровней, безработицы внутри одной области (региона). Так, в середине 1997 г. в Нижегородской области со средним уровнем регистрируемой безработицы 3,0% минимальных уровень по районам составил 1,1,6%, а максимальный – 12,5%.</w:t>
      </w:r>
      <w:r>
        <w:rPr>
          <w:rFonts w:cs="Times New Roman" w:ascii="Times New Roman" w:hAnsi="Times New Roman"/>
          <w:sz w:val="16"/>
          <w:szCs w:val="16"/>
          <w:vertAlign w:val="superscript"/>
        </w:rPr>
        <w:t>71</w:t>
      </w:r>
    </w:p>
    <w:p>
      <w:pPr>
        <w:pStyle w:val="TextBody"/>
        <w:spacing w:lineRule="auto" w:line="259"/>
        <w:rPr>
          <w:rFonts w:cs="Courier New"/>
        </w:rPr>
      </w:pPr>
      <w:r>
        <w:rPr>
          <w:rFonts w:cs="Courier New"/>
        </w:rPr>
        <w:t>Рост масштабов скрытой безработицы. Эта категория охватывает прежде всего работников, находящихся в вынужденных отпусках и работающих по сокращенному графику по инициативе администрации (в российской статистике такие категории работников учитываются как занятые, хотя во многих странах находящиеся в вы</w:t>
        <w:softHyphen/>
        <w:t>нужденных отпусках считаются безработными). К ней также можно отнести и работников, не получающих заработную плату за свой труд (поскольку оплата труда является необходимой составляющей заня</w:t>
        <w:softHyphen/>
        <w:t>тости по найму). Общее число подобных «заня</w:t>
        <w:softHyphen/>
        <w:t>тых» (или безработных в скрытой форме) составляет по меньшей мере 9,6 млн. человек. Данные формы скрытой безработицы сильнее всего затрагивают работников с высо</w:t>
        <w:softHyphen/>
        <w:t>ким уровнем образования и квалификации. По оценке ВЦИОМ, ква</w:t>
        <w:softHyphen/>
        <w:t>лифицированные специалисты технического профиля вынуждены уходить в неоплачиваемые отпуска в шесть раз чаще, чем представи</w:t>
        <w:softHyphen/>
        <w:t>тели администрации предприятий, а квалифицированные рабочие - в 3,9 раза чаще, чем неквалифицированны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Наряду с указанными к этой категории работников можно также отнести: избыточно занятых; занятых на работе, не требующей имею</w:t>
        <w:softHyphen/>
        <w:t>щейся у них квалификации и опыта, при наличии желания работать по специальности; не имеющих работу, ищущих и готовых к ней при</w:t>
        <w:softHyphen/>
        <w:t>ступить, но не зарегистрированных службой занятости или не ищу</w:t>
        <w:softHyphen/>
        <w:t>щих работу активно. С учетом перечисленных категорий вводный индекс безработицы мог бы составить 21,4%.</w:t>
      </w:r>
      <w:r>
        <w:rPr>
          <w:rFonts w:cs="Times New Roman" w:ascii="Times New Roman" w:hAnsi="Times New Roman"/>
          <w:sz w:val="16"/>
          <w:szCs w:val="16"/>
          <w:vertAlign w:val="superscript"/>
        </w:rPr>
        <w:t>72</w:t>
      </w:r>
      <w:r>
        <w:rPr>
          <w:rFonts w:cs="Times New Roman" w:ascii="Times New Roman" w:hAnsi="Times New Roman"/>
          <w:i/>
          <w:iCs/>
          <w:sz w:val="16"/>
          <w:szCs w:val="16"/>
        </w:rPr>
        <w:t xml:space="preserve">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ост Продолжительности безработицы. Серьезной проблемой для России является увеличение длительной безработицы и расшире</w:t>
        <w:softHyphen/>
        <w:t>ние круга вовлеченных в нее граждан, Только по регистрируемым в службе занятости показателям доля безработных с периодом безрабо</w:t>
        <w:softHyphen/>
        <w:t>тицы более одного года возросла с 9% в 1994 г. до 15,7% в 1996 г. и до 21,4% в сентябре 1997 г. Официальные данные преуменьшают реальную численность длительно безработных и продолжительность периода безработицы. Во-первых, часть снявшихся (или снятых) с учета службы занятости безработных так и остались безработными, что, однако, не отражено в статистике. Во-вторых, с момента потери работы до момента регистрации в службе занятости, как правило, проходит определенный период, в течении которого человек фактически остается без работы и соответственно без средств к существованию, не прибегая к помощи государства. Промежуток времени с момента потери работы до момента обращения в Службу 'занятости составляет в среднем около 4 месяцев. Средне</w:t>
        <w:softHyphen/>
        <w:t>статистический портрет длительно безработного – замужняя женщи</w:t>
        <w:softHyphen/>
        <w:t>на средних лет со средним или средним специальным образование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зменение социально-демографических характеристик безработных. Подданным обследования безработных, в 1996 г. среди обратившихся в службы занятости 52% составляли женщины. Несмотря на то, что доля женщин среди регистрируемых безработных по прежнему больше, чем мужчин, тезис о том, что у безработных в -России «'женское лиц», постепенно становится все менее популярным даже на биржах труда. В ходе аналогичного обследования, проведенного нами совместное с МОТ в 1993 г.,  женщины составляли 66% среди обратившихся на биржи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молодели» по сравнению с 1993 г. и сами клиенты бирж тру</w:t>
        <w:softHyphen/>
        <w:t>да. Если в 1993 г. средний возраст Обратившегося в службу занятости мужчины составлял 40 лет, а женщины - 35, то в 1996 г. - соответственно 37 и 33 года. Несколько изменился и образовательный состав обратившихся в службы занятости безработных: сократилось число граждан с начальным образованием и увеличилось со средним специ</w:t>
        <w:softHyphen/>
        <w:t>альным. Уровень образования безработных женщин по-прежнему ос</w:t>
        <w:softHyphen/>
        <w:t>тается более высоким, чем безработных мужчин. 60% обратившихся в службы занятости были замужем/жена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ерспективными направлениями развития инфраструктуры рынка труда становится и «социализация» службы занятости на открытом рынке труда на принципах социального партнерства. Это касается организации трудового посредничества, трудоустройства безработных и выплаты пособий, управления службой занятости. В результате можно повысить социально-экономическую эффективность регулирования рынка труда на основе содействия профессионально-трудо</w:t>
        <w:softHyphen/>
        <w:t>вой мобильности рабочей силы, в том числе за счет организационно-финансового обеспечения процессов реструктуризации занятости, совершенствования форм профобучения и переподготовки высвобож</w:t>
        <w:softHyphen/>
        <w:t>даемых работников, усиления координации с профессиональными союзами и объединениями предпринимателей, повышения роли коллективных договоров в регулировании профессиональной занятости.</w:t>
      </w:r>
    </w:p>
    <w:p>
      <w:pPr>
        <w:pStyle w:val="Normal"/>
        <w:widowControl/>
        <w:jc w:val="both"/>
        <w:rPr/>
      </w:pPr>
      <w:r>
        <w:rPr>
          <w:rFonts w:cs="Times New Roman" w:ascii="Times New Roman" w:hAnsi="Times New Roman"/>
          <w:sz w:val="16"/>
          <w:szCs w:val="16"/>
        </w:rPr>
        <w:t>Проведение активной политики занятости предполагает реализа</w:t>
        <w:softHyphen/>
        <w:t>цию комплекса организационных мер:</w:t>
      </w:r>
      <w:r>
        <w:rPr>
          <w:rFonts w:cs="Times New Roman" w:ascii="Times New Roman" w:hAnsi="Times New Roman"/>
          <w:sz w:val="16"/>
          <w:szCs w:val="16"/>
          <w:vertAlign w:val="superscript"/>
        </w:rPr>
        <w:t>73</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центрацию заявленного спроса и предложения рабочей силы в информационных банках бирж труда, развитие инфраструк</w:t>
        <w:softHyphen/>
        <w:t>туры рынка труда путем создания специализированных служб ин</w:t>
        <w:softHyphen/>
        <w:t>формационно-консультационного обслуживания работополучателей  и работодател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широкое использование активных и специализированных форм трудового посредничества: ярмарок вакансий, дней специалистов, открытых рынков труда и т.п. Этому могут способствовать «привати</w:t>
        <w:softHyphen/>
        <w:t>зация» части посреднических функций службы занятости на основе создания общественных некоммерческих организаций содействия тру</w:t>
        <w:softHyphen/>
        <w:t>доустройству, разработка специальных технологий  профотбора ра</w:t>
        <w:softHyphen/>
        <w:t xml:space="preserve">ботников по заявкам предприятий;             </w:t>
      </w:r>
    </w:p>
    <w:p>
      <w:pPr>
        <w:pStyle w:val="TextBody"/>
        <w:spacing w:lineRule="auto" w:line="259"/>
        <w:rPr>
          <w:rFonts w:cs="Courier New"/>
        </w:rPr>
      </w:pPr>
      <w:r>
        <w:rPr>
          <w:rFonts w:cs="Courier New"/>
        </w:rPr>
        <w:t>–</w:t>
      </w:r>
      <w:r>
        <w:rPr>
          <w:rFonts w:eastAsia="Courier New" w:cs="Courier New"/>
        </w:rPr>
        <w:t xml:space="preserve"> </w:t>
      </w:r>
      <w:r>
        <w:rPr>
          <w:rFonts w:cs="Courier New"/>
        </w:rPr>
        <w:t>содействие трудовой, профессиональной и территориальной мобильности незанятых работников в соответствии с развитием конъюнктуры регионального и локальных рынков труда, в том числе путем профинформаций, профориентации, консультаций и профобу</w:t>
        <w:softHyphen/>
        <w:t>чения (переобучения), включая помощь службы занятости при перемене, занятий, переезде к новому месту рабо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гулирование продолжительности безработицы на основе использования рациональных процедур регистрации, учета и переучета безработных, корректировки предоставляёмых социальных гарантий в соответствии с изменением ситуации на региональном рынке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ход к социальному страхованию от безработицы как финансово-организационной системе,  адекватной потребностям регулирования рынка труда; формирование целевых региональных фондов содействия занятости с привлечением дополнительных источников (средств государственного бюджета, региональных, отраслевых; внебюджет</w:t>
        <w:softHyphen/>
        <w:t>ных фондов, ссуд и кредитов, целевых взносов, пожертвований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рганизация деятельности службы занятости как части единого регионального органа управления трудом занятостью и трудовой миграцией; развитие ее структур исходя из оценки эффективности политики, проводимой на рынке, труда.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обое, место в регулировании рынка труда занимает проблема соотношения спроса и предложения рабочей силы. В условиях роста безработицы ее соотношение может достигаться не только на основе мер обеспечивающих соразмерное увеличение экономических рабочих мест, но и спонтанного движения свободной рабочей силы к лучшим условиям занятости. Кроме того, реализация активных действий, направлен</w:t>
        <w:softHyphen/>
        <w:t>ных на повышение конкурентоспособности работников и эффективно</w:t>
        <w:softHyphen/>
        <w:t>сти занятости, в том числе проведение в необходимых случаях протек</w:t>
        <w:softHyphen/>
        <w:t>ционистских мер, может стимулировать спрос на труд.</w:t>
      </w:r>
    </w:p>
    <w:p>
      <w:pPr>
        <w:pStyle w:val="TextBody"/>
        <w:spacing w:lineRule="auto" w:line="259"/>
        <w:rPr>
          <w:rFonts w:cs="Courier New"/>
        </w:rPr>
      </w:pPr>
      <w:r>
        <w:rPr>
          <w:rFonts w:cs="Courier New"/>
        </w:rPr>
        <w:t>Активная политика занятости должна способствовать уменьше</w:t>
        <w:softHyphen/>
        <w:t>нию структурных перекосов на рынке труда в результате повышения мобильности работников, их профессиональной адаптации к заявлен</w:t>
        <w:softHyphen/>
        <w:t>ному спросу и содействия трудовой миграции в регионы с благопри</w:t>
        <w:softHyphen/>
        <w:t>ятной конъюнктурой. Повышение трудовой мобильности становится важным средством сдерживания роста безработицы в регионах с кри</w:t>
        <w:softHyphen/>
        <w:t>тической ситуацией на рынке труда.</w:t>
      </w:r>
      <w:r>
        <w:rPr>
          <w:rFonts w:cs="Courier New"/>
          <w:vertAlign w:val="superscript"/>
        </w:rPr>
        <w:t>74</w:t>
      </w:r>
    </w:p>
    <w:p>
      <w:pPr>
        <w:pStyle w:val="TextBody"/>
        <w:spacing w:lineRule="auto" w:line="259"/>
        <w:rPr>
          <w:rFonts w:cs="Courier New"/>
        </w:rPr>
      </w:pPr>
      <w:r>
        <w:rPr>
          <w:rFonts w:cs="Courier New"/>
        </w:rPr>
      </w:r>
    </w:p>
    <w:p>
      <w:pPr>
        <w:pStyle w:val="TextBody"/>
        <w:spacing w:lineRule="auto" w:line="259"/>
        <w:jc w:val="center"/>
        <w:rPr>
          <w:rFonts w:cs="Courier New"/>
        </w:rPr>
      </w:pPr>
      <w:r>
        <w:rPr>
          <w:rFonts w:cs="Courier New"/>
        </w:rPr>
        <w:t>Современная парадигма рынка труда.</w:t>
      </w:r>
    </w:p>
    <w:p>
      <w:pPr>
        <w:pStyle w:val="TextBody"/>
        <w:spacing w:lineRule="auto" w:line="259"/>
        <w:jc w:val="center"/>
        <w:rPr>
          <w:rFonts w:cs="Courier New"/>
        </w:rPr>
      </w:pPr>
      <w:r>
        <w:rPr>
          <w:rFonts w:cs="Courier New"/>
        </w:rPr>
      </w:r>
    </w:p>
    <w:p>
      <w:pPr>
        <w:pStyle w:val="TextBody"/>
        <w:numPr>
          <w:ilvl w:val="0"/>
          <w:numId w:val="25"/>
        </w:numPr>
        <w:spacing w:lineRule="auto" w:line="259"/>
        <w:rPr>
          <w:rFonts w:cs="Courier New"/>
        </w:rPr>
      </w:pPr>
      <w:r>
        <w:rPr>
          <w:rFonts w:cs="Courier New"/>
        </w:rPr>
        <w:t>Общая характеристика политики занятости.</w:t>
      </w:r>
    </w:p>
    <w:p>
      <w:pPr>
        <w:pStyle w:val="TextBody"/>
        <w:spacing w:lineRule="auto" w:line="259"/>
        <w:jc w:val="center"/>
        <w:rPr>
          <w:rFonts w:cs="Courier New"/>
        </w:rPr>
      </w:pPr>
      <w:r>
        <w:rPr>
          <w:rFonts w:cs="Courier New"/>
        </w:rPr>
      </w:r>
    </w:p>
    <w:p>
      <w:pPr>
        <w:pStyle w:val="TextBody"/>
        <w:spacing w:lineRule="auto" w:line="259"/>
        <w:rPr>
          <w:rFonts w:cs="Courier New"/>
        </w:rPr>
      </w:pPr>
      <w:r>
        <w:rPr>
          <w:rFonts w:cs="Courier New"/>
        </w:rPr>
        <w:t>1. Федеральная (общегосударственная) политика занятости:</w:t>
      </w:r>
    </w:p>
    <w:p>
      <w:pPr>
        <w:pStyle w:val="TextBody"/>
        <w:numPr>
          <w:ilvl w:val="0"/>
          <w:numId w:val="1"/>
        </w:numPr>
        <w:spacing w:lineRule="auto" w:line="259"/>
        <w:rPr>
          <w:rFonts w:cs="Courier New"/>
        </w:rPr>
      </w:pPr>
      <w:r>
        <w:rPr>
          <w:rFonts w:cs="Courier New"/>
        </w:rPr>
        <w:t>унитарная, проводимая на национальном (общероссийском) рынке труда;</w:t>
      </w:r>
    </w:p>
    <w:p>
      <w:pPr>
        <w:pStyle w:val="TextBody"/>
        <w:numPr>
          <w:ilvl w:val="0"/>
          <w:numId w:val="1"/>
        </w:numPr>
        <w:spacing w:lineRule="auto" w:line="259"/>
        <w:rPr>
          <w:rFonts w:cs="Courier New"/>
        </w:rPr>
      </w:pPr>
      <w:r>
        <w:rPr>
          <w:rFonts w:cs="Courier New"/>
        </w:rPr>
        <w:t>активная по отношению к условиям занятости (рабочим и учебным местам), высвобождаемым работникам и незанятому населению;</w:t>
      </w:r>
    </w:p>
    <w:p>
      <w:pPr>
        <w:pStyle w:val="TextBody"/>
        <w:numPr>
          <w:ilvl w:val="0"/>
          <w:numId w:val="1"/>
        </w:numPr>
        <w:spacing w:lineRule="auto" w:line="259"/>
        <w:rPr>
          <w:rFonts w:cs="Courier New"/>
        </w:rPr>
      </w:pPr>
      <w:r>
        <w:rPr>
          <w:rFonts w:cs="Courier New"/>
        </w:rPr>
        <w:t>пассивная по отношению к открытому рынку труда и движению рабочей силы;</w:t>
      </w:r>
    </w:p>
    <w:p>
      <w:pPr>
        <w:pStyle w:val="TextBody"/>
        <w:numPr>
          <w:ilvl w:val="0"/>
          <w:numId w:val="1"/>
        </w:numPr>
        <w:spacing w:lineRule="auto" w:line="259"/>
        <w:rPr>
          <w:rFonts w:cs="Courier New"/>
        </w:rPr>
      </w:pPr>
      <w:r>
        <w:rPr>
          <w:rFonts w:cs="Courier New"/>
        </w:rPr>
        <w:t>самодостаточная по отношению к социально-трудовой сфере;</w:t>
      </w:r>
    </w:p>
    <w:p>
      <w:pPr>
        <w:pStyle w:val="TextBody"/>
        <w:numPr>
          <w:ilvl w:val="0"/>
          <w:numId w:val="1"/>
        </w:numPr>
        <w:spacing w:lineRule="auto" w:line="259"/>
        <w:rPr>
          <w:rFonts w:cs="Courier New"/>
        </w:rPr>
      </w:pPr>
      <w:r>
        <w:rPr>
          <w:rFonts w:cs="Courier New"/>
        </w:rPr>
        <w:t>финансируемая за счет внебюджетных фондов занятости, формируемых на принципах «социального налога» на занятость и перераспределяемых в соответствии с приоритетами государственной политики занятости;</w:t>
      </w:r>
    </w:p>
    <w:p>
      <w:pPr>
        <w:pStyle w:val="TextBody"/>
        <w:numPr>
          <w:ilvl w:val="0"/>
          <w:numId w:val="1"/>
        </w:numPr>
        <w:spacing w:lineRule="auto" w:line="259"/>
        <w:rPr>
          <w:rFonts w:cs="Courier New"/>
        </w:rPr>
      </w:pPr>
      <w:r>
        <w:rPr>
          <w:rFonts w:cs="Courier New"/>
        </w:rPr>
        <w:t>регулируемая законом о занятости населения РФ как частью социального законодательства, который является законом прямого действия; осуществляемая под контролем службы занятости как части системы органов исполнительной власти РФ;</w:t>
      </w:r>
    </w:p>
    <w:p>
      <w:pPr>
        <w:pStyle w:val="TextBody"/>
        <w:numPr>
          <w:ilvl w:val="0"/>
          <w:numId w:val="1"/>
        </w:numPr>
        <w:spacing w:lineRule="auto" w:line="259"/>
        <w:rPr>
          <w:rFonts w:cs="Courier New"/>
        </w:rPr>
      </w:pPr>
      <w:r>
        <w:rPr>
          <w:rFonts w:cs="Courier New"/>
        </w:rPr>
        <w:t>соответствующая этапу становления цивилизованного рынка с системой гарантий при безработице.</w:t>
      </w:r>
    </w:p>
    <w:p>
      <w:pPr>
        <w:pStyle w:val="TextBody"/>
        <w:numPr>
          <w:ilvl w:val="0"/>
          <w:numId w:val="25"/>
        </w:numPr>
        <w:spacing w:lineRule="auto" w:line="259"/>
        <w:rPr>
          <w:rFonts w:cs="Courier New"/>
        </w:rPr>
      </w:pPr>
      <w:r>
        <w:rPr>
          <w:rFonts w:cs="Courier New"/>
        </w:rPr>
        <w:t>Региональная (на уровне субъекта РФ) политика занятости:</w:t>
      </w:r>
    </w:p>
    <w:p>
      <w:pPr>
        <w:pStyle w:val="TextBody"/>
        <w:numPr>
          <w:ilvl w:val="0"/>
          <w:numId w:val="1"/>
        </w:numPr>
        <w:spacing w:lineRule="auto" w:line="259"/>
        <w:rPr>
          <w:rFonts w:cs="Courier New"/>
        </w:rPr>
      </w:pPr>
      <w:r>
        <w:rPr>
          <w:rFonts w:cs="Courier New"/>
        </w:rPr>
        <w:t>региональная на уровне субъекта РФ, учитывающая особенности локальных рынков труда;</w:t>
      </w:r>
    </w:p>
    <w:p>
      <w:pPr>
        <w:pStyle w:val="TextBody"/>
        <w:numPr>
          <w:ilvl w:val="0"/>
          <w:numId w:val="1"/>
        </w:numPr>
        <w:spacing w:lineRule="auto" w:line="259"/>
        <w:rPr>
          <w:rFonts w:cs="Courier New"/>
        </w:rPr>
      </w:pPr>
      <w:r>
        <w:rPr>
          <w:rFonts w:cs="Courier New"/>
        </w:rPr>
        <w:t>активная по отношению к структурам труда и системе экономической активности населения страны;</w:t>
      </w:r>
    </w:p>
    <w:p>
      <w:pPr>
        <w:pStyle w:val="TextBody"/>
        <w:numPr>
          <w:ilvl w:val="0"/>
          <w:numId w:val="1"/>
        </w:numPr>
        <w:spacing w:lineRule="auto" w:line="259"/>
        <w:rPr>
          <w:rFonts w:cs="Courier New"/>
        </w:rPr>
      </w:pPr>
      <w:r>
        <w:rPr>
          <w:rFonts w:cs="Courier New"/>
        </w:rPr>
        <w:t>избирательная по отношению к условиям занятости;</w:t>
      </w:r>
    </w:p>
    <w:p>
      <w:pPr>
        <w:pStyle w:val="TextBody"/>
        <w:numPr>
          <w:ilvl w:val="0"/>
          <w:numId w:val="1"/>
        </w:numPr>
        <w:spacing w:lineRule="auto" w:line="259"/>
        <w:rPr>
          <w:rFonts w:cs="Courier New"/>
        </w:rPr>
      </w:pPr>
      <w:r>
        <w:rPr>
          <w:rFonts w:cs="Courier New"/>
        </w:rPr>
        <w:t>интегрированная с социально-трудовыми отношениями;</w:t>
      </w:r>
    </w:p>
    <w:p>
      <w:pPr>
        <w:pStyle w:val="TextBody"/>
        <w:numPr>
          <w:ilvl w:val="0"/>
          <w:numId w:val="1"/>
        </w:numPr>
        <w:spacing w:lineRule="auto" w:line="259"/>
        <w:rPr>
          <w:rFonts w:cs="Courier New"/>
        </w:rPr>
      </w:pPr>
      <w:r>
        <w:rPr>
          <w:rFonts w:cs="Courier New"/>
        </w:rPr>
        <w:t>финансируемая за счет системы социального страхования безработицы и инвестиционных программ, реализуемых на региональном уровне;</w:t>
      </w:r>
    </w:p>
    <w:p>
      <w:pPr>
        <w:pStyle w:val="TextBody"/>
        <w:numPr>
          <w:ilvl w:val="0"/>
          <w:numId w:val="1"/>
        </w:numPr>
        <w:spacing w:lineRule="auto" w:line="259"/>
        <w:rPr>
          <w:rFonts w:cs="Courier New"/>
        </w:rPr>
      </w:pPr>
      <w:r>
        <w:rPr>
          <w:rFonts w:cs="Courier New"/>
        </w:rPr>
        <w:t>регулируемая основами законодательства РФ о труде и занятости, законами прямого действия, принимаемыми на уровне субъекта Федерации;</w:t>
      </w:r>
    </w:p>
    <w:p>
      <w:pPr>
        <w:pStyle w:val="TextBody"/>
        <w:numPr>
          <w:ilvl w:val="0"/>
          <w:numId w:val="1"/>
        </w:numPr>
        <w:spacing w:lineRule="auto" w:line="259"/>
        <w:rPr>
          <w:rFonts w:cs="Courier New"/>
        </w:rPr>
      </w:pPr>
      <w:r>
        <w:rPr>
          <w:rFonts w:cs="Courier New"/>
        </w:rPr>
        <w:t>осуществляемая на принципах социального партнерства и в предела компетенции региональных органов труда и занятости;</w:t>
      </w:r>
    </w:p>
    <w:p>
      <w:pPr>
        <w:pStyle w:val="TextBody"/>
        <w:numPr>
          <w:ilvl w:val="0"/>
          <w:numId w:val="1"/>
        </w:numPr>
        <w:spacing w:lineRule="auto" w:line="259"/>
        <w:rPr>
          <w:rFonts w:cs="Courier New"/>
        </w:rPr>
      </w:pPr>
      <w:r>
        <w:rPr>
          <w:rFonts w:cs="Courier New"/>
        </w:rPr>
        <w:t>соответствующая этапу федерализации социально-экономических отношений и формированию автономных рынков труда в регионах.</w:t>
      </w:r>
    </w:p>
    <w:p>
      <w:pPr>
        <w:pStyle w:val="TextBody"/>
        <w:spacing w:lineRule="auto" w:line="259"/>
        <w:rPr>
          <w:rFonts w:cs="Courier New"/>
        </w:rPr>
      </w:pPr>
      <w:r>
        <w:rPr>
          <w:rFonts w:cs="Courier New"/>
        </w:rPr>
      </w:r>
    </w:p>
    <w:p>
      <w:pPr>
        <w:pStyle w:val="TextBody"/>
        <w:numPr>
          <w:ilvl w:val="0"/>
          <w:numId w:val="6"/>
        </w:numPr>
        <w:spacing w:lineRule="auto" w:line="259"/>
        <w:rPr>
          <w:rFonts w:cs="Courier New"/>
        </w:rPr>
      </w:pPr>
      <w:r>
        <w:rPr>
          <w:rFonts w:cs="Courier New"/>
        </w:rPr>
        <w:t>Объект регулирования:</w:t>
      </w:r>
    </w:p>
    <w:p>
      <w:pPr>
        <w:pStyle w:val="TextBody"/>
        <w:numPr>
          <w:ilvl w:val="0"/>
          <w:numId w:val="9"/>
        </w:numPr>
        <w:spacing w:lineRule="auto" w:line="259"/>
        <w:rPr>
          <w:rFonts w:cs="Courier New"/>
        </w:rPr>
      </w:pPr>
      <w:r>
        <w:rPr>
          <w:rFonts w:cs="Courier New"/>
        </w:rPr>
        <w:t>Занятость населения в РФ.</w:t>
      </w:r>
    </w:p>
    <w:p>
      <w:pPr>
        <w:pStyle w:val="TextBody"/>
        <w:numPr>
          <w:ilvl w:val="0"/>
          <w:numId w:val="9"/>
        </w:numPr>
        <w:spacing w:lineRule="auto" w:line="259"/>
        <w:rPr>
          <w:rFonts w:cs="Courier New"/>
        </w:rPr>
      </w:pPr>
      <w:r>
        <w:rPr>
          <w:rFonts w:cs="Courier New"/>
        </w:rPr>
        <w:t>Региональный рынок труда субъекта РФ.</w:t>
      </w:r>
    </w:p>
    <w:p>
      <w:pPr>
        <w:pStyle w:val="TextBody"/>
        <w:spacing w:lineRule="auto" w:line="259"/>
        <w:rPr>
          <w:rFonts w:cs="Courier New"/>
        </w:rPr>
      </w:pPr>
      <w:r>
        <w:rPr>
          <w:rFonts w:cs="Courier New"/>
        </w:rPr>
      </w:r>
    </w:p>
    <w:p>
      <w:pPr>
        <w:pStyle w:val="TextBody"/>
        <w:numPr>
          <w:ilvl w:val="0"/>
          <w:numId w:val="9"/>
        </w:numPr>
        <w:spacing w:lineRule="auto" w:line="259"/>
        <w:rPr>
          <w:rFonts w:cs="Courier New"/>
        </w:rPr>
      </w:pPr>
      <w:r>
        <w:rPr>
          <w:rFonts w:cs="Courier New"/>
        </w:rPr>
        <w:t>Цели регулирования.</w:t>
      </w:r>
    </w:p>
    <w:p>
      <w:pPr>
        <w:pStyle w:val="TextBody"/>
        <w:spacing w:lineRule="auto" w:line="259"/>
        <w:rPr>
          <w:rFonts w:cs="Courier New"/>
        </w:rPr>
      </w:pPr>
      <w:r>
        <w:rPr>
          <w:rFonts w:cs="Courier New"/>
        </w:rPr>
        <w:t>Поддержание полной занятости; сдерживание безработицы на социально допустимом уровне, борьба с массовой безработицей; развитие трудовых ресурсов; предоставление гарантий занятости и поддержание доходов безработных.</w:t>
      </w:r>
    </w:p>
    <w:p>
      <w:pPr>
        <w:pStyle w:val="TextBody"/>
        <w:spacing w:lineRule="auto" w:line="259"/>
        <w:rPr>
          <w:rFonts w:cs="Courier New"/>
        </w:rPr>
      </w:pPr>
      <w:r>
        <w:rPr>
          <w:rFonts w:cs="Courier New"/>
        </w:rPr>
        <w:t>Согласование спроса и предложения рабочей силы; развитие трудовой и профессиональной мобильности работников в соответствии с конъюнктурой рынка труда; регулирование безработицы на основе трудовой активизации безработных.</w:t>
      </w:r>
    </w:p>
    <w:p>
      <w:pPr>
        <w:pStyle w:val="TextBody"/>
        <w:spacing w:lineRule="auto" w:line="259"/>
        <w:rPr>
          <w:rFonts w:cs="Courier New"/>
        </w:rPr>
      </w:pPr>
      <w:r>
        <w:rPr>
          <w:rFonts w:cs="Courier New"/>
        </w:rPr>
      </w:r>
    </w:p>
    <w:p>
      <w:pPr>
        <w:pStyle w:val="TextBody"/>
        <w:numPr>
          <w:ilvl w:val="0"/>
          <w:numId w:val="9"/>
        </w:numPr>
        <w:spacing w:lineRule="auto" w:line="259"/>
        <w:rPr>
          <w:rFonts w:cs="Courier New"/>
        </w:rPr>
      </w:pPr>
      <w:r>
        <w:rPr>
          <w:rFonts w:cs="Courier New"/>
        </w:rPr>
        <w:t>Методы и формы регулирования.</w:t>
      </w:r>
    </w:p>
    <w:p>
      <w:pPr>
        <w:pStyle w:val="TextBody"/>
        <w:spacing w:lineRule="auto" w:line="259"/>
        <w:rPr>
          <w:rFonts w:cs="Courier New"/>
        </w:rPr>
      </w:pPr>
      <w:r>
        <w:rPr>
          <w:rFonts w:cs="Courier New"/>
        </w:rPr>
        <w:t>Сохранение, поддержание и создание рабочих мест; регулирование и регламентация высвобождения рабочей силы; предоставление государственных гарантий занятости и поддержания доходов безработных, включая профобучение и переподготовку; меры адаптации к новым условиям занятости, материальная помощь социально незащищенным безработным.</w:t>
      </w:r>
    </w:p>
    <w:p>
      <w:pPr>
        <w:pStyle w:val="TextBody"/>
        <w:spacing w:lineRule="auto" w:line="259"/>
        <w:rPr>
          <w:rFonts w:cs="Courier New"/>
        </w:rPr>
      </w:pPr>
      <w:r>
        <w:rPr>
          <w:rFonts w:cs="Courier New"/>
        </w:rPr>
        <w:t>Активное трудовое посредничество на открытом рынке труда; инвестирование в рабочую силу, направленное на повышение ее конкурентоспособности и мобильности; социальное страхование от вынужденной безработицы; избирательное поддержание рабочих мест и развитие форм занятости с учетом конъюнктуры рынка занятости.</w:t>
      </w:r>
    </w:p>
    <w:p>
      <w:pPr>
        <w:pStyle w:val="TextBody"/>
        <w:spacing w:lineRule="auto" w:line="259"/>
        <w:rPr>
          <w:rFonts w:cs="Courier New"/>
        </w:rPr>
      </w:pPr>
      <w:r>
        <w:rPr>
          <w:rFonts w:cs="Courier New"/>
        </w:rPr>
      </w:r>
    </w:p>
    <w:p>
      <w:pPr>
        <w:pStyle w:val="TextBody"/>
        <w:numPr>
          <w:ilvl w:val="0"/>
          <w:numId w:val="9"/>
        </w:numPr>
        <w:spacing w:lineRule="auto" w:line="259"/>
        <w:rPr>
          <w:rFonts w:cs="Courier New"/>
        </w:rPr>
      </w:pPr>
      <w:r>
        <w:rPr>
          <w:rFonts w:cs="Courier New"/>
        </w:rPr>
        <w:t>Организация политики занятости.</w:t>
      </w:r>
    </w:p>
    <w:p>
      <w:pPr>
        <w:pStyle w:val="TextBody"/>
        <w:spacing w:lineRule="auto" w:line="259"/>
        <w:rPr>
          <w:rFonts w:cs="Courier New"/>
        </w:rPr>
      </w:pPr>
      <w:r>
        <w:rPr>
          <w:rFonts w:cs="Courier New"/>
        </w:rPr>
        <w:t>Федеральная и региональная программы содействия занятости и создания рабочих мест.</w:t>
      </w:r>
    </w:p>
    <w:p>
      <w:pPr>
        <w:pStyle w:val="TextBody"/>
        <w:spacing w:lineRule="auto" w:line="259"/>
        <w:rPr>
          <w:rFonts w:cs="Courier New"/>
        </w:rPr>
      </w:pPr>
      <w:r>
        <w:rPr>
          <w:rFonts w:cs="Courier New"/>
        </w:rPr>
        <w:t>Оперативное регулирование региональных и локальных рынков труда, системы социального страхования от безработицы; целевые комплексные программы профессионально-квалификационного совершенствования рабочей силы, эффективной занятости и мобильности безработных.</w:t>
      </w:r>
    </w:p>
    <w:p>
      <w:pPr>
        <w:pStyle w:val="TextBody"/>
        <w:spacing w:lineRule="auto" w:line="259"/>
        <w:rPr>
          <w:rFonts w:cs="Courier New"/>
        </w:rPr>
      </w:pPr>
      <w:r>
        <w:rPr>
          <w:rFonts w:cs="Courier New"/>
        </w:rPr>
      </w:r>
    </w:p>
    <w:p>
      <w:pPr>
        <w:pStyle w:val="TextBody"/>
        <w:numPr>
          <w:ilvl w:val="0"/>
          <w:numId w:val="9"/>
        </w:numPr>
        <w:spacing w:lineRule="auto" w:line="259"/>
        <w:rPr>
          <w:rFonts w:cs="Courier New"/>
        </w:rPr>
      </w:pPr>
      <w:r>
        <w:rPr>
          <w:rFonts w:cs="Courier New"/>
        </w:rPr>
        <w:t>Функции государства.</w:t>
      </w:r>
    </w:p>
    <w:p>
      <w:pPr>
        <w:pStyle w:val="TextBody"/>
        <w:spacing w:lineRule="auto" w:line="259"/>
        <w:rPr>
          <w:rFonts w:cs="Courier New"/>
        </w:rPr>
      </w:pPr>
      <w:r>
        <w:rPr>
          <w:rFonts w:cs="Courier New"/>
        </w:rPr>
        <w:t>Гарант занятости населения; активное противодействие безработице; социальная защита безработных.</w:t>
      </w:r>
    </w:p>
    <w:p>
      <w:pPr>
        <w:pStyle w:val="TextBody"/>
        <w:spacing w:lineRule="auto" w:line="259"/>
        <w:rPr>
          <w:rFonts w:cs="Courier New"/>
        </w:rPr>
      </w:pPr>
      <w:r>
        <w:rPr>
          <w:rFonts w:cs="Courier New"/>
        </w:rPr>
        <w:t>Правовые гарантии социальной справедливости на рынке труда; активная помощь вынужденно безработным в профобучении, трудоустройстве и переезде к новому месту работы.</w:t>
      </w:r>
    </w:p>
    <w:p>
      <w:pPr>
        <w:pStyle w:val="TextBody"/>
        <w:spacing w:lineRule="auto" w:line="259"/>
        <w:rPr>
          <w:rFonts w:cs="Courier New"/>
        </w:rPr>
      </w:pPr>
      <w:r>
        <w:rPr>
          <w:rFonts w:cs="Courier New"/>
        </w:rPr>
      </w:r>
    </w:p>
    <w:p>
      <w:pPr>
        <w:pStyle w:val="TextBody"/>
        <w:numPr>
          <w:ilvl w:val="0"/>
          <w:numId w:val="9"/>
        </w:numPr>
        <w:spacing w:lineRule="auto" w:line="259"/>
        <w:rPr>
          <w:rFonts w:cs="Courier New"/>
        </w:rPr>
      </w:pPr>
      <w:r>
        <w:rPr>
          <w:rFonts w:cs="Courier New"/>
        </w:rPr>
        <w:t>Субъект политики занятости.</w:t>
      </w:r>
    </w:p>
    <w:p>
      <w:pPr>
        <w:pStyle w:val="TextBody"/>
        <w:spacing w:lineRule="auto" w:line="259"/>
        <w:rPr>
          <w:rFonts w:cs="Courier New"/>
        </w:rPr>
      </w:pPr>
      <w:r>
        <w:rPr>
          <w:rFonts w:cs="Courier New"/>
        </w:rPr>
        <w:t>Министерство труда и социального развития РФ, Федеральная служба занятости, министерства и ведомства РФ, региональные органы исполнительной власти.</w:t>
      </w:r>
    </w:p>
    <w:p>
      <w:pPr>
        <w:pStyle w:val="TextBody"/>
        <w:spacing w:lineRule="auto" w:line="259"/>
        <w:rPr>
          <w:rFonts w:cs="Courier New"/>
        </w:rPr>
      </w:pPr>
      <w:r>
        <w:rPr>
          <w:rFonts w:cs="Courier New"/>
        </w:rPr>
        <w:t>Региональные органы труда, занятости и миграции, инфраструктуры рынка труда и система социального партнерства на уровне субъекта РФ.</w:t>
      </w:r>
    </w:p>
    <w:p>
      <w:pPr>
        <w:pStyle w:val="TextBody"/>
        <w:spacing w:lineRule="auto" w:line="259"/>
        <w:rPr>
          <w:rFonts w:cs="Courier New"/>
        </w:rPr>
      </w:pPr>
      <w:r>
        <w:rPr>
          <w:rFonts w:cs="Courier New"/>
        </w:rPr>
      </w:r>
    </w:p>
    <w:p>
      <w:pPr>
        <w:pStyle w:val="32"/>
        <w:rPr>
          <w:rFonts w:cs="Courier New"/>
          <w:b/>
          <w:b/>
          <w:bCs/>
          <w:sz w:val="28"/>
          <w:szCs w:val="28"/>
        </w:rPr>
      </w:pPr>
      <w:r>
        <w:rPr>
          <w:rFonts w:cs="Courier New"/>
        </w:rPr>
        <w:t>Россия в системе международных валютно-финансовых и кредитных отношений.</w:t>
      </w:r>
    </w:p>
    <w:p>
      <w:pPr>
        <w:pStyle w:val="Normal"/>
        <w:widowContro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тремление России к интеграции в мировое хозяйство предполагает ее активное участие в международных валютно-финансовых и кредитных отношениях. Стратегической задачей ее валютной политики является вве</w:t>
        <w:softHyphen/>
        <w:t>дение свободного обмена рубля на конвертируемые валюты. Курс рубля к конвертируемым валютам обеспечивает связь экономики России с миро</w:t>
        <w:softHyphen/>
        <w:t>вым рынко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России фактически имеется внутренняя конвертируемость рубля при наличии ряда валютных ограничений. Для перехода к полной конвер</w:t>
        <w:softHyphen/>
        <w:t>тируемости рубля потребуется политико-экономическая и финансовая ста</w:t>
        <w:softHyphen/>
        <w:t>билизация, накопление золотовалютных фондов, отработка валютного ме</w:t>
        <w:softHyphen/>
        <w:t>ханизма сотрудничества со странами СНГ.</w:t>
      </w:r>
    </w:p>
    <w:p>
      <w:pPr>
        <w:pStyle w:val="TextBody"/>
        <w:rPr>
          <w:rFonts w:cs="Courier New"/>
        </w:rPr>
      </w:pPr>
      <w:r>
        <w:rPr>
          <w:rFonts w:cs="Courier New"/>
        </w:rPr>
        <w:t>Интеграция России в мировое хозяйство дает возможность участия в операциях мирового рынка ссудного капитала, которая не может быть в полной мере реализована из-за существующих валютных ограничений, не</w:t>
        <w:softHyphen/>
        <w:t>благоприятного инвестиционного климата в стран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 же время из-за неплатежеспособности Россия фактически лиши</w:t>
        <w:softHyphen/>
        <w:t>лась доступа к рынку средне- и долгосрочного ссудного капитала. Основ</w:t>
        <w:softHyphen/>
        <w:t>ная масса представленных ей кредитов либо привязана к поставкам това</w:t>
        <w:softHyphen/>
        <w:t>ров, либо обусловлена определенными нормами, либо выделена на кредитование инвестиционных проектов.</w:t>
      </w:r>
    </w:p>
    <w:p>
      <w:pPr>
        <w:pStyle w:val="Normal"/>
        <w:widowControl/>
        <w:jc w:val="both"/>
        <w:rPr/>
      </w:pPr>
      <w:r>
        <w:rPr>
          <w:rFonts w:cs="Times New Roman" w:ascii="Times New Roman" w:hAnsi="Times New Roman"/>
          <w:sz w:val="16"/>
          <w:szCs w:val="16"/>
        </w:rPr>
        <w:t>Получая те или иные кредиты, нельзя забывать, что Россия является одним из крупнейших должников в мире. В 1995 г. ее внешний долг соста</w:t>
        <w:softHyphen/>
        <w:t>вил 120 млрд. долл. И хотя норам обслуживания долга не является высокой (чуть больше 10%), т.е. на обслуживание внешнего долга выделяется более 10%</w:t>
      </w:r>
      <w:r>
        <w:rPr>
          <w:rFonts w:cs="Times New Roman" w:ascii="Times New Roman" w:hAnsi="Times New Roman"/>
          <w:sz w:val="16"/>
          <w:szCs w:val="16"/>
          <w:vertAlign w:val="superscript"/>
        </w:rPr>
        <w:t xml:space="preserve"> </w:t>
      </w:r>
      <w:r>
        <w:rPr>
          <w:rFonts w:cs="Times New Roman" w:ascii="Times New Roman" w:hAnsi="Times New Roman"/>
          <w:sz w:val="16"/>
          <w:szCs w:val="16"/>
        </w:rPr>
        <w:t>экспортной выручки, тем не менее нарастание объемов внешней за</w:t>
        <w:softHyphen/>
        <w:t>долженности не позволяет в перспективе нормально развиваться россий</w:t>
        <w:softHyphen/>
        <w:t>ской экономи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Структура российского внешнего долга (млрд. долл.).</w:t>
      </w:r>
      <w:r>
        <w:rPr>
          <w:rFonts w:cs="Times New Roman" w:ascii="Times New Roman" w:hAnsi="Times New Roman"/>
          <w:sz w:val="16"/>
          <w:szCs w:val="16"/>
          <w:vertAlign w:val="superscript"/>
        </w:rPr>
        <w:t>75</w:t>
      </w:r>
    </w:p>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670" w:type="dxa"/>
        <w:jc w:val="left"/>
        <w:tblInd w:w="0" w:type="dxa"/>
        <w:tblLayout w:type="fixed"/>
        <w:tblCellMar>
          <w:top w:w="0" w:type="dxa"/>
          <w:left w:w="40" w:type="dxa"/>
          <w:bottom w:w="0" w:type="dxa"/>
          <w:right w:w="40" w:type="dxa"/>
        </w:tblCellMar>
      </w:tblPr>
      <w:tblGrid>
        <w:gridCol w:w="4253"/>
        <w:gridCol w:w="708"/>
        <w:gridCol w:w="709"/>
      </w:tblGrid>
      <w:tr>
        <w:trPr/>
        <w:tc>
          <w:tcPr>
            <w:tcW w:w="4253" w:type="dxa"/>
            <w:tcBorders>
              <w:bottom w:val="single" w:sz="6" w:space="0" w:color="000000"/>
              <w:right w:val="single" w:sz="6"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4</w:t>
            </w:r>
          </w:p>
        </w:tc>
        <w:tc>
          <w:tcPr>
            <w:tcW w:w="709" w:type="dxa"/>
            <w:tcBorders>
              <w:top w:val="single" w:sz="6" w:space="0" w:color="000000"/>
              <w:left w:val="single" w:sz="6" w:space="0" w:color="000000"/>
              <w:bottom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Долг СССР</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3,9</w:t>
            </w:r>
          </w:p>
        </w:tc>
        <w:tc>
          <w:tcPr>
            <w:tcW w:w="709" w:type="dxa"/>
            <w:tcBorders>
              <w:top w:val="single" w:sz="6" w:space="0" w:color="000000"/>
              <w:left w:val="single" w:sz="6" w:space="0" w:color="000000"/>
              <w:bottom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транам СЭ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9,0</w:t>
            </w:r>
          </w:p>
        </w:tc>
        <w:tc>
          <w:tcPr>
            <w:tcW w:w="709" w:type="dxa"/>
            <w:tcBorders>
              <w:top w:val="single" w:sz="6" w:space="0" w:color="000000"/>
              <w:left w:val="single" w:sz="6" w:space="0" w:color="000000"/>
              <w:bottom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другим официальным кредиторам, включая Парижский кл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38,8</w:t>
            </w:r>
          </w:p>
        </w:tc>
        <w:tc>
          <w:tcPr>
            <w:tcW w:w="709" w:type="dxa"/>
            <w:tcBorders>
              <w:top w:val="single" w:sz="6" w:space="0" w:color="000000"/>
              <w:left w:val="single" w:sz="6" w:space="0" w:color="000000"/>
              <w:bottom w:val="single" w:sz="6"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42,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коммерческим банкам и фирма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6,1</w:t>
            </w:r>
          </w:p>
        </w:tc>
        <w:tc>
          <w:tcPr>
            <w:tcW w:w="709" w:type="dxa"/>
            <w:tcBorders>
              <w:top w:val="single" w:sz="6" w:space="0" w:color="000000"/>
              <w:left w:val="single" w:sz="6" w:space="0" w:color="000000"/>
              <w:bottom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Долг России (с 1992 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8</w:t>
            </w:r>
          </w:p>
        </w:tc>
        <w:tc>
          <w:tcPr>
            <w:tcW w:w="709" w:type="dxa"/>
            <w:tcBorders>
              <w:top w:val="single" w:sz="6" w:space="0" w:color="000000"/>
              <w:left w:val="single" w:sz="6" w:space="0" w:color="000000"/>
              <w:bottom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3</w:t>
            </w:r>
          </w:p>
        </w:tc>
      </w:tr>
      <w:tr>
        <w:trPr/>
        <w:tc>
          <w:tcPr>
            <w:tcW w:w="4253"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официальным кредитора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9</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коммерческим фирма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0</w:t>
            </w:r>
          </w:p>
        </w:tc>
      </w:tr>
      <w:tr>
        <w:trPr/>
        <w:tc>
          <w:tcPr>
            <w:tcW w:w="4253" w:type="dxa"/>
            <w:tcBorders>
              <w:left w:val="single" w:sz="4"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международным финансовым организация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4253" w:type="dxa"/>
            <w:tcBorders>
              <w:left w:val="single" w:sz="4"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сего (Россия и СССР)</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1,6</w:t>
            </w:r>
          </w:p>
        </w:tc>
      </w:tr>
      <w:tr>
        <w:trPr/>
        <w:tc>
          <w:tcPr>
            <w:tcW w:w="4253" w:type="dxa"/>
            <w:tcBorders>
              <w:left w:val="single" w:sz="4"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сего (без СЭ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3,6</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ледует подчеркнуть, что Россия не только должник, но и солидный кредитор для многих стран. Так, долг развивающихся стран по отношению к России в 1993 г., по разным оценкам, составил 140-176 млрд.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екущая задолженность стран СНГ, и их долг в последние годы воз</w:t>
        <w:softHyphen/>
        <w:t>растает. Текущая задолженность стран СНГ России составляет 9 млрд.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балансированная, гибкая политика России по управлению своими зарубежными займами и кредитами будет способствовать ее выходу из нынешнего тяжелого финансового положения.</w:t>
      </w:r>
    </w:p>
    <w:p>
      <w:pPr>
        <w:pStyle w:val="Normal"/>
        <w:widowControl/>
        <w:jc w:val="both"/>
        <w:rPr/>
      </w:pPr>
      <w:r>
        <w:rPr>
          <w:rFonts w:cs="Times New Roman" w:ascii="Times New Roman" w:hAnsi="Times New Roman"/>
          <w:sz w:val="16"/>
          <w:szCs w:val="16"/>
        </w:rPr>
        <w:t>Таким образом, к концу</w:t>
      </w:r>
      <w:r>
        <w:rPr>
          <w:rFonts w:cs="Times New Roman" w:ascii="Times New Roman" w:hAnsi="Times New Roman"/>
          <w:b/>
          <w:bCs/>
          <w:sz w:val="16"/>
          <w:szCs w:val="16"/>
        </w:rPr>
        <w:t xml:space="preserve"> </w:t>
      </w:r>
      <w:r>
        <w:rPr>
          <w:rFonts w:cs="Times New Roman" w:ascii="Times New Roman" w:hAnsi="Times New Roman"/>
          <w:sz w:val="16"/>
          <w:szCs w:val="16"/>
        </w:rPr>
        <w:t>XX столетия Россия оказалась перед нелегки</w:t>
        <w:softHyphen/>
        <w:t>ми проблемами вхождения в мировую экономику и мировое хозяйство. Испытывающая огромные трудности перехода к рыночной системе, обремененная специфическими экономическими и политическим отношениями со странами ближнего зарубежья, российская экономика пытается удер</w:t>
        <w:softHyphen/>
        <w:t>жаться на приличном уровне и занять достойное место в мир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ША в мировой экономике.</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ма 2.</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США – лидер мировой экономики, одна из крупнейших по территории (площадью около 9,3 млн. кв. км) и населению (проживает более 255 млн. чел.) стран ми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4"/>
        </w:numPr>
        <w:jc w:val="center"/>
        <w:rPr>
          <w:rFonts w:ascii="Times New Roman" w:hAnsi="Times New Roman" w:cs="Times New Roman"/>
          <w:sz w:val="16"/>
          <w:szCs w:val="16"/>
        </w:rPr>
      </w:pPr>
      <w:r>
        <w:rPr>
          <w:rFonts w:cs="Times New Roman" w:ascii="Times New Roman" w:hAnsi="Times New Roman"/>
          <w:sz w:val="16"/>
          <w:szCs w:val="16"/>
        </w:rPr>
        <w:t>Характерные черты прошлого развития.</w:t>
      </w:r>
    </w:p>
    <w:p>
      <w:pPr>
        <w:pStyle w:val="Normal"/>
        <w:widowControl/>
        <w:numPr>
          <w:ilvl w:val="1"/>
          <w:numId w:val="4"/>
        </w:numPr>
        <w:jc w:val="center"/>
        <w:rPr>
          <w:rFonts w:ascii="Times New Roman" w:hAnsi="Times New Roman" w:cs="Times New Roman"/>
          <w:sz w:val="16"/>
          <w:szCs w:val="16"/>
        </w:rPr>
      </w:pPr>
      <w:r>
        <w:rPr>
          <w:rFonts w:cs="Times New Roman" w:ascii="Times New Roman" w:hAnsi="Times New Roman"/>
          <w:sz w:val="16"/>
          <w:szCs w:val="16"/>
        </w:rPr>
        <w:t>Сравнение макроэкономических показателей СССР и СШ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В 1967 г. в ИМЭМО АН СССР была создана Лаборатория международных экономических сопоставлений, которая провела прямые сопоставления важнейших экономических пока</w:t>
        <w:softHyphen/>
        <w:t>зателей СССР и США на базе их национальных статистик. Тогда еще не было ни между</w:t>
        <w:softHyphen/>
        <w:t>народных проектов, включавших в сравнение СССР, ни обширной статистики ООН, МВФ или ОЭСР. Подобные сопоставления, однако, проводились серьезно и широко в США - как отдельными исследователями, 'гак и особенно ЦРУ. В последнем было создано специальное исследовательское подразделение, которое вело альтернативную статистику по экономике СССР, пытаясь определить истинные темпы, тенденции и уровни экономического развития СССР. Запад уже давно не доверял нашим официальным данны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Промышленность</w:t>
      </w:r>
      <w:r>
        <w:rPr>
          <w:rFonts w:cs="Times New Roman" w:ascii="Times New Roman" w:hAnsi="Times New Roman"/>
          <w:sz w:val="16"/>
          <w:szCs w:val="16"/>
          <w:vertAlign w:val="superscript"/>
        </w:rPr>
        <w:t>1</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Прямые сравнения продукции промышленности СССР и США были проведены за 1954 195К, 1963 и 1967 цензовые годы. Данные американских цензов пересчитаны и соответствии с "Классификацией отраслей народного хозяйства и отраслей промышленности СССР", изданной ЦСУ СССР в 1967 г. Так, для сопоставимости с данными по СССР американская промышленность была "сформирована" как сумма обрабатывающей, ч добывающей про</w:t>
        <w:softHyphen/>
        <w:t>мышленности, электроэнергетики, промышленных услуг и ремонта. При определении стои</w:t>
        <w:softHyphen/>
        <w:t>мости валовой продукции этих отраслей к данным о товарной продукции (отгрузках) добавляется прирост запасов и незавершенного производства. В результате общий объем валовой продукции промышленности США в 1958 г. был определен в размере 365,5 млрд. долл.. в 1963 г. - 469,1 млрд., в 1967 г. - 615,9 млрд. долл. Им противостояли следующие величины советской палевой продукции в рублях: 127,2 млрд.. 201 млрд. и 2Я5.9 млрд. Тогда рубль по своей покупательной способности не так сильно отличался от доллара, как сейчас.</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ее число товаров или товарных групп – представителей составивших базу для сравнения, было равно 255, в том числе по машиностроению – 44. На эти группы товаров-представителей приходилось 17,3% продукции машиностроения СССР и 11,4% – США. По продукции топливной промышленности, железной руде, стеклу, фарфору и фаянсу делалась поправка на качественные различия. Из соотношения цен по товарам-представителям или средних цен по товарным группам, общим для СССР и США, получались отраслевые паритеты покупательной способности (ППС) рубля и доллара, которые взвешивались затем по структуре производства в СССР и США для определения паритетов и сравнительных объемов производства по всей промышленности (табл.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аритеты покупательской способности рубля и доллара по отраслям промышленност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руб. за 1 долл.)</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8364" w:type="dxa"/>
        <w:jc w:val="left"/>
        <w:tblInd w:w="-5" w:type="dxa"/>
        <w:tblLayout w:type="fixed"/>
        <w:tblCellMar>
          <w:top w:w="0" w:type="dxa"/>
          <w:left w:w="40" w:type="dxa"/>
          <w:bottom w:w="0" w:type="dxa"/>
          <w:right w:w="40" w:type="dxa"/>
        </w:tblCellMar>
      </w:tblPr>
      <w:tblGrid>
        <w:gridCol w:w="1560"/>
        <w:gridCol w:w="567"/>
        <w:gridCol w:w="567"/>
        <w:gridCol w:w="567"/>
        <w:gridCol w:w="567"/>
        <w:gridCol w:w="567"/>
        <w:gridCol w:w="567"/>
        <w:gridCol w:w="567"/>
        <w:gridCol w:w="567"/>
        <w:gridCol w:w="567"/>
        <w:gridCol w:w="567"/>
        <w:gridCol w:w="567"/>
        <w:gridCol w:w="567"/>
      </w:tblGrid>
      <w:tr>
        <w:trPr>
          <w:trHeight w:val="200" w:hRule="atLeast"/>
          <w:cantSplit w:val="true"/>
        </w:trPr>
        <w:tc>
          <w:tcPr>
            <w:tcW w:w="1560" w:type="dxa"/>
            <w:vMerge w:val="restart"/>
            <w:tcBorders>
              <w:top w:val="single" w:sz="4" w:space="0" w:color="000000"/>
              <w:left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Отрасли</w:t>
            </w:r>
          </w:p>
        </w:tc>
        <w:tc>
          <w:tcPr>
            <w:tcW w:w="1701" w:type="dxa"/>
            <w:gridSpan w:val="3"/>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54 г.</w:t>
            </w:r>
          </w:p>
        </w:tc>
        <w:tc>
          <w:tcPr>
            <w:tcW w:w="1701" w:type="dxa"/>
            <w:gridSpan w:val="3"/>
            <w:tcBorders>
              <w:top w:val="single" w:sz="4" w:space="0" w:color="000000"/>
              <w:left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58 г.</w:t>
            </w:r>
          </w:p>
        </w:tc>
        <w:tc>
          <w:tcPr>
            <w:tcW w:w="1701" w:type="dxa"/>
            <w:gridSpan w:val="3"/>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63 г.</w:t>
            </w:r>
          </w:p>
        </w:tc>
        <w:tc>
          <w:tcPr>
            <w:tcW w:w="1701" w:type="dxa"/>
            <w:gridSpan w:val="3"/>
            <w:tcBorders>
              <w:top w:val="single" w:sz="6" w:space="0" w:color="000000"/>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7 г.</w:t>
            </w:r>
          </w:p>
        </w:tc>
      </w:tr>
      <w:tr>
        <w:trPr>
          <w:trHeight w:val="540" w:hRule="atLeast"/>
          <w:cantSplit w:val="true"/>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структуре СССР</w:t>
            </w:r>
          </w:p>
        </w:tc>
        <w:tc>
          <w:tcPr>
            <w:tcW w:w="567" w:type="dxa"/>
            <w:tcBorders>
              <w:top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структуре США</w:t>
            </w:r>
          </w:p>
        </w:tc>
        <w:tc>
          <w:tcPr>
            <w:tcW w:w="567" w:type="dxa"/>
            <w:tcBorders>
              <w:top w:val="single" w:sz="4" w:space="0" w:color="000000"/>
              <w:left w:val="single" w:sz="4"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средняя геометрическая</w:t>
            </w:r>
          </w:p>
        </w:tc>
        <w:tc>
          <w:tcPr>
            <w:tcW w:w="567" w:type="dxa"/>
            <w:tcBorders>
              <w:top w:val="single" w:sz="4" w:space="0" w:color="000000"/>
              <w:left w:val="single" w:sz="4"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структуре СССР</w:t>
            </w:r>
          </w:p>
        </w:tc>
        <w:tc>
          <w:tcPr>
            <w:tcW w:w="567" w:type="dxa"/>
            <w:tcBorders>
              <w:top w:val="single" w:sz="6" w:space="0" w:color="000000"/>
              <w:right w:val="single" w:sz="6"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по структуре США</w:t>
            </w:r>
          </w:p>
        </w:tc>
        <w:tc>
          <w:tcPr>
            <w:tcW w:w="567" w:type="dxa"/>
            <w:tcBorders>
              <w:top w:val="single" w:sz="6" w:space="0" w:color="000000"/>
              <w:left w:val="single" w:sz="6" w:space="0" w:color="000000"/>
              <w:right w:val="single" w:sz="6"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редняя геометрическая</w:t>
            </w:r>
          </w:p>
        </w:tc>
        <w:tc>
          <w:tcPr>
            <w:tcW w:w="567" w:type="dxa"/>
            <w:tcBorders>
              <w:top w:val="single" w:sz="6" w:space="0" w:color="000000"/>
              <w:left w:val="single" w:sz="6" w:space="0" w:color="000000"/>
              <w:right w:val="single" w:sz="6"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 xml:space="preserve">по структуре СССР </w:t>
            </w:r>
          </w:p>
        </w:tc>
        <w:tc>
          <w:tcPr>
            <w:tcW w:w="567" w:type="dxa"/>
            <w:tcBorders>
              <w:top w:val="single" w:sz="6" w:space="0" w:color="000000"/>
              <w:left w:val="single" w:sz="6" w:space="0" w:color="000000"/>
              <w:right w:val="single" w:sz="6"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по структуре США</w:t>
            </w:r>
          </w:p>
        </w:tc>
        <w:tc>
          <w:tcPr>
            <w:tcW w:w="567" w:type="dxa"/>
            <w:tcBorders>
              <w:top w:val="single" w:sz="6" w:space="0" w:color="000000"/>
              <w:left w:val="single" w:sz="6" w:space="0" w:color="000000"/>
              <w:right w:val="single" w:sz="6"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 xml:space="preserve">средняя геометрическая </w:t>
            </w:r>
          </w:p>
        </w:tc>
        <w:tc>
          <w:tcPr>
            <w:tcW w:w="567" w:type="dxa"/>
            <w:tcBorders>
              <w:top w:val="single" w:sz="6" w:space="0" w:color="000000"/>
              <w:left w:val="single" w:sz="6" w:space="0" w:color="000000"/>
              <w:right w:val="single" w:sz="6"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структуре СССР</w:t>
            </w:r>
          </w:p>
        </w:tc>
        <w:tc>
          <w:tcPr>
            <w:tcW w:w="567" w:type="dxa"/>
            <w:tcBorders>
              <w:top w:val="single" w:sz="6" w:space="0" w:color="000000"/>
              <w:left w:val="single" w:sz="6" w:space="0" w:color="000000"/>
              <w:right w:val="single" w:sz="6"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 xml:space="preserve">по структуре США </w:t>
            </w:r>
          </w:p>
        </w:tc>
        <w:tc>
          <w:tcPr>
            <w:tcW w:w="567" w:type="dxa"/>
            <w:tcBorders>
              <w:top w:val="single" w:sz="6" w:space="0" w:color="000000"/>
              <w:left w:val="single" w:sz="6" w:space="0" w:color="000000"/>
              <w:righ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редняя геометрическая</w:t>
            </w:r>
          </w:p>
        </w:tc>
      </w:tr>
      <w:tr>
        <w:trPr>
          <w:trHeight w:val="200" w:hRule="exact"/>
        </w:trPr>
        <w:tc>
          <w:tcPr>
            <w:tcW w:w="1560" w:type="dxa"/>
            <w:tcBorders>
              <w:left w:val="single" w:sz="4"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Электроэнергетика</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77</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83</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80</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33</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40</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36</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92</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00</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96</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94</w:t>
            </w:r>
          </w:p>
        </w:tc>
        <w:tc>
          <w:tcPr>
            <w:tcW w:w="567" w:type="dxa"/>
            <w:tcBorders>
              <w:top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10</w:t>
            </w:r>
          </w:p>
        </w:tc>
        <w:tc>
          <w:tcPr>
            <w:tcW w:w="567" w:type="dxa"/>
            <w:tcBorders>
              <w:top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02</w:t>
            </w:r>
          </w:p>
        </w:tc>
      </w:tr>
      <w:tr>
        <w:trPr>
          <w:trHeight w:val="180" w:hRule="exact"/>
        </w:trPr>
        <w:tc>
          <w:tcPr>
            <w:tcW w:w="1560"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опливная</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75</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21</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62</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53</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84</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64</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39</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6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49</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2</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7</w:t>
            </w:r>
          </w:p>
        </w:tc>
        <w:tc>
          <w:tcPr>
            <w:tcW w:w="567"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54</w:t>
            </w:r>
          </w:p>
        </w:tc>
      </w:tr>
      <w:tr>
        <w:trPr>
          <w:trHeight w:val="200" w:hRule="exact"/>
        </w:trPr>
        <w:tc>
          <w:tcPr>
            <w:tcW w:w="1560" w:type="dxa"/>
            <w:tcBorders>
              <w:left w:val="single" w:sz="4"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Черная металлургия</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6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6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6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2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3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3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48</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5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5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9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87</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89</w:t>
            </w:r>
          </w:p>
        </w:tc>
      </w:tr>
      <w:tr>
        <w:trPr>
          <w:trHeight w:val="180" w:hRule="exact"/>
        </w:trPr>
        <w:tc>
          <w:tcPr>
            <w:tcW w:w="1560"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Химическая</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18</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75</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41</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28</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6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92</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99</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34</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6</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2</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65</w:t>
            </w:r>
          </w:p>
        </w:tc>
        <w:tc>
          <w:tcPr>
            <w:tcW w:w="567"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65</w:t>
            </w:r>
          </w:p>
        </w:tc>
      </w:tr>
      <w:tr>
        <w:trPr>
          <w:trHeight w:val="200" w:hRule="exact"/>
        </w:trPr>
        <w:tc>
          <w:tcPr>
            <w:tcW w:w="1560" w:type="dxa"/>
            <w:tcBorders>
              <w:left w:val="single" w:sz="4"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Машиностроение</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4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9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7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2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0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6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6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4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0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49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83</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527</w:t>
            </w:r>
          </w:p>
        </w:tc>
      </w:tr>
      <w:tr>
        <w:trPr>
          <w:trHeight w:val="180" w:hRule="exact"/>
        </w:trPr>
        <w:tc>
          <w:tcPr>
            <w:tcW w:w="1560"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тройматериалы</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52</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9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6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9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01</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86</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484</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92</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78</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99</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73</w:t>
            </w:r>
          </w:p>
        </w:tc>
        <w:tc>
          <w:tcPr>
            <w:tcW w:w="567"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63</w:t>
            </w:r>
          </w:p>
        </w:tc>
      </w:tr>
      <w:tr>
        <w:trPr>
          <w:trHeight w:val="400" w:hRule="atLeast"/>
          <w:cantSplit w:val="true"/>
        </w:trPr>
        <w:tc>
          <w:tcPr>
            <w:tcW w:w="1560"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Лесная и деревообрабатывающая</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1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5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76</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4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77</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58</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1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00</w:t>
            </w:r>
          </w:p>
        </w:tc>
        <w:tc>
          <w:tcPr>
            <w:tcW w:w="567" w:type="dxa"/>
            <w:tcBorders/>
            <w:vAlign w:val="center"/>
          </w:tcPr>
          <w:p>
            <w:pPr>
              <w:pStyle w:val="Normal"/>
              <w:widowControl/>
              <w:jc w:val="center"/>
              <w:rPr/>
            </w:pPr>
            <w:r>
              <w:rPr>
                <w:rFonts w:cs="Times New Roman" w:ascii="Times New Roman" w:hAnsi="Times New Roman"/>
                <w:sz w:val="16"/>
                <w:szCs w:val="16"/>
              </w:rPr>
              <w:t>0,799</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8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0</w:t>
            </w:r>
          </w:p>
        </w:tc>
        <w:tc>
          <w:tcPr>
            <w:tcW w:w="567"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96</w:t>
            </w:r>
          </w:p>
        </w:tc>
      </w:tr>
      <w:tr>
        <w:trPr>
          <w:trHeight w:val="400" w:hRule="atLeast"/>
          <w:cantSplit w:val="true"/>
        </w:trPr>
        <w:tc>
          <w:tcPr>
            <w:tcW w:w="1560" w:type="dxa"/>
            <w:tcBorders>
              <w:left w:val="single" w:sz="4" w:space="0" w:color="000000"/>
            </w:tcBorders>
            <w:vAlign w:val="center"/>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текольная и фарфорофаянсовая</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8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4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3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9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7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8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4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70</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6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32</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33</w:t>
            </w:r>
          </w:p>
        </w:tc>
      </w:tr>
      <w:tr>
        <w:trPr>
          <w:trHeight w:val="180" w:hRule="exact"/>
        </w:trPr>
        <w:tc>
          <w:tcPr>
            <w:tcW w:w="1560" w:type="dxa"/>
            <w:tcBorders>
              <w:left w:val="single" w:sz="4" w:space="0" w:color="000000"/>
            </w:tcBorders>
            <w:vAlign w:val="center"/>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Легкая</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97</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70</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8</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77</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41</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98</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36</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12</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67</w:t>
            </w:r>
          </w:p>
        </w:tc>
        <w:tc>
          <w:tcPr>
            <w:tcW w:w="567"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59</w:t>
            </w:r>
          </w:p>
        </w:tc>
        <w:tc>
          <w:tcPr>
            <w:tcW w:w="567" w:type="dxa"/>
            <w:tcBorders>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7</w:t>
            </w:r>
          </w:p>
        </w:tc>
      </w:tr>
      <w:tr>
        <w:trPr>
          <w:trHeight w:val="200" w:hRule="exact"/>
        </w:trPr>
        <w:tc>
          <w:tcPr>
            <w:tcW w:w="1560" w:type="dxa"/>
            <w:tcBorders>
              <w:left w:val="single" w:sz="4"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Пищевая</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4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90</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0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7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7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2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7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7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7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46</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45</w:t>
            </w:r>
          </w:p>
        </w:tc>
      </w:tr>
      <w:tr>
        <w:trPr>
          <w:trHeight w:val="200" w:hRule="exact"/>
        </w:trPr>
        <w:tc>
          <w:tcPr>
            <w:tcW w:w="1560" w:type="dxa"/>
            <w:tcBorders>
              <w:left w:val="single" w:sz="4" w:space="0" w:color="000000"/>
              <w:bottom w:val="single" w:sz="4" w:space="0" w:color="000000"/>
            </w:tcBorders>
            <w:vAlign w:val="center"/>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Всего</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92</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39</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1</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08</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49</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76</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21</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19</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15</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834</w:t>
            </w:r>
          </w:p>
        </w:tc>
        <w:tc>
          <w:tcPr>
            <w:tcW w:w="567" w:type="dxa"/>
            <w:tcBorders>
              <w:bottom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84</w:t>
            </w:r>
          </w:p>
        </w:tc>
        <w:tc>
          <w:tcPr>
            <w:tcW w:w="567" w:type="dxa"/>
            <w:tcBorders>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06</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отношение рубля к доллару все эти годы было около 1:1, причем покупательная способность рубля к доллару имела даже некоторую тенденцию к повышению. Что касается соотношения по выпуску продукции, то они неуклонно сближались (с 30% в 1954 г. до 51% в 1967 г.). Особенно заметно это было видно по машиностроени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сравнения уровня производительности труда в промышленности СССР и США, полученные соотношения по продукции были соотнесены с данными численности занятых в промышленности обеих стран. По СССР взяты данные о промышленно-производственном персонале (рабочие, ученики, инженеры, служащие, младший обслуживающий персонал, охрана), по США – общая численность наемного персонал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целом численность занятых в промышленности СССР в 1954 г. составила 18,2 млн. человек, в США - 17,8 млн., в 1958 г. - соответственно 20,7 млн. и 17,2 млн., в 1963 г. - 24,9 млн. и 18,2 млн. и в 1967 г. – 29,1 млн. и 20,6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ямое сопоставление показателей промышленного производства и СССР и США позволяет сделать следующие выводы:</w:t>
      </w:r>
    </w:p>
    <w:p>
      <w:pPr>
        <w:pStyle w:val="22"/>
        <w:spacing w:lineRule="auto" w:line="240"/>
        <w:ind w:left="0" w:hanging="0"/>
        <w:jc w:val="left"/>
        <w:rPr>
          <w:rFonts w:cs="Courier New"/>
        </w:rPr>
      </w:pPr>
      <w:r>
        <w:rPr>
          <w:rFonts w:cs="Courier New"/>
        </w:rPr>
        <w:t>1. В рассматриваемый период прослеживалась тенденция к сокращению разрыва между СССР и США по валовой продукции и производительности труда. Однако в отношении производительности труда этот процесс протекал медленно в связи с быстрым ростом численности занятых в СССР. За 1954-1967 гг. соотношение между СССР и США по валовой промышленной продукции повысилось с 30 до 51,2%, а по производительности труда - с 29,3 до 36,2%.</w:t>
      </w:r>
    </w:p>
    <w:p>
      <w:pPr>
        <w:pStyle w:val="22"/>
        <w:spacing w:lineRule="auto" w:line="240"/>
        <w:ind w:left="0" w:hanging="0"/>
        <w:jc w:val="left"/>
        <w:rPr>
          <w:rFonts w:cs="Courier New"/>
        </w:rPr>
      </w:pPr>
      <w:r>
        <w:rPr>
          <w:rFonts w:cs="Courier New"/>
        </w:rPr>
        <w:t>2. К 1967 г. Советский Союз превзошел США но объему производства стройматериалов и почти догнал их по продукции черной металлургии. Страна достигла почти 80% американского уровня в легкой промышленности и более 60% - в пищевой.</w:t>
      </w:r>
    </w:p>
    <w:p>
      <w:pPr>
        <w:pStyle w:val="22"/>
        <w:spacing w:lineRule="auto" w:line="240"/>
        <w:ind w:left="0" w:hanging="0"/>
        <w:jc w:val="left"/>
        <w:rPr>
          <w:rFonts w:cs="Courier New"/>
        </w:rPr>
      </w:pPr>
      <w:r>
        <w:rPr>
          <w:rFonts w:cs="Courier New"/>
        </w:rPr>
        <w:t>3. Относительный уровень производительности труда в лесной, деревообрабатываю</w:t>
        <w:softHyphen/>
        <w:t xml:space="preserve">щей и целлюлозно-бумажной, стекольной и фарфорофаянсовой промышленности за 1954-1967 гг. практически не изменился, а в электроэнергетике, топливной, химической и пищевой промышленности даже снизился.                                                     </w:t>
      </w:r>
    </w:p>
    <w:p>
      <w:pPr>
        <w:pStyle w:val="23"/>
        <w:ind w:left="720" w:hanging="0"/>
        <w:rPr>
          <w:rFonts w:cs="Courier New"/>
        </w:rPr>
      </w:pPr>
      <w:r>
        <w:rPr>
          <w:rFonts w:cs="Courier New"/>
        </w:rPr>
        <w:t>4. Самый низкий абсолютный и относительный уровень производительности труда был в советской топливной промышленности.</w:t>
      </w:r>
    </w:p>
    <w:p>
      <w:pPr>
        <w:pStyle w:val="23"/>
        <w:ind w:left="720" w:hanging="0"/>
        <w:rPr>
          <w:rFonts w:cs="Courier New"/>
        </w:rPr>
      </w:pPr>
      <w:r>
        <w:rPr>
          <w:rFonts w:cs="Courier New"/>
        </w:rPr>
        <w:t>5. в процессе «» экономического соревнова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США Советский Союз располагавший огромными ресурсами, делал акцент на наращивании их использования. В течении рассматриваемого периода заметно возросла численность рабочей силы в промышленности СССР относительно США. Соотношение численности занятых в промышленности возросло с 103% в 1954 г. до 142% в 1967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Сельское хозяйство</w:t>
      </w:r>
      <w:r>
        <w:rPr>
          <w:rFonts w:cs="Times New Roman" w:ascii="Times New Roman" w:hAnsi="Times New Roman"/>
          <w:sz w:val="16"/>
          <w:szCs w:val="16"/>
          <w:vertAlign w:val="superscript"/>
        </w:rPr>
        <w:t>2</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Эта отрасль по своему охвату примерно одинакова для обеих стран, хотя американские данные частично пришлось перегруппировать в соответствии с советской классификацией. Для сопоставления валовой продукции отрасли была составлена «корзина» из основных сельскохозяйственных продуктов в натуральном выражении (зерно, хлопок, мясо, овощи, фрукты и т.д.). по ней рассчитывались паритеты реальной покупательной способности рубля и доллара с использованием фермерских цен для США и так называемых сопоставимых (постоянных) цен для СССР (таблица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22"/>
        <w:spacing w:lineRule="auto" w:line="240"/>
        <w:ind w:left="0" w:hanging="0"/>
        <w:jc w:val="center"/>
        <w:rPr>
          <w:rFonts w:cs="Courier New"/>
        </w:rPr>
      </w:pPr>
      <w:r>
        <w:rPr>
          <w:rFonts w:cs="Courier New"/>
        </w:rPr>
        <w:t>Паритеты покупательной способности рубля и доллара в сельском хозяйстве СССР и США.</w:t>
      </w:r>
    </w:p>
    <w:p>
      <w:pPr>
        <w:pStyle w:val="22"/>
        <w:spacing w:lineRule="auto" w:line="240"/>
        <w:ind w:left="0" w:hanging="0"/>
        <w:jc w:val="center"/>
        <w:rPr>
          <w:rFonts w:cs="Courier New"/>
        </w:rPr>
      </w:pPr>
      <w:r>
        <w:rPr>
          <w:rFonts w:cs="Courier New"/>
        </w:rPr>
        <w:t>(руб. за 1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2376"/>
        <w:gridCol w:w="850"/>
        <w:gridCol w:w="851"/>
        <w:gridCol w:w="850"/>
        <w:gridCol w:w="851"/>
      </w:tblGrid>
      <w:tr>
        <w:trPr/>
        <w:tc>
          <w:tcPr>
            <w:tcW w:w="2376"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50 г.</w:t>
            </w:r>
          </w:p>
        </w:tc>
        <w:tc>
          <w:tcPr>
            <w:tcW w:w="851"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58 г.</w:t>
            </w:r>
          </w:p>
        </w:tc>
        <w:tc>
          <w:tcPr>
            <w:tcW w:w="850"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7 г.</w:t>
            </w:r>
          </w:p>
        </w:tc>
        <w:tc>
          <w:tcPr>
            <w:tcW w:w="851" w:type="dxa"/>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0 г.</w:t>
            </w:r>
          </w:p>
        </w:tc>
      </w:tr>
      <w:tr>
        <w:trPr/>
        <w:tc>
          <w:tcPr>
            <w:tcW w:w="2376" w:type="dxa"/>
            <w:tcBorders>
              <w:top w:val="single" w:sz="4" w:space="0" w:color="000000"/>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ельское хозяйство</w:t>
            </w:r>
          </w:p>
        </w:tc>
        <w:tc>
          <w:tcPr>
            <w:tcW w:w="850" w:type="dxa"/>
            <w:tcBorders>
              <w:top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труктуре СССР</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3</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2</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9</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8</w:t>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труктуре США</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1</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4</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1</w:t>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яя геометрическая</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1</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1</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1</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w:t>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Растениеводство</w:t>
            </w:r>
          </w:p>
        </w:tc>
        <w:tc>
          <w:tcPr>
            <w:tcW w:w="850"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труктуре СССР</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2</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4</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4</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2</w:t>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труктуре США</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9</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4</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6</w:t>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яя геометрическая</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8</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1</w:t>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Животноводство</w:t>
            </w:r>
          </w:p>
        </w:tc>
        <w:tc>
          <w:tcPr>
            <w:tcW w:w="850"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труктуре СССР</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4</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7</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4</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6</w:t>
            </w:r>
          </w:p>
        </w:tc>
      </w:tr>
      <w:tr>
        <w:trPr/>
        <w:tc>
          <w:tcPr>
            <w:tcW w:w="2376"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структуре США</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6</w:t>
            </w:r>
          </w:p>
        </w:tc>
        <w:tc>
          <w:tcPr>
            <w:tcW w:w="851"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3</w:t>
            </w:r>
          </w:p>
        </w:tc>
        <w:tc>
          <w:tcPr>
            <w:tcW w:w="850" w:type="dxa"/>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4</w:t>
            </w:r>
          </w:p>
        </w:tc>
        <w:tc>
          <w:tcPr>
            <w:tcW w:w="851"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6</w:t>
            </w:r>
          </w:p>
        </w:tc>
      </w:tr>
      <w:tr>
        <w:trPr/>
        <w:tc>
          <w:tcPr>
            <w:tcW w:w="2376" w:type="dxa"/>
            <w:tcBorders>
              <w:left w:val="single" w:sz="4" w:space="0" w:color="000000"/>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яя геометрическая</w:t>
            </w:r>
          </w:p>
        </w:tc>
        <w:tc>
          <w:tcPr>
            <w:tcW w:w="850" w:type="dxa"/>
            <w:tcBorders>
              <w:bottom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w:t>
            </w:r>
          </w:p>
        </w:tc>
        <w:tc>
          <w:tcPr>
            <w:tcW w:w="851" w:type="dxa"/>
            <w:tcBorders>
              <w:bottom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w:t>
            </w:r>
          </w:p>
        </w:tc>
        <w:tc>
          <w:tcPr>
            <w:tcW w:w="850" w:type="dxa"/>
            <w:tcBorders>
              <w:bottom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w:t>
            </w:r>
          </w:p>
        </w:tc>
        <w:tc>
          <w:tcPr>
            <w:tcW w:w="851" w:type="dxa"/>
            <w:tcBorders>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7</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ти паритеты были применены при сравнении валовой продукции сельского хозяйства СССР и США в рублях и долларах (таблица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опоставление валовой продукции сельского хозяйства СССР и СШ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ША=100)</w:t>
      </w:r>
    </w:p>
    <w:p>
      <w:pPr>
        <w:pStyle w:val="Normal"/>
        <w:widowControl/>
        <w:rPr>
          <w:rFonts w:ascii="Times New Roman" w:hAnsi="Times New Roman" w:cs="Times New Roman"/>
          <w:sz w:val="16"/>
          <w:szCs w:val="16"/>
        </w:rPr>
      </w:pPr>
      <w:r>
        <w:rPr>
          <w:rFonts w:cs="Times New Roman" w:ascii="Times New Roman" w:hAnsi="Times New Roman"/>
          <w:sz w:val="16"/>
          <w:szCs w:val="16"/>
        </w:rPr>
      </w:r>
    </w:p>
    <w:tbl>
      <w:tblPr>
        <w:tblW w:w="5778" w:type="dxa"/>
        <w:jc w:val="left"/>
        <w:tblInd w:w="-113" w:type="dxa"/>
        <w:tblLayout w:type="fixed"/>
        <w:tblCellMar>
          <w:top w:w="0" w:type="dxa"/>
          <w:left w:w="108" w:type="dxa"/>
          <w:bottom w:w="0" w:type="dxa"/>
          <w:right w:w="108" w:type="dxa"/>
        </w:tblCellMar>
      </w:tblPr>
      <w:tblGrid>
        <w:gridCol w:w="1668"/>
        <w:gridCol w:w="685"/>
        <w:gridCol w:w="685"/>
        <w:gridCol w:w="685"/>
        <w:gridCol w:w="685"/>
        <w:gridCol w:w="685"/>
        <w:gridCol w:w="685"/>
      </w:tblGrid>
      <w:tr>
        <w:trPr/>
        <w:tc>
          <w:tcPr>
            <w:tcW w:w="1668" w:type="dxa"/>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50 г.</w:t>
            </w:r>
          </w:p>
        </w:tc>
        <w:tc>
          <w:tcPr>
            <w:tcW w:w="685"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54 г.</w:t>
            </w:r>
          </w:p>
        </w:tc>
        <w:tc>
          <w:tcPr>
            <w:tcW w:w="685"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58 г.</w:t>
            </w:r>
          </w:p>
        </w:tc>
        <w:tc>
          <w:tcPr>
            <w:tcW w:w="685"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62 г.</w:t>
            </w:r>
          </w:p>
        </w:tc>
        <w:tc>
          <w:tcPr>
            <w:tcW w:w="685"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67 г.</w:t>
            </w:r>
          </w:p>
        </w:tc>
        <w:tc>
          <w:tcPr>
            <w:tcW w:w="685"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70 г.</w:t>
            </w:r>
          </w:p>
        </w:tc>
      </w:tr>
      <w:tr>
        <w:trPr/>
        <w:tc>
          <w:tcPr>
            <w:tcW w:w="1668" w:type="dxa"/>
            <w:tcBorders>
              <w:top w:val="single" w:sz="4" w:space="0" w:color="000000"/>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ельское хозяйство</w:t>
            </w:r>
          </w:p>
        </w:tc>
        <w:tc>
          <w:tcPr>
            <w:tcW w:w="685" w:type="dxa"/>
            <w:tcBorders>
              <w:top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00"/>
              <w:right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сего</w:t>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right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ублях</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4,5</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6,3</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1,2</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2,4</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8</w:t>
            </w:r>
          </w:p>
        </w:tc>
        <w:tc>
          <w:tcPr>
            <w:tcW w:w="685" w:type="dxa"/>
            <w:tcBorders>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6,4</w:t>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долларах</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0,8</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0,8</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0,4</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2,1</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3,5</w:t>
            </w:r>
          </w:p>
        </w:tc>
        <w:tc>
          <w:tcPr>
            <w:tcW w:w="685" w:type="dxa"/>
            <w:tcBorders>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5,7</w:t>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яя</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7,1</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58,2</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5,3</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7,2</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4,2</w:t>
            </w:r>
          </w:p>
        </w:tc>
        <w:tc>
          <w:tcPr>
            <w:tcW w:w="685" w:type="dxa"/>
            <w:tcBorders>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1,5</w:t>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Растениеводство</w:t>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right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ублях</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8,4</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7,8</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7,8</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9,1</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1</w:t>
            </w:r>
          </w:p>
        </w:tc>
        <w:tc>
          <w:tcPr>
            <w:tcW w:w="685" w:type="dxa"/>
            <w:tcBorders>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4,3</w:t>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долларах</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4,4</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3,0</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9,6</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1,3</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6,3</w:t>
            </w:r>
          </w:p>
        </w:tc>
        <w:tc>
          <w:tcPr>
            <w:tcW w:w="685" w:type="dxa"/>
            <w:tcBorders>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3,3</w:t>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Животноводство</w:t>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85" w:type="dxa"/>
            <w:tcBorders>
              <w:right w:val="single" w:sz="4"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68"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ублях</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2,1</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6,4</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4,8</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6,4</w:t>
            </w:r>
          </w:p>
        </w:tc>
        <w:tc>
          <w:tcPr>
            <w:tcW w:w="685" w:type="dxa"/>
            <w:tcBorders/>
          </w:tcPr>
          <w:p>
            <w:pPr>
              <w:pStyle w:val="Normal"/>
              <w:widowControl/>
              <w:rPr>
                <w:rFonts w:ascii="Times New Roman" w:hAnsi="Times New Roman" w:cs="Times New Roman"/>
                <w:sz w:val="16"/>
                <w:szCs w:val="16"/>
              </w:rPr>
            </w:pPr>
            <w:r>
              <w:rPr>
                <w:rFonts w:cs="Times New Roman" w:ascii="Times New Roman" w:hAnsi="Times New Roman"/>
                <w:sz w:val="16"/>
                <w:szCs w:val="16"/>
              </w:rPr>
              <w:t>67,6</w:t>
            </w:r>
          </w:p>
        </w:tc>
        <w:tc>
          <w:tcPr>
            <w:tcW w:w="685" w:type="dxa"/>
            <w:tcBorders>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8,2</w:t>
            </w:r>
          </w:p>
        </w:tc>
      </w:tr>
      <w:tr>
        <w:trPr/>
        <w:tc>
          <w:tcPr>
            <w:tcW w:w="1668" w:type="dxa"/>
            <w:tcBorders>
              <w:left w:val="single" w:sz="4" w:space="0" w:color="000000"/>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долларах</w:t>
            </w:r>
          </w:p>
        </w:tc>
        <w:tc>
          <w:tcPr>
            <w:tcW w:w="685" w:type="dxa"/>
            <w:tcBorders>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8,0</w:t>
            </w:r>
          </w:p>
        </w:tc>
        <w:tc>
          <w:tcPr>
            <w:tcW w:w="685" w:type="dxa"/>
            <w:tcBorders>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9,5</w:t>
            </w:r>
          </w:p>
        </w:tc>
        <w:tc>
          <w:tcPr>
            <w:tcW w:w="685" w:type="dxa"/>
            <w:tcBorders>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1,4</w:t>
            </w:r>
          </w:p>
        </w:tc>
        <w:tc>
          <w:tcPr>
            <w:tcW w:w="685" w:type="dxa"/>
            <w:tcBorders>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73,4</w:t>
            </w:r>
          </w:p>
        </w:tc>
        <w:tc>
          <w:tcPr>
            <w:tcW w:w="685" w:type="dxa"/>
            <w:tcBorders>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1,5</w:t>
            </w:r>
          </w:p>
        </w:tc>
        <w:tc>
          <w:tcPr>
            <w:tcW w:w="685" w:type="dxa"/>
            <w:tcBorders>
              <w:bottom w:val="single" w:sz="4" w:space="0" w:color="000000"/>
              <w:righ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88,7</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поставление стоимостных величин может быть дополнено сопоставлением натуральных показателей потребления энергии в сельском хозяйстве СССР и США (таблица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22"/>
        <w:spacing w:lineRule="auto" w:line="240"/>
        <w:ind w:left="0" w:hanging="0"/>
        <w:jc w:val="center"/>
        <w:rPr>
          <w:rFonts w:cs="Courier New"/>
        </w:rPr>
      </w:pPr>
      <w:r>
        <w:rPr>
          <w:rFonts w:cs="Courier New"/>
        </w:rPr>
        <w:t>Сопоставление затрат энергии в сельском хозяйстве СССР и США</w:t>
      </w:r>
    </w:p>
    <w:p>
      <w:pPr>
        <w:pStyle w:val="22"/>
        <w:spacing w:lineRule="auto" w:line="240"/>
        <w:ind w:left="0" w:hanging="0"/>
        <w:jc w:val="center"/>
        <w:rPr>
          <w:rFonts w:cs="Courier New"/>
        </w:rPr>
      </w:pPr>
      <w:r>
        <w:rPr>
          <w:rFonts w:cs="Courier New"/>
        </w:rPr>
        <w:t>(млн. лошадиных сил и %)</w:t>
      </w:r>
    </w:p>
    <w:p>
      <w:pPr>
        <w:pStyle w:val="22"/>
        <w:spacing w:lineRule="auto" w:line="240"/>
        <w:ind w:left="0" w:hanging="0"/>
        <w:jc w:val="left"/>
        <w:rPr>
          <w:rFonts w:cs="Courier New"/>
          <w:i/>
          <w:i/>
          <w:iCs/>
        </w:rPr>
      </w:pPr>
      <w:r>
        <w:rPr>
          <w:rFonts w:cs="Courier New"/>
          <w:i/>
          <w:iCs/>
        </w:rPr>
      </w:r>
    </w:p>
    <w:tbl>
      <w:tblPr>
        <w:tblW w:w="5670" w:type="dxa"/>
        <w:jc w:val="left"/>
        <w:tblInd w:w="-5" w:type="dxa"/>
        <w:tblLayout w:type="fixed"/>
        <w:tblCellMar>
          <w:top w:w="0" w:type="dxa"/>
          <w:left w:w="40" w:type="dxa"/>
          <w:bottom w:w="0" w:type="dxa"/>
          <w:right w:w="40" w:type="dxa"/>
        </w:tblCellMar>
      </w:tblPr>
      <w:tblGrid>
        <w:gridCol w:w="1560"/>
        <w:gridCol w:w="685"/>
        <w:gridCol w:w="685"/>
        <w:gridCol w:w="685"/>
        <w:gridCol w:w="685"/>
        <w:gridCol w:w="685"/>
        <w:gridCol w:w="685"/>
      </w:tblGrid>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20 г.</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40 г.</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50 г.</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55 г.</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60 г.</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70 г.</w:t>
            </w:r>
          </w:p>
        </w:tc>
      </w:tr>
      <w:tr>
        <w:trPr>
          <w:trHeight w:val="200" w:hRule="atLeast"/>
        </w:trPr>
        <w:tc>
          <w:tcPr>
            <w:tcW w:w="1560" w:type="dxa"/>
            <w:tcBorders>
              <w:lef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ССР</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9'</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7,5</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2,3</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7,1</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5,9</w:t>
            </w:r>
          </w:p>
        </w:tc>
        <w:tc>
          <w:tcPr>
            <w:tcW w:w="685"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36,4</w:t>
            </w:r>
          </w:p>
        </w:tc>
      </w:tr>
      <w:tr>
        <w:trPr>
          <w:trHeight w:val="200" w:hRule="atLeast"/>
        </w:trPr>
        <w:tc>
          <w:tcPr>
            <w:tcW w:w="1560" w:type="dxa"/>
            <w:tcBorders>
              <w:lef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ША</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7,5</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6,8</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3</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8,8</w:t>
            </w:r>
          </w:p>
        </w:tc>
        <w:tc>
          <w:tcPr>
            <w:tcW w:w="685"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63,6</w:t>
            </w:r>
          </w:p>
        </w:tc>
        <w:tc>
          <w:tcPr>
            <w:tcW w:w="685"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26,5</w:t>
            </w:r>
          </w:p>
        </w:tc>
      </w:tr>
      <w:tr>
        <w:trPr>
          <w:trHeight w:val="200" w:hRule="atLeast"/>
        </w:trPr>
        <w:tc>
          <w:tcPr>
            <w:tcW w:w="1560" w:type="dxa"/>
            <w:tcBorders>
              <w:left w:val="single" w:sz="4" w:space="0" w:color="000000"/>
              <w:bottom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ССР в % к США</w:t>
            </w:r>
          </w:p>
        </w:tc>
        <w:tc>
          <w:tcPr>
            <w:tcW w:w="685" w:type="dxa"/>
            <w:tcBorders>
              <w:bottom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3,7</w:t>
            </w:r>
          </w:p>
        </w:tc>
        <w:tc>
          <w:tcPr>
            <w:tcW w:w="685" w:type="dxa"/>
            <w:tcBorders>
              <w:bottom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4,5</w:t>
            </w:r>
          </w:p>
        </w:tc>
        <w:tc>
          <w:tcPr>
            <w:tcW w:w="685" w:type="dxa"/>
            <w:tcBorders>
              <w:bottom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1,4</w:t>
            </w:r>
          </w:p>
        </w:tc>
        <w:tc>
          <w:tcPr>
            <w:tcW w:w="685" w:type="dxa"/>
            <w:tcBorders>
              <w:bottom w:val="single" w:sz="4" w:space="0" w:color="000000"/>
            </w:tcBorders>
          </w:tcPr>
          <w:p>
            <w:pPr>
              <w:pStyle w:val="Normal"/>
              <w:widowControl/>
              <w:spacing w:before="20" w:after="0"/>
              <w:jc w:val="center"/>
              <w:rPr/>
            </w:pPr>
            <w:r>
              <w:rPr>
                <w:rFonts w:cs="Times New Roman" w:ascii="Times New Roman" w:hAnsi="Times New Roman"/>
                <w:sz w:val="16"/>
                <w:szCs w:val="16"/>
              </w:rPr>
              <w:t>34,0</w:t>
            </w:r>
          </w:p>
        </w:tc>
        <w:tc>
          <w:tcPr>
            <w:tcW w:w="685" w:type="dxa"/>
            <w:tcBorders>
              <w:bottom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4,1</w:t>
            </w:r>
          </w:p>
        </w:tc>
        <w:tc>
          <w:tcPr>
            <w:tcW w:w="685" w:type="dxa"/>
            <w:tcBorders>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8,9</w:t>
            </w:r>
          </w:p>
        </w:tc>
      </w:tr>
    </w:tbl>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ind w:left="80" w:hanging="0"/>
        <w:jc w:val="both"/>
        <w:rPr>
          <w:rFonts w:ascii="Times New Roman" w:hAnsi="Times New Roman" w:cs="Times New Roman"/>
          <w:sz w:val="16"/>
          <w:szCs w:val="16"/>
        </w:rPr>
      </w:pPr>
      <w:r>
        <w:rPr>
          <w:rFonts w:cs="Times New Roman" w:ascii="Times New Roman" w:hAnsi="Times New Roman"/>
          <w:sz w:val="16"/>
          <w:szCs w:val="16"/>
        </w:rPr>
        <w:t>' - 1916 г.</w:t>
      </w:r>
    </w:p>
    <w:p>
      <w:pPr>
        <w:pStyle w:val="Normal"/>
        <w:widowControl/>
        <w:ind w:left="80" w:hanging="0"/>
        <w:jc w:val="both"/>
        <w:rPr>
          <w:rFonts w:ascii="Times New Roman" w:hAnsi="Times New Roman" w:cs="Times New Roman"/>
          <w:sz w:val="16"/>
          <w:szCs w:val="16"/>
        </w:rPr>
      </w:pPr>
      <w:r>
        <w:rPr>
          <w:rFonts w:cs="Times New Roman" w:ascii="Times New Roman" w:hAnsi="Times New Roman"/>
          <w:sz w:val="16"/>
          <w:szCs w:val="16"/>
        </w:rPr>
      </w:r>
    </w:p>
    <w:p>
      <w:pPr>
        <w:pStyle w:val="32"/>
        <w:spacing w:before="60" w:after="0"/>
        <w:rPr>
          <w:rFonts w:cs="Courier New"/>
        </w:rPr>
      </w:pPr>
      <w:r>
        <w:rPr>
          <w:rFonts w:cs="Courier New"/>
        </w:rPr>
        <w:t>Для того, чтобы сравнить уровни производительности труда в сельском хозяйстве СССР и США, необходимы сопоставимые данные о занятости в этой отрасли. Для большей точности из советских данных о занятости в сельском хозяйстве были исключены занятые и ветеринарии и административных службах (около 0,7 млн. человек), а по США взяты данные о занятости в пиковый летний период, поскольку советская статистика учитывала всех занятых, многие из которых зимой не работали. В результате, например, за 1970 г. в США мы насчитали 3,7 млн. фермеров и членов их семей, а также 1,8 млн. наемных работников. Всего 5,5 млн. человек, занятых в сельском хозяйстве США. В Советском Союзе аналогичная категория составила около 30 млн. человек (таблица _).</w:t>
      </w:r>
    </w:p>
    <w:p>
      <w:pPr>
        <w:pStyle w:val="32"/>
        <w:spacing w:before="60" w:after="0"/>
        <w:rPr>
          <w:rFonts w:cs="Courier New"/>
        </w:rPr>
      </w:pPr>
      <w:r>
        <w:rPr>
          <w:rFonts w:cs="Courier New"/>
        </w:rPr>
      </w:r>
    </w:p>
    <w:p>
      <w:pPr>
        <w:pStyle w:val="32"/>
        <w:jc w:val="right"/>
        <w:rPr>
          <w:rFonts w:cs="Courier New"/>
        </w:rPr>
      </w:pPr>
      <w:r>
        <w:rPr>
          <w:rFonts w:cs="Courier New"/>
        </w:rPr>
        <w:t>Таблица_.</w:t>
      </w:r>
    </w:p>
    <w:p>
      <w:pPr>
        <w:pStyle w:val="32"/>
        <w:rPr>
          <w:rFonts w:cs="Courier New"/>
        </w:rPr>
      </w:pPr>
      <w:r>
        <w:rPr>
          <w:rFonts w:cs="Courier New"/>
        </w:rPr>
        <w:t>Сопоставление численности занятых в сельском хозяйстве СССР и США</w:t>
      </w:r>
    </w:p>
    <w:p>
      <w:pPr>
        <w:pStyle w:val="32"/>
        <w:rPr>
          <w:rFonts w:cs="Courier New"/>
        </w:rPr>
      </w:pPr>
      <w:r>
        <w:rPr>
          <w:rFonts w:cs="Courier New"/>
        </w:rPr>
        <w:t>(млн. человек и %)</w:t>
      </w:r>
    </w:p>
    <w:p>
      <w:pPr>
        <w:pStyle w:val="32"/>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1951"/>
        <w:gridCol w:w="765"/>
        <w:gridCol w:w="765"/>
        <w:gridCol w:w="766"/>
        <w:gridCol w:w="765"/>
        <w:gridCol w:w="766"/>
      </w:tblGrid>
      <w:tr>
        <w:trPr>
          <w:trHeight w:val="200" w:hRule="atLeast"/>
        </w:trPr>
        <w:tc>
          <w:tcPr>
            <w:tcW w:w="1951" w:type="dxa"/>
            <w:tcBorders>
              <w:top w:val="single" w:sz="4" w:space="0" w:color="000000"/>
              <w:left w:val="single" w:sz="4" w:space="0" w:color="000000"/>
              <w:bottom w:val="single" w:sz="4" w:space="0" w:color="000000"/>
              <w:right w:val="single" w:sz="4" w:space="0" w:color="000000"/>
            </w:tcBorders>
          </w:tcPr>
          <w:p>
            <w:pPr>
              <w:pStyle w:val="32"/>
              <w:snapToGrid w:val="false"/>
              <w:rPr>
                <w:rFonts w:cs="Courier New"/>
              </w:rPr>
            </w:pPr>
            <w:r>
              <w:rPr>
                <w:rFonts w:cs="Courier New"/>
              </w:rPr>
            </w:r>
          </w:p>
        </w:tc>
        <w:tc>
          <w:tcPr>
            <w:tcW w:w="76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50 г.</w:t>
            </w:r>
          </w:p>
        </w:tc>
        <w:tc>
          <w:tcPr>
            <w:tcW w:w="76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58 г.</w:t>
            </w:r>
          </w:p>
        </w:tc>
        <w:tc>
          <w:tcPr>
            <w:tcW w:w="766"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62 г.</w:t>
            </w:r>
          </w:p>
        </w:tc>
        <w:tc>
          <w:tcPr>
            <w:tcW w:w="765"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67 г.</w:t>
            </w:r>
          </w:p>
        </w:tc>
        <w:tc>
          <w:tcPr>
            <w:tcW w:w="766"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70 г.</w:t>
            </w:r>
          </w:p>
        </w:tc>
      </w:tr>
      <w:tr>
        <w:trPr>
          <w:trHeight w:val="200" w:hRule="atLeast"/>
        </w:trPr>
        <w:tc>
          <w:tcPr>
            <w:tcW w:w="1951" w:type="dxa"/>
            <w:tcBorders>
              <w:left w:val="single" w:sz="4" w:space="0" w:color="000000"/>
            </w:tcBorders>
          </w:tcPr>
          <w:p>
            <w:pPr>
              <w:pStyle w:val="32"/>
              <w:spacing w:before="60" w:after="0"/>
              <w:rPr>
                <w:rFonts w:cs="Courier New"/>
              </w:rPr>
            </w:pPr>
            <w:r>
              <w:rPr>
                <w:rFonts w:cs="Courier New"/>
              </w:rPr>
              <w:t>СССР</w:t>
            </w:r>
          </w:p>
        </w:tc>
        <w:tc>
          <w:tcPr>
            <w:tcW w:w="765" w:type="dxa"/>
            <w:tcBorders/>
          </w:tcPr>
          <w:p>
            <w:pPr>
              <w:pStyle w:val="32"/>
              <w:spacing w:before="60" w:after="0"/>
              <w:rPr>
                <w:rFonts w:cs="Courier New"/>
              </w:rPr>
            </w:pPr>
            <w:r>
              <w:rPr>
                <w:rFonts w:cs="Courier New"/>
              </w:rPr>
              <w:t>42,0</w:t>
            </w:r>
          </w:p>
        </w:tc>
        <w:tc>
          <w:tcPr>
            <w:tcW w:w="765" w:type="dxa"/>
            <w:tcBorders/>
          </w:tcPr>
          <w:p>
            <w:pPr>
              <w:pStyle w:val="32"/>
              <w:spacing w:before="60" w:after="0"/>
              <w:rPr>
                <w:rFonts w:cs="Courier New"/>
              </w:rPr>
            </w:pPr>
            <w:r>
              <w:rPr>
                <w:rFonts w:cs="Courier New"/>
              </w:rPr>
              <w:t>37,2</w:t>
            </w:r>
          </w:p>
        </w:tc>
        <w:tc>
          <w:tcPr>
            <w:tcW w:w="766" w:type="dxa"/>
            <w:tcBorders/>
          </w:tcPr>
          <w:p>
            <w:pPr>
              <w:pStyle w:val="32"/>
              <w:spacing w:before="60" w:after="0"/>
              <w:rPr>
                <w:rFonts w:cs="Courier New"/>
              </w:rPr>
            </w:pPr>
            <w:r>
              <w:rPr>
                <w:rFonts w:cs="Courier New"/>
              </w:rPr>
              <w:t>32,8</w:t>
            </w:r>
          </w:p>
        </w:tc>
        <w:tc>
          <w:tcPr>
            <w:tcW w:w="765" w:type="dxa"/>
            <w:tcBorders/>
          </w:tcPr>
          <w:p>
            <w:pPr>
              <w:pStyle w:val="32"/>
              <w:spacing w:before="60" w:after="0"/>
              <w:rPr>
                <w:rFonts w:cs="Courier New"/>
              </w:rPr>
            </w:pPr>
            <w:r>
              <w:rPr>
                <w:rFonts w:cs="Courier New"/>
              </w:rPr>
              <w:t>29,9</w:t>
            </w:r>
          </w:p>
        </w:tc>
        <w:tc>
          <w:tcPr>
            <w:tcW w:w="766" w:type="dxa"/>
            <w:tcBorders>
              <w:right w:val="single" w:sz="4" w:space="0" w:color="000000"/>
            </w:tcBorders>
          </w:tcPr>
          <w:p>
            <w:pPr>
              <w:pStyle w:val="32"/>
              <w:spacing w:before="60" w:after="0"/>
              <w:rPr>
                <w:rFonts w:cs="Courier New"/>
              </w:rPr>
            </w:pPr>
            <w:r>
              <w:rPr>
                <w:rFonts w:cs="Courier New"/>
              </w:rPr>
              <w:t>29,8</w:t>
            </w:r>
          </w:p>
        </w:tc>
      </w:tr>
      <w:tr>
        <w:trPr>
          <w:trHeight w:val="200" w:hRule="atLeast"/>
        </w:trPr>
        <w:tc>
          <w:tcPr>
            <w:tcW w:w="1951" w:type="dxa"/>
            <w:tcBorders>
              <w:left w:val="single" w:sz="4" w:space="0" w:color="000000"/>
            </w:tcBorders>
          </w:tcPr>
          <w:p>
            <w:pPr>
              <w:pStyle w:val="32"/>
              <w:spacing w:before="60" w:after="0"/>
              <w:rPr>
                <w:rFonts w:cs="Courier New"/>
              </w:rPr>
            </w:pPr>
            <w:r>
              <w:rPr>
                <w:rFonts w:cs="Courier New"/>
              </w:rPr>
              <w:t>США</w:t>
            </w:r>
          </w:p>
        </w:tc>
        <w:tc>
          <w:tcPr>
            <w:tcW w:w="765" w:type="dxa"/>
            <w:tcBorders/>
          </w:tcPr>
          <w:p>
            <w:pPr>
              <w:pStyle w:val="32"/>
              <w:spacing w:before="60" w:after="0"/>
              <w:rPr>
                <w:rFonts w:cs="Courier New"/>
              </w:rPr>
            </w:pPr>
            <w:r>
              <w:rPr>
                <w:rFonts w:cs="Courier New"/>
              </w:rPr>
              <w:t>11,7</w:t>
            </w:r>
          </w:p>
        </w:tc>
        <w:tc>
          <w:tcPr>
            <w:tcW w:w="765" w:type="dxa"/>
            <w:tcBorders/>
          </w:tcPr>
          <w:p>
            <w:pPr>
              <w:pStyle w:val="32"/>
              <w:spacing w:before="60" w:after="0"/>
              <w:rPr>
                <w:rFonts w:cs="Courier New"/>
              </w:rPr>
            </w:pPr>
            <w:r>
              <w:rPr>
                <w:rFonts w:cs="Courier New"/>
              </w:rPr>
              <w:t>8,8</w:t>
            </w:r>
          </w:p>
        </w:tc>
        <w:tc>
          <w:tcPr>
            <w:tcW w:w="766" w:type="dxa"/>
            <w:tcBorders/>
          </w:tcPr>
          <w:p>
            <w:pPr>
              <w:pStyle w:val="32"/>
              <w:spacing w:before="60" w:after="0"/>
              <w:rPr>
                <w:rFonts w:cs="Courier New"/>
              </w:rPr>
            </w:pPr>
            <w:r>
              <w:rPr>
                <w:rFonts w:cs="Courier New"/>
              </w:rPr>
              <w:t>7,9</w:t>
            </w:r>
          </w:p>
        </w:tc>
        <w:tc>
          <w:tcPr>
            <w:tcW w:w="765" w:type="dxa"/>
            <w:tcBorders/>
          </w:tcPr>
          <w:p>
            <w:pPr>
              <w:pStyle w:val="32"/>
              <w:spacing w:before="60" w:after="0"/>
              <w:rPr>
                <w:rFonts w:cs="Courier New"/>
              </w:rPr>
            </w:pPr>
            <w:r>
              <w:rPr>
                <w:rFonts w:cs="Courier New"/>
              </w:rPr>
              <w:t>6,0</w:t>
            </w:r>
          </w:p>
        </w:tc>
        <w:tc>
          <w:tcPr>
            <w:tcW w:w="766" w:type="dxa"/>
            <w:tcBorders>
              <w:right w:val="single" w:sz="4" w:space="0" w:color="000000"/>
            </w:tcBorders>
          </w:tcPr>
          <w:p>
            <w:pPr>
              <w:pStyle w:val="32"/>
              <w:spacing w:before="60" w:after="0"/>
              <w:rPr>
                <w:rFonts w:cs="Courier New"/>
              </w:rPr>
            </w:pPr>
            <w:r>
              <w:rPr>
                <w:rFonts w:cs="Courier New"/>
              </w:rPr>
              <w:t>5,5</w:t>
            </w:r>
          </w:p>
        </w:tc>
      </w:tr>
      <w:tr>
        <w:trPr>
          <w:trHeight w:val="200" w:hRule="atLeast"/>
        </w:trPr>
        <w:tc>
          <w:tcPr>
            <w:tcW w:w="1951" w:type="dxa"/>
            <w:tcBorders>
              <w:left w:val="single" w:sz="4" w:space="0" w:color="000000"/>
              <w:bottom w:val="single" w:sz="4" w:space="0" w:color="000000"/>
            </w:tcBorders>
          </w:tcPr>
          <w:p>
            <w:pPr>
              <w:pStyle w:val="32"/>
              <w:spacing w:before="60" w:after="0"/>
              <w:rPr>
                <w:rFonts w:cs="Courier New"/>
              </w:rPr>
            </w:pPr>
            <w:r>
              <w:rPr>
                <w:rFonts w:cs="Courier New"/>
              </w:rPr>
              <w:t>СССР в % к США</w:t>
            </w:r>
          </w:p>
        </w:tc>
        <w:tc>
          <w:tcPr>
            <w:tcW w:w="765" w:type="dxa"/>
            <w:tcBorders>
              <w:bottom w:val="single" w:sz="4" w:space="0" w:color="000000"/>
            </w:tcBorders>
          </w:tcPr>
          <w:p>
            <w:pPr>
              <w:pStyle w:val="32"/>
              <w:spacing w:before="60" w:after="0"/>
              <w:rPr>
                <w:rFonts w:cs="Courier New"/>
              </w:rPr>
            </w:pPr>
            <w:r>
              <w:rPr>
                <w:rFonts w:cs="Courier New"/>
              </w:rPr>
              <w:t>359</w:t>
            </w:r>
          </w:p>
        </w:tc>
        <w:tc>
          <w:tcPr>
            <w:tcW w:w="765" w:type="dxa"/>
            <w:tcBorders>
              <w:bottom w:val="single" w:sz="4" w:space="0" w:color="000000"/>
            </w:tcBorders>
          </w:tcPr>
          <w:p>
            <w:pPr>
              <w:pStyle w:val="32"/>
              <w:spacing w:before="60" w:after="0"/>
              <w:rPr>
                <w:rFonts w:cs="Courier New"/>
              </w:rPr>
            </w:pPr>
            <w:r>
              <w:rPr>
                <w:rFonts w:cs="Courier New"/>
              </w:rPr>
              <w:t>423</w:t>
            </w:r>
          </w:p>
        </w:tc>
        <w:tc>
          <w:tcPr>
            <w:tcW w:w="766" w:type="dxa"/>
            <w:tcBorders>
              <w:bottom w:val="single" w:sz="4" w:space="0" w:color="000000"/>
            </w:tcBorders>
          </w:tcPr>
          <w:p>
            <w:pPr>
              <w:pStyle w:val="32"/>
              <w:spacing w:before="60" w:after="0"/>
              <w:rPr>
                <w:rFonts w:cs="Courier New"/>
              </w:rPr>
            </w:pPr>
            <w:r>
              <w:rPr>
                <w:rFonts w:cs="Courier New"/>
              </w:rPr>
              <w:t>415</w:t>
            </w:r>
          </w:p>
        </w:tc>
        <w:tc>
          <w:tcPr>
            <w:tcW w:w="765" w:type="dxa"/>
            <w:tcBorders>
              <w:bottom w:val="single" w:sz="4" w:space="0" w:color="000000"/>
            </w:tcBorders>
          </w:tcPr>
          <w:p>
            <w:pPr>
              <w:pStyle w:val="32"/>
              <w:spacing w:before="60" w:after="0"/>
              <w:rPr>
                <w:rFonts w:cs="Courier New"/>
              </w:rPr>
            </w:pPr>
            <w:r>
              <w:rPr>
                <w:rFonts w:cs="Courier New"/>
              </w:rPr>
              <w:t>498</w:t>
            </w:r>
          </w:p>
        </w:tc>
        <w:tc>
          <w:tcPr>
            <w:tcW w:w="766" w:type="dxa"/>
            <w:tcBorders>
              <w:bottom w:val="single" w:sz="4" w:space="0" w:color="000000"/>
              <w:right w:val="single" w:sz="4" w:space="0" w:color="000000"/>
            </w:tcBorders>
          </w:tcPr>
          <w:p>
            <w:pPr>
              <w:pStyle w:val="32"/>
              <w:spacing w:before="60" w:after="0"/>
              <w:rPr>
                <w:rFonts w:cs="Courier New"/>
              </w:rPr>
            </w:pPr>
            <w:r>
              <w:rPr>
                <w:rFonts w:cs="Courier New"/>
              </w:rPr>
              <w:t>542</w:t>
            </w:r>
          </w:p>
        </w:tc>
      </w:tr>
    </w:tbl>
    <w:p>
      <w:pPr>
        <w:pStyle w:val="32"/>
        <w:spacing w:before="60" w:after="0"/>
        <w:rPr>
          <w:rFonts w:cs="Courier New"/>
        </w:rPr>
      </w:pPr>
      <w:r>
        <w:rPr>
          <w:rFonts w:cs="Courier New"/>
        </w:rPr>
      </w:r>
    </w:p>
    <w:p>
      <w:pPr>
        <w:pStyle w:val="32"/>
        <w:spacing w:before="60" w:after="0"/>
        <w:rPr>
          <w:rFonts w:cs="Courier New"/>
        </w:rPr>
      </w:pPr>
      <w:r>
        <w:rPr>
          <w:rFonts w:cs="Courier New"/>
        </w:rPr>
        <w:t>Производительность труда в сельском хозяйстве СССР и США соотносилась, по нашим расчетам, следующим образом (таблица_).</w:t>
      </w:r>
    </w:p>
    <w:p>
      <w:pPr>
        <w:pStyle w:val="32"/>
        <w:spacing w:before="60" w:after="0"/>
        <w:rPr>
          <w:rFonts w:cs="Courier New"/>
        </w:rPr>
      </w:pPr>
      <w:r>
        <w:rPr>
          <w:rFonts w:cs="Courier New"/>
        </w:rPr>
      </w:r>
    </w:p>
    <w:p>
      <w:pPr>
        <w:pStyle w:val="32"/>
        <w:spacing w:before="60" w:after="0"/>
        <w:jc w:val="right"/>
        <w:rPr>
          <w:rFonts w:cs="Courier New"/>
        </w:rPr>
      </w:pPr>
      <w:r>
        <w:rPr>
          <w:rFonts w:cs="Courier New"/>
        </w:rPr>
        <w:t>Таблица_.</w:t>
      </w:r>
    </w:p>
    <w:p>
      <w:pPr>
        <w:pStyle w:val="32"/>
        <w:spacing w:before="60" w:after="0"/>
        <w:rPr>
          <w:rFonts w:cs="Courier New"/>
        </w:rPr>
      </w:pPr>
      <w:r>
        <w:rPr>
          <w:rFonts w:cs="Courier New"/>
        </w:rPr>
        <w:t>Сопоставление уровней производительности труда в сельском хозяйстве СССР и США</w:t>
      </w:r>
    </w:p>
    <w:p>
      <w:pPr>
        <w:pStyle w:val="32"/>
        <w:spacing w:before="60" w:after="0"/>
        <w:rPr>
          <w:rFonts w:cs="Courier New"/>
        </w:rPr>
      </w:pPr>
      <w:r>
        <w:rPr>
          <w:rFonts w:cs="Courier New"/>
        </w:rPr>
        <w:t>(США=100)</w:t>
      </w:r>
    </w:p>
    <w:p>
      <w:pPr>
        <w:pStyle w:val="32"/>
        <w:spacing w:before="60" w:after="0"/>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1384"/>
        <w:gridCol w:w="878"/>
        <w:gridCol w:w="879"/>
        <w:gridCol w:w="879"/>
        <w:gridCol w:w="879"/>
        <w:gridCol w:w="879"/>
      </w:tblGrid>
      <w:tr>
        <w:trPr/>
        <w:tc>
          <w:tcPr>
            <w:tcW w:w="1384" w:type="dxa"/>
            <w:tcBorders>
              <w:top w:val="single" w:sz="4" w:space="0" w:color="000000"/>
              <w:left w:val="single" w:sz="4" w:space="0" w:color="000000"/>
              <w:right w:val="single" w:sz="4" w:space="0" w:color="000000"/>
            </w:tcBorders>
          </w:tcPr>
          <w:p>
            <w:pPr>
              <w:pStyle w:val="32"/>
              <w:snapToGrid w:val="false"/>
              <w:spacing w:before="60" w:after="0"/>
              <w:rPr>
                <w:rFonts w:cs="Courier New"/>
              </w:rPr>
            </w:pPr>
            <w:r>
              <w:rPr>
                <w:rFonts w:cs="Courier New"/>
              </w:rPr>
            </w:r>
          </w:p>
        </w:tc>
        <w:tc>
          <w:tcPr>
            <w:tcW w:w="878" w:type="dxa"/>
            <w:tcBorders>
              <w:top w:val="single" w:sz="4" w:space="0" w:color="000000"/>
              <w:left w:val="single" w:sz="4" w:space="0" w:color="000000"/>
              <w:right w:val="single" w:sz="4" w:space="0" w:color="000000"/>
            </w:tcBorders>
          </w:tcPr>
          <w:p>
            <w:pPr>
              <w:pStyle w:val="32"/>
              <w:spacing w:before="60" w:after="0"/>
              <w:rPr>
                <w:rFonts w:cs="Courier New"/>
              </w:rPr>
            </w:pPr>
            <w:r>
              <w:rPr>
                <w:rFonts w:cs="Courier New"/>
              </w:rPr>
              <w:t>1950 г.</w:t>
            </w:r>
          </w:p>
        </w:tc>
        <w:tc>
          <w:tcPr>
            <w:tcW w:w="879" w:type="dxa"/>
            <w:tcBorders>
              <w:top w:val="single" w:sz="4" w:space="0" w:color="000000"/>
              <w:left w:val="single" w:sz="4" w:space="0" w:color="000000"/>
              <w:right w:val="single" w:sz="4" w:space="0" w:color="000000"/>
            </w:tcBorders>
          </w:tcPr>
          <w:p>
            <w:pPr>
              <w:pStyle w:val="32"/>
              <w:spacing w:before="60" w:after="0"/>
              <w:rPr>
                <w:rFonts w:cs="Courier New"/>
              </w:rPr>
            </w:pPr>
            <w:r>
              <w:rPr>
                <w:rFonts w:cs="Courier New"/>
              </w:rPr>
              <w:t>1958 г.</w:t>
            </w:r>
          </w:p>
        </w:tc>
        <w:tc>
          <w:tcPr>
            <w:tcW w:w="879" w:type="dxa"/>
            <w:tcBorders>
              <w:top w:val="single" w:sz="4" w:space="0" w:color="000000"/>
              <w:left w:val="single" w:sz="4" w:space="0" w:color="000000"/>
              <w:right w:val="single" w:sz="4" w:space="0" w:color="000000"/>
            </w:tcBorders>
          </w:tcPr>
          <w:p>
            <w:pPr>
              <w:pStyle w:val="32"/>
              <w:spacing w:before="60" w:after="0"/>
              <w:rPr>
                <w:rFonts w:cs="Courier New"/>
              </w:rPr>
            </w:pPr>
            <w:r>
              <w:rPr>
                <w:rFonts w:cs="Courier New"/>
              </w:rPr>
              <w:t>1962 г.</w:t>
            </w:r>
          </w:p>
        </w:tc>
        <w:tc>
          <w:tcPr>
            <w:tcW w:w="879" w:type="dxa"/>
            <w:tcBorders>
              <w:top w:val="single" w:sz="4" w:space="0" w:color="000000"/>
              <w:left w:val="single" w:sz="4" w:space="0" w:color="000000"/>
              <w:right w:val="single" w:sz="4" w:space="0" w:color="000000"/>
            </w:tcBorders>
          </w:tcPr>
          <w:p>
            <w:pPr>
              <w:pStyle w:val="32"/>
              <w:spacing w:before="60" w:after="0"/>
              <w:rPr>
                <w:rFonts w:cs="Courier New"/>
              </w:rPr>
            </w:pPr>
            <w:r>
              <w:rPr>
                <w:rFonts w:cs="Courier New"/>
              </w:rPr>
              <w:t>1967 г.</w:t>
            </w:r>
          </w:p>
        </w:tc>
        <w:tc>
          <w:tcPr>
            <w:tcW w:w="879" w:type="dxa"/>
            <w:tcBorders>
              <w:top w:val="single" w:sz="4" w:space="0" w:color="000000"/>
              <w:left w:val="single" w:sz="4" w:space="0" w:color="000000"/>
              <w:right w:val="single" w:sz="4" w:space="0" w:color="000000"/>
            </w:tcBorders>
          </w:tcPr>
          <w:p>
            <w:pPr>
              <w:pStyle w:val="32"/>
              <w:spacing w:before="60" w:after="0"/>
              <w:rPr>
                <w:rFonts w:cs="Courier New"/>
              </w:rPr>
            </w:pPr>
            <w:r>
              <w:rPr>
                <w:rFonts w:cs="Courier New"/>
              </w:rPr>
              <w:t>1970 г.</w:t>
            </w:r>
          </w:p>
        </w:tc>
      </w:tr>
      <w:tr>
        <w:trPr/>
        <w:tc>
          <w:tcPr>
            <w:tcW w:w="1384" w:type="dxa"/>
            <w:tcBorders>
              <w:top w:val="single" w:sz="4" w:space="0" w:color="000000"/>
              <w:left w:val="single" w:sz="4" w:space="0" w:color="000000"/>
            </w:tcBorders>
          </w:tcPr>
          <w:p>
            <w:pPr>
              <w:pStyle w:val="32"/>
              <w:spacing w:before="60" w:after="0"/>
              <w:rPr>
                <w:rFonts w:cs="Courier New"/>
              </w:rPr>
            </w:pPr>
            <w:r>
              <w:rPr>
                <w:rFonts w:cs="Courier New"/>
              </w:rPr>
              <w:t>В рублях</w:t>
            </w:r>
          </w:p>
        </w:tc>
        <w:tc>
          <w:tcPr>
            <w:tcW w:w="878" w:type="dxa"/>
            <w:tcBorders>
              <w:top w:val="single" w:sz="4" w:space="0" w:color="000000"/>
            </w:tcBorders>
          </w:tcPr>
          <w:p>
            <w:pPr>
              <w:pStyle w:val="32"/>
              <w:spacing w:before="60" w:after="0"/>
              <w:rPr>
                <w:rFonts w:cs="Courier New"/>
              </w:rPr>
            </w:pPr>
            <w:r>
              <w:rPr>
                <w:rFonts w:cs="Courier New"/>
              </w:rPr>
              <w:t>15,2</w:t>
            </w:r>
          </w:p>
        </w:tc>
        <w:tc>
          <w:tcPr>
            <w:tcW w:w="879" w:type="dxa"/>
            <w:tcBorders>
              <w:top w:val="single" w:sz="4" w:space="0" w:color="000000"/>
            </w:tcBorders>
          </w:tcPr>
          <w:p>
            <w:pPr>
              <w:pStyle w:val="32"/>
              <w:spacing w:before="60" w:after="0"/>
              <w:rPr>
                <w:rFonts w:cs="Courier New"/>
              </w:rPr>
            </w:pPr>
            <w:r>
              <w:rPr>
                <w:rFonts w:cs="Courier New"/>
              </w:rPr>
              <w:t>16,8</w:t>
            </w:r>
          </w:p>
        </w:tc>
        <w:tc>
          <w:tcPr>
            <w:tcW w:w="879" w:type="dxa"/>
            <w:tcBorders>
              <w:top w:val="single" w:sz="4" w:space="0" w:color="000000"/>
            </w:tcBorders>
          </w:tcPr>
          <w:p>
            <w:pPr>
              <w:pStyle w:val="32"/>
              <w:spacing w:before="60" w:after="0"/>
              <w:rPr/>
            </w:pPr>
            <w:r>
              <w:rPr>
                <w:rFonts w:cs="Courier New"/>
              </w:rPr>
              <w:t>17,4</w:t>
            </w:r>
          </w:p>
        </w:tc>
        <w:tc>
          <w:tcPr>
            <w:tcW w:w="879" w:type="dxa"/>
            <w:tcBorders>
              <w:top w:val="single" w:sz="4" w:space="0" w:color="000000"/>
            </w:tcBorders>
          </w:tcPr>
          <w:p>
            <w:pPr>
              <w:pStyle w:val="32"/>
              <w:spacing w:before="60" w:after="0"/>
              <w:rPr>
                <w:rFonts w:cs="Courier New"/>
              </w:rPr>
            </w:pPr>
            <w:r>
              <w:rPr>
                <w:rFonts w:cs="Courier New"/>
              </w:rPr>
              <w:t>15,6</w:t>
            </w:r>
          </w:p>
        </w:tc>
        <w:tc>
          <w:tcPr>
            <w:tcW w:w="879" w:type="dxa"/>
            <w:tcBorders>
              <w:top w:val="single" w:sz="4" w:space="0" w:color="000000"/>
              <w:right w:val="single" w:sz="4" w:space="0" w:color="000000"/>
            </w:tcBorders>
          </w:tcPr>
          <w:p>
            <w:pPr>
              <w:pStyle w:val="32"/>
              <w:spacing w:before="60" w:after="0"/>
              <w:rPr>
                <w:rFonts w:cs="Courier New"/>
              </w:rPr>
            </w:pPr>
            <w:r>
              <w:rPr>
                <w:rFonts w:cs="Courier New"/>
              </w:rPr>
              <w:t>15,9</w:t>
            </w:r>
          </w:p>
        </w:tc>
      </w:tr>
      <w:tr>
        <w:trPr/>
        <w:tc>
          <w:tcPr>
            <w:tcW w:w="1384" w:type="dxa"/>
            <w:tcBorders>
              <w:left w:val="single" w:sz="4" w:space="0" w:color="000000"/>
            </w:tcBorders>
          </w:tcPr>
          <w:p>
            <w:pPr>
              <w:pStyle w:val="32"/>
              <w:spacing w:before="60" w:after="0"/>
              <w:rPr>
                <w:rFonts w:cs="Courier New"/>
              </w:rPr>
            </w:pPr>
            <w:r>
              <w:rPr>
                <w:rFonts w:cs="Courier New"/>
              </w:rPr>
              <w:t>В долларах</w:t>
            </w:r>
          </w:p>
        </w:tc>
        <w:tc>
          <w:tcPr>
            <w:tcW w:w="878" w:type="dxa"/>
            <w:tcBorders/>
          </w:tcPr>
          <w:p>
            <w:pPr>
              <w:pStyle w:val="32"/>
              <w:spacing w:before="60" w:after="0"/>
              <w:rPr>
                <w:rFonts w:cs="Courier New"/>
              </w:rPr>
            </w:pPr>
            <w:r>
              <w:rPr>
                <w:rFonts w:cs="Courier New"/>
              </w:rPr>
              <w:t>16,9</w:t>
            </w:r>
          </w:p>
        </w:tc>
        <w:tc>
          <w:tcPr>
            <w:tcW w:w="879" w:type="dxa"/>
            <w:tcBorders/>
          </w:tcPr>
          <w:p>
            <w:pPr>
              <w:pStyle w:val="32"/>
              <w:spacing w:before="60" w:after="0"/>
              <w:rPr>
                <w:rFonts w:cs="Courier New"/>
              </w:rPr>
            </w:pPr>
            <w:r>
              <w:rPr>
                <w:rFonts w:cs="Courier New"/>
              </w:rPr>
              <w:t>19,0</w:t>
            </w:r>
          </w:p>
        </w:tc>
        <w:tc>
          <w:tcPr>
            <w:tcW w:w="879" w:type="dxa"/>
            <w:tcBorders/>
          </w:tcPr>
          <w:p>
            <w:pPr>
              <w:pStyle w:val="32"/>
              <w:spacing w:before="60" w:after="0"/>
              <w:rPr>
                <w:rFonts w:cs="Courier New"/>
              </w:rPr>
            </w:pPr>
            <w:r>
              <w:rPr>
                <w:rFonts w:cs="Courier New"/>
              </w:rPr>
              <w:t>19,8</w:t>
            </w:r>
          </w:p>
        </w:tc>
        <w:tc>
          <w:tcPr>
            <w:tcW w:w="879" w:type="dxa"/>
            <w:tcBorders/>
          </w:tcPr>
          <w:p>
            <w:pPr>
              <w:pStyle w:val="32"/>
              <w:spacing w:before="60" w:after="0"/>
              <w:rPr>
                <w:rFonts w:cs="Courier New"/>
              </w:rPr>
            </w:pPr>
            <w:r>
              <w:rPr>
                <w:rFonts w:cs="Courier New"/>
              </w:rPr>
              <w:t>18,8</w:t>
            </w:r>
          </w:p>
        </w:tc>
        <w:tc>
          <w:tcPr>
            <w:tcW w:w="879" w:type="dxa"/>
            <w:tcBorders>
              <w:right w:val="single" w:sz="4" w:space="0" w:color="000000"/>
            </w:tcBorders>
          </w:tcPr>
          <w:p>
            <w:pPr>
              <w:pStyle w:val="32"/>
              <w:spacing w:before="60" w:after="0"/>
              <w:rPr>
                <w:rFonts w:cs="Courier New"/>
              </w:rPr>
            </w:pPr>
            <w:r>
              <w:rPr>
                <w:rFonts w:cs="Courier New"/>
              </w:rPr>
              <w:t>19,5</w:t>
            </w:r>
          </w:p>
        </w:tc>
      </w:tr>
      <w:tr>
        <w:trPr/>
        <w:tc>
          <w:tcPr>
            <w:tcW w:w="1384" w:type="dxa"/>
            <w:tcBorders>
              <w:left w:val="single" w:sz="4" w:space="0" w:color="000000"/>
              <w:bottom w:val="single" w:sz="4" w:space="0" w:color="000000"/>
            </w:tcBorders>
          </w:tcPr>
          <w:p>
            <w:pPr>
              <w:pStyle w:val="32"/>
              <w:spacing w:before="60" w:after="0"/>
              <w:rPr>
                <w:rFonts w:cs="Courier New"/>
              </w:rPr>
            </w:pPr>
            <w:r>
              <w:rPr>
                <w:rFonts w:cs="Courier New"/>
              </w:rPr>
              <w:t xml:space="preserve">Средняя </w:t>
            </w:r>
          </w:p>
        </w:tc>
        <w:tc>
          <w:tcPr>
            <w:tcW w:w="878" w:type="dxa"/>
            <w:tcBorders>
              <w:bottom w:val="single" w:sz="4" w:space="0" w:color="000000"/>
            </w:tcBorders>
          </w:tcPr>
          <w:p>
            <w:pPr>
              <w:pStyle w:val="32"/>
              <w:spacing w:before="60" w:after="0"/>
              <w:rPr>
                <w:rFonts w:cs="Courier New"/>
              </w:rPr>
            </w:pPr>
            <w:r>
              <w:rPr>
                <w:rFonts w:cs="Courier New"/>
              </w:rPr>
              <w:t>16,1</w:t>
            </w:r>
          </w:p>
        </w:tc>
        <w:tc>
          <w:tcPr>
            <w:tcW w:w="879" w:type="dxa"/>
            <w:tcBorders>
              <w:bottom w:val="single" w:sz="4" w:space="0" w:color="000000"/>
            </w:tcBorders>
          </w:tcPr>
          <w:p>
            <w:pPr>
              <w:pStyle w:val="32"/>
              <w:spacing w:before="60" w:after="0"/>
              <w:rPr>
                <w:rFonts w:cs="Courier New"/>
              </w:rPr>
            </w:pPr>
            <w:r>
              <w:rPr>
                <w:rFonts w:cs="Courier New"/>
              </w:rPr>
              <w:t>17,9</w:t>
            </w:r>
          </w:p>
        </w:tc>
        <w:tc>
          <w:tcPr>
            <w:tcW w:w="879" w:type="dxa"/>
            <w:tcBorders>
              <w:bottom w:val="single" w:sz="4" w:space="0" w:color="000000"/>
            </w:tcBorders>
          </w:tcPr>
          <w:p>
            <w:pPr>
              <w:pStyle w:val="32"/>
              <w:spacing w:before="60" w:after="0"/>
              <w:rPr>
                <w:rFonts w:cs="Courier New"/>
              </w:rPr>
            </w:pPr>
            <w:r>
              <w:rPr>
                <w:rFonts w:cs="Courier New"/>
              </w:rPr>
              <w:t>18,6</w:t>
            </w:r>
          </w:p>
        </w:tc>
        <w:tc>
          <w:tcPr>
            <w:tcW w:w="879" w:type="dxa"/>
            <w:tcBorders>
              <w:bottom w:val="single" w:sz="4" w:space="0" w:color="000000"/>
            </w:tcBorders>
          </w:tcPr>
          <w:p>
            <w:pPr>
              <w:pStyle w:val="32"/>
              <w:spacing w:before="60" w:after="0"/>
              <w:rPr>
                <w:rFonts w:cs="Courier New"/>
              </w:rPr>
            </w:pPr>
            <w:r>
              <w:rPr>
                <w:rFonts w:cs="Courier New"/>
              </w:rPr>
              <w:t>17,2</w:t>
            </w:r>
          </w:p>
        </w:tc>
        <w:tc>
          <w:tcPr>
            <w:tcW w:w="879" w:type="dxa"/>
            <w:tcBorders>
              <w:bottom w:val="single" w:sz="4" w:space="0" w:color="000000"/>
              <w:right w:val="single" w:sz="4" w:space="0" w:color="000000"/>
            </w:tcBorders>
          </w:tcPr>
          <w:p>
            <w:pPr>
              <w:pStyle w:val="32"/>
              <w:spacing w:before="60" w:after="0"/>
              <w:rPr>
                <w:rFonts w:cs="Courier New"/>
              </w:rPr>
            </w:pPr>
            <w:r>
              <w:rPr>
                <w:rFonts w:cs="Courier New"/>
              </w:rPr>
              <w:t>17,7</w:t>
            </w:r>
          </w:p>
        </w:tc>
      </w:tr>
    </w:tbl>
    <w:p>
      <w:pPr>
        <w:pStyle w:val="32"/>
        <w:spacing w:before="60" w:after="0"/>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ветский Союз отставал от США по уровню производительности труда в сельском хозяйстве в 6 раз, и разрыв между двумя странами практически не изменялся. Ясно, что сравнение объема производства и производительности труда по валовой продукции преувеличивает полученные результаты из-за повторного счету сырья и потерь. Классическим примером был учет урожая зерна в СССР по бункерному весу до его сушки. Но в любом случае сравнение отражало крайнюю неэффективность сельскохозяйственного производства в СССР.</w:t>
      </w:r>
    </w:p>
    <w:p>
      <w:pPr>
        <w:pStyle w:val="32"/>
        <w:rPr>
          <w:rFonts w:cs="Courier New"/>
        </w:rPr>
      </w:pPr>
      <w:r>
        <w:rPr>
          <w:rFonts w:cs="Courier New"/>
        </w:rPr>
        <w:t>Помимо пятикратного превосходства над США но численности занятых в сельском хозяйстве СССР имел посевную площадь почти в 1,5 раза большую, чем США. Затраты кормов ни единицу животноводческой продукции были в 1,5-2 раза больше, а урожайность зерновых культур составляла едва лишь половину американского уровня. Советский Союз был также чрезвычайно расточителен и в использовании сельскохозяйственной техники. Из-за ее низкого технического уровня, а также в результате чрезвычайно бесхозяйственного к ней отношения в колхозах и совхозах значительная часть новых машин быстро выходила из строя.</w:t>
      </w:r>
    </w:p>
    <w:p>
      <w:pPr>
        <w:pStyle w:val="32"/>
        <w:rPr>
          <w:rFonts w:cs="Courier New"/>
        </w:rPr>
      </w:pPr>
      <w:r>
        <w:rPr>
          <w:rFonts w:cs="Courier New"/>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2. Структурные изменения в экономике СШ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2.1 Структурные изменения в промышленности, сельском хозяйстве, строительстве и других отраслях материального производст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двиги, которые происходят в экономике США в современный период, представляют собой комплекс изменений в ее сферах, подразделениях и от</w:t>
        <w:softHyphen/>
        <w:t>раслях. Это ведет к установлению новых соотношений между ними, видоизменяет структуру американского хозяйства сформировавшуюся в 50-70-х годах.</w:t>
      </w:r>
    </w:p>
    <w:p>
      <w:pPr>
        <w:pStyle w:val="22"/>
        <w:spacing w:lineRule="auto" w:line="240"/>
        <w:ind w:left="0" w:hanging="0"/>
        <w:jc w:val="left"/>
        <w:rPr>
          <w:rFonts w:cs="Courier New"/>
        </w:rPr>
      </w:pPr>
      <w:r>
        <w:rPr>
          <w:rFonts w:cs="Courier New"/>
        </w:rPr>
        <w:t>Отличительная особенность процесса структурной перестройки эко</w:t>
        <w:softHyphen/>
        <w:t>номики США связана с тем, что он разворачивается в крупнейшей и наиболее мощной в экономическом, политическом и военном отношении стране со</w:t>
        <w:softHyphen/>
        <w:t>временного капитализма, немаловажная черта современных структурных сдвигов в США - их развертывание в хозяйственной системе, где главная воспроизводственная пропорция (между двумя подразделениями обществен</w:t>
        <w:softHyphen/>
        <w:t>ного производства) стабилизировалась еще в начале 60-х годов. Наиболее за</w:t>
        <w:softHyphen/>
        <w:t>метные изменения в структуре общественного продукта происходили в США вследствие опережающего развития сферы услуг и различий в темпах освое</w:t>
        <w:softHyphen/>
        <w:t>ния новых технологий в отраслях материального производства.</w:t>
      </w:r>
    </w:p>
    <w:p>
      <w:pPr>
        <w:pStyle w:val="22"/>
        <w:spacing w:lineRule="auto" w:line="240"/>
        <w:ind w:left="0" w:hanging="0"/>
        <w:jc w:val="left"/>
        <w:rPr>
          <w:rFonts w:cs="Courier New"/>
        </w:rPr>
      </w:pPr>
      <w:r>
        <w:rPr>
          <w:rFonts w:cs="Courier New"/>
        </w:rPr>
        <w:t>Эти направления структурной перестройки оказали на американское хозяйство глубокое воздействие. Они способствовали увеличению роли услуг в воспроизводственном механизме экономики США и концентрации усилий частного капитала на видах предпринимательской деятельности, обеспечи</w:t>
        <w:softHyphen/>
        <w:t>вающих скорейшее получение максимальной прибыли.</w:t>
      </w:r>
    </w:p>
    <w:p>
      <w:pPr>
        <w:pStyle w:val="32"/>
        <w:rPr>
          <w:rFonts w:cs="Courier New"/>
        </w:rPr>
      </w:pPr>
      <w:r>
        <w:rPr>
          <w:rFonts w:cs="Courier New"/>
        </w:rPr>
        <w:t>Представление о масштабах и характере происходивших изменений дают показатели изменения структуры валового внутреннего продукта (ВВП) страны на протяжении последних 45лет (табл. _).</w:t>
      </w:r>
    </w:p>
    <w:p>
      <w:pPr>
        <w:pStyle w:val="32"/>
        <w:rPr>
          <w:rFonts w:cs="Courier New"/>
        </w:rPr>
      </w:pPr>
      <w:r>
        <w:rPr>
          <w:rFonts w:cs="Courier New"/>
        </w:rPr>
      </w:r>
    </w:p>
    <w:p>
      <w:pPr>
        <w:pStyle w:val="32"/>
        <w:rPr>
          <w:rFonts w:cs="Courier New"/>
        </w:rPr>
      </w:pPr>
      <w:r>
        <w:rPr>
          <w:rFonts w:cs="Courier New"/>
        </w:rPr>
      </w:r>
    </w:p>
    <w:p>
      <w:pPr>
        <w:pStyle w:val="32"/>
        <w:rPr>
          <w:rFonts w:cs="Courier New"/>
        </w:rPr>
      </w:pPr>
      <w:r>
        <w:rPr>
          <w:rFonts w:cs="Courier New"/>
        </w:rPr>
      </w:r>
    </w:p>
    <w:p>
      <w:pPr>
        <w:pStyle w:val="32"/>
        <w:rPr>
          <w:rFonts w:cs="Courier New"/>
        </w:rPr>
      </w:pPr>
      <w:r>
        <w:rPr>
          <w:rFonts w:cs="Courier New"/>
        </w:rPr>
      </w:r>
    </w:p>
    <w:p>
      <w:pPr>
        <w:pStyle w:val="32"/>
        <w:rPr>
          <w:rFonts w:cs="Courier New"/>
        </w:rPr>
      </w:pPr>
      <w:r>
        <w:rPr>
          <w:rFonts w:cs="Courier New"/>
        </w:rPr>
      </w:r>
    </w:p>
    <w:p>
      <w:pPr>
        <w:pStyle w:val="32"/>
        <w:rPr>
          <w:rFonts w:cs="Courier New"/>
        </w:rPr>
      </w:pPr>
      <w:r>
        <w:rPr>
          <w:rFonts w:cs="Courier New"/>
        </w:rPr>
      </w:r>
    </w:p>
    <w:p>
      <w:pPr>
        <w:pStyle w:val="32"/>
        <w:rPr>
          <w:rFonts w:cs="Courier New"/>
        </w:rPr>
      </w:pPr>
      <w:r>
        <w:rPr>
          <w:rFonts w:cs="Courier New"/>
        </w:rPr>
      </w:r>
    </w:p>
    <w:p>
      <w:pPr>
        <w:pStyle w:val="32"/>
        <w:jc w:val="right"/>
        <w:rPr>
          <w:rFonts w:cs="Courier New"/>
        </w:rPr>
      </w:pPr>
      <w:r>
        <w:rPr>
          <w:rFonts w:cs="Courier New"/>
        </w:rPr>
        <w:t>Таблица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труктура валового внутреннего продукта СШ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 расчёт в текущих ценах)</w:t>
      </w:r>
      <w:r>
        <w:rPr>
          <w:rFonts w:cs="Times New Roman" w:ascii="Times New Roman" w:hAnsi="Times New Roman"/>
          <w:sz w:val="16"/>
          <w:szCs w:val="16"/>
          <w:vertAlign w:val="superscript"/>
        </w:rPr>
        <w:t>3</w:t>
      </w:r>
    </w:p>
    <w:p>
      <w:pPr>
        <w:pStyle w:val="Normal"/>
        <w:widowControl/>
        <w:rPr>
          <w:rFonts w:ascii="Times New Roman" w:hAnsi="Times New Roman" w:cs="Times New Roman"/>
          <w:sz w:val="16"/>
          <w:szCs w:val="16"/>
        </w:rPr>
      </w:pPr>
      <w:r>
        <w:rPr>
          <w:rFonts w:cs="Times New Roman" w:ascii="Times New Roman" w:hAnsi="Times New Roman"/>
          <w:sz w:val="16"/>
          <w:szCs w:val="16"/>
        </w:rPr>
      </w:r>
    </w:p>
    <w:tbl>
      <w:tblPr>
        <w:tblW w:w="8080" w:type="dxa"/>
        <w:jc w:val="left"/>
        <w:tblInd w:w="-7" w:type="dxa"/>
        <w:tblLayout w:type="fixed"/>
        <w:tblCellMar>
          <w:top w:w="0" w:type="dxa"/>
          <w:left w:w="40" w:type="dxa"/>
          <w:bottom w:w="0" w:type="dxa"/>
          <w:right w:w="40" w:type="dxa"/>
        </w:tblCellMar>
      </w:tblPr>
      <w:tblGrid>
        <w:gridCol w:w="3402"/>
        <w:gridCol w:w="1169"/>
        <w:gridCol w:w="1170"/>
        <w:gridCol w:w="1169"/>
        <w:gridCol w:w="1170"/>
      </w:tblGrid>
      <w:tr>
        <w:trPr>
          <w:trHeight w:val="2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Отрасли и сферы хозяй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0</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6</w:t>
            </w:r>
          </w:p>
        </w:tc>
      </w:tr>
      <w:tr>
        <w:trPr>
          <w:trHeight w:val="2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аловой внутренний продукт (всего)</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 том числе:</w:t>
            </w:r>
          </w:p>
        </w:tc>
        <w:tc>
          <w:tcPr>
            <w:tcW w:w="1169" w:type="dxa"/>
            <w:tcBorders>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1169" w:type="dxa"/>
            <w:tcBorders>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е и лесное хозяйст</w:t>
              <w:softHyphen/>
              <w:t>во, рыболовство</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9</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бывающая промышлен</w:t>
              <w:softHyphen/>
              <w:t>ность</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2</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оительство</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1</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0</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9</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9</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рабатывающая промыш</w:t>
              <w:softHyphen/>
              <w:t>ленность</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4,8</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7</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9</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9</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анспорт</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0</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язь</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4</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5</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7</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7</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лектро-, газо- и водоснаб</w:t>
              <w:softHyphen/>
              <w:t>жение</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3</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0</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орговля</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6</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7</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3</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9</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нансы и страхование</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4</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7</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2</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2</w:t>
            </w:r>
          </w:p>
        </w:tc>
      </w:tr>
      <w:tr>
        <w:trPr>
          <w:trHeight w:val="200" w:hRule="atLeast"/>
        </w:trPr>
        <w:tc>
          <w:tcPr>
            <w:tcW w:w="3402"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слуги (деловые и личные)</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8</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4</w:t>
            </w:r>
          </w:p>
        </w:tc>
        <w:tc>
          <w:tcPr>
            <w:tcW w:w="1169"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9</w:t>
            </w:r>
          </w:p>
        </w:tc>
        <w:tc>
          <w:tcPr>
            <w:tcW w:w="1170" w:type="dxa"/>
            <w:tcBorders>
              <w:left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0</w:t>
            </w:r>
          </w:p>
        </w:tc>
      </w:tr>
      <w:tr>
        <w:trPr>
          <w:trHeight w:val="200" w:hRule="atLeast"/>
        </w:trPr>
        <w:tc>
          <w:tcPr>
            <w:tcW w:w="3402" w:type="dxa"/>
            <w:tcBorders>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сударственные услуги</w:t>
            </w:r>
          </w:p>
        </w:tc>
        <w:tc>
          <w:tcPr>
            <w:tcW w:w="1169" w:type="dxa"/>
            <w:tcBorders>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2</w:t>
            </w:r>
          </w:p>
        </w:tc>
        <w:tc>
          <w:tcPr>
            <w:tcW w:w="1170" w:type="dxa"/>
            <w:tcBorders>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7</w:t>
            </w:r>
          </w:p>
        </w:tc>
        <w:tc>
          <w:tcPr>
            <w:tcW w:w="1169" w:type="dxa"/>
            <w:tcBorders>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3</w:t>
            </w:r>
          </w:p>
        </w:tc>
        <w:tc>
          <w:tcPr>
            <w:tcW w:w="1170" w:type="dxa"/>
            <w:tcBorders>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6</w:t>
            </w:r>
          </w:p>
        </w:tc>
      </w:tr>
    </w:tbl>
    <w:p>
      <w:pPr>
        <w:pStyle w:val="TextBody"/>
        <w:rPr>
          <w:rFonts w:cs="Courier New"/>
        </w:rPr>
      </w:pPr>
      <w:r>
        <w:rPr>
          <w:rFonts w:cs="Courier New"/>
        </w:rPr>
      </w:r>
    </w:p>
    <w:p>
      <w:pPr>
        <w:pStyle w:val="TextBody"/>
        <w:rPr>
          <w:rFonts w:cs="Courier New"/>
        </w:rPr>
      </w:pPr>
      <w:r>
        <w:rPr>
          <w:rFonts w:cs="Courier New"/>
        </w:rPr>
        <w:t>Прежде всего, обращает на себя внимание неуклонное снижение доли базовых отраслей материального производства - сельского и лесного хо</w:t>
        <w:softHyphen/>
        <w:t>зяйства, добывающей и обрабатывающей промышленности и, отчасти, строительства. Эта тенденция формировалась под воздействием многих факторов, причем действие их было в ряде случаев разнонаправленным.</w:t>
      </w:r>
    </w:p>
    <w:p>
      <w:pPr>
        <w:pStyle w:val="TextBody"/>
        <w:rPr>
          <w:rFonts w:cs="Courier New"/>
        </w:rPr>
      </w:pPr>
      <w:r>
        <w:rPr>
          <w:rFonts w:cs="Courier New"/>
        </w:rPr>
        <w:t>Во-первых, это кризисное состояние и последовавшая за ним глубокая перестройка таких, к примеру, базовых отраслей, как добывающая и метал</w:t>
        <w:softHyphen/>
        <w:t>лургическая промышленность. Это было обусловлено их высокой капитало- и энергоемкостью, ставшей социально неприемлемой экологической несостоятельностью, а также резко усилившейся конкуренцией, которую встречает продукция этих отраслей на мировом рынке.</w:t>
      </w:r>
    </w:p>
    <w:p>
      <w:pPr>
        <w:pStyle w:val="Normal"/>
        <w:widowControl/>
        <w:jc w:val="both"/>
        <w:rPr/>
      </w:pPr>
      <w:r>
        <w:rPr>
          <w:rFonts w:cs="Times New Roman" w:ascii="Times New Roman" w:hAnsi="Times New Roman"/>
          <w:sz w:val="16"/>
          <w:szCs w:val="16"/>
        </w:rPr>
        <w:t>Во-вторых, отрасли так называемой тяжелой промышленности к на</w:t>
        <w:softHyphen/>
        <w:t>стоящему времени в значительной мере утратили свою роль фундамента ин</w:t>
        <w:softHyphen/>
        <w:t>дустриальной экономики, “локомотива” ее роста. В связи с этим следует от</w:t>
        <w:softHyphen/>
        <w:t>метить  тот  факт,  что  определяющей  характеристикой технико-технологического перевооружения хозяйства США (и не только этой страны/, является все более четкая ресурсосберегающая направленность. Это означа</w:t>
        <w:softHyphen/>
        <w:t>ет, что общее повышение эффективности хозяйства обеспечивается по пре</w:t>
        <w:softHyphen/>
        <w:t>имуществу путем нарастающей экономии всех видов ресурсов /трудовых, ка</w:t>
        <w:softHyphen/>
        <w:t>питальных, сырьевых, энергетических, финансовых). В конечном счете, подобные тенденции свидетельствуют о постепенном переходе большинства отраслей и сфер хозяйства на принципиально более высокий (а в иных слу</w:t>
        <w:softHyphen/>
        <w:t>чаях и качественно новый) уровень развития и, следовательно, на существен</w:t>
        <w:softHyphen/>
        <w:t>но более высокий уровень эффектив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третьих, происходит все большая ориентация производства на выпуск высококачественной и обладающей большей полезностью продукции, эффективность использования которой у потребителя может быть обеспечена существенно меньшими ее объемами (количествами).</w:t>
      </w:r>
    </w:p>
    <w:p>
      <w:pPr>
        <w:pStyle w:val="22"/>
        <w:spacing w:lineRule="auto" w:line="240"/>
        <w:ind w:left="0" w:hanging="0"/>
        <w:jc w:val="left"/>
        <w:rPr>
          <w:rFonts w:cs="Courier New"/>
        </w:rPr>
      </w:pPr>
      <w:r>
        <w:rPr>
          <w:rFonts w:cs="Courier New"/>
        </w:rPr>
        <w:t>В-четвертых, в состав базовых отраслей входит целая группа быстро растущих, ресурсоэкономных, так называемых наукоемких или наукоинтенсивных подотраслей и производств, которые определяют не только новое лицо самих базовых подотраслей, но и всего хозяйства страны. Что касается тенденции к постепенному снижению доли сельскохозяйственного произ</w:t>
        <w:softHyphen/>
        <w:t>водства, то этот процесс происходит практически с начала XX века. Важнейшим фактором, его обусловившим, особенно в послевоенный период, также был НТП, сыгравший решающую роль в. изменении материально-технической базы сельского хозяйства, росте концентрации и материализа</w:t>
        <w:softHyphen/>
        <w:t xml:space="preserve">ции производства, развитии агропромышленной интеграции и, в конечном счете, в увеличении объемов продукции сельского хозяйства, повышении его эффективности  и прежде всего производительностью живого труда. </w:t>
      </w:r>
    </w:p>
    <w:p>
      <w:pPr>
        <w:pStyle w:val="TextBody"/>
        <w:rPr/>
      </w:pPr>
      <w:r>
        <w:rPr>
          <w:rFonts w:cs="Courier New"/>
        </w:rPr>
        <w:t>В американской статистике принято подразделять все отрасли и сферы народного хозяйства на “производящие продукцию” (сельское хозяйство, строительство, добывающая и обрабатывающая промышленность) и “производящие услуги” (все остальные). За 1950-1995гг. доля отраслей первой группы, производящих товары, сократилась в ВВП с 45 до 27%, в общей чис</w:t>
        <w:softHyphen/>
        <w:t>ленности занятых в народном хозяйстве - с 49 до 22%, и лишь их доля в ос</w:t>
        <w:softHyphen/>
        <w:t>новном капитале несколько возросла (с 16 до 19%). Это обстоятельство по</w:t>
        <w:softHyphen/>
        <w:t>зволило некоторым исследователям выдвинуть тезис о том, что на смену “индустриальное обществу” в США пришло “общество услуг”.</w:t>
      </w:r>
    </w:p>
    <w:p>
      <w:pPr>
        <w:pStyle w:val="22"/>
        <w:spacing w:lineRule="auto" w:line="240"/>
        <w:ind w:left="0" w:hanging="0"/>
        <w:jc w:val="left"/>
        <w:rPr>
          <w:rFonts w:cs="Courier New"/>
        </w:rPr>
      </w:pPr>
      <w:r>
        <w:rPr>
          <w:rFonts w:cs="Courier New"/>
        </w:rPr>
        <w:t>Аналогичные тенденции в рассматриваемый период были характерны и для структуры занятых (табл._). Произошло резкое снижение доли сель</w:t>
        <w:softHyphen/>
        <w:t>ского хозяйства добывающей и обрабатывающей промышленности. В проти</w:t>
        <w:softHyphen/>
        <w:t>воположность этому росла доля торговли, финансовых и прочих услуг в об</w:t>
        <w:softHyphen/>
        <w:t>щей численности занятых</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ab/>
        <w:tab/>
        <w:tab/>
        <w:tab/>
        <w:t xml:space="preserve">  Таблица _</w:t>
      </w:r>
    </w:p>
    <w:p>
      <w:pPr>
        <w:pStyle w:val="Normal"/>
        <w:widowControl/>
        <w:spacing w:before="0" w:after="160"/>
        <w:jc w:val="center"/>
        <w:rPr/>
      </w:pPr>
      <w:r>
        <w:rPr>
          <w:rFonts w:cs="Times New Roman" w:ascii="Times New Roman" w:hAnsi="Times New Roman"/>
          <w:sz w:val="16"/>
          <w:szCs w:val="16"/>
        </w:rPr>
        <w:t>Динамика занятости в отдельных отраслях сферы услуг</w:t>
      </w:r>
      <w:r>
        <w:rPr>
          <w:rFonts w:cs="Times New Roman" w:ascii="Times New Roman" w:hAnsi="Times New Roman"/>
          <w:sz w:val="16"/>
          <w:szCs w:val="16"/>
          <w:vertAlign w:val="superscript"/>
        </w:rPr>
        <w:t>4</w:t>
      </w:r>
      <w:r>
        <w:rPr>
          <w:rFonts w:cs="Times New Roman" w:ascii="Times New Roman" w:hAnsi="Times New Roman"/>
          <w:sz w:val="16"/>
          <w:szCs w:val="16"/>
        </w:rPr>
        <w:t>.</w:t>
      </w:r>
    </w:p>
    <w:tbl>
      <w:tblPr>
        <w:tblW w:w="9072" w:type="dxa"/>
        <w:jc w:val="left"/>
        <w:tblInd w:w="-5" w:type="dxa"/>
        <w:tblLayout w:type="fixed"/>
        <w:tblCellMar>
          <w:top w:w="0" w:type="dxa"/>
          <w:left w:w="40" w:type="dxa"/>
          <w:bottom w:w="0" w:type="dxa"/>
          <w:right w:w="40" w:type="dxa"/>
        </w:tblCellMar>
      </w:tblPr>
      <w:tblGrid>
        <w:gridCol w:w="2268"/>
        <w:gridCol w:w="567"/>
        <w:gridCol w:w="567"/>
        <w:gridCol w:w="567"/>
        <w:gridCol w:w="567"/>
        <w:gridCol w:w="567"/>
        <w:gridCol w:w="567"/>
        <w:gridCol w:w="567"/>
        <w:gridCol w:w="567"/>
        <w:gridCol w:w="567"/>
        <w:gridCol w:w="567"/>
        <w:gridCol w:w="567"/>
        <w:gridCol w:w="567"/>
      </w:tblGrid>
      <w:tr>
        <w:trPr>
          <w:trHeight w:val="200" w:hRule="atLeast"/>
          <w:cantSplit w:val="true"/>
        </w:trPr>
        <w:tc>
          <w:tcPr>
            <w:tcW w:w="2268" w:type="dxa"/>
            <w:tcBorders>
              <w:top w:val="single" w:sz="4" w:space="0" w:color="000000"/>
              <w:left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Группы отраслей</w:t>
            </w:r>
          </w:p>
        </w:tc>
        <w:tc>
          <w:tcPr>
            <w:tcW w:w="2268" w:type="dxa"/>
            <w:gridSpan w:val="4"/>
            <w:tcBorders>
              <w:top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Численность занятых,</w:t>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тыс. человек</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Доля в трудовых ресурсах хозяйства,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Доля в трудовых ресурсах сферы услуг, %</w:t>
            </w:r>
          </w:p>
        </w:tc>
      </w:tr>
      <w:tr>
        <w:trPr>
          <w:trHeight w:val="2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6</w:t>
            </w:r>
          </w:p>
        </w:tc>
      </w:tr>
      <w:tr>
        <w:trPr>
          <w:trHeight w:val="200" w:hRule="atLeast"/>
          <w:cantSplit w:val="true"/>
        </w:trPr>
        <w:tc>
          <w:tcPr>
            <w:tcW w:w="2268" w:type="dxa"/>
            <w:tcBorders>
              <w:left w:val="single" w:sz="4" w:space="0" w:color="000000"/>
            </w:tcBorders>
            <w:vAlign w:val="center"/>
          </w:tcPr>
          <w:p>
            <w:pPr>
              <w:pStyle w:val="Normal"/>
              <w:widowControl/>
              <w:spacing w:before="20" w:after="0"/>
              <w:rPr/>
            </w:pPr>
            <w:r>
              <w:rPr>
                <w:rFonts w:cs="Times New Roman" w:ascii="Times New Roman" w:hAnsi="Times New Roman"/>
                <w:sz w:val="16"/>
                <w:szCs w:val="16"/>
                <w:lang w:val="en-US"/>
              </w:rPr>
              <w:t>I</w:t>
            </w:r>
            <w:r>
              <w:rPr>
                <w:rFonts w:cs="Times New Roman" w:ascii="Times New Roman" w:hAnsi="Times New Roman"/>
                <w:sz w:val="16"/>
                <w:szCs w:val="16"/>
              </w:rPr>
              <w:t>. Услуги, обеспечиваю</w:t>
              <w:softHyphen/>
              <w:t xml:space="preserve">щие не </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ещное накоп</w:t>
              <w:softHyphen/>
              <w:t>ление</w:t>
            </w:r>
          </w:p>
        </w:tc>
        <w:tc>
          <w:tcPr>
            <w:tcW w:w="567" w:type="dxa"/>
            <w:tcBorders>
              <w:lef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40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32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11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34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0</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0</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2,9</w:t>
            </w:r>
          </w:p>
        </w:tc>
      </w:tr>
      <w:tr>
        <w:trPr>
          <w:trHeight w:val="200" w:hRule="atLeast"/>
          <w:cantSplit w:val="true"/>
        </w:trPr>
        <w:tc>
          <w:tcPr>
            <w:tcW w:w="2268" w:type="dxa"/>
            <w:tcBorders>
              <w:lef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разование</w:t>
            </w:r>
          </w:p>
        </w:tc>
        <w:tc>
          <w:tcPr>
            <w:tcW w:w="567" w:type="dxa"/>
            <w:tcBorders>
              <w:lef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11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17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46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3</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2</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1</w:t>
            </w:r>
          </w:p>
        </w:tc>
        <w:tc>
          <w:tcPr>
            <w:tcW w:w="567"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0</w:t>
            </w:r>
          </w:p>
        </w:tc>
      </w:tr>
      <w:tr>
        <w:trPr>
          <w:trHeight w:val="200" w:hRule="atLeast"/>
          <w:cantSplit w:val="true"/>
        </w:trPr>
        <w:tc>
          <w:tcPr>
            <w:tcW w:w="2268" w:type="dxa"/>
            <w:tcBorders>
              <w:lef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дравоохранение</w:t>
            </w:r>
          </w:p>
        </w:tc>
        <w:tc>
          <w:tcPr>
            <w:tcW w:w="567" w:type="dxa"/>
            <w:tcBorders>
              <w:lef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19</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214</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94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88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9</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9</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8</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9</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3</w:t>
            </w:r>
          </w:p>
        </w:tc>
        <w:tc>
          <w:tcPr>
            <w:tcW w:w="567"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9</w:t>
            </w:r>
          </w:p>
        </w:tc>
      </w:tr>
      <w:tr>
        <w:trPr>
          <w:trHeight w:val="400" w:hRule="atLeast"/>
          <w:cantSplit w:val="true"/>
        </w:trPr>
        <w:tc>
          <w:tcPr>
            <w:tcW w:w="2268" w:type="dxa"/>
            <w:tcBorders>
              <w:left w:val="single" w:sz="4" w:space="0" w:color="000000"/>
            </w:tcBorders>
          </w:tcPr>
          <w:p>
            <w:pPr>
              <w:pStyle w:val="Normal"/>
              <w:widowControl/>
              <w:spacing w:before="20" w:after="0"/>
              <w:rPr/>
            </w:pPr>
            <w:r>
              <w:rPr>
                <w:rFonts w:cs="Times New Roman" w:ascii="Times New Roman" w:hAnsi="Times New Roman"/>
                <w:sz w:val="16"/>
                <w:szCs w:val="16"/>
                <w:lang w:val="en-US"/>
              </w:rPr>
              <w:t>II</w:t>
            </w:r>
            <w:r>
              <w:rPr>
                <w:rFonts w:cs="Times New Roman" w:ascii="Times New Roman" w:hAnsi="Times New Roman"/>
                <w:sz w:val="16"/>
                <w:szCs w:val="16"/>
              </w:rPr>
              <w:t>. Услуги сфере произ</w:t>
              <w:softHyphen/>
              <w:t>водства</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обращения</w:t>
            </w:r>
          </w:p>
        </w:tc>
        <w:tc>
          <w:tcPr>
            <w:tcW w:w="567" w:type="dxa"/>
            <w:tcBorders>
              <w:lef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58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40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94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456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1,8</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5,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8,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3,8</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2,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2,3</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5,7</w:t>
            </w:r>
          </w:p>
        </w:tc>
      </w:tr>
      <w:tr>
        <w:trPr>
          <w:trHeight w:val="200" w:hRule="atLeast"/>
          <w:cantSplit w:val="true"/>
        </w:trPr>
        <w:tc>
          <w:tcPr>
            <w:tcW w:w="2268" w:type="dxa"/>
            <w:tcBorders>
              <w:lef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орговля</w:t>
            </w:r>
          </w:p>
        </w:tc>
        <w:tc>
          <w:tcPr>
            <w:tcW w:w="567" w:type="dxa"/>
            <w:tcBorders>
              <w:lef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47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16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002</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214</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4</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0,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2,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0</w:t>
            </w:r>
          </w:p>
        </w:tc>
      </w:tr>
      <w:tr>
        <w:trPr>
          <w:trHeight w:val="400" w:hRule="atLeast"/>
          <w:cantSplit w:val="true"/>
        </w:trPr>
        <w:tc>
          <w:tcPr>
            <w:tcW w:w="2268" w:type="dxa"/>
            <w:tcBorders>
              <w:left w:val="single" w:sz="4" w:space="0" w:color="000000"/>
            </w:tcBorders>
          </w:tcPr>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нансы, страхование,</w:t>
            </w:r>
          </w:p>
          <w:p>
            <w:pPr>
              <w:pStyle w:val="Normal"/>
              <w:widowControl/>
              <w:spacing w:before="2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перации с недвижимостью</w:t>
            </w:r>
          </w:p>
        </w:tc>
        <w:tc>
          <w:tcPr>
            <w:tcW w:w="567" w:type="dxa"/>
            <w:tcBorders>
              <w:lef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79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55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0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765</w:t>
            </w:r>
          </w:p>
        </w:tc>
        <w:tc>
          <w:tcPr>
            <w:tcW w:w="567" w:type="dxa"/>
            <w:tcBorders/>
            <w:vAlign w:val="center"/>
          </w:tcPr>
          <w:p>
            <w:pPr>
              <w:pStyle w:val="Normal"/>
              <w:widowControl/>
              <w:spacing w:before="20" w:after="0"/>
              <w:jc w:val="center"/>
              <w:rPr/>
            </w:pPr>
            <w:r>
              <w:rPr>
                <w:rFonts w:cs="Times New Roman" w:ascii="Times New Roman" w:hAnsi="Times New Roman"/>
                <w:sz w:val="16"/>
                <w:szCs w:val="16"/>
              </w:rPr>
              <w:t>3,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2</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2</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9</w:t>
            </w:r>
          </w:p>
        </w:tc>
      </w:tr>
      <w:tr>
        <w:trPr>
          <w:trHeight w:val="200" w:hRule="atLeast"/>
          <w:cantSplit w:val="true"/>
        </w:trPr>
        <w:tc>
          <w:tcPr>
            <w:tcW w:w="2268" w:type="dxa"/>
            <w:tcBorders>
              <w:lef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ловые услуги</w:t>
            </w:r>
          </w:p>
        </w:tc>
        <w:tc>
          <w:tcPr>
            <w:tcW w:w="567" w:type="dxa"/>
            <w:tcBorders>
              <w:lef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88</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4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58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2</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w:t>
            </w:r>
          </w:p>
        </w:tc>
        <w:tc>
          <w:tcPr>
            <w:tcW w:w="567"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8</w:t>
            </w:r>
          </w:p>
        </w:tc>
      </w:tr>
      <w:tr>
        <w:trPr>
          <w:trHeight w:val="400" w:hRule="atLeast"/>
          <w:cantSplit w:val="true"/>
        </w:trPr>
        <w:tc>
          <w:tcPr>
            <w:tcW w:w="2268" w:type="dxa"/>
            <w:tcBorders>
              <w:left w:val="single" w:sz="4" w:space="0" w:color="000000"/>
            </w:tcBorders>
          </w:tcPr>
          <w:p>
            <w:pPr>
              <w:pStyle w:val="Normal"/>
              <w:widowControl/>
              <w:spacing w:before="20" w:after="0"/>
              <w:rPr/>
            </w:pPr>
            <w:r>
              <w:rPr>
                <w:rFonts w:cs="Times New Roman" w:ascii="Times New Roman" w:hAnsi="Times New Roman"/>
                <w:sz w:val="16"/>
                <w:szCs w:val="16"/>
                <w:lang w:val="en-US"/>
              </w:rPr>
              <w:t>III</w:t>
            </w:r>
            <w:r>
              <w:rPr>
                <w:rFonts w:cs="Times New Roman" w:ascii="Times New Roman" w:hAnsi="Times New Roman"/>
                <w:sz w:val="16"/>
                <w:szCs w:val="16"/>
              </w:rPr>
              <w:t>. Отрасли личного</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служивания</w:t>
            </w:r>
          </w:p>
        </w:tc>
        <w:tc>
          <w:tcPr>
            <w:tcW w:w="567" w:type="dxa"/>
            <w:tcBorders>
              <w:lef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693</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03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41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46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1</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1</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9</w:t>
            </w:r>
          </w:p>
        </w:tc>
      </w:tr>
      <w:tr>
        <w:trPr>
          <w:trHeight w:val="200" w:hRule="atLeast"/>
          <w:cantSplit w:val="true"/>
        </w:trPr>
        <w:tc>
          <w:tcPr>
            <w:tcW w:w="2268" w:type="dxa"/>
            <w:tcBorders>
              <w:left w:val="single" w:sz="4" w:space="0" w:color="000000"/>
            </w:tcBorders>
          </w:tcPr>
          <w:p>
            <w:pPr>
              <w:pStyle w:val="Normal"/>
              <w:widowControl/>
              <w:spacing w:before="20" w:after="0"/>
              <w:rPr/>
            </w:pPr>
            <w:r>
              <w:rPr>
                <w:rFonts w:cs="Times New Roman" w:ascii="Times New Roman" w:hAnsi="Times New Roman"/>
                <w:sz w:val="16"/>
                <w:szCs w:val="16"/>
                <w:lang w:val="en-US"/>
              </w:rPr>
              <w:t>IV</w:t>
            </w:r>
            <w:r>
              <w:rPr>
                <w:rFonts w:cs="Times New Roman" w:ascii="Times New Roman" w:hAnsi="Times New Roman"/>
                <w:sz w:val="16"/>
                <w:szCs w:val="16"/>
              </w:rPr>
              <w:t>. Государственный аппарат</w:t>
            </w:r>
          </w:p>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равления</w:t>
            </w:r>
          </w:p>
        </w:tc>
        <w:tc>
          <w:tcPr>
            <w:tcW w:w="567" w:type="dxa"/>
            <w:tcBorders>
              <w:lef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619</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497</w:t>
            </w:r>
          </w:p>
        </w:tc>
        <w:tc>
          <w:tcPr>
            <w:tcW w:w="567" w:type="dxa"/>
            <w:tcBorders/>
            <w:vAlign w:val="center"/>
          </w:tcPr>
          <w:p>
            <w:pPr>
              <w:pStyle w:val="Normal"/>
              <w:widowControl/>
              <w:spacing w:before="20" w:after="0"/>
              <w:jc w:val="center"/>
              <w:rPr/>
            </w:pPr>
            <w:r>
              <w:rPr>
                <w:rFonts w:cs="Times New Roman" w:ascii="Times New Roman" w:hAnsi="Times New Roman"/>
                <w:sz w:val="16"/>
                <w:szCs w:val="16"/>
              </w:rPr>
              <w:t>5267</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428</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5</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0</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4,4</w:t>
            </w:r>
          </w:p>
        </w:tc>
        <w:tc>
          <w:tcPr>
            <w:tcW w:w="567" w:type="dxa"/>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4</w:t>
            </w:r>
          </w:p>
        </w:tc>
        <w:tc>
          <w:tcPr>
            <w:tcW w:w="567" w:type="dxa"/>
            <w:tcBorders>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9</w:t>
            </w:r>
          </w:p>
        </w:tc>
      </w:tr>
      <w:tr>
        <w:trPr>
          <w:trHeight w:val="200" w:hRule="atLeast"/>
          <w:cantSplit w:val="true"/>
        </w:trPr>
        <w:tc>
          <w:tcPr>
            <w:tcW w:w="2268" w:type="dxa"/>
            <w:tcBorders>
              <w:left w:val="single" w:sz="4" w:space="0" w:color="000000"/>
            </w:tcBorders>
          </w:tcPr>
          <w:p>
            <w:pPr>
              <w:pStyle w:val="Normal"/>
              <w:widowControl/>
              <w:spacing w:before="20" w:after="0"/>
              <w:rPr/>
            </w:pPr>
            <w:r>
              <w:rPr>
                <w:rFonts w:cs="Times New Roman" w:ascii="Times New Roman" w:hAnsi="Times New Roman"/>
                <w:sz w:val="16"/>
                <w:szCs w:val="16"/>
                <w:lang w:val="en-US"/>
              </w:rPr>
              <w:t>V</w:t>
            </w:r>
            <w:r>
              <w:rPr>
                <w:rFonts w:cs="Times New Roman" w:ascii="Times New Roman" w:hAnsi="Times New Roman"/>
                <w:sz w:val="16"/>
                <w:szCs w:val="16"/>
              </w:rPr>
              <w:t>. Прочие виды деятельности</w:t>
            </w:r>
          </w:p>
        </w:tc>
        <w:tc>
          <w:tcPr>
            <w:tcW w:w="567" w:type="dxa"/>
            <w:tcBorders>
              <w:lef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2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984</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69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992</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7</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3</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2</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7</w:t>
            </w:r>
          </w:p>
        </w:tc>
        <w:tc>
          <w:tcPr>
            <w:tcW w:w="567"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w:t>
            </w:r>
          </w:p>
        </w:tc>
      </w:tr>
      <w:tr>
        <w:trPr>
          <w:trHeight w:val="200" w:hRule="atLeast"/>
          <w:cantSplit w:val="true"/>
        </w:trPr>
        <w:tc>
          <w:tcPr>
            <w:tcW w:w="2268" w:type="dxa"/>
            <w:tcBorders>
              <w:left w:val="single" w:sz="4"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фера услуг — всего</w:t>
            </w:r>
          </w:p>
        </w:tc>
        <w:tc>
          <w:tcPr>
            <w:tcW w:w="567" w:type="dxa"/>
            <w:tcBorders>
              <w:lef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4121</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124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2432</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3795</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9,7</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5,3</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9,9</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2,6</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right w:val="single" w:sz="4" w:space="0" w:color="000000"/>
            </w:tcBorders>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00" w:hRule="atLeast"/>
          <w:cantSplit w:val="true"/>
        </w:trPr>
        <w:tc>
          <w:tcPr>
            <w:tcW w:w="2268" w:type="dxa"/>
            <w:tcBorders>
              <w:left w:val="single" w:sz="4" w:space="0" w:color="000000"/>
              <w:bottom w:val="single" w:sz="4"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озяйство в целом</w:t>
            </w:r>
          </w:p>
        </w:tc>
        <w:tc>
          <w:tcPr>
            <w:tcW w:w="567" w:type="dxa"/>
            <w:tcBorders>
              <w:left w:val="single" w:sz="4" w:space="0" w:color="000000"/>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48531</w:t>
            </w:r>
          </w:p>
        </w:tc>
        <w:tc>
          <w:tcPr>
            <w:tcW w:w="567" w:type="dxa"/>
            <w:tcBorders>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56487</w:t>
            </w:r>
          </w:p>
        </w:tc>
        <w:tc>
          <w:tcPr>
            <w:tcW w:w="567" w:type="dxa"/>
            <w:tcBorders>
              <w:bottom w:val="single" w:sz="4" w:space="0" w:color="000000"/>
            </w:tcBorders>
          </w:tcPr>
          <w:p>
            <w:pPr>
              <w:pStyle w:val="Normal"/>
              <w:widowControl/>
              <w:spacing w:before="40" w:after="0"/>
              <w:jc w:val="center"/>
              <w:rPr/>
            </w:pPr>
            <w:r>
              <w:rPr>
                <w:rFonts w:cs="Times New Roman" w:ascii="Times New Roman" w:hAnsi="Times New Roman"/>
                <w:sz w:val="16"/>
                <w:szCs w:val="16"/>
              </w:rPr>
              <w:t>70858</w:t>
            </w:r>
          </w:p>
        </w:tc>
        <w:tc>
          <w:tcPr>
            <w:tcW w:w="567" w:type="dxa"/>
            <w:tcBorders>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85956</w:t>
            </w:r>
          </w:p>
        </w:tc>
        <w:tc>
          <w:tcPr>
            <w:tcW w:w="567" w:type="dxa"/>
            <w:tcBorders>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bottom w:val="single" w:sz="4"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tcBorders>
          </w:tcPr>
          <w:p>
            <w:pPr>
              <w:pStyle w:val="Normal"/>
              <w:widowContro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tcPr>
          <w:p>
            <w:pPr>
              <w:pStyle w:val="Normal"/>
              <w:widowContro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tcPr>
          <w:p>
            <w:pPr>
              <w:pStyle w:val="Normal"/>
              <w:widowContro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22"/>
        <w:spacing w:lineRule="auto" w:line="240"/>
        <w:ind w:left="0" w:hanging="0"/>
        <w:jc w:val="left"/>
        <w:rPr>
          <w:rFonts w:cs="Courier New"/>
        </w:rPr>
      </w:pPr>
      <w:r>
        <w:rPr>
          <w:rFonts w:cs="Courier New"/>
        </w:rPr>
        <w:t>Американское хозяйство имеет все признаки сложившейся зрелой и эффективной экономики (табл._). Первое, что обращает на себя внимание - это низкая и имеющая тенденцию к снижению доля инвестиций в такие базо</w:t>
        <w:softHyphen/>
        <w:t>вые отрасли, как сельское хозяйство, обрабатывающая и добывающая про</w:t>
        <w:softHyphen/>
        <w:t>мышленность, строительство. Вместе с тем до 30% общей суммы капиталовложений увеличилась доля жилищного строительства. Несмотря на уже дос</w:t>
        <w:softHyphen/>
        <w:t>тигнутый, высокий уровень обеспеченности населения жильем, в новое жи</w:t>
        <w:softHyphen/>
        <w:t>лищное строительство в последние годы направлялось вдвое больше средств, чем в обрабатывающую и добывающую промышленность, вместе взяты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аблица 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оля в ВНП отраслей экономики США, 1970-1996 гг., %</w:t>
      </w:r>
    </w:p>
    <w:p>
      <w:pPr>
        <w:pStyle w:val="TextBody"/>
        <w:rPr>
          <w:rFonts w:ascii="Times New Roman" w:hAnsi="Times New Roman" w:cs="Courier New"/>
          <w:sz w:val="16"/>
          <w:szCs w:val="16"/>
        </w:rPr>
      </w:pPr>
      <w:r>
        <w:rPr>
          <w:rFonts w:cs="Courier New" w:ascii="Times New Roman" w:hAnsi="Times New Roman"/>
          <w:sz w:val="16"/>
          <w:szCs w:val="16"/>
        </w:rPr>
      </w:r>
    </w:p>
    <w:tbl>
      <w:tblPr>
        <w:tblW w:w="5670" w:type="dxa"/>
        <w:jc w:val="left"/>
        <w:tblInd w:w="-7" w:type="dxa"/>
        <w:tblLayout w:type="fixed"/>
        <w:tblCellMar>
          <w:top w:w="0" w:type="dxa"/>
          <w:left w:w="40" w:type="dxa"/>
          <w:bottom w:w="0" w:type="dxa"/>
          <w:right w:w="40" w:type="dxa"/>
        </w:tblCellMar>
      </w:tblPr>
      <w:tblGrid>
        <w:gridCol w:w="2835"/>
        <w:gridCol w:w="472"/>
        <w:gridCol w:w="473"/>
        <w:gridCol w:w="472"/>
        <w:gridCol w:w="473"/>
        <w:gridCol w:w="472"/>
        <w:gridCol w:w="473"/>
      </w:tblGrid>
      <w:tr>
        <w:trPr>
          <w:trHeight w:val="200" w:hRule="atLeast"/>
        </w:trPr>
        <w:tc>
          <w:tcPr>
            <w:tcW w:w="2835" w:type="dxa"/>
            <w:tcBorders>
              <w:top w:val="single" w:sz="6" w:space="0" w:color="000000"/>
              <w:lef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расль</w:t>
            </w:r>
          </w:p>
        </w:tc>
        <w:tc>
          <w:tcPr>
            <w:tcW w:w="472" w:type="dxa"/>
            <w:tcBorders>
              <w:top w:val="single" w:sz="4" w:space="0" w:color="000000"/>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0</w:t>
            </w:r>
          </w:p>
        </w:tc>
        <w:tc>
          <w:tcPr>
            <w:tcW w:w="473"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472" w:type="dxa"/>
            <w:tcBorders>
              <w:top w:val="single" w:sz="4" w:space="0" w:color="000000"/>
            </w:tcBorders>
            <w:vAlign w:val="center"/>
          </w:tcPr>
          <w:p>
            <w:pPr>
              <w:pStyle w:val="Normal"/>
              <w:widowControl/>
              <w:jc w:val="center"/>
              <w:rPr/>
            </w:pPr>
            <w:r>
              <w:rPr>
                <w:rFonts w:cs="Times New Roman" w:ascii="Times New Roman" w:hAnsi="Times New Roman"/>
                <w:sz w:val="16"/>
                <w:szCs w:val="16"/>
              </w:rPr>
              <w:t>1991</w:t>
            </w:r>
          </w:p>
        </w:tc>
        <w:tc>
          <w:tcPr>
            <w:tcW w:w="473"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2</w:t>
            </w:r>
          </w:p>
        </w:tc>
        <w:tc>
          <w:tcPr>
            <w:tcW w:w="472" w:type="dxa"/>
            <w:tcBorders>
              <w:top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w:t>
            </w:r>
          </w:p>
        </w:tc>
        <w:tc>
          <w:tcPr>
            <w:tcW w:w="473"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rHeight w:val="200" w:hRule="atLeast"/>
        </w:trPr>
        <w:tc>
          <w:tcPr>
            <w:tcW w:w="2835" w:type="dxa"/>
            <w:tcBorders>
              <w:top w:val="single" w:sz="4" w:space="0" w:color="000000"/>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Материальное производство</w:t>
            </w:r>
          </w:p>
        </w:tc>
        <w:tc>
          <w:tcPr>
            <w:tcW w:w="472" w:type="dxa"/>
            <w:tcBorders>
              <w:top w:val="single" w:sz="4" w:space="0" w:color="000000"/>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1</w:t>
            </w:r>
          </w:p>
        </w:tc>
        <w:tc>
          <w:tcPr>
            <w:tcW w:w="473"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1</w:t>
            </w:r>
          </w:p>
        </w:tc>
        <w:tc>
          <w:tcPr>
            <w:tcW w:w="472" w:type="dxa"/>
            <w:tcBorders>
              <w:top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4</w:t>
            </w:r>
          </w:p>
        </w:tc>
        <w:tc>
          <w:tcPr>
            <w:tcW w:w="473"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0</w:t>
            </w:r>
          </w:p>
        </w:tc>
        <w:tc>
          <w:tcPr>
            <w:tcW w:w="472" w:type="dxa"/>
            <w:tcBorders>
              <w:top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2</w:t>
            </w:r>
          </w:p>
        </w:tc>
        <w:tc>
          <w:tcPr>
            <w:tcW w:w="473"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9</w:t>
            </w:r>
          </w:p>
        </w:tc>
      </w:tr>
      <w:tr>
        <w:trPr>
          <w:trHeight w:val="200" w:hRule="atLeast"/>
        </w:trPr>
        <w:tc>
          <w:tcPr>
            <w:tcW w:w="2835" w:type="dxa"/>
            <w:tcBorders>
              <w:left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мышленность</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7</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1</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3</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1</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4</w:t>
            </w:r>
          </w:p>
        </w:tc>
      </w:tr>
      <w:tr>
        <w:trPr>
          <w:trHeight w:val="200" w:hRule="atLeast"/>
        </w:trPr>
        <w:tc>
          <w:tcPr>
            <w:tcW w:w="2835" w:type="dxa"/>
            <w:tcBorders>
              <w:left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В том числе</w:t>
            </w:r>
          </w:p>
        </w:tc>
        <w:tc>
          <w:tcPr>
            <w:tcW w:w="472"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3"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2"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3"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2" w:type="dxa"/>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3"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00" w:hRule="atLeast"/>
        </w:trPr>
        <w:tc>
          <w:tcPr>
            <w:tcW w:w="2835" w:type="dxa"/>
            <w:tcBorders>
              <w:left w:val="single" w:sz="4" w:space="0" w:color="000000"/>
              <w:right w:val="single" w:sz="4" w:space="0" w:color="000000"/>
            </w:tcBorders>
            <w:vAlign w:val="center"/>
          </w:tcPr>
          <w:p>
            <w:pPr>
              <w:pStyle w:val="Normal"/>
              <w:widowControl/>
              <w:rPr/>
            </w:pPr>
            <w:r>
              <w:rPr>
                <w:rFonts w:cs="Times New Roman" w:ascii="Times New Roman" w:hAnsi="Times New Roman"/>
                <w:sz w:val="16"/>
                <w:szCs w:val="16"/>
              </w:rPr>
              <w:t>Обрабатывающая</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2</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1</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3</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5</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7</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2</w:t>
            </w:r>
          </w:p>
        </w:tc>
      </w:tr>
      <w:tr>
        <w:trPr>
          <w:trHeight w:val="200" w:hRule="atLeast"/>
        </w:trPr>
        <w:tc>
          <w:tcPr>
            <w:tcW w:w="2835" w:type="dxa"/>
            <w:tcBorders>
              <w:left w:val="single" w:sz="4" w:space="0" w:color="000000"/>
              <w:right w:val="single" w:sz="4" w:space="0" w:color="000000"/>
            </w:tcBorders>
            <w:vAlign w:val="center"/>
          </w:tcPr>
          <w:p>
            <w:pPr>
              <w:pStyle w:val="Normal"/>
              <w:widowControl/>
              <w:rPr/>
            </w:pPr>
            <w:r>
              <w:rPr>
                <w:rFonts w:cs="Times New Roman" w:ascii="Times New Roman" w:hAnsi="Times New Roman"/>
                <w:sz w:val="16"/>
                <w:szCs w:val="16"/>
              </w:rPr>
              <w:t>Добывающая</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w:t>
            </w:r>
          </w:p>
        </w:tc>
      </w:tr>
      <w:tr>
        <w:trPr>
          <w:trHeight w:val="200" w:hRule="atLeast"/>
        </w:trPr>
        <w:tc>
          <w:tcPr>
            <w:tcW w:w="2835" w:type="dxa"/>
            <w:tcBorders>
              <w:left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ельское и лесное хозяйство,    рыболовство</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00" w:hRule="atLeast"/>
        </w:trPr>
        <w:tc>
          <w:tcPr>
            <w:tcW w:w="2835" w:type="dxa"/>
            <w:tcBorders>
              <w:left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троительство</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r>
      <w:tr>
        <w:trPr>
          <w:trHeight w:val="200" w:hRule="atLeas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Нематериальное произ</w:t>
              <w:softHyphen/>
              <w:t>водство</w:t>
            </w:r>
          </w:p>
        </w:tc>
        <w:tc>
          <w:tcPr>
            <w:tcW w:w="472"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6</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4,8</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0</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4</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9</w:t>
            </w:r>
          </w:p>
        </w:tc>
      </w:tr>
      <w:tr>
        <w:trPr>
          <w:trHeight w:val="200" w:hRule="atLeas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Связь</w:t>
            </w:r>
          </w:p>
        </w:tc>
        <w:tc>
          <w:tcPr>
            <w:tcW w:w="472"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r>
      <w:tr>
        <w:trPr>
          <w:trHeight w:val="200" w:hRule="atLeas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Транспорт</w:t>
            </w:r>
          </w:p>
        </w:tc>
        <w:tc>
          <w:tcPr>
            <w:tcW w:w="472"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r>
      <w:tr>
        <w:trPr>
          <w:trHeight w:val="380" w:hRule="exac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Электрогазоснабже</w:t>
              <w:softHyphen/>
              <w:t>ние и       коммунальное хозяйство</w:t>
            </w:r>
          </w:p>
        </w:tc>
        <w:tc>
          <w:tcPr>
            <w:tcW w:w="472" w:type="dxa"/>
            <w:tcBorders>
              <w:left w:val="single" w:sz="4" w:space="0" w:color="000000"/>
            </w:tcBorders>
            <w:vAlign w:val="center"/>
          </w:tcPr>
          <w:p>
            <w:pPr>
              <w:pStyle w:val="Normal"/>
              <w:widowControl/>
              <w:jc w:val="center"/>
              <w:rPr/>
            </w:pPr>
            <w:r>
              <w:rPr>
                <w:rFonts w:cs="Times New Roman" w:ascii="Times New Roman" w:hAnsi="Times New Roman"/>
                <w:sz w:val="16"/>
                <w:szCs w:val="16"/>
              </w:rPr>
              <w:t>1,8</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00" w:hRule="atLeas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Торговля</w:t>
            </w:r>
          </w:p>
        </w:tc>
        <w:tc>
          <w:tcPr>
            <w:tcW w:w="472"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9</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3</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0</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0</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2</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w:t>
            </w:r>
          </w:p>
        </w:tc>
      </w:tr>
      <w:tr>
        <w:trPr>
          <w:trHeight w:val="200" w:hRule="atLeas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Финансы</w:t>
            </w:r>
          </w:p>
        </w:tc>
        <w:tc>
          <w:tcPr>
            <w:tcW w:w="472"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1</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6</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3</w:t>
            </w:r>
          </w:p>
        </w:tc>
      </w:tr>
      <w:tr>
        <w:trPr>
          <w:trHeight w:val="200" w:hRule="atLeas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слуги</w:t>
            </w:r>
          </w:p>
        </w:tc>
        <w:tc>
          <w:tcPr>
            <w:tcW w:w="472"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0</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1</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4</w:t>
            </w:r>
          </w:p>
        </w:tc>
      </w:tr>
      <w:tr>
        <w:trPr>
          <w:trHeight w:val="200" w:hRule="atLeast"/>
        </w:trPr>
        <w:tc>
          <w:tcPr>
            <w:tcW w:w="2835" w:type="dxa"/>
            <w:tcBorders>
              <w:lef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Управление</w:t>
            </w:r>
          </w:p>
        </w:tc>
        <w:tc>
          <w:tcPr>
            <w:tcW w:w="472" w:type="dxa"/>
            <w:tcBorders>
              <w:lef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7</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4</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8</w:t>
            </w:r>
          </w:p>
        </w:tc>
        <w:tc>
          <w:tcPr>
            <w:tcW w:w="472" w:type="dxa"/>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9</w:t>
            </w:r>
          </w:p>
        </w:tc>
        <w:tc>
          <w:tcPr>
            <w:tcW w:w="473"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w:t>
            </w:r>
          </w:p>
        </w:tc>
      </w:tr>
      <w:tr>
        <w:trPr>
          <w:trHeight w:val="200" w:hRule="atLeast"/>
        </w:trPr>
        <w:tc>
          <w:tcPr>
            <w:tcW w:w="2835" w:type="dxa"/>
            <w:tcBorders>
              <w:left w:val="single" w:sz="4" w:space="0" w:color="000000"/>
              <w:bottom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 отрасли</w:t>
            </w:r>
          </w:p>
        </w:tc>
        <w:tc>
          <w:tcPr>
            <w:tcW w:w="472" w:type="dxa"/>
            <w:tcBorders>
              <w:left w:val="single" w:sz="4" w:space="0" w:color="000000"/>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472" w:type="dxa"/>
            <w:tcBorders>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72" w:type="dxa"/>
            <w:tcBorders>
              <w:bottom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r>
    </w:tbl>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22"/>
        <w:spacing w:lineRule="auto" w:line="240"/>
        <w:ind w:left="0" w:hanging="0"/>
        <w:jc w:val="left"/>
        <w:rPr>
          <w:rFonts w:cs="Courier New"/>
        </w:rPr>
      </w:pPr>
      <w:r>
        <w:rPr>
          <w:rFonts w:cs="Courier New"/>
        </w:rPr>
        <w:t>Принципиально важное значение для развития экономики США имеют структурные сдвиги в обрабатывающей промышленности (табл._). Доля большинства отраслей легкой промышленности практически по всем пара</w:t>
        <w:softHyphen/>
        <w:t>метрам неуклонно снижалась. Объясняется это многими факторами и не в последнюю очередь острейшей конкуренцией продукции этих отраслей на мировом рынке. Та же тенденция характерна для металлургии (прежде всего черной), лесной и деревообрабатывающей промышленности, также для промышленности стройматериалов. Стабильными и даже усилившимися выгля</w:t>
        <w:softHyphen/>
        <w:t>дят позиции целлюлозно-бумажной, полиграфической и резинотехнической отраслей промышленности. Высокая или нарастающая доля отличает разви</w:t>
        <w:softHyphen/>
        <w:t>тие химической и нефтеперерабатывающей промышленности, а также отраслей машиностроительного комплекса</w:t>
      </w:r>
    </w:p>
    <w:p>
      <w:pPr>
        <w:pStyle w:val="TextBody"/>
        <w:jc w:val="right"/>
        <w:rPr>
          <w:rFonts w:cs="Courier New"/>
        </w:rPr>
      </w:pPr>
      <w:r>
        <w:rPr>
          <w:rFonts w:cs="Courier New"/>
        </w:rPr>
        <w:t>Таблица</w:t>
        <w:softHyphen/>
        <w:t>_.</w:t>
      </w:r>
    </w:p>
    <w:p>
      <w:pPr>
        <w:pStyle w:val="TextBody"/>
        <w:jc w:val="center"/>
        <w:rPr>
          <w:rFonts w:cs="Courier New"/>
        </w:rPr>
      </w:pPr>
      <w:r>
        <w:rPr>
          <w:rFonts w:cs="Courier New"/>
        </w:rPr>
        <w:t>Изменение внутриотраслевой структуры обрабатывающей промышленности США</w:t>
      </w:r>
    </w:p>
    <w:p>
      <w:pPr>
        <w:pStyle w:val="TextBody"/>
        <w:jc w:val="center"/>
        <w:rPr>
          <w:rFonts w:cs="Courier New"/>
        </w:rPr>
      </w:pPr>
      <w:r>
        <w:rPr>
          <w:rFonts w:cs="Courier New"/>
        </w:rPr>
        <w:t>(в % к итогу, обрабатывающая промышленность=100)</w:t>
      </w:r>
      <w:r>
        <w:rPr>
          <w:rFonts w:cs="Courier New"/>
          <w:vertAlign w:val="superscript"/>
        </w:rPr>
        <w:t>6</w:t>
      </w:r>
    </w:p>
    <w:p>
      <w:pPr>
        <w:pStyle w:val="TextBody"/>
        <w:jc w:val="center"/>
        <w:rPr>
          <w:rFonts w:cs="Courier New"/>
        </w:rPr>
      </w:pPr>
      <w:r>
        <w:rPr>
          <w:rFonts w:cs="Courier New"/>
        </w:rPr>
      </w:r>
    </w:p>
    <w:tbl>
      <w:tblPr>
        <w:tblW w:w="6663" w:type="dxa"/>
        <w:jc w:val="left"/>
        <w:tblInd w:w="-7" w:type="dxa"/>
        <w:tblLayout w:type="fixed"/>
        <w:tblCellMar>
          <w:top w:w="0" w:type="dxa"/>
          <w:left w:w="40" w:type="dxa"/>
          <w:bottom w:w="0" w:type="dxa"/>
          <w:right w:w="40" w:type="dxa"/>
        </w:tblCellMar>
      </w:tblPr>
      <w:tblGrid>
        <w:gridCol w:w="1560"/>
        <w:gridCol w:w="425"/>
        <w:gridCol w:w="425"/>
        <w:gridCol w:w="425"/>
        <w:gridCol w:w="426"/>
        <w:gridCol w:w="425"/>
        <w:gridCol w:w="425"/>
        <w:gridCol w:w="425"/>
        <w:gridCol w:w="426"/>
        <w:gridCol w:w="425"/>
        <w:gridCol w:w="425"/>
        <w:gridCol w:w="425"/>
        <w:gridCol w:w="426"/>
      </w:tblGrid>
      <w:tr>
        <w:trPr>
          <w:trHeight w:val="20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Отрасль</w:t>
            </w:r>
          </w:p>
        </w:tc>
        <w:tc>
          <w:tcPr>
            <w:tcW w:w="1275"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Объем производства</w:t>
            </w:r>
          </w:p>
        </w:tc>
        <w:tc>
          <w:tcPr>
            <w:tcW w:w="1276"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Численность занятых</w:t>
            </w:r>
          </w:p>
        </w:tc>
        <w:tc>
          <w:tcPr>
            <w:tcW w:w="1276"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Основной капитал</w:t>
            </w:r>
          </w:p>
        </w:tc>
        <w:tc>
          <w:tcPr>
            <w:tcW w:w="1276"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Капиталовложения</w:t>
            </w:r>
          </w:p>
        </w:tc>
      </w:tr>
      <w:tr>
        <w:trPr>
          <w:trHeight w:val="20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c>
          <w:tcPr>
            <w:tcW w:w="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rHeight w:val="200" w:hRule="atLeast"/>
        </w:trPr>
        <w:tc>
          <w:tcPr>
            <w:tcW w:w="1560"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ищевая</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5</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8</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5</w:t>
            </w:r>
          </w:p>
        </w:tc>
        <w:tc>
          <w:tcPr>
            <w:tcW w:w="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4</w:t>
            </w:r>
          </w:p>
        </w:tc>
        <w:tc>
          <w:tcPr>
            <w:tcW w:w="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1</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9</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w:t>
            </w:r>
          </w:p>
        </w:tc>
        <w:tc>
          <w:tcPr>
            <w:tcW w:w="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Табачн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0</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Текстильн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Швейн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Кожевенно-обувная</w:t>
            </w:r>
          </w:p>
        </w:tc>
        <w:tc>
          <w:tcPr>
            <w:tcW w:w="425"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16"/>
                <w:szCs w:val="16"/>
              </w:rPr>
              <w:t>1,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1</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Мебельн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r>
      <w:tr>
        <w:trPr>
          <w:trHeight w:val="400" w:hRule="atLeast"/>
          <w:cantSplit w:val="true"/>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Лесная и деревообрабатывающая</w:t>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00" w:hRule="atLeast"/>
          <w:cantSplit w:val="true"/>
        </w:trPr>
        <w:tc>
          <w:tcPr>
            <w:tcW w:w="1560"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Целлюлозно-бумажн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олиграфическ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425"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16"/>
                <w:szCs w:val="16"/>
              </w:rPr>
              <w:t>3,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Химическ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w:t>
            </w:r>
          </w:p>
        </w:tc>
      </w:tr>
      <w:tr>
        <w:trPr>
          <w:trHeight w:val="400" w:hRule="exac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Нефтеперерабаты</w:t>
              <w:softHyphen/>
              <w:t>вающ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2</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4</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9</w:t>
            </w:r>
          </w:p>
        </w:tc>
      </w:tr>
      <w:tr>
        <w:trPr>
          <w:trHeight w:val="240" w:hRule="exac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Резинотехническ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r>
      <w:tr>
        <w:trPr>
          <w:trHeight w:val="400" w:hRule="exac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ромышленность строит. материалов</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r>
      <w:tr>
        <w:trPr>
          <w:trHeight w:val="400" w:hRule="exac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Металлургия (черная и цветная)</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r>
      <w:tr>
        <w:trPr>
          <w:trHeight w:val="400" w:hRule="exac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Машиностроение и металлообработка</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9</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1</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00" w:hRule="atLeast"/>
        </w:trPr>
        <w:tc>
          <w:tcPr>
            <w:tcW w:w="1560"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рочие отрасли</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4</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8</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7</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6</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5</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0</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8</w:t>
            </w:r>
          </w:p>
        </w:tc>
        <w:tc>
          <w:tcPr>
            <w:tcW w:w="425"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3</w:t>
            </w:r>
          </w:p>
        </w:tc>
        <w:tc>
          <w:tcPr>
            <w:tcW w:w="42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4</w:t>
            </w:r>
          </w:p>
        </w:tc>
      </w:tr>
      <w:tr>
        <w:trPr>
          <w:trHeight w:val="200" w:hRule="atLeast"/>
        </w:trPr>
        <w:tc>
          <w:tcPr>
            <w:tcW w:w="1560" w:type="dxa"/>
            <w:tcBorders>
              <w:left w:val="single" w:sz="6" w:space="0" w:color="000000"/>
              <w:bottom w:val="single" w:sz="6" w:space="0" w:color="000000"/>
              <w:right w:val="single" w:sz="6"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42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42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42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42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r>
    </w:tbl>
    <w:p>
      <w:pPr>
        <w:pStyle w:val="TextBody"/>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началу 80-х годов черная металлургия подошла с гигантским грузом «перенакопленного» основного капитала. В обстановке хронической не</w:t>
        <w:softHyphen/>
        <w:t>догрузки производственных мощностей, вызванной падением спроса на металлопродукцию (на протяжении последних 25 лет металлоемкость ВВП со</w:t>
        <w:softHyphen/>
        <w:t>кратилась в США более чем вдвое) снизилась прибыльность отрасли, что су</w:t>
        <w:softHyphen/>
        <w:t>щественно ограничило инвестиционную активность, резко замедлило обнов</w:t>
        <w:softHyphen/>
        <w:t>ление и модернизацию ее производственного аппарата. В этих условиях еще в начале 80-х годов черная металлургия перешла в разряд «структурно боль</w:t>
        <w:softHyphen/>
        <w:t>ных», «умирающих», «лишенных будущего», заняло место в группе эконо</w:t>
        <w:softHyphen/>
        <w:t>мических аутсайдеров Начиная с середины 70-х годов в среднем на 40% сократилась производственные мощности отрасли и количество выплавляемой стали, более чем вдвое уменьшилась численность занятых. Только в 1980-1989г.г. в США было ликвидировано 700 заводов, цехов и участков в стале</w:t>
        <w:softHyphen/>
        <w:t>литейном производстве Хронический кризис американской черной метал</w:t>
        <w:softHyphen/>
        <w:t>лургии способствовал и ускорению ее структурной перестройки Основными направлениями этой перестройки были: преодоление диспропорции между спросом и предложением путем ликвидации «избыточных» и устаревших</w:t>
      </w:r>
    </w:p>
    <w:p>
      <w:pPr>
        <w:pStyle w:val="22"/>
        <w:spacing w:lineRule="auto" w:line="240"/>
        <w:ind w:left="0" w:hanging="0"/>
        <w:jc w:val="left"/>
        <w:rPr>
          <w:rFonts w:cs="Courier New"/>
        </w:rPr>
      </w:pPr>
      <w:r>
        <w:rPr>
          <w:rFonts w:cs="Courier New"/>
        </w:rPr>
        <w:t>производственных мощностей, модернизация и реконструкция производственного аппарата путем распространения современных ресурсосберегающи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и наиболее экологически чистых технологических процессов, широкой их ав</w:t>
        <w:softHyphen/>
        <w:t>томатизации, а также в результате проведения более гибкой налоговой, амор</w:t>
        <w:softHyphen/>
        <w:t>тизационной и протекционистской политики государства Особенно дина</w:t>
        <w:softHyphen/>
        <w:t>мичным фактором перестройки черной металлургии оказалось развитие ми</w:t>
        <w:softHyphen/>
        <w:t>ни-заводов, представляющих собой яркий пример сочетания ресурсоэкономной, компактной технологий и прогрессивных организационно-управленческих решений.</w:t>
      </w:r>
    </w:p>
    <w:p>
      <w:pPr>
        <w:pStyle w:val="22"/>
        <w:spacing w:lineRule="auto" w:line="240"/>
        <w:ind w:left="0" w:hanging="0"/>
        <w:jc w:val="left"/>
        <w:rPr/>
      </w:pPr>
      <w:r>
        <w:rPr>
          <w:rFonts w:cs="Courier New"/>
        </w:rPr>
        <w:t>Во многом схожая ситуация в последние десятилетия была характерна и для другой старейшей отрасли американской промышленности - текстиль</w:t>
        <w:softHyphen/>
        <w:t>ной, в которой, начиная с 1980 г было закрыто 260 устаревших, неконкурен</w:t>
        <w:softHyphen/>
        <w:t>тоспособных фабрик. (Подобная тенденция наблюдается не только в метал</w:t>
        <w:softHyphen/>
        <w:t>лургической и текстильной промышленности В 70-80-х годах закрывались устаревшие угольные шахты автомобильные, шинные, лесопильные, химические завода). Причем в ходе</w:t>
      </w:r>
      <w:r>
        <w:rPr>
          <w:rFonts w:cs="Courier New"/>
          <w:u w:val="single"/>
        </w:rPr>
        <w:t xml:space="preserve"> </w:t>
      </w:r>
      <w:r>
        <w:rPr>
          <w:rFonts w:cs="Courier New"/>
        </w:rPr>
        <w:t>модернизации ликвидировались не только старые, неэффективные предприятия, но и сравнительно новые, продукция ко</w:t>
        <w:softHyphen/>
        <w:t>торых, однако, не находила сбыта. Выход их создавшегося положения также был найден на путях радикального обновления и модернизации производст</w:t>
        <w:softHyphen/>
        <w:t>венного аппарата-отрасли. Произошел, в частности, коренной сдвиг в ее сырьевой базе и широкий переход на синтетические волокна, автоматические и бесчелночные ткацкие станка и многие другие виды наиболее современно</w:t>
        <w:softHyphen/>
        <w:t>го технологического оборудования. Опережающее развитие получили трико</w:t>
        <w:softHyphen/>
        <w:t>тажное производство, изготовление нетканых материалов, а также широкое использование разнообразной электронной техники на всех этапах производ</w:t>
        <w:softHyphen/>
        <w:t>ственного процесса. Так, доля электронных систем в общей стоимости нового текстильного оборудования, составлявшая в середине 70-х годов около 2%,к середине 80-х годов увеличилась примерно до 25%,а ныне в стоимости неко</w:t>
        <w:softHyphen/>
        <w:t>торых видов прядильных и ткацких станков достигает 35%. В настоящее время в американской текстильной промышленности получают распространение гибкие производственные системы и системы автоматического контроля за технологическими процессам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рассматриваемый период практически полностью обновился и при этой радикально изменился производственный аппарат полиграфической промышленности и издательского дела, технико-технологическая оснащен</w:t>
        <w:softHyphen/>
        <w:t>ность которых базируется ныне на самых современных достижениях элек</w:t>
        <w:softHyphen/>
        <w:t>троники, химии, оптики. В данном случае вполне правомерно сказать, что на месте традиционного производства родилась принципиально новая отрасль в производственных процессах которой весьма трудно отыскать какие-либо признаки старого. Фотонаборные машины с электронной трубкой, гравиро</w:t>
        <w:softHyphen/>
        <w:t>вальные и фоторепродукционные формы, автоматизированные пишущие ма</w:t>
        <w:softHyphen/>
        <w:t>шинки,   ксерокопировальная   техника,   разнообразная   электронно-вычислительная техника - это и многие другие виды современных техниче</w:t>
        <w:softHyphen/>
        <w:t>ских средств позволяют говорить о подлинном техническом перевороте в данной области.</w:t>
      </w:r>
    </w:p>
    <w:p>
      <w:pPr>
        <w:pStyle w:val="TextBody"/>
        <w:rPr>
          <w:rFonts w:cs="Courier New"/>
        </w:rPr>
      </w:pPr>
      <w:r>
        <w:rPr>
          <w:rFonts w:cs="Courier New"/>
        </w:rPr>
        <w:t>Одним из первых (не только в США, но и в мире целом) вступило на путь широкой электронной автоматизации всего производственного цикла машиностроение. Ныне в арсенал технических средств комплексной элек</w:t>
        <w:softHyphen/>
        <w:t>тронной автоматизации которыми располагает машиностроение страны, вхо</w:t>
        <w:softHyphen/>
        <w:t>дят различные виды производственного оборудования .оснащенные система-1-ми ЧПУ (металлообрабатывающее, сборочное. контрольное транспортное, погрузочно-разгрузочная, складское промышленные роботы и др. (и электронно-вычислительная техника, ЭВМ различной мощности, микропроцессоры).</w:t>
      </w:r>
    </w:p>
    <w:p>
      <w:pPr>
        <w:pStyle w:val="Normal"/>
        <w:widowControl/>
        <w:jc w:val="both"/>
        <w:rPr/>
      </w:pPr>
      <w:r>
        <w:rPr>
          <w:rFonts w:cs="Times New Roman" w:ascii="Times New Roman" w:hAnsi="Times New Roman"/>
          <w:sz w:val="16"/>
          <w:szCs w:val="16"/>
        </w:rPr>
        <w:t>Тенденция к увеличению доли высококвалифицированного персонала в американской экономике особенно ярко проявляется в промышленном про</w:t>
        <w:softHyphen/>
        <w:t>изводстве. Для инженерно-технического и научного персонала в обрабаты</w:t>
        <w:softHyphen/>
        <w:t>вающей промышленности только за период 980-1995гг  увеличилась с 6,3 до 9,4%. Еще большим этот рост был в химической промышленности – с 13 до 18% и в машиностроительной комплексе – с 12 до 16%. В отраслях машиностроения в 1994 г. было сосредоточено 80% всех инженеров (из них почти</w:t>
      </w:r>
      <w:r>
        <w:rPr>
          <w:rFonts w:cs="Times New Roman" w:ascii="Times New Roman" w:hAnsi="Times New Roman"/>
          <w:sz w:val="16"/>
          <w:szCs w:val="16"/>
          <w:u w:val="single"/>
        </w:rPr>
        <w:t xml:space="preserve"> </w:t>
      </w:r>
      <w:r>
        <w:rPr>
          <w:rFonts w:cs="Times New Roman" w:ascii="Times New Roman" w:hAnsi="Times New Roman"/>
          <w:sz w:val="16"/>
          <w:szCs w:val="16"/>
        </w:rPr>
        <w:t>40% были специалистами в области электронной техники), 37% всех научных работников (из которых три четверти также специализировались в области электроники) и две трети всех техников от общего числа этих категорий заня</w:t>
        <w:softHyphen/>
        <w:t>тых в обрабатывающей промышленности.</w:t>
      </w:r>
    </w:p>
    <w:p>
      <w:pPr>
        <w:pStyle w:val="TextBody"/>
        <w:rPr>
          <w:rFonts w:cs="Courier New"/>
        </w:rPr>
      </w:pPr>
      <w:r>
        <w:rPr>
          <w:rFonts w:cs="Courier New"/>
        </w:rPr>
        <w:t>Данные, характеризующие отраслевую, технологическую и воспроиз</w:t>
        <w:softHyphen/>
        <w:t>водственную структуру капиталовложений в обрабатывающую промышлен</w:t>
        <w:softHyphen/>
        <w:t>ность за последнее десятилетие, представлены в табл_. Первое, что сле</w:t>
        <w:softHyphen/>
        <w:t>дует отметить, это высокий уровень капиталовложений в наиболее передовые наукоемкие отрасли (в среднем 50% общей их суммы приходилось на хими</w:t>
        <w:softHyphen/>
        <w:t>ческую промышленность и машиностроительный комплекс).</w:t>
      </w:r>
    </w:p>
    <w:p>
      <w:pPr>
        <w:pStyle w:val="TextBody"/>
        <w:rPr>
          <w:rFonts w:cs="Courier New"/>
        </w:rPr>
      </w:pPr>
      <w:r>
        <w:rPr>
          <w:rFonts w:cs="Courier New"/>
        </w:rPr>
      </w:r>
    </w:p>
    <w:p>
      <w:pPr>
        <w:pStyle w:val="TextBody"/>
        <w:jc w:val="right"/>
        <w:rPr>
          <w:rFonts w:cs="Courier New"/>
        </w:rPr>
      </w:pPr>
      <w:r>
        <w:rPr>
          <w:rFonts w:cs="Courier New"/>
        </w:rPr>
        <w:t>Таблица_.</w:t>
      </w:r>
    </w:p>
    <w:p>
      <w:pPr>
        <w:pStyle w:val="TextBody"/>
        <w:jc w:val="right"/>
        <w:rPr>
          <w:rFonts w:cs="Courier New"/>
        </w:rPr>
      </w:pPr>
      <w:r>
        <w:rPr>
          <w:rFonts w:cs="Courier New"/>
        </w:rPr>
      </w:r>
    </w:p>
    <w:p>
      <w:pPr>
        <w:pStyle w:val="TextBody"/>
        <w:jc w:val="center"/>
        <w:rPr>
          <w:rFonts w:cs="Courier New"/>
        </w:rPr>
      </w:pPr>
      <w:r>
        <w:rPr>
          <w:rFonts w:cs="Courier New"/>
        </w:rPr>
        <w:t>Структура капиталовложений в обрабатывающую промышленность США</w:t>
      </w:r>
    </w:p>
    <w:p>
      <w:pPr>
        <w:pStyle w:val="TextBody"/>
        <w:jc w:val="center"/>
        <w:rPr/>
      </w:pPr>
      <w:r>
        <w:rPr>
          <w:rFonts w:cs="Courier New"/>
        </w:rPr>
        <w:t>(% рассчитан в текущих ценах)</w:t>
      </w:r>
      <w:r>
        <w:rPr>
          <w:rFonts w:cs="Courier New"/>
          <w:vertAlign w:val="superscript"/>
        </w:rPr>
        <w:t>7</w:t>
      </w:r>
      <w:r>
        <w:rPr>
          <w:rFonts w:cs="Courier New"/>
        </w:rPr>
        <w:t>.</w:t>
      </w:r>
    </w:p>
    <w:p>
      <w:pPr>
        <w:pStyle w:val="TextBody"/>
        <w:jc w:val="center"/>
        <w:rPr>
          <w:rFonts w:cs="Courier New"/>
        </w:rPr>
      </w:pPr>
      <w:r>
        <w:rPr>
          <w:rFonts w:cs="Courier New"/>
        </w:rPr>
      </w:r>
    </w:p>
    <w:tbl>
      <w:tblPr>
        <w:tblW w:w="5812" w:type="dxa"/>
        <w:jc w:val="left"/>
        <w:tblInd w:w="-5" w:type="dxa"/>
        <w:tblLayout w:type="fixed"/>
        <w:tblCellMar>
          <w:top w:w="0" w:type="dxa"/>
          <w:left w:w="40" w:type="dxa"/>
          <w:bottom w:w="0" w:type="dxa"/>
          <w:right w:w="40" w:type="dxa"/>
        </w:tblCellMar>
      </w:tblPr>
      <w:tblGrid>
        <w:gridCol w:w="2127"/>
        <w:gridCol w:w="567"/>
        <w:gridCol w:w="567"/>
        <w:gridCol w:w="708"/>
        <w:gridCol w:w="567"/>
        <w:gridCol w:w="567"/>
        <w:gridCol w:w="709"/>
      </w:tblGrid>
      <w:tr>
        <w:trPr>
          <w:trHeight w:val="200" w:hRule="atLeast"/>
          <w:cantSplit w:val="true"/>
        </w:trPr>
        <w:tc>
          <w:tcPr>
            <w:tcW w:w="2127" w:type="dxa"/>
            <w:tcBorders>
              <w:top w:val="single" w:sz="6" w:space="0" w:color="000000"/>
              <w:left w:val="single" w:sz="4"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расл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раслевая</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хнологическая</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Воспроизводственная</w:t>
            </w:r>
          </w:p>
        </w:tc>
      </w:tr>
      <w:tr>
        <w:trPr>
          <w:trHeight w:val="20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16"/>
                <w:szCs w:val="16"/>
              </w:rPr>
              <w:t>199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709" w:type="dxa"/>
            <w:tcBorders>
              <w:top w:val="single" w:sz="6"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брабатывающая про</w:t>
              <w:softHyphen/>
              <w:t>мышленность (в целом)</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8</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w:t>
            </w:r>
          </w:p>
        </w:tc>
        <w:tc>
          <w:tcPr>
            <w:tcW w:w="709" w:type="dxa"/>
            <w:tcBorders>
              <w:top w:val="single" w:sz="6"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ищева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екстильна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Целлюлозно-бумажна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9</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Химическа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4</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9</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Нефтеперерабатываю</w:t>
              <w:softHyphen/>
              <w:t>ща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Резинотехническа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изводство больнич</w:t>
              <w:softHyphen/>
              <w:t>ных коек</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9</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Черная металлурги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6</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Цветная металлургия</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6</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изводство металло</w:t>
              <w:softHyphen/>
              <w:t>изделий и металлообра</w:t>
              <w:softHyphen/>
              <w:t>ботка</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бщее машиностроение</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Электротехническая промышленность включая электронную)</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1</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втомобильная про</w:t>
              <w:softHyphen/>
              <w:t>мышленность</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5</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w:t>
            </w:r>
          </w:p>
        </w:tc>
      </w:tr>
      <w:tr>
        <w:trPr>
          <w:trHeight w:val="200" w:hRule="atLeast"/>
        </w:trPr>
        <w:tc>
          <w:tcPr>
            <w:tcW w:w="2127" w:type="dxa"/>
            <w:tcBorders>
              <w:left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виационная и ракетно-космическая промыш</w:t>
              <w:softHyphen/>
              <w:t>ленность</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70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7</w:t>
            </w:r>
          </w:p>
        </w:tc>
        <w:tc>
          <w:tcPr>
            <w:tcW w:w="567" w:type="dxa"/>
            <w:tcBorders>
              <w:left w:val="single" w:sz="6"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709" w:type="dxa"/>
            <w:tcBorders>
              <w:left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w:t>
            </w:r>
          </w:p>
        </w:tc>
      </w:tr>
      <w:tr>
        <w:trPr>
          <w:trHeight w:val="200" w:hRule="atLeast"/>
        </w:trPr>
        <w:tc>
          <w:tcPr>
            <w:tcW w:w="2127" w:type="dxa"/>
            <w:tcBorders>
              <w:left w:val="single" w:sz="4"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иборостроение</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left w:val="single" w:sz="6" w:space="0" w:color="000000"/>
              <w:bottom w:val="single" w:sz="4" w:space="0" w:color="000000"/>
              <w:right w:val="single" w:sz="6" w:space="0" w:color="000000"/>
            </w:tcBorders>
            <w:vAlign w:val="center"/>
          </w:tcPr>
          <w:p>
            <w:pPr>
              <w:pStyle w:val="Normal"/>
              <w:widowControl/>
              <w:jc w:val="center"/>
              <w:rPr/>
            </w:pPr>
            <w:r>
              <w:rPr>
                <w:rFonts w:cs="Times New Roman" w:ascii="Times New Roman" w:hAnsi="Times New Roman"/>
                <w:sz w:val="16"/>
                <w:szCs w:val="16"/>
              </w:rPr>
              <w:t>77</w:t>
            </w:r>
          </w:p>
        </w:tc>
        <w:tc>
          <w:tcPr>
            <w:tcW w:w="567"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w:t>
            </w:r>
          </w:p>
        </w:tc>
        <w:tc>
          <w:tcPr>
            <w:tcW w:w="567" w:type="dxa"/>
            <w:tcBorders>
              <w:left w:val="sing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r>
    </w:tbl>
    <w:p>
      <w:pPr>
        <w:pStyle w:val="TextBody"/>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ехнологической структуре явно доминировали вложения в активную часть основного капитала обеспечивающие техническое перевооружение и модернизацию производства. В целом за 1950-1985гг капиталовложения в активную часть основного капитала обрабатывающей промышленности соста</w:t>
        <w:softHyphen/>
        <w:t>вили 70-75% общей их суммы. В 80-х и начале 90-х годов эта доля выросла до 80-85%, а в отдельных отраслях достигала 90-95%.На цели технического перевооружения и модернизации производства в начале 90-х годов выделя</w:t>
        <w:softHyphen/>
        <w:t>лось до 80-85% общей суммы капиталовложений (против 70-75% в 80-е и 80-е годы).</w:t>
      </w:r>
    </w:p>
    <w:p>
      <w:pPr>
        <w:pStyle w:val="22"/>
        <w:spacing w:lineRule="auto" w:line="240"/>
        <w:ind w:left="0" w:hanging="0"/>
        <w:jc w:val="left"/>
        <w:rPr>
          <w:rFonts w:cs="Courier New"/>
        </w:rPr>
      </w:pPr>
      <w:r>
        <w:rPr>
          <w:rFonts w:cs="Courier New"/>
        </w:rPr>
        <w:t>Производственные мощности американской промышленности росли таким образом преимущественно благодаря техническому перевооружению и модернизации производства, причем эта тенденция на протяжении пос</w:t>
        <w:softHyphen/>
        <w:t>ледних десятилетий усиливалась</w:t>
      </w:r>
    </w:p>
    <w:p>
      <w:pPr>
        <w:pStyle w:val="Normal"/>
        <w:widowControl/>
        <w:jc w:val="both"/>
        <w:rPr/>
      </w:pPr>
      <w:r>
        <w:rPr>
          <w:rFonts w:cs="Times New Roman" w:ascii="Times New Roman" w:hAnsi="Times New Roman"/>
          <w:sz w:val="16"/>
          <w:szCs w:val="16"/>
        </w:rPr>
        <w:t>Процесс постоянного обновления мощностей на наиболее современной технической базе можно проиллюстрировать показателями, характеризую</w:t>
        <w:softHyphen/>
        <w:t>щими процесс воспроизводства основного капитала в отдельных отраслях промышленности. В целом в обрабатывающей промышленности (табл._), а также в большинстве ее отраслей наблюдается, опережающий рост производ</w:t>
        <w:softHyphen/>
        <w:t xml:space="preserve">ственных мощностей по сравнению с ростом массы основного капитала, другими словами, имеет место процесс их постепенного удешевления. </w:t>
      </w:r>
    </w:p>
    <w:p>
      <w:pPr>
        <w:pStyle w:val="Normal"/>
        <w:widowControl/>
        <w:jc w:val="both"/>
        <w:rPr/>
      </w:pPr>
      <w:r>
        <w:rPr>
          <w:rFonts w:cs="Times New Roman" w:ascii="Times New Roman" w:hAnsi="Times New Roman"/>
          <w:sz w:val="16"/>
          <w:szCs w:val="16"/>
        </w:rPr>
        <w:t>Последнее обусловлено одной из кардинальных черт современного этапа НТП, а именно все более усиливающейся тенденцией к опережающему росту технико-экономической эффективности (в частности производи</w:t>
        <w:softHyphen/>
        <w:t>тельности) новых и новейших видов машин и оборудования по сравнению с ростом их стоимости (а в отдельных случаях и при абсолютном снижении стоимости). Особенно отчетливо эта тенденция проявляется в современной электронной и электронофицированной технике (компьютерной, коммуникационной, металлообрабатывающей, полиграфической, а также во многих других видах техники, включая бытовую).</w:t>
      </w:r>
    </w:p>
    <w:p>
      <w:pPr>
        <w:pStyle w:val="Normal"/>
        <w:widowControl/>
        <w:jc w:val="both"/>
        <w:rPr/>
      </w:pPr>
      <w:r>
        <w:rPr>
          <w:rFonts w:cs="Times New Roman" w:ascii="Times New Roman" w:hAnsi="Times New Roman"/>
          <w:sz w:val="16"/>
          <w:szCs w:val="16"/>
        </w:rPr>
        <w:t>Нельзя не отметить еще одной важной характеристики структурных капиталовложений в обрабатывающую промышленность США. В общем объеме капиталовложений в активную часть основного капитала частного сектора экономики (без жилья) только в 1970-1994гг примерно 75% составили инве</w:t>
        <w:softHyphen/>
        <w:t>стиции в автоматизацию производства. Около половины этой суммы было за</w:t>
      </w:r>
      <w:r>
        <w:rPr>
          <w:rFonts w:cs="Times New Roman" w:ascii="Times New Roman" w:hAnsi="Times New Roman"/>
          <w:sz w:val="24"/>
          <w:szCs w:val="24"/>
        </w:rPr>
        <w:t xml:space="preserve">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рачено на цели дальнейшей автоматизации в отраслях обрабатывающей промышленности, в том числе примерно одна треть пришлась на долю ма</w:t>
        <w:softHyphen/>
        <w:t>шиностроительной и металлообрабатывающей отраслей. Эта тенденция оп</w:t>
        <w:softHyphen/>
        <w:t>ределялась в первую очередь ключевой ролью машиностроения как главной капитапообразующей сферы экономики, от уровня развития которой в ре</w:t>
        <w:softHyphen/>
        <w:t>шающей мере зависят масштабы и темпы технического перевооружения все</w:t>
        <w:softHyphen/>
        <w:t>го хозяйства страны.</w:t>
      </w:r>
    </w:p>
    <w:p>
      <w:pPr>
        <w:pStyle w:val="TextBody"/>
        <w:rPr>
          <w:rFonts w:cs="Courier New"/>
        </w:rPr>
      </w:pPr>
      <w:r>
        <w:rPr>
          <w:rFonts w:cs="Courier New"/>
        </w:rPr>
        <w:t>Реалии современного этапа НТП свидетельствуют о том, что опре</w:t>
        <w:softHyphen/>
        <w:t>деляющей характеристикой происходящего технико-технологического перевооружения американского хозяйства является его все более всеобъемлю</w:t>
        <w:softHyphen/>
        <w:t>щая ресурсосберегающая направленность.</w:t>
      </w:r>
    </w:p>
    <w:p>
      <w:pPr>
        <w:pStyle w:val="22"/>
        <w:spacing w:lineRule="auto" w:line="240"/>
        <w:ind w:left="0" w:hanging="0"/>
        <w:jc w:val="left"/>
        <w:rPr>
          <w:rFonts w:cs="Courier New"/>
        </w:rPr>
      </w:pPr>
      <w:r>
        <w:rPr>
          <w:rFonts w:cs="Courier New"/>
        </w:rPr>
        <w:t>В 70-е годы экономическое развитие США подошло к своеобразному поворотному пункту. Неуклонно нараставшая интенсификация производства и повышение его эффективности, прежде всего, за счет электрификации чет</w:t>
        <w:softHyphen/>
        <w:t>ко обозначили вступление хозяйства в принципиально новый период разви</w:t>
        <w:softHyphen/>
        <w:t>тия, который характеризуется тем, что масштабы потребления большинства исходных сырьевых материалов (так, к примеру, как черные металлы, алюми</w:t>
        <w:softHyphen/>
        <w:t>ний, цемент, бумага, аммиак, хлор, этилен, химические удобрения и др.).уже не является показателями экономического прогресса, поскольку экономиче</w:t>
        <w:softHyphen/>
        <w:t>ский рост ныне не сопровождается пропорциональным увеличением спроса на сырьевые материалы.</w:t>
      </w:r>
    </w:p>
    <w:p>
      <w:pPr>
        <w:pStyle w:val="22"/>
        <w:spacing w:lineRule="auto" w:line="240"/>
        <w:ind w:left="0" w:hanging="0"/>
        <w:jc w:val="left"/>
        <w:rPr>
          <w:rFonts w:cs="Courier New"/>
        </w:rPr>
      </w:pPr>
      <w:r>
        <w:rPr>
          <w:rFonts w:cs="Courier New"/>
        </w:rPr>
        <w:t>Подобное качественно новое явление – очевидный результат происходящих структурных сдвигов в экономике, которые в свою очередь получили импульсы от конкуренции заменителей, более эффективного использования сырья, материалов и энергии, насыщения многих рынков наиболее металло</w:t>
        <w:softHyphen/>
        <w:t>емкой продукции, а также изменения структуры и характера потребительско</w:t>
        <w:softHyphen/>
        <w:t>го спрос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укоемкие отрасли.</w:t>
      </w:r>
    </w:p>
    <w:p>
      <w:pPr>
        <w:pStyle w:val="Normal"/>
        <w:widowContro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им из наиболее примечательных явлений на протяжении не</w:t>
        <w:softHyphen/>
        <w:t>скольких последних десятилетий был опережающий рост группы так назы</w:t>
        <w:softHyphen/>
        <w:t xml:space="preserve">ваемых наукоемких отраслей и производств. </w:t>
      </w:r>
    </w:p>
    <w:p>
      <w:pPr>
        <w:pStyle w:val="Normal"/>
        <w:widowControl/>
        <w:jc w:val="both"/>
        <w:rPr/>
      </w:pPr>
      <w:r>
        <w:rPr>
          <w:rFonts w:cs="Times New Roman" w:ascii="Times New Roman" w:hAnsi="Times New Roman"/>
          <w:sz w:val="16"/>
          <w:szCs w:val="16"/>
        </w:rPr>
        <w:t xml:space="preserve">Степей, интенсивности НИОКР в отраслях промышленности определяется несколькими показателями. Одним из критериев в категории наукоемкости является доля расходов на НИОКР в стоимости произведенной продукции, превышающая среднюю величину этой доли по всей обрабатывающей промышленности. Аналогичную роль может выполнять показатель, определяемый путем соотнесения ежегодных расходов на НИОКР с объемом валовых материальных капиталовложений в той или иной отрасли (табл._).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Уровень наукоемкости отдельных отраслей обрабатывающей промышленности США</w:t>
      </w:r>
    </w:p>
    <w:p>
      <w:pPr>
        <w:pStyle w:val="Normal"/>
        <w:widowControl/>
        <w:jc w:val="center"/>
        <w:rPr/>
      </w:pPr>
      <w:r>
        <w:rPr>
          <w:rFonts w:cs="Times New Roman" w:ascii="Times New Roman" w:hAnsi="Times New Roman"/>
          <w:sz w:val="16"/>
          <w:szCs w:val="16"/>
        </w:rPr>
        <w:t>(расчет в текущих ценах)</w:t>
      </w:r>
      <w:r>
        <w:rPr>
          <w:rFonts w:cs="Times New Roman" w:ascii="Times New Roman" w:hAnsi="Times New Roman"/>
          <w:sz w:val="16"/>
          <w:szCs w:val="16"/>
          <w:vertAlign w:val="superscript"/>
        </w:rPr>
        <w:t>8</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7" w:type="dxa"/>
        <w:tblLayout w:type="fixed"/>
        <w:tblCellMar>
          <w:top w:w="0" w:type="dxa"/>
          <w:left w:w="40" w:type="dxa"/>
          <w:bottom w:w="0" w:type="dxa"/>
          <w:right w:w="40" w:type="dxa"/>
        </w:tblCellMar>
      </w:tblPr>
      <w:tblGrid>
        <w:gridCol w:w="2127"/>
        <w:gridCol w:w="590"/>
        <w:gridCol w:w="591"/>
        <w:gridCol w:w="590"/>
        <w:gridCol w:w="591"/>
        <w:gridCol w:w="590"/>
        <w:gridCol w:w="591"/>
      </w:tblGrid>
      <w:tr>
        <w:trPr>
          <w:cantSplit w:val="true"/>
        </w:trPr>
        <w:tc>
          <w:tcPr>
            <w:tcW w:w="212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расли</w:t>
            </w:r>
          </w:p>
        </w:tc>
        <w:tc>
          <w:tcPr>
            <w:tcW w:w="1771" w:type="dxa"/>
            <w:gridSpan w:val="3"/>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 стоимости отгружен</w:t>
              <w:softHyphen/>
              <w:t>ной продукции, %</w:t>
            </w:r>
          </w:p>
        </w:tc>
        <w:tc>
          <w:tcPr>
            <w:tcW w:w="1772" w:type="dxa"/>
            <w:gridSpan w:val="3"/>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 общему объему мате</w:t>
              <w:softHyphen/>
              <w:t>риальных капиталовло</w:t>
              <w:softHyphen/>
              <w:t>жений,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брабатывающая промышленность (в целом)</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4</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3</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ищева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8</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6</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9</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екстильна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2</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Целлюлозно-бумажна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5</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Химическа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1.</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9</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2,7</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Нефтеперерабатываю</w:t>
              <w:softHyphen/>
              <w:t>ща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9</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9</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0</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Резинотехническа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rPr>
              <w:t>1,5</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3</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4</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1</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изводство строи</w:t>
              <w:softHyphen/>
              <w:t>тельных материалов</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4</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1</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Чёрная металлурги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3</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6</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7</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Цветная металлургия</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8</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6</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7</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8</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2</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изводство металло</w:t>
              <w:softHyphen/>
              <w:t>изделий и металлооб</w:t>
              <w:softHyphen/>
              <w:t>работка</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5</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бщее машиностроение</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4,4</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7,2</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Электротехническая промышленность  (включая электронную)</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8,0</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9,0</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8,3</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втомобильная про</w:t>
              <w:softHyphen/>
              <w:t>мышленность</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0</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4</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4</w:t>
            </w:r>
          </w:p>
        </w:tc>
      </w:tr>
      <w:tr>
        <w:trPr/>
        <w:tc>
          <w:tcPr>
            <w:tcW w:w="212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виационная и ра</w:t>
              <w:softHyphen/>
              <w:t>кетно-космическая промышленность</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0</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2</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3</w:t>
            </w:r>
          </w:p>
        </w:tc>
        <w:tc>
          <w:tcPr>
            <w:tcW w:w="59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58,0</w:t>
            </w:r>
          </w:p>
        </w:tc>
        <w:tc>
          <w:tcPr>
            <w:tcW w:w="5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8,3</w:t>
            </w:r>
          </w:p>
        </w:tc>
        <w:tc>
          <w:tcPr>
            <w:tcW w:w="591"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16"/>
                <w:szCs w:val="16"/>
              </w:rPr>
              <w:t>726,6</w:t>
            </w:r>
          </w:p>
        </w:tc>
      </w:tr>
      <w:tr>
        <w:trPr/>
        <w:tc>
          <w:tcPr>
            <w:tcW w:w="2127" w:type="dxa"/>
            <w:tcBorders>
              <w:left w:val="single" w:sz="6" w:space="0" w:color="000000"/>
              <w:bottom w:val="single" w:sz="4"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иборостроение</w:t>
            </w:r>
          </w:p>
        </w:tc>
        <w:tc>
          <w:tcPr>
            <w:tcW w:w="590"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w:t>
            </w:r>
          </w:p>
        </w:tc>
        <w:tc>
          <w:tcPr>
            <w:tcW w:w="591"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590"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591"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1</w:t>
            </w:r>
          </w:p>
        </w:tc>
        <w:tc>
          <w:tcPr>
            <w:tcW w:w="590"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8.0</w:t>
            </w:r>
          </w:p>
        </w:tc>
        <w:tc>
          <w:tcPr>
            <w:tcW w:w="591"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3.6</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В соответствии с этими критериями в группу наукоемких входят химическая промышленность, общее, электротехническое и электронное машиностроение, автомобильная, авиационная и ракетно-космическая промышленность, а так</w:t>
        <w:softHyphen/>
        <w:t>же приборостроение. Причем внутри этой группы отраслей также выделяют</w:t>
        <w:softHyphen/>
        <w:t>ся отдельные, так называемые высокотехнологические производства, разви</w:t>
        <w:softHyphen/>
        <w:t>тие которых отличается наибольшим динамизмом, с точки зрения увеличе</w:t>
        <w:softHyphen/>
        <w:t>ния масштабов выпуска и объема направляемых капиталовложений. В химической промышленности к таким продуктам относятся промышленные и сельскохозяйственные химикаты ,пластмассы и синтетические материалы, а также лекарственные препараты. В машиностроении – это двигатели и турби</w:t>
        <w:softHyphen/>
        <w:t>ны, конторское оборудование и электронно-вычислительная техника, элек</w:t>
        <w:softHyphen/>
        <w:t>трическое передающее и распределительное оборудование, промышленное электрооборудование и средства связи, электронные компоненты, авиатранспортные средства (включая двигатели), ракетно-космическая техника, кон</w:t>
        <w:softHyphen/>
        <w:t>трольно-измерительные и аналитические приборы, медицинские инструмен</w:t>
        <w:softHyphen/>
        <w:t>ты и аппаратура, оптика и некоторые другие виды продукции</w:t>
      </w:r>
    </w:p>
    <w:p>
      <w:pPr>
        <w:pStyle w:val="22"/>
        <w:spacing w:lineRule="auto" w:line="240"/>
        <w:ind w:left="0" w:hanging="0"/>
        <w:jc w:val="left"/>
        <w:rPr>
          <w:rFonts w:cs="Courier New"/>
        </w:rPr>
      </w:pPr>
      <w:r>
        <w:rPr>
          <w:rFonts w:cs="Courier New"/>
        </w:rPr>
        <w:t>Об изменении роли наукоемких отраслей и высокотехнологичных про</w:t>
        <w:softHyphen/>
        <w:t>изводств в обрабатывающей промышленности США дают представление данные табл._.</w:t>
      </w:r>
    </w:p>
    <w:p>
      <w:pPr>
        <w:pStyle w:val="22"/>
        <w:spacing w:lineRule="auto" w:line="240"/>
        <w:ind w:left="0" w:hanging="0"/>
        <w:jc w:val="right"/>
        <w:rPr>
          <w:rFonts w:cs="Courier New"/>
        </w:rPr>
      </w:pPr>
      <w:r>
        <w:rPr>
          <w:rFonts w:cs="Courier New"/>
        </w:rPr>
        <w:t>Таблица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оля наукоёмких отраслей и высокотехнологических производств, %</w:t>
      </w:r>
    </w:p>
    <w:p>
      <w:pPr>
        <w:pStyle w:val="Normal"/>
        <w:widowControl/>
        <w:jc w:val="center"/>
        <w:rPr/>
      </w:pPr>
      <w:r>
        <w:rPr>
          <w:rFonts w:cs="Times New Roman" w:ascii="Times New Roman" w:hAnsi="Times New Roman"/>
          <w:sz w:val="16"/>
          <w:szCs w:val="16"/>
        </w:rPr>
        <w:t>(обрабатывающая промышленность = 100)</w:t>
      </w:r>
      <w:r>
        <w:rPr>
          <w:rFonts w:cs="Times New Roman" w:ascii="Times New Roman" w:hAnsi="Times New Roman"/>
          <w:sz w:val="16"/>
          <w:szCs w:val="16"/>
          <w:vertAlign w:val="superscript"/>
        </w:rPr>
        <w:t>9</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7" w:type="dxa"/>
        <w:tblLayout w:type="fixed"/>
        <w:tblCellMar>
          <w:top w:w="0" w:type="dxa"/>
          <w:left w:w="40" w:type="dxa"/>
          <w:bottom w:w="0" w:type="dxa"/>
          <w:right w:w="40" w:type="dxa"/>
        </w:tblCellMar>
      </w:tblPr>
      <w:tblGrid>
        <w:gridCol w:w="1843"/>
        <w:gridCol w:w="956"/>
        <w:gridCol w:w="957"/>
        <w:gridCol w:w="957"/>
        <w:gridCol w:w="957"/>
      </w:tblGrid>
      <w:tr>
        <w:trPr>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аукоемкие отрасли</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Высокотехнологические производ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тгруженная продук</w:t>
              <w:softHyphen/>
              <w:t>ция</w:t>
            </w:r>
          </w:p>
        </w:tc>
        <w:tc>
          <w:tcPr>
            <w:tcW w:w="95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3</w:t>
            </w:r>
          </w:p>
        </w:tc>
        <w:tc>
          <w:tcPr>
            <w:tcW w:w="957"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16"/>
                <w:szCs w:val="16"/>
              </w:rPr>
              <w:t>43,7</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1</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исленность занятых</w:t>
            </w:r>
          </w:p>
        </w:tc>
        <w:tc>
          <w:tcPr>
            <w:tcW w:w="95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8</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2</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0</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питаловложения</w:t>
            </w:r>
          </w:p>
        </w:tc>
        <w:tc>
          <w:tcPr>
            <w:tcW w:w="95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4</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2</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w:t>
            </w:r>
          </w:p>
        </w:tc>
        <w:tc>
          <w:tcPr>
            <w:tcW w:w="95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7</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ой капитал</w:t>
            </w:r>
          </w:p>
        </w:tc>
        <w:tc>
          <w:tcPr>
            <w:tcW w:w="95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9</w:t>
            </w:r>
          </w:p>
        </w:tc>
        <w:tc>
          <w:tcPr>
            <w:tcW w:w="95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3</w:t>
            </w:r>
          </w:p>
        </w:tc>
        <w:tc>
          <w:tcPr>
            <w:tcW w:w="95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95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ожно отметить несколько важных факторов, определяющих ускорен</w:t>
        <w:softHyphen/>
        <w:t>ное развитие наукоемких отраслей и производст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первых, именно эти отрасли не только аккумулируют львиную долю расходов на НИОКР в промышленности, но именно продукция этих отраслей характеризуется наиболее высоким уровнем наукоотдачи, обеспечивая диф</w:t>
        <w:softHyphen/>
        <w:t>фузию результатов НИОКР, различных нововведений во все остальные от</w:t>
        <w:softHyphen/>
        <w:t>расли и сферы хозяйства, способствуя в конечном счете повышению общего уровня его экономической эффектив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примеру, рост производства химических волокон и синтетических материалов обусловил возможность радикальной трансформации сырьевой базы текстильной и кожевенно-обувной промышленности, значительное их техническое переоснащение. В той же текстильной промышленности около половины используемых в производстве результатов НИОКР воплощены в промежуточных продуктах из других отраслей и в наиболее современных ви</w:t>
        <w:softHyphen/>
        <w:t>дах машин и оборудования. Очень показателен пример гигантского увеличе</w:t>
        <w:softHyphen/>
        <w:t>ния производства разнообразной электронной техники, давший толчок лави</w:t>
        <w:softHyphen/>
        <w:t>нообразному процессу электронофикации всех отраслей экономики, а также сферы сбы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вторых .потребность хозяйства в продукции наукоемких отраслей неуклонно нарастает поскольку далеко не завершился процесс его насыще</w:t>
        <w:softHyphen/>
        <w:t>ния этой продукцией. Этим в немалой мере объясняется наблюдаемое неук</w:t>
        <w:softHyphen/>
        <w:t>лонное повышение доли наукоемкой продукции в общем объеме промыш</w:t>
        <w:softHyphen/>
        <w:t>ленного производства.</w:t>
      </w:r>
    </w:p>
    <w:p>
      <w:pPr>
        <w:pStyle w:val="22"/>
        <w:spacing w:lineRule="auto" w:line="240"/>
        <w:ind w:left="0" w:hanging="0"/>
        <w:jc w:val="left"/>
        <w:rPr/>
      </w:pPr>
      <w:r>
        <w:rPr>
          <w:rFonts w:cs="Courier New"/>
        </w:rPr>
        <w:t>В-третьих, для многих из указанных отраслей и производств характер</w:t>
        <w:softHyphen/>
        <w:t>ны весьма высокие показатели технико-экономической эффективности, су</w:t>
        <w:softHyphen/>
        <w:t>щественно отличающиеся от средних по промышленности (более высокая производительность труда более низкая капиталоемкость и материалоемкость производства). Объясняется это в первую очередь тем. что именно в указанных отраслях наиболее широко используются различные новые и но</w:t>
        <w:softHyphen/>
        <w:t>вейшие .высокоэффективные технологические процессы. Ярким тому приме</w:t>
        <w:softHyphen/>
        <w:t>ром может служить современная электронная промышленност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четвертых, развитие наукоемких производств и увеличение выпуска их продукции в настоящее время оказывает решающее влияние на положение отдельных компаний, отраслей и даже целых стран на мировых рынках, на уровень их конкурентоспособ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Экологические инвестици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rPr>
      </w:pPr>
      <w:r>
        <w:rPr>
          <w:rFonts w:cs="Times New Roman" w:ascii="Times New Roman" w:hAnsi="Times New Roman"/>
          <w:sz w:val="16"/>
          <w:szCs w:val="16"/>
        </w:rPr>
        <w:t>Расширение масштабов использования достижений НТП в хозяйствен</w:t>
        <w:softHyphen/>
        <w:t>ной практике в последние десятилетия наряду с позитивным их влиянием, в первую очередь на повышение эффективности производства, в наименьшей мере сопровождалось также обострением многих негативных явлений. Одним из таких явлений, приобретшим к тому же глобальный характер, стало резкое (а в некоторых случаях катастрофическое) ухудшение экологической ситуации. Огромная социальная значимость этой проблемы очевидна.</w:t>
      </w:r>
    </w:p>
    <w:p>
      <w:pPr>
        <w:pStyle w:val="TextBody"/>
        <w:rPr>
          <w:rFonts w:cs="Courier New"/>
        </w:rPr>
      </w:pPr>
      <w:r>
        <w:rPr>
          <w:rFonts w:cs="Courier New"/>
        </w:rPr>
        <w:t>Для ее решения, точнее ослабления критической остроты, потре</w:t>
        <w:softHyphen/>
        <w:t>бовались значительные специальные капиталовложения. Своих максималь</w:t>
        <w:softHyphen/>
        <w:t>ных относительных значений расходы на природоохранные мероприятия достигали в 70-е годы (в целом по экономике – 4% общей суммы капитало</w:t>
        <w:softHyphen/>
        <w:t>вложений, в обрабатывающей промышленности-8,а в таких отраслях, как металлургия, химия, нефтепереработка, целлюлозно-бумажная они составля</w:t>
        <w:softHyphen/>
        <w:t>ли 15-20%, а в иные годы – 30%). Следствием столь значительных инвестиций было заметное увеличение доли различных природоохранных сооружений и оборудования в общей стоимости основного капитала обрабатывающей промышленности США (с 0,3% в 1976 г. до 3,7в начале 80-х, 5,5% в начала 90-х годов), причем в выше указанных отраслях она достигла 10-12%.</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ироко распространенное в недавнем прошлом мнение о не произ</w:t>
        <w:softHyphen/>
        <w:t>водственном, непродуктивном характере капиталовложений в экологию и по</w:t>
        <w:softHyphen/>
        <w:t>стоянные попытки производителей добиться ослабления жестких государст</w:t>
        <w:softHyphen/>
        <w:t>венных нормативов допустимого уровня загрязнения окружающей среды (попытки в некоторых случаях небезуспешные) вое отчетливее уступают ме</w:t>
        <w:softHyphen/>
        <w:t>сто пониманию жизненно важной необходимости природоохранного прило</w:t>
        <w:softHyphen/>
        <w:t>жения капитал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своей социальной направленности к природоохранным затратам очень близки вложения частного сектора в охрану труда и технику безопас</w:t>
        <w:softHyphen/>
        <w:t>ности. Главным их регулятором является федеральное правительство. В 80-х годах, когда проводились особые мероприятия в этой области, соответст</w:t>
        <w:softHyphen/>
        <w:t>вующие затраты составляли в среднем от 2 до 3% капиталовложений (в хи</w:t>
        <w:softHyphen/>
        <w:t>мической промышленности - свыше 6, в цветной металлургии – до 4,5%). В начале 90-х годов их средний уровень колебался в пределах, 1,5-1,8% ежегод</w:t>
        <w:softHyphen/>
        <w:t>ных инвестиций в частный сектор хозяй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Перестройка энергетического хозяйст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Еще одним принципиально важным направлением инвестиций на про</w:t>
        <w:softHyphen/>
        <w:t>тяжении двух последних десятилетий была перестройка энергетического хо</w:t>
        <w:softHyphen/>
        <w:t>зяйства, которой центральное место заняла проблема энергосбереж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лавная идея этой политики заключалась в том, что «экономия энергии - новый энергетический источник. При этом справедливо считалось что поли</w:t>
        <w:softHyphen/>
        <w:t>тика, направленная на разработку энергосберегающих технологий, способна отодвинуть момент исчерпания невозобновляемых энергетических ресурсов и дать выигрыш во времени, необходимый для создания и проверки техноло</w:t>
        <w:softHyphen/>
        <w:t>гий, основанных на использовании практически неисчерпаемых энергоресур</w:t>
        <w:softHyphen/>
        <w:t>с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ьшую и при этом весьма активную роль в проведении этой полити</w:t>
        <w:softHyphen/>
        <w:t>ки сыграло государство, которое прибегло к решительным мерам для обеспе</w:t>
        <w:softHyphen/>
        <w:t>чения экономии энергии, топлива путем введения жестких стандартов энер</w:t>
        <w:softHyphen/>
        <w:t>гоэффективности на некоторые виды оборудования, аппаратуры, бытовой техники; субсидий и налоговых стимулов; ассигнований на проведение соот</w:t>
        <w:softHyphen/>
        <w:t>ветствующих НИОКР, в частности в области альтернативных энергоисточников в государственных и частных лабораториях. Важную роль в реализации программы экономии энергии играли власти штатов, муниципалитеты, адми</w:t>
        <w:softHyphen/>
        <w:t>нистрация электроэнергетических систе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Центральным моментом концепции экономического роста стало сокращение объема затрат на выпуск единицы ВВП. В результате их усилий за 970-1994гг энергоемкость ВВП снизилась почти на 50% (табл.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 xml:space="preserve">Динамика энергоёмкости ВВП США, </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ыс. т условного топлива (нефтяной эквивалент) на 1 млрд. ВВП, в постоянных ценах 1996 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5" w:type="dxa"/>
        <w:tblLayout w:type="fixed"/>
        <w:tblCellMar>
          <w:top w:w="0" w:type="dxa"/>
          <w:left w:w="40" w:type="dxa"/>
          <w:bottom w:w="0" w:type="dxa"/>
          <w:right w:w="40" w:type="dxa"/>
        </w:tblCellMar>
      </w:tblPr>
      <w:tblGrid>
        <w:gridCol w:w="851"/>
        <w:gridCol w:w="850"/>
        <w:gridCol w:w="851"/>
        <w:gridCol w:w="1417"/>
        <w:gridCol w:w="567"/>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Характерным для структурно – инвестиционной политики США в рас</w:t>
        <w:softHyphen/>
        <w:t>сматриваемый период было также то, что частный сектор направлял капита</w:t>
        <w:softHyphen/>
        <w:t>ловложения преимущественно на расширение зон разведки и масштабов до</w:t>
        <w:softHyphen/>
        <w:t>бычи нефти за рубежом. Американские монополии не пошли на увеличение добычи нефти из собственных недр (отечественное производство нефти даже несколько сократилось в период энергетического кризиса). В обстановке вы</w:t>
        <w:softHyphen/>
        <w:t>соких мировых цен на нефть энергетические компании использовали капита</w:t>
        <w:softHyphen/>
        <w:t>ловложения преимущественно для упрочения своих финансовых позиций, расширения объема разведанных запасов, внедрения в новые сферы, осуще</w:t>
        <w:softHyphen/>
        <w:t>ствления экспериментальных проектов в области альтернативных энергоис</w:t>
        <w:softHyphen/>
        <w:t>точников, повышения энергоэкономичности производст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22"/>
        <w:spacing w:lineRule="auto" w:line="240"/>
        <w:ind w:left="0" w:hanging="0"/>
        <w:jc w:val="center"/>
        <w:rPr>
          <w:rFonts w:cs="Courier New"/>
        </w:rPr>
      </w:pPr>
      <w:r>
        <w:rPr>
          <w:rFonts w:cs="Courier New"/>
        </w:rPr>
        <w:t>2.2. Структурные сдвиги в нематериальном производств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Характерной чертой структурной перестройки экономики США в по</w:t>
        <w:softHyphen/>
        <w:t>следние десятилетия стало изменение соотношения главных сфер общест</w:t>
        <w:softHyphen/>
        <w:t>венного производства - материального и нематериального. Повышение роли нематериального производства - явление закономерное, поскольку оно отра</w:t>
        <w:softHyphen/>
        <w:t>жает рост общественной производительности труда и позволяет удовлетво</w:t>
        <w:softHyphen/>
        <w:t>рять быстро меняющиеся потребности общества. НТП, раздвигая рамки раз</w:t>
        <w:softHyphen/>
        <w:t>деления труда внутри материально-вещественного производства, одновре</w:t>
        <w:softHyphen/>
        <w:t>менно повышает и роль нематериальных условий жизнедеятельности обще</w:t>
        <w:softHyphen/>
        <w:t>ства. Не нарушая примата материального производства они образуют само</w:t>
        <w:softHyphen/>
        <w:t>стоятельную сферу производства особой потребительной стоимости - услу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кономика США по уровню развития отраслей услуг, насыщенности их техникой и другим важным экономическим параметрам значительно опере</w:t>
        <w:softHyphen/>
        <w:t>жает многие страны капиталистического мира. Сфера услуг включает об</w:t>
        <w:softHyphen/>
        <w:t>ширную группу отраслей отличительной чертой которых является создание невещественных благ, удовлетворяющих разнообразны общественные по</w:t>
        <w:softHyphen/>
        <w:t>требности.</w:t>
      </w:r>
    </w:p>
    <w:p>
      <w:pPr>
        <w:pStyle w:val="Normal"/>
        <w:widowControl/>
        <w:jc w:val="both"/>
        <w:rPr/>
      </w:pPr>
      <w:r>
        <w:rPr>
          <w:rFonts w:cs="Times New Roman" w:ascii="Times New Roman" w:hAnsi="Times New Roman"/>
          <w:sz w:val="16"/>
          <w:szCs w:val="16"/>
        </w:rPr>
        <w:t>По своему функциональному назначению сфера услуг не представляет собой единого комплекса. Это чрезвычайно неоднородная группа народнохо</w:t>
        <w:softHyphen/>
        <w:t>зяйственных отраслей, выполняющих существенно отличные функции.</w:t>
      </w:r>
      <w:r>
        <w:rPr>
          <w:rFonts w:cs="Times New Roman" w:ascii="Times New Roman" w:hAnsi="Times New Roman"/>
          <w:sz w:val="24"/>
          <w:szCs w:val="24"/>
        </w:rPr>
        <w:t xml:space="preserve"> </w:t>
      </w:r>
    </w:p>
    <w:p>
      <w:pPr>
        <w:pStyle w:val="TextBody"/>
        <w:rPr>
          <w:rFonts w:cs="Courier New"/>
        </w:rPr>
      </w:pPr>
      <w:r>
        <w:rPr>
          <w:rFonts w:cs="Courier New"/>
        </w:rPr>
        <w:t>Например, такая специфическая отрасль производства невещественных благ, как наука, генерируя научные знания в виде идей, проектов, разработок и т.д. непосредственно влияет на производстве и является в современных ус</w:t>
        <w:softHyphen/>
        <w:t>ловиях его органической частью. В то же время в сфере услуг имеется об</w:t>
        <w:softHyphen/>
        <w:t>ширная «индустрия» обслуживания населения (парикмахерские, прачечные и проч), которая ориентируется на удовлетворении бытовых потребительски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ужд ряд отраслей (торговля, финансы) занимает по этому признаку проме</w:t>
        <w:softHyphen/>
        <w:t>жуточное положение: они участвуют в обслуживании как производства, так и потреб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еоднородность сферы услуг требует дифференцированного подхода к анализу тенденций и факторов развития характеристике соотношения экс</w:t>
        <w:softHyphen/>
        <w:t>тенсивных и интенсивных источников роста, социальных противоречий сопутствующих развитию каждой отрасли. Отрасли, входящие в сферу ус</w:t>
        <w:softHyphen/>
        <w:t>луг, имеют ряд общих черту существенно отличающих их от материального производства. Говоря о неоднородности сферы услуг, нужно учитывать, что и в составе материального производства высока степень неоднородности от</w:t>
        <w:softHyphen/>
        <w:t>раслей. Так, сельскохозяйственное производство по технологии и результа</w:t>
        <w:softHyphen/>
        <w:t>там труда существенно отличается, например, от строительства. Точно также велики различия между отдельными отраслями промышленности по назначе</w:t>
        <w:softHyphen/>
        <w:t>нию продукции, организационной структуре, уровню технической оснащен</w:t>
        <w:softHyphen/>
        <w:t>ности</w:t>
      </w:r>
    </w:p>
    <w:p>
      <w:pPr>
        <w:pStyle w:val="Normal"/>
        <w:widowControl/>
        <w:jc w:val="both"/>
        <w:rPr/>
      </w:pPr>
      <w:r>
        <w:rPr>
          <w:rFonts w:cs="Times New Roman" w:ascii="Times New Roman" w:hAnsi="Times New Roman"/>
          <w:sz w:val="16"/>
          <w:szCs w:val="16"/>
        </w:rPr>
        <w:t>В США в 1984 году был принят закон о торговле и тарифах, по которо</w:t>
        <w:softHyphen/>
        <w:t>му к сфере услуг отнесены банковское и страховое дело, транспорт , связь, обработка информации, торговля, реклама, бухгалтерское дело, строительство дизайн, проектно-конструкторские работы, организация управления, операции с недвижимостью, профессиональные услуги, индустрия развле</w:t>
        <w:softHyphen/>
        <w:t>чений», образование, здравоохранение. Отрасли сферы услуг повышают эф</w:t>
        <w:softHyphen/>
        <w:t>фективность всего хозяйства, увеличивает конечный общественный продукт, повышают уровень жизни населения. Это не означает, что чем выше удель</w:t>
        <w:softHyphen/>
        <w:t>ный вес непроизводственной сферы, тем лучше. Наибольший вклад в обще</w:t>
        <w:softHyphen/>
        <w:t>ственное развитие она вносит лишь в условиях оптимального сочетания с от</w:t>
        <w:softHyphen/>
        <w:t>раслями материального производства, когда экономический эффект от взаи</w:t>
        <w:softHyphen/>
        <w:t>модействия с ними достигает максимального значен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ША, где уровень общественной производительности труда выше, чем в других развитых странах, ускоренное производство невещественных форм богатства стало необходимой предпосылкой повышения эффективно</w:t>
        <w:softHyphen/>
        <w:t>сти производства, распределения и потребления его материальных элементов. В США быстрее чем в других странах общественное хозяйство превра</w:t>
        <w:softHyphen/>
        <w:t>тилось в исторически развитое единство двух производительных сфер - мате</w:t>
        <w:softHyphen/>
        <w:t>риально-вещественного производства и нематериальных форм богатства и услуг. Дальнейшее расширение сферы нематериального производства в аме</w:t>
        <w:softHyphen/>
        <w:t>риканском хозяйстве даже темпами, отмеченными на рубеже 80-х годов вряд ли возможно. Быстрое возрастание ее удельного веса может превысить объективные общехозяйственные потребности и оказать тем самым негативное воздействие на экономику. Поэтому развитие нематериального производства «вглубь» считается в США наиболее перспективным. Не случайно именно в этой сфере интенсивно идет процесс освоения ЭВМ и новых видов электрон</w:t>
        <w:softHyphen/>
        <w:t>ного конторского оборудова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есная связь возможного расширения нематериальной сферы с разд</w:t>
        <w:softHyphen/>
        <w:t>вигаем процессов компьютеризации в ее различных отраслях резко увели</w:t>
        <w:softHyphen/>
        <w:t>чивает значимость быстро растущего в США информационного сектора, особенно такой его функции, как информационное обслуживание предпри</w:t>
        <w:softHyphen/>
        <w:t>ятий, административных органов, государственных учреждений (установка ЭВМ, их программное обеспечение, консультации и другие виды услуг), именно с этим видом услуг, выполняющим производительные  функции, американские специалисты связывают перспективы возможного развития нематериального производства в стране. Некоторые исследователи прямо ус</w:t>
        <w:softHyphen/>
        <w:t>матривают в новой технической волне, захлестнувшей и непроизводственную сферу, мощный импульс к установлению в США некоего подобия «информационного общества». Хотя информационный сектор развивается в США вдвое быстрее, чем сама экономика, к 1998 году по объему торгового оборота он будет находиться позади автомобильной, сталелитейной и хими</w:t>
        <w:softHyphen/>
        <w:t>ческой промышленности и, естественно, вряд ли может впитать в себя всех желающих получить работу. Более того, не исключена возможность, что под влиянием компьютеризации в самой сфере нематериального производства будет сокращаться занятость. Первые признаки этого процесса ухе обозначились на исходе первой половины 90-х год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целом достаточно стабильной за последние десятилетия оставалась доля отраслей инфраструктуры (транспорт, связь энерго-, газо- и водоснаб</w:t>
        <w:softHyphen/>
        <w:t>жение). Неуклонный рост был, однако, характерен для отрасли связи, что от</w:t>
        <w:softHyphen/>
        <w:t>ражает общее усиление роли информационного фактора в развитии совре</w:t>
        <w:softHyphen/>
        <w:t>менного хозяйства. Столь же очевидна тенденция к расширению таких сфер, как финансовые и прочие услуги, что само по себе свидетельствует о высокой зрелости экономики.</w:t>
      </w:r>
    </w:p>
    <w:p>
      <w:pPr>
        <w:pStyle w:val="Normal"/>
        <w:widowControl/>
        <w:jc w:val="both"/>
        <w:rPr/>
      </w:pPr>
      <w:r>
        <w:rPr>
          <w:rFonts w:cs="Times New Roman" w:ascii="Times New Roman" w:hAnsi="Times New Roman"/>
          <w:sz w:val="16"/>
          <w:szCs w:val="16"/>
        </w:rPr>
        <w:t>Современный научно-технический прогресс требует активной адапта</w:t>
        <w:softHyphen/>
        <w:t>ции рабочей силы к изменяющимся условиям и средствам производства. Это проявляется прежде всего в изменении профессиональной и квалификацион</w:t>
        <w:softHyphen/>
        <w:t>ной структуры занятых, в росте потребности в инженерно-технических и на</w:t>
        <w:softHyphen/>
        <w:t>учных кадрах, постепенном вытеснении из производства неквалифицирован</w:t>
        <w:softHyphen/>
        <w:t>ной и полуквалифицированной рабочей силы, в сокращении затрат ручного труда. Эти тенденции в значительной мере определяют уровень производи</w:t>
        <w:softHyphen/>
        <w:t>тельности труда, отражая масштабы и глубину автоматизации и механизации производственных процессов. Общее представление о характере изменения функциональной структуры</w:t>
      </w:r>
      <w:r>
        <w:rPr>
          <w:rFonts w:cs="Times New Roman" w:ascii="Times New Roman" w:hAnsi="Times New Roman"/>
          <w:sz w:val="16"/>
          <w:szCs w:val="16"/>
          <w:u w:val="single"/>
        </w:rPr>
        <w:t xml:space="preserve"> </w:t>
      </w:r>
      <w:r>
        <w:rPr>
          <w:rFonts w:cs="Times New Roman" w:ascii="Times New Roman" w:hAnsi="Times New Roman"/>
          <w:sz w:val="16"/>
          <w:szCs w:val="16"/>
        </w:rPr>
        <w:t>занятых в экономике США дают данные табл.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Изменения профессиональной структуры</w:t>
      </w:r>
    </w:p>
    <w:p>
      <w:pPr>
        <w:pStyle w:val="Normal"/>
        <w:widowControl/>
        <w:jc w:val="center"/>
        <w:rPr/>
      </w:pPr>
      <w:r>
        <w:rPr>
          <w:rFonts w:cs="Times New Roman" w:ascii="Times New Roman" w:hAnsi="Times New Roman"/>
          <w:sz w:val="16"/>
          <w:szCs w:val="16"/>
        </w:rPr>
        <w:t>занятых в народном хозяйстве, %</w:t>
      </w:r>
      <w:r>
        <w:rPr>
          <w:rFonts w:cs="Times New Roman" w:ascii="Times New Roman" w:hAnsi="Times New Roman"/>
          <w:sz w:val="16"/>
          <w:szCs w:val="16"/>
          <w:vertAlign w:val="superscript"/>
        </w:rPr>
        <w:t>11</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7" w:type="dxa"/>
        <w:tblLayout w:type="fixed"/>
        <w:tblCellMar>
          <w:top w:w="0" w:type="dxa"/>
          <w:left w:w="40" w:type="dxa"/>
          <w:bottom w:w="0" w:type="dxa"/>
          <w:right w:w="40" w:type="dxa"/>
        </w:tblCellMar>
      </w:tblPr>
      <w:tblGrid>
        <w:gridCol w:w="3261"/>
        <w:gridCol w:w="481"/>
        <w:gridCol w:w="482"/>
        <w:gridCol w:w="482"/>
        <w:gridCol w:w="482"/>
        <w:gridCol w:w="48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фессия</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8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9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95</w:t>
            </w:r>
          </w:p>
        </w:tc>
      </w:tr>
      <w:tr>
        <w:trPr/>
        <w:tc>
          <w:tcPr>
            <w:tcW w:w="326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дминистративный пер</w:t>
              <w:softHyphen/>
              <w:t>сонал, менеджеры</w:t>
            </w:r>
          </w:p>
        </w:tc>
        <w:tc>
          <w:tcPr>
            <w:tcW w:w="48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9,4</w:t>
            </w:r>
          </w:p>
        </w:tc>
        <w:tc>
          <w:tcPr>
            <w:tcW w:w="48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3</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4</w:t>
            </w:r>
          </w:p>
        </w:tc>
        <w:tc>
          <w:tcPr>
            <w:tcW w:w="48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6</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6</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нженеры и научные работники</w:t>
            </w:r>
          </w:p>
        </w:tc>
        <w:tc>
          <w:tcPr>
            <w:tcW w:w="48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5</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9</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7</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4</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9</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ехники</w:t>
            </w:r>
          </w:p>
        </w:tc>
        <w:tc>
          <w:tcPr>
            <w:tcW w:w="48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5</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9</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0</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3</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З,6</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орговые работники</w:t>
            </w:r>
          </w:p>
        </w:tc>
        <w:tc>
          <w:tcPr>
            <w:tcW w:w="48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7</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0,9</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8</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0</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8</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онторские служащие</w:t>
            </w:r>
          </w:p>
        </w:tc>
        <w:tc>
          <w:tcPr>
            <w:tcW w:w="48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2</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8</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6,2</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8</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8</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бслуживающий персо</w:t>
              <w:softHyphen/>
              <w:t>нал</w:t>
            </w:r>
          </w:p>
        </w:tc>
        <w:tc>
          <w:tcPr>
            <w:tcW w:w="48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5</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2</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5</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4</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3,7</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ысококвалифицированные рабочие, мастера</w:t>
            </w:r>
          </w:p>
        </w:tc>
        <w:tc>
          <w:tcPr>
            <w:tcW w:w="48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3</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4</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2,4</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6</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1,2</w:t>
            </w:r>
          </w:p>
        </w:tc>
      </w:tr>
      <w:tr>
        <w:trPr/>
        <w:tc>
          <w:tcPr>
            <w:tcW w:w="326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Операционные рабочие включая подсобных</w:t>
            </w:r>
          </w:p>
        </w:tc>
        <w:tc>
          <w:tcPr>
            <w:tcW w:w="481"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4</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8,2</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7</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5,1</w:t>
            </w:r>
          </w:p>
        </w:tc>
        <w:tc>
          <w:tcPr>
            <w:tcW w:w="482"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4,4</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х рабочие</w:t>
            </w:r>
          </w:p>
        </w:tc>
        <w:tc>
          <w:tcPr>
            <w:tcW w:w="481"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4,4</w:t>
            </w:r>
          </w:p>
        </w:tc>
        <w:tc>
          <w:tcPr>
            <w:tcW w:w="4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7</w:t>
            </w:r>
          </w:p>
        </w:tc>
        <w:tc>
          <w:tcPr>
            <w:tcW w:w="4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3,3</w:t>
            </w:r>
          </w:p>
        </w:tc>
        <w:tc>
          <w:tcPr>
            <w:tcW w:w="4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9</w:t>
            </w:r>
          </w:p>
        </w:tc>
        <w:tc>
          <w:tcPr>
            <w:tcW w:w="482"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2,9</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16"/>
          <w:szCs w:val="16"/>
        </w:rPr>
        <w:t>Относительно меньшим динамизмом отличались структурные сдвиги в основном капитале (табл._)</w:t>
      </w:r>
      <w:r>
        <w:rPr>
          <w:rFonts w:cs="Times New Roman" w:ascii="Times New Roman" w:hAnsi="Times New Roman"/>
          <w:i/>
          <w:iCs/>
          <w:sz w:val="16"/>
          <w:szCs w:val="16"/>
        </w:rPr>
        <w:t>.</w:t>
      </w:r>
      <w:r>
        <w:rPr>
          <w:rFonts w:cs="Times New Roman" w:ascii="Times New Roman" w:hAnsi="Times New Roman"/>
          <w:sz w:val="16"/>
          <w:szCs w:val="16"/>
        </w:rPr>
        <w:t xml:space="preserve"> Обращает на себя внимание повышение до</w:t>
        <w:softHyphen/>
        <w:t>ли таких отраслей, как связь, торговля, финансовые и прочие услуги. Резкое снижение доли транспорта не в последнюю очередь объясняется его пере</w:t>
        <w:softHyphen/>
        <w:t>ориентацией на автомобильные и авиационные перевозки вместо железнодо</w:t>
        <w:softHyphen/>
        <w:t>рожных (как известно, капиталоемкость железнодорожного транспорту осо</w:t>
        <w:softHyphen/>
        <w:t>бенно велик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минирующей тенденцией в изменении технологической структуры основных фондов было в последние десятилетия повышение в общей стои</w:t>
        <w:softHyphen/>
        <w:t>мости доли активной части машин и оборудования; В целом по основному капиталу народного хозяйства она увеличилась с 34% в 1950 году до 50% в 1994 году.</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Динамика основного капитала и производственных</w:t>
      </w:r>
    </w:p>
    <w:p>
      <w:pPr>
        <w:pStyle w:val="Normal"/>
        <w:widowControl/>
        <w:jc w:val="center"/>
        <w:rPr/>
      </w:pPr>
      <w:r>
        <w:rPr>
          <w:rFonts w:cs="Times New Roman" w:ascii="Times New Roman" w:hAnsi="Times New Roman"/>
          <w:sz w:val="16"/>
          <w:szCs w:val="16"/>
        </w:rPr>
        <w:t>мощностей в отдельных отраслях промышленности США</w:t>
      </w:r>
      <w:r>
        <w:rPr>
          <w:rFonts w:cs="Times New Roman" w:ascii="Times New Roman" w:hAnsi="Times New Roman"/>
          <w:sz w:val="16"/>
          <w:szCs w:val="16"/>
          <w:vertAlign w:val="superscript"/>
        </w:rPr>
        <w:t>12</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7" w:type="dxa"/>
        <w:tblLayout w:type="fixed"/>
        <w:tblCellMar>
          <w:top w:w="0" w:type="dxa"/>
          <w:left w:w="40" w:type="dxa"/>
          <w:bottom w:w="0" w:type="dxa"/>
          <w:right w:w="40" w:type="dxa"/>
        </w:tblCellMar>
      </w:tblPr>
      <w:tblGrid>
        <w:gridCol w:w="3402"/>
        <w:gridCol w:w="1134"/>
        <w:gridCol w:w="1134"/>
      </w:tblGrid>
      <w:tr>
        <w:trPr>
          <w:cantSplit w:val="true"/>
        </w:trPr>
        <w:tc>
          <w:tcPr>
            <w:tcW w:w="3402" w:type="dxa"/>
            <w:vMerge w:val="restart"/>
            <w:tcBorders>
              <w:top w:val="single" w:sz="6" w:space="0" w:color="000000"/>
              <w:lef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расль промышлен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Индекс роста за период</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5-1995 гг. (1975=100)</w:t>
            </w:r>
          </w:p>
        </w:tc>
      </w:tr>
      <w:tr>
        <w:trPr>
          <w:cantSplit w:val="true"/>
        </w:trPr>
        <w:tc>
          <w:tcPr>
            <w:tcW w:w="3402" w:type="dxa"/>
            <w:vMerge w:val="continue"/>
            <w:tcBorders>
              <w:top w:val="single" w:sz="6" w:space="0" w:color="000000"/>
              <w:left w:val="single" w:sz="6" w:space="0" w:color="000000"/>
            </w:tcBorders>
            <w:vAlign w:val="center"/>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сновно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Производственные мощности</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рабатывающая промышлен</w:t>
              <w:softHyphen/>
              <w:t>ность (в целом)</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0</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5</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ашиностроительный комплекс (в целом)</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4</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4</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134"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щее машиностроение</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4</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9</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Электротехническое и элек</w:t>
              <w:softHyphen/>
              <w:t>тронное машиностроение</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8</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8</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втомобильная промыш</w:t>
              <w:softHyphen/>
              <w:t>ленность</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4</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2</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ищевая</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6</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3</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Текстильная</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6</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3</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Химическая</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3</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Целлюлозно-бумажная</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4</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3</w:t>
            </w:r>
          </w:p>
        </w:tc>
      </w:tr>
      <w:tr>
        <w:trPr/>
        <w:tc>
          <w:tcPr>
            <w:tcW w:w="3402" w:type="dxa"/>
            <w:tcBorders>
              <w:left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Резинотехническая</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7</w:t>
            </w:r>
          </w:p>
        </w:tc>
        <w:tc>
          <w:tcPr>
            <w:tcW w:w="113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2</w:t>
            </w:r>
          </w:p>
        </w:tc>
      </w:tr>
      <w:tr>
        <w:trPr/>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изводство строительных материалов</w:t>
            </w:r>
          </w:p>
        </w:tc>
        <w:tc>
          <w:tcPr>
            <w:tcW w:w="1134"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2</w:t>
            </w:r>
          </w:p>
        </w:tc>
        <w:tc>
          <w:tcPr>
            <w:tcW w:w="1134" w:type="dxa"/>
            <w:tcBorders>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1</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Еще более важной качественной характеристикой совершенствования основного капитала в народном хозяйстве США является неуклонное повы</w:t>
        <w:softHyphen/>
        <w:t>шение доли наиболее современной электронной и электронофицированной техники в общей стоимости активной его части. В конце 80-х годов она со</w:t>
        <w:softHyphen/>
        <w:t>ставила в целом по хозяйству 30%, в отраслях обрабатывающей промышлен-ности-15,в остальных отраслях и сферах хозяйства – свыше 30%. Наибольших значений указанная доля достигла в отрасли связи-55%, в банковской сфере – около 40%, в целом по сфере услуг – около20%,в том числе в деловых услугах примерно 30%, торговле – 13%, в здравоохранении – 30 и в образовании – око</w:t>
        <w:softHyphen/>
        <w:t>ло 60%.</w:t>
      </w:r>
    </w:p>
    <w:p>
      <w:pPr>
        <w:pStyle w:val="TextBody"/>
        <w:rPr>
          <w:rFonts w:cs="Courier New"/>
        </w:rPr>
      </w:pPr>
      <w:r>
        <w:rPr>
          <w:rFonts w:cs="Courier New"/>
        </w:rPr>
        <w:t>С точки зрения вероятных перспектив наибольший интерес пред</w:t>
        <w:softHyphen/>
        <w:t>ставляет изменение инвестиционных приоритетов .В 1980-1990гг общая доля капиталовложений в материальную базу американской экономики составила в неизменных ценах 1980г. почти 6 трлн. долл., из которых на долю частных пришлось свыше 60% Годовой объем капиталовложений на протяжении указанного периода увеличился в 1,4 раза, в 1975-1990 гг. – в 2 раза. Из общей суммы частных капиталовложений в 80-е годы 21% был направлен в отрасли промышленного и сельскохозяйственного производства, 36% – в жилищное строительство, остальное – в материальную базу отраслей инфраструктуры и сферы услуг. Данные об объеме и структуре капиталовложений в материаль</w:t>
        <w:softHyphen/>
        <w:t>ное производство и услуги в 1975-1995гг свидетельствуют о том, что амери</w:t>
        <w:softHyphen/>
        <w:t>канское хозяйство имеет все признаки сложившейся зрелой и эффективной экономики (табл._).</w:t>
      </w:r>
    </w:p>
    <w:p>
      <w:pPr>
        <w:pStyle w:val="TextBody"/>
        <w:rPr>
          <w:rFonts w:cs="Courier New"/>
        </w:rPr>
      </w:pPr>
      <w:r>
        <w:rPr>
          <w:rFonts w:cs="Courier New"/>
        </w:rPr>
      </w:r>
    </w:p>
    <w:p>
      <w:pPr>
        <w:pStyle w:val="TextBody"/>
        <w:jc w:val="right"/>
        <w:rPr>
          <w:rFonts w:cs="Courier New"/>
        </w:rPr>
      </w:pPr>
      <w:r>
        <w:rPr>
          <w:rFonts w:cs="Courier New"/>
        </w:rPr>
        <w:t>Таблица_.</w:t>
      </w:r>
    </w:p>
    <w:p>
      <w:pPr>
        <w:pStyle w:val="TextBody"/>
        <w:jc w:val="right"/>
        <w:rPr>
          <w:rFonts w:cs="Courier New"/>
        </w:rPr>
      </w:pPr>
      <w:r>
        <w:rPr>
          <w:rFonts w:cs="Courier New"/>
        </w:rPr>
      </w:r>
    </w:p>
    <w:p>
      <w:pPr>
        <w:pStyle w:val="TextBody"/>
        <w:jc w:val="center"/>
        <w:rPr/>
      </w:pPr>
      <w:r>
        <w:rPr>
          <w:rFonts w:cs="Courier New"/>
        </w:rPr>
        <w:t>Структура капиталовложений в отраслях услуг</w:t>
      </w:r>
      <w:r>
        <w:rPr>
          <w:rFonts w:cs="Courier New"/>
          <w:vertAlign w:val="superscript"/>
        </w:rPr>
        <w:t>13</w:t>
      </w:r>
      <w:r>
        <w:rPr>
          <w:rFonts w:cs="Courier New"/>
        </w:rPr>
        <w:t>.</w:t>
      </w:r>
    </w:p>
    <w:p>
      <w:pPr>
        <w:pStyle w:val="TextBody"/>
        <w:jc w:val="center"/>
        <w:rPr>
          <w:rFonts w:cs="Courier New"/>
        </w:rPr>
      </w:pPr>
      <w:r>
        <w:rPr>
          <w:rFonts w:cs="Courier New"/>
        </w:rPr>
      </w:r>
    </w:p>
    <w:tbl>
      <w:tblPr>
        <w:tblW w:w="5670" w:type="dxa"/>
        <w:jc w:val="left"/>
        <w:tblInd w:w="-7" w:type="dxa"/>
        <w:tblLayout w:type="fixed"/>
        <w:tblCellMar>
          <w:top w:w="0" w:type="dxa"/>
          <w:left w:w="40" w:type="dxa"/>
          <w:bottom w:w="0" w:type="dxa"/>
          <w:right w:w="40" w:type="dxa"/>
        </w:tblCellMar>
      </w:tblPr>
      <w:tblGrid>
        <w:gridCol w:w="2694"/>
        <w:gridCol w:w="496"/>
        <w:gridCol w:w="496"/>
        <w:gridCol w:w="496"/>
        <w:gridCol w:w="496"/>
        <w:gridCol w:w="496"/>
        <w:gridCol w:w="496"/>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Отрасли</w:t>
            </w:r>
          </w:p>
        </w:tc>
        <w:tc>
          <w:tcPr>
            <w:tcW w:w="297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Капиталовложения, млрд. долл.</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rPr>
                <w:rFonts w:ascii="Times New Roman" w:hAnsi="Times New Roman" w:cs="Times New Roman"/>
                <w:sz w:val="16"/>
                <w:szCs w:val="16"/>
              </w:rPr>
            </w:pPr>
            <w:r>
              <w:rPr>
                <w:rFonts w:cs="Times New Roman" w:ascii="Times New Roman" w:hAnsi="Times New Roman"/>
                <w:sz w:val="16"/>
                <w:szCs w:val="16"/>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7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7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8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95</w:t>
            </w:r>
          </w:p>
        </w:tc>
      </w:tr>
      <w:tr>
        <w:trPr/>
        <w:tc>
          <w:tcPr>
            <w:tcW w:w="2694" w:type="dxa"/>
            <w:tcBorders>
              <w:top w:val="single" w:sz="6" w:space="0" w:color="000000"/>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сё хозяйство</w:t>
            </w:r>
          </w:p>
        </w:tc>
        <w:tc>
          <w:tcPr>
            <w:tcW w:w="496"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9,5</w:t>
            </w:r>
          </w:p>
        </w:tc>
        <w:tc>
          <w:tcPr>
            <w:tcW w:w="496"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3,6</w:t>
            </w:r>
          </w:p>
        </w:tc>
        <w:tc>
          <w:tcPr>
            <w:tcW w:w="496"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5,6</w:t>
            </w:r>
          </w:p>
        </w:tc>
        <w:tc>
          <w:tcPr>
            <w:tcW w:w="496"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0,3</w:t>
            </w:r>
          </w:p>
        </w:tc>
        <w:tc>
          <w:tcPr>
            <w:tcW w:w="496"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76,3</w:t>
            </w:r>
          </w:p>
        </w:tc>
        <w:tc>
          <w:tcPr>
            <w:tcW w:w="496"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46,6</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Сфера услуг</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4</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0,6</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4,2</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6,7</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5,9</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5,8</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Частный сектор</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6</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0</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4,9</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0,3</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7,5</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5,4</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Государственный сектор</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8</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9,3</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5</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3</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0,4</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Торговля</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8</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4</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3</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2</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4</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3</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Кредитно-финансовая сфе</w:t>
              <w:softHyphen/>
              <w:t>ра,  учреждения страхования</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2</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9</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4</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3,6</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7</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Услуги производству и на</w:t>
              <w:softHyphen/>
              <w:t>селению</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1</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4</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2,9</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0,9</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2,8</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гостиничный сектор, ре</w:t>
              <w:softHyphen/>
              <w:t>монтные</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6</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6</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2</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деловые, научно-исследо</w:t>
              <w:softHyphen/>
              <w:t>вательские</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4</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0</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8</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автосервис</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2</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7</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6</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94"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рекреационные отрасли</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4</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0,9</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3</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c>
          <w:tcPr>
            <w:tcW w:w="496"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694" w:type="dxa"/>
            <w:tcBorders>
              <w:left w:val="single" w:sz="6" w:space="0" w:color="000000"/>
              <w:bottom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Учреждения сферы образо</w:t>
              <w:softHyphen/>
              <w:t>вания и здравоохранения</w:t>
            </w:r>
          </w:p>
        </w:tc>
        <w:tc>
          <w:tcPr>
            <w:tcW w:w="496" w:type="dxa"/>
            <w:tcBorders>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6</w:t>
            </w:r>
          </w:p>
        </w:tc>
        <w:tc>
          <w:tcPr>
            <w:tcW w:w="496" w:type="dxa"/>
            <w:tcBorders>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w:t>
            </w:r>
          </w:p>
        </w:tc>
        <w:tc>
          <w:tcPr>
            <w:tcW w:w="496" w:type="dxa"/>
            <w:tcBorders>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8,9</w:t>
            </w:r>
          </w:p>
        </w:tc>
        <w:tc>
          <w:tcPr>
            <w:tcW w:w="496" w:type="dxa"/>
            <w:tcBorders>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7</w:t>
            </w:r>
          </w:p>
        </w:tc>
        <w:tc>
          <w:tcPr>
            <w:tcW w:w="496" w:type="dxa"/>
            <w:tcBorders>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8,2</w:t>
            </w:r>
          </w:p>
        </w:tc>
        <w:tc>
          <w:tcPr>
            <w:tcW w:w="496" w:type="dxa"/>
            <w:tcBorders>
              <w:left w:val="single" w:sz="6" w:space="0" w:color="000000"/>
              <w:bottom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1,0</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а последние 20 лет удвоилась доля вложений в преобразование фи</w:t>
        <w:softHyphen/>
        <w:t>нансовой системы, что было обусловлено значительным расширением ее функций, в частности по обслуживанию населения. Аналогичная тенденция свидетельствует и о существенном укреплении материальной базы сферы торговли.</w:t>
      </w:r>
    </w:p>
    <w:p>
      <w:pPr>
        <w:pStyle w:val="TextBody"/>
        <w:rPr>
          <w:rFonts w:cs="Courier New"/>
        </w:rPr>
      </w:pPr>
      <w:r>
        <w:rPr>
          <w:rFonts w:cs="Courier New"/>
        </w:rPr>
        <w:t>Показательным на этом фоне выглядит снижение «инвестиционного ве</w:t>
        <w:softHyphen/>
        <w:t>са» важнейших отраслей материальной инфраструктуры – транспорта; электро-, газо- и водоснабжения, отчасти связи. Принципиально важно, что это произошло несмотря на то (а также и благодаря тому), что указанные отрасли в последние десятилетия оказались в центре глубокой качественной пере</w:t>
        <w:softHyphen/>
        <w:t>стройки, оздоровления и рационализации. В первую очередь это касается от</w:t>
        <w:softHyphen/>
        <w:t>расли связи современное техническое оснащение которой на базе последних достижений электроники сделали ее практически несопоставимой с уровнем 10-20 летней давности, а в отдельных случаях и 5-летня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им из наиболее масштабных и впечатляющих направлений обнов</w:t>
        <w:softHyphen/>
        <w:t>ления хозяйства, символизирующих переход на более высокий уровень эф</w:t>
        <w:softHyphen/>
        <w:t>фективности, стала его комплексная электронная автоматизация, от промыш</w:t>
        <w:softHyphen/>
        <w:t>ленности до домашнего хозяйства, от складских операций до научных иссле</w:t>
        <w:softHyphen/>
        <w:t>дова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иллюстрировать это можно несколькими примерами. На транспорте получили широкое распространение компьютерная обработка информации в целях автоматизации управления движением, автоматизация контроля за со</w:t>
        <w:softHyphen/>
        <w:t>стоянием дорожной сети, автоматизированные системы управления полетами в авиации, автоматизированные расчеты оптимального движения всех видов транспор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временные средства связи базируются на электронном коммутаци</w:t>
        <w:softHyphen/>
        <w:t>онном оборудовании, спутниковой связи, разнообразных компьютерных сис</w:t>
        <w:softHyphen/>
        <w:t>темам (которые в настоящие время управляют почти 100% линий связи США), стекловолоконной оптике, децентрализованных системах приема и передачи информации, на использовании информационных сетей и «электронной поч</w:t>
        <w:softHyphen/>
        <w:t>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рговле компьютерная техника применяется для управления то</w:t>
        <w:softHyphen/>
        <w:t>варными запасами, учета выручки, оперативной инвентаризации. Получили широкое распространение электронные кассовые аппараты и так называемы «электронные деньг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медицине нашли повсеместное применение диагностические экс</w:t>
        <w:softHyphen/>
        <w:t>пертные системы, компьютерная томография, специальные компьютерные системы в хирургии, в частности в микрохирург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начительный эффект дает использование, средств электронной авто</w:t>
        <w:softHyphen/>
        <w:t>матизации в сфере конторской деятельности: персональными компьютерами в США оснащено более 85% коммерческих предприятий с числом занятых 1000 и более человек (и почти 25% мелких фирм ) с числом занятых менее 20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2.3. Особенности НИОКР СШ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пыт США, как страны-лидера мирового НТП, не забывающей о прин</w:t>
        <w:softHyphen/>
        <w:t>ципах государственного предпринимательства и государственного управле</w:t>
        <w:softHyphen/>
        <w:t>ния в сфере научно-технического прогресса, представляет для России особый интерес. Исследования структуры, объема, динамики, механизма функционирования и некоторых других вопросов, связанных с государственных рынком НИОКР в США в 80-90-е годы имеет важное значение для российских эко</w:t>
        <w:softHyphen/>
        <w:t>номистов, так как в настоящее время в России проводится глубокая экономи</w:t>
        <w:softHyphen/>
        <w:t>ческая реформа, предполагающая переход от принципов централизованного планирования и государственно-кооперативной собственности к принципам рыночной экономики, причем жизненно-важным является формирование государственного рынка новой техники, технологии и НИОКР, который в промышленно развитых странах окончательно сложился за последние 30-40 ле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осударственное предпринимательство в США. в отличие от стран За</w:t>
        <w:softHyphen/>
        <w:t>падной Европы, где оно преимущественно опирается на государственную собственность, выражается в широкомасштабном участии государства в опе</w:t>
        <w:softHyphen/>
        <w:t>рациях на особою государственном рынке товаров и услуг, который является важнейшим элементом и основой общенационального рынка товаров и услуг. На этом особом рынке осуществляются экономические и договорные связи американского государства-заказчика с его главным подрядчиком-частным капиталом. С помощью этого сложного аппарата хозяйственно-договорных связей государство размещает в различных секторах экономики - частном, государственном и квазигосударственном - многомиллиардные заказы, опла</w:t>
        <w:softHyphen/>
        <w:t>чиваемые из средств федерального бюджета. Используя эти заказы как мощ</w:t>
        <w:softHyphen/>
        <w:t>ный экономический инструмент, государство стимулирует те или иные от</w:t>
        <w:softHyphen/>
        <w:t>расли народного хозяйства, обеспечивает проведение научных исследова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здание и внедрение новой техники и технологии, разработки в области здравоохранения и охраны окружающей среды, проведение таких широко</w:t>
        <w:softHyphen/>
        <w:t>масштабных программ, как космические исследования, глобальный мониторинг океанов и земной поверхности и т.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80-90-х годах под давлением международной конкуренции со сторо</w:t>
        <w:softHyphen/>
        <w:t>ны Западной Европы и Японии, а также наступления иностранного капитала внутри страны американское государство приобретает принципиально новые, не характерные для него на предыдущих этапах развития регулирующих функции. Оно выступает главным заказчиком не только военной техники и вооружения, но и новой гражданской техники, технологии и различных про</w:t>
        <w:softHyphen/>
        <w:t>грамм НИОКР на главных направлениях НТП.</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стоящее время из государственного бюджета США финансируется до 53% общих ассигнований на НИОКР, причем в военно-космических про</w:t>
        <w:softHyphen/>
        <w:t>граммах доля государства достигает 75%, а в финансировании фундамен</w:t>
        <w:softHyphen/>
        <w:t>тальных наук - двух третей общей суммы затрат. Государственными ассигно</w:t>
        <w:softHyphen/>
        <w:t>ваниями обеспечиваются по преимуществу начальные стадии поисковых фундаментальных исследований, зачастую дорогостоящие и рискованные, практические результаты которых трудно предсказать. Последующее освое</w:t>
        <w:softHyphen/>
        <w:t>ние и распространение положительных результатов этих НИОКР осуществ</w:t>
        <w:softHyphen/>
        <w:t>ляется частными компаниями, которые и получают львиную долю прибылей. В этом проявляется, в частности, стимулирующая роль государства. Наибо</w:t>
        <w:softHyphen/>
        <w:t>лее распространенной современной формой государственного финансирова</w:t>
        <w:softHyphen/>
        <w:t>ния НИОКР является контрактное программно-целевое финансирование «которое в послевоенные годы пришло на смену ранее господствовавшим административно-хозяйственным формам бюджетного финансирования (в ви</w:t>
        <w:softHyphen/>
        <w:t>де дотаций), в период экстенсивного расширения научно-исследовательской деятельности.</w:t>
      </w:r>
    </w:p>
    <w:p>
      <w:pPr>
        <w:pStyle w:val="TextBody"/>
        <w:rPr>
          <w:rFonts w:cs="Courier New"/>
        </w:rPr>
      </w:pPr>
      <w:r>
        <w:rPr>
          <w:rFonts w:cs="Courier New"/>
        </w:rPr>
        <w:t>В конце 80-х начале 90-х гг. заметно укрепились коммерческие связи корпораций с государственными научными учреждениями. Законодательное оформление подобных связей превратилось в необходимый элемент механизма структурной перестройки американской экономики. Так, коммерсализации научно-технических отношений между корпорациями и государствен</w:t>
        <w:softHyphen/>
        <w:t>ными исследовательскими организациями способствовало принятие в США в начале 80-х годов закона Доула-Бейля, разрешавшего университетам и кол</w:t>
        <w:softHyphen/>
        <w:t>леджам использовать в коммерческих целях результаты НИОКР, проведение которых финансировалось из государственного бюджета. Положения данного закона существенно расширили полномочия университетов и колледжей при продаже частным промышленным компаниям лицензия практически снимали препятствия на пути установления долгосрочного научно-технического со</w:t>
        <w:softHyphen/>
        <w:t>трудничества между государственными научными учреждениями и корпора</w:t>
        <w:softHyphen/>
        <w:t>циями, обеспечивали частным фирмам возможности широкого целевого фи</w:t>
        <w:softHyphen/>
        <w:t>нансирования коммерчески перспективных исследований и разработок, осу</w:t>
        <w:softHyphen/>
        <w:t>ществляемых в университетах и колледжах. По существу, этот закон привел к подрыву централизации государством патентной политики и лицензионной торговли, которая усложняла процесс коммерсализации НИОКР. В конце 80-х годов почти все американские университеты, имеющие значительные про</w:t>
        <w:softHyphen/>
        <w:t>граммы исследований, создали у себя специальные патентно-лицензионные отделы для продажи на рынке своих изобретений. Предоставление права ис</w:t>
        <w:softHyphen/>
        <w:t>следователям самим обеспечивать коммерческое использование изобретений; повысило их ответственность за конечные результаты разработок. В научной деятельности существенно возросло значение принципа коммерческой по</w:t>
        <w:softHyphen/>
        <w:t>лезности изобретения, которая в условиях капиталистического хозяйствова</w:t>
        <w:softHyphen/>
        <w:t>ния выступает как общественная полезность. Промышленные же корпорации получили, во-первых, практически беспрепятственный доступ ко всем видам НИОКР, проводимых в государственных научных учреждениях. Федеральное правительство США имеет в собственности, управляет и осуществляет дол</w:t>
        <w:softHyphen/>
        <w:t>госрочные контракты примерно с 400 научными лабораториями. В них занято более 250 тыс. человек, из которых 85 тыс. являются высокопрофессиональными исследователями. Эти лаборатории поглощают 1/3 ассигнований феде</w:t>
        <w:softHyphen/>
        <w:t>рального бюджета на НИОКР. Столь значительный научный потенциал госу</w:t>
        <w:softHyphen/>
        <w:t>дарства как по составу исследователей, так и по техническому оснащению вплетенный в общую стратегию НИОКР корпораций, дает им возможность ускоренного повышения эффективности разработок новых видов технологий и продукции. Одновременно у них увеличивается гибкость научно-технической политики, в частности в проведении рисковых научных исследо</w:t>
        <w:softHyphen/>
        <w:t>ваний и разработо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вторых, финансирование корпорациями НИОКР в лабораториях университетов и колледжей, покупка у них лицензий ведут к заметному уде</w:t>
        <w:softHyphen/>
        <w:t>шевлению для частных фирм инновационного процесса. (Японские фирмы, активно скупив лицензии на новые разработки, США, сумели в короткий срок повысить наукоемкость своего производства, получить надежные технические решения для перехода к выпуску высоко конкурентоспособных това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крепление прямых научно-торговых связей с университетами и кол</w:t>
        <w:softHyphen/>
        <w:t>леджами дает американским корпорациям прямые выгоды от расширения в 80-х годах интернационального сотрудничества научных учреждений США. Это сотрудничество, увеличившее эффективность воздействия на структур</w:t>
        <w:softHyphen/>
        <w:t>ную перестройку экономики США научно-технических элементов ее меха</w:t>
        <w:softHyphen/>
        <w:t>низма, позволяет аккумулировать в лабораториях значительные дополни</w:t>
        <w:softHyphen/>
        <w:t>тельные финансовые ресурсы для расширения НИОКР, в его рамках ино</w:t>
        <w:softHyphen/>
        <w:t>странные исследователи получают возможность непосредственного участия в научных разработках университетов и колледжей</w:t>
      </w:r>
    </w:p>
    <w:p>
      <w:pPr>
        <w:pStyle w:val="TextBody"/>
        <w:rPr>
          <w:rFonts w:cs="Courier New"/>
        </w:rPr>
      </w:pPr>
      <w:r>
        <w:rPr>
          <w:rFonts w:cs="Courier New"/>
        </w:rPr>
        <w:t>Масштабы целевого финансирования японскими компаниями осущест</w:t>
        <w:softHyphen/>
        <w:t>вляемых в университетах США исследовательских проектов довольно внуши</w:t>
        <w:softHyphen/>
        <w:t>тельны. Выгодность для японских промышленных компаний такого сотруд</w:t>
        <w:softHyphen/>
        <w:t>ничества с американскими университетами очевидна: они приобретают и опыт ведения фундаментальных и прикладных исследований, и результаты разработок. Но еще большую пользу из него извлекают компании США. При</w:t>
        <w:softHyphen/>
        <w:t>ток капитала и «мозгов» в университеты США из третьих стран ускоряет сро</w:t>
        <w:softHyphen/>
        <w:t>ки выполнения проектов. А при формируемой американскими компаниями системе связей с научными учреждениями они гораздо быстрее, чем иностранные конкуренты могут наладить коммерческое освоение результатов университетских НИОКР.</w:t>
      </w:r>
    </w:p>
    <w:p>
      <w:pPr>
        <w:pStyle w:val="TextBody"/>
        <w:rPr>
          <w:rFonts w:cs="Courier New"/>
        </w:rPr>
      </w:pPr>
      <w:r>
        <w:rPr>
          <w:rFonts w:cs="Courier New"/>
        </w:rPr>
        <w:t>Увеличение концентрации финансовых ресурсов «предназначенных для осуществления НИОКР, в промышленных компаниях и широкое использова</w:t>
        <w:softHyphen/>
        <w:t>ние ими научного потенциала университетов позволили частному капиталу США в 80-х и начала 90-х годов поддерживать высокие темпы обновления продукции. Причем существенное обновление номенклатуры выпуска това</w:t>
        <w:softHyphen/>
        <w:t>ров произошло не только в наукоемких, но и в ряде традиционных отраслей – металлургии, пищевой, текстильной, целлюзно-бумажной, промышленности. В 80-х годах 60% финансового фонда НИОКР промышленных корпораций было израсходовано на создание новых товаров и разработку высокоэф</w:t>
        <w:softHyphen/>
        <w:t>фективных технологических процессов по сравнению с 48% в 70-х годах. В циклическом кризисе 1980-1982гг не только активно происходил «крах всего гнилого» в экономике США, но и интенсивно разрабатывались способы про</w:t>
        <w:softHyphen/>
        <w:t>изводства капитальных и потребительских товаров, удовлетворяющих по</w:t>
        <w:softHyphen/>
        <w:t>требностям производительных сил США в условиях структурной перестрой</w:t>
        <w:softHyphen/>
        <w:t>ки экономи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зможности быстрой перестройки технологических процессов обус</w:t>
        <w:softHyphen/>
        <w:t>ловливаются также степенью концентрации НИОКР в отраслях, обеспечи</w:t>
        <w:softHyphen/>
        <w:t>вающих распространение научно-технических достижений на всю структуру промышленного производства. Распыленность по народному хозяйству средств, выделенных на НИОКР, как правило дает низкую отдачу и не позво</w:t>
        <w:softHyphen/>
        <w:t>ляет эффективно генерировать нововведения по всей совокупности промыш</w:t>
        <w:softHyphen/>
        <w:t>ленных отраслей. Поэтому в американском хозяйстве при финансировании НИОКР сложилась модель с четко обозначенными приоритетами - наукоем</w:t>
        <w:softHyphen/>
        <w:t>кие отрасли. Их доля в общей сумме расходов частных промышленных ком</w:t>
        <w:softHyphen/>
        <w:t>паний на научно-технические разработки и исследования увеличилась с 71% в 1970 г. до 74% в 1985 г. и 88% в 1995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мере ускорения структурных преобразований экономики США рас</w:t>
        <w:softHyphen/>
        <w:t>ходы: государства и частных компаний неуклонно возрастали. Это позволило США сконцентрировать на НИОКР самые крупные финансовые расходы. По</w:t>
        <w:softHyphen/>
        <w:t>литика финансирования НТП стала неотъемлемой частью механизма струк</w:t>
        <w:softHyphen/>
        <w:t>турной перестройки американской экономи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труктура государственного рынка НИОКР.</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ой из важнейших составных частей хозяйственного механизма США является государственный рынок НИОКР. В отличие от обычного товарного рынка, на государственном рынке НИОКР не только и не столько распределяется уже готовый продукт, а происходит распределение финансо</w:t>
        <w:softHyphen/>
        <w:t>вых средств под еще не созданный и только проектируемый продукт. Причем нередки случаи, когда сама возможность создания конечного продукта связана с большой научно-технической неопределенностью, а, следовательно, и с большим коммерческим риском. Такая ситуация характерна в особенности для фундаментальных исследований, разработок в области ядерной, авиаци</w:t>
        <w:softHyphen/>
        <w:t>онной и космической технологий, медицины, глобального мониторинга океана и земной поверх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ешение этих вопросов не в состоянии никто осуществлять кроме фе</w:t>
        <w:softHyphen/>
        <w:t>дерального правительства. В рамках своей научно-технической политики оно ежегодно размещает в экономике немало заказов на все виды товаров и услуг для нужд государственного потреб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функциональному назначению государственный рынок США ох</w:t>
        <w:softHyphen/>
        <w:t>ватывает три сферы:</w:t>
      </w:r>
    </w:p>
    <w:p>
      <w:pPr>
        <w:pStyle w:val="TextBody"/>
        <w:rPr>
          <w:rFonts w:cs="Courier New"/>
        </w:rPr>
      </w:pPr>
      <w:r>
        <w:rPr>
          <w:rFonts w:cs="Courier New"/>
        </w:rPr>
        <w:t>1. Военно-государственное потребление (военная техника, системы воо</w:t>
        <w:softHyphen/>
        <w:t>ружений, боеприпасы, гражданское и стандартное оборудование, топливо, сырье, услуги, проведение военных и гражданских программ НИОК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Общегосударственное потребление (стандартные товары, машины, механизмы, оборудование, транспортные услуги, строительство государ</w:t>
        <w:softHyphen/>
        <w:t>ственных зданий и сооружений, кредит, аренда и субаренда, передача государственного имущества и оборудования в аренду, управление государствен</w:t>
        <w:softHyphen/>
        <w:t>ным имуществом, хранение и накопление государственных запасов сырья, материалов и продукции стратегического и текущего назнач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Внутриведомственное  (собственное)  гражданское  потребление (стандартные машины, оборудование, товары, НИОКР, сырье, топливо, мате</w:t>
        <w:softHyphen/>
        <w:t>риалы, средства связи, транспорт, услуг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д структурой государственного рынка НИОКР в США обычно понимают его организационно-управленческую и товарную структур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организационной структуре этот рынок можно условно разделить на 2 больших секто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Отрасли поставляющие гражданские товары и услуги для феде</w:t>
        <w:softHyphen/>
        <w:t>рального правительства и различных неправительственных органов</w:t>
      </w:r>
    </w:p>
    <w:p>
      <w:pPr>
        <w:pStyle w:val="Normal"/>
        <w:widowControl/>
        <w:numPr>
          <w:ilvl w:val="0"/>
          <w:numId w:val="4"/>
        </w:numPr>
        <w:ind w:left="0" w:hanging="0"/>
        <w:jc w:val="both"/>
        <w:rPr>
          <w:rFonts w:ascii="Times New Roman" w:hAnsi="Times New Roman" w:cs="Times New Roman"/>
          <w:sz w:val="16"/>
          <w:szCs w:val="16"/>
        </w:rPr>
      </w:pPr>
      <w:r>
        <w:rPr>
          <w:rFonts w:cs="Times New Roman" w:ascii="Times New Roman" w:hAnsi="Times New Roman"/>
          <w:sz w:val="16"/>
          <w:szCs w:val="16"/>
        </w:rPr>
        <w:t>Отрасли поставляющие военную , аэрокосмическую и ядерную тех</w:t>
        <w:softHyphen/>
        <w:t>нику федеральному правительству для военных целей, в рамках этого сектора выполняются основные правительственные программы НИОКР.</w:t>
      </w:r>
    </w:p>
    <w:p>
      <w:pPr>
        <w:pStyle w:val="TextBody"/>
        <w:rPr>
          <w:rFonts w:cs="Courier New"/>
        </w:rPr>
      </w:pPr>
      <w:r>
        <w:rPr>
          <w:rFonts w:cs="Courier New"/>
        </w:rPr>
        <w:t>Табл._ иллюстрирует распределение расходов между двумя этими секторами. Легко заметить, что вплоть до 1980 г. доля затрат на гражданские НИОКР неуклонно возрастала за счет сокращения военных расходов. С 1980 г. наблюдаются обратные тенденции, продолжавшиеся вплоть до 1986 г. За</w:t>
        <w:softHyphen/>
        <w:t>тем, после трехлетней стабилизации (1986-1988 гг.) доля затрат на военные НИОКР снова начала снижаться.</w:t>
      </w:r>
    </w:p>
    <w:p>
      <w:pPr>
        <w:pStyle w:val="TextBody"/>
        <w:rPr>
          <w:rFonts w:cs="Courier New"/>
        </w:rPr>
      </w:pPr>
      <w:r>
        <w:rPr>
          <w:rFonts w:cs="Courier New"/>
        </w:rPr>
      </w:r>
    </w:p>
    <w:p>
      <w:pPr>
        <w:pStyle w:val="TextBody"/>
        <w:jc w:val="right"/>
        <w:rPr>
          <w:rFonts w:cs="Courier New"/>
        </w:rPr>
      </w:pPr>
      <w:r>
        <w:rPr>
          <w:rFonts w:cs="Courier New"/>
        </w:rPr>
        <w:t>Таблица_.</w:t>
      </w:r>
    </w:p>
    <w:p>
      <w:pPr>
        <w:pStyle w:val="Normal"/>
        <w:widowControl/>
        <w:jc w:val="center"/>
        <w:rPr/>
      </w:pPr>
      <w:r>
        <w:rPr>
          <w:rFonts w:cs="Times New Roman" w:ascii="Times New Roman" w:hAnsi="Times New Roman"/>
          <w:sz w:val="16"/>
          <w:szCs w:val="16"/>
        </w:rPr>
        <w:t>Распределение расходов на НИОКР между гражданскими и военным секторами экономики</w:t>
      </w:r>
      <w:r>
        <w:rPr>
          <w:rFonts w:cs="Times New Roman" w:ascii="Times New Roman" w:hAnsi="Times New Roman"/>
          <w:sz w:val="16"/>
          <w:szCs w:val="16"/>
          <w:vertAlign w:val="superscript"/>
        </w:rPr>
        <w:t>14</w:t>
      </w:r>
      <w:r>
        <w:rPr>
          <w:rFonts w:cs="Times New Roman" w:ascii="Times New Roman" w:hAnsi="Times New Roman"/>
          <w:sz w:val="16"/>
          <w:szCs w:val="16"/>
        </w:rPr>
        <w:t>.</w:t>
      </w:r>
    </w:p>
    <w:p>
      <w:pPr>
        <w:pStyle w:val="Normal"/>
        <w:widowControl/>
        <w:rPr>
          <w:rFonts w:ascii="Times New Roman" w:hAnsi="Times New Roman" w:cs="Times New Roman"/>
          <w:sz w:val="16"/>
          <w:szCs w:val="16"/>
        </w:rPr>
      </w:pPr>
      <w:r>
        <w:rPr>
          <w:rFonts w:cs="Times New Roman" w:ascii="Times New Roman" w:hAnsi="Times New Roman"/>
          <w:sz w:val="16"/>
          <w:szCs w:val="16"/>
        </w:rPr>
      </w:r>
    </w:p>
    <w:tbl>
      <w:tblPr>
        <w:tblW w:w="5954" w:type="dxa"/>
        <w:jc w:val="left"/>
        <w:tblInd w:w="-5" w:type="dxa"/>
        <w:tblLayout w:type="fixed"/>
        <w:tblCellMar>
          <w:top w:w="0" w:type="dxa"/>
          <w:left w:w="40" w:type="dxa"/>
          <w:bottom w:w="0" w:type="dxa"/>
          <w:right w:w="40" w:type="dxa"/>
        </w:tblCellMar>
      </w:tblPr>
      <w:tblGrid>
        <w:gridCol w:w="567"/>
        <w:gridCol w:w="567"/>
        <w:gridCol w:w="709"/>
        <w:gridCol w:w="709"/>
        <w:gridCol w:w="567"/>
        <w:gridCol w:w="1559"/>
        <w:gridCol w:w="1276"/>
      </w:tblGrid>
      <w:tr>
        <w:trPr>
          <w:cantSplit w:val="true"/>
        </w:trPr>
        <w:tc>
          <w:tcPr>
            <w:tcW w:w="595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В процентах от всех расходов на НИОКР</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Военный секто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Гражданский секто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б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осм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Об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Негосударств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Государ</w:t>
              <w:softHyphen/>
              <w:t>ственные</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6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7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7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8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8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9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4</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9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8</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567" w:type="dxa"/>
            <w:tcBorders>
              <w:left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9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155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w:t>
            </w:r>
          </w:p>
        </w:tc>
        <w:tc>
          <w:tcPr>
            <w:tcW w:w="127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567"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1996</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w:t>
            </w:r>
          </w:p>
        </w:tc>
        <w:tc>
          <w:tcPr>
            <w:tcW w:w="155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7</w:t>
            </w:r>
          </w:p>
        </w:tc>
        <w:tc>
          <w:tcPr>
            <w:tcW w:w="127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r>
    </w:tbl>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16"/>
          <w:szCs w:val="16"/>
        </w:rPr>
      </w:pPr>
      <w:r>
        <w:rPr>
          <w:rFonts w:cs="Times New Roman" w:ascii="Times New Roman" w:hAnsi="Times New Roman"/>
          <w:sz w:val="16"/>
          <w:szCs w:val="16"/>
        </w:rPr>
        <w:t>На протяжении последних 19 лет доля затрат на военные НИОКР колеблется в пределах от 30 до 34% (рис.).</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16"/>
          <w:szCs w:val="16"/>
        </w:rPr>
        <w:t>Рис_. Распределение расходов на НИОКР между гражданскими и военными секторами экономики</w:t>
      </w:r>
      <w:r>
        <w:rPr>
          <w:rFonts w:cs="Times New Roman" w:ascii="Times New Roman" w:hAnsi="Times New Roman"/>
          <w:sz w:val="16"/>
          <w:szCs w:val="16"/>
          <w:vertAlign w:val="superscript"/>
        </w:rPr>
        <w:t>15</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громное значение государственного рынка НИОКР в США как неотъемлемой части общегосударственного рынка товаров и услуг, масштабы эко</w:t>
        <w:softHyphen/>
        <w:t>номических операций, осуществляемых на нем, так же как и объем реализуе</w:t>
        <w:softHyphen/>
        <w:t>мых товаров и услуг, наглядно показывают следующие цифры из общего объема расходов США на НИОКР в 2,4-2,6% от ВНП, т.е. ежегодно 150-160 млрд. долл., на долю государственного рынка приходится 43-47%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ис._ Распределение затрат на НИОКР по различным секторам экономики</w:t>
      </w:r>
      <w:r>
        <w:rPr>
          <w:rFonts w:cs="Times New Roman" w:ascii="Times New Roman" w:hAnsi="Times New Roman"/>
          <w:sz w:val="16"/>
          <w:szCs w:val="16"/>
          <w:vertAlign w:val="superscript"/>
        </w:rPr>
        <w:t>16</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фере НИОКР США занято 79% научного и инженерно-технического персонала, или 4,7 млн. человек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ис._ Распределение научного и инженерно-технического персонала в США</w:t>
      </w:r>
      <w:r>
        <w:rPr>
          <w:rFonts w:cs="Times New Roman" w:ascii="Times New Roman" w:hAnsi="Times New Roman"/>
          <w:sz w:val="16"/>
          <w:szCs w:val="16"/>
          <w:vertAlign w:val="superscript"/>
        </w:rPr>
        <w:t>17</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ША занимает лидирующее положение по масштабу и объему заказов государства в области науки и техни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д объемом рынка принято считать тот объем финансовых средств, которые на нем реализуются. Затраты США на НИОКР превышают расходы на эти цели Японии, Англии, Франции и Германии, вместе взяты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обое место среди рычагов воздействия государственной машины на американскую экономику, науку, технику и НТП занимает федеральный бюджет. От его величины непосредственно зависит объем заказов казны на товары, услуги и разработку новой техники и технологии и программ НИ</w:t>
        <w:softHyphen/>
        <w:t>ОКР, который правительство США может ежегодно провести через Феде</w:t>
        <w:softHyphen/>
        <w:t>ральную контрактную систему. Постоянный рост объема заказов на НИОКР, финансируемых из бюджета, показан на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ис._ Государственное бюджетное финансирование НИОКР в США</w:t>
      </w:r>
      <w:r>
        <w:rPr>
          <w:rFonts w:cs="Times New Roman" w:ascii="Times New Roman" w:hAnsi="Times New Roman"/>
          <w:sz w:val="16"/>
          <w:szCs w:val="16"/>
          <w:vertAlign w:val="superscript"/>
        </w:rPr>
        <w:t>18</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вокупные расходы США по федеральному бюджету в 1995 г. соста</w:t>
        <w:softHyphen/>
        <w:t>вили 1,4 трлн. долл., из них 408 млрд. приходилось на государственные закуп</w:t>
        <w:softHyphen/>
        <w:t>ки товаров и услуг, где 305,4 млрд. долл. – военные расходы, а 62 млрд. долл. – расходы федерального правительства на НИОКР Общие же расходы на НИОКР составили в 1995 г. 34 млрд. долл. (включая частный сектор), или 2,6% ВНП, а военные расходы – 6% ВНП. В 1996г доля военных затрат в ВВП бы</w:t>
        <w:softHyphen/>
        <w:t>ла сокращена до 5%.</w:t>
      </w:r>
    </w:p>
    <w:p>
      <w:pPr>
        <w:pStyle w:val="TextBody"/>
        <w:rPr>
          <w:rFonts w:cs="Courier New"/>
        </w:rPr>
      </w:pPr>
      <w:r>
        <w:rPr>
          <w:rFonts w:cs="Courier New"/>
        </w:rPr>
        <w:t>Государственный рынок НИОКР США – один из главных инструментов реализации государственной научно-технической политики.</w:t>
      </w:r>
    </w:p>
    <w:p>
      <w:pPr>
        <w:pStyle w:val="TextBody"/>
        <w:rPr>
          <w:rFonts w:cs="Courier New"/>
        </w:rPr>
      </w:pPr>
      <w:r>
        <w:rPr>
          <w:rFonts w:cs="Courier New"/>
        </w:rPr>
      </w:r>
    </w:p>
    <w:p>
      <w:pPr>
        <w:pStyle w:val="TextBody"/>
        <w:rPr/>
      </w:pPr>
      <w:r>
        <w:rPr>
          <w:rFonts w:cs="Courier New"/>
        </w:rPr>
        <w:t>Рис._ Доля государственного рынка НИОКР в общих расходах США на НИОКР</w:t>
      </w:r>
      <w:r>
        <w:rPr>
          <w:rFonts w:cs="Courier New"/>
          <w:vertAlign w:val="superscript"/>
        </w:rPr>
        <w:t>19</w:t>
      </w:r>
      <w:r>
        <w:rPr>
          <w:rFonts w:cs="Courier New"/>
        </w:rPr>
        <w:t>.</w:t>
      </w:r>
    </w:p>
    <w:p>
      <w:pPr>
        <w:pStyle w:val="TextBody"/>
        <w:rPr>
          <w:rFonts w:cs="Courier New"/>
        </w:rPr>
      </w:pPr>
      <w:r>
        <w:rPr>
          <w:rFonts w:cs="Courier New"/>
        </w:rPr>
      </w:r>
    </w:p>
    <w:p>
      <w:pPr>
        <w:pStyle w:val="TextBody"/>
        <w:rPr>
          <w:rFonts w:cs="Courier New"/>
        </w:rPr>
      </w:pPr>
      <w:r>
        <w:rPr>
          <w:rFonts w:cs="Courier New"/>
        </w:rPr>
        <w:t>Государственный рынок НИОКР в США представляет собой сложный многоуровневый механизм, с помощью которого государство реализует ог</w:t>
        <w:softHyphen/>
        <w:t>ромные объемы финансовых средств, обеспечивает разработку и. внедрение новой техники и технологии, проведение фундаментальных исследований и крупномасштабных научно-исследовательских программ. Этот механизм в целом обеспечивает проведение научно-технической политики американского государства.</w:t>
      </w:r>
    </w:p>
    <w:p>
      <w:pPr>
        <w:pStyle w:val="TextBody"/>
        <w:rPr>
          <w:rFonts w:cs="Courier New"/>
        </w:rPr>
      </w:pPr>
      <w:r>
        <w:rPr>
          <w:rFonts w:cs="Courier New"/>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траны Западной Европы.</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ма 3.</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Западная Европа занимает особое место в мировом хозяйстве. На ее долю приходится 28% совокупного ВВП и 7% населения мира</w:t>
      </w:r>
      <w:r>
        <w:rPr>
          <w:rFonts w:cs="Times New Roman" w:ascii="Times New Roman" w:hAnsi="Times New Roman"/>
          <w:sz w:val="16"/>
          <w:szCs w:val="16"/>
          <w:vertAlign w:val="superscript"/>
        </w:rPr>
        <w:t>1</w:t>
      </w:r>
      <w:r>
        <w:rPr>
          <w:rFonts w:cs="Times New Roman" w:ascii="Times New Roman" w:hAnsi="Times New Roman"/>
          <w:sz w:val="16"/>
          <w:szCs w:val="16"/>
        </w:rPr>
        <w:t>. Она не представляет «сверхдержаву» в экономическом и стратегическом отношении. Западная Европа включает 25 стран, которые отличаются друг от друга размерами территории, численностью населения, природными ресурсами, экономическим и научно-техническим потенциало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траны Западной Европы принадлежат к группе экономически развитых стран с однотипной экономикой. Характеризуются достаточно высоким уровнем экономического развития, занимая по величине ВВП на душу населения 2-44 места среди стран мира. По уровню экономического развития, характеру структуры экономики, масштабам экономической деятельности западноевропейские страны делятся на четыре крупные высокоразвитые в промышленном отношении страны:</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Герман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Франц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Итал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Великобритани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ни сосредотачивают 50% населения и 70% валового внутреннего продукта. Эти державы во многом определяют общие тенденции хозяйственного и социально-политического развития всего регион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тальные государства относятся к мало промышленно развитым странам. Особое место, занимаемое малыми странами в регионе и мире, определяется высоким уровнем специализации на производстве технически сложной, высококачественной продукции.</w:t>
      </w:r>
    </w:p>
    <w:p>
      <w:pPr>
        <w:pStyle w:val="Normal"/>
        <w:widowControl/>
        <w:jc w:val="both"/>
        <w:rPr/>
      </w:pPr>
      <w:r>
        <w:rPr>
          <w:rFonts w:cs="Times New Roman" w:ascii="Times New Roman" w:hAnsi="Times New Roman"/>
          <w:sz w:val="16"/>
          <w:szCs w:val="16"/>
        </w:rPr>
        <w:t>Малые страны сильно отличаются по величине ВВП</w:t>
      </w:r>
      <w:r>
        <w:rPr>
          <w:rFonts w:cs="Times New Roman" w:ascii="Times New Roman" w:hAnsi="Times New Roman"/>
          <w:sz w:val="16"/>
          <w:szCs w:val="16"/>
          <w:vertAlign w:val="superscript"/>
        </w:rPr>
        <w:t>2</w:t>
      </w:r>
      <w:r>
        <w:rPr>
          <w:rFonts w:cs="Times New Roman" w:ascii="Times New Roman" w:hAnsi="Times New Roman"/>
          <w:sz w:val="16"/>
          <w:szCs w:val="16"/>
        </w:rPr>
        <w:t>. В первую группу можно отнести:</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Испан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Нидерланды</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Швец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Бельг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Швейцари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ни уступают крупным державам региона в 4-5 раз и на их долю приходится 20,1% ВВП. Во вторую группу входят:</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Австрия</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Дания</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Норвегия</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Греция</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Финлянд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х значение в западноевропейском хозяйстве относительно невелико – около 8,1% ВВП. Третья группа стран включает:</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Португал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Ирланд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Люксембург</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Исландию</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Кипр</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Мальт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я этих стран незначительна – около 2% ВВП Западной Европы, но по отдельным видам производства они играют заметную роль. Отдельную группу составляют «карликовые государства»:</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Монако</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Сан-Марино</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Андорра</w:t>
      </w:r>
    </w:p>
    <w:p>
      <w:pPr>
        <w:pStyle w:val="Normal"/>
        <w:widowControl/>
        <w:numPr>
          <w:ilvl w:val="0"/>
          <w:numId w:val="3"/>
        </w:numPr>
        <w:jc w:val="both"/>
        <w:rPr>
          <w:rFonts w:ascii="Times New Roman" w:hAnsi="Times New Roman" w:cs="Times New Roman"/>
          <w:sz w:val="16"/>
          <w:szCs w:val="16"/>
        </w:rPr>
      </w:pPr>
      <w:r>
        <w:rPr>
          <w:rFonts w:cs="Times New Roman" w:ascii="Times New Roman" w:hAnsi="Times New Roman"/>
          <w:sz w:val="16"/>
          <w:szCs w:val="16"/>
        </w:rPr>
        <w:t>Лихтенштейн.</w:t>
      </w:r>
    </w:p>
    <w:p>
      <w:pPr>
        <w:pStyle w:val="Normal"/>
        <w:widowControl/>
        <w:jc w:val="both"/>
        <w:rPr/>
      </w:pPr>
      <w:r>
        <w:rPr>
          <w:rFonts w:cs="Times New Roman" w:ascii="Times New Roman" w:hAnsi="Times New Roman"/>
          <w:sz w:val="16"/>
          <w:szCs w:val="16"/>
        </w:rPr>
        <w:t>Страны достаточно сильно отличаются друг от друга по уровню экономического развития. Например, в Ирландии, Греции, Португалии, Испании национальный доход на душу населения не превышает 60% от среднего показателя для всех стран ЕС</w:t>
      </w:r>
      <w:r>
        <w:rPr>
          <w:rFonts w:cs="Times New Roman" w:ascii="Times New Roman" w:hAnsi="Times New Roman"/>
          <w:sz w:val="16"/>
          <w:szCs w:val="16"/>
          <w:vertAlign w:val="superscript"/>
        </w:rPr>
        <w:t>3</w:t>
      </w:r>
      <w:r>
        <w:rPr>
          <w:rFonts w:cs="Times New Roman" w:ascii="Times New Roman" w:hAnsi="Times New Roman"/>
          <w:sz w:val="16"/>
          <w:szCs w:val="16"/>
        </w:rPr>
        <w:t>. Не менее значительны различия в структуре хозяйства. В Италии, Греции, Португалии достаточно высокий удельный вес сельского хозяйства. В карликовых государствах доминирует сфера услу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0"/>
        </w:numPr>
        <w:jc w:val="center"/>
        <w:rPr>
          <w:rFonts w:ascii="Times New Roman" w:hAnsi="Times New Roman" w:cs="Times New Roman"/>
          <w:sz w:val="16"/>
          <w:szCs w:val="16"/>
        </w:rPr>
      </w:pPr>
      <w:r>
        <w:rPr>
          <w:rFonts w:cs="Times New Roman" w:ascii="Times New Roman" w:hAnsi="Times New Roman"/>
          <w:sz w:val="16"/>
          <w:szCs w:val="16"/>
        </w:rPr>
        <w:t>Экономически развитые страны.</w:t>
      </w:r>
    </w:p>
    <w:p>
      <w:pPr>
        <w:pStyle w:val="Normal"/>
        <w:widowControl/>
        <w:numPr>
          <w:ilvl w:val="1"/>
          <w:numId w:val="20"/>
        </w:numPr>
        <w:jc w:val="center"/>
        <w:rPr>
          <w:rFonts w:ascii="Times New Roman" w:hAnsi="Times New Roman" w:cs="Times New Roman"/>
          <w:sz w:val="16"/>
          <w:szCs w:val="16"/>
        </w:rPr>
      </w:pPr>
      <w:r>
        <w:rPr>
          <w:rFonts w:cs="Times New Roman" w:ascii="Times New Roman" w:hAnsi="Times New Roman"/>
          <w:sz w:val="16"/>
          <w:szCs w:val="16"/>
        </w:rPr>
        <w:t>Герман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1.1. Объединение Германии: причины и последств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Courier New"/>
          <w:sz w:val="16"/>
          <w:szCs w:val="16"/>
        </w:rPr>
      </w:pPr>
      <w:r>
        <w:rPr>
          <w:rFonts w:cs="Courier New"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u w:val="single"/>
        </w:rPr>
      </w:pPr>
      <w:r>
        <w:rPr>
          <w:rFonts w:cs="Times New Roman" w:ascii="Times New Roman" w:hAnsi="Times New Roman"/>
          <w:sz w:val="16"/>
          <w:szCs w:val="16"/>
        </w:rPr>
        <w:t xml:space="preserve">3 октября 399О г. произошло объединение Германии, ставшее переломным моментом в истории страны: капиталистическая ФРГ и социалистическая ГДР решили встать на путь экономического, политического, социального, духовного единения. Однако этот процесс оказался славней, чем могли себе представить в эйфории объединения немцы. Около 6 лет потребовалось Германии, чтобы справиться с тяжелыми экономическими последствиями, чтобы утвердить себя в статусе единой Германии. </w:t>
      </w:r>
    </w:p>
    <w:p>
      <w:pPr>
        <w:pStyle w:val="Normal"/>
        <w:widowControl/>
        <w:jc w:val="both"/>
        <w:rPr/>
      </w:pPr>
      <w:r>
        <w:rPr>
          <w:rFonts w:cs="Times New Roman" w:ascii="Times New Roman" w:hAnsi="Times New Roman"/>
          <w:sz w:val="16"/>
          <w:szCs w:val="16"/>
        </w:rPr>
        <w:t>Многие видные политические деятели рассматривали проблему единства Германии в тесной связи с преодолением раскола Европы, с упрочением безопасности на континенте. Они не считали государственное объединение главной и непосредственной задачей дня: «Единство зависит от того, что все немцы хотят быть свободными и смогут быть свободными».</w:t>
      </w:r>
      <w:r>
        <w:rPr>
          <w:rFonts w:cs="Times New Roman" w:ascii="Times New Roman" w:hAnsi="Times New Roman"/>
          <w:sz w:val="16"/>
          <w:szCs w:val="16"/>
          <w:vertAlign w:val="superscript"/>
        </w:rPr>
        <w:t>4</w:t>
      </w:r>
      <w:r>
        <w:rPr>
          <w:rFonts w:cs="Times New Roman" w:ascii="Times New Roman" w:hAnsi="Times New Roman"/>
          <w:sz w:val="16"/>
          <w:szCs w:val="16"/>
        </w:rPr>
        <w:t xml:space="preserve">  Это могло быть достигнуто лишь на пути общеевропейского сотрудничества и политики разрядки. </w:t>
      </w:r>
    </w:p>
    <w:p>
      <w:pPr>
        <w:pStyle w:val="Normal"/>
        <w:widowControl/>
        <w:jc w:val="both"/>
        <w:rPr/>
      </w:pPr>
      <w:r>
        <w:rPr>
          <w:rFonts w:cs="Times New Roman" w:ascii="Times New Roman" w:hAnsi="Times New Roman"/>
          <w:sz w:val="16"/>
          <w:szCs w:val="16"/>
        </w:rPr>
        <w:t>Дальнейшее развитие событий подтвердило правильность такого подхода. Объединение Германии из мечты всех немцев стало политической реальностью для всех европейцев прежде всего в результате перестройки в нашей стране и нового политического мышления, давших мощный импульс позитивным процессам в мировой и европейской политике, положивших конец «холодной войне» и от крывших широкие перспективы преодоления конфронтации, нарастания разрядочных тенденций развития многостороннего сотрудничества в Европе. А совершившееся объединение Германии вызвало немало новых проблем, существенно изменив европейский политический ландшафт. В германском вопросе различали два аспекта: один поднимался немцами – это стремление к свободе и безопасности для всей немецкой нации. Второй – держали в уме политические элиты в странах-соседях Германии, а именно потребность надежно контролировать превосходящий германский потенциал. В самом центре Европы возникла мощная держава. Великан – теперь уже не только в экономическом, но и в политическом плане. Как к этому отнестись? Многие политические деятели считали что если эта Германия будет демократической, остальная Европа сможет спать спокойно. А демократические преобразования за минувшие годы прочно укоренились в ФРГ. Куда большую озабоченность в этом смысле вызывала ГДР, где активизировались националистические элементы. Германию ненужно было бы сажать под замок нейтрализма, так как это как раз и способствовало бы активизации и националистических настроений, давало бы повод для выступления против</w:t>
      </w:r>
      <w:r>
        <w:rPr>
          <w:rFonts w:cs="Times New Roman" w:ascii="Times New Roman" w:hAnsi="Times New Roman"/>
          <w:b/>
          <w:bCs/>
          <w:sz w:val="16"/>
          <w:szCs w:val="16"/>
        </w:rPr>
        <w:t xml:space="preserve"> </w:t>
      </w:r>
      <w:r>
        <w:rPr>
          <w:rFonts w:cs="Times New Roman" w:ascii="Times New Roman" w:hAnsi="Times New Roman"/>
          <w:sz w:val="16"/>
          <w:szCs w:val="16"/>
        </w:rPr>
        <w:t>«нового Версаля». Да и подвергать такого рода дискриминации великую нацию было бы неумно. Многие лидера призывали помнить о том, что ФРГ – составная часть Европейского Союза, членами которого также являются демократические страны. Такого демократического «фона» в самой Германии и вокруг нее никогда не было: принципиально новая обстановка с принципиально новым обоснованием и реализацией интересов каждой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мерно с середины 60-х годов все очевиднее стали выявлять</w:t>
        <w:softHyphen/>
        <w:t>ся преимущества ФРГ перед ГДР. В ФРГ довольно быстрыми темпами росли реальные доходы трудящихся, совершенствовалась система социальных выплат из госбюджета и частнопредпринимательских прибылей, расширялось участие лиц наемного труда в совладении акционерным капиталом и т.п., что в совокупности создавало весьма убедительную картину превосходства ФРГ над ГДР в области социально-экономического положения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ерметически изолировать жителей ГДР от возможности сравни</w:t>
        <w:softHyphen/>
        <w:t>вать свою житейскую ситуацию с западногерманской руководителям ГДР не удалось, поскольку информация проникала через западно</w:t>
        <w:softHyphen/>
        <w:t>германское телевидение и личные впечатления граждан ГДР, выез</w:t>
        <w:softHyphen/>
        <w:t>жавших с краткосрочными визитами на Запад. Социальная обеспе</w:t>
        <w:softHyphen/>
        <w:t>ченность основной массы населения ГДР сравнительно с Западной Германией идентифицировалась с «достижениями навязанного строя», а более высокий уровень жизни отождествлялся с существующим общественным строем в ФРГ.</w:t>
      </w:r>
    </w:p>
    <w:p>
      <w:pPr>
        <w:pStyle w:val="Normal"/>
        <w:widowControl/>
        <w:jc w:val="both"/>
        <w:rPr/>
      </w:pPr>
      <w:r>
        <w:rPr>
          <w:rFonts w:cs="Times New Roman" w:ascii="Times New Roman" w:hAnsi="Times New Roman"/>
          <w:sz w:val="16"/>
          <w:szCs w:val="16"/>
        </w:rPr>
        <w:t>Крайне сложную задачу представляли собой экономические и социальные проблемы адаптации ФРГ и ГДР: речь ведь шла о двух частях Германии, резко отличающихся хозяйственной структурой. В ФРГ прошла крайне своевременная реорганизация отраслевой структуры народного хозяйства. В ГДР, напротив, консервировалась традиционная индустриальная структура. Реализация структурной политики в ФРГ потребовала огромных капитальных затрат,</w:t>
      </w:r>
      <w:r>
        <w:rPr>
          <w:rFonts w:cs="Times New Roman" w:ascii="Times New Roman" w:hAnsi="Times New Roman"/>
          <w:b/>
          <w:bCs/>
          <w:sz w:val="16"/>
          <w:szCs w:val="16"/>
        </w:rPr>
        <w:t xml:space="preserve"> </w:t>
      </w:r>
      <w:r>
        <w:rPr>
          <w:rFonts w:cs="Times New Roman" w:ascii="Times New Roman" w:hAnsi="Times New Roman"/>
          <w:sz w:val="16"/>
          <w:szCs w:val="16"/>
        </w:rPr>
        <w:t>что поставило аналогичные задачи и перед Г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ьшинство промышленных предприятий восточной части Германии о технической и технологической точек зрения были мало пригод</w:t>
        <w:softHyphen/>
        <w:t>ны для производства продукции, конкурентоспособной на запад</w:t>
        <w:softHyphen/>
        <w:t>ных рынках.</w:t>
      </w:r>
    </w:p>
    <w:p>
      <w:pPr>
        <w:pStyle w:val="TextBody"/>
        <w:rPr>
          <w:rFonts w:cs="Courier New"/>
        </w:rPr>
      </w:pPr>
      <w:r>
        <w:rPr>
          <w:rFonts w:cs="Courier New"/>
        </w:rPr>
        <w:t>Организация структуры народного хозяйства м переоснащение индустриального аппарата ГДР предполагали огромные инвести</w:t>
        <w:softHyphen/>
        <w:t>ционные расхода, непосильные для финансовых ресурсов страны. Это ставило западногерманскую сторону перед необходимостью своеобразного «плана Маршалла», то есть санаций ГДР за счет ФРГ. Проблематичны, по мнению многих политических деятелей, и в то же время перспектива расширения рынка сбыта для ФРГ. В области потребтоваров эти возможности упирались в относитель</w:t>
        <w:softHyphen/>
        <w:t>но невысокий уровень покупательной способности населения ГДР. Проблема повышения уровня реальной заработной платы в этой части Германии была еще слишком остра.</w:t>
      </w:r>
    </w:p>
    <w:p>
      <w:pPr>
        <w:pStyle w:val="TextBody"/>
        <w:rPr>
          <w:rFonts w:cs="Courier New"/>
        </w:rPr>
      </w:pPr>
      <w:r>
        <w:rPr>
          <w:rFonts w:cs="Courier New"/>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Экономические аспекты объедин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rPr>
      </w:pPr>
      <w:r>
        <w:rPr>
          <w:rFonts w:cs="Times New Roman" w:ascii="Times New Roman" w:hAnsi="Times New Roman"/>
          <w:sz w:val="16"/>
          <w:szCs w:val="16"/>
        </w:rPr>
        <w:t>18 мая был подписан Государственный и договор о созда</w:t>
        <w:softHyphen/>
        <w:t>нии валютного, экономического и социального союза между ФРГ и ГДР. Этот договор предусматривал, в частности, немедленное введение западногерманской марки в качестве единой валюты на территории обоих немецких государств. В соответствии с догово</w:t>
        <w:softHyphen/>
        <w:t>ром перевод в западногерманские марки заработной платы пенсий, пособий, квартирной платы, арендной платы, а также личных сбережений граждан ГДР должно было быть осуществлено по льгот</w:t>
        <w:softHyphen/>
        <w:t>ному курсу 1:1. Ответственность за валютно-финансовую политику предусматривалось передать федеральному банку, распространив его компетенцию на территорию ГДР. Образование валютно-экономического союза между двумя государствами сопровождалось про</w:t>
        <w:softHyphen/>
        <w:t>ведением глубокой экономической реформа в ГДР. Осуществлялась радикальная реформа ценообразовании предусматривающая отказ от необоснованных субсид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ерьезной реформе была подвергнута кредитная система; было сделано все, чтобы хоть как то приблизить к существовавшим в ФРГ нормам и такие ключевые элементы хозяйственного механизма как налоговое законодательство, социальное и пенсионное обеспечен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едстояла большая работа по созданию экономических и юридических основ для развития свободного предпринимательства: введение частной собственности, денационализация государственных предприятий.</w:t>
      </w:r>
    </w:p>
    <w:p>
      <w:pPr>
        <w:pStyle w:val="Normal"/>
        <w:widowControl/>
        <w:jc w:val="both"/>
        <w:rPr/>
      </w:pPr>
      <w:r>
        <w:rPr>
          <w:rFonts w:cs="Times New Roman" w:ascii="Times New Roman" w:hAnsi="Times New Roman"/>
          <w:sz w:val="16"/>
          <w:szCs w:val="16"/>
        </w:rPr>
        <w:t>Многие руководители, анализируя возможный эффект создания валютного, экономического и социального союза между ФРГ и ГДР, различали краткосрочные и более отдаленные следствия</w:t>
      </w:r>
      <w:r>
        <w:rPr>
          <w:rFonts w:cs="Times New Roman" w:ascii="Times New Roman" w:hAnsi="Times New Roman"/>
          <w:b/>
          <w:bCs/>
          <w:sz w:val="16"/>
          <w:szCs w:val="16"/>
        </w:rPr>
        <w:t xml:space="preserve"> </w:t>
      </w:r>
      <w:r>
        <w:rPr>
          <w:rFonts w:cs="Times New Roman" w:ascii="Times New Roman" w:hAnsi="Times New Roman"/>
          <w:sz w:val="16"/>
          <w:szCs w:val="16"/>
        </w:rPr>
        <w:t xml:space="preserve">этого процесса.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 всем многообразии оценок краткосрочных последствий объединения Германии, можно выделить два основных пути, вокруг которых развернулась широкая дискуссия, сторонники первого были убеждены, что создана упомянутого ранее союза станет для ГДР своего рода «новым экономическим чудом» и быстро принесет ее гражданам ощутимые блага. По мнению большинства представителей правящей коалиции ФРГ, валютный союз стал бы «самым рентабельным вложением» ФРГ. Образование такого союза, как они полагали, будет способствовать заметному оживлению деловой активности в обеих частях Германии, ускорению их экономического роста, повышению благосостояния населения.</w:t>
      </w:r>
    </w:p>
    <w:p>
      <w:pPr>
        <w:pStyle w:val="22"/>
        <w:spacing w:lineRule="auto" w:line="240"/>
        <w:ind w:left="0" w:hanging="0"/>
        <w:jc w:val="left"/>
        <w:rPr>
          <w:rFonts w:cs="Courier New"/>
        </w:rPr>
      </w:pPr>
      <w:r>
        <w:rPr>
          <w:rFonts w:cs="Courier New"/>
        </w:rPr>
        <w:t>Представители другого умеренного направления, признавая необходимость создания союза ФРГ-ГДР, в то же время указывали на высокие экономические и социальные издержки, сопряженные с этим шагом.</w:t>
      </w:r>
    </w:p>
    <w:p>
      <w:pPr>
        <w:pStyle w:val="Normal"/>
        <w:widowControl/>
        <w:jc w:val="both"/>
        <w:rPr/>
      </w:pPr>
      <w:r>
        <w:rPr>
          <w:rFonts w:cs="Times New Roman" w:ascii="Times New Roman" w:hAnsi="Times New Roman"/>
          <w:sz w:val="16"/>
          <w:szCs w:val="16"/>
        </w:rPr>
        <w:t>Одним из факторов, который по их мнению, вряд ли позволит быстро м безобидно осуществить интеграцию двух хозяйственных систем, являлся неблагоприятный экономический «багаж», с которым ГДР подошла к объединению. В последние годы в республике заметно снизились темпы экономического роста. Объем производства в промышленности уменьшился даже в абсолютном выражении (в I квартале 1993 г. на 2100 из 3440 предприятий промышленных было зарегистрировано падение объемов выпускаемой продукции). Заметно ухудшилось положение сельского хозяйства. В запущенном состоянии находилась инфраструктура страж. Крайне неблагоприятной била экологическая обстановка (ГДР – одно из немногих государств</w:t>
      </w:r>
      <w:r>
        <w:rPr>
          <w:rFonts w:cs="Times New Roman" w:ascii="Times New Roman" w:hAnsi="Times New Roman"/>
          <w:b/>
          <w:bCs/>
          <w:sz w:val="16"/>
          <w:szCs w:val="16"/>
        </w:rPr>
        <w:t xml:space="preserve"> </w:t>
      </w:r>
      <w:r>
        <w:rPr>
          <w:rFonts w:cs="Times New Roman" w:ascii="Times New Roman" w:hAnsi="Times New Roman"/>
          <w:sz w:val="16"/>
          <w:szCs w:val="16"/>
        </w:rPr>
        <w:t>мира, где бурый уголь, оказывает крайне неблагоприятное, негативное влияние на состояние окружающей среда, покрывал свыше 70% всех энергетических потребностей. Лишь 3% озер в ГДР</w:t>
      </w:r>
      <w:r>
        <w:rPr>
          <w:rFonts w:cs="Times New Roman" w:ascii="Times New Roman" w:hAnsi="Times New Roman"/>
          <w:b/>
          <w:bCs/>
          <w:sz w:val="16"/>
          <w:szCs w:val="16"/>
        </w:rPr>
        <w:t xml:space="preserve"> </w:t>
      </w:r>
      <w:r>
        <w:rPr>
          <w:rFonts w:cs="Times New Roman" w:ascii="Times New Roman" w:hAnsi="Times New Roman"/>
          <w:sz w:val="16"/>
          <w:szCs w:val="16"/>
        </w:rPr>
        <w:t xml:space="preserve">имели воду, пригодную для питья. Треть всех рек биологически мертвы. Загрязнение воздуха в городах в 50 раз превышало установленные в республике нормы. В отдельных областях свыше 90% детей страдало заболеваниями дыхательных путей). Производственный потенциал ГДР свыше 1/2 которого составляло устаревшее оборудование, оценивался в 12-13% от западногерманского. При этом лишь около 10 </w:t>
      </w:r>
      <w:r>
        <w:rPr>
          <w:rFonts w:cs="Times New Roman" w:ascii="Times New Roman" w:hAnsi="Times New Roman"/>
          <w:i/>
          <w:iCs/>
          <w:sz w:val="16"/>
          <w:szCs w:val="16"/>
        </w:rPr>
        <w:t>%</w:t>
      </w:r>
      <w:r>
        <w:rPr>
          <w:rFonts w:cs="Times New Roman" w:ascii="Times New Roman" w:hAnsi="Times New Roman"/>
          <w:b/>
          <w:bCs/>
          <w:sz w:val="16"/>
          <w:szCs w:val="16"/>
        </w:rPr>
        <w:t xml:space="preserve"> </w:t>
      </w:r>
      <w:r>
        <w:rPr>
          <w:rFonts w:cs="Times New Roman" w:ascii="Times New Roman" w:hAnsi="Times New Roman"/>
          <w:sz w:val="16"/>
          <w:szCs w:val="16"/>
        </w:rPr>
        <w:t xml:space="preserve">имеющихся мощностей были в состоянии выпускать продукцию, конкурентоспособную на внешнем рынке. Производительность труда| в республике примерно в </w:t>
      </w:r>
      <w:r>
        <w:rPr>
          <w:rFonts w:cs="Times New Roman" w:ascii="Times New Roman" w:hAnsi="Times New Roman"/>
          <w:i/>
          <w:iCs/>
          <w:sz w:val="16"/>
          <w:szCs w:val="16"/>
        </w:rPr>
        <w:t>2</w:t>
      </w:r>
      <w:r>
        <w:rPr>
          <w:rFonts w:cs="Times New Roman" w:ascii="Times New Roman" w:hAnsi="Times New Roman"/>
          <w:sz w:val="16"/>
          <w:szCs w:val="16"/>
        </w:rPr>
        <w:t xml:space="preserve"> раза, а реальная заработная плата в 2,5-3 раза были ниже, чем в Западной Германии. Лишь треть предприятий в республике были рентабельны, остальные – попросту убыточна. Задолженность этих предприятий Госбанку составляла свыше 200 млрд., марок; дефицит госбюджета ГДР достигал 120 млрд. марок, а внешняя задолженность – 35 млрд. маро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спользовавшись открытой границей между ФРГ и ГДР, Западным Берлином и Берлином в первые месяцы года, когда произошло объединение, уши на Запад свыше 500 тысяч жителей ГДР, в основном высококвалифицированные специалисты. В резуль</w:t>
        <w:softHyphen/>
        <w:t>тате оттока квалифицированной рабочей силы в ФРГ, нарушения кооперационных и других хозяйственных связей, 17 крупнейших комбинатов тяжелой промышленности были на грани банкротства, не выдавали заработной платы своим работникам.</w:t>
      </w:r>
    </w:p>
    <w:p>
      <w:pPr>
        <w:pStyle w:val="Normal"/>
        <w:widowControl/>
        <w:jc w:val="both"/>
        <w:rPr/>
      </w:pPr>
      <w:r>
        <w:rPr>
          <w:rFonts w:cs="Times New Roman" w:ascii="Times New Roman" w:hAnsi="Times New Roman"/>
          <w:sz w:val="16"/>
          <w:szCs w:val="16"/>
        </w:rPr>
        <w:t>В результате наплыва покупателей</w:t>
      </w:r>
      <w:r>
        <w:rPr>
          <w:rFonts w:cs="Times New Roman" w:ascii="Times New Roman" w:hAnsi="Times New Roman"/>
          <w:b/>
          <w:bCs/>
          <w:sz w:val="16"/>
          <w:szCs w:val="16"/>
        </w:rPr>
        <w:t xml:space="preserve"> </w:t>
      </w:r>
      <w:r>
        <w:rPr>
          <w:rFonts w:cs="Times New Roman" w:ascii="Times New Roman" w:hAnsi="Times New Roman"/>
          <w:sz w:val="16"/>
          <w:szCs w:val="16"/>
        </w:rPr>
        <w:t>из ФРГ скупавших дешевые субсидируемые товара (до 10% от главной массы) за марки ГДР, полученные не спекулятивному курсу, резко ухудшилась ситуация на рынке потребительских това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ъединение Германии было процессом тяжелым, так как происходила ломка устоявшихся взглядов, мнений, традиций, укоренившихся позиций, привычного образа жизни.</w:t>
      </w:r>
    </w:p>
    <w:p>
      <w:pPr>
        <w:pStyle w:val="Normal"/>
        <w:widowControl/>
        <w:jc w:val="both"/>
        <w:rPr/>
      </w:pPr>
      <w:r>
        <w:rPr>
          <w:rFonts w:cs="Times New Roman" w:ascii="Times New Roman" w:hAnsi="Times New Roman"/>
          <w:sz w:val="16"/>
          <w:szCs w:val="16"/>
        </w:rPr>
        <w:t>При этом наибольшие испытания, по видимости, выпали на долю граждан ГДР, в первую очередь низкооплачиваемых слоев населения и лиц с фиксированными доходами (пенсионеров, студентов и т.д.) В тяжелом положения оказались многие служащие, которым в связи с переходом на рельса рыночной экономики пришлось переквалифицироваться. Многие предприятия не успев переориентироваться на «новый лад», разорились, а в ближайшие 2-3 года</w:t>
      </w:r>
      <w:r>
        <w:rPr>
          <w:rFonts w:cs="Times New Roman" w:ascii="Times New Roman" w:hAnsi="Times New Roman"/>
          <w:b/>
          <w:bCs/>
          <w:sz w:val="16"/>
          <w:szCs w:val="16"/>
        </w:rPr>
        <w:t xml:space="preserve"> </w:t>
      </w:r>
      <w:r>
        <w:rPr>
          <w:rFonts w:cs="Times New Roman" w:ascii="Times New Roman" w:hAnsi="Times New Roman"/>
          <w:sz w:val="16"/>
          <w:szCs w:val="16"/>
        </w:rPr>
        <w:t>за воротами предприятий оказалось от 1.5 до 4 млн. человек. Вызванное этим разочарование широких слоев населения ГДР, привело к новой волне эмигрантов, на Запа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здание единой Германии оказало серьезное воздействие и на экономику ФРГ. В первую очередь речь шла об изыскании колоссальных средств, необходимых для финансового обеспечения процесса воссоединения.</w:t>
      </w:r>
    </w:p>
    <w:p>
      <w:pPr>
        <w:pStyle w:val="Normal"/>
        <w:widowControl/>
        <w:jc w:val="both"/>
        <w:rPr/>
      </w:pPr>
      <w:r>
        <w:rPr>
          <w:rFonts w:cs="Times New Roman" w:ascii="Times New Roman" w:hAnsi="Times New Roman"/>
          <w:sz w:val="16"/>
          <w:szCs w:val="16"/>
        </w:rPr>
        <w:t>По предположениям политических деятелей, больших расходов потребовали бы мероприятия, связанные с распространением в ГДР западногерманских нормативов соцобеспечения. Лишь выплаты пособий по безработице составили ежегодно 30-35 млрд. марок. Повышение заработной платы 9 млн. рабочих и служащих должно было обойтись еще в 160-170 млрд. марок в год. Финансовые органы объединенной Германии должна были также взять на себя бремя обслуживания внешнего долга ГДР, процентные платежи по которому в год объединения достигли 7 млрд. марок. Западные эксперты высказывали обоснованные опасения ж сомнения по поводу готовности федерального правительства взять на себя все расходы по объединению Германии. Несмотря на предпринимаемые меры экономии, как утверждали специалисты, необходимость крупных дополнительных ассигнований, связанных с германским объединением в первые годы, по-видимому, ощутимо ухудшит состояние федерального бюджета, вызовет рост его дефицита. и нужно, по</w:t>
      </w:r>
      <w:r>
        <w:rPr>
          <w:rFonts w:cs="Times New Roman" w:ascii="Times New Roman" w:hAnsi="Times New Roman"/>
          <w:b/>
          <w:bCs/>
          <w:sz w:val="16"/>
          <w:szCs w:val="16"/>
        </w:rPr>
        <w:t xml:space="preserve"> </w:t>
      </w:r>
      <w:r>
        <w:rPr>
          <w:rFonts w:cs="Times New Roman" w:ascii="Times New Roman" w:hAnsi="Times New Roman"/>
          <w:sz w:val="16"/>
          <w:szCs w:val="16"/>
        </w:rPr>
        <w:t>их мнению, также ожидать резкого сокращения положительного сальдо платежного баланса единого немецкого государства и как следствие падение курса марки по отношению к другим валюта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ксперты считали, что на первых порах объединение Германии приведет и к росту инфляции (денежные накопления населения ГДР составляли примерно 180 млрд. восточных марок). При пере</w:t>
        <w:softHyphen/>
        <w:t>воде их в западногерманские по установленному курсу объем денежной массы в обращении увеличится, по имеющимся оценкам, на 10%. Это, в свою очередь, окажет воздействие на общий уровень цен, инфляционный прирост которых в течение ближайших лет может возрасти на 2-3 процентных пунк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кономисты и политики обоих немецких государств считали, что по мере продвижения по пути межгерманского экономического объединения будет ускоряться процесс технического перевооружения восточногерманской промышленности, вывода ее на мировые стандарты качества, укрепление ее конкурентных позиций. Обе стороны были уверены в том, что постепенно будут выравниваться условия труда и жизни в обеих частях Германии, преодолеваться региональ</w:t>
        <w:softHyphen/>
        <w:t>ные диспропор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реди общественных деятелей высказывалось такое мнение, что в перспективе процессы германского воссоединения приведут к образованию новой экономической сверхдержавы, занимающей 3 место в мире по размерам ВНП и первое по объему экспорта. По словам журнала «Ньюсулик», к обеим прежним сверхдержавам, сгибающимся под тяжестью военных расходов, на политической вершине присоединятся мощные в экономическом отношении гиганты  – Япония и Германия, одна из которых подминает Тихоокеанский регион, другая – Центральную Европу. Начальные негативные эффекты «срастания» двух различных хозяйственных структур в единое целое будут постепенно сводиться на нет, создавая условия для динамичного экономического роста и укрепления позиций Германии в мировой экономике. Выход единой Германии на доминирующие роли в европейской политике и экономике приведет очевидно к нарушению послевоенного баланса сил в Европе, внесет качественно новые моменты в весь комплекс отношений на этом континенте.</w:t>
      </w:r>
    </w:p>
    <w:p>
      <w:pPr>
        <w:pStyle w:val="Normal"/>
        <w:widowControl/>
        <w:jc w:val="both"/>
        <w:rPr/>
      </w:pPr>
      <w:r>
        <w:rPr>
          <w:rFonts w:cs="Times New Roman" w:ascii="Times New Roman" w:hAnsi="Times New Roman"/>
          <w:sz w:val="16"/>
          <w:szCs w:val="16"/>
        </w:rPr>
        <w:t>Объединение произошло 6 с лишним лет назад. Однако послед</w:t>
        <w:softHyphen/>
        <w:t>ствия этого сложнейшего процесса ощущают жители единой Германии и по сей день. Прогнозы видных ученых, политических деятелей лишь теоретически «подготовили» граждан ГДР и ФРГ к тем трудностям, которые встанут на пути к реальному объединению. Однако на мой взгляд, ни один политик, ни один общественный деятель не мог предсказать состояние человека, на чьих глазах рушилось то, что он создавал годами, когда одним</w:t>
      </w:r>
      <w:r>
        <w:rPr>
          <w:rFonts w:cs="Times New Roman" w:ascii="Times New Roman" w:hAnsi="Times New Roman"/>
          <w:b/>
          <w:bCs/>
          <w:sz w:val="16"/>
          <w:szCs w:val="16"/>
        </w:rPr>
        <w:t xml:space="preserve"> </w:t>
      </w:r>
      <w:r>
        <w:rPr>
          <w:rFonts w:cs="Times New Roman" w:ascii="Times New Roman" w:hAnsi="Times New Roman"/>
          <w:sz w:val="16"/>
          <w:szCs w:val="16"/>
        </w:rPr>
        <w:t>махом сводятся на нет его взгляды, убеждения, образ жизни.</w:t>
      </w:r>
    </w:p>
    <w:p>
      <w:pPr>
        <w:pStyle w:val="Normal"/>
        <w:widowControl/>
        <w:jc w:val="both"/>
        <w:rPr/>
      </w:pPr>
      <w:r>
        <w:rPr>
          <w:rFonts w:cs="Times New Roman" w:ascii="Times New Roman" w:hAnsi="Times New Roman"/>
          <w:sz w:val="16"/>
          <w:szCs w:val="16"/>
        </w:rPr>
        <w:t>На сегодняшний день Германия член «Большой семерки», член ЕС; одна из крупнейших в экономическом и политическом плане держав мира. Страна, известная высоким уровнем</w:t>
      </w:r>
      <w:r>
        <w:rPr>
          <w:rFonts w:cs="Times New Roman" w:ascii="Times New Roman" w:hAnsi="Times New Roman"/>
          <w:b/>
          <w:bCs/>
          <w:sz w:val="16"/>
          <w:szCs w:val="16"/>
        </w:rPr>
        <w:t xml:space="preserve"> </w:t>
      </w:r>
      <w:r>
        <w:rPr>
          <w:rFonts w:cs="Times New Roman" w:ascii="Times New Roman" w:hAnsi="Times New Roman"/>
          <w:sz w:val="16"/>
          <w:szCs w:val="16"/>
        </w:rPr>
        <w:t>жизни, высококвалифицированной рабочей сило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ермании практически удалось пройти через все трудности и проблемы, возникшие в ходе объединения двух частей одной страны. Но даже сейчас последствия дают о себе знат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ерило, в сопоставлении с которым сегодня можно говорить о кризисном развитии событий в Германии – это нормальная ситуация прежней федеративной Республики. Это была страна, не имевшая собственного суверенитета в самом широком смысле слова. Одна из самых процветающих наций мира, после Америки и Японии. Следствием было то, что прежней Федеративной Респуб</w:t>
        <w:softHyphen/>
        <w:t>лике приходилось заботиться только о внутренней политике. На базе с каждым годом возраставшего уровня жизни и постоянно</w:t>
        <w:softHyphen/>
        <w:t>го совершенствования системы социального обеспечения эта страна могла посвятить себя достижению целей освобождения человека в либеральном и гуманном смысле. В остальном Федеративная Республика была примерной демократией: во всем мире, пожалуй, не было страны, где демократические правила игры так образцово соблюдались, как здесь. Тогда это был своего рода райский уголок по сравнению с остальным миром. И в свете явившейся почти естественным следствием такого положения деполитизации сознания немцев следует понимать, что эта старая Федеративная Республика уже не верила больше в воссоединение. Даже те, кто говорил о шансах на объединение в исторической перспективе, сами в него не верили. И то, что история, без подготовки и неожиданно, почти молниеносно поставила на повестку дня воссоединение Германии, оказалось колос</w:t>
        <w:softHyphen/>
        <w:t>сальным шоком.</w:t>
      </w:r>
    </w:p>
    <w:p>
      <w:pPr>
        <w:pStyle w:val="22"/>
        <w:spacing w:lineRule="auto" w:line="240"/>
        <w:ind w:left="0" w:hanging="0"/>
        <w:rPr>
          <w:rFonts w:cs="Courier New"/>
        </w:rPr>
      </w:pPr>
      <w:r>
        <w:rPr>
          <w:rFonts w:cs="Courier New"/>
        </w:rPr>
        <w:t>С самого качала потрясение носило противоречивый характер: с одной стороны было элементарное ощущение счастья, объединившее людей в обеих частях Германии. Это чувство держалось до тех пор, пока не вернулась суровая повседневность и не стало вдруг ясно, что интеграция новых земель представляет собой беспрецедентный случай в истории. Никто не имел ни малейшего понятия, как заменять систему централизованно управляемой экономики на свободную социальную рыночную систему. Верилось, что предстоящее расходы можно будет усилий финансировать за счет прироста совокупного общественного продукта. И, разумеется, под объединением подразумевалась интеграция новых федеральных земель в прежнюю ФР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Однако общие представления, основанные на господствовавшей среди немцев политической картине мира, вскоре проявили свою полную несостоятельность, нереальность, стало очевидно, что объединение означает колоссальный перелом в истории Германии. Старая история подошла к концу, а какова будет новая – никому не известно. Немцам пришлось признать две вещи: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Воссоединение - это еще не единство. Наоборот, степень внутреннего отчуждения людей в обеих частях Германии даже сильнее, чем была физическая разделенность в то время, когда еще существовала стена.</w:t>
      </w:r>
    </w:p>
    <w:p>
      <w:pPr>
        <w:pStyle w:val="22"/>
        <w:spacing w:lineRule="auto" w:line="240"/>
        <w:ind w:left="0" w:hanging="0"/>
        <w:jc w:val="left"/>
        <w:rPr>
          <w:rFonts w:cs="Courier New"/>
        </w:rPr>
      </w:pPr>
      <w:r>
        <w:rPr>
          <w:rFonts w:cs="Courier New"/>
        </w:rPr>
        <w:t>2. Расчеты на то, что восстановление новых федеральных земель можно было финансировать едва ощутимыми для населения старых земель затратами, оказались гигантской иллюзией. По серьезным оценкам федеративная Республика на протяжении 10-15 лет должна была вкладывать в восточные земли в среднем от 150 до 180 млрд. марок в год, чтобы предотвратить крах и хотя бы приступить к восстановлению и реконсолидации этой части Германия. Цель заключалась в выравнивания условий жизни людей в обеих частях страны. На решение этой задачи, возможно, потребуются десятилет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езусловно, ухе сейчас большему числу людей - несмотря на миллионную безработицу, живется лучше, чем раньше. Граждане старых федеральных земель практически финансируют удовлетворение повседневных потребностей и поддержание жизненного уровня людей в новых землях... Еще долго не сможет быть никакого внутреннего единства Германии, если не будет возможности апеллировать к национальному созна</w:t>
        <w:softHyphen/>
        <w:t>нию, то есть к сознанию взаимной национальной принадлежности.</w:t>
      </w:r>
    </w:p>
    <w:p>
      <w:pPr>
        <w:pStyle w:val="Normal"/>
        <w:widowControl/>
        <w:jc w:val="both"/>
        <w:rPr>
          <w:rFonts w:ascii="Times New Roman" w:hAnsi="Times New Roman" w:cs="Times New Roman"/>
          <w:sz w:val="16"/>
          <w:szCs w:val="16"/>
          <w:vertAlign w:val="superscript"/>
        </w:rPr>
      </w:pPr>
      <w:r>
        <w:rPr>
          <w:rFonts w:cs="Times New Roman" w:ascii="Times New Roman" w:hAnsi="Times New Roman"/>
          <w:sz w:val="16"/>
          <w:szCs w:val="16"/>
        </w:rPr>
        <w:t xml:space="preserve">Когда страна, которая должна становиться одним целым, вместо этого все более распадается, – это вполне можно назвать кризисом. Но здесь речь идет о кризисе, не разражающемся, как гром среди ясного неба, а в значительной степени имеющем свои глубинные причины и основа в прежнем развитии федеративной Республики. </w:t>
      </w:r>
    </w:p>
    <w:p>
      <w:pPr>
        <w:pStyle w:val="Normal"/>
        <w:widowControl/>
        <w:jc w:val="both"/>
        <w:rPr/>
      </w:pPr>
      <w:r>
        <w:rPr>
          <w:rFonts w:cs="Times New Roman" w:ascii="Times New Roman" w:hAnsi="Times New Roman"/>
          <w:sz w:val="16"/>
          <w:szCs w:val="16"/>
        </w:rPr>
        <w:t>Обзор экономического положения ФРГ в 1993-1994 гг. можно начать фразой: «Кризис, который все предсказывали и ждали, наконец, наступил».</w:t>
      </w:r>
      <w:r>
        <w:rPr>
          <w:rFonts w:cs="Times New Roman" w:ascii="Times New Roman" w:hAnsi="Times New Roman"/>
          <w:sz w:val="16"/>
          <w:szCs w:val="16"/>
          <w:vertAlign w:val="superscript"/>
        </w:rPr>
        <w:t>5</w:t>
      </w:r>
      <w:r>
        <w:rPr>
          <w:rFonts w:cs="Times New Roman" w:ascii="Times New Roman" w:hAnsi="Times New Roman"/>
          <w:sz w:val="16"/>
          <w:szCs w:val="16"/>
        </w:rPr>
        <w:t xml:space="preserve"> Достигнув наивысшей точки подъема, во многом обусловленного вхождением новых земель в народно-хозяйственный комплекс ФРГ, западногерманская экономика стала вползать в фазу спа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ряду с фундаментальными факторами наступлению кризиса способствовала также неблагоприятная конъюнктура на важнейших рынках сбыта товаров и услуг ФРГ: ухудшение как качествен</w:t>
        <w:softHyphen/>
        <w:t>ной, так и ценовой конкурентоспособности национальных товаров вследствие завышенной стоимости марки и резкого роста издержек, прежде всего на оплату рабочей силы.</w:t>
      </w:r>
    </w:p>
    <w:p>
      <w:pPr>
        <w:pStyle w:val="Normal"/>
        <w:widowControl/>
        <w:jc w:val="both"/>
        <w:rPr/>
      </w:pPr>
      <w:r>
        <w:rPr>
          <w:rFonts w:cs="Times New Roman" w:ascii="Times New Roman" w:hAnsi="Times New Roman"/>
          <w:sz w:val="16"/>
          <w:szCs w:val="16"/>
        </w:rPr>
        <w:t>Основные показатели оказались хуже по сравнению с ожидаемыми. Темпы роста совокупного ВВП Германии в целом составили лишь 2%. «Выше ожидаемых были темпы инфляции – индекс различных цен достиг 4,7%. Выше прогнозной отметки выросла безработица (1,8-2 млн. в ФРГ; 1,2-3 млн. в ГДР)</w:t>
      </w:r>
      <w:r>
        <w:rPr>
          <w:rFonts w:cs="Times New Roman" w:ascii="Times New Roman" w:hAnsi="Times New Roman"/>
          <w:sz w:val="16"/>
          <w:szCs w:val="16"/>
          <w:vertAlign w:val="superscript"/>
        </w:rPr>
        <w:t>6</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Западной и Восточной Германии были по-прежнему харак</w:t>
        <w:softHyphen/>
        <w:t>терны несовпадающие направления развития экономических процес</w:t>
        <w:softHyphen/>
        <w:t>сов. В Западной Германии началось падение ВВП, обусловленное негативными процессами в промышленности. Наоборот, в Восточных землях ВВП в течение года постепенно возрастал, чему способствовала благоприятная конъюнктура в стройиндустрии и сфере услу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тарых землях после значительного прироста в 1992-1993 гг. (7,7 и 5,5%) потребительский спрос практически не увеличивал</w:t>
        <w:softHyphen/>
        <w:t>ся. Это в основном было обусловлено более низкими темпами роста доходов и увеличением различных налогов и сборов. В новых федеральных землях личное потребление продолжало оставаться на довольно высоком уровне, по-прежнему поддер</w:t>
        <w:softHyphen/>
        <w:t>живаемое значительными переводами средств из западной Германии. В отличие от двух предыдущих лет, когда основная часть доходов шла на удовлетворение «потребительского голода», в бывшей ГДР начал набирать силу процесс накопления. Доля личных сбережений в 1993-1994 гг. увеличилась в этой части страны до 14% (7,7 в 1992 г.)</w:t>
      </w:r>
    </w:p>
    <w:p>
      <w:pPr>
        <w:pStyle w:val="Normal"/>
        <w:widowControl/>
        <w:jc w:val="both"/>
        <w:rPr/>
      </w:pPr>
      <w:r>
        <w:rPr>
          <w:rFonts w:cs="Times New Roman" w:ascii="Times New Roman" w:hAnsi="Times New Roman"/>
          <w:sz w:val="16"/>
          <w:szCs w:val="16"/>
        </w:rPr>
        <w:t>В Западной Германии</w:t>
      </w:r>
      <w:r>
        <w:rPr>
          <w:rFonts w:cs="Times New Roman" w:ascii="Times New Roman" w:hAnsi="Times New Roman"/>
          <w:b/>
          <w:bCs/>
          <w:sz w:val="16"/>
          <w:szCs w:val="16"/>
        </w:rPr>
        <w:t xml:space="preserve"> </w:t>
      </w:r>
      <w:r>
        <w:rPr>
          <w:rFonts w:cs="Times New Roman" w:ascii="Times New Roman" w:hAnsi="Times New Roman"/>
          <w:sz w:val="16"/>
          <w:szCs w:val="16"/>
        </w:rPr>
        <w:t>начала постепенно снижаться инвестици</w:t>
        <w:softHyphen/>
        <w:t>онная активность. Инвестиции в машины и оборудование стали утрачивать роль фактора, поддерживающего конъюнктур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Восточной Германии в отличие от старых федеральных земель в 1994 г. сохранились высокие темпы прироста инвестиций в маши</w:t>
        <w:softHyphen/>
        <w:t>ны и оборудование (22-23%). Динамично росли капиталовложения в сферу строительства, прежде всего, в таких отраслях, как транспорт, связь, охрана окружающей среде, Наряду с по-прежнему высокой долей государственных капиталовложений в совокуп</w:t>
        <w:softHyphen/>
        <w:t>ных инвестициях резко возросла доля частных компаний, включая филиалы иностранных фирм в ФР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инамика внешнеэкономических потоков западной Германии в 1992 г. во многом определялась повышением реального курса марки и неблагоприятной конъюнктурой в западных странах. Вывоз товаров возрос незначительно, а экспорт услуг даже сократилс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Восточной Германии в 1994 г. происходило дальнейшее паде</w:t>
        <w:softHyphen/>
        <w:t>ние товарного экспорта. Основная причина – потеря рынков в стра</w:t>
        <w:softHyphen/>
        <w:t>нах Восточной Европы, а также недостаточная конкурентоспособ</w:t>
        <w:softHyphen/>
        <w:t>ность восточногерманских това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ой из особенностей этого кризиса стало антициклическое воздействие на него конъюнктуры в строительной промышленности. Основой такого воздействия являлось жилищное строительство. В то же время промышленное строительство в 1994 г. в основном развивалось за счет портфеля заказов 1993 го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Культурная проблема объединен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22"/>
        <w:spacing w:lineRule="auto" w:line="240"/>
        <w:ind w:left="0" w:hanging="0"/>
        <w:jc w:val="left"/>
        <w:rPr>
          <w:rFonts w:cs="Courier New"/>
        </w:rPr>
      </w:pPr>
      <w:r>
        <w:rPr>
          <w:rFonts w:cs="Courier New"/>
        </w:rPr>
        <w:t>История ГДР как государства, хоть и закончилась с ее вступлением в ФРГ, находит все же свое продолжение в относи</w:t>
        <w:softHyphen/>
        <w:t>тельно самостоятельном развитии социально-культурного макрорегиона в составе единой Германии. Никто не предполагает, что куль</w:t>
        <w:softHyphen/>
        <w:t>турные и духовные различия между немцами сменятся замкнутой самодовлеющей региональной общностью, но и просто «сближение людей.., возможно, займет жизнь целого поко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есомненно, что люди между Одером и Рейном – это в своем большинстве немцы; вместе с том по мере того, как проект германского единства принимал все более четкие очертания, вое больше обращали на себя внимание ментальные и культурные различия и несоответствия их жизненных миров. Они проявляют</w:t>
        <w:softHyphen/>
        <w:t>ся во многом: в отношении к работе; вещам, времени и т.д.; в том, как западные и восточные немцы оценивают себя и друг друг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ультурные и ментальные различия между западными и восточ</w:t>
        <w:softHyphen/>
        <w:t>ными немцами питаются тремя источниками. Во-первых, за 40 лет самостоятельной государственности накоп</w:t>
        <w:softHyphen/>
        <w:t>лен разный политический, духовный и культурный опыт. Для восточных немцев важными, хотя отнюдь не единственными его символами были Берлинская стена, государство-опекун, «внутренняя эмиграция», уравнительное общество дефицита. Во-вторых, разделенность немецкого народа на два государства стала социальной разделенностью, превратившей ГДР в страну, «маленьких людей». Соответствующие форма жизни и ценностные представления накладывали свой отпечаток на будни ГДР и в значительной мере служили скрепляющими социокуаьтурными эле</w:t>
        <w:softHyphen/>
        <w:t>ментам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третьих, в отличие от западных немцев, восточные стали действующими лицами и жертвами двойного краха - своего госу</w:t>
        <w:softHyphen/>
        <w:t>дарства и своей общественной системы. В германское единство они вступили как политически «поляризованная частичная нация» с определенными психологическими столкновениями и большими надеждам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оциологии, публицистике на уровне обыденного сознания высказываются противоположные мнения относительно масштабов общности или различий и несоответствий между жизненными и ценностными мирами, поведенческими стереотипами и стратеги</w:t>
        <w:softHyphen/>
        <w:t>ями после 40 лет различной государственности. Преобладающими объявляются то общность, то различия, причем со ссылкой на одни и те же данные.</w:t>
      </w:r>
    </w:p>
    <w:p>
      <w:pPr>
        <w:pStyle w:val="Normal"/>
        <w:widowControl/>
        <w:jc w:val="both"/>
        <w:rPr/>
      </w:pPr>
      <w:r>
        <w:rPr>
          <w:rFonts w:cs="Times New Roman" w:ascii="Times New Roman" w:hAnsi="Times New Roman"/>
          <w:sz w:val="16"/>
          <w:szCs w:val="16"/>
        </w:rPr>
        <w:t>Восточные немца обычно считаются «более немецкими» и более консервативными немцами, не затронутыми вообще или затронутыми лить весьма относительно происшедшей в Западной Европе сменой ценностей. Однако то духовное «приданое», с которым они вступили в единую Германию, оценивается сейчас по-разному: как выражение задержки развития, которое бесследно исчезнет, когда Восток Германии приобщится к современным качествам Запада; как заряд взрывчатки, угроза существующему в старых федеральных землях гражданскому обществу; как ступень развития в принципе одной и той же ментальной конституции немецкого народа... Наконец, не одинаково видится то, насколько стабильны и живучи характерные особенности восточных немцев, которые отличает их от западных, и каковы возможности</w:t>
      </w:r>
      <w:r>
        <w:rPr>
          <w:rFonts w:cs="Times New Roman" w:ascii="Times New Roman" w:hAnsi="Times New Roman"/>
          <w:b/>
          <w:bCs/>
          <w:sz w:val="16"/>
          <w:szCs w:val="16"/>
        </w:rPr>
        <w:t xml:space="preserve"> </w:t>
      </w:r>
      <w:r>
        <w:rPr>
          <w:rFonts w:cs="Times New Roman" w:ascii="Times New Roman" w:hAnsi="Times New Roman"/>
          <w:sz w:val="16"/>
          <w:szCs w:val="16"/>
        </w:rPr>
        <w:t>их воспроизвод</w:t>
        <w:softHyphen/>
        <w:t>ства и заключенные в них опасности. Поэтому вопрос о свойствах, контурах и «перспективах восточно- или западногерманской ментальности и идентичности не столько имеет ностальгический смысл или основу»</w:t>
      </w:r>
      <w:r>
        <w:rPr>
          <w:rFonts w:cs="Times New Roman" w:ascii="Times New Roman" w:hAnsi="Times New Roman"/>
          <w:sz w:val="16"/>
          <w:szCs w:val="16"/>
          <w:vertAlign w:val="superscript"/>
        </w:rPr>
        <w:t xml:space="preserve">7 </w:t>
      </w:r>
      <w:r>
        <w:rPr>
          <w:rFonts w:cs="Times New Roman" w:ascii="Times New Roman" w:hAnsi="Times New Roman"/>
          <w:sz w:val="16"/>
          <w:szCs w:val="16"/>
        </w:rPr>
        <w:t>сколько касается конфликтного потенциала, заложенного в германском единств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еждународные аспекты объедин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разные года много писалась об американо-европейских отношениях и немецкой внешней политике, проблеме нераспростра</w:t>
        <w:softHyphen/>
        <w:t>нения ядерного оружия ж региональных конфликтах, о военной стратегии Н1ТО и взаимоотношениях между Западом и Востоком. Образование единой Германии предстает по мнению многих ученых реализацией стратегических установок двух государств – ФРГ и США. Достижение немецкого единства последовательно оставалось целью внешней политики официального Бонн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авящие круги ФРГ в срочном порядке занялись разработкой программ, которая устранила бы у соседних государств опасения относительно преобладания мощи - политической, экономической и военной – Германии после объединения, обеспечила сохранение страж в западных структурах, исключила бы какие-либо ограни</w:t>
        <w:softHyphen/>
        <w:t>чения немецкого суверенитета. В ее рамках следовало также предложить механизм международного урегулирования оставшихся открытыми после второй мировой войны вопросов, избежав созыва мировой конференции. Политики утверждали, что объединение должно было сопровождаться активизацией западноевропейской интеграционной политики, создание общеевропейских структур сотрудничества и т.д.</w:t>
      </w:r>
    </w:p>
    <w:p>
      <w:pPr>
        <w:pStyle w:val="Normal"/>
        <w:widowControl/>
        <w:jc w:val="both"/>
        <w:rPr/>
      </w:pPr>
      <w:r>
        <w:rPr>
          <w:rFonts w:cs="Times New Roman" w:ascii="Times New Roman" w:hAnsi="Times New Roman"/>
          <w:sz w:val="16"/>
          <w:szCs w:val="16"/>
        </w:rPr>
        <w:t>Сравнивая нынешнее объединение Германии с аналогичным процессом, осуществленным в 1871 г. Бисмарком «железом и кровью», ученые справедливо отмечают мирный характер принци</w:t>
        <w:softHyphen/>
        <w:t>пиальной ревизии</w:t>
      </w:r>
      <w:r>
        <w:rPr>
          <w:rFonts w:cs="Times New Roman" w:ascii="Times New Roman" w:hAnsi="Times New Roman"/>
          <w:b/>
          <w:bCs/>
          <w:sz w:val="16"/>
          <w:szCs w:val="16"/>
        </w:rPr>
        <w:t xml:space="preserve"> </w:t>
      </w:r>
      <w:r>
        <w:rPr>
          <w:rFonts w:cs="Times New Roman" w:ascii="Times New Roman" w:hAnsi="Times New Roman"/>
          <w:sz w:val="16"/>
          <w:szCs w:val="16"/>
        </w:rPr>
        <w:t>политической карты Европы в наши дн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нергичные действия Бонна во имя объединения страны на западных условиях, без жертв и уступок востоку можно было предсказать заранее, ибо они полностью соответствовали долго</w:t>
        <w:softHyphen/>
        <w:t>срочным падевым установкам федеративной Республики и ее политической практи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аче обстояло дело с оценкой стратегии ОНА в отношении немецкого объединения. Отдельные специалисты в нашей стране и за рубежом полагали, что появление новой сверхдержавы про</w:t>
        <w:softHyphen/>
        <w:t xml:space="preserve">тиворечило интересам Вашингтона, который не мог не тормозить процесс объединения и в конечном итоге принял его как малоприятную новость. Многие специалисты показывали, какую роль отводила американская администрация объединению Германии в своей глобальной стратегии, и как она реализовывала ее в канун 90-х годов.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видев в конце октября-ноября 1989 года возможность «наконец-то внедрить американские ценности в Европе и успешно завершить борьбу против нашего экспансионизма и гегемонии Москвы в Цен</w:t>
        <w:softHyphen/>
        <w:t>тральной и Восточной Европе послевоенного времени», США содей</w:t>
        <w:softHyphen/>
        <w:t>ствовали возрождению единой Германии, вписав его в процесс создания «объединенной и свободной Европ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числе международных вопросов, подлежавших урегулированию в процессе объединения, был военно-политический статус Германии, границы и права четырех держав-победительниц в минувшей войне. Первый из них обрел огромную важность для всех участников дискуссий. Запад настаивал на том, чтобы единая Германия оста</w:t>
        <w:softHyphen/>
        <w:t>валась членом Североатлантического союза. В процессе перегово</w:t>
        <w:softHyphen/>
        <w:t>ров шел поиск условий, при которых наша страна сочла бы для себя приемлемым вывод своих войск (вооруженных сил) с террито</w:t>
        <w:softHyphen/>
        <w:t>рии ГДР и передвижение далеко на восток линии разграничения с войсками НАТО. Предусматривался также, вывод до конца 1994г. российских войск о территории бывшей ГДР. после чего восточные земли в части, касающейся размещения немецких вооруженных сил, не будут отличаться от других земель. ФРГ.</w:t>
      </w:r>
    </w:p>
    <w:p>
      <w:pPr>
        <w:pStyle w:val="Normal"/>
        <w:widowControl/>
        <w:jc w:val="both"/>
        <w:rPr/>
      </w:pPr>
      <w:r>
        <w:rPr>
          <w:rFonts w:cs="Times New Roman" w:ascii="Times New Roman" w:hAnsi="Times New Roman"/>
          <w:sz w:val="16"/>
          <w:szCs w:val="16"/>
        </w:rPr>
        <w:t>Объединение сопровождалось провозглашением полного сувере</w:t>
        <w:softHyphen/>
        <w:t>нитета Германии и прекращением прав четырех держав, однако западные участники договоренностей исходили из того, что вооруженные силы США, Великобритании и Франции будут оставать</w:t>
        <w:softHyphen/>
        <w:t>ся в Берлине и ФРТ. Многих мучил вопрос: какой будет внешняя политика Германии, как отразиться на ней возросшая немецкая мощь. Руководители признавали, что объединение «создало страну, уже не являющуюся в соответствии с общепринятыми критериями членом группы «средних» государств, – типа Великобритании, Франции, Италии, – к которым федеративная республика до сих пор принадлежала»</w:t>
      </w:r>
      <w:r>
        <w:rPr>
          <w:rFonts w:cs="Times New Roman" w:ascii="Times New Roman" w:hAnsi="Times New Roman"/>
          <w:sz w:val="16"/>
          <w:szCs w:val="16"/>
          <w:vertAlign w:val="superscript"/>
        </w:rPr>
        <w:t>8</w:t>
      </w:r>
      <w:r>
        <w:rPr>
          <w:rFonts w:cs="Times New Roman" w:ascii="Times New Roman" w:hAnsi="Times New Roman"/>
          <w:sz w:val="16"/>
          <w:szCs w:val="16"/>
        </w:rPr>
        <w:t>. Так стала ли она сверхдержавой - в Европе, в мире?</w:t>
      </w:r>
    </w:p>
    <w:p>
      <w:pPr>
        <w:pStyle w:val="Normal"/>
        <w:widowControl/>
        <w:jc w:val="both"/>
        <w:rPr/>
      </w:pPr>
      <w:r>
        <w:rPr>
          <w:rFonts w:cs="Times New Roman" w:ascii="Times New Roman" w:hAnsi="Times New Roman"/>
          <w:sz w:val="16"/>
          <w:szCs w:val="16"/>
        </w:rPr>
        <w:t>Во внешнеполитических приоритетах Германии на первый план поставлена ее европейская политика, анализируя которую, многие ученые пришли к выводу: объединение привело к дальнейшему развитию западноевропейского интеграционного процесса; в новых условиях подошла к концу «щадящая суверенитет фаза мягкой интеграции Сообщества»,</w:t>
      </w:r>
      <w:r>
        <w:rPr>
          <w:rFonts w:cs="Times New Roman" w:ascii="Times New Roman" w:hAnsi="Times New Roman"/>
          <w:sz w:val="16"/>
          <w:szCs w:val="16"/>
          <w:vertAlign w:val="superscript"/>
        </w:rPr>
        <w:t>9</w:t>
      </w:r>
      <w:r>
        <w:rPr>
          <w:rFonts w:cs="Times New Roman" w:ascii="Times New Roman" w:hAnsi="Times New Roman"/>
          <w:sz w:val="16"/>
          <w:szCs w:val="16"/>
        </w:rPr>
        <w:t xml:space="preserve"> когда государства, стремившиеся сдерживать и контролировать объединенную Германию, должны были сами отказаться от собственной самостоятельности; центром тяжести немецкой политики должно стать дальнейшее развитие процесса СБСЕ, особенно в обстановке кризисного развития в бывших соцстранах; и т.д. Распад СССР, появление на политичес</w:t>
        <w:softHyphen/>
        <w:t>кой карте мира группы независимых государств, возникших на его территории и нередко соперничающих между собой, породили труд</w:t>
        <w:softHyphen/>
        <w:t>ную, непредсказуемую международную ситуацию, с учетом которой Бонн корректировал бы свой курс на мировой арене. Облик германо-российских отношений,</w:t>
      </w:r>
      <w:r>
        <w:rPr>
          <w:rFonts w:cs="Times New Roman" w:ascii="Times New Roman" w:hAnsi="Times New Roman"/>
          <w:b/>
          <w:bCs/>
          <w:sz w:val="16"/>
          <w:szCs w:val="16"/>
        </w:rPr>
        <w:t xml:space="preserve"> </w:t>
      </w:r>
      <w:r>
        <w:rPr>
          <w:rFonts w:cs="Times New Roman" w:ascii="Times New Roman" w:hAnsi="Times New Roman"/>
          <w:sz w:val="16"/>
          <w:szCs w:val="16"/>
        </w:rPr>
        <w:t>их место в европейских делах прежде всего зависят от стабилизации экономики нашей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сследования ученых, политиков, экономистов, занимавшихся международными аспектами объединения Германии, в очередной раз напомнили, что успеха достигает государство, не только ясно сознающее свои стратегические цели, но и последовательно, энергично добивающееся их осуществ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1.2. Внешнеэкономические связи Германии и Росси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Процессы рыночного преобразования экономики в Германии - стране, которая традиционно считается у нас примеров высокой эффективности и рациональности - разительно напоминает нашу российскую картину. Очевидно, дело</w:t>
      </w:r>
      <w:r>
        <w:rPr>
          <w:rFonts w:cs="Times New Roman" w:ascii="Times New Roman" w:hAnsi="Times New Roman"/>
          <w:b/>
          <w:bCs/>
          <w:sz w:val="16"/>
          <w:szCs w:val="16"/>
        </w:rPr>
        <w:t xml:space="preserve"> </w:t>
      </w:r>
      <w:r>
        <w:rPr>
          <w:rFonts w:cs="Times New Roman" w:ascii="Times New Roman" w:hAnsi="Times New Roman"/>
          <w:sz w:val="16"/>
          <w:szCs w:val="16"/>
        </w:rPr>
        <w:t>не в большей или меньшей «решительности» или «беспомощности», «одаренности» или «бездарности», «неподкупности» или «коррумпированности» конкретных реформаторов. Видимо, имеются общие черта переход</w:t>
        <w:softHyphen/>
        <w:t>ной экономики, «встроенные механизмы», роковым образом снижа</w:t>
        <w:softHyphen/>
        <w:t>ющие эффективность рефор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до особое внимание обращать на исключительные обстоя</w:t>
        <w:softHyphen/>
        <w:t>тельства восточногерманской трансформации. То, что она произошла в форме воссоединения, означает, что рыночные преобразования в бывшей ГДР в основном финансировались извн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роме того, важен и институционально-политический аспект воссоединения: страна получила социально-экономические и политические формы организации общества - сразу и в «готовом виде». Опыт последних лет в России свидетельствует, что способ «проб и ошибок» на этом пути приводит к задержке реформ и в, целом означает огромные неэффективные затраты: косвенно отвлекает львиную долю инвестиционных ресурсов страны, напрямую расшатывает финансы государства.</w:t>
      </w:r>
    </w:p>
    <w:p>
      <w:pPr>
        <w:pStyle w:val="Normal"/>
        <w:widowControl/>
        <w:jc w:val="both"/>
        <w:rPr/>
      </w:pPr>
      <w:r>
        <w:rPr>
          <w:rFonts w:cs="Times New Roman" w:ascii="Times New Roman" w:hAnsi="Times New Roman"/>
          <w:sz w:val="16"/>
          <w:szCs w:val="16"/>
        </w:rPr>
        <w:t>При всей специфичности восточногерманского опыта трансфор</w:t>
        <w:softHyphen/>
        <w:t>мации, выявляют определенный набор черт, общих всем странам бывшего «соцлагеря»</w:t>
      </w:r>
      <w:r>
        <w:rPr>
          <w:rFonts w:cs="Times New Roman" w:ascii="Times New Roman" w:hAnsi="Times New Roman"/>
          <w:sz w:val="16"/>
          <w:szCs w:val="16"/>
          <w:vertAlign w:val="superscript"/>
        </w:rPr>
        <w:t>10</w:t>
      </w:r>
      <w:r>
        <w:rPr>
          <w:rFonts w:cs="Times New Roman" w:ascii="Times New Roman" w:hAnsi="Times New Roman"/>
          <w:sz w:val="16"/>
          <w:szCs w:val="16"/>
        </w:rPr>
        <w:t>, в том числе и бывшей ГДР: неэффективные институты, оказывающие дестабилизирующее воздействие на пред</w:t>
        <w:softHyphen/>
        <w:t>приятия, неэффективные стимулы к труду, подавляющие произво</w:t>
        <w:softHyphen/>
        <w:t>дительность; нехватка эффективной технологии; спад производства и т.д.</w:t>
      </w:r>
    </w:p>
    <w:p>
      <w:pPr>
        <w:pStyle w:val="22"/>
        <w:spacing w:lineRule="auto" w:line="240"/>
        <w:ind w:left="0" w:hanging="0"/>
        <w:jc w:val="left"/>
        <w:rPr>
          <w:rFonts w:cs="Courier New"/>
        </w:rPr>
      </w:pPr>
      <w:r>
        <w:rPr>
          <w:rFonts w:cs="Courier New"/>
        </w:rPr>
        <w:t>Стремительное погружение восточногерманской экономики в рыночную систему вызвало резкие структурные сдвиги, а они в свою очередь имели ярко выраженное «социальное измерение», приводя к значительной безработице. Занятость в бывшей ГДР в первые годы после воссоединения сократилась почти вдвое:  на этом фоне говорить о «шоковой терапии» применительно к России, очевидно, не приходится. Опыт восточногерманской трансформации ясно показал, что структурная перегруппировка производственных факторов – и капитала, и труда – после перехода к современному высокоразвитому типу рыночного хозяйства не происходит сама собой, подвижность факторов чрезвычайно ограничена и требует как времени, так и исключительных затрат и особых усилий со стороны государства.</w:t>
      </w:r>
    </w:p>
    <w:p>
      <w:pPr>
        <w:pStyle w:val="Normal"/>
        <w:widowControl/>
        <w:jc w:val="both"/>
        <w:rPr/>
      </w:pPr>
      <w:r>
        <w:rPr>
          <w:rFonts w:cs="Times New Roman" w:ascii="Times New Roman" w:hAnsi="Times New Roman"/>
          <w:sz w:val="16"/>
          <w:szCs w:val="16"/>
        </w:rPr>
        <w:t>В переходной экономике огромное значение принадлежит механизму, регулирующему соотношение доходов, потребления, сбережений и накоплений. Опыт восточногерманской трансфор</w:t>
        <w:softHyphen/>
        <w:t>мации свидетельствует, что экономику «лечить» проинфляционными, антимонетарными методами не только малоэффективно,</w:t>
      </w:r>
      <w:r>
        <w:rPr>
          <w:rFonts w:cs="Times New Roman" w:ascii="Times New Roman" w:hAnsi="Times New Roman"/>
          <w:b/>
          <w:bCs/>
          <w:sz w:val="16"/>
          <w:szCs w:val="16"/>
        </w:rPr>
        <w:t xml:space="preserve"> </w:t>
      </w:r>
      <w:r>
        <w:rPr>
          <w:rFonts w:cs="Times New Roman" w:ascii="Times New Roman" w:hAnsi="Times New Roman"/>
          <w:sz w:val="16"/>
          <w:szCs w:val="16"/>
        </w:rPr>
        <w:t>но и</w:t>
      </w:r>
      <w:r>
        <w:rPr>
          <w:rFonts w:cs="Times New Roman" w:ascii="Times New Roman" w:hAnsi="Times New Roman"/>
          <w:b/>
          <w:bCs/>
          <w:sz w:val="16"/>
          <w:szCs w:val="16"/>
        </w:rPr>
        <w:t xml:space="preserve"> </w:t>
      </w:r>
      <w:r>
        <w:rPr>
          <w:rFonts w:cs="Times New Roman" w:ascii="Times New Roman" w:hAnsi="Times New Roman"/>
          <w:sz w:val="16"/>
          <w:szCs w:val="16"/>
        </w:rPr>
        <w:t>попросту вредн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ъединение двух территорий, принадлежащих к различным не только социально-экономическим, но и экономико-технологи</w:t>
        <w:softHyphen/>
        <w:t>ческим миром, остро ставило проблему преодоления отсталости бывшей ГДР, выравнивания уровней восточных и западных земель. Норма накопления, которая бы обеспечивала данный процесс в течение 10-20 лет, почти вдесятеро превышает реальную нор</w:t>
        <w:softHyphen/>
        <w:t>му накопления у в воссоединенной ФГГ. Ясно, что без огромных финансовых трансфертов и привлечения иностранного капитала говорить о модернизации экономики ГДР очень сложно. Ясно отсюда и то, что для России, не имеющей могучего «буксира», проблема привлечения капитала – будь то путем создания особо комфортных условий в целях репатриации капитала отечественно</w:t>
        <w:softHyphen/>
        <w:t>го, будь то посредством действенных стимулов для вложений иностранного капитала – стоит особенно остро.</w:t>
      </w:r>
    </w:p>
    <w:p>
      <w:pPr>
        <w:pStyle w:val="22"/>
        <w:spacing w:lineRule="auto" w:line="240"/>
        <w:ind w:left="0" w:hanging="0"/>
        <w:jc w:val="left"/>
        <w:rPr>
          <w:rFonts w:cs="Courier New"/>
        </w:rPr>
      </w:pPr>
      <w:r>
        <w:rPr>
          <w:rFonts w:cs="Courier New"/>
        </w:rPr>
        <w:t>С проблемой недостаточного накопления связана своеобразная «инвестиционная ловушка», в которую попадает переходная экономика: с одной стороны, инвестиции рентабельны при очень низкой заработной плате; с другой - однако, высокая произво</w:t>
        <w:softHyphen/>
        <w:t>дительность объективно коррелирует с высокой заработной платой, так что повышение эффективности производства на макро</w:t>
        <w:softHyphen/>
        <w:t>экономическом уровне требует «вымывания» предприятий с низкой оплатой труда, Государству приходиться выбирать: либо сдерживать заработную плату и тем самым поощрять ускоренное накопле</w:t>
        <w:softHyphen/>
        <w:t>ние, что в конечном итоге приведет к росту эффективности, либо поддерживать резко завышенную относительно производительности зарплату, чтобы сразу добиться решительного «прорыва» в направлении эффективности. Оба пути небезопасны. Первый ведет к социальной напряженности; второй - угрожает инфляцией, что подорвет финансовую систем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рудах многих ученых, занимающихся состоянием экономики объединенной Германии, ключевой остается мысль: рыночный механизм не становятся зрелым стихийно, он предполагает творческую роль государства - государство не «сосуществует» с рынком, его задача не в том, чтобы сделать переход к рыночному типу экономики «плавным», а в том, чтобы создать и укрепить рыночный механиз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Европейские партнеры Германии приветствовали идею объединения не безоговорочно. Предусматривалось, что усиление страны будет отчасти компенсировано ограничением национального суверенитета в рамках ЕС. Это необходимо иметь в виду, строя планы частич</w:t>
        <w:softHyphen/>
        <w:t>ной экономической реинтеграции пространства вокруг России, тем более, что экономическое здоровье нашей страны, к сожале</w:t>
        <w:softHyphen/>
        <w:t>нию, слабее немецкого. Успешная реформа внутри РФ только и смогла бы создать основу, в том числе, политическую, будущей  внешней экономической экспан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 анализе российско-германских отношений следует исхо</w:t>
        <w:softHyphen/>
        <w:t>дить из того, что Россия приняла на себя права и обязательства по прежним договорам и соглашениям бывшего союза с Германией, и, следовательно, имеет для сотрудничества с ней широкую договорно-правовую базу.</w:t>
      </w:r>
    </w:p>
    <w:p>
      <w:pPr>
        <w:pStyle w:val="Normal"/>
        <w:widowControl/>
        <w:jc w:val="both"/>
        <w:rPr/>
      </w:pPr>
      <w:r>
        <w:rPr>
          <w:rFonts w:cs="Times New Roman" w:ascii="Times New Roman" w:hAnsi="Times New Roman"/>
          <w:sz w:val="16"/>
          <w:szCs w:val="16"/>
        </w:rPr>
        <w:t>Итогом декабрьского визита в Россию канцлера ФРГ Г.Коля стало подписание очередного Совместного заявления и ряда соглашений, в том числе о культурном сотрудничестве, об</w:t>
      </w:r>
      <w:r>
        <w:rPr>
          <w:rFonts w:cs="Times New Roman" w:ascii="Times New Roman" w:hAnsi="Times New Roman"/>
          <w:b/>
          <w:bCs/>
          <w:sz w:val="16"/>
          <w:szCs w:val="16"/>
        </w:rPr>
        <w:t xml:space="preserve"> </w:t>
      </w:r>
      <w:r>
        <w:rPr>
          <w:rFonts w:cs="Times New Roman" w:ascii="Times New Roman" w:hAnsi="Times New Roman"/>
          <w:sz w:val="16"/>
          <w:szCs w:val="16"/>
        </w:rPr>
        <w:t>уходе за военными могилами, о сотрудничестве в ликвидации сокращае</w:t>
        <w:softHyphen/>
        <w:t>мого Россией ядерного и химического</w:t>
      </w:r>
      <w:r>
        <w:rPr>
          <w:rFonts w:cs="Times New Roman" w:ascii="Times New Roman" w:hAnsi="Times New Roman"/>
          <w:b/>
          <w:bCs/>
          <w:sz w:val="16"/>
          <w:szCs w:val="16"/>
        </w:rPr>
        <w:t xml:space="preserve"> </w:t>
      </w:r>
      <w:r>
        <w:rPr>
          <w:rFonts w:cs="Times New Roman" w:ascii="Times New Roman" w:hAnsi="Times New Roman"/>
          <w:sz w:val="16"/>
          <w:szCs w:val="16"/>
        </w:rPr>
        <w:t>оружия. Это значительно расширило существующую договорно-правовую базу двусторонних отношений, подведя ее под развития практических связей в раз</w:t>
        <w:softHyphen/>
        <w:t>личных, весьма важных областях. Удалось развязать запутанный узел сложных финансово-экономических проблем, долгое время обременявших отношения между Россией и Германи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йчас ФРГ является одним из основных «генераторов» формирующейся экономики стран СНГ, в том числе и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нечно, немцам потребовалось определенное время, чтобы приспособиться к новой расстановке сил в Европе и мире, при</w:t>
        <w:softHyphen/>
        <w:t>выкнуть к возросшей доле ответственности Германии за развитие ситуации в Европе и за ее пределами; им предстояла определенная переоценка внешнеполитических ценност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ажными элементами «немецкой философии» являлись следующие. С одной стороны, это глубокая «демилитаризированность» немец</w:t>
        <w:softHyphen/>
        <w:t>кого общественного сознания, которая, видимо, еще долго будет оказывать во многом определяющее влияние на германскую внеш</w:t>
        <w:softHyphen/>
        <w:t>нюю политику. С другой стороны, для немцев по-прежнему исключительно важную роль будет играть экономическая составляющая их политической философии. В послевоенный период именно путем наращивания экономической мощи Германия смогла воссоздать себя в качестве влиятельного члена мирового сообщества. Понятие национальной безопасности практически никогда не рассматривалось в ФРГ с чисто военной точки зр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оссия играет далеко не последнюю роль в глобальных расчетах германских внешнеполитических стратегов. Результаты опросов германской общественности убедительно свидетельствуют: большая часть деловой и политической элиты ФРГ уверены, что в долгосрочной перспективе в России откроются весьма разнообраз</w:t>
        <w:softHyphen/>
        <w:t>ные и привлекательные деловые возможности.</w:t>
      </w:r>
    </w:p>
    <w:p>
      <w:pPr>
        <w:pStyle w:val="Normal"/>
        <w:widowControl/>
        <w:jc w:val="both"/>
        <w:rPr/>
      </w:pPr>
      <w:r>
        <w:rPr>
          <w:rFonts w:cs="Times New Roman" w:ascii="Times New Roman" w:hAnsi="Times New Roman"/>
          <w:sz w:val="16"/>
          <w:szCs w:val="16"/>
        </w:rPr>
        <w:t>Интересы ФРГ предполагают, что в лице российского государ</w:t>
        <w:softHyphen/>
        <w:t>ства она должна иметь стабильного и предсказуемого партнера, который в потенциале располагает поистине необъятным рынком и испытывает долговременные потребности в инвестициях из-за рубежа. К тому же германские политики не без основания рассчи</w:t>
        <w:softHyphen/>
        <w:t>тывают, что опираясь на солидный политический, ресурсный и интеллектуальный потенциал России, Германия смогла бы в будущем сделать заметный шаг в направлении своей давней цели – струк</w:t>
        <w:softHyphen/>
        <w:t>турировать и упорядочить огромное пространство всего европей</w:t>
        <w:softHyphen/>
        <w:t>ского континента и тем самым упрочить свои доминирующие пози</w:t>
        <w:softHyphen/>
        <w:t>ции в Европе. Все это значит, что Россия вправе рассчитывать на крупномасштабное и долговременное сотрудничество со стороны Германии в доле преодоления российского экономического и политического кризиса. Эти надежда базируются на практических действиях Германий в этом направлении. Уместно заметить,</w:t>
      </w:r>
      <w:r>
        <w:rPr>
          <w:rFonts w:cs="Times New Roman" w:ascii="Times New Roman" w:hAnsi="Times New Roman"/>
          <w:b/>
          <w:bCs/>
          <w:sz w:val="16"/>
          <w:szCs w:val="16"/>
        </w:rPr>
        <w:t xml:space="preserve"> </w:t>
      </w:r>
      <w:r>
        <w:rPr>
          <w:rFonts w:cs="Times New Roman" w:ascii="Times New Roman" w:hAnsi="Times New Roman"/>
          <w:sz w:val="16"/>
          <w:szCs w:val="16"/>
        </w:rPr>
        <w:t>что</w:t>
      </w:r>
      <w:r>
        <w:rPr>
          <w:rFonts w:cs="Times New Roman" w:ascii="Times New Roman" w:hAnsi="Times New Roman"/>
          <w:b/>
          <w:bCs/>
          <w:sz w:val="16"/>
          <w:szCs w:val="16"/>
        </w:rPr>
        <w:t xml:space="preserve"> </w:t>
      </w:r>
      <w:r>
        <w:rPr>
          <w:rFonts w:cs="Times New Roman" w:ascii="Times New Roman" w:hAnsi="Times New Roman"/>
          <w:sz w:val="16"/>
          <w:szCs w:val="16"/>
        </w:rPr>
        <w:t>здесь ФРГ уже давно является бесспорным лидером среди всех – западных, и восточных – стран. По имеющимся оценкам, доля Германия в международной финансовой помощи странам СНГ уже достигла 60%, из которых на Россию приходится подавляющая часть.</w:t>
      </w:r>
    </w:p>
    <w:p>
      <w:pPr>
        <w:pStyle w:val="Normal"/>
        <w:widowControl/>
        <w:jc w:val="both"/>
        <w:rPr/>
      </w:pPr>
      <w:r>
        <w:rPr>
          <w:rFonts w:cs="Times New Roman" w:ascii="Times New Roman" w:hAnsi="Times New Roman"/>
          <w:sz w:val="16"/>
          <w:szCs w:val="16"/>
        </w:rPr>
        <w:t>Однако не стоит преувеличивать шансы на скорое сближение России и Германии. Крайне негативное влияние на развитие наших двусторонних отношений оказывает ситуация политической нестабильности и острейшего затянувшегося экономического кри</w:t>
        <w:softHyphen/>
        <w:t>зиса в России. Хаос в экономике, признаки распада государства, споры о характере необходимых реформ на всех уровнях снижают сегодня притягательность России в глазах германских партнеров. Главное преимущество, которым сегодня обладает, скажем восточноевропейский рынок по сравнению с российским, заключа</w:t>
        <w:softHyphen/>
        <w:t>ется в наличии там всесторонних гарантий для иностранных инвестиций. Неурегулированность в российской законодательной сфере порождает множество проблем. Именно реально проводимая политика является главной причиной того, что германские компа</w:t>
        <w:softHyphen/>
        <w:t>нии не увеличивают свои</w:t>
      </w:r>
      <w:r>
        <w:rPr>
          <w:rFonts w:cs="Times New Roman" w:ascii="Times New Roman" w:hAnsi="Times New Roman"/>
          <w:smallCaps/>
          <w:sz w:val="16"/>
          <w:szCs w:val="16"/>
        </w:rPr>
        <w:t xml:space="preserve"> </w:t>
      </w:r>
      <w:r>
        <w:rPr>
          <w:rFonts w:cs="Times New Roman" w:ascii="Times New Roman" w:hAnsi="Times New Roman"/>
          <w:sz w:val="16"/>
          <w:szCs w:val="16"/>
        </w:rPr>
        <w:t>вложения в регион. Германские инвестора находятся зачастую в полной неопределенности в отношении того, с кем они имеют дело в России. При решения вопросов с предста</w:t>
        <w:softHyphen/>
        <w:t>вителями различных уровней государственного управления</w:t>
      </w:r>
      <w:r>
        <w:rPr>
          <w:rFonts w:cs="Times New Roman" w:ascii="Times New Roman" w:hAnsi="Times New Roman"/>
          <w:b/>
          <w:bCs/>
          <w:sz w:val="16"/>
          <w:szCs w:val="16"/>
        </w:rPr>
        <w:t xml:space="preserve"> </w:t>
      </w:r>
      <w:r>
        <w:rPr>
          <w:rFonts w:cs="Times New Roman" w:ascii="Times New Roman" w:hAnsi="Times New Roman"/>
          <w:sz w:val="16"/>
          <w:szCs w:val="16"/>
        </w:rPr>
        <w:t>им часто приходится сталкиваться с использованием противоречащих друг другу законов и постановле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реди проблем, препятствующих нормальному сотрудничеству двух стран, следует выделить проблему преобладания в российском экспорте сырья: в 1995 году вывоз промышленной продукции составил лишь 7,5% от его общего объема. Это действительно очень больное место российской экономики; и России придется решать такие вопросы, как создание достаточных экспортных ре</w:t>
        <w:softHyphen/>
        <w:t>сурсов и повышение конкурентоспособности своей продукции.</w:t>
      </w:r>
    </w:p>
    <w:p>
      <w:pPr>
        <w:pStyle w:val="Normal"/>
        <w:widowControl/>
        <w:jc w:val="both"/>
        <w:rPr/>
      </w:pPr>
      <w:r>
        <w:rPr>
          <w:rFonts w:cs="Times New Roman" w:ascii="Times New Roman" w:hAnsi="Times New Roman"/>
          <w:sz w:val="16"/>
          <w:szCs w:val="16"/>
        </w:rPr>
        <w:t>В последнее время немцы достаточно холодно встречают ссылки российских политиков на богатства отечественных недр. Причина, очевидно, кроется в том,</w:t>
      </w:r>
      <w:r>
        <w:rPr>
          <w:rFonts w:cs="Times New Roman" w:ascii="Times New Roman" w:hAnsi="Times New Roman"/>
          <w:b/>
          <w:bCs/>
          <w:sz w:val="16"/>
          <w:szCs w:val="16"/>
        </w:rPr>
        <w:t xml:space="preserve"> </w:t>
      </w:r>
      <w:r>
        <w:rPr>
          <w:rFonts w:cs="Times New Roman" w:ascii="Times New Roman" w:hAnsi="Times New Roman"/>
          <w:sz w:val="16"/>
          <w:szCs w:val="16"/>
        </w:rPr>
        <w:t>что на мировом рынке пока нет недостатка в сырье. Немецкий экономический интерес к нам состоит в том, чтобы мы покупали у Германии – и как</w:t>
      </w:r>
      <w:r>
        <w:rPr>
          <w:rFonts w:cs="Times New Roman" w:ascii="Times New Roman" w:hAnsi="Times New Roman"/>
          <w:b/>
          <w:bCs/>
          <w:sz w:val="16"/>
          <w:szCs w:val="16"/>
        </w:rPr>
        <w:t xml:space="preserve"> </w:t>
      </w:r>
      <w:r>
        <w:rPr>
          <w:rFonts w:cs="Times New Roman" w:ascii="Times New Roman" w:hAnsi="Times New Roman"/>
          <w:sz w:val="16"/>
          <w:szCs w:val="16"/>
        </w:rPr>
        <w:t>можно</w:t>
      </w:r>
      <w:r>
        <w:rPr>
          <w:rFonts w:cs="Times New Roman" w:ascii="Times New Roman" w:hAnsi="Times New Roman"/>
          <w:b/>
          <w:bCs/>
          <w:sz w:val="16"/>
          <w:szCs w:val="16"/>
        </w:rPr>
        <w:t xml:space="preserve"> </w:t>
      </w:r>
      <w:r>
        <w:rPr>
          <w:rFonts w:cs="Times New Roman" w:ascii="Times New Roman" w:hAnsi="Times New Roman"/>
          <w:sz w:val="16"/>
          <w:szCs w:val="16"/>
        </w:rPr>
        <w:t>больше. Участившиеся случаи неоплаты российскими</w:t>
      </w:r>
      <w:r>
        <w:rPr>
          <w:rFonts w:cs="Times New Roman" w:ascii="Times New Roman" w:hAnsi="Times New Roman"/>
          <w:b/>
          <w:bCs/>
          <w:sz w:val="16"/>
          <w:szCs w:val="16"/>
        </w:rPr>
        <w:t xml:space="preserve"> </w:t>
      </w:r>
      <w:r>
        <w:rPr>
          <w:rFonts w:cs="Times New Roman" w:ascii="Times New Roman" w:hAnsi="Times New Roman"/>
          <w:sz w:val="16"/>
          <w:szCs w:val="16"/>
        </w:rPr>
        <w:t>заказчиками закупленных в ФРГ товаров создают серьезные трудности в торгово-экономических связях двух стран.</w:t>
      </w:r>
    </w:p>
    <w:p>
      <w:pPr>
        <w:pStyle w:val="Normal"/>
        <w:widowControl/>
        <w:jc w:val="both"/>
        <w:rPr/>
      </w:pPr>
      <w:r>
        <w:rPr>
          <w:rFonts w:cs="Times New Roman" w:ascii="Times New Roman" w:hAnsi="Times New Roman"/>
          <w:sz w:val="16"/>
          <w:szCs w:val="16"/>
        </w:rPr>
        <w:t>Однако российской политике в отношении Германии необходимо глубокое стратегическое видение: прочные и стабильные связи с ней обеспечат России возможность увереннее чувствовать</w:t>
      </w:r>
      <w:r>
        <w:rPr>
          <w:rFonts w:cs="Times New Roman" w:ascii="Times New Roman" w:hAnsi="Times New Roman"/>
          <w:b/>
          <w:bCs/>
          <w:sz w:val="16"/>
          <w:szCs w:val="16"/>
        </w:rPr>
        <w:t xml:space="preserve"> </w:t>
      </w:r>
      <w:r>
        <w:rPr>
          <w:rFonts w:cs="Times New Roman" w:ascii="Times New Roman" w:hAnsi="Times New Roman"/>
          <w:sz w:val="16"/>
          <w:szCs w:val="16"/>
        </w:rPr>
        <w:t>себя в европейских делах. Наиболее важным фактором наших долгосрочных отношений является заинтересованность в получении из ФРГ промышленного оборудования, новейших технологий, научно-технических знаний и опыта, необходимых для успешного реформирования российской экономики. К тому же нельзя забывать, что российско-германские отношения имеют богатую историю и носят во многом традиционный характе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дружественной ноте закончилась встреча канцлера ФРГ Г.Коля и Президента Российской федерации Б.Н. Ельцина в апреле 1997г. По словам Г.Коля, германо-российская встреча в верхах в Баден-Бадене относится к «числу важнейших международных событий». Как и предполагалось, главными темами переговоров стали расширение НАТО и судьба перемещенных в результате второй мировой войны культурных ценностей.</w:t>
      </w:r>
    </w:p>
    <w:p>
      <w:pPr>
        <w:pStyle w:val="22"/>
        <w:spacing w:lineRule="auto" w:line="240"/>
        <w:ind w:left="0" w:hanging="0"/>
        <w:rPr>
          <w:rFonts w:cs="Courier New"/>
        </w:rPr>
      </w:pPr>
      <w:r>
        <w:rPr>
          <w:rFonts w:cs="Courier New"/>
        </w:rPr>
        <w:t>Оценивая результат баден-баденского диалога по натовской теме, Г. Коль признал, что имеет место наличие «существенных разногласий», но заявил «о возможности устранять их шаг за шагом».</w:t>
      </w:r>
    </w:p>
    <w:p>
      <w:pPr>
        <w:pStyle w:val="TextBody"/>
        <w:rPr>
          <w:rFonts w:cs="Courier New"/>
        </w:rPr>
      </w:pPr>
      <w:r>
        <w:rPr>
          <w:rFonts w:cs="Courier New"/>
        </w:rPr>
        <w:t>На переговорах остро стоял вопрос о «привлечении герман</w:t>
        <w:softHyphen/>
        <w:t>ских инвестиций в российскую экономику». Г.Коль высказал уверенность, что Россия, минует затянувшийся экономический кризис, остро сказавшийся на благосостоянии страны. Канцлер сообщил, что германские экономисты и бизнесмены не «ставят под сомнение экономическую и политическую мощь России», считая лучшим, наиболее эффективным «применением» капитала - инвести</w:t>
        <w:softHyphen/>
        <w:t>ции в российские предприятия. Наш президент заверил Г.Коля, что в ближайшее время будут решены все проблема, связанные с созданием всех необходимых гарантий для иностранных инвести</w:t>
        <w:softHyphen/>
        <w:t>ций.</w:t>
      </w:r>
    </w:p>
    <w:p>
      <w:pPr>
        <w:pStyle w:val="Normal"/>
        <w:widowControl/>
        <w:jc w:val="both"/>
        <w:rPr/>
      </w:pPr>
      <w:r>
        <w:rPr>
          <w:rFonts w:cs="Times New Roman" w:ascii="Times New Roman" w:hAnsi="Times New Roman"/>
          <w:sz w:val="16"/>
          <w:szCs w:val="16"/>
        </w:rPr>
        <w:t>В вопросе о перемещенных культурных ценностях, оба участ</w:t>
        <w:softHyphen/>
        <w:t>ника переговоров выразили «готовность найти взаимоприемлемое решение, которое можно осуществить на практике». Практически все страны Западной Европы предъявили России иск: уверяя, что на территории бывшего Союза находятся «расхищенные, разграбленные» в ходе Отечественной войны культурные ценности, выве</w:t>
        <w:softHyphen/>
        <w:t xml:space="preserve">зенные в качестве трофеев. ФРГ предоставила целый список ценностей, изъятых у нее как у страны, потерпевшей поражение во </w:t>
      </w:r>
      <w:r>
        <w:rPr>
          <w:rFonts w:cs="Times New Roman" w:ascii="Times New Roman" w:hAnsi="Times New Roman"/>
          <w:sz w:val="16"/>
          <w:szCs w:val="16"/>
          <w:lang w:val="en-US"/>
        </w:rPr>
        <w:t>II</w:t>
      </w:r>
      <w:r>
        <w:rPr>
          <w:rFonts w:cs="Times New Roman" w:ascii="Times New Roman" w:hAnsi="Times New Roman"/>
          <w:sz w:val="16"/>
          <w:szCs w:val="16"/>
        </w:rPr>
        <w:t xml:space="preserve"> мировой войне, требуя «возвращения ценностей на искон</w:t>
        <w:softHyphen/>
        <w:t>ную Родину». В том числе – золота Трои, которое хранилось в запасниках 50 лет и ни разу не выставлялось. Только в начале 1997г. в  Москве прошла выставка, на которой было представлено золото Тро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Н. Ельцин подписал соглашение «О частичной реституции культурных ценностей», то есть возврата их «хозяева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ажное место в ходе переговоров заняли вопросы двусторон</w:t>
        <w:softHyphen/>
        <w:t>него, прежде всего, экономического сотрудничества. Немецкие эксперты жалуются на разгул анархии и правовой беспредел, заявляя, что российское руководстве не в состоянии создать надлежащие условия для иностранных инвесторов. В свою очередь, наши предприниматели выдвигают справедливые претензии, настаи</w:t>
        <w:softHyphen/>
        <w:t>вая на облегчении российского экспорта в ФРГ и другие страны ЕС.</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аден-баденская встреча в верхах прошла в теплой и дружес</w:t>
        <w:softHyphen/>
        <w:t>кой обстановке. Была достигнута договоренность о совершенство</w:t>
        <w:softHyphen/>
        <w:t>вании механизма двусторонних контактов на высшем уровн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конце апреля 1997г. РСО-Алания посетил генеральный консул ФРГ в городе Саратов г-н Юрген Штальцер. В ходе бесед с политическими деятелями республики, он был ознакомлен с основами парламентаризма в республике, со складывающейся избирательной системой, с влиянием представительной ветви власти на возникающие общественно-политические яв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нсул обратил внимание на проявляющих интерес к республике немецких инвесторов; на возможности совместными усилиями повли</w:t>
        <w:softHyphen/>
        <w:t>ять на процесс сближения в экономике, культуре, социальных вопросах двух народов. В ходе его беседа с предпринимателями было отмечено, что уже сегодня товарооборот между немецкими и владикавказскими фирмами составляет более полутора миллионов марок. Осуществляются прямые поставки из Германии мебели, сантехнического оборудования, посуды, одежда. В будущем пред</w:t>
        <w:softHyphen/>
        <w:t>полагают создание совместных предприятий, открытие специали</w:t>
        <w:softHyphen/>
        <w:t>зированных магазинов, ориентация службы сервиса на евростандарт, сотрудничество с германскими фирмами по строительству очистных сооружений и т.д.</w:t>
      </w:r>
    </w:p>
    <w:p>
      <w:pPr>
        <w:pStyle w:val="22"/>
        <w:spacing w:lineRule="auto" w:line="240"/>
        <w:ind w:left="0" w:hanging="0"/>
        <w:rPr>
          <w:rFonts w:cs="Courier New"/>
        </w:rPr>
      </w:pPr>
      <w:r>
        <w:rPr>
          <w:rFonts w:cs="Courier New"/>
        </w:rPr>
        <w:t>Цель визита консула заключалась, во-первых, в желании детального изучения потенциала РСО-Алания; во-вторых, поли</w:t>
        <w:softHyphen/>
        <w:t>тикой Германии на установление связей в секторе малого и среднего бизнеса в России. Ведь в Германии – 98% предприятий, где число сотрудников не достигает и 100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н консул с удовлетворением познакомился с творчеством ансамблей и хоровых коллективов, действующих в составе немецкого культурного центра. Был обсужден широкий круг воз</w:t>
        <w:softHyphen/>
        <w:t>можного творческого обмена, цель которого – максимально позна</w:t>
        <w:softHyphen/>
        <w:t>комить деловые круги Германии с экономическим и культурным потенциалом РСО-Алания.</w:t>
      </w:r>
    </w:p>
    <w:p>
      <w:pPr>
        <w:pStyle w:val="22"/>
        <w:spacing w:lineRule="auto" w:line="240"/>
        <w:ind w:left="0" w:hanging="0"/>
        <w:rPr>
          <w:rFonts w:cs="Courier New"/>
        </w:rPr>
      </w:pPr>
      <w:r>
        <w:rPr>
          <w:rFonts w:cs="Courier New"/>
        </w:rPr>
        <w:t>Сегодня Германия занимает твердые позиции в мировой эко</w:t>
        <w:softHyphen/>
        <w:t>номике, стоя наряду с такими экономическими гигантами, как Япония и Соединенные Штаты Америки. Позади остались годы, когда все силы ФРГ шли на преодоление отставания их восточных братьев. Прошли годы экономического, политического и социаль</w:t>
        <w:softHyphen/>
        <w:t>ного кризис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йчас с полной уверенностью можно оказать, что единая Германия достигла того, что не удавалось другим странам: смогла устранить экономический и моральный барьеры, долгие годы разделявшие один народ, мешавшие большому будущему этой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numPr>
          <w:ilvl w:val="0"/>
          <w:numId w:val="20"/>
        </w:numPr>
        <w:rPr>
          <w:rFonts w:cs="Courier New"/>
        </w:rPr>
      </w:pPr>
      <w:r>
        <w:rPr>
          <w:rFonts w:cs="Courier New"/>
        </w:rPr>
        <w:t>Малые промышленно развитые страны.</w:t>
      </w:r>
    </w:p>
    <w:p>
      <w:pPr>
        <w:pStyle w:val="Normal"/>
        <w:widowControl/>
        <w:numPr>
          <w:ilvl w:val="1"/>
          <w:numId w:val="20"/>
        </w:numPr>
        <w:jc w:val="center"/>
        <w:rPr>
          <w:rFonts w:ascii="Times New Roman" w:hAnsi="Times New Roman" w:cs="Times New Roman"/>
          <w:sz w:val="16"/>
          <w:szCs w:val="16"/>
        </w:rPr>
      </w:pPr>
      <w:r>
        <w:rPr>
          <w:rFonts w:cs="Times New Roman" w:ascii="Times New Roman" w:hAnsi="Times New Roman"/>
          <w:sz w:val="16"/>
          <w:szCs w:val="16"/>
        </w:rPr>
        <w:t>Швейцария.</w:t>
      </w:r>
    </w:p>
    <w:p>
      <w:pPr>
        <w:pStyle w:val="Normal"/>
        <w:widowControl/>
        <w:numPr>
          <w:ilvl w:val="2"/>
          <w:numId w:val="20"/>
        </w:numPr>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родно-ресурсный, трудовой и производственный потенциал.</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ия – это маленькое государство с численностью населения менее 7 400 000 человек. Оно расположено почти в самом центре Западной Европы. Размеры его не превышают 41 288 кв. км. На северо-востоке Швейцария граничит с Австрией и княжеством Лихтенштейн, на юге и юго-востоке с Италией, на западе с Францией и на севере с Германией.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ия – страна горная. Рельеф ее сформировался в третичное время, когда возникли основные горные системы страны. Более половины территории Швейцарии занимают Альпы, 1/3 – Швейцарское плоскогорье и 1/10 – средневысотные горы Юра. Лишь на юге есть очень небольшие участки низменности.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ины верхние Фоны и Переднего Рейна делят Швейцарские Альпы на два почти параллельных друг другу ряда горных хребтов, тянущихся с юго-запада на северо-восто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лимат Швейцарии в основном формируется под влиянием теплых воздушных масс, приходящих с Средиземного моря, и холодных воздушных масс, приносящихся с Северного моря. Климатические условия Швейцарии очень разнообраз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лимат отдельных районов обуславливается особенностями рельефа – высотой местности, экспозицией склон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есмотря на небольшие размеры, Швейцария весьма неоднородна и по природным условиям, и по уровню экономического развития, и по особенностям жизни и быта населения, и в социально-политическом отношении. Многие из этих особенностей сложились в результате того, что различные кантоны (или группы кантонов) прошли разный исторический путь. На основании всех этих различий в Швейцарии можно выделить четыре района – Северную Швейцарию, Западную, Центральную и Южну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иболее густо населена и экономически развита Северная Швейцария (кантоны Базель, Аргал, Цюрих, Санкт-Галлен, Гарус, Туреац). Этот район занимает северную часть Швейцарского плоскогорья, левый берег Рейна. В Северной Швейцарии живет около половины всего населения страны, здесь находится большинство ее промышленных центров. Это главный индустриальный район страны. Территория севера пересекается густой сетью железных и шоссейных дорог. Здесь находится один из крупнейших аэропортов мира – Цюрихский. Почти все жители Северного района – германошвейцарц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ападная Швейцария (кантоны Берн, Нефшатель, Фризур, Во, Женева) более гориста, чем север страны. Этот район включает центральную и южную часть Швейцарского плоскогорь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родные условия благоприятствуют развитию здесь сельского хозяйства. В Западной Швейцарии сосредоточено 2/3 всех пахотных земель и самое большое производство зерна. Это в самый развитый в сельскохозяйственном отношении район страны. В предгорьях Альп преобладает молочное животноводство, именно здесь была выведена одна из наиболее высокоудойных пород коров – симментальская. В этом районе около половины общей площади виноградников; по развитию виноградарства Западная Швейцария занимает первое место в стран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ую часть товарной сельскохозяйственной продукции дают здесь средние хозяйства; крупных земельных владений или больших животноводческих ферм очень мал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ападная Швейцария – один из важнейших районов туризм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Центральная Швейцария (кантоны Люцерна, Швиц, Ури и Унтервальден) отличается своих ландшафтов. Район включает северные склоны Альп и Фирльдштетская озер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десь нет крупной промышленности и больших городов. Центральная Швейцария почти исключительно сельскохозяйственный район. Альпийские луга служат прекрасной базой для развития здесь молочного и мясного животновод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Леса используется для заготовки и первичной обработки древесины. На горных реках и водопадах построено несколько гидроэлектростанций. Население Центральной Швейцарии сравнительно редкое, жители говорят на местных диалектах немецкого язык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амый большой, но вместе с тем самый редко населенный район страны – Южная Швейцария. Он включает в себя кантоны Граублюнден, Тесин, Вал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гое время этот район был отсталой окраиной Швейцарии. И сейчас по уровню индустриализации, по доходам населения, благоустройству территории Южная Швейцария значительно уступает и Северу и Запад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ия, богатая изумительными красотами природы и благодатным климатом, явно обделена полезными ископаемыми. В стране имеются лишь небольшие запасы угля, разбросанные по различным местам, а также малоперспективные с точки зрения добычи, небольшие по размерам залежи железных руд, мелкие месторождения графита, талька, асфальта. В верховьях Фоны и вдоль Рейна, у границы с Германией заметную роль играет добыча каменной соли, покрывающая потребности страны. Сравнительно с 1994 г. добыча каменной соли снизилась на 6 млн. тонн к 1996 г. и составила 214 млн. тон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довольно значительных размерах имеется сырье для строительной промышленности – песок, глина, гранит, гнейс. Геологическая разведка последних лет позволила предположение о новых открытиях залежей урановых руд в Альпа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ыстро росло население кантонов Женева и Тесна. В кантонах же центральной и северо-восточной части Швейцарии прирост был минимальным. В Гларусе произошло сокращение насе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ождаемость снизилась, но одновременно уменьшилась смертность. Поэтому естественный прирост все же происходил, хотя он уменьшился с 5,4% на 1 000 жителей в 1993 г. до 4,1 в 1997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ряду со швейцарцами в стране живет, в стране живет 2,8 млн. иностранцев. В отдельных городах – Женеве, Базеле, Цюрихе – доля иностранцев среди жителей повышается до 1/5-1/3. В то же время многие швейцарцы выезжают в зарубежные страны, как правило на временное жительство. В настоящее время за границей проживает около 480 тыс. швейцарце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Швейцарии не участвовавшей ни в первой, ни во второй мировых войнах численное соотношение мужского женского пола почти одинаково 50,7 (женщин) и 49,3% (мужчин) на 1996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трана заселена крайне неравномерно. В среднем плотность населения составляет 158 человек на 1 кв. км., но на Швейцарском плато и в северо-восточной части страны, где сосредоточенно около 3/4 всех жителей страны, она достигает 280 человек на 1 кв. км. В горных же центральных и южных частях Швейцарии (за исключением кантона Тесин), и на востоке население очень редкое – от 50 до 100 человек на 1 кв. к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нутренняя миграция населения не велика; она происходит из чисто аграрных районов в индустриально развитые и в меньшей степени в большие горо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ее 67% швейцарцев живет в городах, но больших городов не много: Цюрих, Базель, Женева, Берн, Лозанна имеют население более 200 тыс. человек. Всего 4 города от 100 до 200 тыс. жителей. Основная же часть городов страны насчитывает менее 100 тыс. жител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епрерывно растет численность занятых в промышленности с 44% в 1994 г. до 60,6% в 1995 г. А процент экономически активного населения, занятого в сельском хозяйстве снизился с 15% до 11,6%. Увеличилось за это время доля занятого в сфере услуг с 21,3% до 27,8%.</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ия входит в группу крупнейших производителей промышленной продукции на экспорт; 2/3 изделий ее машиностроения реализуется за рубежом. Постоянно ведутся и поиски новых рынк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Около 500 кампаний, объединенных в ассоциацию имеют за рубежом 9.9000 определений, более 900 торговых пунктов и участвуют более чем в 190 смешанных предприятиях. Разветвленная сеть характерна и для других отраслей промышленного производства. Выделяются в первую очередь те отрасли, чья продукция способна конкурировать на мировом рынке. Высокие издержки производства главной причиной которых является отсутствие собственного сырья относительно узки внутренний рынок вынудили отказаться от таких металлоемких производств как автомобилестроение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мышленное производство страны добивается незаурядных результатов в других направлениях: производстве часов, химическом, фармацевтическом, электротехнической промышленности. На мировом рынке высоко цениться высококачественный швейцарский шокола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Швейцарии характерны небольшие размеры предприятий и высокая степень их автоматизации и механиза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До 70% всех занятых работают на заводах, где персонал не превышает 500 человек.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ффективность промышленного производства связана с умением во всем экономить: рационально использовать вторичное сырье, отходы производства использовать вторичн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2.1.2. Особенности экономического развит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Небольшая по площади и населению страна прочно стоит в ряду самых развитых государств мира. Швейцария имеет хоть и небольшую по объему, но хорошо развитую индустрию, значительную легкую, и пищевую промышленность, скромное по размерам, но высоко продуктивное сельское хозяйство. Страна покрыта густой сетью железных дорого 7114,4 км. И шоссейных дорого 19 тыс. км., это важный узел международных грузовых и пассажирских перевозок. Общий объем экспорта Швейцарии (по весу) уступает некоторым странам Запада, но стоимостное его выражение очень высокое. Поэтому по размерам внешнеторгового оборота на душу населения маленькая Швейцария стоит на одном из первых мест в капиталистическом мире. В промышленности работает в 4 с лишним раза больше людей, чем в сельском хозяйстве. Ни одно государство в мире не имеет такого соотношения. В связи с бедностью, Швейцарии полезными ископаемыми развитие промышленности началось не с тяжелой, а с легкой. Легкая промышленность начала развиваться с 40-х годов прошлого века, а тяжелая – с 80-х годов.</w:t>
      </w:r>
    </w:p>
    <w:p>
      <w:pPr>
        <w:pStyle w:val="Normal"/>
        <w:widowControl/>
        <w:jc w:val="both"/>
        <w:rPr/>
      </w:pPr>
      <w:r>
        <w:rPr>
          <w:rFonts w:cs="Times New Roman" w:ascii="Times New Roman" w:hAnsi="Times New Roman"/>
          <w:sz w:val="16"/>
          <w:szCs w:val="16"/>
        </w:rPr>
        <w:t xml:space="preserve">В конце </w:t>
      </w:r>
      <w:r>
        <w:rPr>
          <w:rFonts w:cs="Times New Roman" w:ascii="Times New Roman" w:hAnsi="Times New Roman"/>
          <w:sz w:val="16"/>
          <w:szCs w:val="16"/>
          <w:lang w:val="en-US"/>
        </w:rPr>
        <w:t>XIX – начале ХX в.</w:t>
      </w:r>
      <w:r>
        <w:rPr>
          <w:rFonts w:cs="Times New Roman" w:ascii="Times New Roman" w:hAnsi="Times New Roman"/>
          <w:sz w:val="16"/>
          <w:szCs w:val="16"/>
        </w:rPr>
        <w:t xml:space="preserve"> в Швейцарии началась концентрация производства, стали возникать и расти монополии, создаваться крупные банки, стал развиваться финансовый капитал. Вывоз капиталов за границу уже тогда приобрел широкие разме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чале 30-х годов на Швейцарию, как и на другие страны капиталистического мира обрушился экономический кризис. В 1934-1935 г.г. в стране насчитывалось более 300 тыс. безработных. Только в конце 30-х годов экономика Швейцарии оправилась от кризиса и последовавшей за ним депре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торая мировая война не затронула производственного аппарата Швейцарии. Страна не понесла в этот период никаких людских или материальных потерь. Это позволило швейцарской экономики на следующий же день после окончания войны работать по уплотненному график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рупнейшие швейцарские фирмы играют большую роль на мировом рынке. 29 швейцарских фирм имеют за границей 921 филиал примерно в 80 странах. В этих филиалах было занято почти 2/3 общего числа рабочих и служащих этих фирм в 1994 г. С этого времени численность сокращаетс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Количество предприятий с иностранными инвестициями в 1997 г.</w:t>
      </w:r>
      <w:r>
        <w:rPr>
          <w:rFonts w:cs="Times New Roman" w:ascii="Times New Roman" w:hAnsi="Times New Roman"/>
          <w:sz w:val="16"/>
          <w:szCs w:val="16"/>
          <w:vertAlign w:val="superscript"/>
        </w:rPr>
        <w:t>14</w:t>
      </w:r>
    </w:p>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670" w:type="dxa"/>
        <w:jc w:val="left"/>
        <w:tblInd w:w="-5" w:type="dxa"/>
        <w:tblLayout w:type="fixed"/>
        <w:tblCellMar>
          <w:top w:w="0" w:type="dxa"/>
          <w:left w:w="40" w:type="dxa"/>
          <w:bottom w:w="0" w:type="dxa"/>
          <w:right w:w="40" w:type="dxa"/>
        </w:tblCellMar>
      </w:tblPr>
      <w:tblGrid>
        <w:gridCol w:w="1276"/>
        <w:gridCol w:w="2197"/>
        <w:gridCol w:w="2197"/>
      </w:tblGrid>
      <w:tr>
        <w:trPr>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Страны</w:t>
            </w:r>
          </w:p>
        </w:tc>
        <w:tc>
          <w:tcPr>
            <w:tcW w:w="2197" w:type="dxa"/>
            <w:tcBorders>
              <w:top w:val="single" w:sz="6" w:space="0" w:color="000000"/>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Количество предприятий с иностран</w:t>
              <w:softHyphen/>
              <w:t>ными инвестициями</w:t>
            </w:r>
          </w:p>
        </w:tc>
        <w:tc>
          <w:tcPr>
            <w:tcW w:w="2197" w:type="dxa"/>
            <w:tcBorders>
              <w:top w:val="single" w:sz="6" w:space="0" w:color="000000"/>
              <w:left w:val="single" w:sz="6" w:space="0" w:color="000000"/>
              <w:right w:val="single" w:sz="6"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 от общего количества</w:t>
            </w:r>
          </w:p>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предприятий с иностран</w:t>
              <w:softHyphen/>
              <w:t>ными инвестициями</w:t>
            </w:r>
          </w:p>
        </w:tc>
      </w:tr>
      <w:tr>
        <w:trPr/>
        <w:tc>
          <w:tcPr>
            <w:tcW w:w="1276" w:type="dxa"/>
            <w:tcBorders>
              <w:top w:val="single" w:sz="6" w:space="0" w:color="000000"/>
              <w:left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США</w:t>
            </w:r>
          </w:p>
        </w:tc>
        <w:tc>
          <w:tcPr>
            <w:tcW w:w="2197" w:type="dxa"/>
            <w:tcBorders>
              <w:top w:val="single" w:sz="6" w:space="0" w:color="000000"/>
              <w:left w:val="single" w:sz="6" w:space="0" w:color="000000"/>
              <w:right w:val="single" w:sz="6"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1908</w:t>
            </w:r>
          </w:p>
        </w:tc>
        <w:tc>
          <w:tcPr>
            <w:tcW w:w="2197" w:type="dxa"/>
            <w:tcBorders>
              <w:top w:val="single" w:sz="6" w:space="0" w:color="000000"/>
              <w:left w:val="single" w:sz="6" w:space="0" w:color="000000"/>
              <w:right w:val="single" w:sz="4"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14,3</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Германия</w:t>
            </w:r>
          </w:p>
        </w:tc>
        <w:tc>
          <w:tcPr>
            <w:tcW w:w="2197"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517</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1,4</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Китай</w:t>
            </w:r>
          </w:p>
        </w:tc>
        <w:tc>
          <w:tcPr>
            <w:tcW w:w="2197"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1019</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7</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Финляндия</w:t>
            </w:r>
          </w:p>
        </w:tc>
        <w:tc>
          <w:tcPr>
            <w:tcW w:w="2197"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91</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9</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Великобритания</w:t>
            </w:r>
          </w:p>
        </w:tc>
        <w:tc>
          <w:tcPr>
            <w:tcW w:w="2197" w:type="dxa"/>
            <w:tcBorders>
              <w:left w:val="single" w:sz="6" w:space="0" w:color="000000"/>
              <w:righ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666</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Италия</w:t>
            </w:r>
          </w:p>
        </w:tc>
        <w:tc>
          <w:tcPr>
            <w:tcW w:w="2197" w:type="dxa"/>
            <w:tcBorders>
              <w:lef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563</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2</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Польша</w:t>
            </w:r>
          </w:p>
        </w:tc>
        <w:tc>
          <w:tcPr>
            <w:tcW w:w="2197" w:type="dxa"/>
            <w:tcBorders>
              <w:lef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97</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7</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Австрия</w:t>
            </w:r>
          </w:p>
        </w:tc>
        <w:tc>
          <w:tcPr>
            <w:tcW w:w="2197" w:type="dxa"/>
            <w:tcBorders>
              <w:lef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466</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Швейцария</w:t>
            </w:r>
          </w:p>
        </w:tc>
        <w:tc>
          <w:tcPr>
            <w:tcW w:w="2197" w:type="dxa"/>
            <w:tcBorders>
              <w:lef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68</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7,8</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Болгария</w:t>
            </w:r>
          </w:p>
        </w:tc>
        <w:tc>
          <w:tcPr>
            <w:tcW w:w="2197" w:type="dxa"/>
            <w:tcBorders>
              <w:lef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50</w:t>
            </w:r>
          </w:p>
        </w:tc>
        <w:tc>
          <w:tcPr>
            <w:tcW w:w="2197" w:type="dxa"/>
            <w:tcBorders>
              <w:left w:val="single" w:sz="6" w:space="0" w:color="000000"/>
              <w:right w:val="single" w:sz="4"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2,6</w:t>
            </w:r>
          </w:p>
        </w:tc>
      </w:tr>
      <w:tr>
        <w:trPr/>
        <w:tc>
          <w:tcPr>
            <w:tcW w:w="1276" w:type="dxa"/>
            <w:tcBorders>
              <w:left w:val="single" w:sz="6" w:space="0" w:color="000000"/>
              <w:right w:val="single" w:sz="6" w:space="0" w:color="000000"/>
            </w:tcBorders>
          </w:tcPr>
          <w:p>
            <w:pPr>
              <w:pStyle w:val="Normal"/>
              <w:widowControl/>
              <w:spacing w:before="20" w:after="0"/>
              <w:rPr>
                <w:rFonts w:ascii="Times New Roman" w:hAnsi="Times New Roman" w:cs="Times New Roman"/>
                <w:sz w:val="16"/>
                <w:szCs w:val="16"/>
              </w:rPr>
            </w:pPr>
            <w:r>
              <w:rPr>
                <w:rFonts w:cs="Times New Roman" w:ascii="Times New Roman" w:hAnsi="Times New Roman"/>
                <w:sz w:val="16"/>
                <w:szCs w:val="16"/>
              </w:rPr>
              <w:t>Япония</w:t>
            </w:r>
          </w:p>
        </w:tc>
        <w:tc>
          <w:tcPr>
            <w:tcW w:w="2197" w:type="dxa"/>
            <w:tcBorders>
              <w:left w:val="single" w:sz="6" w:space="0" w:color="000000"/>
            </w:tcBorders>
            <w:vAlign w:val="center"/>
          </w:tcPr>
          <w:p>
            <w:pPr>
              <w:pStyle w:val="Normal"/>
              <w:widowControl/>
              <w:spacing w:before="20" w:after="0"/>
              <w:jc w:val="center"/>
              <w:rPr>
                <w:rFonts w:ascii="Times New Roman" w:hAnsi="Times New Roman" w:cs="Times New Roman"/>
                <w:sz w:val="16"/>
                <w:szCs w:val="16"/>
              </w:rPr>
            </w:pPr>
            <w:r>
              <w:rPr>
                <w:rFonts w:cs="Times New Roman" w:ascii="Times New Roman" w:hAnsi="Times New Roman"/>
                <w:sz w:val="16"/>
                <w:szCs w:val="16"/>
              </w:rPr>
              <w:t>301</w:t>
            </w:r>
          </w:p>
        </w:tc>
        <w:tc>
          <w:tcPr>
            <w:tcW w:w="2197" w:type="dxa"/>
            <w:tcBorders>
              <w:left w:val="single" w:sz="6" w:space="0" w:color="000000"/>
              <w:right w:val="single" w:sz="4"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1276" w:type="dxa"/>
            <w:tcBorders>
              <w:left w:val="single" w:sz="6" w:space="0" w:color="000000"/>
              <w:bottom w:val="single" w:sz="6" w:space="0" w:color="000000"/>
              <w:right w:val="single" w:sz="6" w:space="0" w:color="000000"/>
            </w:tcBorders>
          </w:tcPr>
          <w:p>
            <w:pPr>
              <w:pStyle w:val="Normal"/>
              <w:widowControl/>
              <w:spacing w:before="40" w:after="0"/>
              <w:rPr>
                <w:rFonts w:ascii="Times New Roman" w:hAnsi="Times New Roman" w:cs="Times New Roman"/>
                <w:sz w:val="16"/>
                <w:szCs w:val="16"/>
              </w:rPr>
            </w:pPr>
            <w:r>
              <w:rPr>
                <w:rFonts w:cs="Times New Roman" w:ascii="Times New Roman" w:hAnsi="Times New Roman"/>
                <w:sz w:val="16"/>
                <w:szCs w:val="16"/>
              </w:rPr>
              <w:t>Франция</w:t>
            </w:r>
          </w:p>
        </w:tc>
        <w:tc>
          <w:tcPr>
            <w:tcW w:w="2197" w:type="dxa"/>
            <w:tcBorders>
              <w:left w:val="single" w:sz="6" w:space="0" w:color="000000"/>
              <w:bottom w:val="single" w:sz="6"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301</w:t>
            </w:r>
          </w:p>
        </w:tc>
        <w:tc>
          <w:tcPr>
            <w:tcW w:w="2197" w:type="dxa"/>
            <w:tcBorders>
              <w:left w:val="single" w:sz="6" w:space="0" w:color="000000"/>
              <w:bottom w:val="single" w:sz="6" w:space="0" w:color="000000"/>
              <w:right w:val="single" w:sz="4" w:space="0" w:color="000000"/>
            </w:tcBorders>
            <w:vAlign w:val="center"/>
          </w:tcPr>
          <w:p>
            <w:pPr>
              <w:pStyle w:val="Normal"/>
              <w:widowControl/>
              <w:spacing w:before="40" w:after="0"/>
              <w:jc w:val="center"/>
              <w:rPr>
                <w:rFonts w:ascii="Times New Roman" w:hAnsi="Times New Roman" w:cs="Times New Roman"/>
                <w:sz w:val="16"/>
                <w:szCs w:val="16"/>
              </w:rPr>
            </w:pPr>
            <w:r>
              <w:rPr>
                <w:rFonts w:cs="Times New Roman" w:ascii="Times New Roman" w:hAnsi="Times New Roman"/>
                <w:sz w:val="16"/>
                <w:szCs w:val="16"/>
              </w:rPr>
              <w:t>2,3</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к и другие страны западного мира, Швейцария сталкивается с рядом сложных социально-экономических проблем: инфляцией, ростом стоимости жизни. Экономические потрясения современного мира особенно больно ударили в последние годы по гордости Швейцарии – ее часовой промышленности, приведя к сокращению производства и как следствие к безработице, появились затруднения и с энергетикой, хотя до конца 80-х годов альпийская республика даже экспортировала в соседние страны часть электроэнерг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вязи с острой нехваткой минеральных ресурсов и топлива Швейцария издавна специализируется на производстве высокоценных промышленных изделий, которые требуют сравнительно немного сырья. С другой стороны, экспорт Швейцарией такой продукции дает ей достаточные средства для закупки почти всего необходимого сырья и топлива, а также продовольств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кономика Швейцарии тесно связана с мировым рынком и в значительной степени зависит от него. В составе швейцарского экспорта свыше 9/10 по стоимости занимают готовые промышленные изделия и лишь 1/10 приходится на продукцию сельского хозяйств. В импорте же преобладают продовольственные товары, сырье для промышленности, топлив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альдо торгового баланса страны неизменно пассивно. Дефицит покрывается за счет поступлений от «невидимого экспорта» – доходов от туристов, от заграничных капиталовложений, страховых операций международного масштаба и т.п.</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ия – один из ведущих центров мира по валютно-финансовым операциям, один из главных экспортеров капитала. Общая сумма швейцарских капиталов за границей (в виде займов, кредитов, капиталовложений превышает 210 млрд. швейц. фр.). В сейфах швейцарских банков лежит половина всех ценных бумаг капиталистического мира. Только в маленьком городке Лугано на 25 тыс. жителей приходится 300 банков, финансовых обществ и агентств по капиталовложения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Финансовые показатели крупнейших швейцарских банков.</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eastAsia="Symbol" w:cs="Symbol" w:ascii="Symbol" w:hAnsi="Symbol"/>
          <w:sz w:val="16"/>
          <w:szCs w:val="16"/>
          <w:vertAlign w:val="superscript"/>
        </w:rPr>
        <w:t></w:t>
      </w:r>
      <w:r>
        <w:rPr>
          <w:rFonts w:cs="Times New Roman" w:ascii="Times New Roman" w:hAnsi="Times New Roman"/>
          <w:sz w:val="16"/>
          <w:szCs w:val="16"/>
        </w:rPr>
        <w:t>Основные финансовые показатели, млн. фр., 1996</w:t>
      </w:r>
      <w:r>
        <w:rPr>
          <w:rFonts w:cs="Times New Roman" w:ascii="Times New Roman" w:hAnsi="Times New Roman"/>
          <w:sz w:val="16"/>
          <w:szCs w:val="16"/>
          <w:vertAlign w:val="superscript"/>
        </w:rPr>
        <w:t>12</w:t>
      </w:r>
      <w:r>
        <w:rPr>
          <w:rFonts w:cs="Times New Roman" w:ascii="Times New Roman" w:hAnsi="Times New Roman"/>
          <w:sz w:val="16"/>
          <w:szCs w:val="16"/>
        </w:rPr>
        <w:t xml:space="preserve"> </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920" w:type="dxa"/>
        <w:jc w:val="left"/>
        <w:tblInd w:w="-113" w:type="dxa"/>
        <w:tblLayout w:type="fixed"/>
        <w:tblCellMar>
          <w:top w:w="0" w:type="dxa"/>
          <w:left w:w="108" w:type="dxa"/>
          <w:bottom w:w="0" w:type="dxa"/>
          <w:right w:w="108" w:type="dxa"/>
        </w:tblCellMar>
      </w:tblPr>
      <w:tblGrid>
        <w:gridCol w:w="1065"/>
        <w:gridCol w:w="673"/>
        <w:gridCol w:w="673"/>
        <w:gridCol w:w="673"/>
        <w:gridCol w:w="674"/>
        <w:gridCol w:w="673"/>
        <w:gridCol w:w="673"/>
        <w:gridCol w:w="81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умма балан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7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0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2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2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86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74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бствен</w:t>
              <w:softHyphen/>
              <w:t>ный капи</w:t>
              <w:softHyphen/>
              <w:t>та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5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Резерв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5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епози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6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5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90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6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905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бы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су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6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6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5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9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26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вести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2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83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клады в других банка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3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9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2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5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038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исло заня</w:t>
              <w:softHyphen/>
              <w:t>тых, ты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личество филиа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нутри стра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За границ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r>
    </w:tbl>
    <w:p>
      <w:pPr>
        <w:pStyle w:val="Normal"/>
        <w:widowControl/>
        <w:jc w:val="both"/>
        <w:rPr/>
      </w:pPr>
      <w:r>
        <w:rPr>
          <w:rFonts w:eastAsia="Symbol" w:cs="Symbol" w:ascii="Symbol" w:hAnsi="Symbol"/>
          <w:sz w:val="16"/>
          <w:szCs w:val="16"/>
          <w:vertAlign w:val="superscript"/>
        </w:rPr>
        <w:t></w:t>
      </w:r>
      <w:r>
        <w:rPr>
          <w:rFonts w:cs="Times New Roman" w:ascii="Times New Roman" w:hAnsi="Times New Roman"/>
          <w:sz w:val="16"/>
          <w:szCs w:val="16"/>
        </w:rPr>
        <w:t>Банк «Швейцарише кредитаншталь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w:t>
        <w:softHyphen/>
        <w:t>_.</w:t>
      </w:r>
    </w:p>
    <w:p>
      <w:pPr>
        <w:pStyle w:val="Normal"/>
        <w:widowControl/>
        <w:jc w:val="center"/>
        <w:rPr/>
      </w:pPr>
      <w:r>
        <w:rPr>
          <w:rFonts w:eastAsia="Symbol" w:cs="Symbol" w:ascii="Symbol" w:hAnsi="Symbol"/>
          <w:sz w:val="16"/>
          <w:szCs w:val="16"/>
          <w:vertAlign w:val="superscript"/>
        </w:rPr>
        <w:t></w:t>
      </w:r>
      <w:r>
        <w:rPr>
          <w:rFonts w:cs="Times New Roman" w:ascii="Times New Roman" w:hAnsi="Times New Roman"/>
          <w:sz w:val="16"/>
          <w:szCs w:val="16"/>
        </w:rPr>
        <w:t>Основные финансовые показатели, млн. фр., 1996.</w:t>
      </w:r>
      <w:r>
        <w:rPr>
          <w:rFonts w:cs="Times New Roman" w:ascii="Times New Roman" w:hAnsi="Times New Roman"/>
          <w:sz w:val="16"/>
          <w:szCs w:val="16"/>
          <w:vertAlign w:val="superscript"/>
        </w:rPr>
        <w:t>13</w:t>
      </w:r>
    </w:p>
    <w:p>
      <w:pPr>
        <w:pStyle w:val="Normal"/>
        <w:widowControl/>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920" w:type="dxa"/>
        <w:jc w:val="left"/>
        <w:tblInd w:w="-113" w:type="dxa"/>
        <w:tblLayout w:type="fixed"/>
        <w:tblCellMar>
          <w:top w:w="0" w:type="dxa"/>
          <w:left w:w="108" w:type="dxa"/>
          <w:bottom w:w="0" w:type="dxa"/>
          <w:right w:w="108" w:type="dxa"/>
        </w:tblCellMar>
      </w:tblPr>
      <w:tblGrid>
        <w:gridCol w:w="1065"/>
        <w:gridCol w:w="673"/>
        <w:gridCol w:w="673"/>
        <w:gridCol w:w="673"/>
        <w:gridCol w:w="674"/>
        <w:gridCol w:w="745"/>
        <w:gridCol w:w="708"/>
        <w:gridCol w:w="709"/>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умма балан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57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18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75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5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782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бствен</w:t>
              <w:softHyphen/>
              <w:t>ный капи</w:t>
              <w:softHyphen/>
              <w:t>та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8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Резерв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8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епози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9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6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3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834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44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1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13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бы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су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8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27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66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вести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5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9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1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клады в других банка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9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9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2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5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93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исло заня</w:t>
              <w:softHyphen/>
              <w:t>тых, ты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личество филиа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нутри стра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За границ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w:t>
            </w:r>
          </w:p>
        </w:tc>
      </w:tr>
    </w:tbl>
    <w:p>
      <w:pPr>
        <w:pStyle w:val="Normal"/>
        <w:widowControl/>
        <w:jc w:val="both"/>
        <w:rPr/>
      </w:pPr>
      <w:r>
        <w:rPr>
          <w:rFonts w:eastAsia="Symbol" w:cs="Symbol" w:ascii="Symbol" w:hAnsi="Symbol"/>
          <w:sz w:val="16"/>
          <w:szCs w:val="16"/>
          <w:vertAlign w:val="superscript"/>
        </w:rPr>
        <w:t></w:t>
      </w:r>
      <w:r>
        <w:rPr>
          <w:rFonts w:cs="Times New Roman" w:ascii="Times New Roman" w:hAnsi="Times New Roman"/>
          <w:sz w:val="16"/>
          <w:szCs w:val="16"/>
        </w:rPr>
        <w:t>Банк «Швейцаришер банкферайн».</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eastAsia="Symbol" w:cs="Symbol" w:ascii="Symbol" w:hAnsi="Symbol"/>
          <w:sz w:val="16"/>
          <w:szCs w:val="16"/>
          <w:vertAlign w:val="superscript"/>
        </w:rPr>
        <w:t></w:t>
      </w:r>
      <w:r>
        <w:rPr>
          <w:rFonts w:cs="Times New Roman" w:ascii="Times New Roman" w:hAnsi="Times New Roman"/>
          <w:sz w:val="16"/>
          <w:szCs w:val="16"/>
        </w:rPr>
        <w:t>Основные финансовые показатели, млн. фр., 1996</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5920" w:type="dxa"/>
        <w:jc w:val="left"/>
        <w:tblInd w:w="-113" w:type="dxa"/>
        <w:tblLayout w:type="fixed"/>
        <w:tblCellMar>
          <w:top w:w="0" w:type="dxa"/>
          <w:left w:w="108" w:type="dxa"/>
          <w:bottom w:w="0" w:type="dxa"/>
          <w:right w:w="108" w:type="dxa"/>
        </w:tblCellMar>
      </w:tblPr>
      <w:tblGrid>
        <w:gridCol w:w="1065"/>
        <w:gridCol w:w="673"/>
        <w:gridCol w:w="673"/>
        <w:gridCol w:w="673"/>
        <w:gridCol w:w="674"/>
        <w:gridCol w:w="745"/>
        <w:gridCol w:w="708"/>
        <w:gridCol w:w="709"/>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умма балан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61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3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7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5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9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5216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бствен</w:t>
              <w:softHyphen/>
              <w:t>ный капи</w:t>
              <w:softHyphen/>
              <w:t>та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4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Резерв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3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Депози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6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10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27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6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7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823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ибы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су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6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0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2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20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вести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1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06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клады в других банка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8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21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7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4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2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Число заня</w:t>
              <w:softHyphen/>
              <w:t>тых, ты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личество филиа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нутри стра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5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За границ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w:t>
            </w:r>
          </w:p>
        </w:tc>
      </w:tr>
    </w:tbl>
    <w:p>
      <w:pPr>
        <w:pStyle w:val="Normal"/>
        <w:widowControl/>
        <w:jc w:val="both"/>
        <w:rPr/>
      </w:pPr>
      <w:r>
        <w:rPr>
          <w:rFonts w:eastAsia="Symbol" w:cs="Symbol" w:ascii="Symbol" w:hAnsi="Symbol"/>
          <w:sz w:val="16"/>
          <w:szCs w:val="16"/>
          <w:vertAlign w:val="superscript"/>
        </w:rPr>
        <w:t></w:t>
      </w:r>
      <w:r>
        <w:rPr>
          <w:rFonts w:cs="Times New Roman" w:ascii="Times New Roman" w:hAnsi="Times New Roman"/>
          <w:sz w:val="16"/>
          <w:szCs w:val="16"/>
        </w:rPr>
        <w:t>Банк «Швейцарише гензельшаф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ский капитал тесно переплетается с иностранным как на мировом, так и на внутреннем рынке. На счетах швейцарских банков находятся весьма крупные сумм, поступающие из США, Франции, Германии и др. Частично они используются в самой Швейцарии, но в основном направляются под видом «швейцарских капиталов» в те страны, куда по политическим или иным причинам эти иностранные денежные средства со своим собственным «именем» проникнуть не могут, особа роль так называемых анонимных счетов, размер вкладов и имя владельцев которых швейцарские банки держат в строгом секрет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Крупнейшие кредиторы на мировом рынке капитала (в % к итогу).</w:t>
      </w:r>
      <w:r>
        <w:rPr>
          <w:rFonts w:cs="Times New Roman" w:ascii="Times New Roman" w:hAnsi="Times New Roman"/>
          <w:sz w:val="16"/>
          <w:szCs w:val="16"/>
          <w:vertAlign w:val="superscript"/>
        </w:rPr>
        <w:t>15</w:t>
      </w:r>
    </w:p>
    <w:p>
      <w:pPr>
        <w:pStyle w:val="Normal"/>
        <w:widowControl/>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5778" w:type="dxa"/>
        <w:jc w:val="left"/>
        <w:tblInd w:w="-113" w:type="dxa"/>
        <w:tblLayout w:type="fixed"/>
        <w:tblCellMar>
          <w:top w:w="0" w:type="dxa"/>
          <w:left w:w="108" w:type="dxa"/>
          <w:bottom w:w="0" w:type="dxa"/>
          <w:right w:w="108" w:type="dxa"/>
        </w:tblCellMar>
      </w:tblPr>
      <w:tblGrid>
        <w:gridCol w:w="2235"/>
        <w:gridCol w:w="654"/>
        <w:gridCol w:w="2181"/>
        <w:gridCol w:w="708"/>
      </w:tblGrid>
      <w:tr>
        <w:trPr>
          <w:cantSplit w:val="true"/>
        </w:trPr>
        <w:tc>
          <w:tcPr>
            <w:tcW w:w="2889" w:type="dxa"/>
            <w:gridSpan w:val="2"/>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Кредиторы</w:t>
            </w:r>
          </w:p>
        </w:tc>
        <w:tc>
          <w:tcPr>
            <w:tcW w:w="2889" w:type="dxa"/>
            <w:gridSpan w:val="2"/>
            <w:tcBorders>
              <w:top w:val="single" w:sz="4" w:space="0" w:color="000000"/>
              <w:left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Заемщики</w:t>
            </w:r>
          </w:p>
        </w:tc>
      </w:tr>
      <w:tr>
        <w:trPr/>
        <w:tc>
          <w:tcPr>
            <w:tcW w:w="2235" w:type="dxa"/>
            <w:tcBorders>
              <w:top w:val="single" w:sz="4" w:space="0" w:color="000000"/>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Япония</w:t>
            </w:r>
          </w:p>
        </w:tc>
        <w:tc>
          <w:tcPr>
            <w:tcW w:w="654" w:type="dxa"/>
            <w:tcBorders>
              <w:top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3</w:t>
            </w:r>
          </w:p>
        </w:tc>
        <w:tc>
          <w:tcPr>
            <w:tcW w:w="2181" w:type="dxa"/>
            <w:tcBorders>
              <w:top w:val="single" w:sz="4" w:space="0" w:color="000000"/>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ША</w:t>
            </w:r>
          </w:p>
        </w:tc>
        <w:tc>
          <w:tcPr>
            <w:tcW w:w="708" w:type="dxa"/>
            <w:tcBorders>
              <w:top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Швейцария</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Великобритания</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Тайвань</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анада</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Голландия</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Мексика</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Германия</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Саудовская Аравия</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Гонконг</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спания</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Бельгия</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талия</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Китай</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Австралия</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35"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w:t>
            </w:r>
          </w:p>
        </w:tc>
        <w:tc>
          <w:tcPr>
            <w:tcW w:w="654"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2181" w:type="dxa"/>
            <w:tcBorders>
              <w:left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Прочие</w:t>
            </w:r>
          </w:p>
        </w:tc>
        <w:tc>
          <w:tcPr>
            <w:tcW w:w="708" w:type="dxa"/>
            <w:tcBorders>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w:t>
            </w:r>
          </w:p>
        </w:tc>
      </w:tr>
      <w:tr>
        <w:trPr/>
        <w:tc>
          <w:tcPr>
            <w:tcW w:w="2235" w:type="dxa"/>
            <w:tcBorders>
              <w:left w:val="single" w:sz="4" w:space="0" w:color="000000"/>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того</w:t>
            </w:r>
          </w:p>
        </w:tc>
        <w:tc>
          <w:tcPr>
            <w:tcW w:w="654" w:type="dxa"/>
            <w:tcBorders>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c>
          <w:tcPr>
            <w:tcW w:w="2181" w:type="dxa"/>
            <w:tcBorders>
              <w:left w:val="single" w:sz="4" w:space="0" w:color="000000"/>
              <w:bottom w:val="single" w:sz="4" w:space="0" w:color="000000"/>
            </w:tcBorders>
          </w:tcPr>
          <w:p>
            <w:pPr>
              <w:pStyle w:val="Normal"/>
              <w:widowControl/>
              <w:rPr>
                <w:rFonts w:ascii="Times New Roman" w:hAnsi="Times New Roman" w:cs="Times New Roman"/>
                <w:sz w:val="16"/>
                <w:szCs w:val="16"/>
              </w:rPr>
            </w:pPr>
            <w:r>
              <w:rPr>
                <w:rFonts w:cs="Times New Roman" w:ascii="Times New Roman" w:hAnsi="Times New Roman"/>
                <w:sz w:val="16"/>
                <w:szCs w:val="16"/>
              </w:rPr>
              <w:t>Итого</w:t>
            </w:r>
          </w:p>
        </w:tc>
        <w:tc>
          <w:tcPr>
            <w:tcW w:w="708" w:type="dxa"/>
            <w:tcBorders>
              <w:bottom w:val="single" w:sz="4" w:space="0" w:color="000000"/>
              <w:right w:val="single" w:sz="4"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0,0</w:t>
            </w:r>
          </w:p>
        </w:tc>
      </w:tr>
    </w:tbl>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Промышленность.</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Швейцария – высокоразвитая индустриальная страна. По объему промышленного производства она занимает тринадцатое место в мире, а по уровню дохода на душу населения – одно из первых мест. 1/3 часть выпускаемой продукции идет на экспорт. Высокое качество промышленных изделий способствует повышению спроса на них на мировом рын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пливно-энергетическом балансе страны 60% занимает жидкое топливо (нефть, мазут, бензин), 22% приходится на уголь, 18% – на электроэнергию. Швейцария вынуждена импортировать все потребляемое ею жидкое топливо и весь уголь. Свои же потребности в электроэнергии Швейцария полностью покрывает за счет собственных ресурсов. 90% потребляемой электроэнергии поступает от гидроэлектростанций общей мощностью 8 млн. квт.; тепловые электростанции служат лишь резервом. Годовое производство электроэнергии составляет 38 млрд. квт-ч. (на 1994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лектрические кантоны – альпийские кантоны Валлис и Грубюден (южная и восточная окраины страны) вместе дают 50% всей гидроэлектроэнергии. За ними идут кантоны Тесин, Берн, Гларус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ия экспортирует в соседние страны 20-25% производимой электроэнерг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 же время в маловодные годы и в зимнее время ей приходится импортировать электричеств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ыстро растущие потребности в электроэнергии (с 1984 по 1995 гг. Потребление электроэнергии увеличилось на 40%) и неравномерность водного режима послужили предпосылками для введения новых видов энергии (солнечной и т.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з-за отсутствия сырьевой базы обрабатывающая промышленность Швейцарии специализируется на производстве таких изделий, которые требуют минимального количества сырь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первом месте по количеству занятых рабочих (39,4%), по количеству предприятий (30,5%), по общей стоимости продукции стоит обработка металлов. Затем следует часовая промышленность и машиностроен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экспорте страны продукция машиностроения занимает 37% (по стоимости). Швейцария поставляет на мировой рынок электровозы, турбины, генераторы, электромоторы, трансформаторы, металлорежущие станки, текстильные, помирафические машины, оборудование для пищевой промышленности и торговых предприят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ские часы быстро завоевали мировую славу. «Сима», «Лонжин», «Омега», «Зенит» стали примером высшей точности. Но до настоящего времени в стране нет крупных часовых заводов, часовая промышленность представлена мелкими и средними предприятиями, территориально разобщенными (180 тыс. рабочих занято на 12 тыс. предприятий). При этом предприятия отличаются высоким уровнем и «сверточностью» станков и контрольной аппарату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стоящее время Швейцария производит более 120 млн. часов и часовых механизмов в год, из них 97% идет на экспорт. Хотя Швейцария и занимает главенствующее положение по производству часов, она испытывает все более сильную конкуренцию со стороны японской и американской часовой промышленности. В связи с этим, а также учитывая возросший спрос на микрогабаритную аппаратуру для искусственных спутников земли, шаров-зондов и т.п., ряд предприятий швейцарской часовой промышленности стали специализироваться на «космической» продукции, продажная стоимость которой значительно выше продажной стоимости любых час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ые центры машиностроения и металлообработки – Цюрих, Эрликон, Базель, Винтертур, Берн, Женева, Шафхаузен, Баден-Бруи. Нейтральная Швейцария довольно видный поставщик оружия и военной техники на мировом рын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а из самых молодых, но быстро развивающихся отраслей промышленности – химическая. Ее продукция прочно стоит на втором месте в экспорте страны (по стоимости 40%). На экспорт идет 83% продукции. На исследовательскую работу и совершенствование производства лекарств, красителей, сельскохозяйственных и бытовых ядохимикатов и т.д. ежегодно ассигнуется сотни миллионов франк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иболее бурно развивается производство красителей (главным образом для текстильной промышленности, а также для кожи, бумаги, металла, пластмасс.).</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ьшим спросом на мировом рынке пользуются швейцарские лекарства, фармацевтические препараты, витамины, гормоны, искусственные питательные смеси для грудных дет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первое место среди «второстепенных» отраслей выходит текстильная. Но сейчас из-за острой конкуренции на внешних рынках и сокращения спроса на внутреннем она переживает период застоя. Доля изделий текстильной промышленности в общем объеме экспорта всего 5%. Текстильные фабрики производят дорогие хлопчатобумажные ткани (полотно, тюль, муслин, батист, поплин), идущие в основном на экспорт, а дешевые ткани для внутреннего потребления ввозятся из-за границы. Швейцария лишь на 3% покрывает потребности своей шерстяной промышленности в сырье – отсюда дороговизна чисто шерстенной ткан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основном текстильная промышленность развита на северо-востоке страны (кантоны Санкт-Галлен, Цюрих, Аппенцелль, Тургау, Гларус), на севере и в центральной части (кантоны Аарау, Берн, Щвиц, Золотурн, Базель.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ная промышленность, все более переходящая на массовый пошив одежды размещена в кантонах Цюрих, Санк-Гален, Тессин, Аарау, Люцерн, Золотурн, Бер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увная промышленность представлена 240 предприятиями страны, которые поставляют продукцию не только на внутренний, но и на внешний рыно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Сельское хозяйство.</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На пороге ХХ в. каждый третий человек в Швейцарии был связан с сельским хозяйством. С тех пор численность лиц, занятых в сельском хозяйстве, неуклонно снижается и в абсолютном и в относительном выражении. Сейчас менее 300000 человек, т.е. всего лишь 11,6% всего самодеятельного населения Швейцарии живет на доходы, получаемые от хлебопашества, виноградства, скотоводства и т.п.</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дукция сельского хозяйства, несмотря на значительный рост производительности труда (в течение 1993-1994 гг. Этот рост составил 7,4% в год), не удовлетворяет потребностей страны. Швейцария должна импортировать 60-70% потребляемого ею зерна, около 50% мяса и овощей, 88% саха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читается, что страна обеспечивает себя продовольствием в среднем на 60%, не боле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вязи с горным характером рельефа в Швейцарии в отличие от многих высокоразвитых европейских стран и США главную роль играет не земледелие (23% земель совсем не пригодные для сельского хозяйства), а животноводство; оно дает 85% всей продукции по стоим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первом месте в Швейцарии стоит производство молока, затем уже мяса. В условиях страны, где площадь пастбищ невелика, но они отличаются высоким качеством травостоя, издавна предпочитали разводить породистый молочный скот. Мировой известность пользуются коровы симментальской и швицкой пород, дающие большие удои. В сыр (грюйер, эмменталь и др.) перерабатывается 3/4 молока и масла или идет на изготовление шоколада, консервированного (сгущенного молок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д пашней занято лишь 6% территории страны. Из зерновых высеивается преимущественно пшеница. Значительно меньше посевы ржи, овса, ячменя. Основные посевы зерновых сосредоточены на Швейцарском плоскогорье и в долине Рейна, где этому благоприятствует сравнительно выровненный рельеф и мягкий клима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ртофель и помидоры, а также другие огородные культуры возделываются на плоскогорье и частично в долинах рек. По склонам гор, спускающихся к Женевскому озеру, а также по берегам Рейна и Фоны культивируется виногра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Абрикосами, яблоками богата долина Фоны от Мартиньи-Виль до Сьона; фруктовые деревья растут здесь даже вдоль шоссейных доро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Хотя природные условия Швейцарии менее благоприятны, чем соседний Франции или Италии, виноградарства и производство вина играет здесь заметную роль. Ежегодно швейцарские винодельцы поставляют на рынок до нескольких миллионов гектолитров вина (главным образом белого). На 1995 г. количество поставленного на мировой рынок вина составило 1500000 гектолитров. Но поскольку в Швейцарии потребляется около 40 л. вина в год на душу населения (не учитывая пиво и алкогольные (крепкие) напитки), а производство его очень дорогое, то Швейцарии приходится импортировать 60% потребляемого вин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лавный район виноградарства – это северное побережье Женевского озера, кантон Тессин (Тичино), долины Фоны и Рейна (от Шафхаузена до Базеля). Эти районы защищены от холодных ветров, имеют благоприятные условия для виноградарства почвы и получают достаточное количество осадк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Швейцарии нет крупных земельных угодий и латифундии. В стране насчитывается около 706 тыс. хозяйств. Причем 1\7 крестьянства владеет половиной всех обрабатываемых угодий страны и половиной поголовья крупного рогатого скота. 25% крестьян владеют угодьями от 5 до 10 га и 50% – менее 5 г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редние хозяйство Швейцарии поставляет на рынок 60% продуктов питания. Только эти, а не мелкие и мельчацшии собственники имеют возможность делать солидные капиталовложения, значительно повышать техническое оснащение хозяйства, применять наемную рабочую сил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ии характерна большая раздробленность, разбросанность земельных владений, принадлежащих одному хозяину. Это осложняет ведение хозяйства, удорожает применение маши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амыми главными отраслями хозяйства своей страны швейцарцы считают промышленность и гостинично-туристское дел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дустрия туризма» прочно вошла в хозяйственный комплекс страны и занимает в нем очень видное место. «Туризм является жизненоважным фактором и дает хозяйству ежегодно 8,5 млрд. ф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Швейцарии с населением менее 7400000 человек ежегодно бывает до 6-7,2 млн. иностранных туристов. По количеству посещающих страну туристов Швейцария стоит на 4 месте в Европе после Италии, Испании и Франции (и это учитывая то, что площадь ее меньше площади этих стран 6-10 раз).</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Швейцарские озера очень богаты рыбой, однако все увеличивающиеся отравления их промышленными отходами быстро сводит на нет природные ресурсы. Вопрос о защите озер в Швейцарии стоит очень остро. Однако заставить владельцев заводов и фабрик тщательно очищать промышленные воды и устанавливать надежные фильтры на дымовых трубах не удаетс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rPr>
          <w:rFonts w:cs="Courier New"/>
        </w:rPr>
      </w:pPr>
      <w:r>
        <w:rPr>
          <w:rFonts w:cs="Courier New"/>
        </w:rPr>
        <w:t>Внешнеэкономические связ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Круг торговых партнеров Швейцарии очень широк. Но они далеко не равноценны. На долю Германии, занимающей первое место во внешнеторговых отношениях страны, приходится около 18-21% всего швейцарского экспорта и около 30% импорта. Крупными торговыми являются также Франция, Италия, США, Англия, страны Бенилюкса, Австрия, Япония.</w:t>
      </w:r>
    </w:p>
    <w:p>
      <w:pPr>
        <w:pStyle w:val="TextBody"/>
        <w:rPr>
          <w:rFonts w:cs="Courier New"/>
        </w:rPr>
      </w:pPr>
      <w:r>
        <w:rPr>
          <w:rFonts w:cs="Courier New"/>
        </w:rPr>
        <w:t>В последние годы Швейцария предприняла усилия для расширения торговли с развивающимися странами Африки, Азии и Латинской Америки, стремясь захватить там наиболее выгодные экономические позиции в соперничестве между странами Запада.</w:t>
      </w:r>
    </w:p>
    <w:p>
      <w:pPr>
        <w:pStyle w:val="TextBody"/>
        <w:rPr>
          <w:rFonts w:cs="Courier New"/>
        </w:rPr>
      </w:pPr>
      <w:r>
        <w:rPr>
          <w:rFonts w:cs="Courier New"/>
        </w:rPr>
        <w:t>Швейцария – член Европейской Ассоциации свободной торговли (ЕАСТ), однако ее торговля со странами «общего рынка» (ЕЭС) более интенсивно. Из стран ЕЭС (куда входят основные партнеры Швейцарии – Германия, Франция, Италия) она импортирует 4/5 всех нужных ей товаров и вывозит туда около 2/5 своих экспортных изделий. В мае 1994 г. Швейцария и Россия подписали соглашения о торговле и экономическом сотрудничестве, которое предусматривает расширение деловых связей в соответствии с заключительном актом совещания по безопасности и сотрудничеству в Европе. Соглашением предусматривается развитие отношений между двумя странами на принципах рыночной экономике, взаимного предоставления режима наибольшего благоприятствования, оговариваются действия сторон в случае нарушения договоренностей. В соглашения определены рамки деятельности российско-швейцарской комиссии, оговорены вопросы транспортировке товаров, охраны прав собственности. Также было подписано соглашение о реструктуризации российской, сумма которой составляет около 180 млн. долларов.</w:t>
      </w:r>
    </w:p>
    <w:p>
      <w:pPr>
        <w:pStyle w:val="TextBody"/>
        <w:rPr>
          <w:rFonts w:cs="Courier New"/>
        </w:rPr>
      </w:pPr>
      <w:r>
        <w:rPr>
          <w:rFonts w:cs="Courier New"/>
        </w:rPr>
        <w:t>Если ранее торговля Швейцарии с Россией была незначительна (0,5% в 1993 г.) от всего торгового оборота страны, то к 1995 г. торговля между Швейцарией и Россией заметно активизировалась: экспорт в Россию возрос в 2 раза, импорт в 1,5 раза.</w:t>
      </w:r>
    </w:p>
    <w:p>
      <w:pPr>
        <w:pStyle w:val="TextBody"/>
        <w:rPr>
          <w:rFonts w:cs="Courier New"/>
        </w:rPr>
      </w:pPr>
      <w:r>
        <w:rPr>
          <w:rFonts w:cs="Courier New"/>
        </w:rPr>
        <w:t>Растет число смешанных предприятий, увеличивается объем взаимного товарооборота. В 1995 г. он составил 2,3 млрд. дол., увеличившись по сравнению с 1993 г. в 1,8 раз.</w:t>
      </w:r>
    </w:p>
    <w:p>
      <w:pPr>
        <w:pStyle w:val="TextBody"/>
        <w:rPr>
          <w:rFonts w:cs="Courier New"/>
        </w:rPr>
      </w:pPr>
      <w:r>
        <w:rPr>
          <w:rFonts w:cs="Courier New"/>
        </w:rPr>
        <w:t>Товарами российского экспорта в Швейцарию является нефть, нефтепродукты, цветные металлы, природный газ, удобрения, легковые автомобили. Закупаются же Россией различные машины и оборудование, в том числе насосно-компрессорное, дорожно-строительное, помирафическое, металлургическое, металлообрабатывающее. Импортируется также медицинские приборы и инструменты, контрольо-измирительная аппаратура, лекарства, продовольственные товары.</w:t>
      </w:r>
    </w:p>
    <w:p>
      <w:pPr>
        <w:pStyle w:val="TextBody"/>
        <w:rPr>
          <w:rFonts w:cs="Courier New"/>
        </w:rPr>
      </w:pPr>
      <w:r>
        <w:rPr>
          <w:rFonts w:cs="Courier New"/>
        </w:rPr>
        <w:t>Объем российско-швейцарского товарооборота с учетом транзитной торговли этот 3% товарооборота России. Таким образом Швейцария обеспечивает себе в торговле с Россией 7-8 место.</w:t>
      </w:r>
    </w:p>
    <w:p>
      <w:pPr>
        <w:pStyle w:val="TextBody"/>
        <w:rPr>
          <w:rFonts w:cs="Courier New"/>
        </w:rPr>
      </w:pPr>
      <w:r>
        <w:rPr>
          <w:rFonts w:cs="Courier New"/>
        </w:rPr>
        <w:t>Швейцария – небольшая страна. По размерам территории она занимает 110 место в мире.</w:t>
      </w:r>
    </w:p>
    <w:p>
      <w:pPr>
        <w:pStyle w:val="TextBody"/>
        <w:rPr>
          <w:rFonts w:cs="Courier New"/>
        </w:rPr>
      </w:pPr>
      <w:r>
        <w:rPr>
          <w:rFonts w:cs="Courier New"/>
        </w:rPr>
        <w:t>Несмотря на небольшие размеры страны весьма неоднородна и по уровню экономического развития, и по природным условиям, в социально-политическом отношении.</w:t>
      </w:r>
    </w:p>
    <w:p>
      <w:pPr>
        <w:pStyle w:val="TextBody"/>
        <w:rPr>
          <w:rFonts w:cs="Courier New"/>
        </w:rPr>
      </w:pPr>
      <w:r>
        <w:rPr>
          <w:rFonts w:cs="Courier New"/>
        </w:rPr>
        <w:t>Достичь этих экономических высот Швейцарии во многом помог ее «универсальный нейтралитет», который в настоящее время является внешнеполитической доктриной страны, но не отстраняет ее от международных дел.</w:t>
      </w:r>
    </w:p>
    <w:p>
      <w:pPr>
        <w:pStyle w:val="TextBody"/>
        <w:rPr>
          <w:rFonts w:cs="Courier New"/>
        </w:rPr>
      </w:pPr>
      <w:r>
        <w:rPr>
          <w:rFonts w:cs="Courier New"/>
        </w:rPr>
        <w:t>Практически не имеющая полезных ископаемых Швейцария занимает 15 место в международной торговле и 6 место по валютным запасом.</w:t>
      </w:r>
    </w:p>
    <w:p>
      <w:pPr>
        <w:pStyle w:val="TextBody"/>
        <w:rPr>
          <w:rFonts w:cs="Courier New"/>
        </w:rPr>
      </w:pPr>
      <w:r>
        <w:rPr>
          <w:rFonts w:cs="Courier New"/>
        </w:rPr>
        <w:t>Страна входит в группу крупнейших производителей промышленной продукции на экспорт. 2/3 изделий ее машиностроения реализуется за рубежом.</w:t>
      </w:r>
    </w:p>
    <w:p>
      <w:pPr>
        <w:pStyle w:val="TextBody"/>
        <w:rPr>
          <w:rFonts w:cs="Courier New"/>
        </w:rPr>
      </w:pPr>
      <w:r>
        <w:rPr>
          <w:rFonts w:cs="Courier New"/>
        </w:rPr>
        <w:t>Экономика страны добивается незаурядных результатов в производстве часов, фармацевтической, электротехнической, химической промышленности.</w:t>
      </w:r>
    </w:p>
    <w:p>
      <w:pPr>
        <w:pStyle w:val="TextBody"/>
        <w:rPr>
          <w:rFonts w:cs="Courier New"/>
        </w:rPr>
      </w:pPr>
      <w:r>
        <w:rPr>
          <w:rFonts w:cs="Courier New"/>
        </w:rPr>
        <w:t>Эффективность хозяйствования связана с умением экономить во всем, рационально использовать вторичное сырье, отходы производства.</w:t>
      </w:r>
    </w:p>
    <w:p>
      <w:pPr>
        <w:pStyle w:val="TextBody"/>
        <w:rPr>
          <w:rFonts w:cs="Courier New"/>
        </w:rPr>
      </w:pPr>
      <w:r>
        <w:rPr>
          <w:rFonts w:cs="Courier New"/>
        </w:rPr>
        <w:t>Швейцария в текущем столетии стала одним из богатейших государств в мире. Но являясь ведущим мировым экспортером, она не выступает в большом объеме на рынке автомобилестроения и металлоемких производств.</w:t>
      </w:r>
    </w:p>
    <w:p>
      <w:pPr>
        <w:pStyle w:val="TextBody"/>
        <w:rPr>
          <w:rFonts w:cs="Courier New"/>
        </w:rPr>
      </w:pPr>
      <w:r>
        <w:rPr>
          <w:rFonts w:cs="Courier New"/>
        </w:rPr>
        <w:t>Страна является исходной для многих национальных и транснациональных корпораций.</w:t>
      </w:r>
    </w:p>
    <w:p>
      <w:pPr>
        <w:pStyle w:val="TextBody"/>
        <w:rPr>
          <w:rFonts w:cs="Courier New"/>
        </w:rPr>
      </w:pPr>
      <w:r>
        <w:rPr>
          <w:rFonts w:cs="Courier New"/>
        </w:rPr>
        <w:t>Швейцария с высоким обменным курсом и высокими ставками заработной платы, с крупным бюджетным дефицитом (как и Япония, Италия) и с отрицательным внешнеторговым сальдо (как и США) сумела завоевать прочные позиции в экономике.</w:t>
      </w:r>
    </w:p>
    <w:p>
      <w:pPr>
        <w:pStyle w:val="TextBody"/>
        <w:rPr>
          <w:rFonts w:cs="Courier New"/>
        </w:rPr>
      </w:pPr>
      <w:r>
        <w:rPr>
          <w:rFonts w:cs="Courier New"/>
        </w:rPr>
      </w:r>
    </w:p>
    <w:p>
      <w:pPr>
        <w:pStyle w:val="TextBody"/>
        <w:jc w:val="center"/>
        <w:rPr>
          <w:rFonts w:cs="Courier New"/>
        </w:rPr>
      </w:pPr>
      <w:r>
        <w:rPr>
          <w:rFonts w:cs="Courier New"/>
        </w:rPr>
        <w:t>Место и роль Японии в современной мировой экономике.</w:t>
      </w:r>
    </w:p>
    <w:p>
      <w:pPr>
        <w:pStyle w:val="TextBody"/>
        <w:jc w:val="center"/>
        <w:rPr>
          <w:rFonts w:cs="Courier New"/>
        </w:rPr>
      </w:pPr>
      <w:r>
        <w:rPr>
          <w:rFonts w:cs="Courier New"/>
        </w:rPr>
        <w:t>Тема 4.</w:t>
      </w:r>
    </w:p>
    <w:p>
      <w:pPr>
        <w:pStyle w:val="TextBody"/>
        <w:jc w:val="center"/>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пония - это государство расположенное на островах, в западной части Тихого океана вблизи побережья Восточной Азии. Ядро ее территории 372,2 тыс. кв. км  составляют острова Японского архипелаг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Япония небогата полезными ископаемыми: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нефть - 0,09%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природный газ - 0,09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каменный уголь 0,3%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железная руда - 0,1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арит -,5%</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Ее промышленность и энергетика в значительной степени обеспечиваются за счет импортного минерального сырья и топлива.</w:t>
      </w:r>
    </w:p>
    <w:p>
      <w:pPr>
        <w:pStyle w:val="TextBody"/>
        <w:rPr>
          <w:rFonts w:cs="Courier New"/>
        </w:rPr>
      </w:pPr>
      <w:r>
        <w:rPr>
          <w:rFonts w:cs="Courier New"/>
        </w:rPr>
        <w:t>В последнее время благодаря совершенствованию технологии добычи, обогащения и переработки ископаемых стала экономически рентабельной разработка небольших месторождений (цветных и редких металлов).</w:t>
      </w:r>
    </w:p>
    <w:p>
      <w:pPr>
        <w:pStyle w:val="TextBody"/>
        <w:rPr/>
      </w:pPr>
      <w:r>
        <w:rPr>
          <w:rFonts w:cs="Courier New"/>
        </w:rPr>
        <w:t>Численность населения Японии составляет 117 млн. человек. Демографическая ситуация Японии сравнительно недавно еще отличалась высоким уровнем естественного прироста населения (до 12 человек на 1000 жителей)</w:t>
      </w:r>
      <w:r>
        <w:rPr>
          <w:rFonts w:cs="Courier New"/>
          <w:vertAlign w:val="superscript"/>
        </w:rPr>
        <w:t>1</w:t>
      </w:r>
      <w:r>
        <w:rPr>
          <w:rFonts w:cs="Courier New"/>
        </w:rPr>
        <w:t>. В последующем естественный прирост резко упал (до 4 человек на 1000 жителей) вследствие падения рождаемости. Япония относится к числу стран с высокой плотностью населения. На один 1 кв. км. Площади приходится около 315 человек. Гораздо выше плотность в прибрежных районах, в речных долинах и на равнинах, примыкающих к некоторым озерам. В этих местах она достигает более 50 человек на 1 кв. км. Сравнительно невысокая плотность на севере, особенно на острове Хоккайдо (до 70 человек) и в верхней зоне горных областей. Страна характеризуется высоким уровнем урбанизации, свыше 80% населения живет в городах. Есть несколько городов-гигантов, многомиллионных городских агломерацией, на долю которых приходится большая часть городского населения. В их числе Токио, Осака, Нагоя, Киото, Йокогама, Кобе, Китакюсю. Национальный состав населения однороден. Страну населяют главным образом японцы (99%)</w:t>
      </w:r>
      <w:r>
        <w:rPr>
          <w:rFonts w:cs="Courier New"/>
          <w:vertAlign w:val="superscript"/>
        </w:rPr>
        <w:t>2</w:t>
      </w:r>
      <w:r>
        <w:rPr>
          <w:rFonts w:cs="Courier New"/>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дельный вес наемных работников в занятом населении Японии пока еще заметно уступает большинству промышленно развитых государств. В Великобритании эта группа составляла в начале 80-х годов - 91,1 %, в США - 90,1 %, в ФРГ - 86,9 %, во Франции - 77 %, а по доле самостоятельных хозяев и помогающих членов семьи, напротив, превосходит эти страны, кроме Инд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пония уже к концу 60-х годов смогла занять 2-ое место в капиталистическом мире по объему промышленного производства, а в начале 70-х годов и по объему ВНП.</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ля Японии в общем объеме промышленного производства развитых стран возросла с 13, 2 % до 17, 9 %, а в их совокупность экспорта соответственно с 8 до 13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НП Японии составляет сейчас более половины ВНП США, а по его размерам на душу населения 23,4 тыс. долларов. Япония уже превзошла СШ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 середины 80-х годов страна стала крупнейшим кредитором мира, а общая сумма ее зарубежных активов превысила трлн. долла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учно-техническое сотрудничество Японии с молодыми государствами осуществляется по следующим направлениям:</w:t>
      </w:r>
    </w:p>
    <w:p>
      <w:pPr>
        <w:pStyle w:val="TextBody"/>
        <w:rPr>
          <w:rFonts w:cs="Courier New"/>
        </w:rPr>
      </w:pPr>
      <w:r>
        <w:rPr>
          <w:rFonts w:cs="Courier New"/>
        </w:rPr>
        <w:t>1.   Передача технологии, ноу-хау и управленческого опыта.</w:t>
      </w:r>
    </w:p>
    <w:p>
      <w:pPr>
        <w:pStyle w:val="TextBody"/>
        <w:rPr>
          <w:rFonts w:cs="Courier New"/>
        </w:rPr>
      </w:pPr>
      <w:r>
        <w:rPr>
          <w:rFonts w:cs="Courier New"/>
        </w:rPr>
        <w:t>2. Изучение приоритетов развития, отбор проектов, отвечающих действительным потребностям и условиям развивающихся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Совместные научные исследования и разработ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Подготовка высококвалифицированных национальных кад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80-е годы наблюдался быстрый рост научно – технических связей с развивающимися странами. В стоимостном выражении научно техническое сотрудничество с ними в среднем ежегодно увеличивалось на 22,5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результате по объему научно - технического сотрудничества Япония, обойдя, Великобританию, заняла четвертое место, после Франции, США и ФР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учно   техническое сотрудничество с развивающимися странами   ведется   на   межгосударственном   и   частно</w:t>
        <w:softHyphen/>
        <w:t xml:space="preserve">предпринимательском уровнях.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ким образом Япония является конкурентом для США и промышленно развитых стран Западной Европы, а также Япония оказывает  экономическую помощь развивающимся странам и поддерживает с ними связ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1"/>
        </w:numPr>
        <w:jc w:val="center"/>
        <w:rPr>
          <w:rFonts w:ascii="Times New Roman" w:hAnsi="Times New Roman" w:cs="Times New Roman"/>
          <w:sz w:val="16"/>
          <w:szCs w:val="16"/>
        </w:rPr>
      </w:pPr>
      <w:r>
        <w:rPr>
          <w:rFonts w:cs="Times New Roman" w:ascii="Times New Roman" w:hAnsi="Times New Roman"/>
          <w:sz w:val="16"/>
          <w:szCs w:val="16"/>
        </w:rPr>
        <w:t>Важнейшие промышленные и финансовые центры Японии, крупнейшие корпораци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конце 60-годов по объему промышленного производства Япония занимает второе место в мире, после США. При этом, поскольку по темпам роста японская промышленность превосходит американскую, разрыв между двумя    странами неуклонно сокращается. По многим важнейшим видам промышленного производства она является безусловным лидером в мир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к, Япония – крупнейший производитель промышленных роботов, станков с   числовым   программным управлением (ЧПУ), сверхбольших   интегральных схем и отдельных видов микропроцессоров,      продукции      чистой      керамики, видеомагнитофонов, цветных телевизоров, морских судов.</w:t>
      </w:r>
    </w:p>
    <w:p>
      <w:pPr>
        <w:pStyle w:val="TextBody"/>
        <w:rPr>
          <w:rFonts w:cs="Courier New"/>
        </w:rPr>
      </w:pPr>
      <w:r>
        <w:rPr>
          <w:rFonts w:cs="Courier New"/>
        </w:rPr>
        <w:t>Япония делит с США 1 – 2-е места по выпуску автомобилей. Занимает второе место по производству стали, пластмасс и т.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настоящее время в обрабатывающей промышленности Японии занято около – 14 млн. человек или около 25 %  ее населения. С середины 70-х годов численность занятых в этой отрасли начала сокращаться (за 1973-85 гг. – на 5,4 %), в то время как производительность труда продолжала возрастать высокими темпами. За период 1975-85 гг. она увеличилась почти вдвое и в середине 80-х годов по уровню производительности труда Япония вплотную приблизилась к СШ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японской промышленности насчитывается около 800 тысяч компаний. Однако в большинстве своем они являются мелкими и средними. Крупных компаний, к которым японская статистика относит фирмы с числом    занятых свыше 300 человек, зарегистрировано около 3 тысяч, но на них приходится половина общего объема промышленного производства. Около 70 % мелких и средних фирм являются субподрядчиками крупных компа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гигантам тяжелой индустрии мирового масштаба нужно отне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н ниппон сэйтэцу (черная металлург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иппон кокан (металлург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ицубиси дзюгоге (тяжелое машиностроение, судостроение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сикавадзима - Харима дзюгоге (тяжелое машиностроение и судостроение)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васаки дзюгоге (металлургия, машиностроен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ицубиси касэй (химическая промышленност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убота сэйсакусе (электротехническая промышленность)</w:t>
      </w:r>
    </w:p>
    <w:p>
      <w:pPr>
        <w:pStyle w:val="TextBody"/>
        <w:rPr>
          <w:rFonts w:cs="Courier New"/>
        </w:rPr>
      </w:pPr>
      <w:r>
        <w:rPr>
          <w:rFonts w:cs="Courier New"/>
        </w:rPr>
        <w:t>–</w:t>
      </w:r>
      <w:r>
        <w:rPr>
          <w:rFonts w:eastAsia="Courier New" w:cs="Courier New"/>
        </w:rPr>
        <w:t xml:space="preserve"> </w:t>
      </w:r>
      <w:r>
        <w:rPr>
          <w:rFonts w:cs="Courier New"/>
        </w:rPr>
        <w:t>Теета, Ниссан (автомобильная промышленност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1990 г. 74 японские корпорации находились среди 300 крупнейших неамериканских корпораций.  Шесть японских корпораций входили в состав 50 крупнейших корпораций ми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тдельным японским гигантам удалось занять ведущие позиции в соответствующих отраслях на международном уровне. Например, Син ниппон сэйтэцу – лидер в металлургической промышленности. Объем продаж «Син ниппон сэйтэцу» в два раза превышает продажи   второй по величине металлургической корпорации «Ниппон кок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автомобильной промышленности борьба между концернами «Тойота» и «Ниссан» завершилась в пользу «Тойота». Два концерна производили 60, 8 % всех легковых автомобилей, из них «Тойота» – 35, 3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яжелом машиностроении и судостроении ведущие позиции занимает «Мицубиси дзюкоге», чья выручка от продаж в 2,2 раза больше, чем «Исикавадзима – Харима дзюгоге» (второй по величине корпорации этой отрасли) и в 2,5 раза больше, чем «Кавасаки дзюгог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Лидером обычно становится корпорация с наибольшим весом на рынке и наименьшими издержками. Низкие издержки производства позволяют корпорации – лидеру присваивать часть прибавочной стоимости создаваемой в других предприятия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черной металлургии лидером является концерн «Син ниппон  сэйтэцу». До его образования  «лидерство в ценах принадлежало» «Явата сэйтэцу», вошедшему в 70-х годах в «Син ниппон сэйтэц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ако не все другие крупные корпорации постоянно следуют лидеру. Вторая по величине металлургическая корпорация «Ниппон кокан» ориентируется на цены, устанавливаемые лидером. Две другие «Сумитомо киндзоку» и «Кавасаки сэйтэцу» нередко вступают с ним в конкурентные отнош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лектротехнический концерн «Хитати сэйсакусе» – крупный производитель теплоэнергетического оборудования, электроники, средств автоматизации, информационной и ракетно-космической техники, химических материалов</w:t>
      </w:r>
    </w:p>
    <w:p>
      <w:pPr>
        <w:pStyle w:val="32"/>
        <w:jc w:val="both"/>
        <w:rPr>
          <w:rFonts w:cs="Courier New"/>
        </w:rPr>
      </w:pPr>
      <w:r>
        <w:rPr>
          <w:rFonts w:cs="Courier New"/>
        </w:rPr>
        <w:t>Особую активность проявляют японские промышленные компании в Новых Индустриальных странах (НИС) Азии – Южной Корее, Тайване, Гонконге, Сингапуре. Причем созданные здесь предприятия химической, металлургической, пищевой, швейной промышленности, электронного и точного машиностроения становятся серьезными конкурентами японских фирм.</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Финансовые цент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временная кредитно-финансовая система Японии включает различные виды кредитно-финансовых учреждений. В их число входя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Центральный Эмиссионный Банк Япон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4 правительственных банка, в том числе Японский Банк развития и экспортно-импортный бан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13 коммерческих банка, так называемых городски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63 региональных, местных банк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5)3 банка долгосрочного креди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6) 7 траст - банков</w:t>
      </w:r>
    </w:p>
    <w:p>
      <w:pPr>
        <w:pStyle w:val="32"/>
        <w:jc w:val="both"/>
        <w:rPr>
          <w:rFonts w:cs="Courier New"/>
        </w:rPr>
      </w:pPr>
      <w:r>
        <w:rPr>
          <w:rFonts w:cs="Courier New"/>
        </w:rPr>
        <w:t>7) 1071 специализированный кредитный орган по финансированию мелкой и крупной промышленности (14,5%) и увеличение удельного веса готовой продукции (с 22 до 47,5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з коммерческих банков выделяются: «Фудзи», «Сумитомо», «Мицубиси», «Дайити-Канге», «Санва», «Мицу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2 из этих банков стоят в первой десятке крупнейших неамериканских банков мира, занимают 6-ое (Дайити-Канге) и 10-е (Фудзи гинко) места.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 мощным торговым монополиям следует отнести «Мицуи буссан», «Мицубиси седзи», «Сумитомо седзи».</w:t>
      </w:r>
    </w:p>
    <w:p>
      <w:pPr>
        <w:pStyle w:val="22"/>
        <w:spacing w:lineRule="auto" w:line="240"/>
        <w:ind w:left="0" w:hanging="0"/>
        <w:jc w:val="left"/>
        <w:rPr>
          <w:rFonts w:cs="Courier New"/>
        </w:rPr>
      </w:pPr>
      <w:r>
        <w:rPr>
          <w:rFonts w:eastAsia="Courier New" w:cs="Courier New"/>
        </w:rPr>
        <w:t xml:space="preserve"> </w:t>
      </w:r>
      <w:r>
        <w:rPr>
          <w:rFonts w:cs="Courier New"/>
        </w:rPr>
        <w:t>По оценкам профессора Ю. Футацуги, в «зрелых» финансовых группах свыше половины всех операций у Мицуи составляет 63%, Мицубиси – 72,5% Сумитомо – 75,1%, а в молодой группе «Фуе» – лишь 13,7%.</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1"/>
        </w:numPr>
        <w:jc w:val="center"/>
        <w:rPr>
          <w:rFonts w:ascii="Times New Roman" w:hAnsi="Times New Roman" w:cs="Times New Roman"/>
          <w:sz w:val="16"/>
          <w:szCs w:val="16"/>
        </w:rPr>
      </w:pPr>
      <w:r>
        <w:rPr>
          <w:rFonts w:cs="Times New Roman" w:ascii="Times New Roman" w:hAnsi="Times New Roman"/>
          <w:sz w:val="16"/>
          <w:szCs w:val="16"/>
        </w:rPr>
        <w:t>Внешнеэкономическая стратегия Японии, ее основные черты и особенности.</w:t>
      </w:r>
    </w:p>
    <w:p>
      <w:pPr>
        <w:pStyle w:val="Normal"/>
        <w:widowControl/>
        <w:jc w:val="center"/>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последние два десятилетия Япония превратилась в одну из крупнейших держав мира. В ее экономическом развитии очень важную роль играет внешняя торговля. Эта роль с одной стороны определяется высокой степенью зависимости Японии от ввоза сырья, топлива и продовольств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 второй половине 80-х годов, за счет внешней торговли она удовлетворяла свои потреб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риродном газе, цинковой руде, пшенице, соли, алюминиевых сплавах на 80-90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бобах, коксующем угле, медной руде, более чем на 95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ырой нефти, железной руде, кукурузе, хлопке, каучуке на 100 %.</w:t>
      </w:r>
    </w:p>
    <w:p>
      <w:pPr>
        <w:pStyle w:val="32"/>
        <w:jc w:val="both"/>
        <w:rPr>
          <w:rFonts w:cs="Courier New"/>
        </w:rPr>
      </w:pPr>
      <w:r>
        <w:rPr>
          <w:rFonts w:cs="Courier New"/>
        </w:rPr>
        <w:t>С другой стороны, внешняя торговля необходима для Японии с точки зрения реализации производимой ею промышленной продук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 второй половине 80-х годов она вывозила на внешний рыно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более 20 % автомобильных шин и каме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свыше 30 % телевизо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около 30 % грузовиков, стал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около 40 % станк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5) свыше 70 % электронных калькулято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6) от 50 до 60 % велосипедов. Мотоциклов, легковых автомобил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7) 80 - 90 % часов, фотоаппаратов, видеомагнитофонов.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ыми торговыми партнерами Японии в 1990 году был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США (доля в товарообороте 29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Южная Корея (6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ФРГ (5%)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Тайвань (5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Китай (4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Австралия (4 %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Канада (3,2%)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Великобритания (3,1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онконг (2,8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труктуре импорта Японии произошли существенные изменения. Наиболее значительными из них является уменьшение доли сырьевыхтова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сновными партнерами Японии по импорту являются следующие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США (30%)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Южная Корея (6,2%)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Австралия (5,5%)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Китай (5,3%)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Индонезия (5,2 %)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ФРГ (4,3%)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Тайвань (4,3%)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Канада (4,1%)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Саудовская Аравия (3,3%) </w:t>
      </w:r>
    </w:p>
    <w:p>
      <w:pPr>
        <w:pStyle w:val="32"/>
        <w:jc w:val="both"/>
        <w:rPr>
          <w:rFonts w:cs="Courier New"/>
        </w:rPr>
      </w:pPr>
      <w:r>
        <w:rPr>
          <w:rFonts w:cs="Courier New"/>
        </w:rPr>
        <w:t>ОАЭ(3%).</w:t>
      </w:r>
    </w:p>
    <w:p>
      <w:pPr>
        <w:pStyle w:val="22"/>
        <w:spacing w:lineRule="auto" w:line="240"/>
        <w:ind w:left="0" w:hanging="0"/>
        <w:jc w:val="left"/>
        <w:rPr>
          <w:rFonts w:cs="Courier New"/>
        </w:rPr>
      </w:pPr>
      <w:r>
        <w:rPr>
          <w:rFonts w:cs="Courier New"/>
        </w:rPr>
        <w:t>Как в экспорте, так и в импорте Японии первое место занимают США. Однако в японо-американской торговле существует крупный дисбаланс в пользу Японии (45 млрд. долларов). Между Японией и США ведется настоящая «торговая война» за рынки сбыта. (рис._).</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ис._ Внешняя торговля Японии</w:t>
      </w:r>
      <w:r>
        <w:rPr>
          <w:rFonts w:cs="Times New Roman" w:ascii="Times New Roman" w:hAnsi="Times New Roman"/>
          <w:sz w:val="16"/>
          <w:szCs w:val="16"/>
          <w:vertAlign w:val="superscript"/>
        </w:rPr>
        <w:t>3</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1"/>
        </w:numPr>
        <w:jc w:val="center"/>
        <w:rPr>
          <w:rFonts w:ascii="Times New Roman" w:hAnsi="Times New Roman" w:cs="Times New Roman"/>
          <w:sz w:val="16"/>
          <w:szCs w:val="16"/>
        </w:rPr>
      </w:pPr>
      <w:r>
        <w:rPr>
          <w:rFonts w:cs="Times New Roman" w:ascii="Times New Roman" w:hAnsi="Times New Roman"/>
          <w:sz w:val="16"/>
          <w:szCs w:val="16"/>
        </w:rPr>
        <w:t>Экономические районы Японии.</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32"/>
        <w:jc w:val="both"/>
        <w:rPr>
          <w:rFonts w:cs="Courier New"/>
        </w:rPr>
      </w:pPr>
      <w:r>
        <w:rPr>
          <w:rFonts w:cs="Courier New"/>
        </w:rPr>
        <w:t>Крупнейшим территориально-экономическим образованием в Японии является экономический район. Под экономическим районом применительно к Японии понимается часть территориальной страны, обладающая, во-первых, определенной   экономической  целостностью,   то   есть располагающая, необходимыми природными ресурсами, рабочей силой и средствами производства, во-вторых специализацией на определенных производствах и услугах, соответствующих географическому положению, природным, экономическим и социальным условиям данного района, основанной на исторически сложившемся разделении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Японии выделяют 10 экономических районов (в порядке убывания количественного    значения их «потенциалов регионального развит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Кант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Кин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Тока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Кюс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5. Тохок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6. Тюгок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7. Хокурик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8. Хокайд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9. Сикок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0. Окина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количеству предприятий выделяются экономический район Канто (130953), затем следуют Кинки (89739), Токай (72561), Хокурику (38883), Кюсю (27 963), Тохоку (26190) и т.д.</w:t>
      </w:r>
    </w:p>
    <w:p>
      <w:pPr>
        <w:pStyle w:val="32"/>
        <w:jc w:val="both"/>
        <w:rPr>
          <w:rFonts w:cs="Courier New"/>
        </w:rPr>
      </w:pPr>
      <w:r>
        <w:rPr>
          <w:rFonts w:cs="Courier New"/>
        </w:rPr>
        <w:t>По     объему     продукции     обрабатывающей промышленности ведущее место также занимает Канто (76554 млрд. йен), затем следует Кинки (42 869 млрд. йен), Токай (40 208 млрд. йен), Тюгоку (17884 млрд. йен), Кюсю (13443 млрд. йен).</w:t>
      </w:r>
    </w:p>
    <w:p>
      <w:pPr>
        <w:pStyle w:val="Normal"/>
        <w:widowControl/>
        <w:jc w:val="center"/>
        <w:rPr/>
      </w:pPr>
      <w:r>
        <w:rPr>
          <w:rFonts w:cs="Times New Roman" w:ascii="Times New Roman" w:hAnsi="Times New Roman"/>
          <w:sz w:val="16"/>
          <w:szCs w:val="16"/>
        </w:rPr>
        <w:t>4. Эпоха АТР и состояние японо-российских отношений</w:t>
      </w:r>
      <w:r>
        <w:rPr>
          <w:rFonts w:cs="Times New Roman" w:ascii="Times New Roman" w:hAnsi="Times New Roman"/>
          <w:sz w:val="16"/>
          <w:szCs w:val="16"/>
          <w:vertAlign w:val="superscript"/>
        </w:rPr>
        <w:t>4</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Эпоха АТР</w:t>
      </w:r>
      <w:r>
        <w:rPr>
          <w:rFonts w:cs="Times New Roman" w:ascii="Times New Roman" w:hAnsi="Times New Roman"/>
          <w:b/>
          <w:bCs/>
          <w:sz w:val="16"/>
          <w:szCs w:val="16"/>
        </w:rPr>
        <w:t>.</w:t>
      </w:r>
      <w:r>
        <w:rPr>
          <w:rFonts w:cs="Times New Roman" w:ascii="Times New Roman" w:hAnsi="Times New Roman"/>
          <w:sz w:val="16"/>
          <w:szCs w:val="16"/>
        </w:rPr>
        <w:t>. Говоря о происходящих в мире переменах, я имею в виду окончание холодной воины, наступившую вслед за ним эпоху многополюсного мира и происходя</w:t>
        <w:softHyphen/>
        <w:t>щий сейчас в различных регионах процесс региональной экономической интегра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ибольшее наше внимание привлекает Азиатско-Тихоокеанский регион, где экономическое развитие идет самыми быстрыми в мире темпами. Экономический рост здесь самый высокий среди всех регионов мира. Почти во всех странах Восточной Азии за последние двадцать лет ежегодный прирост экономики составлял в среднем более шести процентов, а порой достигал и двузначных чисел. Например, совокупная экономика восемнадцати членов АТЭС превышает половину мирового ВВП и обеспечивает более сорока процентов мирового экспорта. Еще более поразительны достижения этого региона во внутрирегиональной торговле. В 1978 г. объем торговли США с Азией впервые превысил объем их торговли с Европой. К настоящему времени это превышение достигло полутора раз, а в начале двадцать первого века, как ожидается, оно станет двукратным.</w:t>
      </w:r>
    </w:p>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rPr>
        <w:t>Основой подобного динамизма служит экономическое развитие стран Азии, кото</w:t>
        <w:softHyphen/>
        <w:t>рое, как вы знаете, часто называют «экономическим развитием по модели стаи летящих гусей» (</w:t>
      </w:r>
      <w:r>
        <w:rPr>
          <w:rFonts w:cs="Times New Roman" w:ascii="Times New Roman" w:hAnsi="Times New Roman"/>
          <w:sz w:val="16"/>
          <w:szCs w:val="16"/>
          <w:lang w:val="en-US"/>
        </w:rPr>
        <w:t>Flying geese model</w:t>
      </w:r>
      <w:r>
        <w:rPr>
          <w:rFonts w:cs="Times New Roman" w:ascii="Times New Roman" w:hAnsi="Times New Roman"/>
          <w:sz w:val="16"/>
          <w:szCs w:val="16"/>
        </w:rPr>
        <w:t>). Иначе говоря, первым произошел взлет экономики Японии, ее примеру последовали экономики НИС, или «четырех драконов», то есть Тайваня, Кореи, Гонконга и Сингапура. Далее процесс охватил другие страны Юго-Восточной Азии: Индонезию, Малайзию, Таиланд. В последнее время к ним присоединились страны Индокитая и Мьянма. По-видимому, скоро в полет за ними отправится Китай. Большую роль в реализации такой модели развития сыграл, с одной стороны, научно-технический прогресс и революционный опыт Японии в разработке новых моделей промышленного производства, а также ее экономическое содействие другим странам. Эти факторы обеспечили «подъемную силу» для под</w:t>
        <w:softHyphen/>
        <w:t>держания устойчивого экономического роста. С другой стороны, большое значение имели стремление и готовность самих стран Азии активно воспринимать и расп</w:t>
        <w:softHyphen/>
        <w:t>ространять у себя японский опыт и технологии. Широко известен наказ «учиться у Японии», отданный бывшим премьер-министром Сингапура Ли Куан Ю. Премьер министр Малайзии Махатхир провозгласил политику «взора на Восток» (</w:t>
      </w:r>
      <w:r>
        <w:rPr>
          <w:rFonts w:cs="Times New Roman" w:ascii="Times New Roman" w:hAnsi="Times New Roman"/>
          <w:sz w:val="16"/>
          <w:szCs w:val="16"/>
          <w:lang w:val="en-US"/>
        </w:rPr>
        <w:t>Look East</w:t>
      </w:r>
      <w:r>
        <w:rPr>
          <w:rFonts w:cs="Times New Roman" w:ascii="Times New Roman" w:hAnsi="Times New Roman"/>
          <w:sz w:val="16"/>
          <w:szCs w:val="16"/>
        </w:rPr>
        <w:t>), ставшую национальным политическим курсом. Кроме того, нельзя не отметить, что окончание холодной войны избавило регион от идеологического противоборства,</w:t>
      </w:r>
      <w:r>
        <w:rPr>
          <w:rFonts w:cs="Times New Roman" w:ascii="Times New Roman" w:hAnsi="Times New Roman"/>
          <w:sz w:val="16"/>
          <w:szCs w:val="16"/>
          <w:lang w:val="en-US"/>
        </w:rPr>
        <w:t xml:space="preserve"> </w:t>
      </w:r>
      <w:r>
        <w:rPr>
          <w:rFonts w:cs="Times New Roman" w:ascii="Times New Roman" w:hAnsi="Times New Roman"/>
          <w:sz w:val="16"/>
          <w:szCs w:val="16"/>
        </w:rPr>
        <w:t>способствовало дальнейшему усилению региональной интеграции. Очевидно, что в XXI в. динамизм экономики АТР передается и сопредельным этому региону странам. Индия, Пакистан, страны Средней Азии проявляют свою глубокую заинтере</w:t>
        <w:softHyphen/>
        <w:t xml:space="preserve">сованность в этом. </w:t>
      </w:r>
    </w:p>
    <w:p>
      <w:pPr>
        <w:pStyle w:val="Normal"/>
        <w:widowControl/>
        <w:jc w:val="both"/>
        <w:rPr/>
      </w:pPr>
      <w:r>
        <w:rPr>
          <w:rFonts w:cs="Times New Roman" w:ascii="Times New Roman" w:hAnsi="Times New Roman"/>
          <w:sz w:val="16"/>
          <w:szCs w:val="16"/>
        </w:rPr>
        <w:t>Я был послом в Сингапуре с 1991 по 1993 г. и сам мог убедиться, сколь велика экономическая активность и динамизм Азиатско-Тихоокеанского региона. Уже сей</w:t>
        <w:softHyphen/>
        <w:t>час регион Восточной Азии стал одним из трех мировых экономических центров наряду с США и Европой. Я вынес уверенность, что подобный динамизм АТР вполне способен в дальнейшем оказать воздействие</w:t>
      </w:r>
      <w:r>
        <w:rPr>
          <w:rFonts w:cs="Times New Roman" w:ascii="Times New Roman" w:hAnsi="Times New Roman"/>
          <w:sz w:val="16"/>
          <w:szCs w:val="16"/>
          <w:lang w:val="en-US"/>
        </w:rPr>
        <w:t xml:space="preserve"> </w:t>
      </w:r>
      <w:r>
        <w:rPr>
          <w:rFonts w:cs="Times New Roman" w:ascii="Times New Roman" w:hAnsi="Times New Roman"/>
          <w:sz w:val="16"/>
          <w:szCs w:val="16"/>
        </w:rPr>
        <w:t>на мир в целом полностью его изменит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поно-российские отношения. Возвращаясь к разговору о японо-российских отно</w:t>
        <w:softHyphen/>
        <w:t>шениях, я с сожалением вынужден отметить, что все эти перемены в АТР, похоже, не повлекли за собой соответствующих качественных изменений в этой области. Тому есть много причин, и одной из них, как я думаю, является то, что ни японский, ни рос</w:t>
        <w:softHyphen/>
        <w:t>сийский народ до сих пор не смогли отрешиться от прежних представлений друг о друге. В результате они до сих пор редко видят друг в друге партнера и по-прежнему не испытывают в этом смысле достаточного взаимного интерес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кажу откровенно: в Японии долго считали Россию «страшной страной». Думаю, что у многих россиян были такие же представления о Японии. Большое воздействие на формирование в глазах японцев образа России оказала экспансия Российской империи на Восток, борьба за влияние в Китае и Корее, а после коммунистической революции – и возникшая «красная угроза». Кроме того из памяти японцев до сих пор не изгладились вступление СССР в войну против Японии, оккупация северных территорий, удержание в Сибири шестисот тысяч японских солдат и офицеров. Да и потом, в условиях противостояния Востока и Запада в эпоху колодной войны у Японии, безопасность которой после войны гарантировал Договор безопасности с США, нередко обострялись отношения с СССР. Я хорошо помню, как накалилась атмосфера, когда, в бытность мою начальником советского отдела МИД, произошел инцидент с посадкой в Японии истребителя МИГ-25.</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ыло немало ситуаций, когда и Япония выглядела далеко не лучшим образом в глазах россиян. В период борьбы за господство в Китае и Корее Япония считалась «врагом». Итоги русско-японской войны Россия восприняла как унизительные. Глубо</w:t>
        <w:softHyphen/>
        <w:t>кие раны в душе советских людей оставила японская интервенция в Сибири после революции. Можно сказать, что вступление СССР в войну против Японии в 1945 г. было в известном смысле актом отмщения. В эпоху холодной войны Япония, в каче</w:t>
        <w:softHyphen/>
        <w:t>стве союзника США, воспринималась Советским Союзом как источник угроз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всем не легко избавиться от взаимного чувства страха, который народы наших стран испытывали друг к другу в течение длительного времени. Действительно, в Японии до сих пор есть люди, которые испытывают это чувство.</w:t>
      </w:r>
    </w:p>
    <w:p>
      <w:pPr>
        <w:pStyle w:val="32"/>
        <w:jc w:val="both"/>
        <w:rPr/>
      </w:pPr>
      <w:r>
        <w:rPr>
          <w:rFonts w:cs="Courier New"/>
        </w:rPr>
        <w:t>Конец холодной войны, распад СССР и рождение новой России стали истори</w:t>
        <w:softHyphen/>
        <w:t>ческими событиями мирового значения. Однако, к сожалению, похоже, что эти грандиозные перемены пока еще не привели к созданию новой атмосферы отношений между нашими народами, которая бы способствовала росту их интереса друг к другу с точки зрения развития партнерских связей. Интерес к России и надежды на нее, вспыхнувшие у японцев в связи с распадом СССР после перестройки и с рождением новой России, за последние пять лет постепенно угас. С другой стороны, среди широких масс японцев растет интерес к Азиатско-Тихоокеанскому региону, в том числе к Китаю. В России в связи с внутренними политическими и экономическими неурядицами большей части населения «не до дипломатии». Вдобавок оно разо</w:t>
        <w:softHyphen/>
        <w:t xml:space="preserve">чаровало тем, что экономическое содействие Запада новорожденной </w:t>
      </w:r>
      <w:r>
        <w:rPr>
          <w:rFonts w:cs="Courier New"/>
          <w:smallCaps/>
        </w:rPr>
        <w:t xml:space="preserve">россии </w:t>
      </w:r>
      <w:r>
        <w:rPr>
          <w:rFonts w:cs="Courier New"/>
        </w:rPr>
        <w:t>не оправдало его ожиданий. Все это ведет к падению интереса россиян к внешней политике. Кроме того, я думаю, что в менталитете россиян по-прежнему сохраняется глубоко укоренившаяся традиция «оглядки на Запа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результате, по существу, несмотря на необходимость строительства новых японо-российских отношений, которые бы вписывались, в «эпоху АТР» и были напол</w:t>
        <w:softHyphen/>
        <w:t>нены ее экономическим и политическим динамизмом, народы наших стран, к сожале</w:t>
        <w:softHyphen/>
        <w:t>нию, так и не смогли пока еще найти достаточно взаимного интереса и осознать друг друга партнерами. Складывается, скорее, весьма печальная картина. Когда японцы все больше и больше устремляют свои взоры в сторону Азии, а россияне по-прежнему не могут оторвать свой взгляд от Запа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5. Задачи в области японо-российских отношений</w:t>
      </w:r>
      <w:r>
        <w:rPr>
          <w:rFonts w:cs="Times New Roman" w:ascii="Times New Roman" w:hAnsi="Times New Roman"/>
          <w:sz w:val="16"/>
          <w:szCs w:val="16"/>
          <w:vertAlign w:val="superscript"/>
        </w:rPr>
        <w:t>5</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литический диалог. Прежде всего здесь необходимо упрочение политического диалога между нашими странами. Если говорить откровенно, то до сих пор в японо-российских отношениях явно не хватало личных доверительных отношений на поли</w:t>
        <w:softHyphen/>
        <w:t>тическом уровне, будь то руководители наших стран или министры иностранных дел. При отсутствии личного доверия изначально бессмысленно рассчитывать на решение политически сложных и тяжелых проблем.</w:t>
      </w:r>
    </w:p>
    <w:p>
      <w:pPr>
        <w:pStyle w:val="Normal"/>
        <w:widowControl/>
        <w:jc w:val="both"/>
        <w:rPr/>
      </w:pPr>
      <w:r>
        <w:rPr>
          <w:rFonts w:cs="Times New Roman" w:ascii="Times New Roman" w:hAnsi="Times New Roman"/>
          <w:sz w:val="16"/>
          <w:szCs w:val="16"/>
        </w:rPr>
        <w:t>Необходимость дальнейшего упрочения политического диалога хорошо сознают правительства обеих стран. В прошлом году состоялась серия из пяти встреч минист</w:t>
        <w:softHyphen/>
        <w:t>ров иностранных дел Японии и России, начало которой положил в марте визит в Москву министра Ю. Икэды. Тогда же, в марте, состоялось первое заседание Меж</w:t>
        <w:softHyphen/>
        <w:t>правительственного комитета по торгово-экономическим вопросам, а в апреле прош</w:t>
        <w:softHyphen/>
        <w:t>ла встреча руководителей двух стран, когда премьер Р. Хасимото приехал в Москву на саммит по ядерной безопасности. В апреле же Россию посетил и начальник Управле</w:t>
        <w:softHyphen/>
        <w:t>ния национальной обороны Японии X. Усуи. Далей на март этого года запланировано второе заседание Межправительственного комитета по торгово-экономическим вопросам. После этого, ближе к лету, должны состояться визит министра,</w:t>
      </w:r>
      <w:r>
        <w:rPr>
          <w:rFonts w:cs="Times New Roman" w:ascii="Times New Roman" w:hAnsi="Times New Roman"/>
          <w:i/>
          <w:iCs/>
          <w:sz w:val="16"/>
          <w:szCs w:val="16"/>
        </w:rPr>
        <w:t xml:space="preserve"> </w:t>
      </w:r>
      <w:r>
        <w:rPr>
          <w:rFonts w:cs="Times New Roman" w:ascii="Times New Roman" w:hAnsi="Times New Roman"/>
          <w:sz w:val="16"/>
          <w:szCs w:val="16"/>
        </w:rPr>
        <w:t>иностранных дел Ю. Икэды в Россию и поездка министра обороны И. Родионова в Японию. Затем, в течение этого года, ожидается визит в Японию премьер-министра В. Черномырдина. По результатам подготовительной работы, проведенной в ходе этих визитов, будет, видимо, конкретно решаться вопрос о поездке в Россию премьер</w:t>
      </w:r>
      <w:r>
        <w:rPr>
          <w:rFonts w:cs="Times New Roman" w:ascii="Times New Roman" w:hAnsi="Times New Roman"/>
          <w:sz w:val="16"/>
          <w:szCs w:val="16"/>
          <w:vertAlign w:val="superscript"/>
        </w:rPr>
        <w:t xml:space="preserve"> </w:t>
      </w:r>
      <w:r>
        <w:rPr>
          <w:rFonts w:cs="Times New Roman" w:ascii="Times New Roman" w:hAnsi="Times New Roman"/>
          <w:sz w:val="16"/>
          <w:szCs w:val="16"/>
        </w:rPr>
        <w:t>министра Хасимото.</w:t>
      </w:r>
    </w:p>
    <w:p>
      <w:pPr>
        <w:pStyle w:val="Normal"/>
        <w:widowControl/>
        <w:jc w:val="both"/>
        <w:rPr/>
      </w:pPr>
      <w:r>
        <w:rPr>
          <w:rFonts w:cs="Times New Roman" w:ascii="Times New Roman" w:hAnsi="Times New Roman"/>
          <w:sz w:val="16"/>
          <w:szCs w:val="16"/>
        </w:rPr>
        <w:t>В ноябре прошлого года я присутствовал в Токио на переговорах министра иностранных дел Японии и России, и у меня сложилось сильное впечатление, что между Ю. Икэдой и Е. Примаковым установились доверительные отношения,</w:t>
      </w:r>
      <w:r>
        <w:rPr>
          <w:rFonts w:cs="Times New Roman" w:ascii="Times New Roman" w:hAnsi="Times New Roman"/>
          <w:b/>
          <w:bCs/>
          <w:sz w:val="16"/>
          <w:szCs w:val="16"/>
        </w:rPr>
        <w:t xml:space="preserve"> </w:t>
      </w:r>
      <w:r>
        <w:rPr>
          <w:rFonts w:cs="Times New Roman" w:ascii="Times New Roman" w:hAnsi="Times New Roman"/>
          <w:sz w:val="16"/>
          <w:szCs w:val="16"/>
        </w:rPr>
        <w:t>как между друзьями. Считаю крайне важным, чтобы их доверие привело затем к более проч</w:t>
        <w:softHyphen/>
        <w:t>ному диалогу наших лидеров, к укреплению отношений доверия между руководи</w:t>
        <w:softHyphen/>
        <w:t>телями Японии и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процессе политического диалога, наряду с вопросом его уровня, важным является также и вопрос о его повестке и содержании. На ноябрьской встрече министров иностранных дел состоялся углубленный и конструктивный обмен мнениями о положении на Ближнем Востоке, в Афганистане, на Корейском полуострове. И до сих пор как на уровне министров, так и на рабочем уровне проводился содержа</w:t>
        <w:softHyphen/>
        <w:t xml:space="preserve">тельный обмен мнениями по различным глобальным и региональным проблемам. С этого года Япония будет непостоянным членом Совета Безопасности ООН. Так что в дальнейшем, я думаю, Япония и Россия должны более обстоятельно обсуждать еще, больший, чем сейчас, круг вопросов и расширять области возможного сотрудничества. </w:t>
      </w:r>
    </w:p>
    <w:p>
      <w:pPr>
        <w:pStyle w:val="Normal"/>
        <w:widowControl/>
        <w:jc w:val="both"/>
        <w:rPr>
          <w:rFonts w:ascii="Times New Roman" w:hAnsi="Times New Roman" w:cs="Times New Roman"/>
          <w:sz w:val="16"/>
          <w:szCs w:val="16"/>
          <w:vertAlign w:val="superscript"/>
        </w:rPr>
      </w:pPr>
      <w:r>
        <w:rPr>
          <w:rFonts w:cs="Times New Roman" w:ascii="Times New Roman" w:hAnsi="Times New Roman"/>
          <w:sz w:val="16"/>
          <w:szCs w:val="16"/>
        </w:rPr>
        <w:t>Территориальная проблема и мирный договор. На втором месте стоит проблема, территорий и заключения мирного договора. Как известно, в прошлом году отмеча</w:t>
        <w:softHyphen/>
        <w:t>лось сорокалетие восстановления дипломатических отношений между нашими стра</w:t>
        <w:softHyphen/>
        <w:t>нами. Как я думаю, уроком прошедших сорока лет должно быть следующее: без раз</w:t>
        <w:softHyphen/>
        <w:t xml:space="preserve">решения проблемы четырех островов установление между Японией и Россией отношений подлинного доверия было невозможно. В прошлую, советскую, эпоху уже предпринимались попытки добиться прогресса двусторонних отношений, причем отрицалось в одностороннем порядке существование территориальной проблемы и откладывалось в долгий ящик ее разрешение. Однако в конечном итоге реальное улучшение отношений, которые нельзя назвать иначе как «порочный круг взаимного недоверия», невозможно до тех пор, пока обе страны не отбросят этого недоверия в части, ключевой для основ любого государства, – в части «территории».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истории отношений Японии и России проблема территорий постоянно служила фактором недоверия и конфронтации. Когда в 1855 г. между нашими странами впер</w:t>
        <w:softHyphen/>
        <w:t>вые устанавливались дипломатические отношения и проводилась линия границы, стороны признали, что восемнадцать Курильских островов являются российской территорией, а острова Кунашир, Итуруп, Хабомаи и Шикотан – японской. Сахалин стороны согласились тогда считать территорией совместного проживания японцев и русских. Однако впоследствии, на Сахалине, считавшемся территорией совместного проживания двух народов, не прекращались недоразумения и стычки между японцами и русскими. В конечном итоге, по трактату 1875 г. стороны согласились на том, что весь Сахалин отойдет России, а взамен восемнадцать Курильских островов станут территорией Япон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 время общественность Японии сочла неравноценным обмен богатого природными ресурсами Сахалина на обделенные ресурсами и бесплодные восемнадцать Курильских островов. Она подвергла резкой критике слабость дипломатии пра</w:t>
        <w:softHyphen/>
        <w:t>вительства Мэйдзи, которое поддалось давлению Российской империи. Затем, в результате русско-японской войны, по Портсмутскому договору 1905 года Россия уступила Японии Южный Сахалин. Однако граф Витте, представлявший Российскую империю на переговорах, записал тогда в своем дневнике, что такого унизительного договора у России еще не было и эта обида непременно будет отомщена. Сорок лет спустя, в сентябре 1945 г. в тот самый день, когда наша страна поставила подпись под актом о безоговорочной капитуляции, Сталин произнес свою известную речь о победе в войне. В ней он сказал, что давняя мечта России осуществилась и черное пятно в ее истории ликвидировано.</w:t>
      </w:r>
    </w:p>
    <w:p>
      <w:pPr>
        <w:pStyle w:val="32"/>
        <w:jc w:val="both"/>
        <w:rPr>
          <w:rFonts w:cs="Courier New"/>
        </w:rPr>
      </w:pPr>
      <w:r>
        <w:rPr>
          <w:rFonts w:cs="Courier New"/>
        </w:rPr>
        <w:t>Я совершил небольшой экскурс в историю территориального размежевания между, нашими странами в надежде показать, какие глубокие раны территориальная пробле</w:t>
        <w:softHyphen/>
        <w:t>ма оставляла в душе то японцев, то россиян, как служила фактором недоверия и конфронтации, каким образом мешала строить отношения истинной дружбы и довер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Значение Токийской декларации, которую президент Ельцин подписал во время визита в Токио в 1993 г., состоит как раз в том, что лидеры двух стран выразили в ней политическую волю «преодолеть тяжелое наследие прошлого» и строить отношения истинного доверия. Необходимо, чтобы и далее обе наши страны продолжали серьезные усилия в русле Токийской декларации, чтобы шаг за шагом приближаться к решению проблемы принадлежности четырех остров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авайте задумаемся над историей полутора веков недоверия и конфронтации вокруг территории. Что нужно сделать, чтобы в будущем между нашими народами всегда существовали прочные отношения дружбы и доверия? В 1855 г. Япония и Россия впервые в истории провели между собой линию границы, взаимно признав право друг друга на те территории, которые к тому моменту естественным образом оказались во владении каждой из двух стран. Так, может быть, самым разумным для нас было бы вернуться к договору 1855 г.?</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С другой стороны, нужно учитывать сложность и тяжесть территориальной проблемы. Поэтому, параллельно с поиском ее разрешения на прямом направлении очень важно предпринимать конкретные меры к созданию условий, которые способствовали бы разрешению этой проблемы.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кие меры предпринимались и до сих пор. В рамках процедуры, введенной вре</w:t>
        <w:softHyphen/>
        <w:t>менно, до разрешения вопроса о территориальной принадлежности четырех островов, с 1992 г. начались взаимные безвизовые поездки жителей Японии, включая бывших жителей островов, и постоянно проживающих на островах россиян. К настоящему времени такие поездки совершили уже три тысячи пятьсот граждан обеих стран. Кроме того, в русле тех же мер в настоящее время ведутся переговоры по соглашению о сотрудничестве в области рыболовства в районе четырех остров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к известно, на встрече министров иностранных дел в ноябре прошлого года Евгений Примаков выдвинул идею «совместной экономической деятельности» на четырех островах. Эту идею еще предстоит наполнить конкретным содержанием. Однако уже сейчас ясно, что самым серьезным будет вопрос о том, можно ли, и как, при реализации этой идеи обеспечить условия, при которых не ущемлялись бы позиции ни одной из сторон в отношении суверенитета над островами. На пере</w:t>
        <w:softHyphen/>
        <w:t>говорах по соглашению о сотрудничестве в области рыболовства, которые я упо</w:t>
        <w:softHyphen/>
        <w:t>мянул, до сих пор не решена проблема контроля, договоренность здесь пока не достигнута. В дальнейшем, если вопрос о контроле все же удастся решить на переговорах, это станет своего рода пробным камнем для определения судьбы плана «совместной экономической деятельности» на четырех острова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 горячо желаю, чтобы наши усилия принесли результат, чтобы территориальная проблема была как можно скорее разрешена, и мы смогли полностью нормализовать наши отношения, заключив мирный договор. Я убежден, что на этой прочной основе Япония и Россия смогут сотрудничать в двадцать первом веке как истинные партнеры.</w:t>
      </w:r>
    </w:p>
    <w:p>
      <w:pPr>
        <w:pStyle w:val="Normal"/>
        <w:widowControl/>
        <w:jc w:val="both"/>
        <w:rPr/>
      </w:pPr>
      <w:r>
        <w:rPr>
          <w:rFonts w:cs="Times New Roman" w:ascii="Times New Roman" w:hAnsi="Times New Roman"/>
          <w:sz w:val="16"/>
          <w:szCs w:val="16"/>
        </w:rPr>
        <w:t>Экономические связи. Третий вопрос – это расширение экономического сотрудни</w:t>
        <w:softHyphen/>
        <w:t>чества. Как вы знаете, объем нашей двусторонней торговли в конце концов вернулся к уровню советских времен, однако в целом уровень торговли и инвестиций по-преж</w:t>
        <w:softHyphen/>
        <w:t>нему весьма далек от того, который соответствовал бы реальным возможностям двух стран. Среди</w:t>
      </w:r>
      <w:r>
        <w:rPr>
          <w:rFonts w:cs="Times New Roman" w:ascii="Times New Roman" w:hAnsi="Times New Roman"/>
          <w:b/>
          <w:bCs/>
          <w:sz w:val="16"/>
          <w:szCs w:val="16"/>
        </w:rPr>
        <w:t xml:space="preserve"> </w:t>
      </w:r>
      <w:r>
        <w:rPr>
          <w:rFonts w:cs="Times New Roman" w:ascii="Times New Roman" w:hAnsi="Times New Roman"/>
          <w:sz w:val="16"/>
          <w:szCs w:val="16"/>
        </w:rPr>
        <w:t>причин этого – не только невыплаченная задолженность бывшего СССР частным японским фирмам в размере 1,1 млрд. долл., но и отсталость российской инфраструктуры, несовершенство налоговой системы и законодательства, обострение криминогенной обстановки. Все это негативно настраивает японских предпринимате</w:t>
        <w:softHyphen/>
        <w:t>лей в отношении России. Решению отдельных проблем. Препятствующих развитию связей и преодолению сложившейся ситуации, должна способствовать работа Межправительственного комитета по торгово-экономическим вопросам, начатая в прошлом году. Определенные надежды возлагаются на второе заседание этого комитета. Кроме того, в японских деловых кругах в последнее время начали поговаривать о необходимости активизировать экономические связи с Россией с учетом потенциальных возможностей российской экономики в будуще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Чрезвычайно важную роль для развития двусторонних экономических отношений в долгосрочном плане играют экономические связи Японии с районами Дальнего Востока и Сибири. Я думаю, что ключевым вопросом для всего будущего развития экономики России является то, удастся ли в дальнейшем каким-то образом наладить систему сотрудничества между Дальним Востоком России и АТР, подключить его к региональной экономике и передать тем самым Дальнему Востоку динамичный характер развития экономики Азиатско-Тихоокеанского региона. Долгосрочная программа развития Дальнего Востока, которую в прошлом году опубликовало пра</w:t>
        <w:softHyphen/>
        <w:t>вительство России, также проникнута сознанием важности этой задачи. Я думаю, что Япония смогла бы сыграть крайне важную роль в деле интеграции российского, Дальнего Востока в экономику АТ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 уже отмечал, что Япония сыграла роль локомотива для устойчивого экономического развития АТР. Представители областей Дальнего Востока, местные предприниматели возлагают большие надежды на Японию в плане содействия развитию их региона. С другой стороны, для Японии также крайне важно укрепление экономического сотрудничества с этим регионом не только в общем контексте японо-российских отношений, но, например, и в плане обеспечения себя на будущее поставками энергетических ресурсов. Оно важно и потому, что АТР и Россия могли бы построить отношения таким образом, чтобы взаимодополнять друг друг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ше я упомянул долгосрочную программу российского правительства по развитию Дальнего Востока. Японская сторона уже пригласила к себе участников реализации этой программы и проводит с ними обмен мнениями о путях развития 5 экономических связей между Дальним Востоком России и Азиатско-Тихоокеанским регионом. Я уверен, что этот обмен мнениями в дальнейшем приведет к выработке общими усилиями Японии и России стройной концепции развития Дальнего Востока, которая станет одной из прочнейших основ японо-российских отношений в XXI в.</w:t>
      </w:r>
    </w:p>
    <w:p>
      <w:pPr>
        <w:pStyle w:val="32"/>
        <w:jc w:val="both"/>
        <w:rPr>
          <w:rFonts w:cs="Courier New"/>
        </w:rPr>
      </w:pPr>
      <w:r>
        <w:rPr>
          <w:rFonts w:eastAsia="Courier New" w:cs="Courier New"/>
        </w:rPr>
        <w:t xml:space="preserve"> </w:t>
      </w:r>
      <w:r>
        <w:rPr>
          <w:rFonts w:cs="Courier New"/>
        </w:rPr>
        <w:t>Обмен в области обеспечения безопасности. Четвертый вопрос – это развитие обменов в области обеспечения безопасности. Думаю, что за последние год-два наи</w:t>
        <w:softHyphen/>
        <w:t>больший прогресс был отмечен как раз в этой новой области. Уже в прошлом году начался обмен визитами глав оборонных ведомств наших стран, состоялся визит во Владивосток корабля морских сил самообороны Японии. По правде говоря, еще пять лет тому назад я сам не мог и представить, что обмены в области обеспечения безо</w:t>
        <w:softHyphen/>
        <w:t>пасности пойдут такими темпами. Мне представляется крайне важным дальнейшее развитие диалога и обменов, а также конкретного сотрудничества между нашими странами в области обеспечения безопасности как на двустороннем уровне, так и на многосторонней основе, например, в рамках регионального форума АСЕ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Обмены в гуманитарной и культурной областях. Пятый вопрос – расширение гуманитарных и культурных обменов. Положение в области гуманитарных обменов между Японией и Россией по-прежнему нельзя назвать удовлетворительным, так же как и положение в области политического диалога между нами. Необходимо, в частности, расширить все возможные каналы двух стран Для обменов между парламентариями, предпринимателями, журналистами, учеными, деятелями культуры, представителями регионов, детьми и юношеством.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Культурные обмены – это та самая область, которую легче всего использовать для повышения интереса японцев и россиян друг к другу. Более того – уже существует и основа для взаимопонимания. Это – духовная близость народов Японии и России. Уже более ста лет японский народ не расстается с русской литературой. В мире нет другой такой страны, как Япония, где бы столь популярны были русские народные песни. И в наши дни японцы с энтузиазмом стремятся попасть на выступления музыкантов и актеров из России, на российские художественные выставки, не говоря уже о гастролях оперы и балеты Большого театра.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огда в прошлом году в Москве проходил фестиваль японской культуры по случаю сорокалетия восстановления наших дипломатических отношений, я стал свидетелем горячих откликов россиян на мероприятия фестиваля и убедился в огромном интересе к японской культуре в России. Об этом же говорит и ставший уже давней традицией фестиваль японского кино, и громкая слава театров Кабуки и Но, побывавших ранее в вашей стране, и проводящиеся в Москве демонстрации икебаны и чайной церемон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 считаю, что одной из важнейших задач с точки зрения долгосрочной перспек</w:t>
        <w:softHyphen/>
        <w:t xml:space="preserve">тивы наших отношений является резкое расширение и развитие именно обменов в области культуры.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одействие росту взаимного интереса. Как я уже отмечал, наряду с практическими шагами в области японо-российских отношений важно повышение интереса наших народов друг к другу. Для этого необходимо, чтобы граждане одной страны лучше узнали, что думают о них граждане другой страны, какие проблемы стоят перед этой страной. Это подскажет пути к повышению взаимного интереса и поможет определить области, в которых в дальнейшем возможно сотрудничество.</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50 лет назад Япония получила суровый урок, проиграв войну и впервые в своей истории подвергшись иноземной оккупации. Она глубоко осознала, какие бедствия принесли ей и другим странам милитаристские и империалистические авантюры. Япония приняла мирную конституцию и отказалась от войны как средства национальной по</w:t>
        <w:softHyphen/>
        <w:t>литики. Она твердо придерживалась курса, при котором безопасность страны обеспечивалась лишь за счет минимальных оборонительных вооружений, сил самообороны и договора безопасности с США. В условиях мирной конституции в Японии широко распространились настроения пацифизма. Но они подверглись серьезному испытанию во время войны в Персидском заливе. Нация взяла на себя тяжелое финансовое бремя, выделив 13 млрд. долл., или по сто долларов с каждого человека, включая младенцев. Несмотря на это Япония подверглась граду нападок за то, что не направила своих людей. Говорили, что Япония откупается деньгами, в то время как парни из других стран проливают кровь и пот. Говорили, что Япония ведет «чековую дипломатию». Для японцев это стало настоящим шоком. После бурных дебатов в парламенте был принят закон, разрешивший участие сил самообороны и операциях по поддержанию мира. В настоящее время Япония участвует в целом ряде миротворческих операций ОО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йчас Япония переживает большие перемены в политике и экономике. В политике закончилось тридцатисемилетнее безраздельное правление ЛДП. Была введена новая система выборов, и в октябре прошлого года состоялись первые выборы по этой системе. В настоящее время множество партий активно участвуют в выработке политического баланса. Даже в нашей стране, которая после войны стала мировой экономической державой, возникло множество проблем. Это и крах так называемых «мифа недвижимости» и «экономики мыльного пузыря», и образование пустот в экономике из-за переноса производства в другие страны, и низкие темпы экономического роста, и увеличение бюджетного дефицита. Существует необхо</w:t>
        <w:softHyphen/>
        <w:t>димость снятия различных ограничений для активизации .экономики и восстановления конкурентоспособ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авительство официально провозгласило курс на проведение административной реформы в шести областях: политике, экономике, системе денежного обращения, со</w:t>
        <w:softHyphen/>
        <w:t>циального обеспечения, финансов и образования. События позапрошлого года – зем</w:t>
        <w:softHyphen/>
        <w:t>летрясение в районе Хансин и инцидент с ядовитым газом в метро – поставили под сомнение миф о полной безопасности японского общества. Уже больше месяца не удается решить кризис с заложниками, взятыми в резиденции японского посла в Лиме. Там еще удерживают в заложниках 73 человека. В самом начале года произошло крупное бедствие с разливом нефти из затонувшего танкера «Находка». Население обширных районов побережья Японского моря изо всех сил пытается сократить ущерб. В вопросе с заложниками нам выразила свою солидарность «восьмерка», то есть «большая весмерка» вместе с Россией. Что касается нефтяного загрязнения, то мы ценим факт направления Россией двух специальных судов для участия в его ликвида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ким образом, вы смогли убедиться, что и в Японии в эпоху перемен возникает множество пробле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ынешние перемены в России. Имеют мировое историческое значение. Вполне естественно, что процесс перехода к демократии от авторитарной системы, существовавшей веками еще с царских времен, связан с большими сложностями. Но я вижу, что за короткий промежуток в пять лет в России прочно установилась президентская и парламентская система, основанная на конституции и свободных выборах. Вполне естественны и большие трудности переходного периода, связанные с реформами экономики. Япония после войны тоже пережила более чем десятилетний, период «черного рынка» и деятельности преступных группировок. Однако, по крайней мере, пример Москвы убеждает меня, что отход назад от рыночной экономики уже невозможен. А крупные города, как правило, всегда выполняют роль локомотива для всей страны в целом.</w:t>
      </w:r>
    </w:p>
    <w:p>
      <w:pPr>
        <w:pStyle w:val="32"/>
        <w:jc w:val="both"/>
        <w:rPr>
          <w:rFonts w:cs="Courier New"/>
        </w:rPr>
      </w:pPr>
      <w:r>
        <w:rPr>
          <w:rFonts w:cs="Courier New"/>
        </w:rPr>
        <w:t>Мне больно видеть, что многие люди становятся жертвами трудного переходного периода. Те люди, которые всю жизнь отдали работе ради воплощения в жизнь мечты о коммунизме, не получают вовремя пенсий, оказались самыми социально незащищенными. Поэтому можно понять их тоску по прошлому. Я знаю также, что из-за внезапности распада СССР возрождается национализм, раздаются требования призвать к ответу виновных в развале Союза. Мне кажется, что такие призывы крепнут по мере того, как НАТО собирается расширяться на восток.</w:t>
      </w:r>
    </w:p>
    <w:p>
      <w:pPr>
        <w:pStyle w:val="Normal"/>
        <w:widowControl/>
        <w:jc w:val="both"/>
        <w:rPr/>
      </w:pPr>
      <w:r>
        <w:rPr>
          <w:rFonts w:cs="Times New Roman" w:ascii="Times New Roman" w:hAnsi="Times New Roman"/>
          <w:sz w:val="16"/>
          <w:szCs w:val="16"/>
        </w:rPr>
        <w:t>Все это внутренние проблемы России, и стороннему человеку неуместно о них рассуждать. Россияне сами найдут</w:t>
      </w:r>
      <w:r>
        <w:rPr>
          <w:rFonts w:cs="Times New Roman" w:ascii="Times New Roman" w:hAnsi="Times New Roman"/>
          <w:b/>
          <w:bCs/>
          <w:sz w:val="16"/>
          <w:szCs w:val="16"/>
        </w:rPr>
        <w:t xml:space="preserve"> </w:t>
      </w:r>
      <w:r>
        <w:rPr>
          <w:rFonts w:cs="Times New Roman" w:ascii="Times New Roman" w:hAnsi="Times New Roman"/>
          <w:sz w:val="16"/>
          <w:szCs w:val="16"/>
        </w:rPr>
        <w:t>их решение. Я слышал о необходимости дальнейшей реформы налоговой и судебной системы, военной реформы. Я от души желаю, чтобы трудности переходного периода были преодолены, и российские реформы увенчались успехом. Я верю, что благодаря этому в России будет обеспечена ста</w:t>
        <w:softHyphen/>
        <w:t>бильность политики молодого демократического государства и экономическое развитие с использованием всего огромного потенциала. Тем самым Россия в дальнейшем внесет большой вклад в дело мира и процветания во всем мире в качестве полноправного члена международного сообще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бе наши страны, переживающие период больших перемен, теперь исходят из одной, общей системы ценностей. Я считаю, что нам с вами просто необходимо раз</w:t>
        <w:softHyphen/>
        <w:t>вивать двусторонние отношения так, чтобы утвердить в XXI в. «японо-российское партнерство» в Азиатско-Тихоокеанском регионе. Тем более, что этому способствует новая международная обстановка.</w:t>
      </w:r>
    </w:p>
    <w:p>
      <w:pPr>
        <w:pStyle w:val="32"/>
        <w:jc w:val="both"/>
        <w:rPr>
          <w:rFonts w:cs="Courier New"/>
        </w:rPr>
      </w:pPr>
      <w:r>
        <w:rPr>
          <w:rFonts w:cs="Courier New"/>
        </w:rPr>
        <w:t>Чтобы добиться этого, нам нужно избавиться от устаревших представлений друг о друге как о «страшных странах» и проявить взаимное понимание тех проблем, с кото</w:t>
        <w:softHyphen/>
        <w:t>рыми сталкивается каждый из нас. Наряду с этим мы должны убедить свои народы в том, что их национальным интересам полностью отвечает именно наше сотруд</w:t>
        <w:softHyphen/>
        <w:t>ничество в динамично развивающемся АТР ради мира, стабильности и процветания этого региона.</w:t>
      </w:r>
    </w:p>
    <w:p>
      <w:pPr>
        <w:pStyle w:val="32"/>
        <w:jc w:val="both"/>
        <w:rPr>
          <w:rFonts w:cs="Courier New"/>
        </w:rPr>
      </w:pPr>
      <w:r>
        <w:rPr>
          <w:rFonts w:cs="Courier New"/>
        </w:rPr>
      </w:r>
    </w:p>
    <w:p>
      <w:pPr>
        <w:pStyle w:val="32"/>
        <w:rPr>
          <w:rFonts w:cs="Courier New"/>
        </w:rPr>
      </w:pPr>
      <w:r>
        <w:rPr>
          <w:rFonts w:cs="Courier New"/>
        </w:rPr>
        <w:t>Новые индустриальные страны в мировой экономике.</w:t>
      </w:r>
    </w:p>
    <w:p>
      <w:pPr>
        <w:pStyle w:val="32"/>
        <w:rPr>
          <w:rFonts w:cs="Courier New"/>
        </w:rPr>
      </w:pPr>
      <w:r>
        <w:rPr>
          <w:rFonts w:cs="Courier New"/>
        </w:rPr>
        <w:t>Тема 5.</w:t>
      </w:r>
    </w:p>
    <w:p>
      <w:pPr>
        <w:pStyle w:val="32"/>
        <w:numPr>
          <w:ilvl w:val="0"/>
          <w:numId w:val="19"/>
        </w:numPr>
        <w:rPr>
          <w:rFonts w:cs="Courier New"/>
        </w:rPr>
      </w:pPr>
      <w:r>
        <w:rPr>
          <w:rFonts w:cs="Courier New"/>
        </w:rPr>
        <w:t>Региональные группы новых индустриальных стран.</w:t>
      </w:r>
    </w:p>
    <w:p>
      <w:pPr>
        <w:pStyle w:val="32"/>
        <w:rPr>
          <w:rFonts w:cs="Courier New"/>
        </w:rPr>
      </w:pPr>
      <w:r>
        <w:rPr>
          <w:rFonts w:cs="Courier New"/>
        </w:rPr>
      </w:r>
    </w:p>
    <w:p>
      <w:pPr>
        <w:pStyle w:val="TextBody"/>
        <w:rPr>
          <w:rFonts w:cs="Courier New"/>
        </w:rPr>
      </w:pPr>
      <w:r>
        <w:rPr>
          <w:rFonts w:cs="Courier New"/>
        </w:rPr>
        <w:t>60-80-е годы XX века стали периодом глобальных изменений как в общей структуре развивающихся стран – из их среды отпочковываются так называемые «новые индустриальные страны» (НИС), так и периодом коренных изменений в хозяйстве, социально-экономической структуре са</w:t>
        <w:softHyphen/>
        <w:t>мих НИС.</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овые индустриальные страны» по целой системе парамет</w:t>
        <w:softHyphen/>
        <w:t>ров выделяются из основной массы развивающихся стран. Чер</w:t>
        <w:softHyphen/>
        <w:t>ты, отличающие НИС как от развивающихся стран, из среды ко</w:t>
        <w:softHyphen/>
        <w:t>торых они вышли, так и от развитых стран, в ряды которых некоторые из них уже «одной ногой вступили», позволяют говорить о появлении особой «новоиндустриальной модели» развит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ти характерные особенности достаточно чётко прослежива</w:t>
        <w:softHyphen/>
        <w:t>ются при анализе опыта развития «новых индустриальных стран» Латинской Америки и азиатских НИС.</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е умаляя важной роли опыта развития латиноамериканских НИС, все же следует подчеркнуть, что азиатские НИС, а именно: Южная Корея, Тайвань, Гонконг, Сингапур, стали своеобразны</w:t>
        <w:softHyphen/>
        <w:t>ми образцами развития для многих освободившихся государств как в отношении внутренней динамики хозяйства, так и в отношении внешнеэкономической экспан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к правило, к «новым индустриальным странам» относят четыре «малых дракона» Азии, т. е. упомянутые выше Южную Корею, Тайвань, Сингапур, Гонконг, а также НИС Латинской Америки – Аргентину, Бразилию, Мексику. Все перечисленные страны – это НИС первой волны или первого поко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ледом за ними идут «новые индустриальные страны» после</w:t>
        <w:softHyphen/>
        <w:t>дующих поколений. Например, страны второго поколения – Малайзия, Тайланд, Индия, Чили; третьего поколения – Кипр, Тунис, Турция и Индонезия; четвёртого поколения – Филиппины, южные провинции Китая и др. В итоге появляются целые зоны «новоиндустриальности», полюса экономического роста, рас</w:t>
        <w:softHyphen/>
        <w:t>пространяющие своё влияние прежде всего на близлежащие ре</w:t>
        <w:softHyphen/>
        <w:t>гио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ритерии, по которым те или иные государства относят к «новым индустриальным странам» по методике ООН, следую</w:t>
        <w:softHyphen/>
        <w:t xml:space="preserve">щие: </w:t>
      </w:r>
    </w:p>
    <w:p>
      <w:pPr>
        <w:pStyle w:val="Normal"/>
        <w:widowControl/>
        <w:numPr>
          <w:ilvl w:val="0"/>
          <w:numId w:val="2"/>
        </w:numPr>
        <w:jc w:val="both"/>
        <w:rPr>
          <w:rFonts w:ascii="Times New Roman" w:hAnsi="Times New Roman" w:cs="Times New Roman"/>
          <w:sz w:val="16"/>
          <w:szCs w:val="16"/>
        </w:rPr>
      </w:pPr>
      <w:r>
        <w:rPr>
          <w:rFonts w:cs="Times New Roman" w:ascii="Times New Roman" w:hAnsi="Times New Roman"/>
          <w:sz w:val="16"/>
          <w:szCs w:val="16"/>
        </w:rPr>
        <w:t>размер валового внутреннего продукта (ВВП) на душу населения;</w:t>
      </w:r>
    </w:p>
    <w:p>
      <w:pPr>
        <w:pStyle w:val="Normal"/>
        <w:widowControl/>
        <w:numPr>
          <w:ilvl w:val="0"/>
          <w:numId w:val="2"/>
        </w:numPr>
        <w:jc w:val="both"/>
        <w:rPr>
          <w:rFonts w:ascii="Times New Roman" w:hAnsi="Times New Roman" w:cs="Times New Roman"/>
          <w:sz w:val="16"/>
          <w:szCs w:val="16"/>
        </w:rPr>
      </w:pPr>
      <w:r>
        <w:rPr>
          <w:rFonts w:cs="Times New Roman" w:ascii="Times New Roman" w:hAnsi="Times New Roman"/>
          <w:sz w:val="16"/>
          <w:szCs w:val="16"/>
        </w:rPr>
        <w:t>среднегодовые темпы его прироста;</w:t>
      </w:r>
    </w:p>
    <w:p>
      <w:pPr>
        <w:pStyle w:val="Normal"/>
        <w:widowControl/>
        <w:numPr>
          <w:ilvl w:val="0"/>
          <w:numId w:val="2"/>
        </w:numPr>
        <w:jc w:val="both"/>
        <w:rPr>
          <w:rFonts w:ascii="Times New Roman" w:hAnsi="Times New Roman" w:cs="Times New Roman"/>
          <w:sz w:val="16"/>
          <w:szCs w:val="16"/>
        </w:rPr>
      </w:pPr>
      <w:r>
        <w:rPr>
          <w:rFonts w:cs="Times New Roman" w:ascii="Times New Roman" w:hAnsi="Times New Roman"/>
          <w:sz w:val="16"/>
          <w:szCs w:val="16"/>
        </w:rPr>
        <w:t>удельный вес обрабатывающей промышленности в ВВП. Он должен быть более 20%;</w:t>
      </w:r>
    </w:p>
    <w:p>
      <w:pPr>
        <w:pStyle w:val="Normal"/>
        <w:widowControl/>
        <w:numPr>
          <w:ilvl w:val="0"/>
          <w:numId w:val="2"/>
        </w:numPr>
        <w:jc w:val="both"/>
        <w:rPr>
          <w:rFonts w:ascii="Times New Roman" w:hAnsi="Times New Roman" w:cs="Times New Roman"/>
          <w:sz w:val="16"/>
          <w:szCs w:val="16"/>
        </w:rPr>
      </w:pPr>
      <w:r>
        <w:rPr>
          <w:rFonts w:cs="Times New Roman" w:ascii="Times New Roman" w:hAnsi="Times New Roman"/>
          <w:sz w:val="16"/>
          <w:szCs w:val="16"/>
        </w:rPr>
        <w:t>объём экспорта промышленных изделий и их доля в об</w:t>
        <w:softHyphen/>
        <w:t>щем вывозе;</w:t>
      </w:r>
    </w:p>
    <w:p>
      <w:pPr>
        <w:pStyle w:val="Normal"/>
        <w:widowControl/>
        <w:numPr>
          <w:ilvl w:val="0"/>
          <w:numId w:val="2"/>
        </w:numPr>
        <w:jc w:val="both"/>
        <w:rPr>
          <w:rFonts w:ascii="Times New Roman" w:hAnsi="Times New Roman" w:cs="Times New Roman"/>
          <w:sz w:val="16"/>
          <w:szCs w:val="16"/>
        </w:rPr>
      </w:pPr>
      <w:r>
        <w:rPr>
          <w:rFonts w:cs="Times New Roman" w:ascii="Times New Roman" w:hAnsi="Times New Roman"/>
          <w:sz w:val="16"/>
          <w:szCs w:val="16"/>
        </w:rPr>
        <w:t>объём прямых инвестиций за рубежо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всем этим показателям «новых индустриальные страны» не только выделяются на фоне других развивающихся стран, но зачастую превосходят подобные показатели ряда промышленно развитых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к, например, Тайвань за период с 1952 по 1993 г. увеличил объём ВВП в 170 раз (при росте населения примерно в 2,5 раза), а оборот внешней торговли – в 534,6 раза. Среднегодовые тем</w:t>
        <w:softHyphen/>
        <w:t>пы экономического роста составили 8,7%, при сохранении низ</w:t>
        <w:softHyphen/>
        <w:t>кого уровня инфляции – 3,6%. По показателям социального развития Тайвань находится на уровне ведущих стран мира. Объём валового национального продукта на душу населения здесь составляет более 12 тыс. Долл. (середина 90-х год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дсчитано, что на протяжении 30 лет (1960-1990 гг.) темпы развития экономики Азиатского региона в целом составляли бо</w:t>
        <w:softHyphen/>
        <w:t>лее 5% в год, в то время как в европейских странах - 2%. Поми</w:t>
        <w:softHyphen/>
        <w:t>мо Тайваня высокие темпы роста в 90-е годы демонстрирует Южная Корея – 8%, Сингапур – около 8%, Малайзия – более 9% в го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сокие темпы развития экономики «новых индустриальных стран» сопровождается значительным повышением благосостояния населения. Так, за период с середины 60-х до начала 90-х годов годовой доход на душу населения в этих странах вырос в 4 раза. По прогнозам международных экспертов. Восточная Азия может перегнать к 2010 г. по объёму валового национального продукта Западную Европу, а к 2020 г. – Северную Америку.</w:t>
      </w:r>
    </w:p>
    <w:p>
      <w:pPr>
        <w:pStyle w:val="TextBody"/>
        <w:rPr>
          <w:rFonts w:cs="Courier New"/>
        </w:rPr>
      </w:pPr>
      <w:r>
        <w:rPr>
          <w:rFonts w:cs="Courier New"/>
        </w:rPr>
        <w:t>Особо следует сказать о Сингапуре, который в 1995 г. первым из  государств  Юго-Восточной  Азии  получил  статус «индустриально развитого». Такое звание официально присвое</w:t>
        <w:softHyphen/>
        <w:t>но ему Организацией экономического сотрудничества и разви</w:t>
        <w:softHyphen/>
        <w:t>тия (ОЭСР). Три десятилетия стабильного экономического роста превратили Сингапур из небольшого порта в девятую страну в списке богатейших государств мира (в пересчёте ВНП на душу населения). В условиях политической стабильности промыш</w:t>
        <w:softHyphen/>
        <w:t>ленность страны постоянно набирала обороты в среднем со ско</w:t>
        <w:softHyphen/>
        <w:t>ростью 8,4% в год, а каждый из её жителей повысил свой жиз</w:t>
        <w:softHyphen/>
        <w:t>ненный уровень в среднем в 7 раз. Ежегодный доход среднеста</w:t>
        <w:softHyphen/>
        <w:t>тистического жителя Сингапура составил в 1995 г. 22,3 тыс. долл. США – выше, чем в Великобритании, бывшей метропо</w:t>
        <w:softHyphen/>
        <w:t>лии. Кстати, и Гонконг, бывшая колония Великобритании, по многим социально-экономическим аспектам уже превзошёл свою метрополи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ассматривая экономическую модель «новых индустриаль</w:t>
        <w:softHyphen/>
        <w:t>ных стран» и особенности ее успешного развития, как правило, указывают на внешние и внутренние факторы этой модели, обеспечившие ей громкий успех. Объективно характер этих двух групп факторов дополняется гибкой, сбалансированной полити</w:t>
        <w:softHyphen/>
        <w:t>кой правительства каждой из стран НИС. Не касаясь проблем внутренней структуры «новых индустриальных стран», эволю</w:t>
        <w:softHyphen/>
        <w:t>ции их хозяйственного механизма, рассмотрим особенности внешнеэкономического фактора НИС и его роль в возвышении «драконов» Азии и развитии НИС Латинской Америки.</w:t>
      </w:r>
    </w:p>
    <w:p>
      <w:pPr>
        <w:pStyle w:val="TextBody"/>
        <w:rPr>
          <w:rFonts w:cs="Courier New"/>
        </w:rPr>
      </w:pPr>
      <w:r>
        <w:rPr>
          <w:rFonts w:cs="Courier New"/>
        </w:rPr>
        <w:t>Как свидетельствует мировой опыт, вступая в активное меж</w:t>
        <w:softHyphen/>
        <w:t>дународное экономическое сотрудничество, та или иная страна начинает с привлечения иностранных инвестиций и стимулиро</w:t>
        <w:softHyphen/>
        <w:t>вания роста внешней торговли. При этом страны проходят в области структурной перестройки своей экономики все звенья технологической цепочки – от сырья к наукоемким товарам. Для модернизации и развития наиболее перспективных, «выгодных» в плане международного разделения труда отраслей использу</w:t>
        <w:softHyphen/>
        <w:t>ются доходы от экспорт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такому пути прошли США, Германия, Япония. Так, США начинали с экспорта сырья, пшеницы, хлопка, меди, угля и др. ФРГ в 50-е годы – с угля, черных металлов, химической продук</w:t>
        <w:softHyphen/>
        <w:t>ции. Япония – с текстиля, металлов, химической продукц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шестидесятые годы на такой путь вступили ряд стран Вос</w:t>
        <w:softHyphen/>
        <w:t>точной Азии и Латинской Америки – «новые индустриальные страны». Все они активно использовали внешние источники экономического роста. К ним прежде всего следует отнести ши</w:t>
        <w:softHyphen/>
        <w:t>рокое привлечение иностранных капиталов, техники и техноло</w:t>
        <w:softHyphen/>
        <w:t>гии из промышленно развитых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Каковы причины выделения «новых индустриальных стран» из остального развивающегося мир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силу ряда причин некоторые «новые индустриальные стра</w:t>
        <w:softHyphen/>
        <w:t>ны» оказались в сфере особых политических и экономических интересов промышленно развитых стран. Так, сфера политиче</w:t>
        <w:softHyphen/>
        <w:t>ских интересов США распространялась на Тайвань и Южную Корею, как на противостоящие «коммунистическому влиянию» страны Восточной Азии. Этим странам была оказана беспрецедентная экономическая помощь и военная поддержка. Например, Тайваню была оказана помощь в полтора миллиарда дол</w:t>
        <w:softHyphen/>
        <w:t>ларов. В период 1950-1965гг. помощь США составила 34% со</w:t>
        <w:softHyphen/>
        <w:t>вокупных инвестиций на Тайване, в том числе 74% в инфра</w:t>
        <w:softHyphen/>
        <w:t>структуру, 59% в сельское хозяйство и 13% в промышленность. Все это в огромной степени дало стартовый толчок в развитии экономики Тайван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формирование современной структуры экономики «новых индустриальных стран» большое влияние оказали прямые инве</w:t>
        <w:softHyphen/>
        <w:t>стиции. В первую половину 80-х годов прямые инвестиции в экономику НИС достигли 42% прямых капвложений в разви</w:t>
        <w:softHyphen/>
        <w:t>вающиеся страны. Среди промышленно развитых стран веду</w:t>
        <w:softHyphen/>
        <w:t>щим инвестором предпринимательского капитала в «новые ин</w:t>
        <w:softHyphen/>
        <w:t>дустриальных страны» являются США. Величина их прямых инвестиций составляет 10% от общего объема таких инвестиций за рубежом. На втором месте по объему прямых инвестиций в НИС стоит Япо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понские инвестиции способствовали индустриализации НИС и росту конкурентоспособности их экспорта. Весьма за</w:t>
        <w:softHyphen/>
        <w:t>метную роль они сыграли в превращении «новых индустриаль</w:t>
        <w:softHyphen/>
        <w:t>ных стран» в крупных экспортеров продукции обрабатывающей промышленности. Только за 1982-1985гг. эти инвестиции воз</w:t>
        <w:softHyphen/>
        <w:t>росли на Тайване более чем в два раза, в Гонконге – на 61%. За это время с участием Японского капитала была сформирована крупная производственная база, позволившая этим странам стать экспортерами высококачественных готовых изделий. В Южной Корее, где японские инвестиции с начала 80-х годов со</w:t>
        <w:softHyphen/>
        <w:t>ставляли более половины общего объема иностранных прямых инвестиций, за прошедшие годы был создан комплекс по произ</w:t>
        <w:softHyphen/>
        <w:t>водству станков, электротехнического оборудования, морских судов и т.д.</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новых индустриальных стран» Азии было характерно то, что предпринимательский капитал направлялся главным об</w:t>
        <w:softHyphen/>
        <w:t>разом в обрабатывающую промышленность и сырьевые отрасли. В свою очередь в латиноамериканских НИС он шел в торговлю, сферу услуг, обрабатывающую промышленность. Широкая экс</w:t>
        <w:softHyphen/>
        <w:t>пансия зарубежного частного капитала привела к тому, что в «новых индустриальных странах» фактически нет ни одной от</w:t>
        <w:softHyphen/>
        <w:t>расли экономики, где не было бы иностранного капитал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ходность инвестиций в азиатские НИС заметно превосхо</w:t>
        <w:softHyphen/>
        <w:t>дит подобные возможности в латиноамериканских странах.</w:t>
      </w:r>
    </w:p>
    <w:p>
      <w:pPr>
        <w:pStyle w:val="32"/>
        <w:jc w:val="both"/>
        <w:rPr>
          <w:rFonts w:cs="Courier New"/>
        </w:rPr>
      </w:pPr>
      <w:r>
        <w:rPr>
          <w:rFonts w:cs="Courier New"/>
        </w:rPr>
        <w:t>Закономерен вопрос: почему иностранный частный капитал всё более активно внедрялся в некоторые страны Азиатского ре</w:t>
        <w:softHyphen/>
        <w:t>гион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итуация в развитии мирового хозяйства в конце 60-х годов сложилась таким образом, что интересы и стратегия развития транснациональных корпораций совпали с возможностями и устремлениями ряда азиатских государств. Столкнувшись с раз</w:t>
        <w:softHyphen/>
        <w:t>ного рода ограничениями импорта и невысокой платежеспособностью развивающихся стран, транснациональные корпорации, чтобы удержать перспективные рынки, идут на частичную заме</w:t>
        <w:softHyphen/>
        <w:t>ну экспорта товаров вывозом капитала для налаживания соот</w:t>
        <w:softHyphen/>
        <w:t>ветствующих производств на мест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еятельность транснациональных корпораций в том же на</w:t>
        <w:softHyphen/>
        <w:t>правлении подталкивалась конъюнктурой насыщенных рынков развитых стран, обострившейся конкуренцией, борьбой за сни</w:t>
        <w:softHyphen/>
        <w:t>жение издержек производства. В местах же своего базирования транснациональные корпорации делают упор на развитие науко</w:t>
        <w:softHyphen/>
        <w:t>ёмких производств. Характерно, что «азиатские драконы» оказа</w:t>
        <w:softHyphen/>
        <w:t>лись готовы воспринять эти изменения международной эконо</w:t>
        <w:softHyphen/>
        <w:t>мической конъюнктуры и использовать их в своих целя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ажную роль в привлечении транснациональных корпораций именно в Азиатский регион сыграли следующие обстоятель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Выгодное географическое положение «новых индустриаль</w:t>
        <w:softHyphen/>
        <w:t>ных стран». Все они находятся на перекрестке мировых торгово-экономических путей, вблизи от центров мирового хозяйства – США, Япон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Почти во всех «новых индустриальных странах» сложились автократические или близкие к таковым политические режимы, лояльные к промышленно развитым странам. В них была обес</w:t>
        <w:softHyphen/>
        <w:t>печена политическая стабильность, демократические и полити</w:t>
        <w:softHyphen/>
        <w:t>ческие преобразования были направлены в пользу экономиче</w:t>
        <w:softHyphen/>
        <w:t>ских реформ. Иностранным инвесторам была обеспечена высо</w:t>
        <w:softHyphen/>
        <w:t>кая степень гарантий безопасности их инвестиц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Определённую роль сыграли такие неэкономические фак</w:t>
        <w:softHyphen/>
        <w:t>торы, как трудолюбие, старательность, дисциплинированность, бережливость населения «новых индустриальных стран» Аз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определённой степени эти факторы оказались решающими в своеобразном соревновании между двумя моделями НИС – азиатской и латиноамериканско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чём суть этих модел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ервая – предполагает развитие национальной с преимуще</w:t>
        <w:softHyphen/>
        <w:t>ственной ориентацией на внешний рынок, на экспорт.</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торая модель – ориентирована на импортозамещени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ервой модели, как указывалось выше, следовали в конце прошлого века США, после 2-й мировой войны – западноевропейские страны, Япония, а затем и НИС Азии. Вторая модель в значительной степени свойственна латиноамериканским НИС.</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32"/>
        <w:numPr>
          <w:ilvl w:val="1"/>
          <w:numId w:val="19"/>
        </w:numPr>
        <w:rPr>
          <w:rFonts w:cs="Courier New"/>
        </w:rPr>
      </w:pPr>
      <w:r>
        <w:rPr>
          <w:rFonts w:cs="Courier New"/>
        </w:rPr>
        <w:t>Новые индустриальные страны Азии.</w:t>
      </w:r>
    </w:p>
    <w:p>
      <w:pPr>
        <w:pStyle w:val="32"/>
        <w:rPr>
          <w:rFonts w:cs="Courier New"/>
        </w:rPr>
      </w:pPr>
      <w:r>
        <w:rPr>
          <w:rFonts w:cs="Courier New"/>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алайзия. Малайзия, разделённая на несколько весьма различных культурных систем, по всей видимости, установила разумное равновесие между различными этнополитическими группами: малайцы удерживают основную часть политической власти, китайцы (и в меньшей мере индийцы) представлены в основных отраслях экономики. Однако между двумя общинами сохраняется определённое соперничество, но и в приемлемых рамках. Ислам (суннитского толка) остаётся государственной религией, но свобода вероисповедания в широкой мере гаранти</w:t>
        <w:softHyphen/>
        <w:t>рована буддистам, сторонникам индуизма, даосизма, анимизма и христианам. Подобный дух терпимости облегчил интеграцию всех жителей в малайскую мозаику. Такое положение дел, ко</w:t>
        <w:softHyphen/>
        <w:t>нечно же, способствовало экономическому развитию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32"/>
        <w:rPr/>
      </w:pPr>
      <w:r>
        <w:rPr>
          <w:rFonts w:cs="Courier New"/>
        </w:rPr>
        <w:t>Темпы роста валового внутреннего продукта в «новых индустриальных странах» Азии</w:t>
      </w:r>
      <w:r>
        <w:rPr>
          <w:rFonts w:cs="Courier New"/>
          <w:vertAlign w:val="superscript"/>
        </w:rPr>
        <w:t>1</w:t>
      </w:r>
      <w:r>
        <w:rPr>
          <w:rFonts w:cs="Courier New"/>
        </w:rPr>
        <w:t>(в %).</w:t>
      </w:r>
    </w:p>
    <w:p>
      <w:pPr>
        <w:pStyle w:val="32"/>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1526"/>
        <w:gridCol w:w="1984"/>
        <w:gridCol w:w="567"/>
        <w:gridCol w:w="567"/>
        <w:gridCol w:w="567"/>
        <w:gridCol w:w="567"/>
      </w:tblGrid>
      <w:tr>
        <w:trPr/>
        <w:tc>
          <w:tcPr>
            <w:tcW w:w="1526"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Страны</w:t>
            </w:r>
          </w:p>
        </w:tc>
        <w:tc>
          <w:tcPr>
            <w:tcW w:w="1984"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80-1990-е гг. в среднем</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1</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2</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5</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19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Южная Корея</w:t>
            </w:r>
          </w:p>
        </w:tc>
        <w:tc>
          <w:tcPr>
            <w:tcW w:w="1984"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9,9</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8,3</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7,3</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6,5</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Тайвань</w:t>
            </w:r>
          </w:p>
        </w:tc>
        <w:tc>
          <w:tcPr>
            <w:tcW w:w="1984"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8,3</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7,3</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6,7</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6,5</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Гонконг</w:t>
            </w:r>
          </w:p>
        </w:tc>
        <w:tc>
          <w:tcPr>
            <w:tcW w:w="1984"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7,1</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4,0</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5,8</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5,8</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Сингапур</w:t>
            </w:r>
          </w:p>
        </w:tc>
        <w:tc>
          <w:tcPr>
            <w:tcW w:w="1984"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6,3</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7,0</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6,1</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6,1</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2"/>
              <w:jc w:val="both"/>
              <w:rPr>
                <w:rFonts w:cs="Courier New"/>
              </w:rPr>
            </w:pPr>
            <w:r>
              <w:rPr>
                <w:rFonts w:cs="Courier New"/>
              </w:rPr>
              <w:t>Малайзия</w:t>
            </w:r>
          </w:p>
        </w:tc>
        <w:tc>
          <w:tcPr>
            <w:tcW w:w="1984"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5,1</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8,6</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8,5</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7,5</w:t>
            </w:r>
          </w:p>
        </w:tc>
        <w:tc>
          <w:tcPr>
            <w:tcW w:w="567" w:type="dxa"/>
            <w:tcBorders>
              <w:top w:val="single" w:sz="4" w:space="0" w:color="000000"/>
              <w:left w:val="single" w:sz="4" w:space="0" w:color="000000"/>
              <w:bottom w:val="single" w:sz="4" w:space="0" w:color="000000"/>
              <w:right w:val="single" w:sz="4" w:space="0" w:color="000000"/>
            </w:tcBorders>
          </w:tcPr>
          <w:p>
            <w:pPr>
              <w:pStyle w:val="32"/>
              <w:rPr>
                <w:rFonts w:cs="Courier New"/>
              </w:rPr>
            </w:pPr>
            <w:r>
              <w:rPr>
                <w:rFonts w:cs="Courier New"/>
              </w:rPr>
              <w:t>8,4</w:t>
            </w:r>
          </w:p>
        </w:tc>
      </w:tr>
    </w:tbl>
    <w:p>
      <w:pPr>
        <w:pStyle w:val="32"/>
        <w:jc w:val="both"/>
        <w:rPr>
          <w:rFonts w:cs="Courier New"/>
        </w:rPr>
      </w:pPr>
      <w:r>
        <w:rPr>
          <w:rFonts w:cs="Courier New"/>
        </w:rPr>
      </w:r>
    </w:p>
    <w:p>
      <w:pPr>
        <w:pStyle w:val="TextBody"/>
        <w:rPr>
          <w:rFonts w:cs="Courier New"/>
        </w:rPr>
      </w:pPr>
      <w:r>
        <w:rPr>
          <w:rFonts w:cs="Courier New"/>
        </w:rPr>
        <w:t>Экономическое богатство этого «дракона» Азии покоится прежде всего на трёх основаниях: каучуке, пальмовом масле и олове. Малайзия занимает первое место в мире по экспорту этих трёх продуктов. В 1991 году она продала каучука 1,5 млрд. долл. (что составляет 4 процента ВВП), пальмового масла – на 1,8 млрд. долл. (60% мирового производства, 4,7% ВНП) и олова – на 500 млн. долл. В стране есть и другие процветающие отрасли. Некоренная древесина при ежегодном производстве, равном 50 млн. кубометров, стала основным богатством отраслей экономи</w:t>
        <w:softHyphen/>
        <w:t>ки, производящих сырьё. В 1992 году Малайзия экспортировала некоренных брёвен почти на 3 млрд. долл.</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льскохозяйственное производство, включая экспорт леса, весьма прибыльно - оно составило 4,5 млрд. в 1990 году. До</w:t>
        <w:softHyphen/>
        <w:t>ходность сельскохозяйственного производства стала возможна также благодаря широкому освоению новых товаров, как перец, ананасы, чай, копра (4-е место в мире) и какао (5-е место в ми</w:t>
        <w:softHyphen/>
        <w:t>ре). Его производство постоянно растет; благодаря постройке завода по производству сжиженного газа в Бинтулу, оно достигло в 1991 году 8 млн. тонн. Запасы же нефти оцениваются в 400 млн. тонн при ежегодной добыче, установленной на уровне 30 млн. тонн; страна имеет значительные запасы бокситов и железа.</w:t>
      </w:r>
    </w:p>
    <w:p>
      <w:pPr>
        <w:pStyle w:val="32"/>
        <w:jc w:val="both"/>
        <w:rPr/>
      </w:pPr>
      <w:r>
        <w:rPr>
          <w:rFonts w:cs="Courier New"/>
        </w:rPr>
        <w:t>Южная Корея. В Азии образуется обширное «технологи</w:t>
        <w:softHyphen/>
        <w:t>ческое пространство» от Японии, Южной Кореи, Тайваня, Гон</w:t>
        <w:softHyphen/>
        <w:t>конга, Сингапура до Малайзии, Таиланда, Филиппин, Китая и Индонезии. Более высокими темпами экономического роста и особой позиции среди «новых драконов» отличается Южная Ко</w:t>
        <w:softHyphen/>
        <w:t>рея. Эта страна по основным макроэкономическим показателям будет, видимо, первой из числа развивающихся государств, ко</w:t>
        <w:softHyphen/>
        <w:t>торая пополнит группу ведущих индустриальных держав.</w:t>
      </w:r>
    </w:p>
    <w:p>
      <w:pPr>
        <w:pStyle w:val="32"/>
        <w:jc w:val="right"/>
        <w:rPr>
          <w:rFonts w:cs="Courier New"/>
        </w:rPr>
      </w:pPr>
      <w:r>
        <w:rPr>
          <w:rFonts w:cs="Courier New"/>
        </w:rPr>
        <w:t>Таблица_.</w:t>
      </w:r>
    </w:p>
    <w:p>
      <w:pPr>
        <w:pStyle w:val="32"/>
        <w:rPr>
          <w:rFonts w:cs="Courier New"/>
        </w:rPr>
      </w:pPr>
      <w:r>
        <w:rPr>
          <w:rFonts w:cs="Courier New"/>
        </w:rPr>
      </w:r>
    </w:p>
    <w:p>
      <w:pPr>
        <w:pStyle w:val="32"/>
        <w:rPr/>
      </w:pPr>
      <w:r>
        <w:rPr>
          <w:rFonts w:cs="Courier New"/>
        </w:rPr>
        <w:t>Площадь и население «новых индустриальных стран» Азии</w:t>
      </w:r>
      <w:r>
        <w:rPr>
          <w:rFonts w:cs="Courier New"/>
          <w:vertAlign w:val="superscript"/>
        </w:rPr>
        <w:t>2</w:t>
      </w:r>
      <w:r>
        <w:rPr>
          <w:rFonts w:cs="Courier New"/>
        </w:rPr>
        <w:t>.</w:t>
      </w:r>
    </w:p>
    <w:p>
      <w:pPr>
        <w:pStyle w:val="32"/>
        <w:rPr>
          <w:rFonts w:cs="Courier New"/>
        </w:rPr>
      </w:pPr>
      <w:r>
        <w:rPr>
          <w:rFonts w:cs="Courier New"/>
        </w:rPr>
      </w:r>
    </w:p>
    <w:tbl>
      <w:tblPr>
        <w:tblW w:w="5778" w:type="dxa"/>
        <w:jc w:val="left"/>
        <w:tblInd w:w="-113" w:type="dxa"/>
        <w:tblLayout w:type="fixed"/>
        <w:tblCellMar>
          <w:top w:w="0" w:type="dxa"/>
          <w:left w:w="108" w:type="dxa"/>
          <w:bottom w:w="0" w:type="dxa"/>
          <w:right w:w="108" w:type="dxa"/>
        </w:tblCellMar>
      </w:tblPr>
      <w:tblGrid>
        <w:gridCol w:w="1155"/>
        <w:gridCol w:w="1156"/>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32"/>
              <w:snapToGrid w:val="false"/>
              <w:jc w:val="left"/>
              <w:rPr>
                <w:rFonts w:cs="Courier New"/>
              </w:rPr>
            </w:pPr>
            <w:r>
              <w:rPr>
                <w:rFonts w:cs="Courier New"/>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Южная Коре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Тайван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Гонкон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Сингапур</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32"/>
              <w:jc w:val="left"/>
              <w:rPr/>
            </w:pPr>
            <w:r>
              <w:rPr>
                <w:rFonts w:cs="Courier New"/>
              </w:rPr>
              <w:t>Площадь, тыс. км</w:t>
            </w:r>
            <w:r>
              <w:rPr>
                <w:rFonts w:cs="Courier New"/>
                <w:vertAlign w:val="superscript"/>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9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0,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32"/>
              <w:jc w:val="left"/>
              <w:rPr>
                <w:rFonts w:cs="Courier New"/>
              </w:rPr>
            </w:pPr>
            <w:r>
              <w:rPr>
                <w:rFonts w:cs="Courier New"/>
              </w:rPr>
              <w:t>Население, млн. челове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4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2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2,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32"/>
              <w:jc w:val="left"/>
              <w:rPr/>
            </w:pPr>
            <w:r>
              <w:rPr>
                <w:rFonts w:cs="Courier New"/>
              </w:rPr>
              <w:t>Плотность населения, человек на 1 км</w:t>
            </w:r>
            <w:r>
              <w:rPr>
                <w:rFonts w:cs="Courier New"/>
                <w:vertAlign w:val="superscript"/>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4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5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55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4411</w:t>
            </w:r>
          </w:p>
        </w:tc>
      </w:tr>
    </w:tbl>
    <w:p>
      <w:pPr>
        <w:pStyle w:val="32"/>
        <w:jc w:val="both"/>
        <w:rPr>
          <w:rFonts w:cs="Courier New"/>
        </w:rPr>
      </w:pPr>
      <w:r>
        <w:rPr>
          <w:rFonts w:cs="Courier New"/>
        </w:rPr>
      </w:r>
    </w:p>
    <w:p>
      <w:pPr>
        <w:pStyle w:val="Normal"/>
        <w:widowControl/>
        <w:jc w:val="both"/>
        <w:rPr>
          <w:rFonts w:ascii="Times New Roman" w:hAnsi="Times New Roman" w:cs="Times New Roman"/>
          <w:sz w:val="16"/>
          <w:szCs w:val="16"/>
          <w:u w:val="single"/>
        </w:rPr>
      </w:pPr>
      <w:r>
        <w:rPr>
          <w:rFonts w:cs="Times New Roman" w:ascii="Times New Roman" w:hAnsi="Times New Roman"/>
          <w:sz w:val="16"/>
          <w:szCs w:val="16"/>
        </w:rPr>
        <w:t>В перспективе Южной Корее центром внимания будет разви</w:t>
        <w:softHyphen/>
        <w:t>тие высоких технологий, которые впоследствии изменят струк</w:t>
        <w:softHyphen/>
        <w:t>туру экспортного производства; совершенствование междуна</w:t>
        <w:softHyphen/>
        <w:t>родного маркетинга в целях успешного проникновения на миро</w:t>
        <w:softHyphen/>
        <w:t>вые рынки в условиях изощрённой конкуренции; совершенство</w:t>
        <w:softHyphen/>
        <w:t>вание рыночного механизма и либерализация экономики. Все эти тенденции находят выражение в экономическом прогнозе, сделанном Корейским институтом развития, который определяет к 2000 г. объем валового национального продукта страны в 250 млрд. долл. (по ценам 1984 г.), доход на душу населения – 5000 долл. Ежегодный темп роста ВНП должен составить 7%, в том числе роста экспорта предполагается в размере 12-13% ежегодно при сравнительно низком уровне инфляции</w:t>
      </w:r>
      <w:r>
        <w:rPr>
          <w:rFonts w:cs="Times New Roman" w:ascii="Times New Roman" w:hAnsi="Times New Roman"/>
          <w:sz w:val="16"/>
          <w:szCs w:val="16"/>
          <w:vertAlign w:val="superscript"/>
        </w:rPr>
        <w:t>3</w:t>
      </w:r>
      <w:r>
        <w:rPr>
          <w:rFonts w:cs="Times New Roman" w:ascii="Times New Roman" w:hAnsi="Times New Roman"/>
          <w:sz w:val="16"/>
          <w:szCs w:val="16"/>
        </w:rPr>
        <w:t>.</w:t>
      </w:r>
    </w:p>
    <w:p>
      <w:pPr>
        <w:pStyle w:val="32"/>
        <w:jc w:val="both"/>
        <w:rPr>
          <w:rFonts w:ascii="Times New Roman" w:hAnsi="Times New Roman" w:cs="Courier New"/>
          <w:sz w:val="16"/>
          <w:szCs w:val="16"/>
          <w:u w:val="single"/>
        </w:rPr>
      </w:pPr>
      <w:r>
        <w:rPr>
          <w:rFonts w:cs="Courier New" w:ascii="Times New Roman" w:hAnsi="Times New Roman"/>
          <w:sz w:val="16"/>
          <w:szCs w:val="16"/>
          <w:u w:val="single"/>
        </w:rPr>
      </w:r>
    </w:p>
    <w:p>
      <w:pPr>
        <w:pStyle w:val="32"/>
        <w:jc w:val="both"/>
        <w:rPr/>
      </w:pPr>
      <w:r>
        <w:rPr>
          <w:rFonts w:cs="Courier New"/>
        </w:rPr>
        <w:t>Рис._ Новые индустриальные страны Азии</w:t>
      </w:r>
      <w:r>
        <w:rPr>
          <w:rFonts w:cs="Courier New"/>
          <w:vertAlign w:val="superscript"/>
        </w:rPr>
        <w:t>4</w:t>
      </w:r>
      <w:r>
        <w:rPr>
          <w:rFonts w:cs="Courier New"/>
        </w:rPr>
        <w:t>.</w:t>
      </w:r>
    </w:p>
    <w:p>
      <w:pPr>
        <w:pStyle w:val="32"/>
        <w:jc w:val="both"/>
        <w:rPr>
          <w:rFonts w:cs="Courier New"/>
        </w:rPr>
      </w:pPr>
      <w:r>
        <w:rPr>
          <w:rFonts w:cs="Courier New"/>
        </w:rPr>
      </w:r>
    </w:p>
    <w:p>
      <w:pPr>
        <w:pStyle w:val="TextBody"/>
        <w:rPr>
          <w:rFonts w:cs="Courier New"/>
        </w:rPr>
      </w:pPr>
      <w:r>
        <w:rPr>
          <w:rFonts w:cs="Courier New"/>
        </w:rPr>
        <w:t>Сингапур. Сингапур, один из «азиатских тигров», не менее успешно демонстрировал экономический рост. Увеличение ва</w:t>
        <w:softHyphen/>
        <w:t>лового внутреннего продукта в 1992 г. составило около 6%. Ещё более успешным ожидается 1996 и последующие годы. С начала 90-х годов сингапурские компании охвачены «китайской лихо</w:t>
        <w:softHyphen/>
        <w:t>радкой», они всё больше вкладывают средства в КНР, в пер</w:t>
        <w:softHyphen/>
        <w:t>спективе проекты (около 1 млрд. долл. в 1992 г.). Сингапурские бизнесмены проявляют активность и во Вьетнаме. Островная республика является ведущим торговым партнёром Вьетнама. Объем двусторонней торговли за первые шесть месяцев 1992 года превысил 530 млн. долларов. Вьетнам и Китай являются крупными объектами для сингапурских специалистов в развитии инфраструктуры. Значительные инвестиции сингапурских дело</w:t>
        <w:softHyphen/>
        <w:t>вых кругов вложены во Вьетнаме и Китае в строительство гос</w:t>
        <w:softHyphen/>
        <w:t>тиниц, судостроительной верфи и в телекоммуникационный проект, объекты НИС, аэропорты (в частности, в Шанхае). В 1992 году две крупнейшие сингапурские государственные ком</w:t>
        <w:softHyphen/>
        <w:t>пании, «Сингапур текнолоджис» и «Джуронг энвиронментал индженеринг» в сотрудничестве с промышленным магнатом Лиемом, китайским предпринимателем из Индонезии, присту</w:t>
        <w:softHyphen/>
        <w:t>пили к созданию промышленного парка в Фуцзяни на площади 5 тыс. гектаров. Стоимость первой очереди этого проекта оцени</w:t>
        <w:softHyphen/>
        <w:t>вается в 300 млн. сингапурских долларов. Аналогичное партнер</w:t>
        <w:softHyphen/>
        <w:t>ство сингапурских фирм с Лиемом уже привело к созданию промышленного парка.</w:t>
      </w:r>
    </w:p>
    <w:p>
      <w:pPr>
        <w:pStyle w:val="TextBody"/>
        <w:rPr>
          <w:rFonts w:cs="Courier New"/>
        </w:rPr>
      </w:pPr>
      <w:r>
        <w:rPr>
          <w:rFonts w:cs="Courier New"/>
        </w:rPr>
        <w:t>Тайвань. Высокие показатели динамики роста иллюстриру</w:t>
        <w:softHyphen/>
        <w:t>ет китайская провинция Тайвань,– ещё один «дракон Азии» и не только в сферах электроники и товаров лёгкой промышлен</w:t>
        <w:softHyphen/>
        <w:t>ности, но и машиностроения, производства и переработки сель</w:t>
        <w:softHyphen/>
        <w:t>скохозяйственной продукции, строительства и т. д.</w:t>
      </w:r>
    </w:p>
    <w:p>
      <w:pPr>
        <w:pStyle w:val="32"/>
        <w:jc w:val="both"/>
        <w:rPr/>
      </w:pPr>
      <w:r>
        <w:rPr>
          <w:rFonts w:cs="Courier New"/>
        </w:rPr>
        <w:t>Гонконг. Особое положение занимает Гонконг, – один из финансовых центров мира. Гонконг тесно связан с Китаем, к ко</w:t>
        <w:softHyphen/>
        <w:t>торому он должен перейти после 1997 года на базе особого ста</w:t>
        <w:softHyphen/>
        <w:t>туса. «Гонконг, – писала «Монд», – это традиционный шлюз, связывающий Запад с коммунистическим гигантом»</w:t>
      </w:r>
      <w:r>
        <w:rPr>
          <w:rFonts w:cs="Courier New"/>
          <w:vertAlign w:val="superscript"/>
        </w:rPr>
        <w:t>5</w:t>
      </w:r>
      <w:r>
        <w:rPr>
          <w:rFonts w:cs="Courier New"/>
        </w:rPr>
        <w:t>.</w:t>
      </w:r>
    </w:p>
    <w:p>
      <w:pPr>
        <w:pStyle w:val="32"/>
        <w:jc w:val="both"/>
        <w:rPr>
          <w:rFonts w:cs="Courier New"/>
        </w:rPr>
      </w:pPr>
      <w:r>
        <w:rPr>
          <w:rFonts w:cs="Courier New"/>
        </w:rPr>
      </w:r>
    </w:p>
    <w:p>
      <w:pPr>
        <w:pStyle w:val="32"/>
        <w:jc w:val="right"/>
        <w:rPr>
          <w:rFonts w:cs="Courier New"/>
        </w:rPr>
      </w:pPr>
      <w:r>
        <w:rPr>
          <w:rFonts w:cs="Courier New"/>
        </w:rPr>
        <w:t>Таблица_.</w:t>
      </w:r>
    </w:p>
    <w:p>
      <w:pPr>
        <w:pStyle w:val="32"/>
        <w:jc w:val="right"/>
        <w:rPr>
          <w:rFonts w:cs="Courier New"/>
        </w:rPr>
      </w:pPr>
      <w:r>
        <w:rPr>
          <w:rFonts w:cs="Courier New"/>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Отраслевая структура экономически активного населения «новых индустриальных стран» Азии.</w:t>
      </w:r>
    </w:p>
    <w:p>
      <w:pPr>
        <w:pStyle w:val="Normal"/>
        <w:widowControl/>
        <w:jc w:val="center"/>
        <w:rPr/>
      </w:pPr>
      <w:r>
        <w:rPr>
          <w:rFonts w:cs="Times New Roman" w:ascii="Times New Roman" w:hAnsi="Times New Roman"/>
          <w:sz w:val="16"/>
          <w:szCs w:val="16"/>
        </w:rPr>
        <w:t>70-90-е годы, тыс. человек</w:t>
      </w:r>
      <w:r>
        <w:rPr>
          <w:rFonts w:cs="Times New Roman" w:ascii="Times New Roman" w:hAnsi="Times New Roman"/>
          <w:sz w:val="16"/>
          <w:szCs w:val="16"/>
          <w:vertAlign w:val="superscript"/>
        </w:rPr>
        <w:t>6</w:t>
      </w:r>
      <w:r>
        <w:rPr>
          <w:rFonts w:cs="Times New Roman" w:ascii="Times New Roman" w:hAnsi="Times New Roman"/>
          <w:sz w:val="16"/>
          <w:szCs w:val="16"/>
        </w:rPr>
        <w:t>.</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9220" w:type="dxa"/>
        <w:jc w:val="left"/>
        <w:tblInd w:w="-7" w:type="dxa"/>
        <w:tblLayout w:type="fixed"/>
        <w:tblCellMar>
          <w:top w:w="0" w:type="dxa"/>
          <w:left w:w="40" w:type="dxa"/>
          <w:bottom w:w="0" w:type="dxa"/>
          <w:right w:w="40" w:type="dxa"/>
        </w:tblCellMar>
      </w:tblPr>
      <w:tblGrid>
        <w:gridCol w:w="2840"/>
        <w:gridCol w:w="1060"/>
        <w:gridCol w:w="1060"/>
        <w:gridCol w:w="1060"/>
        <w:gridCol w:w="1060"/>
        <w:gridCol w:w="1060"/>
        <w:gridCol w:w="108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ктор экономики</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7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7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8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8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96</w:t>
            </w:r>
          </w:p>
        </w:tc>
      </w:tr>
      <w:tr>
        <w:trPr>
          <w:cantSplit w:val="true"/>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Южная Коре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льское хоз-в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12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42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65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72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6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мышленность</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37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17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59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30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77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фера услуг</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59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23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45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91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4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15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чие</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5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1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4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1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7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сег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037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234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445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555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67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7800</w:t>
            </w:r>
          </w:p>
        </w:tc>
      </w:tr>
      <w:tr>
        <w:trPr>
          <w:cantSplit w:val="true"/>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айвань</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льское хоз-в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62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65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27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29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мышленность</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10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27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16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46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фера услуг</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59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59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11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66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чие</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сег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35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59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58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42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Гонконг</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льское хоз-в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мышленность</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98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13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35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36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3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40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фера услуг</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3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2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95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20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5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56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чие</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сег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65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95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37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63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9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984</w:t>
            </w:r>
          </w:p>
        </w:tc>
      </w:tr>
      <w:tr>
        <w:trPr>
          <w:cantSplit w:val="true"/>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ингапу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ельское хоз-в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мышленность</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27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6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2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2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7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4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Сфера услуг</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5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4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3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2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6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0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чие</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3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4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Всег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72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87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11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2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3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1406</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овые индустриальные страны» Азии реализовывали более эффективную и гибкую модель экспорториентированной эконо</w:t>
        <w:softHyphen/>
        <w:t>мики. Эта модель включает в себя одновременно использование импортозамещающей политики в течение определённого перио</w:t>
        <w:softHyphen/>
        <w:t>да. Вступлению в этап экспорториентированной политики не обязательно должен предшествовать завершённый этап импор</w:t>
        <w:softHyphen/>
        <w:t>тозамещающей индустриализации. Политика импортозамещения и экспортной ориентированности могут сбалансировано совме</w:t>
        <w:softHyphen/>
        <w:t>щаться, причём в отдельные периоды приоритет может получать как та, так и другая политика. Вместе с тем перед фронтальным переходом к экспортной экспансии этап импортозамещения должен быть всё же пройден.</w:t>
      </w:r>
    </w:p>
    <w:p>
      <w:pPr>
        <w:pStyle w:val="TextBody"/>
        <w:rPr>
          <w:rFonts w:cs="Courier New"/>
        </w:rPr>
      </w:pPr>
      <w:r>
        <w:rPr>
          <w:rFonts w:cs="Courier New"/>
        </w:rPr>
        <w:t>Так, к началу формирования современной структуры произ</w:t>
        <w:softHyphen/>
        <w:t>водства «новые индустриальные страны» Азии постарались пе</w:t>
        <w:softHyphen/>
        <w:t>рестроить традиционный сектор народного хозяйства, за счёт которого можно было бы произвести индустриализацию. В большинстве стран Восточной Азии, а также Юго-Восточной Азии (на Тайване, в Южной Корее – 50-е годы; Малайзии – 60-е годы – начало 70-х годов; на Филиппинах – начало 50-х – конец 60-х годов) преобладала политика импортозамещения. Исклю</w:t>
        <w:softHyphen/>
        <w:t>чение составили Гонконг и в определённой степени Сингапур, вынужденные в силу исторических условий, географического положения и ограниченности внутреннего спроса ориентировать производство главным образом на экспорт. Меры по стимулиро</w:t>
        <w:softHyphen/>
        <w:t>ванию местного производства должны были привести к повы</w:t>
        <w:softHyphen/>
        <w:t>шению нормы прибыли в обрабатывающей промышленности, обеспечить постепенный охват импортозамещением отраслей по выпуску потребительской продукции, а затем товаров промежу</w:t>
        <w:softHyphen/>
        <w:t>точного спроса и товаров длительного пользования. Иными сло</w:t>
        <w:softHyphen/>
        <w:t>вами, стратегия импортозамещения направлялась на развитие производительных сил в тех областях, где страна сравнительных преимуществ не имел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овые индустриальные страны» Азии, развивая трудоёмкие экспорториентированные производства, по мере накопления опыта и капиталов, перешли к капиталоёмким отраслям. Бурное развитие базовых отраслей в этих странах не идёт в ущерб, а, наоборот, даёт новый импульс развитию традиционных произ</w:t>
        <w:softHyphen/>
        <w:t>водств (текстильная, швейная промышленность и др.). Все от</w:t>
        <w:softHyphen/>
        <w:t>расли активно работают на внешний рынок, но структура неуклонно растущего экспорта меняется в пользу обрабатывающих отрасле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Экспортную ориентацию «новых индустриальных стран» Азии нельзя представлять лишь как работу на внешний рынок. Работающие на экспорт трудоёмкие отрасли послужили основой для создания базовых отраслей промышленности, которые обес</w:t>
        <w:softHyphen/>
        <w:t>печили удовлетворение внутренних потребностей во многих важных товарах - машинах, металлах, оборудовании и т. д. Та</w:t>
        <w:softHyphen/>
        <w:t>ким образом, в НИС Азии экспорториентированная политика сочетается с эффективным импортозамещением, обеспечивая экономический прогресс региона.</w:t>
      </w:r>
    </w:p>
    <w:p>
      <w:pPr>
        <w:pStyle w:val="32"/>
        <w:jc w:val="both"/>
        <w:rPr>
          <w:rFonts w:cs="Courier New"/>
        </w:rPr>
      </w:pPr>
      <w:r>
        <w:rPr>
          <w:rFonts w:cs="Courier New"/>
        </w:rPr>
        <w:t>Опыт развития «новых индустриальных стран» Азии свиде</w:t>
        <w:softHyphen/>
        <w:t>тельствуют об активном использовании ими закона сравнитель</w:t>
        <w:softHyphen/>
        <w:t>ных издержек производства в системе международного разделе</w:t>
        <w:softHyphen/>
        <w:t>ния труда. Основные особенности этого опыта можно свести к следующим составляющим.</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1. Экспортная политика НИС Азии представляет конкретный пример политики, ориентированной на всемерное удовлетворе</w:t>
        <w:softHyphen/>
        <w:t>ние потребностей партнёров на мировом рын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Приоритет в ориентации на внешние рынки поначалу отда</w:t>
        <w:softHyphen/>
        <w:t>ётся наиболее развитым странам мира, поскольку их наиболее устойчивые и ёмкие. В процессе развития происходит постепен</w:t>
        <w:softHyphen/>
        <w:t>ная диверсификация рынков, продвижение на рынки других развитых и развивающихся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Постоянно обновляется экспортная номенклатура товаров, идёт неустанный поиск собственных ниш и приоритетов на ми</w:t>
        <w:softHyphen/>
        <w:t>ровом рын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Активнее используются инвестиционный, налоговый и другие режимы свободных экономических зо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стижения азиатских «новых индустриальных стран» пред</w:t>
        <w:softHyphen/>
        <w:t>ставляет собой логическое продолжение западногерманского, итальянского и японского «экономического чуда». Но для НИС Азии показательно то, что их скачок был совершён с низкой ступени экономического развития в предельно сжатые сроки. Им потребовалось почти вчетверо меньше времени – 25 лет (вместо 100), чтобы преодолеть путь, проделанный Японией, и в 8 раз меньше, чем США. Формирование в мировом обществе с конца 80-х годов новых поколений стран с чертами «новых ин</w:t>
        <w:softHyphen/>
        <w:t>дустриальных стран» позволяет говорить о новоиндустриальности как об объективном и закономерном явлении в развитии ми</w:t>
        <w:softHyphen/>
        <w:t>рового хозяй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2. Новые индустриальные страны Латинской Амери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 всех странах, делающих ставку на развитие импортозаме</w:t>
        <w:softHyphen/>
        <w:t>щающего производства, как основной линии модернизации эко</w:t>
        <w:softHyphen/>
        <w:t>номики, неизбежно наступает серьёзный кризис. Дело в том, что «тепличный» режим функционирования национальной экономи</w:t>
        <w:softHyphen/>
        <w:t>ки, основанный на протекционизме и выражающийся в отсутст</w:t>
        <w:softHyphen/>
        <w:t>вии конкуренции со стороны иностранных компаний, дешевизне кредитов и т. д., не способствует созданию гибкой и эффектив</w:t>
        <w:softHyphen/>
        <w:t>ной экономической системы. В целом политика импортозамещения не способствует коренному изменению роли развиваю</w:t>
        <w:softHyphen/>
        <w:t>щихся стран в мировом хозяйств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ее того, замещение импорта зачастую не только не снижа</w:t>
        <w:softHyphen/>
        <w:t>ет зависимости от внешних факторов, но иногда и увеличивает её. При длительной опоре на принцип импортозамещения происходит консервация отставания, возникает препятствия для появления в экономике отраслей-локомотивов, обеспечивающих достижение прогресса мирового уровня.</w:t>
      </w:r>
    </w:p>
    <w:p>
      <w:pPr>
        <w:pStyle w:val="TextBody"/>
        <w:rPr>
          <w:rFonts w:cs="Courier New"/>
          <w:i/>
          <w:i/>
          <w:iCs/>
          <w:u w:val="single"/>
        </w:rPr>
      </w:pPr>
      <w:r>
        <w:rPr>
          <w:rFonts w:cs="Courier New"/>
        </w:rPr>
        <w:t>Стадию импортозамещения прошло большинство из разви</w:t>
        <w:softHyphen/>
        <w:t xml:space="preserve">вающихся стран, в том числе и «новые индустриальные страны» Латинской Америки. </w:t>
      </w:r>
    </w:p>
    <w:p>
      <w:pPr>
        <w:pStyle w:val="Normal"/>
        <w:widowControl/>
        <w:jc w:val="both"/>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Normal"/>
        <w:widowControl/>
        <w:jc w:val="both"/>
        <w:rPr/>
      </w:pPr>
      <w:r>
        <w:rPr>
          <w:rFonts w:cs="Times New Roman" w:ascii="Times New Roman" w:hAnsi="Times New Roman"/>
          <w:sz w:val="16"/>
          <w:szCs w:val="16"/>
        </w:rPr>
        <w:t>Рис._ Новые индустриальные страны Латинской Америки</w:t>
      </w:r>
      <w:r>
        <w:rPr>
          <w:rFonts w:cs="Times New Roman" w:ascii="Times New Roman" w:hAnsi="Times New Roman"/>
          <w:sz w:val="16"/>
          <w:szCs w:val="16"/>
          <w:vertAlign w:val="superscript"/>
        </w:rPr>
        <w:t>7</w:t>
      </w:r>
      <w:r>
        <w:rPr>
          <w:rFonts w:cs="Times New Roman" w:ascii="Times New Roman" w:hAnsi="Times New Roman"/>
          <w:sz w:val="16"/>
          <w:szCs w:val="16"/>
        </w:rPr>
        <w:t>.</w:t>
      </w:r>
    </w:p>
    <w:p>
      <w:pPr>
        <w:pStyle w:val="Normal"/>
        <w:widowControl/>
        <w:jc w:val="both"/>
        <w:rPr>
          <w:rFonts w:ascii="Times New Roman" w:hAnsi="Times New Roman" w:cs="Times New Roman"/>
          <w:i/>
          <w:i/>
          <w:iCs/>
          <w:sz w:val="16"/>
          <w:szCs w:val="16"/>
          <w:vertAlign w:val="superscript"/>
        </w:rPr>
      </w:pPr>
      <w:r>
        <w:rPr>
          <w:rFonts w:cs="Times New Roman" w:ascii="Times New Roman" w:hAnsi="Times New Roman"/>
          <w:i/>
          <w:iCs/>
          <w:sz w:val="16"/>
          <w:szCs w:val="16"/>
          <w:vertAlign w:val="superscript"/>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латиноамериканских НИС (Бразилия, Аргентина, Мекси</w:t>
        <w:softHyphen/>
        <w:t>ка) стратегия импортозамещения сыграла свою положительную роль, позволив им создать диверсифицированную национальную экономику и занять видное место в мировом производстве ряда важнейших товаров. Тем не менее эти страны не смогли создать прочных предпосылок для преодоления отставания от промышленно развитых стран, хотя латиноамериканские НИС обладают более мощным экономическим потенциалом, нежели НИС Азии. Например, внутренний валовой продукт (ВВП) Бразилии лишь немного меньше, чем совокупный ВВП «новых индустриальных стран» Восточной Азии. Без опережающего роста экспорта ла</w:t>
        <w:softHyphen/>
        <w:t>тиноамериканские НИС не смогли обеспечить требуемую мо</w:t>
        <w:softHyphen/>
        <w:t>дернизацию своей экономики. В итоге темпы экономического роста оказались недостаточными для решения внутриэкономических проблем. Одновременно обострились и внешние пробле</w:t>
        <w:softHyphen/>
        <w:t>мы, невысокий рост экспорта способствовал увеличению дефи</w:t>
        <w:softHyphen/>
        <w:t>цита платёжного баланса, потребности во всё новых кредитах. Технологическое отставание при такой политике закреплялось, поскольку в эти страны импортируется не самая передовая тех</w:t>
        <w:softHyphen/>
        <w:t>ника и технология из промышленно развитых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Доходность вложений (в %) в рынки латиноамериканских и азиатских НИС в 1994 г.</w:t>
      </w:r>
      <w:r>
        <w:rPr>
          <w:rFonts w:cs="Times New Roman" w:ascii="Times New Roman" w:hAnsi="Times New Roman"/>
          <w:sz w:val="16"/>
          <w:szCs w:val="16"/>
          <w:vertAlign w:val="superscript"/>
        </w:rPr>
        <w:t>8</w:t>
      </w:r>
    </w:p>
    <w:p>
      <w:pPr>
        <w:pStyle w:val="Normal"/>
        <w:widowControl/>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ледует отметить, что к середине 90-х годов некоторые «новые индустриальные страны» Латинской Америки выходят из длительного кризиса 80-х годов. В результате либеральных экономических реформ вновь возрастают темпы экономического роста, появляется положительное сальдо торгового баланса (Бразилия, Чил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Рост ВВП в НИС Латинской Америки (в %)</w:t>
      </w:r>
      <w:r>
        <w:rPr>
          <w:rFonts w:cs="Times New Roman" w:ascii="Times New Roman" w:hAnsi="Times New Roman"/>
          <w:sz w:val="16"/>
          <w:szCs w:val="16"/>
          <w:vertAlign w:val="superscript"/>
        </w:rPr>
        <w:t>9</w:t>
      </w:r>
      <w:r>
        <w:rPr>
          <w:rFonts w:cs="Times New Roman" w:ascii="Times New Roman" w:hAnsi="Times New Roman"/>
          <w:sz w:val="16"/>
          <w:szCs w:val="16"/>
        </w:rPr>
        <w:t>.</w:t>
      </w:r>
    </w:p>
    <w:p>
      <w:pPr>
        <w:pStyle w:val="TextBody"/>
        <w:rPr>
          <w:rFonts w:ascii="Times New Roman" w:hAnsi="Times New Roman" w:cs="Courier New"/>
          <w:sz w:val="16"/>
          <w:szCs w:val="16"/>
        </w:rPr>
      </w:pPr>
      <w:r>
        <w:rPr>
          <w:rFonts w:cs="Courier New" w:ascii="Times New Roman" w:hAnsi="Times New Roman"/>
          <w:sz w:val="16"/>
          <w:szCs w:val="16"/>
        </w:rPr>
      </w:r>
    </w:p>
    <w:tbl>
      <w:tblPr>
        <w:tblW w:w="5670" w:type="dxa"/>
        <w:jc w:val="left"/>
        <w:tblInd w:w="-7" w:type="dxa"/>
        <w:tblLayout w:type="fixed"/>
        <w:tblCellMar>
          <w:top w:w="0" w:type="dxa"/>
          <w:left w:w="40" w:type="dxa"/>
          <w:bottom w:w="0" w:type="dxa"/>
          <w:right w:w="40" w:type="dxa"/>
        </w:tblCellMar>
      </w:tblPr>
      <w:tblGrid>
        <w:gridCol w:w="1276"/>
        <w:gridCol w:w="1464"/>
        <w:gridCol w:w="1465"/>
        <w:gridCol w:w="146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ргентин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9</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разил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ексик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Политика крупнейшей НИС Латинской Америки – Бразилии вновь ориентирована на создание открытой экономики. Для это</w:t>
        <w:softHyphen/>
        <w:t>го создаётся обстановка конкурентной борьбы на внутреннем рынке, в связи с чем снижаются импортные тарифы. В 1995 г. были отменены таможенные ограничения между странами МЕРКОСУР - зоны свободной торговли, в которую входят Бра</w:t>
        <w:softHyphen/>
        <w:t>зилия, Аргентина, Парагвай и Уругвай.</w:t>
      </w:r>
    </w:p>
    <w:p>
      <w:pPr>
        <w:pStyle w:val="Normal"/>
        <w:widowControl/>
        <w:jc w:val="both"/>
        <w:rPr>
          <w:rFonts w:ascii="Times New Roman" w:hAnsi="Times New Roman" w:cs="Times New Roman"/>
          <w:i/>
          <w:i/>
          <w:iCs/>
          <w:sz w:val="16"/>
          <w:szCs w:val="16"/>
        </w:rPr>
      </w:pPr>
      <w:r>
        <w:rPr>
          <w:rFonts w:cs="Times New Roman" w:ascii="Times New Roman" w:hAnsi="Times New Roman"/>
          <w:sz w:val="16"/>
          <w:szCs w:val="16"/>
        </w:rPr>
        <w:t xml:space="preserve">Насколько новые реформы будут успешны, а экономический подъём долговременным – покажет ближайшее будущее.    </w:t>
      </w:r>
    </w:p>
    <w:p>
      <w:pPr>
        <w:pStyle w:val="TextBody"/>
        <w:rPr/>
      </w:pPr>
      <w:r>
        <w:rPr>
          <w:rFonts w:cs="Courier New"/>
        </w:rPr>
        <w:t>Мексика. Быстрым экономическим развитием характеризу</w:t>
        <w:softHyphen/>
        <w:t>ется Мексика, в том числе и за счет фактора интеграции с США. Первые шаги на пути экономического сближения были сделаны в 1986 г., когда Мексика вступила в ГАТТ и отменила большин</w:t>
        <w:softHyphen/>
        <w:t>ство своих протекционистских таможенных правил. Собственно эти преобразования уже происходят в Мексике все 80-е годы. Подписанное соглашение повлекло за собой ещё более ради</w:t>
        <w:softHyphen/>
        <w:t>кальные потрясения и превращают Мексику, вчера еще бедную и обремененную долгами страну, в место вложения иностранных капиталов. Стимулятором привлечения этих капиталов, пока еще скорее спекулятивных, чем производительных, и весьма неустойчивых, все еще выступают учётные ставки порядка 17%, а также перспективы страны, включённой в обширный северо</w:t>
        <w:softHyphen/>
        <w:t>американский регион. Для американских бизнесменов Мексика становится всё более предпочтительной страной. Нередко первыми это понимают сами мексиканские деловые люди. По оценкам, за последние два-три года в страну вернулось от 15 до 20 млрд. долларов. Быстро развивается процесс денационализации: если в 1982 году государственных предприятий было 1157, то 1995 году их осталось только 216. Приватизация охватила преж</w:t>
        <w:softHyphen/>
        <w:t>де всего «Тельмекс» (телефонная компания), две авиатранспорт</w:t>
        <w:softHyphen/>
        <w:t>ные компании – «Мехикана» и «Аэромехико», чёрную метал</w:t>
        <w:softHyphen/>
        <w:t>лургию и 18 банков, в том числе два самых крупных – «Банамекс» и «Банкомер». Внешний долг, условия которого бы</w:t>
        <w:softHyphen/>
        <w:t>ли пересмотрены в рамках плана Брейди (министр финансов США в правительстве Буша), по-прежнему велик (76 млрд. дол</w:t>
        <w:softHyphen/>
        <w:t>ларов), обслуживание его составляет 36% ВВП. Экономика бы</w:t>
        <w:softHyphen/>
        <w:t>стро диверсифицируется; например, экспорт нефти составил в 1994 году лишь 30% общего объёма мексиканского экспорта против 70% 10 лет назад. Гиперинфляция поражена, дефицит государственного бюджета, равный в 1987 году 16% ВВП, пре</w:t>
        <w:softHyphen/>
        <w:t>вратился в 1992 году в активное сальдо в размере 0,4%. Валют</w:t>
        <w:softHyphen/>
        <w:t>ные резервы составляют 17 млрд. долл. Однако всё ещё сохраня</w:t>
        <w:softHyphen/>
        <w:t>ется дефицит торгового баланса (18 млрд. долл.) и баланса те</w:t>
        <w:softHyphen/>
        <w:t>кущих платежей (19 млрд.), что в общем-то является скромной ценой, уплачиваемой за развитие и индустриализацию страны.</w:t>
      </w:r>
    </w:p>
    <w:p>
      <w:pPr>
        <w:pStyle w:val="Normal"/>
        <w:widowControl/>
        <w:jc w:val="both"/>
        <w:rPr/>
      </w:pPr>
      <w:r>
        <w:rPr>
          <w:rFonts w:cs="Times New Roman" w:ascii="Times New Roman" w:hAnsi="Times New Roman"/>
          <w:sz w:val="16"/>
          <w:szCs w:val="16"/>
        </w:rPr>
        <w:t>Чили. Экономические показатели страны нетипичны для Латинской Америки; в 1992 году, девятый год подряд, в Чили наблюдался экономический рост, ВВП за два последних десяти</w:t>
        <w:softHyphen/>
        <w:t>летия увеличился в 2 с лишним раза и достиг в 1995 году 36 млрд. долл. Темпы инфляции снизились с 18,7% в 1991 году до 12 в 1994 году. Хотя в стране сохраняется большое число не имеющих работы, индекс безработицы упал до 4,8% от общего контингента рабочей силы, и некоторые предприниматели начи</w:t>
        <w:softHyphen/>
        <w:t>нают жаловаться на нехватку квалифицированных рабочих. Уже _в 1995 году Чили рассчитывало иметь активное сальдо торгово</w:t>
        <w:softHyphen/>
        <w:t>го баланса в размере 880 млн. долл.Тэто7конечно, резкое снижение по сравнению с 1,4 млрд. долл., полученными в 1991 году), но чилийский экспорт продолжает расти. Правительственный бюджет сведён с положительным сальдо, а инвестиции в 1994 году возросли примерно на 17%. А ведь «у Чили не было ника</w:t>
        <w:softHyphen/>
        <w:t>ких особых преимуществ; это отдельная, технологически отста</w:t>
        <w:softHyphen/>
        <w:t>лая страна, а внешняя задолженность её в пропорциональном отношении к ВВП была огромной. Чили просто выбрала пра</w:t>
        <w:softHyphen/>
        <w:t>вильную экономическую модель»</w:t>
      </w:r>
      <w:r>
        <w:rPr>
          <w:rFonts w:cs="Times New Roman" w:ascii="Times New Roman" w:hAnsi="Times New Roman"/>
          <w:sz w:val="16"/>
          <w:szCs w:val="16"/>
          <w:vertAlign w:val="superscript"/>
        </w:rPr>
        <w:t>10</w:t>
      </w:r>
      <w:r>
        <w:rPr>
          <w:rFonts w:cs="Times New Roman" w:ascii="Times New Roman" w:hAnsi="Times New Roman"/>
          <w:sz w:val="16"/>
          <w:szCs w:val="16"/>
        </w:rPr>
        <w:t xml:space="preserve"> – как утверждает «Уолл-Стрит джорнэл». Дело, однако, в том, что меньше всего эконо</w:t>
        <w:softHyphen/>
        <w:t>мические успехи Чили следует отождествлять с диктатурой – а такие полуоткрытые намеки содержатся в изысканиях леворадикальных реформаторов, что не соответствует истин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3. Арабские «новые индустриальные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ыстро возрастает значение группы арабских государств, превращающихся в важный фактор мирового хозяйства (Египет. Саудовская Аравия, Объединённые Арабские Эмираты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ис._ Арабские «новые индустриальные страны»</w:t>
      </w:r>
      <w:r>
        <w:rPr>
          <w:rFonts w:cs="Times New Roman" w:ascii="Times New Roman" w:hAnsi="Times New Roman"/>
          <w:sz w:val="16"/>
          <w:szCs w:val="16"/>
          <w:vertAlign w:val="superscript"/>
        </w:rPr>
        <w:t>11</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Пострадавшие от иракско-арабской войны, которая унесла ог</w:t>
        <w:softHyphen/>
        <w:t>ромные расходы уже почти восстановили разрушенные хозяйст</w:t>
        <w:softHyphen/>
        <w:t>ва. Расходы на войну всех стран, входящих в Совет сотрудниче</w:t>
        <w:softHyphen/>
        <w:t>ства арабских Государств Персидского залива, оцениваются Арабским валютным фондом в 670 млрд. долларов. Отсюда и возросший дефицит государственного бюджета в Саудовской Аравии, например, он составил в 1992 г. 6 % валового внутрен</w:t>
        <w:softHyphen/>
        <w:t>него продукта (ВВП). Поэтому им впервые пришлось взять займы на международном рынке капиталов, чтобы восполнить эту потребность в финансировании. Но у государств Персидского залива есть значительное преимущество: доходы от нефти, кото</w:t>
        <w:softHyphen/>
        <w:t>рые позволили значительно смягчить удар, нанесённый кон</w:t>
        <w:softHyphen/>
        <w:t>фликтом. Крупные программы государственных капиталовло</w:t>
        <w:softHyphen/>
        <w:t>жений не были полностью заморожены, в частности в ваххаббитском королевстве. Многочисленные предложения о торгах были сделаны властями Эр-Рияда, чтобы раздать несколько крупных контрактов: строительство госпиталя для националь</w:t>
        <w:softHyphen/>
        <w:t>ной гвардии в Эр-Рияде, казармы в Хардже и, главное, органи</w:t>
        <w:softHyphen/>
        <w:t>зация 500 тыс. телефонных линий. Этот контракт оценивается в 10 млрд. долларов, и за его получение борются семь междуна</w:t>
        <w:softHyphen/>
        <w:t>родных компаний, в том числе французская «Алькатоль». Дина</w:t>
        <w:softHyphen/>
        <w:t>мичный рост показывает последнее десятилетие (1982-1992 гг.) Египет. По-видимому, ей уготована роль «региональной держа</w:t>
        <w:softHyphen/>
        <w:t>вы» арабского региона. Характерная черта развития - это дивер</w:t>
        <w:softHyphen/>
        <w:t>сификация промышленного производства, появление новых от</w:t>
        <w:softHyphen/>
        <w:t>раслей и сфер производства. Причем, государство, отказываясь непосредственно от предпринимательских функций, сохраняет высокий уровень экономического вмешательства, создает пред</w:t>
        <w:softHyphen/>
        <w:t>посылки для активизации частного, государственного и ино</w:t>
        <w:softHyphen/>
        <w:t>странного капитала. Например, с помощью государства обеспе</w:t>
        <w:softHyphen/>
        <w:t>чивается создание инфраструктуры в новых городах, возникаю</w:t>
        <w:softHyphen/>
        <w:t>щих в пустыне с предприятиями, ориентированными на экспорт готовых издел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Частный сектор в Саудовской Аравии, также постепенно за</w:t>
        <w:softHyphen/>
        <w:t>меняет государство в качестве движущей силы экономического роста. Этот процесс поощряется во многих странах региона, та</w:t>
        <w:softHyphen/>
        <w:t>ких, как султанаты Оман и Дубай, которые, учитывая сокраще</w:t>
        <w:softHyphen/>
        <w:t>ние их нефтяных запасов, обязательно должны разнообразить свою экономику, чтобы обеспечить себе новые источники дохо</w:t>
        <w:softHyphen/>
        <w:t>д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вестиционный потенциал частных лиц в целом велик: одни лишь капиталы, помещенные за рубежом выходцами из стран Совета сотрудничества арабских государств Персидского зали</w:t>
        <w:softHyphen/>
        <w:t>ва, оценивается в 162 млрд. долларов. В Саудовской Аравии эк</w:t>
        <w:softHyphen/>
        <w:t>вивалент в 55 млрд. долларов частных капиталов вернулся после войны в Персидском заливе и скандала, связанного с Банком Совета сотрудничества, считает директор Наблюдательного со</w:t>
        <w:softHyphen/>
        <w:t>вета арабских стран Антуан Басбу. Нынешнее развитие событий предоставляет значительные возможности иностранным предприятиям. Примерно 250 проектов изучаются только в промыш</w:t>
        <w:softHyphen/>
        <w:t>ленности Саудовской Аравии, которые касаются самых разно</w:t>
        <w:softHyphen/>
        <w:t>образных сфер производства и обслужива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ругой многообещающий очаг роста – Объединенные Араб</w:t>
        <w:softHyphen/>
        <w:t>ские Эмираты. Абу Даби, имеющий значительные доходы от нефти (превышающие 10 тыс. долларов на душу населения), располагает широкими возможностями для осуществления ам</w:t>
        <w:softHyphen/>
        <w:t>бициозной политики государственных капиталовложений. В Дубае, где доходы от нефти достигли 2500 долларов на душу насе</w:t>
        <w:softHyphen/>
        <w:t>ления, коммерческий подход одержал вверх над логикой рантье, практиковавшейся до недавнего времени. Благодаря свободной портовой зоне Джебел Али эмират планирует стать «Гонконгом XXI века». Власти делают ставки на международные перевалоч</w:t>
        <w:softHyphen/>
        <w:t>ные операции и на подъем деятельности сборочных предпри</w:t>
        <w:softHyphen/>
        <w:t>ятий. Султанат Оман, который располагает запасами нефти, ко</w:t>
        <w:softHyphen/>
        <w:t>торых хватит лишь на 25 лет, активно поощряет развитие легкой промышленности на своей территории, привлекая иностранный капитал и вкладывая собственные инвестиции в инфраструкт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ако, как уточняет Антуан Басбу, «хотя деньги текут ре</w:t>
        <w:softHyphen/>
        <w:t>кой, страны региона страдают от многих недостатков в про</w:t>
        <w:softHyphen/>
        <w:t>мышленной сфере: нарождающиеся промышленные традиции, недостаточные навыки, дефицит станков, пробелы в области управления и маркетинга». А это приводит к необходимости прибегать к помощи иностранных компаний. Многие из них уже поняли выгоду, которую они могут извлечь из такого сотрудни</w:t>
        <w:softHyphen/>
        <w:t>чества, даже при наличии сдерживающих факторов. Местная экономика характеризуется высокими темпами роста: 5% в Саудовской Аравии в 1995 году, 6% в Султанате Оман. Таким образом, когда мир переживает кризис, западные предприятия стремятся расширить свои рынки сбыта в странах Персидского зали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то же время сами эти страны все больше вынуждены ду</w:t>
        <w:softHyphen/>
        <w:t>мать о сохранении собственных позиций в международных эко</w:t>
        <w:softHyphen/>
        <w:t>номических отношениях и, в особенности , в связи с общим па</w:t>
        <w:softHyphen/>
        <w:t>дением доходов от нефти, несмотря на увеличение ее добычи. Все прогнозы, писал директор Арабского центра нефтяных ис</w:t>
        <w:softHyphen/>
        <w:t>следований Н.Саркис, сходятся в одном - в том, что доля араб</w:t>
        <w:softHyphen/>
        <w:t>ской нефти в мировом производстве и экспорте должна значи</w:t>
        <w:softHyphen/>
        <w:t>тельно увеличиться в ближайшие годы. Этот рост является ре</w:t>
        <w:softHyphen/>
        <w:t>зультатом как изобилия ее запасов и низкой себестоимости ее добычи в этих странах, так и сокращения или ограничения ее добычи во многих других районах, в том числи в бывшем СССР и промышленно развитых странах. 1. Экспортная политика НИС Азии представляет конкретный пример политики, ориентированной на всемерное удовлетворе</w:t>
        <w:softHyphen/>
        <w:t>ние потребностей партнёров на мировом рын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2. Приоритет в ориентации на внешние рынки поначалу отда</w:t>
        <w:softHyphen/>
        <w:t>ётся наиболее развитым странам мира, поскольку их наиболее устойчивые и ёмкие. В процессе развития происходит постепен</w:t>
        <w:softHyphen/>
        <w:t>ная диверсификация рынков, продвижение на рынки других развитых и развивающихся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3. Постоянно обновляется экспортная номенклатура товаров, идёт неустанный поиск собственных ниш и приоритетов на ми</w:t>
        <w:softHyphen/>
        <w:t>ровом рын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4. Активнее используются инвестиционный, налоговый и другие режимы свободных экономических зо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стижения азиатских «новых индустриальных стран» пред</w:t>
        <w:softHyphen/>
        <w:t>ставляет собой логическое продолжение западногерманского, итальянского и японского «экономического чуда». Но для НИС Азии показательно то, что их скачок был совершён с низкой ступени экономического развития в предельно сжатые сроки. Им потребовалось почти вчетверо меньше времени – 25 лет (вместо 100), чтобы преодолеть путь, проделанный Японией, и в 8 раз меньше, чем США. Формирование в мировом обществе с конца 80-х годов новых поколений стран с чертами «новых ин</w:t>
        <w:softHyphen/>
        <w:t>дустриальных стран» позволяет говорить о новоиндустриальности как об объективном и закономерном явлении в развитии ми</w:t>
        <w:softHyphen/>
        <w:t>рового хозяйств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2. Новые индустриальные страны Латинской Америк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о всех странах, делающих ставку на развитие импортозаме</w:t>
        <w:softHyphen/>
        <w:t>щающего производства, как основной линии модернизации эко</w:t>
        <w:softHyphen/>
        <w:t>номики, неизбежно наступает серьёзный кризис. Дело в том, что «тепличный» режим функционирования национальной экономи</w:t>
        <w:softHyphen/>
        <w:t>ки, основанный на протекционизме и выражающийся в отсутст</w:t>
        <w:softHyphen/>
        <w:t>вии конкуренции со стороны иностранных компаний, дешевизне кредитов и т. д., не способствует созданию гибкой и эффектив</w:t>
        <w:softHyphen/>
        <w:t>ной экономической системы. В целом политика импортозамещения не способствует коренному изменению роли развиваю</w:t>
        <w:softHyphen/>
        <w:t>щихся стран в мировом хозяйств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олее того, замещение импорта зачастую не только не снижа</w:t>
        <w:softHyphen/>
        <w:t>ет зависимости от внешних факторов, но иногда и увеличивает её. При длительной опоре на принцип импортозамещения происходит консервация отставания, возникает препятствия для появления в экономике отраслей-локомотивов, обеспечивающих достижение прогресса мирового уровня.</w:t>
      </w:r>
    </w:p>
    <w:p>
      <w:pPr>
        <w:pStyle w:val="TextBody"/>
        <w:rPr>
          <w:rFonts w:cs="Courier New"/>
          <w:i/>
          <w:i/>
          <w:iCs/>
          <w:u w:val="single"/>
        </w:rPr>
      </w:pPr>
      <w:r>
        <w:rPr>
          <w:rFonts w:cs="Courier New"/>
        </w:rPr>
        <w:t>Стадию импортозамещения прошло большинство из разви</w:t>
        <w:softHyphen/>
        <w:t xml:space="preserve">вающихся стран, в том числе и «новые индустриальные страны» Латинской Америки. </w:t>
      </w:r>
    </w:p>
    <w:p>
      <w:pPr>
        <w:pStyle w:val="Normal"/>
        <w:widowControl/>
        <w:jc w:val="both"/>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Normal"/>
        <w:widowControl/>
        <w:jc w:val="both"/>
        <w:rPr/>
      </w:pPr>
      <w:r>
        <w:rPr>
          <w:rFonts w:cs="Times New Roman" w:ascii="Times New Roman" w:hAnsi="Times New Roman"/>
          <w:sz w:val="16"/>
          <w:szCs w:val="16"/>
        </w:rPr>
        <w:t>Рис._ Новые индустриальные страны Латинской Америки</w:t>
      </w:r>
      <w:r>
        <w:rPr>
          <w:rFonts w:cs="Times New Roman" w:ascii="Times New Roman" w:hAnsi="Times New Roman"/>
          <w:sz w:val="16"/>
          <w:szCs w:val="16"/>
          <w:vertAlign w:val="superscript"/>
        </w:rPr>
        <w:t>7</w:t>
      </w:r>
      <w:r>
        <w:rPr>
          <w:rFonts w:cs="Times New Roman" w:ascii="Times New Roman" w:hAnsi="Times New Roman"/>
          <w:sz w:val="16"/>
          <w:szCs w:val="16"/>
        </w:rPr>
        <w:t>.</w:t>
      </w:r>
    </w:p>
    <w:p>
      <w:pPr>
        <w:pStyle w:val="Normal"/>
        <w:widowControl/>
        <w:jc w:val="both"/>
        <w:rPr>
          <w:rFonts w:ascii="Times New Roman" w:hAnsi="Times New Roman" w:cs="Times New Roman"/>
          <w:i/>
          <w:i/>
          <w:iCs/>
          <w:sz w:val="16"/>
          <w:szCs w:val="16"/>
          <w:vertAlign w:val="superscript"/>
        </w:rPr>
      </w:pPr>
      <w:r>
        <w:rPr>
          <w:rFonts w:cs="Times New Roman" w:ascii="Times New Roman" w:hAnsi="Times New Roman"/>
          <w:i/>
          <w:iCs/>
          <w:sz w:val="16"/>
          <w:szCs w:val="16"/>
          <w:vertAlign w:val="superscript"/>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ля латиноамериканских НИС (Бразилия, Аргентина, Мекси</w:t>
        <w:softHyphen/>
        <w:t>ка) стратегия импортозамещения сыграла свою положительную роль, позволив им создать диверсифицированную национальную экономику и занять видное место в мировом производстве ряда важнейших товаров. Тем не менее эти страны не смогли создать прочных предпосылок для преодоления отставания от промышленно развитых стран, хотя латиноамериканские НИС обладают более мощным экономическим потенциалом, нежели НИС Азии. Например, внутренний валовой продукт (ВВП) Бразилии лишь немного меньше, чем совокупный ВВП «новых индустриальных стран» Восточной Азии. Без опережающего роста экспорта ла</w:t>
        <w:softHyphen/>
        <w:t>тиноамериканские НИС не смогли обеспечить требуемую мо</w:t>
        <w:softHyphen/>
        <w:t>дернизацию своей экономики. В итоге темпы экономического роста оказались недостаточными для решения внутриэкономических проблем. Одновременно обострились и внешние пробле</w:t>
        <w:softHyphen/>
        <w:t>мы, невысокий рост экспорта способствовал увеличению дефи</w:t>
        <w:softHyphen/>
        <w:t>цита платёжного баланса, потребности во всё новых кредитах. Технологическое отставание при такой политике закреплялось, поскольку в эти страны импортируется не самая передовая тех</w:t>
        <w:softHyphen/>
        <w:t>ника и технология из промышленно развитых стран.</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Доходность вложений (в %) в рынки латиноамериканских и азиатских НИС в 1994 г.</w:t>
      </w:r>
      <w:r>
        <w:rPr>
          <w:rFonts w:cs="Times New Roman" w:ascii="Times New Roman" w:hAnsi="Times New Roman"/>
          <w:sz w:val="16"/>
          <w:szCs w:val="16"/>
          <w:vertAlign w:val="superscript"/>
        </w:rPr>
        <w:t>8</w:t>
      </w:r>
    </w:p>
    <w:p>
      <w:pPr>
        <w:pStyle w:val="Normal"/>
        <w:widowControl/>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ледует отметить, что к середине 90-х годов некоторые «новые индустриальные страны» Латинской Америки выходят из длительного кризиса 80-х годов. В результате либеральных экономических реформ вновь возрастают темпы экономического роста, появляется положительное сальдо торгового баланса (Бразилия, Чил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right"/>
        <w:rPr>
          <w:rFonts w:ascii="Times New Roman" w:hAnsi="Times New Roman" w:cs="Times New Roman"/>
          <w:sz w:val="16"/>
          <w:szCs w:val="16"/>
        </w:rPr>
      </w:pPr>
      <w:r>
        <w:rPr>
          <w:rFonts w:cs="Times New Roman" w:ascii="Times New Roman" w:hAnsi="Times New Roman"/>
          <w:sz w:val="16"/>
          <w:szCs w:val="16"/>
        </w:rPr>
        <w:t>Таблица_.</w:t>
      </w:r>
    </w:p>
    <w:p>
      <w:pPr>
        <w:pStyle w:val="Normal"/>
        <w:widowControl/>
        <w:jc w:val="center"/>
        <w:rPr/>
      </w:pPr>
      <w:r>
        <w:rPr>
          <w:rFonts w:cs="Times New Roman" w:ascii="Times New Roman" w:hAnsi="Times New Roman"/>
          <w:sz w:val="16"/>
          <w:szCs w:val="16"/>
        </w:rPr>
        <w:t>Рост ВВП в НИС Латинской Америки (в %)</w:t>
      </w:r>
      <w:r>
        <w:rPr>
          <w:rFonts w:cs="Times New Roman" w:ascii="Times New Roman" w:hAnsi="Times New Roman"/>
          <w:sz w:val="16"/>
          <w:szCs w:val="16"/>
          <w:vertAlign w:val="superscript"/>
        </w:rPr>
        <w:t>9</w:t>
      </w:r>
      <w:r>
        <w:rPr>
          <w:rFonts w:cs="Times New Roman" w:ascii="Times New Roman" w:hAnsi="Times New Roman"/>
          <w:sz w:val="16"/>
          <w:szCs w:val="16"/>
        </w:rPr>
        <w:t>.</w:t>
      </w:r>
    </w:p>
    <w:p>
      <w:pPr>
        <w:pStyle w:val="TextBody"/>
        <w:rPr>
          <w:rFonts w:ascii="Times New Roman" w:hAnsi="Times New Roman" w:cs="Courier New"/>
          <w:sz w:val="16"/>
          <w:szCs w:val="16"/>
        </w:rPr>
      </w:pPr>
      <w:r>
        <w:rPr>
          <w:rFonts w:cs="Courier New" w:ascii="Times New Roman" w:hAnsi="Times New Roman"/>
          <w:sz w:val="16"/>
          <w:szCs w:val="16"/>
        </w:rPr>
      </w:r>
    </w:p>
    <w:tbl>
      <w:tblPr>
        <w:tblW w:w="5670" w:type="dxa"/>
        <w:jc w:val="left"/>
        <w:tblInd w:w="-7" w:type="dxa"/>
        <w:tblLayout w:type="fixed"/>
        <w:tblCellMar>
          <w:top w:w="0" w:type="dxa"/>
          <w:left w:w="40" w:type="dxa"/>
          <w:bottom w:w="0" w:type="dxa"/>
          <w:right w:w="40" w:type="dxa"/>
        </w:tblCellMar>
      </w:tblPr>
      <w:tblGrid>
        <w:gridCol w:w="1276"/>
        <w:gridCol w:w="1464"/>
        <w:gridCol w:w="1465"/>
        <w:gridCol w:w="146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9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Аргентин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9</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Бразил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16"/>
                <w:szCs w:val="16"/>
              </w:rPr>
            </w:pPr>
            <w:r>
              <w:rPr>
                <w:rFonts w:cs="Times New Roman" w:ascii="Times New Roman" w:hAnsi="Times New Roman"/>
                <w:sz w:val="16"/>
                <w:szCs w:val="16"/>
              </w:rPr>
              <w:t>Мексик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1</w:t>
            </w:r>
          </w:p>
        </w:tc>
      </w:tr>
    </w:tbl>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Политика крупнейшей НИС Латинской Америки – Бразилии вновь ориентирована на создание открытой экономики. Для это</w:t>
        <w:softHyphen/>
        <w:t>го создаётся обстановка конкурентной борьбы на внутреннем рынке, в связи с чем снижаются импортные тарифы. В 1995 г. были отменены таможенные ограничения между странами МЕРКОСУР - зоны свободной торговли, в которую входят Бра</w:t>
        <w:softHyphen/>
        <w:t>зилия, Аргентина, Парагвай и Уругвай.</w:t>
      </w:r>
    </w:p>
    <w:p>
      <w:pPr>
        <w:pStyle w:val="Normal"/>
        <w:widowControl/>
        <w:jc w:val="both"/>
        <w:rPr>
          <w:rFonts w:ascii="Times New Roman" w:hAnsi="Times New Roman" w:cs="Times New Roman"/>
          <w:i/>
          <w:i/>
          <w:iCs/>
          <w:sz w:val="16"/>
          <w:szCs w:val="16"/>
        </w:rPr>
      </w:pPr>
      <w:r>
        <w:rPr>
          <w:rFonts w:cs="Times New Roman" w:ascii="Times New Roman" w:hAnsi="Times New Roman"/>
          <w:sz w:val="16"/>
          <w:szCs w:val="16"/>
        </w:rPr>
        <w:t xml:space="preserve">Насколько новые реформы будут успешны, а экономический подъём долговременным – покажет ближайшее будущее.    </w:t>
      </w:r>
    </w:p>
    <w:p>
      <w:pPr>
        <w:pStyle w:val="TextBody"/>
        <w:rPr/>
      </w:pPr>
      <w:r>
        <w:rPr>
          <w:rFonts w:cs="Courier New"/>
        </w:rPr>
        <w:t>Мексика. Быстрым экономическим развитием характеризу</w:t>
        <w:softHyphen/>
        <w:t>ется Мексика, в том числе и за счет фактора интеграции с США. Первые шаги на пути экономического сближения были сделаны в 1986 г., когда Мексика вступила в ГАТТ и отменила большин</w:t>
        <w:softHyphen/>
        <w:t>ство своих протекционистских таможенных правил. Собственно эти преобразования уже происходят в Мексике все 80-е годы. Подписанное соглашение повлекло за собой ещё более ради</w:t>
        <w:softHyphen/>
        <w:t>кальные потрясения и превращают Мексику, вчера еще бедную и обремененную долгами страну, в место вложения иностранных капиталов. Стимулятором привлечения этих капиталов, пока еще скорее спекулятивных, чем производительных, и весьма неустойчивых, все еще выступают учётные ставки порядка 17%, а также перспективы страны, включённой в обширный северо</w:t>
        <w:softHyphen/>
        <w:t>американский регион. Для американских бизнесменов Мексика становится всё более предпочтительной страной. Нередко первыми это понимают сами мексиканские деловые люди. По оценкам, за последние два-три года в страну вернулось от 15 до 20 млрд. долларов. Быстро развивается процесс денационализации: если в 1982 году государственных предприятий было 1157, то 1995 году их осталось только 216. Приватизация охватила преж</w:t>
        <w:softHyphen/>
        <w:t>де всего «Тельмекс» (телефонная компания), две авиатранспорт</w:t>
        <w:softHyphen/>
        <w:t>ные компании – «Мехикана» и «Аэромехико», чёрную метал</w:t>
        <w:softHyphen/>
        <w:t>лургию и 18 банков, в том числе два самых крупных – «Банамекс» и «Банкомер». Внешний долг, условия которого бы</w:t>
        <w:softHyphen/>
        <w:t>ли пересмотрены в рамках плана Брейди (министр финансов США в правительстве Буша), по-прежнему велик (76 млрд. дол</w:t>
        <w:softHyphen/>
        <w:t>ларов), обслуживание его составляет 36% ВВП. Экономика бы</w:t>
        <w:softHyphen/>
        <w:t>стро диверсифицируется; например, экспорт нефти составил в 1994 году лишь 30% общего объёма мексиканского экспорта против 70% 10 лет назад. Гиперинфляция поражена, дефицит государственного бюджета, равный в 1987 году 16% ВВП, пре</w:t>
        <w:softHyphen/>
        <w:t>вратился в 1992 году в активное сальдо в размере 0,4%. Валют</w:t>
        <w:softHyphen/>
        <w:t>ные резервы составляют 17 млрд. долл. Однако всё ещё сохраня</w:t>
        <w:softHyphen/>
        <w:t>ется дефицит торгового баланса (18 млрд. долл.) и баланса те</w:t>
        <w:softHyphen/>
        <w:t>кущих платежей (19 млрд.), что в общем-то является скромной ценой, уплачиваемой за развитие и индустриализацию страны.</w:t>
      </w:r>
    </w:p>
    <w:p>
      <w:pPr>
        <w:pStyle w:val="Normal"/>
        <w:widowControl/>
        <w:jc w:val="both"/>
        <w:rPr/>
      </w:pPr>
      <w:r>
        <w:rPr>
          <w:rFonts w:cs="Times New Roman" w:ascii="Times New Roman" w:hAnsi="Times New Roman"/>
          <w:sz w:val="16"/>
          <w:szCs w:val="16"/>
        </w:rPr>
        <w:t>Чили. Экономические показатели страны нетипичны для Латинской Америки; в 1992 году, девятый год подряд, в Чили наблюдался экономический рост, ВВП за два последних десяти</w:t>
        <w:softHyphen/>
        <w:t>летия увеличился в 2 с лишним раза и достиг в 1995 году 36 млрд. долл. Темпы инфляции снизились с 18,7% в 1991 году до 12 в 1994 году. Хотя в стране сохраняется большое число не имеющих работы, индекс безработицы упал до 4,8% от общего контингента рабочей силы, и некоторые предприниматели начи</w:t>
        <w:softHyphen/>
        <w:t>нают жаловаться на нехватку квалифицированных рабочих. Уже _в 1995 году Чили рассчитывало иметь активное сальдо торгово</w:t>
        <w:softHyphen/>
        <w:t>го баланса в размере 880 млн. долл.Тэто7конечно, резкое снижение по сравнению с 1,4 млрд. долл., полученными в 1991 году), но чилийский экспорт продолжает расти. Правительственный бюджет сведён с положительным сальдо, а инвестиции в 1994 году возросли примерно на 17%. А ведь «у Чили не было ника</w:t>
        <w:softHyphen/>
        <w:t>ких особых преимуществ; это отдельная, технологически отста</w:t>
        <w:softHyphen/>
        <w:t>лая страна, а внешняя задолженность её в пропорциональном отношении к ВВП была огромной. Чили просто выбрала пра</w:t>
        <w:softHyphen/>
        <w:t>вильную экономическую модель»</w:t>
      </w:r>
      <w:r>
        <w:rPr>
          <w:rFonts w:cs="Times New Roman" w:ascii="Times New Roman" w:hAnsi="Times New Roman"/>
          <w:sz w:val="16"/>
          <w:szCs w:val="16"/>
          <w:vertAlign w:val="superscript"/>
        </w:rPr>
        <w:t>10</w:t>
      </w:r>
      <w:r>
        <w:rPr>
          <w:rFonts w:cs="Times New Roman" w:ascii="Times New Roman" w:hAnsi="Times New Roman"/>
          <w:sz w:val="16"/>
          <w:szCs w:val="16"/>
        </w:rPr>
        <w:t xml:space="preserve"> – как утверждает «Уолл-Стрит джорнэл». Дело, однако, в том, что меньше всего эконо</w:t>
        <w:softHyphen/>
        <w:t>мические успехи Чили следует отождествлять с диктатурой – а такие полуоткрытые намеки содержатся в изысканиях леворадикальных реформаторов, что не соответствует истин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3. Арабские «новые индустриальные стран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ыстро возрастает значение группы арабских государств, превращающихся в важный фактор мирового хозяйства (Египет. Саудовская Аравия, Объединённые Арабские Эмираты и др.</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pPr>
      <w:r>
        <w:rPr>
          <w:rFonts w:cs="Times New Roman" w:ascii="Times New Roman" w:hAnsi="Times New Roman"/>
          <w:sz w:val="16"/>
          <w:szCs w:val="16"/>
        </w:rPr>
        <w:t>Рис._ Арабские «новые индустриальные страны»</w:t>
      </w:r>
      <w:r>
        <w:rPr>
          <w:rFonts w:cs="Times New Roman" w:ascii="Times New Roman" w:hAnsi="Times New Roman"/>
          <w:sz w:val="16"/>
          <w:szCs w:val="16"/>
          <w:vertAlign w:val="superscript"/>
        </w:rPr>
        <w:t>11</w:t>
      </w:r>
      <w:r>
        <w:rPr>
          <w:rFonts w:cs="Times New Roman" w:ascii="Times New Roman" w:hAnsi="Times New Roman"/>
          <w:sz w:val="16"/>
          <w:szCs w:val="16"/>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Пострадавшие от иракско-арабской войны, которая унесла ог</w:t>
        <w:softHyphen/>
        <w:t>ромные расходы уже почти восстановили разрушенные хозяйст</w:t>
        <w:softHyphen/>
        <w:t>ва. Расходы на войну всех стран, входящих в Совет сотрудниче</w:t>
        <w:softHyphen/>
        <w:t>ства арабских Государств Персидского залива, оцениваются Арабским валютным фондом в 670 млрд. долларов. Отсюда и возросший дефицит государственного бюджета в Саудовской Аравии, например, он составил в 1992 г. 6 % валового внутрен</w:t>
        <w:softHyphen/>
        <w:t>него продукта (ВВП). Поэтому им впервые пришлось взять займы на международном рынке капиталов, чтобы восполнить эту потребность в финансировании. Но у государств Персидского залива есть значительное преимущество: доходы от нефти, кото</w:t>
        <w:softHyphen/>
        <w:t>рые позволили значительно смягчить удар, нанесённый кон</w:t>
        <w:softHyphen/>
        <w:t>фликтом. Крупные программы государственных капиталовло</w:t>
        <w:softHyphen/>
        <w:t>жений не были полностью заморожены, в частности в ваххаббитском королевстве. Многочисленные предложения о торгах были сделаны властями Эр-Рияда, чтобы раздать несколько крупных контрактов: строительство госпиталя для националь</w:t>
        <w:softHyphen/>
        <w:t>ной гвардии в Эр-Рияде, казармы в Хардже и, главное, органи</w:t>
        <w:softHyphen/>
        <w:t>зация 500 тыс. телефонных линий. Этот контракт оценивается в 10 млрд. долларов, и за его получение борются семь междуна</w:t>
        <w:softHyphen/>
        <w:t>родных компаний, в том числе французская «Алькатоль». Дина</w:t>
        <w:softHyphen/>
        <w:t>мичный рост показывает последнее десятилетие (1982-1992 гг.) Египет. По-видимому, ей уготована роль «региональной держа</w:t>
        <w:softHyphen/>
        <w:t>вы» арабского региона. Характерная черта развития - это дивер</w:t>
        <w:softHyphen/>
        <w:t>сификация промышленного производства, появление новых от</w:t>
        <w:softHyphen/>
        <w:t>раслей и сфер производства. Причем, государство, отказываясь непосредственно от предпринимательских функций, сохраняет высокий уровень экономического вмешательства, создает пред</w:t>
        <w:softHyphen/>
        <w:t>посылки для активизации частного, государственного и ино</w:t>
        <w:softHyphen/>
        <w:t>странного капитала. Например, с помощью государства обеспе</w:t>
        <w:softHyphen/>
        <w:t>чивается создание инфраструктуры в новых городах, возникаю</w:t>
        <w:softHyphen/>
        <w:t>щих в пустыне с предприятиями, ориентированными на экспорт готовых издел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Частный сектор в Саудовской Аравии, также постепенно за</w:t>
        <w:softHyphen/>
        <w:t>меняет государство в качестве движущей силы экономического роста. Этот процесс поощряется во многих странах региона, та</w:t>
        <w:softHyphen/>
        <w:t>ких, как султанаты Оман и Дубай, которые, учитывая сокраще</w:t>
        <w:softHyphen/>
        <w:t>ние их нефтяных запасов, обязательно должны разнообразить свою экономику, чтобы обеспечить себе новые источники дохо</w:t>
        <w:softHyphen/>
        <w:t>д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нвестиционный потенциал частных лиц в целом велик: одни лишь капиталы, помещенные за рубежом выходцами из стран Совета сотрудничества арабских государств Персидского зали</w:t>
        <w:softHyphen/>
        <w:t>ва, оценивается в 162 млрд. долларов. В Саудовской Аравии эк</w:t>
        <w:softHyphen/>
        <w:t>вивалент в 55 млрд. долларов частных капиталов вернулся после войны в Персидском заливе и скандала, связанного с Банком Совета сотрудничества, считает директор Наблюдательного со</w:t>
        <w:softHyphen/>
        <w:t>вета арабских стран Антуан Басбу. Нынешнее развитие событий предоставляет значительные возможности иностранным предприятиям. Примерно 250 проектов изучаются только в промыш</w:t>
        <w:softHyphen/>
        <w:t>ленности Саудовской Аравии, которые касаются самых разно</w:t>
        <w:softHyphen/>
        <w:t>образных сфер производства и обслужива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ругой многообещающий очаг роста – Объединенные Араб</w:t>
        <w:softHyphen/>
        <w:t>ские Эмираты. Абу Даби, имеющий значительные доходы от нефти (превышающие 10 тыс. долларов на душу населения), располагает широкими возможностями для осуществления ам</w:t>
        <w:softHyphen/>
        <w:t>бициозной политики государственных капиталовложений. В Дубае, где доходы от нефти достигли 2500 долларов на душу насе</w:t>
        <w:softHyphen/>
        <w:t>ления, коммерческий подход одержал вверх над логикой рантье, практиковавшейся до недавнего времени. Благодаря свободной портовой зоне Джебел Али эмират планирует стать «Гонконгом XXI века». Власти делают ставки на международные перевалоч</w:t>
        <w:softHyphen/>
        <w:t>ные операции и на подъем деятельности сборочных предпри</w:t>
        <w:softHyphen/>
        <w:t>ятий. Султанат Оман, который располагает запасами нефти, ко</w:t>
        <w:softHyphen/>
        <w:t>торых хватит лишь на 25 лет, активно поощряет развитие легкой промышленности на своей территории, привлекая иностранный капитал и вкладывая собственные инвестиции в инфраструкт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днако, как уточняет Антуан Басбу, «хотя деньги текут ре</w:t>
        <w:softHyphen/>
        <w:t>кой, страны региона страдают от многих недостатков в про</w:t>
        <w:softHyphen/>
        <w:t>мышленной сфере: нарождающиеся промышленные традиции, недостаточные навыки, дефицит станков, пробелы в области управления и маркетинга». А это приводит к необходимости прибегать к помощи иностранных компаний. Многие из них уже поняли выгоду, которую они могут извлечь из такого сотрудни</w:t>
        <w:softHyphen/>
        <w:t>чества, даже при наличии сдерживающих факторов. Местная экономика характеризуется высокими темпами роста: 5% в Саудовской Аравии в 1995 году, 6% в Султанате Оман. Таким образом, когда мир переживает кризис, западные предприятия стремятся расширить свои рынки сбыта в странах Персидского залива.</w:t>
      </w:r>
    </w:p>
    <w:p>
      <w:pPr>
        <w:pStyle w:val="32"/>
        <w:jc w:val="both"/>
        <w:rPr>
          <w:rFonts w:cs="Courier New"/>
        </w:rPr>
      </w:pPr>
      <w:r>
        <w:rPr>
          <w:rFonts w:cs="Courier New"/>
        </w:rPr>
        <w:t>В то же время сами эти страны все больше вынуждены ду</w:t>
        <w:softHyphen/>
        <w:t>мать о сохранении собственных позиций в международных эко</w:t>
        <w:softHyphen/>
        <w:t>номических отношениях и, в особенности , в связи с общим па</w:t>
        <w:softHyphen/>
        <w:t>дением доходов от нефти, несмотря на увеличение ее добычи. Все прогнозы, писал директор Арабского центра нефтяных ис</w:t>
        <w:softHyphen/>
        <w:t>следований Н.Саркис, сходятся в одном - в том, что доля араб</w:t>
        <w:softHyphen/>
        <w:t>ской нефти в мировом производстве и экспорте должна значи</w:t>
        <w:softHyphen/>
        <w:t>тельно увеличиться в ближайшие годы. Этот рост является ре</w:t>
        <w:softHyphen/>
        <w:t>зультатом как изобилия ее запасов и низкой себестоимости ее добычи в этих странах, так и сокращения или ограничения ее добычи во многих других районах, в том числи в бывшем СССР и промышленно развитых странах.</w:t>
      </w:r>
    </w:p>
    <w:p>
      <w:pPr>
        <w:pStyle w:val="TextBody"/>
        <w:rPr>
          <w:rFonts w:cs="Courier New"/>
        </w:rPr>
      </w:pPr>
      <w:r>
        <w:rPr>
          <w:rFonts w:cs="Courier New"/>
        </w:rPr>
        <w:t>Другой фактор состоит в том, что население арабских стран увеличивается исключительно высокими темпами – на 3% про</w:t>
        <w:softHyphen/>
        <w:t>тив 1,7% в среднем в промышленно развитых странах. Предпо</w:t>
        <w:softHyphen/>
        <w:t>лагается, что население арабского мира увеличится с 221 млн. в 1990 году до 297 млн. человек к 2000 году, то есть за 10 лет - на 76 млн. человек.</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аким образом, арабские страны поставлены перед настоя</w:t>
        <w:softHyphen/>
        <w:t>тельной необходимостью сделать выводы из опыта 20 последних лет и пересмотреть значение нефти в их социально-экономическом развитии. Стремясь к продолжению увеличения добычи нефти, чтобы удовлетворить рост спроса на нее в мире, они не могут не учитывать свои собственные интересы и по</w:t>
        <w:softHyphen/>
        <w:t>требности, далеко не всегда совпадающие с позициями их союз</w:t>
        <w:softHyphen/>
        <w:t xml:space="preserve">ников – партнеров и одновременно конкурентов развитых стран мира.        </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2. Новые индустриальные страны в системе международного разделения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днимаясь по ступеням социально-экономического прогрес</w:t>
        <w:softHyphen/>
        <w:t>са, «новые индустриальные страны» начинают играть всё более заметную роль в системе международного разделения труда, включающей многие сферы хозяйственной деятельности. Одной из важных сфер международного разделения труда является ме</w:t>
        <w:softHyphen/>
        <w:t>ждународная торговля, которая обеспечивает перемещение пре</w:t>
        <w:softHyphen/>
        <w:t>обладающей части всех экономических ресурсов между страна</w:t>
        <w:softHyphen/>
        <w:t>м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Место и роль «новых индустриальных стран» в международ</w:t>
        <w:softHyphen/>
        <w:t>ном разделении труда прежде всего определяется всей совокуп</w:t>
        <w:softHyphen/>
        <w:t>ностью их реальных возможностей. Ориентация на внешний рынок азиатских НИС способствовала резкому увеличению их доли в мировом экспорте. Так, доля Гонконга в мировом экспор</w:t>
        <w:softHyphen/>
        <w:t>те в 1994 г. составила 3,7%, Сингапура – 2,3%, Южной Кореи – 2,4%, Тайваня – 2,2%. Характерно, что доля машин и оборудо</w:t>
        <w:softHyphen/>
        <w:t>вания – наиболее весомой и динамичной группы товаров в меж</w:t>
        <w:softHyphen/>
        <w:t>дународной торговле – в совокупном товарном и общем промышленном экспорте азиатских НИС особенно быстрыми тем</w:t>
        <w:softHyphen/>
        <w:t>пами росла в 80-е – начале 90-х год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альневосточные «драконы» и члены АСЕАН (за исключени</w:t>
        <w:softHyphen/>
        <w:t>ем Филиппин) в начале 90-х годов оказались в первой десятке крупнейших экспортёров сколько-нибудь значимых видов машинотехнической продукции. А по отдельным статьям некото</w:t>
        <w:softHyphen/>
        <w:t>рые из них вышли в число мировых лидеров. Так, на долю Син</w:t>
        <w:softHyphen/>
        <w:t>гапура приходилось в 1993-1994 гг. 10,5% мирового экспорта машин по автоматической переработке данных; 4,3% – телеком</w:t>
        <w:softHyphen/>
        <w:t>муникационного оборудования; 6,6% – ламп и транзисторов; 8% – телевизоров, 14% – радиоприёмников; 7,3% – звукозаписы</w:t>
        <w:softHyphen/>
        <w:t>вающей и воспроизводящей аппаратуры, которые в общей стоимости составили 8,1% их совокупного экспорта в мире. Южная Корея за те же годы поставила на мировой рынок соответствен</w:t>
        <w:softHyphen/>
        <w:t>но: 2,9; 3,6; 9,8; 9,3; 11,2 и 9,7% аналогичной продукции. Кроме того, на её долю пришлось 12,9% мирового экспорта судострои</w:t>
        <w:softHyphen/>
        <w:t>тельной промышленност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тмечая высокую динамику промышленного экспорта азиат</w:t>
        <w:softHyphen/>
        <w:t>ских «новых индустриальных стран», следует указать, что экс</w:t>
        <w:softHyphen/>
        <w:t>порт традиционных товаров по-прежнему занимал важное, а по отдельным товарам - решающие позиции во внешнеторговом обороте. Так, на долю сырья и продовольствия, например, экс</w:t>
        <w:softHyphen/>
        <w:t>порта Южной Кореи и Тайваня приходилось 7,1 и 7,0% соответ</w:t>
        <w:softHyphen/>
        <w:t>ственно. Второе место по стоимости в экспорте 1990-1991 гг. Южной Кореи занимала обувь, а Тайваня – игрушки и спортто</w:t>
        <w:softHyphen/>
        <w:t>вар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Четвертое место в экспорте Южной Кореи оставалось за тек</w:t>
        <w:softHyphen/>
        <w:t>стильными товарами из синтетики, седьмое место – у Тайваня – за обувью.</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 фоне экспортного рынка «новых индустриальных стран» Азии и в особенности в области экспорта машин и оборудования наиболее заметно ослабление позиции Индии и НИС Латинской Америки. Так, если доля товарного экспорта латиноамерикан</w:t>
        <w:softHyphen/>
        <w:t>ских НИС в общем объеме товарного экспорта развивающихся стран в 1992 году по сравнению с 1980 годом снизилась незна</w:t>
        <w:softHyphen/>
        <w:t>чительно (- 0,5%), то доля машин и оборудования упало почти в 1,8 раза. Между тем именно экспорт машинотехнических изде</w:t>
        <w:softHyphen/>
        <w:t>лий – самый значимый фактор укрепления позиций развиваю</w:t>
        <w:softHyphen/>
        <w:t>щихся стран в международном разделении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Активная внешнеторговая политика «новых индустриальных стран» Азии способствовала тому, что в начале 90-х годов объем годовой взаимной торговли США со странами АТР (128,4 млрд. долл.) впервые оказался выше, чем торговый оборот с За</w:t>
        <w:softHyphen/>
        <w:t>падной Европой (117,1 млрд. долл.). При этом НИС Азии (включая Японию) занимают на рынке США около 30% продаж автомобилей и электронной техники, 50% текстильных и швей</w:t>
        <w:softHyphen/>
        <w:t>ных товар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Являясь наиболее крупными импортерами иностранного ка</w:t>
        <w:softHyphen/>
        <w:t>питала среди развивающихся стран, «новые индустриальные страны» с конца 80-х годов становятся и его экспортерами. Гео</w:t>
        <w:softHyphen/>
        <w:t>графия вывоза капитала из НИС достаточно широка. Это, преж</w:t>
        <w:softHyphen/>
        <w:t>де всего, промышленно развитые страны, развивающиеся стра</w:t>
        <w:softHyphen/>
        <w:t>ны АТР, новые рынки капитала. Так, южнокорейские фирмы проводят целенаправленную экспортную экспансию в США. Вкладывая свой капитал в американскую экономику, южнокорейцы стремятся получить доступ к новейшим технологиям. На</w:t>
        <w:softHyphen/>
        <w:t>ращивают вывоз капитала и другие азиатские «драконы». Так, весьма заметен коммерческий интерес Тайваня к своему конти</w:t>
        <w:softHyphen/>
        <w:t>нентальному собрату – Китаю. В середине 90-х годов инвести</w:t>
        <w:softHyphen/>
        <w:t>ции Тайваня в КНР превысили 9 млрд. долл. В свою очередь, гонконгские предприниматели создали в КНР более половины зарегистрированных в этой стране совместных предприят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 последние годы азиатские НИС начинают проявлять актив</w:t>
        <w:softHyphen/>
        <w:t>ность и на российском рынке товаров и инвестиций. Здесь в ли</w:t>
        <w:softHyphen/>
        <w:t>дерах идут предприниматели Республики Корея. Следует отметить, что из общего объема внутрирегионального товарообмена в странах АТР, оцениваемого в 1,9-2,1 трлн. долл., на долю Рос</w:t>
        <w:softHyphen/>
        <w:t>сии приходится лишь 1%, что явно не соответствует ее статусу великой азиатско-тихоокеанской державы. В этой связи активи</w:t>
        <w:softHyphen/>
        <w:t>зация торгово-экономических связей как с «новыми индустри</w:t>
        <w:softHyphen/>
        <w:t>альными странами», так и другими странами АТР является важ</w:t>
        <w:softHyphen/>
        <w:t>ной стратегической задачей России.</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Ускорение процессов интернационализации мирового хозяй</w:t>
        <w:softHyphen/>
        <w:t>ства, происходящее с 50-х годов XX века, охватило и развиваю</w:t>
        <w:softHyphen/>
        <w:t>щийся мир и, прежде всего, «новые индустриальные страны». К интернационализации товарообменных процессов производства, рынков труда и капитала добавился процесс интернационализа</w:t>
        <w:softHyphen/>
        <w:t>ции финансовых рынков. Это связано с ростом финансового по</w:t>
        <w:softHyphen/>
        <w:t>тенциала НИС, укреплению валютного положения и ростом их кредитоспособности, развитием национальных финансовых рынков. Многие «новые индустриальные страны» прошли пер</w:t>
        <w:softHyphen/>
        <w:t>вый этап становления национальных финансовых рынков и пре</w:t>
        <w:softHyphen/>
        <w:t>ступили ко второму этапу либерализации их деятельности, что создает предпосылки для их активной интеграции в систему ме</w:t>
        <w:softHyphen/>
        <w:t>ждународных финансовых отноше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роцесс интернационализации движения капитала еще далек от завершения даже между развитыми странами, не говоря уже о развивающихся. Тем не менее некоторые «новые индустриаль</w:t>
        <w:softHyphen/>
        <w:t>ные страны» на этом пути уже сделали существенные шаги. К ним следует отнести образование и быстрый рост с 70-х годов новых международных финансовых центров. Прежде всего, в Сингапуре, Гонконге. К началу XXI века стать крупнейшим валютно-финансовым центром АТР своей целью избрал Тайвань. По масштабам проводимых кредитно-финансовых операций ме</w:t>
        <w:softHyphen/>
        <w:t>ждународные финансовые центры НИС Азии встали в один ряд с крупнейшими финансовыми центрами Лондона, Парижа, Цю</w:t>
        <w:softHyphen/>
        <w:t>риха, серьезно потеснив их на рынке ссудных капитало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Отличительной чертой экономической эволюции азиатских НИС становится то, что во все большей степени становятся ин</w:t>
        <w:softHyphen/>
        <w:t>тересными друг для друга. Преобладающая тенденция ориента</w:t>
        <w:softHyphen/>
        <w:t>ции только на промышленно-развитые страны Запада начинает дополняться поисками торгово-экономических партнеров в сво</w:t>
        <w:softHyphen/>
        <w:t>ем регионе и прилегающих субрегионах. Это не означает, одна</w:t>
        <w:softHyphen/>
        <w:t>ко, уменьшения внимания азиатских НИС к повышению конку</w:t>
        <w:softHyphen/>
        <w:t>рентоспособности своей продукции. В середине 90-х годов в первой пятерки мира по конкурентоспособности своих товаров – Сингапур, Гонконг, Тайвань.</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лавным направлением принятой в этих странах экономиче</w:t>
        <w:softHyphen/>
        <w:t>ской стратегии остается выпуск наукоемкой продукции. Трудо</w:t>
        <w:softHyphen/>
        <w:t>емкие и малорентабельные производства «доверяются» странам НИС «второй волны», а также Китаю и Вьетнаму. В результате фактически повторяется процесс переноса этих производств, ко</w:t>
        <w:softHyphen/>
        <w:t>торый был в свое время осуществлен из промышленно развитых стран в «новые индустриальные страны» первого поколен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стигнутые успехи в развитии НИС, их интеграция в миро</w:t>
        <w:softHyphen/>
        <w:t>вое хозяйство позволяет с уверенностью говорить о том, что перспективы их экономического роста, повышения уровня жиз</w:t>
        <w:softHyphen/>
        <w:t>ни народа и нарастания их внешнеэкономической экспансии достаточно благоприятны. В XXI веке эти страны займут более высокие места в мировой экономической иерархии, продемонст</w:t>
        <w:softHyphen/>
        <w:t>рируют новые значительные результаты.</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Следует особо подчеркнуть, что в экономическом развитии новых индустриальных стран наблюдаются процессы, характер</w:t>
        <w:softHyphen/>
        <w:t>ные для более зрелой стадии рыночной экономики. Происходит концентрация производства и капитала, слияние банковского и промышленного капитала, формируется национальный финан</w:t>
        <w:softHyphen/>
        <w:t>совый капитал. Складывается широкая монополистическая структура, деятельность национальных корпораций принимает международный характер. В наиболее развитых НИС образова</w:t>
        <w:softHyphen/>
        <w:t>лись международные монополии, по масштабам своих операций не уступающие ТНК ведущих индустриальных государст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Наряду с экспортом товаров растёт вывоз предприниматель</w:t>
        <w:softHyphen/>
        <w:t>ского капитала, за рубежом образуется сеть филиалов и дочер</w:t>
        <w:softHyphen/>
        <w:t>них компаний производственного характера. Прямые зарубеж</w:t>
        <w:softHyphen/>
        <w:t>ные инвестиции начинают дополнятся вывозом капитала в ссуд</w:t>
        <w:softHyphen/>
        <w:t>ной форме. НИС постепенно втягиваются в борьбу за рынки сбыта, сферы приложения капитала, изменение схем междуна</w:t>
        <w:softHyphen/>
        <w:t>родного разделения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Из современных тенденций развития новых индустриальных стран можно выделить по меньшей мере две. Одна из них – это интенсивное экономическое развитие за счёт оптимального задействования всего комплекса, в первую очередь, внутреннего экономического, сырьевого, людского (идеологического, психо</w:t>
        <w:softHyphen/>
        <w:t>логического) потенциала.</w:t>
      </w:r>
    </w:p>
    <w:p>
      <w:pPr>
        <w:pStyle w:val="TextBody"/>
        <w:rPr/>
      </w:pPr>
      <w:r>
        <w:rPr>
          <w:rFonts w:cs="Courier New"/>
        </w:rPr>
        <w:t>Вторая из основных современных тенденций развития новых индустриальных стран состоит в их активной интеграции с развитыми странами. Пока это лишь – тенденция, но по сути своей она знаменательна именно своей направленностью на создание в результате такого процесса огромных экономических конгломе</w:t>
        <w:softHyphen/>
        <w:t>ратов, территории которых охватывают крупные регионы со</w:t>
        <w:softHyphen/>
        <w:t>временной цивилизации. «Новая технология и непрерывное стремление достичь более высокой производительности застав</w:t>
        <w:softHyphen/>
        <w:t>ляют компании строить такие заводы и офисы в развивающихся странах, которые требуют лишь малую долю рабочей силы, ис</w:t>
        <w:softHyphen/>
        <w:t>пользовавшейся на предприятиях дома»</w:t>
      </w:r>
      <w:r>
        <w:rPr>
          <w:rFonts w:cs="Courier New"/>
          <w:vertAlign w:val="superscript"/>
        </w:rPr>
        <w:t>12</w:t>
      </w:r>
      <w:r>
        <w:rPr>
          <w:rFonts w:cs="Courier New"/>
        </w:rPr>
        <w:t>.</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сути дела, и эта тенденция отражает стремление под дав</w:t>
        <w:softHyphen/>
        <w:t>лением объективных экономических процессов создать меха</w:t>
        <w:softHyphen/>
        <w:t>низм функционирования международных экономических отно</w:t>
        <w:softHyphen/>
        <w:t>шений, как подлинно мировых.</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 прогнозам Всемирного Банка, в течение ближайших 10 лет средние темпы роста в Южной Азии составят 5,4%, Восточ</w:t>
        <w:softHyphen/>
        <w:t xml:space="preserve">ной Азии – 7,7%, Латинской Америке – 3,5%. Ожидается, что, прирост дохода на душу населения за 1996-2004 годы составят в Восточной Азии 6,6%. В среднем же доходы каждого жителя Земли будут ежегодно увеличиваться на 1,9%.   </w:t>
      </w:r>
    </w:p>
    <w:p>
      <w:pPr>
        <w:pStyle w:val="32"/>
        <w:jc w:val="both"/>
        <w:rPr>
          <w:rFonts w:cs="Courier New"/>
        </w:rPr>
      </w:pPr>
      <w:r>
        <w:rPr>
          <w:rFonts w:cs="Courier New"/>
        </w:rPr>
        <w:t>Достигнутые успехи в развитии НИС, их интеграция в миро</w:t>
        <w:softHyphen/>
        <w:t>вое хозяйство позволяет суверенностью говорить о том, что пер</w:t>
        <w:softHyphen/>
        <w:t>спективы их экономического роста, повышения уровня жизни народа и нарастания их внешнеэкономической экспансии доста</w:t>
        <w:softHyphen/>
        <w:t>точно благоприятны. В XXI веке эти страны займут более высо</w:t>
        <w:softHyphen/>
        <w:t>кие места в мировой экономической иерархии, продемонстрируют новые значительные результаты.</w:t>
      </w:r>
    </w:p>
    <w:p>
      <w:pPr>
        <w:pStyle w:val="32"/>
        <w:jc w:val="both"/>
        <w:rPr>
          <w:rFonts w:cs="Courier New"/>
        </w:rPr>
      </w:pPr>
      <w:r>
        <w:rPr>
          <w:rFonts w:cs="Courier New"/>
        </w:rPr>
      </w:r>
    </w:p>
    <w:p>
      <w:pPr>
        <w:pStyle w:val="32"/>
        <w:jc w:val="right"/>
        <w:rPr>
          <w:rFonts w:cs="Courier New"/>
        </w:rPr>
      </w:pPr>
      <w:r>
        <w:rPr>
          <w:rFonts w:cs="Courier New"/>
        </w:rPr>
        <w:t>Таблица_.</w:t>
      </w:r>
    </w:p>
    <w:p>
      <w:pPr>
        <w:pStyle w:val="32"/>
        <w:rPr/>
      </w:pPr>
      <w:r>
        <w:rPr>
          <w:rFonts w:cs="Courier New"/>
        </w:rPr>
        <w:t>Реальный ВВП на душу населения за 1990-2000 гг.</w:t>
      </w:r>
      <w:r>
        <w:rPr>
          <w:rFonts w:cs="Courier New"/>
          <w:vertAlign w:val="superscript"/>
        </w:rPr>
        <w:t>13</w:t>
      </w:r>
    </w:p>
    <w:p>
      <w:pPr>
        <w:pStyle w:val="32"/>
        <w:rPr>
          <w:rFonts w:cs="Courier New"/>
          <w:vertAlign w:val="superscript"/>
        </w:rPr>
      </w:pPr>
      <w:r>
        <w:rPr>
          <w:rFonts w:cs="Courier New"/>
          <w:vertAlign w:val="superscript"/>
        </w:rPr>
      </w:r>
    </w:p>
    <w:p>
      <w:pPr>
        <w:pStyle w:val="32"/>
        <w:jc w:val="both"/>
        <w:rPr>
          <w:rFonts w:cs="Courier New"/>
          <w:vertAlign w:val="superscript"/>
        </w:rPr>
      </w:pPr>
      <w:r>
        <w:rPr>
          <w:rFonts w:cs="Courier New"/>
          <w:vertAlign w:val="superscript"/>
        </w:rPr>
      </w:r>
    </w:p>
    <w:p>
      <w:pPr>
        <w:pStyle w:val="32"/>
        <w:jc w:val="both"/>
        <w:rPr>
          <w:rFonts w:cs="Courier New"/>
        </w:rPr>
      </w:pPr>
      <w:r>
        <w:rPr>
          <w:rFonts w:cs="Courier New"/>
        </w:rPr>
      </w:r>
    </w:p>
    <w:p>
      <w:pPr>
        <w:pStyle w:val="32"/>
        <w:jc w:val="both"/>
        <w:rPr>
          <w:rFonts w:cs="Courier New"/>
        </w:rPr>
      </w:pPr>
      <w:r>
        <w:rPr>
          <w:rFonts w:cs="Courier New"/>
        </w:rPr>
      </w:r>
    </w:p>
    <w:tbl>
      <w:tblPr>
        <w:tblW w:w="8520" w:type="dxa"/>
        <w:jc w:val="left"/>
        <w:tblInd w:w="-113" w:type="dxa"/>
        <w:tblLayout w:type="fixed"/>
        <w:tblCellMar>
          <w:top w:w="0" w:type="dxa"/>
          <w:left w:w="108" w:type="dxa"/>
          <w:bottom w:w="0" w:type="dxa"/>
          <w:right w:w="108" w:type="dxa"/>
        </w:tblCellMar>
      </w:tblPr>
      <w:tblGrid>
        <w:gridCol w:w="959"/>
        <w:gridCol w:w="687"/>
        <w:gridCol w:w="687"/>
        <w:gridCol w:w="688"/>
        <w:gridCol w:w="687"/>
        <w:gridCol w:w="687"/>
        <w:gridCol w:w="688"/>
        <w:gridCol w:w="687"/>
        <w:gridCol w:w="687"/>
        <w:gridCol w:w="688"/>
        <w:gridCol w:w="687"/>
        <w:gridCol w:w="688"/>
      </w:tblGrid>
      <w:tr>
        <w:trPr/>
        <w:tc>
          <w:tcPr>
            <w:tcW w:w="959" w:type="dxa"/>
            <w:tcBorders>
              <w:top w:val="single" w:sz="4" w:space="0" w:color="000000"/>
              <w:left w:val="single" w:sz="4" w:space="0" w:color="000000"/>
              <w:right w:val="single" w:sz="4" w:space="0" w:color="000000"/>
            </w:tcBorders>
          </w:tcPr>
          <w:p>
            <w:pPr>
              <w:pStyle w:val="32"/>
              <w:snapToGrid w:val="false"/>
              <w:jc w:val="left"/>
              <w:rPr>
                <w:rFonts w:cs="Courier New"/>
              </w:rPr>
            </w:pPr>
            <w:r>
              <w:rPr>
                <w:rFonts w:cs="Courier New"/>
              </w:rPr>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0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1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2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3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4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5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6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7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8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9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000 г.</w:t>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Страны ЕС</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6874</w:t>
            </w:r>
          </w:p>
        </w:tc>
        <w:tc>
          <w:tcPr>
            <w:tcW w:w="687" w:type="dxa"/>
            <w:tcBorders>
              <w:top w:val="single" w:sz="4" w:space="0" w:color="000000"/>
              <w:right w:val="single" w:sz="4" w:space="0" w:color="000000"/>
            </w:tcBorders>
            <w:vAlign w:val="center"/>
          </w:tcPr>
          <w:p>
            <w:pPr>
              <w:pStyle w:val="32"/>
              <w:rPr>
                <w:rFonts w:cs="Courier New"/>
              </w:rPr>
            </w:pPr>
            <w:r>
              <w:rPr>
                <w:rFonts w:cs="Courier New"/>
              </w:rPr>
              <w:t>17182</w:t>
            </w:r>
          </w:p>
        </w:tc>
        <w:tc>
          <w:tcPr>
            <w:tcW w:w="688" w:type="dxa"/>
            <w:tcBorders>
              <w:top w:val="single" w:sz="4" w:space="0" w:color="000000"/>
              <w:right w:val="single" w:sz="4" w:space="0" w:color="000000"/>
            </w:tcBorders>
            <w:vAlign w:val="center"/>
          </w:tcPr>
          <w:p>
            <w:pPr>
              <w:pStyle w:val="32"/>
              <w:rPr>
                <w:rFonts w:cs="Courier New"/>
              </w:rPr>
            </w:pPr>
            <w:r>
              <w:rPr>
                <w:rFonts w:cs="Courier New"/>
              </w:rPr>
              <w:t>17285</w:t>
            </w:r>
          </w:p>
        </w:tc>
        <w:tc>
          <w:tcPr>
            <w:tcW w:w="687" w:type="dxa"/>
            <w:tcBorders>
              <w:top w:val="single" w:sz="4" w:space="0" w:color="000000"/>
            </w:tcBorders>
            <w:vAlign w:val="center"/>
          </w:tcPr>
          <w:p>
            <w:pPr>
              <w:pStyle w:val="32"/>
              <w:rPr>
                <w:rFonts w:cs="Courier New"/>
              </w:rPr>
            </w:pPr>
            <w:r>
              <w:rPr>
                <w:rFonts w:cs="Courier New"/>
              </w:rPr>
              <w:t>17114</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7525</w:t>
            </w:r>
          </w:p>
        </w:tc>
        <w:tc>
          <w:tcPr>
            <w:tcW w:w="688" w:type="dxa"/>
            <w:tcBorders>
              <w:top w:val="single" w:sz="4" w:space="0" w:color="000000"/>
            </w:tcBorders>
            <w:vAlign w:val="center"/>
          </w:tcPr>
          <w:p>
            <w:pPr>
              <w:pStyle w:val="32"/>
              <w:rPr>
                <w:rFonts w:cs="Courier New"/>
              </w:rPr>
            </w:pPr>
            <w:r>
              <w:rPr>
                <w:rFonts w:cs="Courier New"/>
              </w:rPr>
              <w:t>17987</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8432</w:t>
            </w:r>
          </w:p>
        </w:tc>
        <w:tc>
          <w:tcPr>
            <w:tcW w:w="687" w:type="dxa"/>
            <w:tcBorders>
              <w:top w:val="single" w:sz="4" w:space="0" w:color="000000"/>
            </w:tcBorders>
            <w:vAlign w:val="center"/>
          </w:tcPr>
          <w:p>
            <w:pPr>
              <w:pStyle w:val="32"/>
              <w:rPr>
                <w:rFonts w:cs="Courier New"/>
              </w:rPr>
            </w:pPr>
            <w:r>
              <w:rPr>
                <w:rFonts w:cs="Courier New"/>
              </w:rPr>
              <w:t>18856</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290</w:t>
            </w:r>
          </w:p>
        </w:tc>
        <w:tc>
          <w:tcPr>
            <w:tcW w:w="687" w:type="dxa"/>
            <w:tcBorders>
              <w:top w:val="single" w:sz="4" w:space="0" w:color="000000"/>
            </w:tcBorders>
            <w:vAlign w:val="center"/>
          </w:tcPr>
          <w:p>
            <w:pPr>
              <w:pStyle w:val="32"/>
              <w:rPr>
                <w:rFonts w:cs="Courier New"/>
              </w:rPr>
            </w:pPr>
            <w:r>
              <w:rPr>
                <w:rFonts w:cs="Courier New"/>
              </w:rPr>
              <w:t>19733</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0306</w:t>
            </w:r>
          </w:p>
        </w:tc>
      </w:tr>
      <w:tr>
        <w:trPr/>
        <w:tc>
          <w:tcPr>
            <w:tcW w:w="959" w:type="dxa"/>
            <w:tcBorders>
              <w:left w:val="single" w:sz="4" w:space="0" w:color="000000"/>
            </w:tcBorders>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right w:val="single" w:sz="4" w:space="0" w:color="000000"/>
            </w:tcBorders>
            <w:vAlign w:val="center"/>
          </w:tcPr>
          <w:p>
            <w:pPr>
              <w:pStyle w:val="32"/>
              <w:snapToGrid w:val="false"/>
              <w:rPr>
                <w:rFonts w:cs="Courier New"/>
              </w:rPr>
            </w:pPr>
            <w:r>
              <w:rPr>
                <w:rFonts w:cs="Courier New"/>
              </w:rPr>
            </w:r>
          </w:p>
        </w:tc>
        <w:tc>
          <w:tcPr>
            <w:tcW w:w="688" w:type="dxa"/>
            <w:tcBorders>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8"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r>
      <w:tr>
        <w:trPr/>
        <w:tc>
          <w:tcPr>
            <w:tcW w:w="959" w:type="dxa"/>
            <w:tcBorders>
              <w:left w:val="single" w:sz="4" w:space="0" w:color="000000"/>
            </w:tcBorders>
          </w:tcPr>
          <w:p>
            <w:pPr>
              <w:pStyle w:val="32"/>
              <w:jc w:val="left"/>
              <w:rPr>
                <w:rFonts w:cs="Courier New"/>
              </w:rPr>
            </w:pPr>
            <w:r>
              <w:rPr>
                <w:rFonts w:cs="Courier New"/>
              </w:rPr>
              <w:t xml:space="preserve">Германия </w:t>
            </w:r>
          </w:p>
        </w:tc>
        <w:tc>
          <w:tcPr>
            <w:tcW w:w="687" w:type="dxa"/>
            <w:tcBorders>
              <w:left w:val="single" w:sz="4" w:space="0" w:color="000000"/>
              <w:right w:val="single" w:sz="4" w:space="0" w:color="000000"/>
            </w:tcBorders>
            <w:vAlign w:val="center"/>
          </w:tcPr>
          <w:p>
            <w:pPr>
              <w:pStyle w:val="32"/>
              <w:rPr>
                <w:rFonts w:cs="Courier New"/>
              </w:rPr>
            </w:pPr>
            <w:r>
              <w:rPr>
                <w:rFonts w:cs="Courier New"/>
              </w:rPr>
              <w:t>18478</w:t>
            </w:r>
          </w:p>
        </w:tc>
        <w:tc>
          <w:tcPr>
            <w:tcW w:w="687" w:type="dxa"/>
            <w:tcBorders>
              <w:right w:val="single" w:sz="4" w:space="0" w:color="000000"/>
            </w:tcBorders>
            <w:vAlign w:val="center"/>
          </w:tcPr>
          <w:p>
            <w:pPr>
              <w:pStyle w:val="32"/>
              <w:rPr>
                <w:rFonts w:cs="Courier New"/>
              </w:rPr>
            </w:pPr>
            <w:r>
              <w:rPr>
                <w:rFonts w:cs="Courier New"/>
              </w:rPr>
              <w:t>18589</w:t>
            </w:r>
          </w:p>
        </w:tc>
        <w:tc>
          <w:tcPr>
            <w:tcW w:w="688" w:type="dxa"/>
            <w:tcBorders>
              <w:right w:val="single" w:sz="4" w:space="0" w:color="000000"/>
            </w:tcBorders>
            <w:vAlign w:val="center"/>
          </w:tcPr>
          <w:p>
            <w:pPr>
              <w:pStyle w:val="32"/>
              <w:rPr>
                <w:rFonts w:cs="Courier New"/>
              </w:rPr>
            </w:pPr>
            <w:r>
              <w:rPr>
                <w:rFonts w:cs="Courier New"/>
              </w:rPr>
              <w:t>18867</w:t>
            </w:r>
          </w:p>
        </w:tc>
        <w:tc>
          <w:tcPr>
            <w:tcW w:w="687" w:type="dxa"/>
            <w:tcBorders/>
            <w:vAlign w:val="center"/>
          </w:tcPr>
          <w:p>
            <w:pPr>
              <w:pStyle w:val="32"/>
              <w:rPr>
                <w:rFonts w:cs="Courier New"/>
              </w:rPr>
            </w:pPr>
            <w:r>
              <w:rPr>
                <w:rFonts w:cs="Courier New"/>
              </w:rPr>
              <w:t>18515</w:t>
            </w:r>
          </w:p>
        </w:tc>
        <w:tc>
          <w:tcPr>
            <w:tcW w:w="687" w:type="dxa"/>
            <w:tcBorders>
              <w:left w:val="single" w:sz="4" w:space="0" w:color="000000"/>
              <w:right w:val="single" w:sz="4" w:space="0" w:color="000000"/>
            </w:tcBorders>
            <w:vAlign w:val="center"/>
          </w:tcPr>
          <w:p>
            <w:pPr>
              <w:pStyle w:val="32"/>
              <w:rPr>
                <w:rFonts w:cs="Courier New"/>
              </w:rPr>
            </w:pPr>
            <w:r>
              <w:rPr>
                <w:rFonts w:cs="Courier New"/>
              </w:rPr>
              <w:t>18978</w:t>
            </w:r>
          </w:p>
        </w:tc>
        <w:tc>
          <w:tcPr>
            <w:tcW w:w="688" w:type="dxa"/>
            <w:tcBorders/>
            <w:vAlign w:val="center"/>
          </w:tcPr>
          <w:p>
            <w:pPr>
              <w:pStyle w:val="32"/>
              <w:rPr>
                <w:rFonts w:cs="Courier New"/>
              </w:rPr>
            </w:pPr>
            <w:r>
              <w:rPr>
                <w:rFonts w:cs="Courier New"/>
              </w:rPr>
              <w:t>18459</w:t>
            </w:r>
          </w:p>
        </w:tc>
        <w:tc>
          <w:tcPr>
            <w:tcW w:w="687" w:type="dxa"/>
            <w:tcBorders>
              <w:left w:val="single" w:sz="4" w:space="0" w:color="000000"/>
              <w:right w:val="single" w:sz="4" w:space="0" w:color="000000"/>
            </w:tcBorders>
            <w:vAlign w:val="center"/>
          </w:tcPr>
          <w:p>
            <w:pPr>
              <w:pStyle w:val="32"/>
              <w:rPr>
                <w:rFonts w:cs="Courier New"/>
              </w:rPr>
            </w:pPr>
            <w:r>
              <w:rPr>
                <w:rFonts w:cs="Courier New"/>
              </w:rPr>
              <w:t>19941</w:t>
            </w:r>
          </w:p>
        </w:tc>
        <w:tc>
          <w:tcPr>
            <w:tcW w:w="687" w:type="dxa"/>
            <w:tcBorders/>
            <w:vAlign w:val="center"/>
          </w:tcPr>
          <w:p>
            <w:pPr>
              <w:pStyle w:val="32"/>
              <w:rPr>
                <w:rFonts w:cs="Courier New"/>
              </w:rPr>
            </w:pPr>
            <w:r>
              <w:rPr>
                <w:rFonts w:cs="Courier New"/>
              </w:rPr>
              <w:t>20439</w:t>
            </w:r>
          </w:p>
        </w:tc>
        <w:tc>
          <w:tcPr>
            <w:tcW w:w="688" w:type="dxa"/>
            <w:tcBorders>
              <w:left w:val="single" w:sz="4" w:space="0" w:color="000000"/>
              <w:right w:val="single" w:sz="4" w:space="0" w:color="000000"/>
            </w:tcBorders>
            <w:vAlign w:val="center"/>
          </w:tcPr>
          <w:p>
            <w:pPr>
              <w:pStyle w:val="32"/>
              <w:rPr>
                <w:rFonts w:cs="Courier New"/>
              </w:rPr>
            </w:pPr>
            <w:r>
              <w:rPr>
                <w:rFonts w:cs="Courier New"/>
              </w:rPr>
              <w:t>20951</w:t>
            </w:r>
          </w:p>
        </w:tc>
        <w:tc>
          <w:tcPr>
            <w:tcW w:w="687" w:type="dxa"/>
            <w:tcBorders/>
            <w:vAlign w:val="center"/>
          </w:tcPr>
          <w:p>
            <w:pPr>
              <w:pStyle w:val="32"/>
              <w:rPr>
                <w:rFonts w:cs="Courier New"/>
              </w:rPr>
            </w:pPr>
            <w:r>
              <w:rPr>
                <w:rFonts w:cs="Courier New"/>
              </w:rPr>
              <w:t>21474</w:t>
            </w:r>
          </w:p>
        </w:tc>
        <w:tc>
          <w:tcPr>
            <w:tcW w:w="688" w:type="dxa"/>
            <w:tcBorders>
              <w:left w:val="single" w:sz="4" w:space="0" w:color="000000"/>
              <w:right w:val="single" w:sz="4" w:space="0" w:color="000000"/>
            </w:tcBorders>
            <w:vAlign w:val="center"/>
          </w:tcPr>
          <w:p>
            <w:pPr>
              <w:pStyle w:val="32"/>
              <w:rPr>
                <w:rFonts w:cs="Courier New"/>
              </w:rPr>
            </w:pPr>
            <w:r>
              <w:rPr>
                <w:rFonts w:cs="Courier New"/>
              </w:rPr>
              <w:t>22011</w:t>
            </w:r>
          </w:p>
        </w:tc>
      </w:tr>
      <w:tr>
        <w:trPr/>
        <w:tc>
          <w:tcPr>
            <w:tcW w:w="959" w:type="dxa"/>
            <w:tcBorders>
              <w:left w:val="single" w:sz="4" w:space="0" w:color="000000"/>
            </w:tcBorders>
          </w:tcPr>
          <w:p>
            <w:pPr>
              <w:pStyle w:val="32"/>
              <w:jc w:val="left"/>
              <w:rPr>
                <w:rFonts w:cs="Courier New"/>
              </w:rPr>
            </w:pPr>
            <w:r>
              <w:rPr>
                <w:rFonts w:cs="Courier New"/>
              </w:rPr>
              <w:t>Франция</w:t>
            </w:r>
          </w:p>
        </w:tc>
        <w:tc>
          <w:tcPr>
            <w:tcW w:w="687" w:type="dxa"/>
            <w:tcBorders>
              <w:left w:val="single" w:sz="4" w:space="0" w:color="000000"/>
              <w:right w:val="single" w:sz="4" w:space="0" w:color="000000"/>
            </w:tcBorders>
            <w:vAlign w:val="center"/>
          </w:tcPr>
          <w:p>
            <w:pPr>
              <w:pStyle w:val="32"/>
              <w:rPr>
                <w:rFonts w:cs="Courier New"/>
              </w:rPr>
            </w:pPr>
            <w:r>
              <w:rPr>
                <w:rFonts w:cs="Courier New"/>
              </w:rPr>
              <w:t>19293</w:t>
            </w:r>
          </w:p>
        </w:tc>
        <w:tc>
          <w:tcPr>
            <w:tcW w:w="687" w:type="dxa"/>
            <w:tcBorders>
              <w:right w:val="single" w:sz="4" w:space="0" w:color="000000"/>
            </w:tcBorders>
            <w:vAlign w:val="center"/>
          </w:tcPr>
          <w:p>
            <w:pPr>
              <w:pStyle w:val="32"/>
              <w:rPr>
                <w:rFonts w:cs="Courier New"/>
              </w:rPr>
            </w:pPr>
            <w:r>
              <w:rPr>
                <w:rFonts w:cs="Courier New"/>
              </w:rPr>
              <w:t>19330</w:t>
            </w:r>
          </w:p>
        </w:tc>
        <w:tc>
          <w:tcPr>
            <w:tcW w:w="688" w:type="dxa"/>
            <w:tcBorders>
              <w:right w:val="single" w:sz="4" w:space="0" w:color="000000"/>
            </w:tcBorders>
            <w:vAlign w:val="center"/>
          </w:tcPr>
          <w:p>
            <w:pPr>
              <w:pStyle w:val="32"/>
              <w:rPr>
                <w:rFonts w:cs="Courier New"/>
              </w:rPr>
            </w:pPr>
            <w:r>
              <w:rPr>
                <w:rFonts w:cs="Courier New"/>
              </w:rPr>
              <w:t>19274</w:t>
            </w:r>
          </w:p>
        </w:tc>
        <w:tc>
          <w:tcPr>
            <w:tcW w:w="687" w:type="dxa"/>
            <w:tcBorders/>
            <w:vAlign w:val="center"/>
          </w:tcPr>
          <w:p>
            <w:pPr>
              <w:pStyle w:val="32"/>
              <w:rPr>
                <w:rFonts w:cs="Courier New"/>
              </w:rPr>
            </w:pPr>
            <w:r>
              <w:rPr>
                <w:rFonts w:cs="Courier New"/>
              </w:rPr>
              <w:t>18822</w:t>
            </w:r>
          </w:p>
        </w:tc>
        <w:tc>
          <w:tcPr>
            <w:tcW w:w="687" w:type="dxa"/>
            <w:tcBorders>
              <w:left w:val="single" w:sz="4" w:space="0" w:color="000000"/>
              <w:right w:val="single" w:sz="4" w:space="0" w:color="000000"/>
            </w:tcBorders>
            <w:vAlign w:val="center"/>
          </w:tcPr>
          <w:p>
            <w:pPr>
              <w:pStyle w:val="32"/>
              <w:rPr>
                <w:rFonts w:cs="Courier New"/>
              </w:rPr>
            </w:pPr>
            <w:r>
              <w:rPr>
                <w:rFonts w:cs="Courier New"/>
              </w:rPr>
              <w:t>19198</w:t>
            </w:r>
          </w:p>
        </w:tc>
        <w:tc>
          <w:tcPr>
            <w:tcW w:w="688" w:type="dxa"/>
            <w:tcBorders/>
            <w:vAlign w:val="center"/>
          </w:tcPr>
          <w:p>
            <w:pPr>
              <w:pStyle w:val="32"/>
              <w:rPr>
                <w:rFonts w:cs="Courier New"/>
              </w:rPr>
            </w:pPr>
            <w:r>
              <w:rPr>
                <w:rFonts w:cs="Courier New"/>
              </w:rPr>
              <w:t>19707</w:t>
            </w:r>
          </w:p>
        </w:tc>
        <w:tc>
          <w:tcPr>
            <w:tcW w:w="687" w:type="dxa"/>
            <w:tcBorders>
              <w:left w:val="single" w:sz="4" w:space="0" w:color="000000"/>
              <w:right w:val="single" w:sz="4" w:space="0" w:color="000000"/>
            </w:tcBorders>
            <w:vAlign w:val="center"/>
          </w:tcPr>
          <w:p>
            <w:pPr>
              <w:pStyle w:val="32"/>
              <w:rPr>
                <w:rFonts w:cs="Courier New"/>
              </w:rPr>
            </w:pPr>
            <w:r>
              <w:rPr>
                <w:rFonts w:cs="Courier New"/>
              </w:rPr>
              <w:t>20196</w:t>
            </w:r>
          </w:p>
        </w:tc>
        <w:tc>
          <w:tcPr>
            <w:tcW w:w="687" w:type="dxa"/>
            <w:tcBorders/>
            <w:vAlign w:val="center"/>
          </w:tcPr>
          <w:p>
            <w:pPr>
              <w:pStyle w:val="32"/>
              <w:rPr>
                <w:rFonts w:cs="Courier New"/>
              </w:rPr>
            </w:pPr>
            <w:r>
              <w:rPr>
                <w:rFonts w:cs="Courier New"/>
              </w:rPr>
              <w:t>20761</w:t>
            </w:r>
          </w:p>
        </w:tc>
        <w:tc>
          <w:tcPr>
            <w:tcW w:w="688" w:type="dxa"/>
            <w:tcBorders>
              <w:left w:val="single" w:sz="4" w:space="0" w:color="000000"/>
              <w:right w:val="single" w:sz="4" w:space="0" w:color="000000"/>
            </w:tcBorders>
            <w:vAlign w:val="center"/>
          </w:tcPr>
          <w:p>
            <w:pPr>
              <w:pStyle w:val="32"/>
              <w:rPr>
                <w:rFonts w:cs="Courier New"/>
              </w:rPr>
            </w:pPr>
            <w:r>
              <w:rPr>
                <w:rFonts w:cs="Courier New"/>
              </w:rPr>
              <w:t>21343</w:t>
            </w:r>
          </w:p>
        </w:tc>
        <w:tc>
          <w:tcPr>
            <w:tcW w:w="687" w:type="dxa"/>
            <w:tcBorders/>
            <w:vAlign w:val="center"/>
          </w:tcPr>
          <w:p>
            <w:pPr>
              <w:pStyle w:val="32"/>
              <w:rPr>
                <w:rFonts w:cs="Courier New"/>
              </w:rPr>
            </w:pPr>
            <w:r>
              <w:rPr>
                <w:rFonts w:cs="Courier New"/>
              </w:rPr>
              <w:t>21940</w:t>
            </w:r>
          </w:p>
        </w:tc>
        <w:tc>
          <w:tcPr>
            <w:tcW w:w="688" w:type="dxa"/>
            <w:tcBorders>
              <w:left w:val="single" w:sz="4" w:space="0" w:color="000000"/>
              <w:right w:val="single" w:sz="4" w:space="0" w:color="000000"/>
            </w:tcBorders>
            <w:vAlign w:val="center"/>
          </w:tcPr>
          <w:p>
            <w:pPr>
              <w:pStyle w:val="32"/>
              <w:rPr>
                <w:rFonts w:cs="Courier New"/>
              </w:rPr>
            </w:pPr>
            <w:r>
              <w:rPr>
                <w:rFonts w:cs="Courier New"/>
              </w:rPr>
              <w:t>22555</w:t>
            </w:r>
          </w:p>
        </w:tc>
      </w:tr>
      <w:tr>
        <w:trPr/>
        <w:tc>
          <w:tcPr>
            <w:tcW w:w="959" w:type="dxa"/>
            <w:tcBorders>
              <w:left w:val="single" w:sz="4" w:space="0" w:color="000000"/>
            </w:tcBorders>
          </w:tcPr>
          <w:p>
            <w:pPr>
              <w:pStyle w:val="32"/>
              <w:jc w:val="left"/>
              <w:rPr>
                <w:rFonts w:cs="Courier New"/>
              </w:rPr>
            </w:pPr>
            <w:r>
              <w:rPr>
                <w:rFonts w:cs="Courier New"/>
              </w:rPr>
              <w:t>Великобритания</w:t>
            </w:r>
          </w:p>
        </w:tc>
        <w:tc>
          <w:tcPr>
            <w:tcW w:w="687" w:type="dxa"/>
            <w:tcBorders>
              <w:left w:val="single" w:sz="4" w:space="0" w:color="000000"/>
              <w:right w:val="single" w:sz="4" w:space="0" w:color="000000"/>
            </w:tcBorders>
            <w:vAlign w:val="center"/>
          </w:tcPr>
          <w:p>
            <w:pPr>
              <w:pStyle w:val="32"/>
              <w:rPr>
                <w:rFonts w:cs="Courier New"/>
              </w:rPr>
            </w:pPr>
            <w:r>
              <w:rPr>
                <w:rFonts w:cs="Courier New"/>
              </w:rPr>
              <w:t>17058</w:t>
            </w:r>
          </w:p>
        </w:tc>
        <w:tc>
          <w:tcPr>
            <w:tcW w:w="687" w:type="dxa"/>
            <w:tcBorders>
              <w:right w:val="single" w:sz="4" w:space="0" w:color="000000"/>
            </w:tcBorders>
            <w:vAlign w:val="center"/>
          </w:tcPr>
          <w:p>
            <w:pPr>
              <w:pStyle w:val="32"/>
              <w:rPr>
                <w:rFonts w:cs="Courier New"/>
              </w:rPr>
            </w:pPr>
            <w:r>
              <w:rPr>
                <w:rFonts w:cs="Courier New"/>
              </w:rPr>
              <w:t>16787</w:t>
            </w:r>
          </w:p>
        </w:tc>
        <w:tc>
          <w:tcPr>
            <w:tcW w:w="688" w:type="dxa"/>
            <w:tcBorders>
              <w:right w:val="single" w:sz="4" w:space="0" w:color="000000"/>
            </w:tcBorders>
            <w:vAlign w:val="center"/>
          </w:tcPr>
          <w:p>
            <w:pPr>
              <w:pStyle w:val="32"/>
              <w:rPr>
                <w:rFonts w:cs="Courier New"/>
              </w:rPr>
            </w:pPr>
            <w:r>
              <w:rPr>
                <w:rFonts w:cs="Courier New"/>
              </w:rPr>
              <w:t>16651</w:t>
            </w:r>
          </w:p>
        </w:tc>
        <w:tc>
          <w:tcPr>
            <w:tcW w:w="687" w:type="dxa"/>
            <w:tcBorders/>
            <w:vAlign w:val="center"/>
          </w:tcPr>
          <w:p>
            <w:pPr>
              <w:pStyle w:val="32"/>
              <w:rPr>
                <w:rFonts w:cs="Courier New"/>
              </w:rPr>
            </w:pPr>
            <w:r>
              <w:rPr>
                <w:rFonts w:cs="Courier New"/>
              </w:rPr>
              <w:t>16939</w:t>
            </w:r>
          </w:p>
        </w:tc>
        <w:tc>
          <w:tcPr>
            <w:tcW w:w="687" w:type="dxa"/>
            <w:tcBorders>
              <w:left w:val="single" w:sz="4" w:space="0" w:color="000000"/>
              <w:right w:val="single" w:sz="4" w:space="0" w:color="000000"/>
            </w:tcBorders>
            <w:vAlign w:val="center"/>
          </w:tcPr>
          <w:p>
            <w:pPr>
              <w:pStyle w:val="32"/>
              <w:rPr>
                <w:rFonts w:cs="Courier New"/>
              </w:rPr>
            </w:pPr>
            <w:r>
              <w:rPr>
                <w:rFonts w:cs="Courier New"/>
              </w:rPr>
              <w:t>17532</w:t>
            </w:r>
          </w:p>
        </w:tc>
        <w:tc>
          <w:tcPr>
            <w:tcW w:w="688" w:type="dxa"/>
            <w:tcBorders/>
            <w:vAlign w:val="center"/>
          </w:tcPr>
          <w:p>
            <w:pPr>
              <w:pStyle w:val="32"/>
              <w:rPr>
                <w:rFonts w:cs="Courier New"/>
              </w:rPr>
            </w:pPr>
            <w:r>
              <w:rPr>
                <w:rFonts w:cs="Courier New"/>
              </w:rPr>
              <w:t>18057</w:t>
            </w:r>
          </w:p>
        </w:tc>
        <w:tc>
          <w:tcPr>
            <w:tcW w:w="687" w:type="dxa"/>
            <w:tcBorders>
              <w:left w:val="single" w:sz="4" w:space="0" w:color="000000"/>
              <w:right w:val="single" w:sz="4" w:space="0" w:color="000000"/>
            </w:tcBorders>
            <w:vAlign w:val="center"/>
          </w:tcPr>
          <w:p>
            <w:pPr>
              <w:pStyle w:val="32"/>
              <w:rPr>
                <w:rFonts w:cs="Courier New"/>
              </w:rPr>
            </w:pPr>
            <w:r>
              <w:rPr>
                <w:rFonts w:cs="Courier New"/>
              </w:rPr>
              <w:t>18718</w:t>
            </w:r>
          </w:p>
        </w:tc>
        <w:tc>
          <w:tcPr>
            <w:tcW w:w="687" w:type="dxa"/>
            <w:tcBorders/>
            <w:vAlign w:val="center"/>
          </w:tcPr>
          <w:p>
            <w:pPr>
              <w:pStyle w:val="32"/>
              <w:rPr>
                <w:rFonts w:cs="Courier New"/>
              </w:rPr>
            </w:pPr>
            <w:r>
              <w:rPr>
                <w:rFonts w:cs="Courier New"/>
              </w:rPr>
              <w:t>19223</w:t>
            </w:r>
          </w:p>
        </w:tc>
        <w:tc>
          <w:tcPr>
            <w:tcW w:w="688" w:type="dxa"/>
            <w:tcBorders>
              <w:left w:val="single" w:sz="4" w:space="0" w:color="000000"/>
              <w:right w:val="single" w:sz="4" w:space="0" w:color="000000"/>
            </w:tcBorders>
            <w:vAlign w:val="center"/>
          </w:tcPr>
          <w:p>
            <w:pPr>
              <w:pStyle w:val="32"/>
              <w:rPr>
                <w:rFonts w:cs="Courier New"/>
              </w:rPr>
            </w:pPr>
            <w:r>
              <w:rPr>
                <w:rFonts w:cs="Courier New"/>
              </w:rPr>
              <w:t>19742</w:t>
            </w:r>
          </w:p>
        </w:tc>
        <w:tc>
          <w:tcPr>
            <w:tcW w:w="687" w:type="dxa"/>
            <w:tcBorders/>
            <w:vAlign w:val="center"/>
          </w:tcPr>
          <w:p>
            <w:pPr>
              <w:pStyle w:val="32"/>
              <w:rPr>
                <w:rFonts w:cs="Courier New"/>
              </w:rPr>
            </w:pPr>
            <w:r>
              <w:rPr>
                <w:rFonts w:cs="Courier New"/>
              </w:rPr>
              <w:t>20273</w:t>
            </w:r>
          </w:p>
        </w:tc>
        <w:tc>
          <w:tcPr>
            <w:tcW w:w="688" w:type="dxa"/>
            <w:tcBorders>
              <w:left w:val="single" w:sz="4" w:space="0" w:color="000000"/>
              <w:right w:val="single" w:sz="4" w:space="0" w:color="000000"/>
            </w:tcBorders>
            <w:vAlign w:val="center"/>
          </w:tcPr>
          <w:p>
            <w:pPr>
              <w:pStyle w:val="32"/>
              <w:rPr>
                <w:rFonts w:cs="Courier New"/>
              </w:rPr>
            </w:pPr>
            <w:r>
              <w:rPr>
                <w:rFonts w:cs="Courier New"/>
              </w:rPr>
              <w:t>20823</w:t>
            </w:r>
          </w:p>
        </w:tc>
      </w:tr>
      <w:tr>
        <w:trPr/>
        <w:tc>
          <w:tcPr>
            <w:tcW w:w="959" w:type="dxa"/>
            <w:tcBorders>
              <w:left w:val="single" w:sz="4" w:space="0" w:color="000000"/>
              <w:bottom w:val="single" w:sz="4" w:space="0" w:color="000000"/>
            </w:tcBorders>
          </w:tcPr>
          <w:p>
            <w:pPr>
              <w:pStyle w:val="32"/>
              <w:jc w:val="left"/>
              <w:rPr>
                <w:rFonts w:cs="Courier New"/>
              </w:rPr>
            </w:pPr>
            <w:r>
              <w:rPr>
                <w:rFonts w:cs="Courier New"/>
              </w:rPr>
              <w:t>Италия</w:t>
            </w:r>
          </w:p>
        </w:tc>
        <w:tc>
          <w:tcPr>
            <w:tcW w:w="687"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7413</w:t>
            </w:r>
          </w:p>
        </w:tc>
        <w:tc>
          <w:tcPr>
            <w:tcW w:w="687" w:type="dxa"/>
            <w:tcBorders>
              <w:bottom w:val="single" w:sz="4" w:space="0" w:color="000000"/>
              <w:right w:val="single" w:sz="4" w:space="0" w:color="000000"/>
            </w:tcBorders>
            <w:vAlign w:val="center"/>
          </w:tcPr>
          <w:p>
            <w:pPr>
              <w:pStyle w:val="32"/>
              <w:rPr>
                <w:rFonts w:cs="Courier New"/>
              </w:rPr>
            </w:pPr>
            <w:r>
              <w:rPr>
                <w:rFonts w:cs="Courier New"/>
              </w:rPr>
              <w:t>18149</w:t>
            </w:r>
          </w:p>
        </w:tc>
        <w:tc>
          <w:tcPr>
            <w:tcW w:w="688" w:type="dxa"/>
            <w:tcBorders>
              <w:bottom w:val="single" w:sz="4" w:space="0" w:color="000000"/>
              <w:right w:val="single" w:sz="4" w:space="0" w:color="000000"/>
            </w:tcBorders>
            <w:vAlign w:val="center"/>
          </w:tcPr>
          <w:p>
            <w:pPr>
              <w:pStyle w:val="32"/>
              <w:rPr>
                <w:rFonts w:cs="Courier New"/>
              </w:rPr>
            </w:pPr>
            <w:r>
              <w:rPr>
                <w:rFonts w:cs="Courier New"/>
              </w:rPr>
              <w:t>17711</w:t>
            </w:r>
          </w:p>
        </w:tc>
        <w:tc>
          <w:tcPr>
            <w:tcW w:w="687" w:type="dxa"/>
            <w:tcBorders>
              <w:bottom w:val="single" w:sz="4" w:space="0" w:color="000000"/>
            </w:tcBorders>
            <w:vAlign w:val="center"/>
          </w:tcPr>
          <w:p>
            <w:pPr>
              <w:pStyle w:val="32"/>
              <w:rPr>
                <w:rFonts w:cs="Courier New"/>
              </w:rPr>
            </w:pPr>
            <w:r>
              <w:rPr>
                <w:rFonts w:cs="Courier New"/>
              </w:rPr>
              <w:t>17518</w:t>
            </w:r>
          </w:p>
        </w:tc>
        <w:tc>
          <w:tcPr>
            <w:tcW w:w="687"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7816</w:t>
            </w:r>
          </w:p>
        </w:tc>
        <w:tc>
          <w:tcPr>
            <w:tcW w:w="688" w:type="dxa"/>
            <w:tcBorders>
              <w:bottom w:val="single" w:sz="4" w:space="0" w:color="000000"/>
            </w:tcBorders>
            <w:vAlign w:val="center"/>
          </w:tcPr>
          <w:p>
            <w:pPr>
              <w:pStyle w:val="32"/>
              <w:rPr>
                <w:rFonts w:cs="Courier New"/>
              </w:rPr>
            </w:pPr>
            <w:r>
              <w:rPr>
                <w:rFonts w:cs="Courier New"/>
              </w:rPr>
              <w:t>18359</w:t>
            </w:r>
          </w:p>
        </w:tc>
        <w:tc>
          <w:tcPr>
            <w:tcW w:w="687"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8902</w:t>
            </w:r>
          </w:p>
        </w:tc>
        <w:tc>
          <w:tcPr>
            <w:tcW w:w="687" w:type="dxa"/>
            <w:tcBorders>
              <w:bottom w:val="single" w:sz="4" w:space="0" w:color="000000"/>
            </w:tcBorders>
            <w:vAlign w:val="center"/>
          </w:tcPr>
          <w:p>
            <w:pPr>
              <w:pStyle w:val="32"/>
              <w:rPr>
                <w:rFonts w:cs="Courier New"/>
              </w:rPr>
            </w:pPr>
            <w:r>
              <w:rPr>
                <w:rFonts w:cs="Courier New"/>
              </w:rPr>
              <w:t>19356</w:t>
            </w:r>
          </w:p>
        </w:tc>
        <w:tc>
          <w:tcPr>
            <w:tcW w:w="688"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9820</w:t>
            </w:r>
          </w:p>
        </w:tc>
        <w:tc>
          <w:tcPr>
            <w:tcW w:w="687" w:type="dxa"/>
            <w:tcBorders>
              <w:bottom w:val="single" w:sz="4" w:space="0" w:color="000000"/>
            </w:tcBorders>
            <w:vAlign w:val="center"/>
          </w:tcPr>
          <w:p>
            <w:pPr>
              <w:pStyle w:val="32"/>
              <w:rPr>
                <w:rFonts w:cs="Courier New"/>
              </w:rPr>
            </w:pPr>
            <w:r>
              <w:rPr>
                <w:rFonts w:cs="Courier New"/>
              </w:rPr>
              <w:t>20296</w:t>
            </w:r>
          </w:p>
        </w:tc>
        <w:tc>
          <w:tcPr>
            <w:tcW w:w="688"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20783</w:t>
            </w:r>
          </w:p>
        </w:tc>
      </w:tr>
      <w:tr>
        <w:trPr/>
        <w:tc>
          <w:tcPr>
            <w:tcW w:w="959" w:type="dxa"/>
            <w:tcBorders>
              <w:left w:val="single" w:sz="4" w:space="0" w:color="000000"/>
            </w:tcBorders>
            <w:vAlign w:val="center"/>
          </w:tcPr>
          <w:p>
            <w:pPr>
              <w:pStyle w:val="32"/>
              <w:jc w:val="left"/>
              <w:rPr>
                <w:rFonts w:cs="Courier New"/>
              </w:rPr>
            </w:pPr>
            <w:r>
              <w:rPr>
                <w:rFonts w:cs="Courier New"/>
              </w:rPr>
              <w:t>Латинская Америка</w:t>
            </w:r>
          </w:p>
        </w:tc>
        <w:tc>
          <w:tcPr>
            <w:tcW w:w="687" w:type="dxa"/>
            <w:tcBorders>
              <w:left w:val="single" w:sz="4" w:space="0" w:color="000000"/>
              <w:right w:val="single" w:sz="4" w:space="0" w:color="000000"/>
            </w:tcBorders>
            <w:vAlign w:val="center"/>
          </w:tcPr>
          <w:p>
            <w:pPr>
              <w:pStyle w:val="32"/>
              <w:rPr>
                <w:rFonts w:cs="Courier New"/>
              </w:rPr>
            </w:pPr>
            <w:r>
              <w:rPr>
                <w:rFonts w:cs="Courier New"/>
              </w:rPr>
              <w:t>4533</w:t>
            </w:r>
          </w:p>
        </w:tc>
        <w:tc>
          <w:tcPr>
            <w:tcW w:w="687" w:type="dxa"/>
            <w:tcBorders>
              <w:right w:val="single" w:sz="4" w:space="0" w:color="000000"/>
            </w:tcBorders>
            <w:vAlign w:val="center"/>
          </w:tcPr>
          <w:p>
            <w:pPr>
              <w:pStyle w:val="32"/>
              <w:rPr>
                <w:rFonts w:cs="Courier New"/>
              </w:rPr>
            </w:pPr>
            <w:r>
              <w:rPr>
                <w:rFonts w:cs="Courier New"/>
              </w:rPr>
              <w:t>4603</w:t>
            </w:r>
          </w:p>
        </w:tc>
        <w:tc>
          <w:tcPr>
            <w:tcW w:w="688" w:type="dxa"/>
            <w:tcBorders>
              <w:right w:val="single" w:sz="4" w:space="0" w:color="000000"/>
            </w:tcBorders>
            <w:vAlign w:val="center"/>
          </w:tcPr>
          <w:p>
            <w:pPr>
              <w:pStyle w:val="32"/>
              <w:rPr>
                <w:rFonts w:cs="Courier New"/>
              </w:rPr>
            </w:pPr>
            <w:r>
              <w:rPr>
                <w:rFonts w:cs="Courier New"/>
              </w:rPr>
              <w:t>4641</w:t>
            </w:r>
          </w:p>
        </w:tc>
        <w:tc>
          <w:tcPr>
            <w:tcW w:w="687" w:type="dxa"/>
            <w:tcBorders/>
            <w:vAlign w:val="center"/>
          </w:tcPr>
          <w:p>
            <w:pPr>
              <w:pStyle w:val="32"/>
              <w:rPr>
                <w:rFonts w:cs="Courier New"/>
              </w:rPr>
            </w:pPr>
            <w:r>
              <w:rPr>
                <w:rFonts w:cs="Courier New"/>
              </w:rPr>
              <w:t>4707</w:t>
            </w:r>
          </w:p>
        </w:tc>
        <w:tc>
          <w:tcPr>
            <w:tcW w:w="687" w:type="dxa"/>
            <w:tcBorders>
              <w:left w:val="single" w:sz="4" w:space="0" w:color="000000"/>
              <w:right w:val="single" w:sz="4" w:space="0" w:color="000000"/>
            </w:tcBorders>
            <w:vAlign w:val="center"/>
          </w:tcPr>
          <w:p>
            <w:pPr>
              <w:pStyle w:val="32"/>
              <w:rPr>
                <w:rFonts w:cs="Courier New"/>
              </w:rPr>
            </w:pPr>
            <w:r>
              <w:rPr>
                <w:rFonts w:cs="Courier New"/>
              </w:rPr>
              <w:t>4848</w:t>
            </w:r>
          </w:p>
        </w:tc>
        <w:tc>
          <w:tcPr>
            <w:tcW w:w="688" w:type="dxa"/>
            <w:tcBorders/>
            <w:vAlign w:val="center"/>
          </w:tcPr>
          <w:p>
            <w:pPr>
              <w:pStyle w:val="32"/>
              <w:rPr>
                <w:rFonts w:cs="Courier New"/>
              </w:rPr>
            </w:pPr>
            <w:r>
              <w:rPr>
                <w:rFonts w:cs="Courier New"/>
              </w:rPr>
              <w:t>4909</w:t>
            </w:r>
          </w:p>
        </w:tc>
        <w:tc>
          <w:tcPr>
            <w:tcW w:w="687" w:type="dxa"/>
            <w:tcBorders>
              <w:left w:val="single" w:sz="4" w:space="0" w:color="000000"/>
              <w:right w:val="single" w:sz="4" w:space="0" w:color="000000"/>
            </w:tcBorders>
            <w:vAlign w:val="center"/>
          </w:tcPr>
          <w:p>
            <w:pPr>
              <w:pStyle w:val="32"/>
              <w:rPr>
                <w:rFonts w:cs="Courier New"/>
              </w:rPr>
            </w:pPr>
            <w:r>
              <w:rPr>
                <w:rFonts w:cs="Courier New"/>
              </w:rPr>
              <w:t>5013</w:t>
            </w:r>
          </w:p>
        </w:tc>
        <w:tc>
          <w:tcPr>
            <w:tcW w:w="687" w:type="dxa"/>
            <w:tcBorders/>
            <w:vAlign w:val="center"/>
          </w:tcPr>
          <w:p>
            <w:pPr>
              <w:pStyle w:val="32"/>
              <w:rPr>
                <w:rFonts w:cs="Courier New"/>
              </w:rPr>
            </w:pPr>
            <w:r>
              <w:rPr>
                <w:rFonts w:cs="Courier New"/>
              </w:rPr>
              <w:t>5188</w:t>
            </w:r>
          </w:p>
        </w:tc>
        <w:tc>
          <w:tcPr>
            <w:tcW w:w="688" w:type="dxa"/>
            <w:tcBorders>
              <w:left w:val="single" w:sz="4" w:space="0" w:color="000000"/>
              <w:right w:val="single" w:sz="4" w:space="0" w:color="000000"/>
            </w:tcBorders>
            <w:vAlign w:val="center"/>
          </w:tcPr>
          <w:p>
            <w:pPr>
              <w:pStyle w:val="32"/>
              <w:rPr>
                <w:rFonts w:cs="Courier New"/>
              </w:rPr>
            </w:pPr>
            <w:r>
              <w:rPr>
                <w:rFonts w:cs="Courier New"/>
              </w:rPr>
              <w:t>8370</w:t>
            </w:r>
          </w:p>
        </w:tc>
        <w:tc>
          <w:tcPr>
            <w:tcW w:w="687" w:type="dxa"/>
            <w:tcBorders/>
            <w:vAlign w:val="center"/>
          </w:tcPr>
          <w:p>
            <w:pPr>
              <w:pStyle w:val="32"/>
              <w:rPr>
                <w:rFonts w:cs="Courier New"/>
              </w:rPr>
            </w:pPr>
            <w:r>
              <w:rPr>
                <w:rFonts w:cs="Courier New"/>
              </w:rPr>
              <w:t>5558</w:t>
            </w:r>
          </w:p>
        </w:tc>
        <w:tc>
          <w:tcPr>
            <w:tcW w:w="688" w:type="dxa"/>
            <w:tcBorders>
              <w:left w:val="single" w:sz="4" w:space="0" w:color="000000"/>
              <w:right w:val="single" w:sz="4" w:space="0" w:color="000000"/>
            </w:tcBorders>
            <w:vAlign w:val="center"/>
          </w:tcPr>
          <w:p>
            <w:pPr>
              <w:pStyle w:val="32"/>
              <w:rPr>
                <w:rFonts w:cs="Courier New"/>
              </w:rPr>
            </w:pPr>
            <w:r>
              <w:rPr>
                <w:rFonts w:cs="Courier New"/>
              </w:rPr>
              <w:t>5752</w:t>
            </w:r>
          </w:p>
        </w:tc>
      </w:tr>
      <w:tr>
        <w:trPr/>
        <w:tc>
          <w:tcPr>
            <w:tcW w:w="959" w:type="dxa"/>
            <w:tcBorders>
              <w:left w:val="single" w:sz="4" w:space="0" w:color="000000"/>
            </w:tcBorders>
            <w:vAlign w:val="center"/>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right w:val="single" w:sz="4" w:space="0" w:color="000000"/>
            </w:tcBorders>
            <w:vAlign w:val="center"/>
          </w:tcPr>
          <w:p>
            <w:pPr>
              <w:pStyle w:val="32"/>
              <w:snapToGrid w:val="false"/>
              <w:rPr>
                <w:rFonts w:cs="Courier New"/>
              </w:rPr>
            </w:pPr>
            <w:r>
              <w:rPr>
                <w:rFonts w:cs="Courier New"/>
              </w:rPr>
            </w:r>
          </w:p>
        </w:tc>
        <w:tc>
          <w:tcPr>
            <w:tcW w:w="688" w:type="dxa"/>
            <w:tcBorders>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8"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r>
      <w:tr>
        <w:trPr/>
        <w:tc>
          <w:tcPr>
            <w:tcW w:w="959" w:type="dxa"/>
            <w:tcBorders>
              <w:left w:val="single" w:sz="4" w:space="0" w:color="000000"/>
            </w:tcBorders>
            <w:vAlign w:val="center"/>
          </w:tcPr>
          <w:p>
            <w:pPr>
              <w:pStyle w:val="32"/>
              <w:jc w:val="left"/>
              <w:rPr>
                <w:rFonts w:cs="Courier New"/>
              </w:rPr>
            </w:pPr>
            <w:r>
              <w:rPr>
                <w:rFonts w:cs="Courier New"/>
              </w:rPr>
              <w:t xml:space="preserve">Бразилия </w:t>
            </w:r>
          </w:p>
        </w:tc>
        <w:tc>
          <w:tcPr>
            <w:tcW w:w="687" w:type="dxa"/>
            <w:tcBorders>
              <w:left w:val="single" w:sz="4" w:space="0" w:color="000000"/>
              <w:right w:val="single" w:sz="4" w:space="0" w:color="000000"/>
            </w:tcBorders>
            <w:vAlign w:val="center"/>
          </w:tcPr>
          <w:p>
            <w:pPr>
              <w:pStyle w:val="32"/>
              <w:rPr>
                <w:rFonts w:cs="Courier New"/>
              </w:rPr>
            </w:pPr>
            <w:r>
              <w:rPr>
                <w:rFonts w:cs="Courier New"/>
              </w:rPr>
              <w:t>5342</w:t>
            </w:r>
          </w:p>
        </w:tc>
        <w:tc>
          <w:tcPr>
            <w:tcW w:w="687" w:type="dxa"/>
            <w:tcBorders>
              <w:right w:val="single" w:sz="4" w:space="0" w:color="000000"/>
            </w:tcBorders>
            <w:vAlign w:val="center"/>
          </w:tcPr>
          <w:p>
            <w:pPr>
              <w:pStyle w:val="32"/>
              <w:rPr>
                <w:rFonts w:cs="Courier New"/>
              </w:rPr>
            </w:pPr>
            <w:r>
              <w:rPr>
                <w:rFonts w:cs="Courier New"/>
              </w:rPr>
              <w:t>5294</w:t>
            </w:r>
          </w:p>
        </w:tc>
        <w:tc>
          <w:tcPr>
            <w:tcW w:w="688" w:type="dxa"/>
            <w:tcBorders>
              <w:right w:val="single" w:sz="4" w:space="0" w:color="000000"/>
            </w:tcBorders>
            <w:vAlign w:val="center"/>
          </w:tcPr>
          <w:p>
            <w:pPr>
              <w:pStyle w:val="32"/>
              <w:rPr>
                <w:rFonts w:cs="Courier New"/>
              </w:rPr>
            </w:pPr>
            <w:r>
              <w:rPr>
                <w:rFonts w:cs="Courier New"/>
              </w:rPr>
              <w:t>5152</w:t>
            </w:r>
          </w:p>
        </w:tc>
        <w:tc>
          <w:tcPr>
            <w:tcW w:w="687" w:type="dxa"/>
            <w:tcBorders/>
            <w:vAlign w:val="center"/>
          </w:tcPr>
          <w:p>
            <w:pPr>
              <w:pStyle w:val="32"/>
              <w:rPr>
                <w:rFonts w:cs="Courier New"/>
              </w:rPr>
            </w:pPr>
            <w:r>
              <w:rPr>
                <w:rFonts w:cs="Courier New"/>
              </w:rPr>
              <w:t>5273</w:t>
            </w:r>
          </w:p>
        </w:tc>
        <w:tc>
          <w:tcPr>
            <w:tcW w:w="687" w:type="dxa"/>
            <w:tcBorders>
              <w:left w:val="single" w:sz="4" w:space="0" w:color="000000"/>
              <w:right w:val="single" w:sz="4" w:space="0" w:color="000000"/>
            </w:tcBorders>
            <w:vAlign w:val="center"/>
          </w:tcPr>
          <w:p>
            <w:pPr>
              <w:pStyle w:val="32"/>
              <w:rPr>
                <w:rFonts w:cs="Courier New"/>
              </w:rPr>
            </w:pPr>
            <w:r>
              <w:rPr>
                <w:rFonts w:cs="Courier New"/>
              </w:rPr>
              <w:t>5505</w:t>
            </w:r>
          </w:p>
        </w:tc>
        <w:tc>
          <w:tcPr>
            <w:tcW w:w="688" w:type="dxa"/>
            <w:tcBorders/>
            <w:vAlign w:val="center"/>
          </w:tcPr>
          <w:p>
            <w:pPr>
              <w:pStyle w:val="32"/>
              <w:rPr>
                <w:rFonts w:cs="Courier New"/>
              </w:rPr>
            </w:pPr>
            <w:r>
              <w:rPr>
                <w:rFonts w:cs="Courier New"/>
              </w:rPr>
              <w:t>5600</w:t>
            </w:r>
          </w:p>
        </w:tc>
        <w:tc>
          <w:tcPr>
            <w:tcW w:w="687" w:type="dxa"/>
            <w:tcBorders>
              <w:left w:val="single" w:sz="4" w:space="0" w:color="000000"/>
              <w:right w:val="single" w:sz="4" w:space="0" w:color="000000"/>
            </w:tcBorders>
            <w:vAlign w:val="center"/>
          </w:tcPr>
          <w:p>
            <w:pPr>
              <w:pStyle w:val="32"/>
              <w:rPr>
                <w:rFonts w:cs="Courier New"/>
              </w:rPr>
            </w:pPr>
            <w:r>
              <w:rPr>
                <w:rFonts w:cs="Courier New"/>
              </w:rPr>
              <w:t>5705</w:t>
            </w:r>
          </w:p>
        </w:tc>
        <w:tc>
          <w:tcPr>
            <w:tcW w:w="687" w:type="dxa"/>
            <w:tcBorders/>
            <w:vAlign w:val="center"/>
          </w:tcPr>
          <w:p>
            <w:pPr>
              <w:pStyle w:val="32"/>
              <w:rPr>
                <w:rFonts w:cs="Courier New"/>
              </w:rPr>
            </w:pPr>
            <w:r>
              <w:rPr>
                <w:rFonts w:cs="Courier New"/>
              </w:rPr>
              <w:t>5853</w:t>
            </w:r>
          </w:p>
        </w:tc>
        <w:tc>
          <w:tcPr>
            <w:tcW w:w="688" w:type="dxa"/>
            <w:tcBorders>
              <w:left w:val="single" w:sz="4" w:space="0" w:color="000000"/>
              <w:right w:val="single" w:sz="4" w:space="0" w:color="000000"/>
            </w:tcBorders>
            <w:vAlign w:val="center"/>
          </w:tcPr>
          <w:p>
            <w:pPr>
              <w:pStyle w:val="32"/>
              <w:rPr>
                <w:rFonts w:cs="Courier New"/>
              </w:rPr>
            </w:pPr>
            <w:r>
              <w:rPr>
                <w:rFonts w:cs="Courier New"/>
              </w:rPr>
              <w:t>6005</w:t>
            </w:r>
          </w:p>
        </w:tc>
        <w:tc>
          <w:tcPr>
            <w:tcW w:w="687" w:type="dxa"/>
            <w:tcBorders/>
            <w:vAlign w:val="center"/>
          </w:tcPr>
          <w:p>
            <w:pPr>
              <w:pStyle w:val="32"/>
              <w:rPr>
                <w:rFonts w:cs="Courier New"/>
              </w:rPr>
            </w:pPr>
            <w:r>
              <w:rPr>
                <w:rFonts w:cs="Courier New"/>
              </w:rPr>
              <w:t>6162</w:t>
            </w:r>
          </w:p>
        </w:tc>
        <w:tc>
          <w:tcPr>
            <w:tcW w:w="688" w:type="dxa"/>
            <w:tcBorders>
              <w:left w:val="single" w:sz="4" w:space="0" w:color="000000"/>
              <w:right w:val="single" w:sz="4" w:space="0" w:color="000000"/>
            </w:tcBorders>
            <w:vAlign w:val="center"/>
          </w:tcPr>
          <w:p>
            <w:pPr>
              <w:pStyle w:val="32"/>
              <w:rPr>
                <w:rFonts w:cs="Courier New"/>
              </w:rPr>
            </w:pPr>
            <w:r>
              <w:rPr>
                <w:rFonts w:cs="Courier New"/>
              </w:rPr>
              <w:t>6322</w:t>
            </w:r>
          </w:p>
        </w:tc>
      </w:tr>
      <w:tr>
        <w:trPr/>
        <w:tc>
          <w:tcPr>
            <w:tcW w:w="959" w:type="dxa"/>
            <w:tcBorders>
              <w:left w:val="single" w:sz="4" w:space="0" w:color="000000"/>
            </w:tcBorders>
            <w:vAlign w:val="center"/>
          </w:tcPr>
          <w:p>
            <w:pPr>
              <w:pStyle w:val="32"/>
              <w:jc w:val="left"/>
              <w:rPr>
                <w:rFonts w:cs="Courier New"/>
              </w:rPr>
            </w:pPr>
            <w:r>
              <w:rPr>
                <w:rFonts w:cs="Courier New"/>
              </w:rPr>
              <w:t>Аргентина</w:t>
            </w:r>
          </w:p>
        </w:tc>
        <w:tc>
          <w:tcPr>
            <w:tcW w:w="687" w:type="dxa"/>
            <w:tcBorders>
              <w:left w:val="single" w:sz="4" w:space="0" w:color="000000"/>
              <w:right w:val="single" w:sz="4" w:space="0" w:color="000000"/>
            </w:tcBorders>
            <w:vAlign w:val="center"/>
          </w:tcPr>
          <w:p>
            <w:pPr>
              <w:pStyle w:val="32"/>
              <w:rPr>
                <w:rFonts w:cs="Courier New"/>
              </w:rPr>
            </w:pPr>
            <w:r>
              <w:rPr>
                <w:rFonts w:cs="Courier New"/>
              </w:rPr>
              <w:t>6661</w:t>
            </w:r>
          </w:p>
        </w:tc>
        <w:tc>
          <w:tcPr>
            <w:tcW w:w="687" w:type="dxa"/>
            <w:tcBorders>
              <w:right w:val="single" w:sz="4" w:space="0" w:color="000000"/>
            </w:tcBorders>
            <w:vAlign w:val="center"/>
          </w:tcPr>
          <w:p>
            <w:pPr>
              <w:pStyle w:val="32"/>
              <w:rPr>
                <w:rFonts w:cs="Courier New"/>
              </w:rPr>
            </w:pPr>
            <w:r>
              <w:rPr>
                <w:rFonts w:cs="Courier New"/>
              </w:rPr>
              <w:t>7162</w:t>
            </w:r>
          </w:p>
        </w:tc>
        <w:tc>
          <w:tcPr>
            <w:tcW w:w="688" w:type="dxa"/>
            <w:tcBorders>
              <w:right w:val="single" w:sz="4" w:space="0" w:color="000000"/>
            </w:tcBorders>
            <w:vAlign w:val="center"/>
          </w:tcPr>
          <w:p>
            <w:pPr>
              <w:pStyle w:val="32"/>
              <w:rPr>
                <w:rFonts w:cs="Courier New"/>
              </w:rPr>
            </w:pPr>
            <w:r>
              <w:rPr>
                <w:rFonts w:cs="Courier New"/>
              </w:rPr>
              <w:t>7705</w:t>
            </w:r>
          </w:p>
        </w:tc>
        <w:tc>
          <w:tcPr>
            <w:tcW w:w="687" w:type="dxa"/>
            <w:tcBorders/>
            <w:vAlign w:val="center"/>
          </w:tcPr>
          <w:p>
            <w:pPr>
              <w:pStyle w:val="32"/>
              <w:rPr>
                <w:rFonts w:cs="Courier New"/>
              </w:rPr>
            </w:pPr>
            <w:r>
              <w:rPr>
                <w:rFonts w:cs="Courier New"/>
              </w:rPr>
              <w:t>8093</w:t>
            </w:r>
          </w:p>
        </w:tc>
        <w:tc>
          <w:tcPr>
            <w:tcW w:w="687" w:type="dxa"/>
            <w:tcBorders>
              <w:left w:val="single" w:sz="4" w:space="0" w:color="000000"/>
              <w:right w:val="single" w:sz="4" w:space="0" w:color="000000"/>
            </w:tcBorders>
            <w:vAlign w:val="center"/>
          </w:tcPr>
          <w:p>
            <w:pPr>
              <w:pStyle w:val="32"/>
              <w:rPr>
                <w:rFonts w:cs="Courier New"/>
              </w:rPr>
            </w:pPr>
            <w:r>
              <w:rPr>
                <w:rFonts w:cs="Courier New"/>
              </w:rPr>
              <w:t>8538</w:t>
            </w:r>
          </w:p>
        </w:tc>
        <w:tc>
          <w:tcPr>
            <w:tcW w:w="688" w:type="dxa"/>
            <w:tcBorders/>
            <w:vAlign w:val="center"/>
          </w:tcPr>
          <w:p>
            <w:pPr>
              <w:pStyle w:val="32"/>
              <w:rPr>
                <w:rFonts w:cs="Courier New"/>
              </w:rPr>
            </w:pPr>
            <w:r>
              <w:rPr>
                <w:rFonts w:cs="Courier New"/>
              </w:rPr>
              <w:t>9105</w:t>
            </w:r>
          </w:p>
        </w:tc>
        <w:tc>
          <w:tcPr>
            <w:tcW w:w="687" w:type="dxa"/>
            <w:tcBorders>
              <w:left w:val="single" w:sz="4" w:space="0" w:color="000000"/>
              <w:right w:val="single" w:sz="4" w:space="0" w:color="000000"/>
            </w:tcBorders>
            <w:vAlign w:val="center"/>
          </w:tcPr>
          <w:p>
            <w:pPr>
              <w:pStyle w:val="32"/>
              <w:rPr>
                <w:rFonts w:cs="Courier New"/>
              </w:rPr>
            </w:pPr>
            <w:r>
              <w:rPr>
                <w:rFonts w:cs="Courier New"/>
              </w:rPr>
              <w:t>9695</w:t>
            </w:r>
          </w:p>
        </w:tc>
        <w:tc>
          <w:tcPr>
            <w:tcW w:w="687" w:type="dxa"/>
            <w:tcBorders/>
            <w:vAlign w:val="center"/>
          </w:tcPr>
          <w:p>
            <w:pPr>
              <w:pStyle w:val="32"/>
              <w:rPr>
                <w:rFonts w:cs="Courier New"/>
              </w:rPr>
            </w:pPr>
            <w:r>
              <w:rPr>
                <w:rFonts w:cs="Courier New"/>
              </w:rPr>
              <w:t>10325</w:t>
            </w:r>
          </w:p>
        </w:tc>
        <w:tc>
          <w:tcPr>
            <w:tcW w:w="688" w:type="dxa"/>
            <w:tcBorders>
              <w:left w:val="single" w:sz="4" w:space="0" w:color="000000"/>
              <w:right w:val="single" w:sz="4" w:space="0" w:color="000000"/>
            </w:tcBorders>
            <w:vAlign w:val="center"/>
          </w:tcPr>
          <w:p>
            <w:pPr>
              <w:pStyle w:val="32"/>
              <w:rPr>
                <w:rFonts w:cs="Courier New"/>
              </w:rPr>
            </w:pPr>
            <w:r>
              <w:rPr>
                <w:rFonts w:cs="Courier New"/>
              </w:rPr>
              <w:t>10996</w:t>
            </w:r>
          </w:p>
        </w:tc>
        <w:tc>
          <w:tcPr>
            <w:tcW w:w="687" w:type="dxa"/>
            <w:tcBorders/>
            <w:vAlign w:val="center"/>
          </w:tcPr>
          <w:p>
            <w:pPr>
              <w:pStyle w:val="32"/>
              <w:rPr>
                <w:rFonts w:cs="Courier New"/>
              </w:rPr>
            </w:pPr>
            <w:r>
              <w:rPr>
                <w:rFonts w:cs="Courier New"/>
              </w:rPr>
              <w:t>11711</w:t>
            </w:r>
          </w:p>
        </w:tc>
        <w:tc>
          <w:tcPr>
            <w:tcW w:w="688" w:type="dxa"/>
            <w:tcBorders>
              <w:left w:val="single" w:sz="4" w:space="0" w:color="000000"/>
              <w:right w:val="single" w:sz="4" w:space="0" w:color="000000"/>
            </w:tcBorders>
            <w:vAlign w:val="center"/>
          </w:tcPr>
          <w:p>
            <w:pPr>
              <w:pStyle w:val="32"/>
              <w:rPr>
                <w:rFonts w:cs="Courier New"/>
              </w:rPr>
            </w:pPr>
            <w:r>
              <w:rPr>
                <w:rFonts w:cs="Courier New"/>
              </w:rPr>
              <w:t>12472</w:t>
            </w:r>
          </w:p>
        </w:tc>
      </w:tr>
      <w:tr>
        <w:trPr/>
        <w:tc>
          <w:tcPr>
            <w:tcW w:w="959" w:type="dxa"/>
            <w:tcBorders>
              <w:left w:val="single" w:sz="4" w:space="0" w:color="000000"/>
            </w:tcBorders>
            <w:vAlign w:val="center"/>
          </w:tcPr>
          <w:p>
            <w:pPr>
              <w:pStyle w:val="32"/>
              <w:jc w:val="left"/>
              <w:rPr>
                <w:rFonts w:cs="Courier New"/>
              </w:rPr>
            </w:pPr>
            <w:r>
              <w:rPr>
                <w:rFonts w:cs="Courier New"/>
              </w:rPr>
              <w:t>Мексика</w:t>
            </w:r>
          </w:p>
        </w:tc>
        <w:tc>
          <w:tcPr>
            <w:tcW w:w="687" w:type="dxa"/>
            <w:tcBorders>
              <w:left w:val="single" w:sz="4" w:space="0" w:color="000000"/>
              <w:right w:val="single" w:sz="4" w:space="0" w:color="000000"/>
            </w:tcBorders>
            <w:vAlign w:val="center"/>
          </w:tcPr>
          <w:p>
            <w:pPr>
              <w:pStyle w:val="32"/>
              <w:rPr>
                <w:rFonts w:cs="Courier New"/>
              </w:rPr>
            </w:pPr>
            <w:r>
              <w:rPr>
                <w:rFonts w:cs="Courier New"/>
              </w:rPr>
              <w:t>6733</w:t>
            </w:r>
          </w:p>
        </w:tc>
        <w:tc>
          <w:tcPr>
            <w:tcW w:w="687" w:type="dxa"/>
            <w:tcBorders>
              <w:right w:val="single" w:sz="4" w:space="0" w:color="000000"/>
            </w:tcBorders>
            <w:vAlign w:val="center"/>
          </w:tcPr>
          <w:p>
            <w:pPr>
              <w:pStyle w:val="32"/>
              <w:rPr>
                <w:rFonts w:cs="Courier New"/>
              </w:rPr>
            </w:pPr>
            <w:r>
              <w:rPr>
                <w:rFonts w:cs="Courier New"/>
              </w:rPr>
              <w:t>6842</w:t>
            </w:r>
          </w:p>
        </w:tc>
        <w:tc>
          <w:tcPr>
            <w:tcW w:w="688" w:type="dxa"/>
            <w:tcBorders>
              <w:right w:val="single" w:sz="4" w:space="0" w:color="000000"/>
            </w:tcBorders>
            <w:vAlign w:val="center"/>
          </w:tcPr>
          <w:p>
            <w:pPr>
              <w:pStyle w:val="32"/>
              <w:rPr>
                <w:rFonts w:cs="Courier New"/>
              </w:rPr>
            </w:pPr>
            <w:r>
              <w:rPr>
                <w:rFonts w:cs="Courier New"/>
              </w:rPr>
              <w:t>6903</w:t>
            </w:r>
          </w:p>
        </w:tc>
        <w:tc>
          <w:tcPr>
            <w:tcW w:w="687" w:type="dxa"/>
            <w:tcBorders/>
            <w:vAlign w:val="center"/>
          </w:tcPr>
          <w:p>
            <w:pPr>
              <w:pStyle w:val="32"/>
              <w:rPr>
                <w:rFonts w:cs="Courier New"/>
              </w:rPr>
            </w:pPr>
            <w:r>
              <w:rPr>
                <w:rFonts w:cs="Courier New"/>
              </w:rPr>
              <w:t>6808</w:t>
            </w:r>
          </w:p>
        </w:tc>
        <w:tc>
          <w:tcPr>
            <w:tcW w:w="687" w:type="dxa"/>
            <w:tcBorders>
              <w:left w:val="single" w:sz="4" w:space="0" w:color="000000"/>
              <w:right w:val="single" w:sz="4" w:space="0" w:color="000000"/>
            </w:tcBorders>
            <w:vAlign w:val="center"/>
          </w:tcPr>
          <w:p>
            <w:pPr>
              <w:pStyle w:val="32"/>
              <w:rPr>
                <w:rFonts w:cs="Courier New"/>
              </w:rPr>
            </w:pPr>
            <w:r>
              <w:rPr>
                <w:rFonts w:cs="Courier New"/>
              </w:rPr>
              <w:t>6917</w:t>
            </w:r>
          </w:p>
        </w:tc>
        <w:tc>
          <w:tcPr>
            <w:tcW w:w="688" w:type="dxa"/>
            <w:tcBorders/>
            <w:vAlign w:val="center"/>
          </w:tcPr>
          <w:p>
            <w:pPr>
              <w:pStyle w:val="32"/>
              <w:rPr>
                <w:rFonts w:cs="Courier New"/>
              </w:rPr>
            </w:pPr>
            <w:r>
              <w:rPr>
                <w:rFonts w:cs="Courier New"/>
              </w:rPr>
              <w:t>6985</w:t>
            </w:r>
          </w:p>
        </w:tc>
        <w:tc>
          <w:tcPr>
            <w:tcW w:w="687" w:type="dxa"/>
            <w:tcBorders>
              <w:left w:val="single" w:sz="4" w:space="0" w:color="000000"/>
              <w:right w:val="single" w:sz="4" w:space="0" w:color="000000"/>
            </w:tcBorders>
            <w:vAlign w:val="center"/>
          </w:tcPr>
          <w:p>
            <w:pPr>
              <w:pStyle w:val="32"/>
              <w:rPr>
                <w:rFonts w:cs="Courier New"/>
              </w:rPr>
            </w:pPr>
            <w:r>
              <w:rPr>
                <w:rFonts w:cs="Courier New"/>
              </w:rPr>
              <w:t>7033</w:t>
            </w:r>
          </w:p>
        </w:tc>
        <w:tc>
          <w:tcPr>
            <w:tcW w:w="687" w:type="dxa"/>
            <w:tcBorders/>
            <w:vAlign w:val="center"/>
          </w:tcPr>
          <w:p>
            <w:pPr>
              <w:pStyle w:val="32"/>
              <w:rPr>
                <w:rFonts w:cs="Courier New"/>
              </w:rPr>
            </w:pPr>
            <w:r>
              <w:rPr>
                <w:rFonts w:cs="Courier New"/>
              </w:rPr>
              <w:t>7209</w:t>
            </w:r>
          </w:p>
        </w:tc>
        <w:tc>
          <w:tcPr>
            <w:tcW w:w="688" w:type="dxa"/>
            <w:tcBorders>
              <w:left w:val="single" w:sz="4" w:space="0" w:color="000000"/>
              <w:right w:val="single" w:sz="4" w:space="0" w:color="000000"/>
            </w:tcBorders>
            <w:vAlign w:val="center"/>
          </w:tcPr>
          <w:p>
            <w:pPr>
              <w:pStyle w:val="32"/>
              <w:rPr>
                <w:rFonts w:cs="Courier New"/>
              </w:rPr>
            </w:pPr>
            <w:r>
              <w:rPr>
                <w:rFonts w:cs="Courier New"/>
              </w:rPr>
              <w:t>7389</w:t>
            </w:r>
          </w:p>
        </w:tc>
        <w:tc>
          <w:tcPr>
            <w:tcW w:w="687" w:type="dxa"/>
            <w:tcBorders/>
            <w:vAlign w:val="center"/>
          </w:tcPr>
          <w:p>
            <w:pPr>
              <w:pStyle w:val="32"/>
              <w:rPr>
                <w:rFonts w:cs="Courier New"/>
              </w:rPr>
            </w:pPr>
            <w:r>
              <w:rPr>
                <w:rFonts w:cs="Courier New"/>
              </w:rPr>
              <w:t>7574</w:t>
            </w:r>
          </w:p>
        </w:tc>
        <w:tc>
          <w:tcPr>
            <w:tcW w:w="688" w:type="dxa"/>
            <w:tcBorders>
              <w:left w:val="single" w:sz="4" w:space="0" w:color="000000"/>
              <w:right w:val="single" w:sz="4" w:space="0" w:color="000000"/>
            </w:tcBorders>
            <w:vAlign w:val="center"/>
          </w:tcPr>
          <w:p>
            <w:pPr>
              <w:pStyle w:val="32"/>
              <w:rPr>
                <w:rFonts w:cs="Courier New"/>
              </w:rPr>
            </w:pPr>
            <w:r>
              <w:rPr>
                <w:rFonts w:cs="Courier New"/>
              </w:rPr>
              <w:t>7763</w:t>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Южная и Юго-Восточная Азия</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3173</w:t>
            </w:r>
          </w:p>
        </w:tc>
        <w:tc>
          <w:tcPr>
            <w:tcW w:w="687" w:type="dxa"/>
            <w:tcBorders>
              <w:top w:val="single" w:sz="4" w:space="0" w:color="000000"/>
              <w:right w:val="single" w:sz="4" w:space="0" w:color="000000"/>
            </w:tcBorders>
            <w:vAlign w:val="center"/>
          </w:tcPr>
          <w:p>
            <w:pPr>
              <w:pStyle w:val="32"/>
              <w:rPr>
                <w:rFonts w:cs="Courier New"/>
              </w:rPr>
            </w:pPr>
            <w:r>
              <w:rPr>
                <w:rFonts w:cs="Courier New"/>
              </w:rPr>
              <w:t>3358</w:t>
            </w:r>
          </w:p>
        </w:tc>
        <w:tc>
          <w:tcPr>
            <w:tcW w:w="688" w:type="dxa"/>
            <w:tcBorders>
              <w:top w:val="single" w:sz="4" w:space="0" w:color="000000"/>
              <w:right w:val="single" w:sz="4" w:space="0" w:color="000000"/>
            </w:tcBorders>
            <w:vAlign w:val="center"/>
          </w:tcPr>
          <w:p>
            <w:pPr>
              <w:pStyle w:val="32"/>
              <w:rPr>
                <w:rFonts w:cs="Courier New"/>
              </w:rPr>
            </w:pPr>
            <w:r>
              <w:rPr>
                <w:rFonts w:cs="Courier New"/>
              </w:rPr>
              <w:t>3546</w:t>
            </w:r>
          </w:p>
        </w:tc>
        <w:tc>
          <w:tcPr>
            <w:tcW w:w="687" w:type="dxa"/>
            <w:tcBorders>
              <w:top w:val="single" w:sz="4" w:space="0" w:color="000000"/>
            </w:tcBorders>
            <w:vAlign w:val="center"/>
          </w:tcPr>
          <w:p>
            <w:pPr>
              <w:pStyle w:val="32"/>
              <w:rPr>
                <w:rFonts w:cs="Courier New"/>
              </w:rPr>
            </w:pPr>
            <w:r>
              <w:rPr>
                <w:rFonts w:cs="Courier New"/>
              </w:rPr>
              <w:t>3744</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3981</w:t>
            </w:r>
          </w:p>
        </w:tc>
        <w:tc>
          <w:tcPr>
            <w:tcW w:w="688" w:type="dxa"/>
            <w:tcBorders>
              <w:top w:val="single" w:sz="4" w:space="0" w:color="000000"/>
            </w:tcBorders>
            <w:vAlign w:val="center"/>
          </w:tcPr>
          <w:p>
            <w:pPr>
              <w:pStyle w:val="32"/>
              <w:rPr>
                <w:rFonts w:cs="Courier New"/>
              </w:rPr>
            </w:pPr>
            <w:r>
              <w:rPr>
                <w:rFonts w:cs="Courier New"/>
              </w:rPr>
              <w:t>4234</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4494</w:t>
            </w:r>
          </w:p>
        </w:tc>
        <w:tc>
          <w:tcPr>
            <w:tcW w:w="687" w:type="dxa"/>
            <w:tcBorders>
              <w:top w:val="single" w:sz="4" w:space="0" w:color="000000"/>
            </w:tcBorders>
            <w:vAlign w:val="center"/>
          </w:tcPr>
          <w:p>
            <w:pPr>
              <w:pStyle w:val="32"/>
              <w:rPr>
                <w:rFonts w:cs="Courier New"/>
              </w:rPr>
            </w:pPr>
            <w:r>
              <w:rPr>
                <w:rFonts w:cs="Courier New"/>
              </w:rPr>
              <w:t>4795</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5117</w:t>
            </w:r>
          </w:p>
        </w:tc>
        <w:tc>
          <w:tcPr>
            <w:tcW w:w="687" w:type="dxa"/>
            <w:tcBorders>
              <w:top w:val="single" w:sz="4" w:space="0" w:color="000000"/>
            </w:tcBorders>
            <w:vAlign w:val="center"/>
          </w:tcPr>
          <w:p>
            <w:pPr>
              <w:pStyle w:val="32"/>
              <w:rPr>
                <w:rFonts w:cs="Courier New"/>
              </w:rPr>
            </w:pPr>
            <w:r>
              <w:rPr>
                <w:rFonts w:cs="Courier New"/>
              </w:rPr>
              <w:t>5462</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5833</w:t>
            </w:r>
          </w:p>
        </w:tc>
      </w:tr>
      <w:tr>
        <w:trPr/>
        <w:tc>
          <w:tcPr>
            <w:tcW w:w="959" w:type="dxa"/>
            <w:tcBorders>
              <w:left w:val="single" w:sz="4" w:space="0" w:color="000000"/>
            </w:tcBorders>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7" w:type="dxa"/>
            <w:tcBorders>
              <w:right w:val="single" w:sz="4" w:space="0" w:color="000000"/>
            </w:tcBorders>
            <w:vAlign w:val="center"/>
          </w:tcPr>
          <w:p>
            <w:pPr>
              <w:pStyle w:val="32"/>
              <w:snapToGrid w:val="false"/>
              <w:jc w:val="both"/>
              <w:rPr>
                <w:rFonts w:cs="Courier New"/>
              </w:rPr>
            </w:pPr>
            <w:r>
              <w:rPr>
                <w:rFonts w:cs="Courier New"/>
              </w:rPr>
            </w:r>
          </w:p>
        </w:tc>
        <w:tc>
          <w:tcPr>
            <w:tcW w:w="688" w:type="dxa"/>
            <w:tcBorders>
              <w:right w:val="single" w:sz="4" w:space="0" w:color="000000"/>
            </w:tcBorders>
            <w:vAlign w:val="center"/>
          </w:tcPr>
          <w:p>
            <w:pPr>
              <w:pStyle w:val="32"/>
              <w:snapToGrid w:val="false"/>
              <w:jc w:val="both"/>
              <w:rPr>
                <w:rFonts w:cs="Courier New"/>
              </w:rPr>
            </w:pPr>
            <w:r>
              <w:rPr>
                <w:rFonts w:cs="Courier New"/>
              </w:rPr>
            </w:r>
          </w:p>
        </w:tc>
        <w:tc>
          <w:tcPr>
            <w:tcW w:w="687" w:type="dxa"/>
            <w:tcBorders/>
            <w:vAlign w:val="center"/>
          </w:tcPr>
          <w:p>
            <w:pPr>
              <w:pStyle w:val="32"/>
              <w:snapToGrid w:val="false"/>
              <w:jc w:val="both"/>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8" w:type="dxa"/>
            <w:tcBorders/>
            <w:vAlign w:val="center"/>
          </w:tcPr>
          <w:p>
            <w:pPr>
              <w:pStyle w:val="32"/>
              <w:snapToGrid w:val="false"/>
              <w:jc w:val="both"/>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7" w:type="dxa"/>
            <w:tcBorders/>
            <w:vAlign w:val="center"/>
          </w:tcPr>
          <w:p>
            <w:pPr>
              <w:pStyle w:val="32"/>
              <w:snapToGrid w:val="false"/>
              <w:jc w:val="both"/>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7" w:type="dxa"/>
            <w:tcBorders/>
            <w:vAlign w:val="center"/>
          </w:tcPr>
          <w:p>
            <w:pPr>
              <w:pStyle w:val="32"/>
              <w:snapToGrid w:val="false"/>
              <w:jc w:val="both"/>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r>
      <w:tr>
        <w:trPr/>
        <w:tc>
          <w:tcPr>
            <w:tcW w:w="959" w:type="dxa"/>
            <w:tcBorders>
              <w:left w:val="single" w:sz="4" w:space="0" w:color="000000"/>
            </w:tcBorders>
          </w:tcPr>
          <w:p>
            <w:pPr>
              <w:pStyle w:val="32"/>
              <w:jc w:val="left"/>
              <w:rPr>
                <w:rFonts w:cs="Courier New"/>
              </w:rPr>
            </w:pPr>
            <w:r>
              <w:rPr>
                <w:rFonts w:cs="Courier New"/>
              </w:rPr>
              <w:t>Китай</w:t>
            </w:r>
          </w:p>
        </w:tc>
        <w:tc>
          <w:tcPr>
            <w:tcW w:w="687" w:type="dxa"/>
            <w:tcBorders>
              <w:left w:val="single" w:sz="4" w:space="0" w:color="000000"/>
              <w:right w:val="single" w:sz="4" w:space="0" w:color="000000"/>
            </w:tcBorders>
            <w:vAlign w:val="center"/>
          </w:tcPr>
          <w:p>
            <w:pPr>
              <w:pStyle w:val="32"/>
              <w:rPr>
                <w:rFonts w:cs="Courier New"/>
              </w:rPr>
            </w:pPr>
            <w:r>
              <w:rPr>
                <w:rFonts w:cs="Courier New"/>
              </w:rPr>
              <w:t>1559</w:t>
            </w:r>
          </w:p>
        </w:tc>
        <w:tc>
          <w:tcPr>
            <w:tcW w:w="687" w:type="dxa"/>
            <w:tcBorders>
              <w:right w:val="single" w:sz="4" w:space="0" w:color="000000"/>
            </w:tcBorders>
            <w:vAlign w:val="center"/>
          </w:tcPr>
          <w:p>
            <w:pPr>
              <w:pStyle w:val="32"/>
              <w:rPr>
                <w:rFonts w:cs="Courier New"/>
              </w:rPr>
            </w:pPr>
            <w:r>
              <w:rPr>
                <w:rFonts w:cs="Courier New"/>
              </w:rPr>
              <w:t>1663</w:t>
            </w:r>
          </w:p>
        </w:tc>
        <w:tc>
          <w:tcPr>
            <w:tcW w:w="688" w:type="dxa"/>
            <w:tcBorders>
              <w:right w:val="single" w:sz="4" w:space="0" w:color="000000"/>
            </w:tcBorders>
            <w:vAlign w:val="center"/>
          </w:tcPr>
          <w:p>
            <w:pPr>
              <w:pStyle w:val="32"/>
              <w:rPr>
                <w:rFonts w:cs="Courier New"/>
              </w:rPr>
            </w:pPr>
            <w:r>
              <w:rPr>
                <w:rFonts w:cs="Courier New"/>
              </w:rPr>
              <w:t>1860</w:t>
            </w:r>
          </w:p>
        </w:tc>
        <w:tc>
          <w:tcPr>
            <w:tcW w:w="687" w:type="dxa"/>
            <w:tcBorders/>
            <w:vAlign w:val="center"/>
          </w:tcPr>
          <w:p>
            <w:pPr>
              <w:pStyle w:val="32"/>
              <w:rPr>
                <w:rFonts w:cs="Courier New"/>
              </w:rPr>
            </w:pPr>
            <w:r>
              <w:rPr>
                <w:rFonts w:cs="Courier New"/>
              </w:rPr>
              <w:t>2092</w:t>
            </w:r>
          </w:p>
        </w:tc>
        <w:tc>
          <w:tcPr>
            <w:tcW w:w="687" w:type="dxa"/>
            <w:tcBorders>
              <w:left w:val="single" w:sz="4" w:space="0" w:color="000000"/>
              <w:right w:val="single" w:sz="4" w:space="0" w:color="000000"/>
            </w:tcBorders>
            <w:vAlign w:val="center"/>
          </w:tcPr>
          <w:p>
            <w:pPr>
              <w:pStyle w:val="32"/>
              <w:rPr>
                <w:rFonts w:cs="Courier New"/>
              </w:rPr>
            </w:pPr>
            <w:r>
              <w:rPr>
                <w:rFonts w:cs="Courier New"/>
              </w:rPr>
              <w:t>2316</w:t>
            </w:r>
          </w:p>
        </w:tc>
        <w:tc>
          <w:tcPr>
            <w:tcW w:w="688" w:type="dxa"/>
            <w:tcBorders/>
            <w:vAlign w:val="center"/>
          </w:tcPr>
          <w:p>
            <w:pPr>
              <w:pStyle w:val="32"/>
              <w:rPr>
                <w:rFonts w:cs="Courier New"/>
              </w:rPr>
            </w:pPr>
            <w:r>
              <w:rPr>
                <w:rFonts w:cs="Courier New"/>
              </w:rPr>
              <w:t>2559</w:t>
            </w:r>
          </w:p>
        </w:tc>
        <w:tc>
          <w:tcPr>
            <w:tcW w:w="687" w:type="dxa"/>
            <w:tcBorders>
              <w:left w:val="single" w:sz="4" w:space="0" w:color="000000"/>
              <w:right w:val="single" w:sz="4" w:space="0" w:color="000000"/>
            </w:tcBorders>
            <w:vAlign w:val="center"/>
          </w:tcPr>
          <w:p>
            <w:pPr>
              <w:pStyle w:val="32"/>
              <w:rPr>
                <w:rFonts w:cs="Courier New"/>
              </w:rPr>
            </w:pPr>
            <w:r>
              <w:rPr>
                <w:rFonts w:cs="Courier New"/>
              </w:rPr>
              <w:t>2822</w:t>
            </w:r>
          </w:p>
        </w:tc>
        <w:tc>
          <w:tcPr>
            <w:tcW w:w="687" w:type="dxa"/>
            <w:tcBorders/>
            <w:vAlign w:val="center"/>
          </w:tcPr>
          <w:p>
            <w:pPr>
              <w:pStyle w:val="32"/>
              <w:rPr>
                <w:rFonts w:cs="Courier New"/>
              </w:rPr>
            </w:pPr>
            <w:r>
              <w:rPr>
                <w:rFonts w:cs="Courier New"/>
              </w:rPr>
              <w:t>3104</w:t>
            </w:r>
          </w:p>
        </w:tc>
        <w:tc>
          <w:tcPr>
            <w:tcW w:w="688" w:type="dxa"/>
            <w:tcBorders>
              <w:left w:val="single" w:sz="4" w:space="0" w:color="000000"/>
              <w:right w:val="single" w:sz="4" w:space="0" w:color="000000"/>
            </w:tcBorders>
            <w:vAlign w:val="center"/>
          </w:tcPr>
          <w:p>
            <w:pPr>
              <w:pStyle w:val="32"/>
              <w:rPr>
                <w:rFonts w:cs="Courier New"/>
              </w:rPr>
            </w:pPr>
            <w:r>
              <w:rPr>
                <w:rFonts w:cs="Courier New"/>
              </w:rPr>
              <w:t>3415</w:t>
            </w:r>
          </w:p>
        </w:tc>
        <w:tc>
          <w:tcPr>
            <w:tcW w:w="687" w:type="dxa"/>
            <w:tcBorders/>
            <w:vAlign w:val="center"/>
          </w:tcPr>
          <w:p>
            <w:pPr>
              <w:pStyle w:val="32"/>
              <w:rPr>
                <w:rFonts w:cs="Courier New"/>
              </w:rPr>
            </w:pPr>
            <w:r>
              <w:rPr>
                <w:rFonts w:cs="Courier New"/>
              </w:rPr>
              <w:t>3756</w:t>
            </w:r>
          </w:p>
        </w:tc>
        <w:tc>
          <w:tcPr>
            <w:tcW w:w="688" w:type="dxa"/>
            <w:tcBorders>
              <w:left w:val="single" w:sz="4" w:space="0" w:color="000000"/>
              <w:right w:val="single" w:sz="4" w:space="0" w:color="000000"/>
            </w:tcBorders>
            <w:vAlign w:val="center"/>
          </w:tcPr>
          <w:p>
            <w:pPr>
              <w:pStyle w:val="32"/>
              <w:rPr>
                <w:rFonts w:cs="Courier New"/>
              </w:rPr>
            </w:pPr>
            <w:r>
              <w:rPr>
                <w:rFonts w:cs="Courier New"/>
              </w:rPr>
              <w:t>4132</w:t>
            </w:r>
          </w:p>
        </w:tc>
      </w:tr>
      <w:tr>
        <w:trPr/>
        <w:tc>
          <w:tcPr>
            <w:tcW w:w="959" w:type="dxa"/>
            <w:tcBorders>
              <w:left w:val="single" w:sz="4" w:space="0" w:color="000000"/>
            </w:tcBorders>
          </w:tcPr>
          <w:p>
            <w:pPr>
              <w:pStyle w:val="32"/>
              <w:jc w:val="left"/>
              <w:rPr>
                <w:rFonts w:cs="Courier New"/>
              </w:rPr>
            </w:pPr>
            <w:r>
              <w:rPr>
                <w:rFonts w:cs="Courier New"/>
              </w:rPr>
              <w:t xml:space="preserve">Индия </w:t>
            </w:r>
          </w:p>
        </w:tc>
        <w:tc>
          <w:tcPr>
            <w:tcW w:w="687" w:type="dxa"/>
            <w:tcBorders>
              <w:left w:val="single" w:sz="4" w:space="0" w:color="000000"/>
              <w:right w:val="single" w:sz="4" w:space="0" w:color="000000"/>
            </w:tcBorders>
            <w:vAlign w:val="center"/>
          </w:tcPr>
          <w:p>
            <w:pPr>
              <w:pStyle w:val="32"/>
              <w:rPr>
                <w:rFonts w:cs="Courier New"/>
              </w:rPr>
            </w:pPr>
            <w:r>
              <w:rPr>
                <w:rFonts w:cs="Courier New"/>
              </w:rPr>
              <w:t>1201</w:t>
            </w:r>
          </w:p>
        </w:tc>
        <w:tc>
          <w:tcPr>
            <w:tcW w:w="687" w:type="dxa"/>
            <w:tcBorders>
              <w:right w:val="single" w:sz="4" w:space="0" w:color="000000"/>
            </w:tcBorders>
            <w:vAlign w:val="center"/>
          </w:tcPr>
          <w:p>
            <w:pPr>
              <w:pStyle w:val="32"/>
              <w:rPr>
                <w:rFonts w:cs="Courier New"/>
              </w:rPr>
            </w:pPr>
            <w:r>
              <w:rPr>
                <w:rFonts w:cs="Courier New"/>
              </w:rPr>
              <w:t>1190</w:t>
            </w:r>
          </w:p>
        </w:tc>
        <w:tc>
          <w:tcPr>
            <w:tcW w:w="688" w:type="dxa"/>
            <w:tcBorders>
              <w:right w:val="single" w:sz="4" w:space="0" w:color="000000"/>
            </w:tcBorders>
            <w:vAlign w:val="center"/>
          </w:tcPr>
          <w:p>
            <w:pPr>
              <w:pStyle w:val="32"/>
              <w:rPr>
                <w:rFonts w:cs="Courier New"/>
              </w:rPr>
            </w:pPr>
            <w:r>
              <w:rPr>
                <w:rFonts w:cs="Courier New"/>
              </w:rPr>
              <w:t>1207</w:t>
            </w:r>
          </w:p>
        </w:tc>
        <w:tc>
          <w:tcPr>
            <w:tcW w:w="687" w:type="dxa"/>
            <w:tcBorders/>
            <w:vAlign w:val="center"/>
          </w:tcPr>
          <w:p>
            <w:pPr>
              <w:pStyle w:val="32"/>
              <w:rPr>
                <w:rFonts w:cs="Courier New"/>
              </w:rPr>
            </w:pPr>
            <w:r>
              <w:rPr>
                <w:rFonts w:cs="Courier New"/>
              </w:rPr>
              <w:t>1208</w:t>
            </w:r>
          </w:p>
        </w:tc>
        <w:tc>
          <w:tcPr>
            <w:tcW w:w="687" w:type="dxa"/>
            <w:tcBorders>
              <w:left w:val="single" w:sz="4" w:space="0" w:color="000000"/>
              <w:right w:val="single" w:sz="4" w:space="0" w:color="000000"/>
            </w:tcBorders>
            <w:vAlign w:val="center"/>
          </w:tcPr>
          <w:p>
            <w:pPr>
              <w:pStyle w:val="32"/>
              <w:rPr>
                <w:rFonts w:cs="Courier New"/>
              </w:rPr>
            </w:pPr>
            <w:r>
              <w:rPr>
                <w:rFonts w:cs="Courier New"/>
              </w:rPr>
              <w:t>1226</w:t>
            </w:r>
          </w:p>
        </w:tc>
        <w:tc>
          <w:tcPr>
            <w:tcW w:w="688" w:type="dxa"/>
            <w:tcBorders/>
            <w:vAlign w:val="center"/>
          </w:tcPr>
          <w:p>
            <w:pPr>
              <w:pStyle w:val="32"/>
              <w:rPr>
                <w:rFonts w:cs="Courier New"/>
              </w:rPr>
            </w:pPr>
            <w:r>
              <w:rPr>
                <w:rFonts w:cs="Courier New"/>
              </w:rPr>
              <w:t>1249</w:t>
            </w:r>
          </w:p>
        </w:tc>
        <w:tc>
          <w:tcPr>
            <w:tcW w:w="687" w:type="dxa"/>
            <w:tcBorders>
              <w:left w:val="single" w:sz="4" w:space="0" w:color="000000"/>
              <w:right w:val="single" w:sz="4" w:space="0" w:color="000000"/>
            </w:tcBorders>
            <w:vAlign w:val="center"/>
          </w:tcPr>
          <w:p>
            <w:pPr>
              <w:pStyle w:val="32"/>
              <w:rPr>
                <w:rFonts w:cs="Courier New"/>
              </w:rPr>
            </w:pPr>
            <w:r>
              <w:rPr>
                <w:rFonts w:cs="Courier New"/>
              </w:rPr>
              <w:t>1259</w:t>
            </w:r>
          </w:p>
        </w:tc>
        <w:tc>
          <w:tcPr>
            <w:tcW w:w="687" w:type="dxa"/>
            <w:tcBorders/>
            <w:vAlign w:val="center"/>
          </w:tcPr>
          <w:p>
            <w:pPr>
              <w:pStyle w:val="32"/>
              <w:rPr>
                <w:rFonts w:cs="Courier New"/>
              </w:rPr>
            </w:pPr>
            <w:r>
              <w:rPr>
                <w:rFonts w:cs="Courier New"/>
              </w:rPr>
              <w:t>1298</w:t>
            </w:r>
          </w:p>
        </w:tc>
        <w:tc>
          <w:tcPr>
            <w:tcW w:w="688" w:type="dxa"/>
            <w:tcBorders>
              <w:left w:val="single" w:sz="4" w:space="0" w:color="000000"/>
              <w:right w:val="single" w:sz="4" w:space="0" w:color="000000"/>
            </w:tcBorders>
            <w:vAlign w:val="center"/>
          </w:tcPr>
          <w:p>
            <w:pPr>
              <w:pStyle w:val="32"/>
              <w:rPr>
                <w:rFonts w:cs="Courier New"/>
              </w:rPr>
            </w:pPr>
            <w:r>
              <w:rPr>
                <w:rFonts w:cs="Courier New"/>
              </w:rPr>
              <w:t>1338</w:t>
            </w:r>
          </w:p>
        </w:tc>
        <w:tc>
          <w:tcPr>
            <w:tcW w:w="687" w:type="dxa"/>
            <w:tcBorders/>
            <w:vAlign w:val="center"/>
          </w:tcPr>
          <w:p>
            <w:pPr>
              <w:pStyle w:val="32"/>
              <w:rPr>
                <w:rFonts w:cs="Courier New"/>
              </w:rPr>
            </w:pPr>
            <w:r>
              <w:rPr>
                <w:rFonts w:cs="Courier New"/>
              </w:rPr>
              <w:t>1380</w:t>
            </w:r>
          </w:p>
        </w:tc>
        <w:tc>
          <w:tcPr>
            <w:tcW w:w="688" w:type="dxa"/>
            <w:tcBorders>
              <w:left w:val="single" w:sz="4" w:space="0" w:color="000000"/>
              <w:right w:val="single" w:sz="4" w:space="0" w:color="000000"/>
            </w:tcBorders>
            <w:vAlign w:val="center"/>
          </w:tcPr>
          <w:p>
            <w:pPr>
              <w:pStyle w:val="32"/>
              <w:rPr>
                <w:rFonts w:cs="Courier New"/>
              </w:rPr>
            </w:pPr>
            <w:r>
              <w:rPr>
                <w:rFonts w:cs="Courier New"/>
              </w:rPr>
              <w:t>1423</w:t>
            </w:r>
          </w:p>
        </w:tc>
      </w:tr>
      <w:tr>
        <w:trPr/>
        <w:tc>
          <w:tcPr>
            <w:tcW w:w="959" w:type="dxa"/>
            <w:tcBorders>
              <w:left w:val="single" w:sz="4" w:space="0" w:color="000000"/>
            </w:tcBorders>
          </w:tcPr>
          <w:p>
            <w:pPr>
              <w:pStyle w:val="32"/>
              <w:jc w:val="left"/>
              <w:rPr>
                <w:rFonts w:cs="Courier New"/>
              </w:rPr>
            </w:pPr>
            <w:r>
              <w:rPr>
                <w:rFonts w:cs="Courier New"/>
              </w:rPr>
              <w:t>Индонезия</w:t>
            </w:r>
          </w:p>
        </w:tc>
        <w:tc>
          <w:tcPr>
            <w:tcW w:w="687" w:type="dxa"/>
            <w:tcBorders>
              <w:left w:val="single" w:sz="4" w:space="0" w:color="000000"/>
              <w:right w:val="single" w:sz="4" w:space="0" w:color="000000"/>
            </w:tcBorders>
            <w:vAlign w:val="center"/>
          </w:tcPr>
          <w:p>
            <w:pPr>
              <w:pStyle w:val="32"/>
              <w:rPr>
                <w:rFonts w:cs="Courier New"/>
              </w:rPr>
            </w:pPr>
            <w:r>
              <w:rPr>
                <w:rFonts w:cs="Courier New"/>
              </w:rPr>
              <w:t>2673</w:t>
            </w:r>
          </w:p>
        </w:tc>
        <w:tc>
          <w:tcPr>
            <w:tcW w:w="687" w:type="dxa"/>
            <w:tcBorders>
              <w:right w:val="single" w:sz="4" w:space="0" w:color="000000"/>
            </w:tcBorders>
            <w:vAlign w:val="center"/>
          </w:tcPr>
          <w:p>
            <w:pPr>
              <w:pStyle w:val="32"/>
              <w:rPr>
                <w:rFonts w:cs="Courier New"/>
              </w:rPr>
            </w:pPr>
            <w:r>
              <w:rPr>
                <w:rFonts w:cs="Courier New"/>
              </w:rPr>
              <w:t>2812</w:t>
            </w:r>
          </w:p>
        </w:tc>
        <w:tc>
          <w:tcPr>
            <w:tcW w:w="688" w:type="dxa"/>
            <w:tcBorders>
              <w:right w:val="single" w:sz="4" w:space="0" w:color="000000"/>
            </w:tcBorders>
            <w:vAlign w:val="center"/>
          </w:tcPr>
          <w:p>
            <w:pPr>
              <w:pStyle w:val="32"/>
              <w:rPr>
                <w:rFonts w:cs="Courier New"/>
              </w:rPr>
            </w:pPr>
            <w:r>
              <w:rPr>
                <w:rFonts w:cs="Courier New"/>
              </w:rPr>
              <w:t>2944</w:t>
            </w:r>
          </w:p>
        </w:tc>
        <w:tc>
          <w:tcPr>
            <w:tcW w:w="687" w:type="dxa"/>
            <w:tcBorders/>
            <w:vAlign w:val="center"/>
          </w:tcPr>
          <w:p>
            <w:pPr>
              <w:pStyle w:val="32"/>
              <w:rPr>
                <w:rFonts w:cs="Courier New"/>
              </w:rPr>
            </w:pPr>
            <w:r>
              <w:rPr>
                <w:rFonts w:cs="Courier New"/>
              </w:rPr>
              <w:t>3083</w:t>
            </w:r>
          </w:p>
        </w:tc>
        <w:tc>
          <w:tcPr>
            <w:tcW w:w="687" w:type="dxa"/>
            <w:tcBorders>
              <w:left w:val="single" w:sz="4" w:space="0" w:color="000000"/>
              <w:right w:val="single" w:sz="4" w:space="0" w:color="000000"/>
            </w:tcBorders>
            <w:vAlign w:val="center"/>
          </w:tcPr>
          <w:p>
            <w:pPr>
              <w:pStyle w:val="32"/>
              <w:rPr>
                <w:rFonts w:cs="Courier New"/>
              </w:rPr>
            </w:pPr>
            <w:r>
              <w:rPr>
                <w:rFonts w:cs="Courier New"/>
              </w:rPr>
              <w:t>3243</w:t>
            </w:r>
          </w:p>
        </w:tc>
        <w:tc>
          <w:tcPr>
            <w:tcW w:w="688" w:type="dxa"/>
            <w:tcBorders/>
            <w:vAlign w:val="center"/>
          </w:tcPr>
          <w:p>
            <w:pPr>
              <w:pStyle w:val="32"/>
              <w:rPr>
                <w:rFonts w:cs="Courier New"/>
              </w:rPr>
            </w:pPr>
            <w:r>
              <w:rPr>
                <w:rFonts w:cs="Courier New"/>
              </w:rPr>
              <w:t>3419</w:t>
            </w:r>
          </w:p>
        </w:tc>
        <w:tc>
          <w:tcPr>
            <w:tcW w:w="687" w:type="dxa"/>
            <w:tcBorders>
              <w:left w:val="single" w:sz="4" w:space="0" w:color="000000"/>
              <w:right w:val="single" w:sz="4" w:space="0" w:color="000000"/>
            </w:tcBorders>
            <w:vAlign w:val="center"/>
          </w:tcPr>
          <w:p>
            <w:pPr>
              <w:pStyle w:val="32"/>
              <w:rPr>
                <w:rFonts w:cs="Courier New"/>
              </w:rPr>
            </w:pPr>
            <w:r>
              <w:rPr>
                <w:rFonts w:cs="Courier New"/>
              </w:rPr>
              <w:t>3592</w:t>
            </w:r>
          </w:p>
        </w:tc>
        <w:tc>
          <w:tcPr>
            <w:tcW w:w="687" w:type="dxa"/>
            <w:tcBorders/>
            <w:vAlign w:val="center"/>
          </w:tcPr>
          <w:p>
            <w:pPr>
              <w:pStyle w:val="32"/>
              <w:rPr>
                <w:rFonts w:cs="Courier New"/>
              </w:rPr>
            </w:pPr>
            <w:r>
              <w:rPr>
                <w:rFonts w:cs="Courier New"/>
              </w:rPr>
              <w:t>3825</w:t>
            </w:r>
          </w:p>
        </w:tc>
        <w:tc>
          <w:tcPr>
            <w:tcW w:w="688" w:type="dxa"/>
            <w:tcBorders>
              <w:left w:val="single" w:sz="4" w:space="0" w:color="000000"/>
              <w:right w:val="single" w:sz="4" w:space="0" w:color="000000"/>
            </w:tcBorders>
            <w:vAlign w:val="center"/>
          </w:tcPr>
          <w:p>
            <w:pPr>
              <w:pStyle w:val="32"/>
              <w:rPr>
                <w:rFonts w:cs="Courier New"/>
              </w:rPr>
            </w:pPr>
            <w:r>
              <w:rPr>
                <w:rFonts w:cs="Courier New"/>
              </w:rPr>
              <w:t>4074</w:t>
            </w:r>
          </w:p>
        </w:tc>
        <w:tc>
          <w:tcPr>
            <w:tcW w:w="687" w:type="dxa"/>
            <w:tcBorders/>
            <w:vAlign w:val="center"/>
          </w:tcPr>
          <w:p>
            <w:pPr>
              <w:pStyle w:val="32"/>
              <w:rPr>
                <w:rFonts w:cs="Courier New"/>
              </w:rPr>
            </w:pPr>
            <w:r>
              <w:rPr>
                <w:rFonts w:cs="Courier New"/>
              </w:rPr>
              <w:t>4339</w:t>
            </w:r>
          </w:p>
        </w:tc>
        <w:tc>
          <w:tcPr>
            <w:tcW w:w="688" w:type="dxa"/>
            <w:tcBorders>
              <w:left w:val="single" w:sz="4" w:space="0" w:color="000000"/>
              <w:right w:val="single" w:sz="4" w:space="0" w:color="000000"/>
            </w:tcBorders>
            <w:vAlign w:val="center"/>
          </w:tcPr>
          <w:p>
            <w:pPr>
              <w:pStyle w:val="32"/>
              <w:rPr>
                <w:rFonts w:cs="Courier New"/>
              </w:rPr>
            </w:pPr>
            <w:r>
              <w:rPr>
                <w:rFonts w:cs="Courier New"/>
              </w:rPr>
              <w:t>4621</w:t>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Страны НИС</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7260</w:t>
            </w:r>
          </w:p>
        </w:tc>
        <w:tc>
          <w:tcPr>
            <w:tcW w:w="687" w:type="dxa"/>
            <w:tcBorders>
              <w:top w:val="single" w:sz="4" w:space="0" w:color="000000"/>
              <w:right w:val="single" w:sz="4" w:space="0" w:color="000000"/>
            </w:tcBorders>
            <w:vAlign w:val="center"/>
          </w:tcPr>
          <w:p>
            <w:pPr>
              <w:pStyle w:val="32"/>
              <w:rPr>
                <w:rFonts w:cs="Courier New"/>
              </w:rPr>
            </w:pPr>
            <w:r>
              <w:rPr>
                <w:rFonts w:cs="Courier New"/>
              </w:rPr>
              <w:t>7767</w:t>
            </w:r>
          </w:p>
        </w:tc>
        <w:tc>
          <w:tcPr>
            <w:tcW w:w="688" w:type="dxa"/>
            <w:tcBorders>
              <w:top w:val="single" w:sz="4" w:space="0" w:color="000000"/>
              <w:right w:val="single" w:sz="4" w:space="0" w:color="000000"/>
            </w:tcBorders>
            <w:vAlign w:val="center"/>
          </w:tcPr>
          <w:p>
            <w:pPr>
              <w:pStyle w:val="32"/>
              <w:rPr>
                <w:rFonts w:cs="Courier New"/>
              </w:rPr>
            </w:pPr>
            <w:r>
              <w:rPr>
                <w:rFonts w:cs="Courier New"/>
              </w:rPr>
              <w:t>8171</w:t>
            </w:r>
          </w:p>
        </w:tc>
        <w:tc>
          <w:tcPr>
            <w:tcW w:w="687" w:type="dxa"/>
            <w:tcBorders>
              <w:top w:val="single" w:sz="4" w:space="0" w:color="000000"/>
            </w:tcBorders>
            <w:vAlign w:val="center"/>
          </w:tcPr>
          <w:p>
            <w:pPr>
              <w:pStyle w:val="32"/>
              <w:rPr>
                <w:rFonts w:cs="Courier New"/>
              </w:rPr>
            </w:pPr>
            <w:r>
              <w:rPr>
                <w:rFonts w:cs="Courier New"/>
              </w:rPr>
              <w:t>8592</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9150</w:t>
            </w:r>
          </w:p>
        </w:tc>
        <w:tc>
          <w:tcPr>
            <w:tcW w:w="688" w:type="dxa"/>
            <w:tcBorders>
              <w:top w:val="single" w:sz="4" w:space="0" w:color="000000"/>
            </w:tcBorders>
            <w:vAlign w:val="center"/>
          </w:tcPr>
          <w:p>
            <w:pPr>
              <w:pStyle w:val="32"/>
              <w:rPr>
                <w:rFonts w:cs="Courier New"/>
              </w:rPr>
            </w:pPr>
            <w:r>
              <w:rPr>
                <w:rFonts w:cs="Courier New"/>
              </w:rPr>
              <w:t>9709</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0302</w:t>
            </w:r>
          </w:p>
        </w:tc>
        <w:tc>
          <w:tcPr>
            <w:tcW w:w="687" w:type="dxa"/>
            <w:tcBorders>
              <w:top w:val="single" w:sz="4" w:space="0" w:color="000000"/>
            </w:tcBorders>
            <w:vAlign w:val="center"/>
          </w:tcPr>
          <w:p>
            <w:pPr>
              <w:pStyle w:val="32"/>
              <w:rPr>
                <w:rFonts w:cs="Courier New"/>
              </w:rPr>
            </w:pPr>
            <w:r>
              <w:rPr>
                <w:rFonts w:cs="Courier New"/>
              </w:rPr>
              <w:t>10951</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1641</w:t>
            </w:r>
          </w:p>
        </w:tc>
        <w:tc>
          <w:tcPr>
            <w:tcW w:w="687" w:type="dxa"/>
            <w:tcBorders>
              <w:top w:val="single" w:sz="4" w:space="0" w:color="000000"/>
            </w:tcBorders>
            <w:vAlign w:val="center"/>
          </w:tcPr>
          <w:p>
            <w:pPr>
              <w:pStyle w:val="32"/>
              <w:rPr>
                <w:rFonts w:cs="Courier New"/>
              </w:rPr>
            </w:pPr>
            <w:r>
              <w:rPr>
                <w:rFonts w:cs="Courier New"/>
              </w:rPr>
              <w:t>12374</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3154</w:t>
            </w:r>
          </w:p>
        </w:tc>
      </w:tr>
      <w:tr>
        <w:trPr/>
        <w:tc>
          <w:tcPr>
            <w:tcW w:w="959" w:type="dxa"/>
            <w:tcBorders>
              <w:left w:val="single" w:sz="4" w:space="0" w:color="000000"/>
            </w:tcBorders>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right w:val="single" w:sz="4" w:space="0" w:color="000000"/>
            </w:tcBorders>
            <w:vAlign w:val="center"/>
          </w:tcPr>
          <w:p>
            <w:pPr>
              <w:pStyle w:val="32"/>
              <w:snapToGrid w:val="false"/>
              <w:rPr>
                <w:rFonts w:cs="Courier New"/>
              </w:rPr>
            </w:pPr>
            <w:r>
              <w:rPr>
                <w:rFonts w:cs="Courier New"/>
              </w:rPr>
            </w:r>
          </w:p>
        </w:tc>
        <w:tc>
          <w:tcPr>
            <w:tcW w:w="688" w:type="dxa"/>
            <w:tcBorders>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8"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r>
      <w:tr>
        <w:trPr/>
        <w:tc>
          <w:tcPr>
            <w:tcW w:w="959" w:type="dxa"/>
            <w:tcBorders>
              <w:left w:val="single" w:sz="4" w:space="0" w:color="000000"/>
            </w:tcBorders>
          </w:tcPr>
          <w:p>
            <w:pPr>
              <w:pStyle w:val="32"/>
              <w:jc w:val="left"/>
              <w:rPr>
                <w:rFonts w:cs="Courier New"/>
              </w:rPr>
            </w:pPr>
            <w:r>
              <w:rPr>
                <w:rFonts w:cs="Courier New"/>
              </w:rPr>
              <w:t>Корея</w:t>
            </w:r>
          </w:p>
        </w:tc>
        <w:tc>
          <w:tcPr>
            <w:tcW w:w="687" w:type="dxa"/>
            <w:tcBorders>
              <w:left w:val="single" w:sz="4" w:space="0" w:color="000000"/>
              <w:right w:val="single" w:sz="4" w:space="0" w:color="000000"/>
            </w:tcBorders>
            <w:vAlign w:val="center"/>
          </w:tcPr>
          <w:p>
            <w:pPr>
              <w:pStyle w:val="32"/>
              <w:rPr>
                <w:rFonts w:cs="Courier New"/>
              </w:rPr>
            </w:pPr>
            <w:r>
              <w:rPr>
                <w:rFonts w:cs="Courier New"/>
              </w:rPr>
              <w:t>8825</w:t>
            </w:r>
          </w:p>
        </w:tc>
        <w:tc>
          <w:tcPr>
            <w:tcW w:w="687" w:type="dxa"/>
            <w:tcBorders>
              <w:right w:val="single" w:sz="4" w:space="0" w:color="000000"/>
            </w:tcBorders>
            <w:vAlign w:val="center"/>
          </w:tcPr>
          <w:p>
            <w:pPr>
              <w:pStyle w:val="32"/>
              <w:rPr>
                <w:rFonts w:cs="Courier New"/>
              </w:rPr>
            </w:pPr>
            <w:r>
              <w:rPr>
                <w:rFonts w:cs="Courier New"/>
              </w:rPr>
              <w:t>9531</w:t>
            </w:r>
          </w:p>
        </w:tc>
        <w:tc>
          <w:tcPr>
            <w:tcW w:w="688" w:type="dxa"/>
            <w:tcBorders>
              <w:right w:val="single" w:sz="4" w:space="0" w:color="000000"/>
            </w:tcBorders>
            <w:vAlign w:val="center"/>
          </w:tcPr>
          <w:p>
            <w:pPr>
              <w:pStyle w:val="32"/>
              <w:rPr>
                <w:rFonts w:cs="Courier New"/>
              </w:rPr>
            </w:pPr>
            <w:r>
              <w:rPr>
                <w:rFonts w:cs="Courier New"/>
              </w:rPr>
              <w:t>9946</w:t>
            </w:r>
          </w:p>
        </w:tc>
        <w:tc>
          <w:tcPr>
            <w:tcW w:w="687" w:type="dxa"/>
            <w:tcBorders/>
            <w:vAlign w:val="center"/>
          </w:tcPr>
          <w:p>
            <w:pPr>
              <w:pStyle w:val="32"/>
              <w:rPr>
                <w:rFonts w:cs="Courier New"/>
              </w:rPr>
            </w:pPr>
            <w:r>
              <w:rPr>
                <w:rFonts w:cs="Courier New"/>
              </w:rPr>
              <w:t>10382</w:t>
            </w:r>
          </w:p>
        </w:tc>
        <w:tc>
          <w:tcPr>
            <w:tcW w:w="687" w:type="dxa"/>
            <w:tcBorders>
              <w:left w:val="single" w:sz="4" w:space="0" w:color="000000"/>
              <w:right w:val="single" w:sz="4" w:space="0" w:color="000000"/>
            </w:tcBorders>
            <w:vAlign w:val="center"/>
          </w:tcPr>
          <w:p>
            <w:pPr>
              <w:pStyle w:val="32"/>
              <w:rPr>
                <w:rFonts w:cs="Courier New"/>
              </w:rPr>
            </w:pPr>
            <w:r>
              <w:rPr>
                <w:rFonts w:cs="Courier New"/>
              </w:rPr>
              <w:t>11140</w:t>
            </w:r>
          </w:p>
        </w:tc>
        <w:tc>
          <w:tcPr>
            <w:tcW w:w="688" w:type="dxa"/>
            <w:tcBorders/>
            <w:vAlign w:val="center"/>
          </w:tcPr>
          <w:p>
            <w:pPr>
              <w:pStyle w:val="32"/>
              <w:rPr>
                <w:rFonts w:cs="Courier New"/>
              </w:rPr>
            </w:pPr>
            <w:r>
              <w:rPr>
                <w:rFonts w:cs="Courier New"/>
              </w:rPr>
              <w:t>11825</w:t>
            </w:r>
          </w:p>
        </w:tc>
        <w:tc>
          <w:tcPr>
            <w:tcW w:w="687" w:type="dxa"/>
            <w:tcBorders>
              <w:left w:val="single" w:sz="4" w:space="0" w:color="000000"/>
              <w:right w:val="single" w:sz="4" w:space="0" w:color="000000"/>
            </w:tcBorders>
            <w:vAlign w:val="center"/>
          </w:tcPr>
          <w:p>
            <w:pPr>
              <w:pStyle w:val="32"/>
              <w:rPr>
                <w:rFonts w:cs="Courier New"/>
              </w:rPr>
            </w:pPr>
            <w:r>
              <w:rPr>
                <w:rFonts w:cs="Courier New"/>
              </w:rPr>
              <w:t>12490</w:t>
            </w:r>
          </w:p>
        </w:tc>
        <w:tc>
          <w:tcPr>
            <w:tcW w:w="687" w:type="dxa"/>
            <w:tcBorders/>
            <w:vAlign w:val="center"/>
          </w:tcPr>
          <w:p>
            <w:pPr>
              <w:pStyle w:val="32"/>
              <w:rPr>
                <w:rFonts w:cs="Courier New"/>
              </w:rPr>
            </w:pPr>
            <w:r>
              <w:rPr>
                <w:rFonts w:cs="Courier New"/>
              </w:rPr>
              <w:t>13364</w:t>
            </w:r>
          </w:p>
        </w:tc>
        <w:tc>
          <w:tcPr>
            <w:tcW w:w="688" w:type="dxa"/>
            <w:tcBorders>
              <w:left w:val="single" w:sz="4" w:space="0" w:color="000000"/>
              <w:right w:val="single" w:sz="4" w:space="0" w:color="000000"/>
            </w:tcBorders>
            <w:vAlign w:val="center"/>
          </w:tcPr>
          <w:p>
            <w:pPr>
              <w:pStyle w:val="32"/>
              <w:rPr>
                <w:rFonts w:cs="Courier New"/>
              </w:rPr>
            </w:pPr>
            <w:r>
              <w:rPr>
                <w:rFonts w:cs="Courier New"/>
              </w:rPr>
              <w:t>14300</w:t>
            </w:r>
          </w:p>
        </w:tc>
        <w:tc>
          <w:tcPr>
            <w:tcW w:w="687" w:type="dxa"/>
            <w:tcBorders/>
            <w:vAlign w:val="center"/>
          </w:tcPr>
          <w:p>
            <w:pPr>
              <w:pStyle w:val="32"/>
              <w:rPr>
                <w:rFonts w:cs="Courier New"/>
              </w:rPr>
            </w:pPr>
            <w:r>
              <w:rPr>
                <w:rFonts w:cs="Courier New"/>
              </w:rPr>
              <w:t>15301</w:t>
            </w:r>
          </w:p>
        </w:tc>
        <w:tc>
          <w:tcPr>
            <w:tcW w:w="688" w:type="dxa"/>
            <w:tcBorders>
              <w:left w:val="single" w:sz="4" w:space="0" w:color="000000"/>
              <w:right w:val="single" w:sz="4" w:space="0" w:color="000000"/>
            </w:tcBorders>
            <w:vAlign w:val="center"/>
          </w:tcPr>
          <w:p>
            <w:pPr>
              <w:pStyle w:val="32"/>
              <w:rPr>
                <w:rFonts w:cs="Courier New"/>
              </w:rPr>
            </w:pPr>
            <w:r>
              <w:rPr>
                <w:rFonts w:cs="Courier New"/>
              </w:rPr>
              <w:t>16372</w:t>
            </w:r>
          </w:p>
        </w:tc>
      </w:tr>
      <w:tr>
        <w:trPr/>
        <w:tc>
          <w:tcPr>
            <w:tcW w:w="959" w:type="dxa"/>
            <w:tcBorders>
              <w:left w:val="single" w:sz="4" w:space="0" w:color="000000"/>
            </w:tcBorders>
          </w:tcPr>
          <w:p>
            <w:pPr>
              <w:pStyle w:val="32"/>
              <w:jc w:val="left"/>
              <w:rPr>
                <w:rFonts w:cs="Courier New"/>
              </w:rPr>
            </w:pPr>
            <w:r>
              <w:rPr>
                <w:rFonts w:cs="Courier New"/>
              </w:rPr>
              <w:t>Таиланд</w:t>
            </w:r>
          </w:p>
        </w:tc>
        <w:tc>
          <w:tcPr>
            <w:tcW w:w="687" w:type="dxa"/>
            <w:tcBorders>
              <w:left w:val="single" w:sz="4" w:space="0" w:color="000000"/>
              <w:right w:val="single" w:sz="4" w:space="0" w:color="000000"/>
            </w:tcBorders>
            <w:vAlign w:val="center"/>
          </w:tcPr>
          <w:p>
            <w:pPr>
              <w:pStyle w:val="32"/>
              <w:rPr>
                <w:rFonts w:cs="Courier New"/>
              </w:rPr>
            </w:pPr>
            <w:r>
              <w:rPr>
                <w:rFonts w:cs="Courier New"/>
              </w:rPr>
              <w:t>4529</w:t>
            </w:r>
          </w:p>
        </w:tc>
        <w:tc>
          <w:tcPr>
            <w:tcW w:w="687" w:type="dxa"/>
            <w:tcBorders>
              <w:right w:val="single" w:sz="4" w:space="0" w:color="000000"/>
            </w:tcBorders>
            <w:vAlign w:val="center"/>
          </w:tcPr>
          <w:p>
            <w:pPr>
              <w:pStyle w:val="32"/>
              <w:rPr>
                <w:rFonts w:cs="Courier New"/>
              </w:rPr>
            </w:pPr>
            <w:r>
              <w:rPr>
                <w:rFonts w:cs="Courier New"/>
              </w:rPr>
              <w:t>4838</w:t>
            </w:r>
          </w:p>
        </w:tc>
        <w:tc>
          <w:tcPr>
            <w:tcW w:w="688" w:type="dxa"/>
            <w:tcBorders>
              <w:right w:val="single" w:sz="4" w:space="0" w:color="000000"/>
            </w:tcBorders>
            <w:vAlign w:val="center"/>
          </w:tcPr>
          <w:p>
            <w:pPr>
              <w:pStyle w:val="32"/>
              <w:rPr>
                <w:rFonts w:cs="Courier New"/>
              </w:rPr>
            </w:pPr>
            <w:r>
              <w:rPr>
                <w:rFonts w:cs="Courier New"/>
              </w:rPr>
              <w:t>5147</w:t>
            </w:r>
          </w:p>
        </w:tc>
        <w:tc>
          <w:tcPr>
            <w:tcW w:w="687" w:type="dxa"/>
            <w:tcBorders/>
            <w:vAlign w:val="center"/>
          </w:tcPr>
          <w:p>
            <w:pPr>
              <w:pStyle w:val="32"/>
              <w:rPr>
                <w:rFonts w:cs="Courier New"/>
              </w:rPr>
            </w:pPr>
            <w:r>
              <w:rPr>
                <w:rFonts w:cs="Courier New"/>
              </w:rPr>
              <w:t>5943</w:t>
            </w:r>
          </w:p>
        </w:tc>
        <w:tc>
          <w:tcPr>
            <w:tcW w:w="687" w:type="dxa"/>
            <w:tcBorders>
              <w:left w:val="single" w:sz="4" w:space="0" w:color="000000"/>
              <w:right w:val="single" w:sz="4" w:space="0" w:color="000000"/>
            </w:tcBorders>
            <w:vAlign w:val="center"/>
          </w:tcPr>
          <w:p>
            <w:pPr>
              <w:pStyle w:val="32"/>
              <w:rPr>
                <w:rFonts w:cs="Courier New"/>
              </w:rPr>
            </w:pPr>
            <w:r>
              <w:rPr>
                <w:rFonts w:cs="Courier New"/>
              </w:rPr>
              <w:t>5878</w:t>
            </w:r>
          </w:p>
        </w:tc>
        <w:tc>
          <w:tcPr>
            <w:tcW w:w="688" w:type="dxa"/>
            <w:tcBorders/>
            <w:vAlign w:val="center"/>
          </w:tcPr>
          <w:p>
            <w:pPr>
              <w:pStyle w:val="32"/>
              <w:rPr>
                <w:rFonts w:cs="Courier New"/>
              </w:rPr>
            </w:pPr>
            <w:r>
              <w:rPr>
                <w:rFonts w:cs="Courier New"/>
              </w:rPr>
              <w:t>6252</w:t>
            </w:r>
          </w:p>
        </w:tc>
        <w:tc>
          <w:tcPr>
            <w:tcW w:w="687" w:type="dxa"/>
            <w:tcBorders>
              <w:left w:val="single" w:sz="4" w:space="0" w:color="000000"/>
              <w:right w:val="single" w:sz="4" w:space="0" w:color="000000"/>
            </w:tcBorders>
            <w:vAlign w:val="center"/>
          </w:tcPr>
          <w:p>
            <w:pPr>
              <w:pStyle w:val="32"/>
              <w:rPr>
                <w:rFonts w:cs="Courier New"/>
              </w:rPr>
            </w:pPr>
            <w:r>
              <w:rPr>
                <w:rFonts w:cs="Courier New"/>
              </w:rPr>
              <w:t>6680</w:t>
            </w:r>
          </w:p>
        </w:tc>
        <w:tc>
          <w:tcPr>
            <w:tcW w:w="687" w:type="dxa"/>
            <w:tcBorders/>
            <w:vAlign w:val="center"/>
          </w:tcPr>
          <w:p>
            <w:pPr>
              <w:pStyle w:val="32"/>
              <w:rPr>
                <w:rFonts w:cs="Courier New"/>
              </w:rPr>
            </w:pPr>
            <w:r>
              <w:rPr>
                <w:rFonts w:cs="Courier New"/>
              </w:rPr>
              <w:t>7134</w:t>
            </w:r>
          </w:p>
        </w:tc>
        <w:tc>
          <w:tcPr>
            <w:tcW w:w="688" w:type="dxa"/>
            <w:tcBorders>
              <w:left w:val="single" w:sz="4" w:space="0" w:color="000000"/>
              <w:right w:val="single" w:sz="4" w:space="0" w:color="000000"/>
            </w:tcBorders>
            <w:vAlign w:val="center"/>
          </w:tcPr>
          <w:p>
            <w:pPr>
              <w:pStyle w:val="32"/>
              <w:rPr>
                <w:rFonts w:cs="Courier New"/>
              </w:rPr>
            </w:pPr>
            <w:r>
              <w:rPr>
                <w:rFonts w:cs="Courier New"/>
              </w:rPr>
              <w:t>7619</w:t>
            </w:r>
          </w:p>
        </w:tc>
        <w:tc>
          <w:tcPr>
            <w:tcW w:w="687" w:type="dxa"/>
            <w:tcBorders/>
            <w:vAlign w:val="center"/>
          </w:tcPr>
          <w:p>
            <w:pPr>
              <w:pStyle w:val="32"/>
              <w:rPr>
                <w:rFonts w:cs="Courier New"/>
              </w:rPr>
            </w:pPr>
            <w:r>
              <w:rPr>
                <w:rFonts w:cs="Courier New"/>
              </w:rPr>
              <w:t>8137</w:t>
            </w:r>
          </w:p>
        </w:tc>
        <w:tc>
          <w:tcPr>
            <w:tcW w:w="688" w:type="dxa"/>
            <w:tcBorders>
              <w:left w:val="single" w:sz="4" w:space="0" w:color="000000"/>
              <w:right w:val="single" w:sz="4" w:space="0" w:color="000000"/>
            </w:tcBorders>
            <w:vAlign w:val="center"/>
          </w:tcPr>
          <w:p>
            <w:pPr>
              <w:pStyle w:val="32"/>
              <w:rPr>
                <w:rFonts w:cs="Courier New"/>
              </w:rPr>
            </w:pPr>
            <w:r>
              <w:rPr>
                <w:rFonts w:cs="Courier New"/>
              </w:rPr>
              <w:t>8691</w:t>
            </w:r>
          </w:p>
        </w:tc>
      </w:tr>
      <w:tr>
        <w:trPr/>
        <w:tc>
          <w:tcPr>
            <w:tcW w:w="959" w:type="dxa"/>
            <w:tcBorders>
              <w:left w:val="single" w:sz="4" w:space="0" w:color="000000"/>
            </w:tcBorders>
          </w:tcPr>
          <w:p>
            <w:pPr>
              <w:pStyle w:val="32"/>
              <w:jc w:val="left"/>
              <w:rPr>
                <w:rFonts w:cs="Courier New"/>
              </w:rPr>
            </w:pPr>
            <w:r>
              <w:rPr>
                <w:rFonts w:cs="Courier New"/>
              </w:rPr>
              <w:t>Тайвань</w:t>
            </w:r>
          </w:p>
        </w:tc>
        <w:tc>
          <w:tcPr>
            <w:tcW w:w="687" w:type="dxa"/>
            <w:tcBorders>
              <w:left w:val="single" w:sz="4" w:space="0" w:color="000000"/>
              <w:right w:val="single" w:sz="4" w:space="0" w:color="000000"/>
            </w:tcBorders>
            <w:vAlign w:val="center"/>
          </w:tcPr>
          <w:p>
            <w:pPr>
              <w:pStyle w:val="32"/>
              <w:rPr>
                <w:rFonts w:cs="Courier New"/>
              </w:rPr>
            </w:pPr>
            <w:r>
              <w:rPr>
                <w:rFonts w:cs="Courier New"/>
              </w:rPr>
              <w:t>8802</w:t>
            </w:r>
          </w:p>
        </w:tc>
        <w:tc>
          <w:tcPr>
            <w:tcW w:w="687" w:type="dxa"/>
            <w:tcBorders>
              <w:right w:val="single" w:sz="4" w:space="0" w:color="000000"/>
            </w:tcBorders>
            <w:vAlign w:val="center"/>
          </w:tcPr>
          <w:p>
            <w:pPr>
              <w:pStyle w:val="32"/>
              <w:rPr>
                <w:rFonts w:cs="Courier New"/>
              </w:rPr>
            </w:pPr>
            <w:r>
              <w:rPr>
                <w:rFonts w:cs="Courier New"/>
              </w:rPr>
              <w:t>9284</w:t>
            </w:r>
          </w:p>
        </w:tc>
        <w:tc>
          <w:tcPr>
            <w:tcW w:w="688" w:type="dxa"/>
            <w:tcBorders>
              <w:right w:val="single" w:sz="4" w:space="0" w:color="000000"/>
            </w:tcBorders>
            <w:vAlign w:val="center"/>
          </w:tcPr>
          <w:p>
            <w:pPr>
              <w:pStyle w:val="32"/>
              <w:rPr>
                <w:rFonts w:cs="Courier New"/>
              </w:rPr>
            </w:pPr>
            <w:r>
              <w:rPr>
                <w:rFonts w:cs="Courier New"/>
              </w:rPr>
              <w:t>9796</w:t>
            </w:r>
          </w:p>
        </w:tc>
        <w:tc>
          <w:tcPr>
            <w:tcW w:w="687" w:type="dxa"/>
            <w:tcBorders/>
            <w:vAlign w:val="center"/>
          </w:tcPr>
          <w:p>
            <w:pPr>
              <w:pStyle w:val="32"/>
              <w:rPr>
                <w:rFonts w:cs="Courier New"/>
              </w:rPr>
            </w:pPr>
            <w:r>
              <w:rPr>
                <w:rFonts w:cs="Courier New"/>
              </w:rPr>
              <w:t>10247</w:t>
            </w:r>
          </w:p>
        </w:tc>
        <w:tc>
          <w:tcPr>
            <w:tcW w:w="687" w:type="dxa"/>
            <w:tcBorders>
              <w:left w:val="single" w:sz="4" w:space="0" w:color="000000"/>
              <w:right w:val="single" w:sz="4" w:space="0" w:color="000000"/>
            </w:tcBorders>
            <w:vAlign w:val="center"/>
          </w:tcPr>
          <w:p>
            <w:pPr>
              <w:pStyle w:val="32"/>
              <w:rPr>
                <w:rFonts w:cs="Courier New"/>
              </w:rPr>
            </w:pPr>
            <w:r>
              <w:rPr>
                <w:rFonts w:cs="Courier New"/>
              </w:rPr>
              <w:t>10780</w:t>
            </w:r>
          </w:p>
        </w:tc>
        <w:tc>
          <w:tcPr>
            <w:tcW w:w="688" w:type="dxa"/>
            <w:tcBorders/>
            <w:vAlign w:val="center"/>
          </w:tcPr>
          <w:p>
            <w:pPr>
              <w:pStyle w:val="32"/>
              <w:rPr>
                <w:rFonts w:cs="Courier New"/>
              </w:rPr>
            </w:pPr>
            <w:r>
              <w:rPr>
                <w:rFonts w:cs="Courier New"/>
              </w:rPr>
              <w:t>11343</w:t>
            </w:r>
          </w:p>
        </w:tc>
        <w:tc>
          <w:tcPr>
            <w:tcW w:w="687" w:type="dxa"/>
            <w:tcBorders>
              <w:left w:val="single" w:sz="4" w:space="0" w:color="000000"/>
              <w:right w:val="single" w:sz="4" w:space="0" w:color="000000"/>
            </w:tcBorders>
            <w:vAlign w:val="center"/>
          </w:tcPr>
          <w:p>
            <w:pPr>
              <w:pStyle w:val="32"/>
              <w:rPr>
                <w:rFonts w:cs="Courier New"/>
              </w:rPr>
            </w:pPr>
            <w:r>
              <w:rPr>
                <w:rFonts w:cs="Courier New"/>
              </w:rPr>
              <w:t>11907</w:t>
            </w:r>
          </w:p>
        </w:tc>
        <w:tc>
          <w:tcPr>
            <w:tcW w:w="687" w:type="dxa"/>
            <w:tcBorders/>
            <w:vAlign w:val="center"/>
          </w:tcPr>
          <w:p>
            <w:pPr>
              <w:pStyle w:val="32"/>
              <w:rPr>
                <w:rFonts w:cs="Courier New"/>
              </w:rPr>
            </w:pPr>
            <w:r>
              <w:rPr>
                <w:rFonts w:cs="Courier New"/>
              </w:rPr>
              <w:t>12383</w:t>
            </w:r>
          </w:p>
        </w:tc>
        <w:tc>
          <w:tcPr>
            <w:tcW w:w="688" w:type="dxa"/>
            <w:tcBorders>
              <w:left w:val="single" w:sz="4" w:space="0" w:color="000000"/>
              <w:right w:val="single" w:sz="4" w:space="0" w:color="000000"/>
            </w:tcBorders>
            <w:vAlign w:val="center"/>
          </w:tcPr>
          <w:p>
            <w:pPr>
              <w:pStyle w:val="32"/>
              <w:rPr>
                <w:rFonts w:cs="Courier New"/>
              </w:rPr>
            </w:pPr>
            <w:r>
              <w:rPr>
                <w:rFonts w:cs="Courier New"/>
              </w:rPr>
              <w:t>12879</w:t>
            </w:r>
          </w:p>
        </w:tc>
        <w:tc>
          <w:tcPr>
            <w:tcW w:w="687" w:type="dxa"/>
            <w:tcBorders/>
            <w:vAlign w:val="center"/>
          </w:tcPr>
          <w:p>
            <w:pPr>
              <w:pStyle w:val="32"/>
              <w:rPr>
                <w:rFonts w:cs="Courier New"/>
              </w:rPr>
            </w:pPr>
            <w:r>
              <w:rPr>
                <w:rFonts w:cs="Courier New"/>
              </w:rPr>
              <w:t>13394</w:t>
            </w:r>
          </w:p>
        </w:tc>
        <w:tc>
          <w:tcPr>
            <w:tcW w:w="688" w:type="dxa"/>
            <w:tcBorders>
              <w:left w:val="single" w:sz="4" w:space="0" w:color="000000"/>
              <w:right w:val="single" w:sz="4" w:space="0" w:color="000000"/>
            </w:tcBorders>
            <w:vAlign w:val="center"/>
          </w:tcPr>
          <w:p>
            <w:pPr>
              <w:pStyle w:val="32"/>
              <w:rPr>
                <w:rFonts w:cs="Courier New"/>
              </w:rPr>
            </w:pPr>
            <w:r>
              <w:rPr>
                <w:rFonts w:cs="Courier New"/>
              </w:rPr>
              <w:t>13930</w:t>
            </w:r>
          </w:p>
        </w:tc>
      </w:tr>
      <w:tr>
        <w:trPr/>
        <w:tc>
          <w:tcPr>
            <w:tcW w:w="959" w:type="dxa"/>
            <w:tcBorders>
              <w:left w:val="single" w:sz="4" w:space="0" w:color="000000"/>
            </w:tcBorders>
          </w:tcPr>
          <w:p>
            <w:pPr>
              <w:pStyle w:val="32"/>
              <w:jc w:val="left"/>
              <w:rPr>
                <w:rFonts w:cs="Courier New"/>
              </w:rPr>
            </w:pPr>
            <w:r>
              <w:rPr>
                <w:rFonts w:cs="Courier New"/>
              </w:rPr>
              <w:t>Малайзия</w:t>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right w:val="single" w:sz="4" w:space="0" w:color="000000"/>
            </w:tcBorders>
            <w:vAlign w:val="center"/>
          </w:tcPr>
          <w:p>
            <w:pPr>
              <w:pStyle w:val="32"/>
              <w:snapToGrid w:val="false"/>
              <w:rPr>
                <w:rFonts w:cs="Courier New"/>
              </w:rPr>
            </w:pPr>
            <w:r>
              <w:rPr>
                <w:rFonts w:cs="Courier New"/>
              </w:rPr>
            </w:r>
          </w:p>
        </w:tc>
        <w:tc>
          <w:tcPr>
            <w:tcW w:w="688" w:type="dxa"/>
            <w:tcBorders>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8"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Африка</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128</w:t>
            </w:r>
          </w:p>
        </w:tc>
        <w:tc>
          <w:tcPr>
            <w:tcW w:w="687" w:type="dxa"/>
            <w:tcBorders>
              <w:top w:val="single" w:sz="4" w:space="0" w:color="000000"/>
              <w:right w:val="single" w:sz="4" w:space="0" w:color="000000"/>
            </w:tcBorders>
            <w:vAlign w:val="center"/>
          </w:tcPr>
          <w:p>
            <w:pPr>
              <w:pStyle w:val="32"/>
              <w:rPr>
                <w:rFonts w:cs="Courier New"/>
              </w:rPr>
            </w:pPr>
            <w:r>
              <w:rPr>
                <w:rFonts w:cs="Courier New"/>
              </w:rPr>
              <w:t>2103</w:t>
            </w:r>
          </w:p>
        </w:tc>
        <w:tc>
          <w:tcPr>
            <w:tcW w:w="688" w:type="dxa"/>
            <w:tcBorders>
              <w:top w:val="single" w:sz="4" w:space="0" w:color="000000"/>
              <w:right w:val="single" w:sz="4" w:space="0" w:color="000000"/>
            </w:tcBorders>
            <w:vAlign w:val="center"/>
          </w:tcPr>
          <w:p>
            <w:pPr>
              <w:pStyle w:val="32"/>
              <w:rPr>
                <w:rFonts w:cs="Courier New"/>
              </w:rPr>
            </w:pPr>
            <w:r>
              <w:rPr>
                <w:rFonts w:cs="Courier New"/>
              </w:rPr>
              <w:t>2103</w:t>
            </w:r>
          </w:p>
        </w:tc>
        <w:tc>
          <w:tcPr>
            <w:tcW w:w="687" w:type="dxa"/>
            <w:tcBorders>
              <w:top w:val="single" w:sz="4" w:space="0" w:color="000000"/>
            </w:tcBorders>
            <w:vAlign w:val="center"/>
          </w:tcPr>
          <w:p>
            <w:pPr>
              <w:pStyle w:val="32"/>
              <w:rPr>
                <w:rFonts w:cs="Courier New"/>
              </w:rPr>
            </w:pPr>
            <w:r>
              <w:rPr>
                <w:rFonts w:cs="Courier New"/>
              </w:rPr>
              <w:t>2036</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040</w:t>
            </w:r>
          </w:p>
        </w:tc>
        <w:tc>
          <w:tcPr>
            <w:tcW w:w="688" w:type="dxa"/>
            <w:tcBorders>
              <w:top w:val="single" w:sz="4" w:space="0" w:color="000000"/>
            </w:tcBorders>
            <w:vAlign w:val="center"/>
          </w:tcPr>
          <w:p>
            <w:pPr>
              <w:pStyle w:val="32"/>
              <w:rPr>
                <w:rFonts w:cs="Courier New"/>
              </w:rPr>
            </w:pPr>
            <w:r>
              <w:rPr>
                <w:rFonts w:cs="Courier New"/>
              </w:rPr>
              <w:t>2085</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144</w:t>
            </w:r>
          </w:p>
        </w:tc>
        <w:tc>
          <w:tcPr>
            <w:tcW w:w="687" w:type="dxa"/>
            <w:tcBorders>
              <w:top w:val="single" w:sz="4" w:space="0" w:color="000000"/>
            </w:tcBorders>
            <w:vAlign w:val="center"/>
          </w:tcPr>
          <w:p>
            <w:pPr>
              <w:pStyle w:val="32"/>
              <w:rPr>
                <w:rFonts w:cs="Courier New"/>
              </w:rPr>
            </w:pPr>
            <w:r>
              <w:rPr>
                <w:rFonts w:cs="Courier New"/>
              </w:rPr>
              <w:t>2219</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297</w:t>
            </w:r>
          </w:p>
        </w:tc>
        <w:tc>
          <w:tcPr>
            <w:tcW w:w="687" w:type="dxa"/>
            <w:tcBorders>
              <w:top w:val="single" w:sz="4" w:space="0" w:color="000000"/>
            </w:tcBorders>
            <w:vAlign w:val="center"/>
          </w:tcPr>
          <w:p>
            <w:pPr>
              <w:pStyle w:val="32"/>
              <w:rPr>
                <w:rFonts w:cs="Courier New"/>
              </w:rPr>
            </w:pPr>
            <w:r>
              <w:rPr>
                <w:rFonts w:cs="Courier New"/>
              </w:rPr>
              <w:t>2377</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460</w:t>
            </w:r>
          </w:p>
        </w:tc>
      </w:tr>
      <w:tr>
        <w:trPr/>
        <w:tc>
          <w:tcPr>
            <w:tcW w:w="959" w:type="dxa"/>
            <w:tcBorders>
              <w:top w:val="single" w:sz="4" w:space="0" w:color="000000"/>
              <w:left w:val="single" w:sz="4" w:space="0" w:color="000000"/>
              <w:bottom w:val="single" w:sz="4" w:space="0" w:color="000000"/>
            </w:tcBorders>
          </w:tcPr>
          <w:p>
            <w:pPr>
              <w:pStyle w:val="32"/>
              <w:jc w:val="left"/>
              <w:rPr>
                <w:rFonts w:cs="Courier New"/>
              </w:rPr>
            </w:pPr>
            <w:r>
              <w:rPr>
                <w:rFonts w:cs="Courier New"/>
              </w:rPr>
              <w:t>Мир в цело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5587</w:t>
            </w:r>
          </w:p>
        </w:tc>
        <w:tc>
          <w:tcPr>
            <w:tcW w:w="687" w:type="dxa"/>
            <w:tcBorders>
              <w:top w:val="single" w:sz="4" w:space="0" w:color="000000"/>
              <w:bottom w:val="single" w:sz="4" w:space="0" w:color="000000"/>
              <w:right w:val="single" w:sz="4" w:space="0" w:color="000000"/>
            </w:tcBorders>
            <w:vAlign w:val="center"/>
          </w:tcPr>
          <w:p>
            <w:pPr>
              <w:pStyle w:val="32"/>
              <w:rPr>
                <w:rFonts w:cs="Courier New"/>
              </w:rPr>
            </w:pPr>
            <w:r>
              <w:rPr>
                <w:rFonts w:cs="Courier New"/>
              </w:rPr>
              <w:t>5570</w:t>
            </w:r>
          </w:p>
        </w:tc>
        <w:tc>
          <w:tcPr>
            <w:tcW w:w="688" w:type="dxa"/>
            <w:tcBorders>
              <w:top w:val="single" w:sz="4" w:space="0" w:color="000000"/>
              <w:bottom w:val="single" w:sz="4" w:space="0" w:color="000000"/>
              <w:right w:val="single" w:sz="4" w:space="0" w:color="000000"/>
            </w:tcBorders>
            <w:vAlign w:val="center"/>
          </w:tcPr>
          <w:p>
            <w:pPr>
              <w:pStyle w:val="32"/>
              <w:rPr>
                <w:rFonts w:cs="Courier New"/>
              </w:rPr>
            </w:pPr>
            <w:r>
              <w:rPr>
                <w:rFonts w:cs="Courier New"/>
              </w:rPr>
              <w:t>5598</w:t>
            </w:r>
          </w:p>
        </w:tc>
        <w:tc>
          <w:tcPr>
            <w:tcW w:w="687" w:type="dxa"/>
            <w:tcBorders>
              <w:top w:val="single" w:sz="4" w:space="0" w:color="000000"/>
              <w:bottom w:val="single" w:sz="4" w:space="0" w:color="000000"/>
            </w:tcBorders>
            <w:vAlign w:val="center"/>
          </w:tcPr>
          <w:p>
            <w:pPr>
              <w:pStyle w:val="32"/>
              <w:rPr>
                <w:rFonts w:cs="Courier New"/>
              </w:rPr>
            </w:pPr>
            <w:r>
              <w:rPr>
                <w:rFonts w:cs="Courier New"/>
              </w:rPr>
              <w:t>56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5809</w:t>
            </w:r>
          </w:p>
        </w:tc>
        <w:tc>
          <w:tcPr>
            <w:tcW w:w="688" w:type="dxa"/>
            <w:tcBorders>
              <w:top w:val="single" w:sz="4" w:space="0" w:color="000000"/>
              <w:bottom w:val="single" w:sz="4" w:space="0" w:color="000000"/>
            </w:tcBorders>
            <w:vAlign w:val="center"/>
          </w:tcPr>
          <w:p>
            <w:pPr>
              <w:pStyle w:val="32"/>
              <w:rPr>
                <w:rFonts w:cs="Courier New"/>
              </w:rPr>
            </w:pPr>
            <w:r>
              <w:rPr>
                <w:rFonts w:cs="Courier New"/>
              </w:rPr>
              <w:t>597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6162</w:t>
            </w:r>
          </w:p>
        </w:tc>
        <w:tc>
          <w:tcPr>
            <w:tcW w:w="687" w:type="dxa"/>
            <w:tcBorders>
              <w:top w:val="single" w:sz="4" w:space="0" w:color="000000"/>
              <w:bottom w:val="single" w:sz="4" w:space="0" w:color="000000"/>
            </w:tcBorders>
            <w:vAlign w:val="center"/>
          </w:tcPr>
          <w:p>
            <w:pPr>
              <w:pStyle w:val="32"/>
              <w:rPr>
                <w:rFonts w:cs="Courier New"/>
              </w:rPr>
            </w:pPr>
            <w:r>
              <w:rPr>
                <w:rFonts w:cs="Courier New"/>
              </w:rPr>
              <w:t>64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6703</w:t>
            </w:r>
          </w:p>
        </w:tc>
        <w:tc>
          <w:tcPr>
            <w:tcW w:w="687" w:type="dxa"/>
            <w:tcBorders>
              <w:top w:val="single" w:sz="4" w:space="0" w:color="000000"/>
              <w:bottom w:val="single" w:sz="4" w:space="0" w:color="000000"/>
            </w:tcBorders>
            <w:vAlign w:val="center"/>
          </w:tcPr>
          <w:p>
            <w:pPr>
              <w:pStyle w:val="32"/>
              <w:rPr>
                <w:rFonts w:cs="Courier New"/>
              </w:rPr>
            </w:pPr>
            <w:r>
              <w:rPr>
                <w:rFonts w:cs="Courier New"/>
              </w:rPr>
              <w:t>699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7292</w:t>
            </w:r>
          </w:p>
        </w:tc>
      </w:tr>
    </w:tbl>
    <w:p>
      <w:pPr>
        <w:pStyle w:val="32"/>
        <w:jc w:val="both"/>
        <w:rPr>
          <w:rFonts w:cs="Courier New"/>
        </w:rPr>
      </w:pPr>
      <w:r>
        <w:rPr>
          <w:rFonts w:cs="Courier New"/>
        </w:rPr>
      </w:r>
    </w:p>
    <w:p>
      <w:pPr>
        <w:pStyle w:val="32"/>
        <w:jc w:val="left"/>
        <w:rPr/>
      </w:pPr>
      <w:r>
        <w:rPr>
          <w:rFonts w:cs="Courier New"/>
        </w:rPr>
        <w:t>рис. _ Реальный ВВП на душу населения</w:t>
      </w:r>
      <w:r>
        <w:rPr>
          <w:rFonts w:cs="Courier New"/>
          <w:vertAlign w:val="superscript"/>
        </w:rPr>
        <w:t>14</w:t>
      </w:r>
    </w:p>
    <w:p>
      <w:pPr>
        <w:pStyle w:val="32"/>
        <w:rPr>
          <w:rFonts w:cs="Courier New"/>
          <w:vertAlign w:val="superscript"/>
        </w:rPr>
      </w:pPr>
      <w:r>
        <w:rPr>
          <w:rFonts w:cs="Courier New"/>
          <w:vertAlign w:val="superscript"/>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Поднимаясь по ступеням социально-экономического прогрес</w:t>
        <w:softHyphen/>
        <w:t>са, «новые индустриальные страны» начинают играть всё более заметную роль в системе международного разделения труда, включающей многие сферы хозяйственной деятельности.</w:t>
      </w:r>
    </w:p>
    <w:p>
      <w:pPr>
        <w:pStyle w:val="TextBody"/>
        <w:rPr>
          <w:rFonts w:cs="Courier New"/>
        </w:rPr>
      </w:pPr>
      <w:r>
        <w:rPr>
          <w:rFonts w:cs="Courier New"/>
        </w:rPr>
        <w:t>Следует особо подчеркнуть, что в экономическом развитии новых индустриальных стран наблюдаются процессы, характер</w:t>
        <w:softHyphen/>
        <w:t>ные для более зрелой стадии рыночной экономики. Происходит концентрация производства и капитала, слияние банковского и промышленного капитала, формируется национальный финан</w:t>
        <w:softHyphen/>
        <w:t>совый капитал. Складывается широкая монополистическая структура, деятельность национальных корпораций принимает международный характер. В наиболее развитых НИС образова</w:t>
        <w:softHyphen/>
        <w:t>лись международные монополии, по масштабам своих операций не уступающие ТНК ведущих индустриальных государств.</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Высокие темпы развития экономики «новых индустриальных стран» сопровождается значительным повышением благосос</w:t>
        <w:softHyphen/>
        <w:t>тояния населения. Так, за период с середины 60-х до начала 90-х годов годовой доход на душу населения в этих странах вырос в 4 раза. По прогнозам международных экспертов. Восточная Азия может перегнать к 2010 г. по объёму валового национального продукта Западную Европу, а к 2020 г. — Северную Америку.</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Достижения азиатских «новых индустриальных стран» пред</w:t>
        <w:softHyphen/>
        <w:t>ставляет собой логическое продолжение западногерманского, итальянского и японского «экономического чуда». Но для НИС Азии показательно то, что их скачок был совершён с низкой ступени экономического развития в предельно сжатые сроки. Им потребовалось почти в четверо меньше времени - 25 лет</w:t>
      </w:r>
    </w:p>
    <w:p>
      <w:pPr>
        <w:pStyle w:val="Normal"/>
        <w:widowControl/>
        <w:jc w:val="both"/>
        <w:rPr/>
      </w:pPr>
      <w:r>
        <w:rPr>
          <w:rFonts w:cs="Times New Roman" w:ascii="Times New Roman" w:hAnsi="Times New Roman"/>
          <w:sz w:val="16"/>
          <w:szCs w:val="16"/>
        </w:rPr>
        <w:t>(вместо 100), чтобы преодолеть путь, проделанный Японией, и в 8 раз меньше, чем США. Формирование в мировом обществе с конца 80-х годов новых поколений стран с чертами «новых ин</w:t>
        <w:softHyphen/>
        <w:t>дустриальных стран» позволяет говорить о новоиндустриальности как об объективном и закономерном явлении в развитии ми</w:t>
        <w:softHyphen/>
        <w:t>рового хозяйства</w:t>
      </w:r>
      <w:r>
        <w:rPr>
          <w:rFonts w:cs="Times New Roman" w:ascii="Times New Roman" w:hAnsi="Times New Roman"/>
        </w:rPr>
        <w:t>.</w:t>
      </w:r>
    </w:p>
    <w:p>
      <w:pPr>
        <w:pStyle w:val="32"/>
        <w:jc w:val="both"/>
        <w:rPr>
          <w:rFonts w:ascii="Times New Roman" w:hAnsi="Times New Roman" w:cs="Courier New"/>
        </w:rPr>
      </w:pPr>
      <w:r>
        <w:rPr>
          <w:rFonts w:cs="Courier New" w:ascii="Times New Roman" w:hAnsi="Times New Roman"/>
        </w:rPr>
      </w:r>
    </w:p>
    <w:p>
      <w:pPr>
        <w:pStyle w:val="32"/>
        <w:jc w:val="right"/>
        <w:rPr>
          <w:rFonts w:cs="Courier New"/>
        </w:rPr>
      </w:pPr>
      <w:r>
        <w:rPr>
          <w:rFonts w:cs="Courier New"/>
        </w:rPr>
        <w:t>Таблица _</w:t>
      </w:r>
    </w:p>
    <w:p>
      <w:pPr>
        <w:pStyle w:val="32"/>
        <w:rPr>
          <w:rFonts w:cs="Courier New"/>
        </w:rPr>
      </w:pPr>
      <w:r>
        <w:rPr>
          <w:rFonts w:cs="Courier New"/>
        </w:rPr>
        <w:t>Реальный ВВП в мире в целом и в странах</w:t>
      </w:r>
      <w:r>
        <w:rPr>
          <w:rFonts w:cs="Courier New"/>
          <w:vertAlign w:val="superscript"/>
        </w:rPr>
        <w:t>15</w:t>
      </w:r>
    </w:p>
    <w:p>
      <w:pPr>
        <w:pStyle w:val="32"/>
        <w:jc w:val="both"/>
        <w:rPr>
          <w:rFonts w:cs="Courier New"/>
        </w:rPr>
      </w:pPr>
      <w:r>
        <w:rPr>
          <w:rFonts w:cs="Courier New"/>
        </w:rPr>
      </w:r>
    </w:p>
    <w:tbl>
      <w:tblPr>
        <w:tblW w:w="8520" w:type="dxa"/>
        <w:jc w:val="left"/>
        <w:tblInd w:w="-113" w:type="dxa"/>
        <w:tblLayout w:type="fixed"/>
        <w:tblCellMar>
          <w:top w:w="0" w:type="dxa"/>
          <w:left w:w="108" w:type="dxa"/>
          <w:bottom w:w="0" w:type="dxa"/>
          <w:right w:w="108" w:type="dxa"/>
        </w:tblCellMar>
      </w:tblPr>
      <w:tblGrid>
        <w:gridCol w:w="959"/>
        <w:gridCol w:w="687"/>
        <w:gridCol w:w="687"/>
        <w:gridCol w:w="688"/>
        <w:gridCol w:w="687"/>
        <w:gridCol w:w="687"/>
        <w:gridCol w:w="688"/>
        <w:gridCol w:w="687"/>
        <w:gridCol w:w="687"/>
        <w:gridCol w:w="688"/>
        <w:gridCol w:w="687"/>
        <w:gridCol w:w="688"/>
      </w:tblGrid>
      <w:tr>
        <w:trPr/>
        <w:tc>
          <w:tcPr>
            <w:tcW w:w="959" w:type="dxa"/>
            <w:tcBorders>
              <w:top w:val="single" w:sz="4" w:space="0" w:color="000000"/>
              <w:left w:val="single" w:sz="4" w:space="0" w:color="000000"/>
              <w:right w:val="single" w:sz="4" w:space="0" w:color="000000"/>
            </w:tcBorders>
          </w:tcPr>
          <w:p>
            <w:pPr>
              <w:pStyle w:val="32"/>
              <w:snapToGrid w:val="false"/>
              <w:jc w:val="left"/>
              <w:rPr>
                <w:rFonts w:cs="Courier New"/>
              </w:rPr>
            </w:pPr>
            <w:r>
              <w:rPr>
                <w:rFonts w:cs="Courier New"/>
              </w:rPr>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0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1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2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3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4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5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6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7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8 г.</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999 г.</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2000 г.</w:t>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Страны ЕС</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6212,9</w:t>
            </w:r>
          </w:p>
        </w:tc>
        <w:tc>
          <w:tcPr>
            <w:tcW w:w="687" w:type="dxa"/>
            <w:tcBorders>
              <w:top w:val="single" w:sz="4" w:space="0" w:color="000000"/>
            </w:tcBorders>
            <w:vAlign w:val="center"/>
          </w:tcPr>
          <w:p>
            <w:pPr>
              <w:pStyle w:val="32"/>
              <w:rPr>
                <w:rFonts w:cs="Courier New"/>
              </w:rPr>
            </w:pPr>
            <w:r>
              <w:rPr>
                <w:rFonts w:cs="Courier New"/>
              </w:rPr>
              <w:t>2306,1</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6369,1</w:t>
            </w:r>
          </w:p>
        </w:tc>
        <w:tc>
          <w:tcPr>
            <w:tcW w:w="687" w:type="dxa"/>
            <w:tcBorders>
              <w:top w:val="single" w:sz="4" w:space="0" w:color="000000"/>
            </w:tcBorders>
            <w:vAlign w:val="center"/>
          </w:tcPr>
          <w:p>
            <w:pPr>
              <w:pStyle w:val="32"/>
              <w:rPr>
                <w:rFonts w:cs="Courier New"/>
              </w:rPr>
            </w:pPr>
            <w:r>
              <w:rPr>
                <w:rFonts w:cs="Courier New"/>
              </w:rPr>
              <w:t>6337,3</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6508,4</w:t>
            </w:r>
          </w:p>
        </w:tc>
        <w:tc>
          <w:tcPr>
            <w:tcW w:w="688" w:type="dxa"/>
            <w:tcBorders>
              <w:top w:val="single" w:sz="4" w:space="0" w:color="000000"/>
            </w:tcBorders>
            <w:vAlign w:val="center"/>
          </w:tcPr>
          <w:p>
            <w:pPr>
              <w:pStyle w:val="32"/>
              <w:rPr>
                <w:rFonts w:cs="Courier New"/>
              </w:rPr>
            </w:pPr>
            <w:r>
              <w:rPr>
                <w:rFonts w:cs="Courier New"/>
              </w:rPr>
              <w:t>6710,2</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6904,0</w:t>
            </w:r>
          </w:p>
        </w:tc>
        <w:tc>
          <w:tcPr>
            <w:tcW w:w="687" w:type="dxa"/>
            <w:tcBorders>
              <w:top w:val="single" w:sz="4" w:space="0" w:color="000000"/>
            </w:tcBorders>
            <w:vAlign w:val="center"/>
          </w:tcPr>
          <w:p>
            <w:pPr>
              <w:pStyle w:val="32"/>
              <w:rPr>
                <w:rFonts w:cs="Courier New"/>
              </w:rPr>
            </w:pPr>
            <w:r>
              <w:rPr>
                <w:rFonts w:cs="Courier New"/>
              </w:rPr>
              <w:t>7062,8</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7225,2</w:t>
            </w:r>
          </w:p>
        </w:tc>
        <w:tc>
          <w:tcPr>
            <w:tcW w:w="687" w:type="dxa"/>
            <w:tcBorders>
              <w:top w:val="single" w:sz="4" w:space="0" w:color="000000"/>
            </w:tcBorders>
            <w:vAlign w:val="center"/>
          </w:tcPr>
          <w:p>
            <w:pPr>
              <w:pStyle w:val="32"/>
              <w:rPr>
                <w:rFonts w:cs="Courier New"/>
              </w:rPr>
            </w:pPr>
            <w:r>
              <w:rPr>
                <w:rFonts w:cs="Courier New"/>
              </w:rPr>
              <w:t>7391,4</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7561,4</w:t>
            </w:r>
          </w:p>
        </w:tc>
      </w:tr>
      <w:tr>
        <w:trPr/>
        <w:tc>
          <w:tcPr>
            <w:tcW w:w="959" w:type="dxa"/>
            <w:tcBorders>
              <w:left w:val="single" w:sz="4" w:space="0" w:color="000000"/>
            </w:tcBorders>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8"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r>
      <w:tr>
        <w:trPr/>
        <w:tc>
          <w:tcPr>
            <w:tcW w:w="959" w:type="dxa"/>
            <w:tcBorders>
              <w:left w:val="single" w:sz="4" w:space="0" w:color="000000"/>
            </w:tcBorders>
          </w:tcPr>
          <w:p>
            <w:pPr>
              <w:pStyle w:val="32"/>
              <w:jc w:val="left"/>
              <w:rPr>
                <w:rFonts w:cs="Courier New"/>
              </w:rPr>
            </w:pPr>
            <w:r>
              <w:rPr>
                <w:rFonts w:cs="Courier New"/>
              </w:rPr>
              <w:t xml:space="preserve">Германия </w:t>
            </w:r>
          </w:p>
        </w:tc>
        <w:tc>
          <w:tcPr>
            <w:tcW w:w="687" w:type="dxa"/>
            <w:tcBorders>
              <w:left w:val="single" w:sz="4" w:space="0" w:color="000000"/>
              <w:right w:val="single" w:sz="4" w:space="0" w:color="000000"/>
            </w:tcBorders>
            <w:vAlign w:val="center"/>
          </w:tcPr>
          <w:p>
            <w:pPr>
              <w:pStyle w:val="32"/>
              <w:rPr>
                <w:rFonts w:cs="Courier New"/>
              </w:rPr>
            </w:pPr>
            <w:r>
              <w:rPr>
                <w:rFonts w:cs="Courier New"/>
              </w:rPr>
              <w:t>1466,5</w:t>
            </w:r>
          </w:p>
        </w:tc>
        <w:tc>
          <w:tcPr>
            <w:tcW w:w="687" w:type="dxa"/>
            <w:tcBorders/>
            <w:vAlign w:val="center"/>
          </w:tcPr>
          <w:p>
            <w:pPr>
              <w:pStyle w:val="32"/>
              <w:rPr>
                <w:rFonts w:cs="Courier New"/>
              </w:rPr>
            </w:pPr>
            <w:r>
              <w:rPr>
                <w:rFonts w:cs="Courier New"/>
              </w:rPr>
              <w:t>1487,0</w:t>
            </w:r>
          </w:p>
        </w:tc>
        <w:tc>
          <w:tcPr>
            <w:tcW w:w="688" w:type="dxa"/>
            <w:tcBorders>
              <w:left w:val="single" w:sz="4" w:space="0" w:color="000000"/>
              <w:right w:val="single" w:sz="4" w:space="0" w:color="000000"/>
            </w:tcBorders>
            <w:vAlign w:val="center"/>
          </w:tcPr>
          <w:p>
            <w:pPr>
              <w:pStyle w:val="32"/>
              <w:rPr>
                <w:rFonts w:cs="Courier New"/>
              </w:rPr>
            </w:pPr>
            <w:r>
              <w:rPr>
                <w:rFonts w:cs="Courier New"/>
              </w:rPr>
              <w:t>1519,7</w:t>
            </w:r>
          </w:p>
        </w:tc>
        <w:tc>
          <w:tcPr>
            <w:tcW w:w="687" w:type="dxa"/>
            <w:tcBorders/>
            <w:vAlign w:val="center"/>
          </w:tcPr>
          <w:p>
            <w:pPr>
              <w:pStyle w:val="32"/>
              <w:rPr>
                <w:rFonts w:cs="Courier New"/>
              </w:rPr>
            </w:pPr>
            <w:r>
              <w:rPr>
                <w:rFonts w:cs="Courier New"/>
              </w:rPr>
              <w:t>1503,0</w:t>
            </w:r>
          </w:p>
        </w:tc>
        <w:tc>
          <w:tcPr>
            <w:tcW w:w="687" w:type="dxa"/>
            <w:tcBorders>
              <w:left w:val="single" w:sz="4" w:space="0" w:color="000000"/>
              <w:right w:val="single" w:sz="4" w:space="0" w:color="000000"/>
            </w:tcBorders>
            <w:vAlign w:val="center"/>
          </w:tcPr>
          <w:p>
            <w:pPr>
              <w:pStyle w:val="32"/>
              <w:rPr>
                <w:rFonts w:cs="Courier New"/>
              </w:rPr>
            </w:pPr>
            <w:r>
              <w:rPr>
                <w:rFonts w:cs="Courier New"/>
              </w:rPr>
              <w:t>1546,6</w:t>
            </w:r>
          </w:p>
        </w:tc>
        <w:tc>
          <w:tcPr>
            <w:tcW w:w="688" w:type="dxa"/>
            <w:tcBorders/>
            <w:vAlign w:val="center"/>
          </w:tcPr>
          <w:p>
            <w:pPr>
              <w:pStyle w:val="32"/>
              <w:rPr>
                <w:rFonts w:cs="Courier New"/>
              </w:rPr>
            </w:pPr>
            <w:r>
              <w:rPr>
                <w:rFonts w:cs="Courier New"/>
              </w:rPr>
              <w:t>1596,1</w:t>
            </w:r>
          </w:p>
        </w:tc>
        <w:tc>
          <w:tcPr>
            <w:tcW w:w="687" w:type="dxa"/>
            <w:tcBorders>
              <w:left w:val="single" w:sz="4" w:space="0" w:color="000000"/>
              <w:right w:val="single" w:sz="4" w:space="0" w:color="000000"/>
            </w:tcBorders>
            <w:vAlign w:val="center"/>
          </w:tcPr>
          <w:p>
            <w:pPr>
              <w:pStyle w:val="32"/>
              <w:rPr>
                <w:rFonts w:cs="Courier New"/>
              </w:rPr>
            </w:pPr>
            <w:r>
              <w:rPr>
                <w:rFonts w:cs="Courier New"/>
              </w:rPr>
              <w:t>1648,8</w:t>
            </w:r>
          </w:p>
        </w:tc>
        <w:tc>
          <w:tcPr>
            <w:tcW w:w="687" w:type="dxa"/>
            <w:tcBorders/>
            <w:vAlign w:val="center"/>
          </w:tcPr>
          <w:p>
            <w:pPr>
              <w:pStyle w:val="32"/>
              <w:rPr>
                <w:rFonts w:cs="Courier New"/>
              </w:rPr>
            </w:pPr>
            <w:r>
              <w:rPr>
                <w:rFonts w:cs="Courier New"/>
              </w:rPr>
              <w:t>1690,0</w:t>
            </w:r>
          </w:p>
        </w:tc>
        <w:tc>
          <w:tcPr>
            <w:tcW w:w="688" w:type="dxa"/>
            <w:tcBorders>
              <w:left w:val="single" w:sz="4" w:space="0" w:color="000000"/>
              <w:right w:val="single" w:sz="4" w:space="0" w:color="000000"/>
            </w:tcBorders>
            <w:vAlign w:val="center"/>
          </w:tcPr>
          <w:p>
            <w:pPr>
              <w:pStyle w:val="32"/>
              <w:rPr>
                <w:rFonts w:cs="Courier New"/>
              </w:rPr>
            </w:pPr>
            <w:r>
              <w:rPr>
                <w:rFonts w:cs="Courier New"/>
              </w:rPr>
              <w:t>1732,3</w:t>
            </w:r>
          </w:p>
        </w:tc>
        <w:tc>
          <w:tcPr>
            <w:tcW w:w="687" w:type="dxa"/>
            <w:tcBorders/>
            <w:vAlign w:val="center"/>
          </w:tcPr>
          <w:p>
            <w:pPr>
              <w:pStyle w:val="32"/>
              <w:rPr>
                <w:rFonts w:cs="Courier New"/>
              </w:rPr>
            </w:pPr>
            <w:r>
              <w:rPr>
                <w:rFonts w:cs="Courier New"/>
              </w:rPr>
              <w:t>1775,6</w:t>
            </w:r>
          </w:p>
        </w:tc>
        <w:tc>
          <w:tcPr>
            <w:tcW w:w="688" w:type="dxa"/>
            <w:tcBorders>
              <w:left w:val="single" w:sz="4" w:space="0" w:color="000000"/>
              <w:right w:val="single" w:sz="4" w:space="0" w:color="000000"/>
            </w:tcBorders>
            <w:vAlign w:val="center"/>
          </w:tcPr>
          <w:p>
            <w:pPr>
              <w:pStyle w:val="32"/>
              <w:rPr>
                <w:rFonts w:cs="Courier New"/>
              </w:rPr>
            </w:pPr>
            <w:r>
              <w:rPr>
                <w:rFonts w:cs="Courier New"/>
              </w:rPr>
              <w:t>1820,0</w:t>
            </w:r>
          </w:p>
        </w:tc>
      </w:tr>
      <w:tr>
        <w:trPr/>
        <w:tc>
          <w:tcPr>
            <w:tcW w:w="959" w:type="dxa"/>
            <w:tcBorders>
              <w:left w:val="single" w:sz="4" w:space="0" w:color="000000"/>
            </w:tcBorders>
          </w:tcPr>
          <w:p>
            <w:pPr>
              <w:pStyle w:val="32"/>
              <w:jc w:val="left"/>
              <w:rPr>
                <w:rFonts w:cs="Courier New"/>
              </w:rPr>
            </w:pPr>
            <w:r>
              <w:rPr>
                <w:rFonts w:cs="Courier New"/>
              </w:rPr>
              <w:t>Франция</w:t>
            </w:r>
          </w:p>
        </w:tc>
        <w:tc>
          <w:tcPr>
            <w:tcW w:w="687" w:type="dxa"/>
            <w:tcBorders>
              <w:left w:val="single" w:sz="4" w:space="0" w:color="000000"/>
              <w:right w:val="single" w:sz="4" w:space="0" w:color="000000"/>
            </w:tcBorders>
            <w:vAlign w:val="center"/>
          </w:tcPr>
          <w:p>
            <w:pPr>
              <w:pStyle w:val="32"/>
              <w:rPr>
                <w:rFonts w:cs="Courier New"/>
              </w:rPr>
            </w:pPr>
            <w:r>
              <w:rPr>
                <w:rFonts w:cs="Courier New"/>
              </w:rPr>
              <w:t>1087,9</w:t>
            </w:r>
          </w:p>
        </w:tc>
        <w:tc>
          <w:tcPr>
            <w:tcW w:w="687" w:type="dxa"/>
            <w:tcBorders/>
            <w:vAlign w:val="center"/>
          </w:tcPr>
          <w:p>
            <w:pPr>
              <w:pStyle w:val="32"/>
              <w:rPr>
                <w:rFonts w:cs="Courier New"/>
              </w:rPr>
            </w:pPr>
            <w:r>
              <w:rPr>
                <w:rFonts w:cs="Courier New"/>
              </w:rPr>
              <w:t>1096,6</w:t>
            </w:r>
          </w:p>
        </w:tc>
        <w:tc>
          <w:tcPr>
            <w:tcW w:w="688" w:type="dxa"/>
            <w:tcBorders>
              <w:left w:val="single" w:sz="4" w:space="0" w:color="000000"/>
              <w:right w:val="single" w:sz="4" w:space="0" w:color="000000"/>
            </w:tcBorders>
            <w:vAlign w:val="center"/>
          </w:tcPr>
          <w:p>
            <w:pPr>
              <w:pStyle w:val="32"/>
              <w:rPr>
                <w:rFonts w:cs="Courier New"/>
              </w:rPr>
            </w:pPr>
            <w:r>
              <w:rPr>
                <w:rFonts w:cs="Courier New"/>
              </w:rPr>
              <w:t>1098,7</w:t>
            </w:r>
          </w:p>
        </w:tc>
        <w:tc>
          <w:tcPr>
            <w:tcW w:w="687" w:type="dxa"/>
            <w:tcBorders/>
            <w:vAlign w:val="center"/>
          </w:tcPr>
          <w:p>
            <w:pPr>
              <w:pStyle w:val="32"/>
              <w:rPr>
                <w:rFonts w:cs="Courier New"/>
              </w:rPr>
            </w:pPr>
            <w:r>
              <w:rPr>
                <w:rFonts w:cs="Courier New"/>
              </w:rPr>
              <w:t>1079,0</w:t>
            </w:r>
          </w:p>
        </w:tc>
        <w:tc>
          <w:tcPr>
            <w:tcW w:w="687" w:type="dxa"/>
            <w:tcBorders>
              <w:left w:val="single" w:sz="4" w:space="0" w:color="000000"/>
              <w:right w:val="single" w:sz="4" w:space="0" w:color="000000"/>
            </w:tcBorders>
            <w:vAlign w:val="center"/>
          </w:tcPr>
          <w:p>
            <w:pPr>
              <w:pStyle w:val="32"/>
              <w:rPr>
                <w:rFonts w:cs="Courier New"/>
              </w:rPr>
            </w:pPr>
            <w:r>
              <w:rPr>
                <w:rFonts w:cs="Courier New"/>
              </w:rPr>
              <w:t>1106,0</w:t>
            </w:r>
          </w:p>
        </w:tc>
        <w:tc>
          <w:tcPr>
            <w:tcW w:w="688" w:type="dxa"/>
            <w:tcBorders/>
            <w:vAlign w:val="center"/>
          </w:tcPr>
          <w:p>
            <w:pPr>
              <w:pStyle w:val="32"/>
              <w:rPr>
                <w:rFonts w:cs="Courier New"/>
              </w:rPr>
            </w:pPr>
            <w:r>
              <w:rPr>
                <w:rFonts w:cs="Courier New"/>
              </w:rPr>
              <w:t>1141,4</w:t>
            </w:r>
          </w:p>
        </w:tc>
        <w:tc>
          <w:tcPr>
            <w:tcW w:w="687" w:type="dxa"/>
            <w:tcBorders>
              <w:left w:val="single" w:sz="4" w:space="0" w:color="000000"/>
              <w:right w:val="single" w:sz="4" w:space="0" w:color="000000"/>
            </w:tcBorders>
            <w:vAlign w:val="center"/>
          </w:tcPr>
          <w:p>
            <w:pPr>
              <w:pStyle w:val="32"/>
              <w:rPr>
                <w:rFonts w:cs="Courier New"/>
              </w:rPr>
            </w:pPr>
            <w:r>
              <w:rPr>
                <w:rFonts w:cs="Courier New"/>
              </w:rPr>
              <w:t>1175,6</w:t>
            </w:r>
          </w:p>
        </w:tc>
        <w:tc>
          <w:tcPr>
            <w:tcW w:w="687" w:type="dxa"/>
            <w:tcBorders/>
            <w:vAlign w:val="center"/>
          </w:tcPr>
          <w:p>
            <w:pPr>
              <w:pStyle w:val="32"/>
              <w:rPr>
                <w:rFonts w:cs="Courier New"/>
              </w:rPr>
            </w:pPr>
            <w:r>
              <w:rPr>
                <w:rFonts w:cs="Courier New"/>
              </w:rPr>
              <w:t>1208,5</w:t>
            </w:r>
          </w:p>
        </w:tc>
        <w:tc>
          <w:tcPr>
            <w:tcW w:w="688" w:type="dxa"/>
            <w:tcBorders>
              <w:left w:val="single" w:sz="4" w:space="0" w:color="000000"/>
              <w:right w:val="single" w:sz="4" w:space="0" w:color="000000"/>
            </w:tcBorders>
            <w:vAlign w:val="center"/>
          </w:tcPr>
          <w:p>
            <w:pPr>
              <w:pStyle w:val="32"/>
              <w:rPr>
                <w:rFonts w:cs="Courier New"/>
              </w:rPr>
            </w:pPr>
            <w:r>
              <w:rPr>
                <w:rFonts w:cs="Courier New"/>
              </w:rPr>
              <w:t>1242,3</w:t>
            </w:r>
          </w:p>
        </w:tc>
        <w:tc>
          <w:tcPr>
            <w:tcW w:w="687" w:type="dxa"/>
            <w:tcBorders/>
            <w:vAlign w:val="center"/>
          </w:tcPr>
          <w:p>
            <w:pPr>
              <w:pStyle w:val="32"/>
              <w:rPr>
                <w:rFonts w:cs="Courier New"/>
              </w:rPr>
            </w:pPr>
            <w:r>
              <w:rPr>
                <w:rFonts w:cs="Courier New"/>
              </w:rPr>
              <w:t>1277,1</w:t>
            </w:r>
          </w:p>
        </w:tc>
        <w:tc>
          <w:tcPr>
            <w:tcW w:w="688" w:type="dxa"/>
            <w:tcBorders>
              <w:left w:val="single" w:sz="4" w:space="0" w:color="000000"/>
              <w:right w:val="single" w:sz="4" w:space="0" w:color="000000"/>
            </w:tcBorders>
            <w:vAlign w:val="center"/>
          </w:tcPr>
          <w:p>
            <w:pPr>
              <w:pStyle w:val="32"/>
              <w:rPr>
                <w:rFonts w:cs="Courier New"/>
              </w:rPr>
            </w:pPr>
            <w:r>
              <w:rPr>
                <w:rFonts w:cs="Courier New"/>
              </w:rPr>
              <w:t>1312,9</w:t>
            </w:r>
          </w:p>
        </w:tc>
      </w:tr>
      <w:tr>
        <w:trPr/>
        <w:tc>
          <w:tcPr>
            <w:tcW w:w="959" w:type="dxa"/>
            <w:tcBorders>
              <w:left w:val="single" w:sz="4" w:space="0" w:color="000000"/>
            </w:tcBorders>
          </w:tcPr>
          <w:p>
            <w:pPr>
              <w:pStyle w:val="32"/>
              <w:jc w:val="left"/>
              <w:rPr>
                <w:rFonts w:cs="Courier New"/>
              </w:rPr>
            </w:pPr>
            <w:r>
              <w:rPr>
                <w:rFonts w:cs="Courier New"/>
              </w:rPr>
              <w:t>Великобритания</w:t>
            </w:r>
          </w:p>
        </w:tc>
        <w:tc>
          <w:tcPr>
            <w:tcW w:w="687" w:type="dxa"/>
            <w:tcBorders>
              <w:left w:val="single" w:sz="4" w:space="0" w:color="000000"/>
              <w:right w:val="single" w:sz="4" w:space="0" w:color="000000"/>
            </w:tcBorders>
            <w:vAlign w:val="center"/>
          </w:tcPr>
          <w:p>
            <w:pPr>
              <w:pStyle w:val="32"/>
              <w:rPr>
                <w:rFonts w:cs="Courier New"/>
              </w:rPr>
            </w:pPr>
            <w:r>
              <w:rPr>
                <w:rFonts w:cs="Courier New"/>
              </w:rPr>
              <w:t>988,7</w:t>
            </w:r>
          </w:p>
        </w:tc>
        <w:tc>
          <w:tcPr>
            <w:tcW w:w="687" w:type="dxa"/>
            <w:tcBorders/>
            <w:vAlign w:val="center"/>
          </w:tcPr>
          <w:p>
            <w:pPr>
              <w:pStyle w:val="32"/>
              <w:rPr>
                <w:rFonts w:cs="Courier New"/>
              </w:rPr>
            </w:pPr>
            <w:r>
              <w:rPr>
                <w:rFonts w:cs="Courier New"/>
              </w:rPr>
              <w:t>968,9</w:t>
            </w:r>
          </w:p>
        </w:tc>
        <w:tc>
          <w:tcPr>
            <w:tcW w:w="688" w:type="dxa"/>
            <w:tcBorders>
              <w:left w:val="single" w:sz="4" w:space="0" w:color="000000"/>
              <w:right w:val="single" w:sz="4" w:space="0" w:color="000000"/>
            </w:tcBorders>
            <w:vAlign w:val="center"/>
          </w:tcPr>
          <w:p>
            <w:pPr>
              <w:pStyle w:val="32"/>
              <w:rPr>
                <w:rFonts w:cs="Courier New"/>
              </w:rPr>
            </w:pPr>
            <w:r>
              <w:rPr>
                <w:rFonts w:cs="Courier New"/>
              </w:rPr>
              <w:t>964,1</w:t>
            </w:r>
          </w:p>
        </w:tc>
        <w:tc>
          <w:tcPr>
            <w:tcW w:w="687" w:type="dxa"/>
            <w:tcBorders/>
            <w:vAlign w:val="center"/>
          </w:tcPr>
          <w:p>
            <w:pPr>
              <w:pStyle w:val="32"/>
              <w:rPr>
                <w:rFonts w:cs="Courier New"/>
              </w:rPr>
            </w:pPr>
            <w:r>
              <w:rPr>
                <w:rFonts w:cs="Courier New"/>
              </w:rPr>
              <w:t>985,3</w:t>
            </w:r>
          </w:p>
        </w:tc>
        <w:tc>
          <w:tcPr>
            <w:tcW w:w="687" w:type="dxa"/>
            <w:tcBorders>
              <w:left w:val="single" w:sz="4" w:space="0" w:color="000000"/>
              <w:right w:val="single" w:sz="4" w:space="0" w:color="000000"/>
            </w:tcBorders>
            <w:vAlign w:val="center"/>
          </w:tcPr>
          <w:p>
            <w:pPr>
              <w:pStyle w:val="32"/>
              <w:rPr>
                <w:rFonts w:cs="Courier New"/>
              </w:rPr>
            </w:pPr>
            <w:r>
              <w:rPr>
                <w:rFonts w:cs="Courier New"/>
              </w:rPr>
              <w:t>1022,7</w:t>
            </w:r>
          </w:p>
        </w:tc>
        <w:tc>
          <w:tcPr>
            <w:tcW w:w="688" w:type="dxa"/>
            <w:tcBorders/>
            <w:vAlign w:val="center"/>
          </w:tcPr>
          <w:p>
            <w:pPr>
              <w:pStyle w:val="32"/>
              <w:rPr>
                <w:rFonts w:cs="Courier New"/>
              </w:rPr>
            </w:pPr>
            <w:r>
              <w:rPr>
                <w:rFonts w:cs="Courier New"/>
              </w:rPr>
              <w:t>1055,4</w:t>
            </w:r>
          </w:p>
        </w:tc>
        <w:tc>
          <w:tcPr>
            <w:tcW w:w="687" w:type="dxa"/>
            <w:tcBorders>
              <w:left w:val="single" w:sz="4" w:space="0" w:color="000000"/>
              <w:right w:val="single" w:sz="4" w:space="0" w:color="000000"/>
            </w:tcBorders>
            <w:vAlign w:val="center"/>
          </w:tcPr>
          <w:p>
            <w:pPr>
              <w:pStyle w:val="32"/>
              <w:rPr>
                <w:rFonts w:cs="Courier New"/>
              </w:rPr>
            </w:pPr>
            <w:r>
              <w:rPr>
                <w:rFonts w:cs="Courier New"/>
              </w:rPr>
              <w:t>1097,4</w:t>
            </w:r>
          </w:p>
        </w:tc>
        <w:tc>
          <w:tcPr>
            <w:tcW w:w="687" w:type="dxa"/>
            <w:tcBorders/>
            <w:vAlign w:val="center"/>
          </w:tcPr>
          <w:p>
            <w:pPr>
              <w:pStyle w:val="32"/>
              <w:rPr>
                <w:rFonts w:cs="Courier New"/>
              </w:rPr>
            </w:pPr>
            <w:r>
              <w:rPr>
                <w:rFonts w:cs="Courier New"/>
              </w:rPr>
              <w:t>1127,0</w:t>
            </w:r>
          </w:p>
        </w:tc>
        <w:tc>
          <w:tcPr>
            <w:tcW w:w="688" w:type="dxa"/>
            <w:tcBorders>
              <w:left w:val="single" w:sz="4" w:space="0" w:color="000000"/>
              <w:right w:val="single" w:sz="4" w:space="0" w:color="000000"/>
            </w:tcBorders>
            <w:vAlign w:val="center"/>
          </w:tcPr>
          <w:p>
            <w:pPr>
              <w:pStyle w:val="32"/>
              <w:rPr>
                <w:rFonts w:cs="Courier New"/>
              </w:rPr>
            </w:pPr>
            <w:r>
              <w:rPr>
                <w:rFonts w:cs="Courier New"/>
              </w:rPr>
              <w:t>1157,5</w:t>
            </w:r>
          </w:p>
        </w:tc>
        <w:tc>
          <w:tcPr>
            <w:tcW w:w="687" w:type="dxa"/>
            <w:tcBorders/>
            <w:vAlign w:val="center"/>
          </w:tcPr>
          <w:p>
            <w:pPr>
              <w:pStyle w:val="32"/>
              <w:rPr>
                <w:rFonts w:cs="Courier New"/>
              </w:rPr>
            </w:pPr>
            <w:r>
              <w:rPr>
                <w:rFonts w:cs="Courier New"/>
              </w:rPr>
              <w:t>1188,7</w:t>
            </w:r>
          </w:p>
        </w:tc>
        <w:tc>
          <w:tcPr>
            <w:tcW w:w="688" w:type="dxa"/>
            <w:tcBorders>
              <w:left w:val="single" w:sz="4" w:space="0" w:color="000000"/>
              <w:right w:val="single" w:sz="4" w:space="0" w:color="000000"/>
            </w:tcBorders>
            <w:vAlign w:val="center"/>
          </w:tcPr>
          <w:p>
            <w:pPr>
              <w:pStyle w:val="32"/>
              <w:rPr>
                <w:rFonts w:cs="Courier New"/>
              </w:rPr>
            </w:pPr>
            <w:r>
              <w:rPr>
                <w:rFonts w:cs="Courier New"/>
              </w:rPr>
              <w:t>1220,8</w:t>
            </w:r>
          </w:p>
        </w:tc>
      </w:tr>
      <w:tr>
        <w:trPr/>
        <w:tc>
          <w:tcPr>
            <w:tcW w:w="959" w:type="dxa"/>
            <w:tcBorders>
              <w:left w:val="single" w:sz="4" w:space="0" w:color="000000"/>
              <w:bottom w:val="single" w:sz="4" w:space="0" w:color="000000"/>
            </w:tcBorders>
          </w:tcPr>
          <w:p>
            <w:pPr>
              <w:pStyle w:val="32"/>
              <w:jc w:val="left"/>
              <w:rPr>
                <w:rFonts w:cs="Courier New"/>
              </w:rPr>
            </w:pPr>
            <w:r>
              <w:rPr>
                <w:rFonts w:cs="Courier New"/>
              </w:rPr>
              <w:t>Италия</w:t>
            </w:r>
          </w:p>
        </w:tc>
        <w:tc>
          <w:tcPr>
            <w:tcW w:w="687"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005,6</w:t>
            </w:r>
          </w:p>
        </w:tc>
        <w:tc>
          <w:tcPr>
            <w:tcW w:w="687" w:type="dxa"/>
            <w:tcBorders>
              <w:bottom w:val="single" w:sz="4" w:space="0" w:color="000000"/>
            </w:tcBorders>
            <w:vAlign w:val="center"/>
          </w:tcPr>
          <w:p>
            <w:pPr>
              <w:pStyle w:val="32"/>
              <w:rPr>
                <w:rFonts w:cs="Courier New"/>
              </w:rPr>
            </w:pPr>
            <w:r>
              <w:rPr>
                <w:rFonts w:cs="Courier New"/>
              </w:rPr>
              <w:t>1047,6</w:t>
            </w:r>
          </w:p>
        </w:tc>
        <w:tc>
          <w:tcPr>
            <w:tcW w:w="688"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024,8</w:t>
            </w:r>
          </w:p>
        </w:tc>
        <w:tc>
          <w:tcPr>
            <w:tcW w:w="687" w:type="dxa"/>
            <w:tcBorders>
              <w:bottom w:val="single" w:sz="4" w:space="0" w:color="000000"/>
            </w:tcBorders>
            <w:vAlign w:val="center"/>
          </w:tcPr>
          <w:p>
            <w:pPr>
              <w:pStyle w:val="32"/>
              <w:rPr>
                <w:rFonts w:cs="Courier New"/>
              </w:rPr>
            </w:pPr>
            <w:r>
              <w:rPr>
                <w:rFonts w:cs="Courier New"/>
              </w:rPr>
              <w:t>1017,6</w:t>
            </w:r>
          </w:p>
        </w:tc>
        <w:tc>
          <w:tcPr>
            <w:tcW w:w="687"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043,0</w:t>
            </w:r>
          </w:p>
        </w:tc>
        <w:tc>
          <w:tcPr>
            <w:tcW w:w="688" w:type="dxa"/>
            <w:tcBorders>
              <w:bottom w:val="single" w:sz="4" w:space="0" w:color="000000"/>
            </w:tcBorders>
            <w:vAlign w:val="center"/>
          </w:tcPr>
          <w:p>
            <w:pPr>
              <w:pStyle w:val="32"/>
              <w:rPr>
                <w:rFonts w:cs="Courier New"/>
              </w:rPr>
            </w:pPr>
            <w:r>
              <w:rPr>
                <w:rFonts w:cs="Courier New"/>
              </w:rPr>
              <w:t>1074,3</w:t>
            </w:r>
          </w:p>
        </w:tc>
        <w:tc>
          <w:tcPr>
            <w:tcW w:w="687"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106,5</w:t>
            </w:r>
          </w:p>
        </w:tc>
        <w:tc>
          <w:tcPr>
            <w:tcW w:w="687" w:type="dxa"/>
            <w:tcBorders>
              <w:bottom w:val="single" w:sz="4" w:space="0" w:color="000000"/>
            </w:tcBorders>
            <w:vAlign w:val="center"/>
          </w:tcPr>
          <w:p>
            <w:pPr>
              <w:pStyle w:val="32"/>
              <w:rPr>
                <w:rFonts w:cs="Courier New"/>
              </w:rPr>
            </w:pPr>
            <w:r>
              <w:rPr>
                <w:rFonts w:cs="Courier New"/>
              </w:rPr>
              <w:t>1133,1</w:t>
            </w:r>
          </w:p>
        </w:tc>
        <w:tc>
          <w:tcPr>
            <w:tcW w:w="688"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160,2</w:t>
            </w:r>
          </w:p>
        </w:tc>
        <w:tc>
          <w:tcPr>
            <w:tcW w:w="687" w:type="dxa"/>
            <w:tcBorders>
              <w:bottom w:val="single" w:sz="4" w:space="0" w:color="000000"/>
            </w:tcBorders>
            <w:vAlign w:val="center"/>
          </w:tcPr>
          <w:p>
            <w:pPr>
              <w:pStyle w:val="32"/>
              <w:rPr>
                <w:rFonts w:cs="Courier New"/>
              </w:rPr>
            </w:pPr>
            <w:r>
              <w:rPr>
                <w:rFonts w:cs="Courier New"/>
              </w:rPr>
              <w:t>1188,1</w:t>
            </w:r>
          </w:p>
        </w:tc>
        <w:tc>
          <w:tcPr>
            <w:tcW w:w="688" w:type="dxa"/>
            <w:tcBorders>
              <w:left w:val="single" w:sz="4" w:space="0" w:color="000000"/>
              <w:bottom w:val="single" w:sz="4" w:space="0" w:color="000000"/>
              <w:right w:val="single" w:sz="4" w:space="0" w:color="000000"/>
            </w:tcBorders>
            <w:vAlign w:val="center"/>
          </w:tcPr>
          <w:p>
            <w:pPr>
              <w:pStyle w:val="32"/>
              <w:rPr>
                <w:rFonts w:cs="Courier New"/>
              </w:rPr>
            </w:pPr>
            <w:r>
              <w:rPr>
                <w:rFonts w:cs="Courier New"/>
              </w:rPr>
              <w:t>1216,6</w:t>
            </w:r>
          </w:p>
        </w:tc>
      </w:tr>
      <w:tr>
        <w:trPr/>
        <w:tc>
          <w:tcPr>
            <w:tcW w:w="959" w:type="dxa"/>
            <w:tcBorders>
              <w:left w:val="single" w:sz="4" w:space="0" w:color="000000"/>
            </w:tcBorders>
            <w:vAlign w:val="center"/>
          </w:tcPr>
          <w:p>
            <w:pPr>
              <w:pStyle w:val="32"/>
              <w:jc w:val="left"/>
              <w:rPr>
                <w:rFonts w:cs="Courier New"/>
              </w:rPr>
            </w:pPr>
            <w:r>
              <w:rPr>
                <w:rFonts w:cs="Courier New"/>
              </w:rPr>
              <w:t>Латинская Америка</w:t>
            </w:r>
          </w:p>
        </w:tc>
        <w:tc>
          <w:tcPr>
            <w:tcW w:w="687" w:type="dxa"/>
            <w:tcBorders>
              <w:left w:val="single" w:sz="4" w:space="0" w:color="000000"/>
              <w:right w:val="single" w:sz="4" w:space="0" w:color="000000"/>
            </w:tcBorders>
            <w:vAlign w:val="center"/>
          </w:tcPr>
          <w:p>
            <w:pPr>
              <w:pStyle w:val="32"/>
              <w:rPr>
                <w:rFonts w:cs="Courier New"/>
              </w:rPr>
            </w:pPr>
            <w:r>
              <w:rPr>
                <w:rFonts w:cs="Courier New"/>
              </w:rPr>
              <w:t>1435,8</w:t>
            </w:r>
          </w:p>
        </w:tc>
        <w:tc>
          <w:tcPr>
            <w:tcW w:w="687" w:type="dxa"/>
            <w:tcBorders/>
            <w:vAlign w:val="center"/>
          </w:tcPr>
          <w:p>
            <w:pPr>
              <w:pStyle w:val="32"/>
              <w:rPr>
                <w:rFonts w:cs="Courier New"/>
              </w:rPr>
            </w:pPr>
            <w:r>
              <w:rPr>
                <w:rFonts w:cs="Courier New"/>
              </w:rPr>
              <w:t>1486,0</w:t>
            </w:r>
          </w:p>
        </w:tc>
        <w:tc>
          <w:tcPr>
            <w:tcW w:w="688" w:type="dxa"/>
            <w:tcBorders>
              <w:left w:val="single" w:sz="4" w:space="0" w:color="000000"/>
              <w:right w:val="single" w:sz="4" w:space="0" w:color="000000"/>
            </w:tcBorders>
            <w:vAlign w:val="center"/>
          </w:tcPr>
          <w:p>
            <w:pPr>
              <w:pStyle w:val="32"/>
              <w:rPr>
                <w:rFonts w:cs="Courier New"/>
              </w:rPr>
            </w:pPr>
            <w:r>
              <w:rPr>
                <w:rFonts w:cs="Courier New"/>
              </w:rPr>
              <w:t>1526,2</w:t>
            </w:r>
          </w:p>
        </w:tc>
        <w:tc>
          <w:tcPr>
            <w:tcW w:w="687" w:type="dxa"/>
            <w:tcBorders/>
            <w:vAlign w:val="center"/>
          </w:tcPr>
          <w:p>
            <w:pPr>
              <w:pStyle w:val="32"/>
              <w:rPr>
                <w:rFonts w:cs="Courier New"/>
              </w:rPr>
            </w:pPr>
            <w:r>
              <w:rPr>
                <w:rFonts w:cs="Courier New"/>
              </w:rPr>
              <w:t>1575,0</w:t>
            </w:r>
          </w:p>
        </w:tc>
        <w:tc>
          <w:tcPr>
            <w:tcW w:w="687" w:type="dxa"/>
            <w:tcBorders>
              <w:left w:val="single" w:sz="4" w:space="0" w:color="000000"/>
              <w:right w:val="single" w:sz="4" w:space="0" w:color="000000"/>
            </w:tcBorders>
            <w:vAlign w:val="center"/>
          </w:tcPr>
          <w:p>
            <w:pPr>
              <w:pStyle w:val="32"/>
              <w:rPr>
                <w:rFonts w:cs="Courier New"/>
              </w:rPr>
            </w:pPr>
            <w:r>
              <w:rPr>
                <w:rFonts w:cs="Courier New"/>
              </w:rPr>
              <w:t>1647,5</w:t>
            </w:r>
          </w:p>
        </w:tc>
        <w:tc>
          <w:tcPr>
            <w:tcW w:w="688" w:type="dxa"/>
            <w:tcBorders/>
            <w:vAlign w:val="center"/>
          </w:tcPr>
          <w:p>
            <w:pPr>
              <w:pStyle w:val="32"/>
              <w:rPr>
                <w:rFonts w:cs="Courier New"/>
              </w:rPr>
            </w:pPr>
            <w:r>
              <w:rPr>
                <w:rFonts w:cs="Courier New"/>
              </w:rPr>
              <w:t>1685,3</w:t>
            </w:r>
          </w:p>
        </w:tc>
        <w:tc>
          <w:tcPr>
            <w:tcW w:w="687" w:type="dxa"/>
            <w:tcBorders>
              <w:left w:val="single" w:sz="4" w:space="0" w:color="000000"/>
              <w:right w:val="single" w:sz="4" w:space="0" w:color="000000"/>
            </w:tcBorders>
            <w:vAlign w:val="center"/>
          </w:tcPr>
          <w:p>
            <w:pPr>
              <w:pStyle w:val="32"/>
              <w:rPr>
                <w:rFonts w:cs="Courier New"/>
              </w:rPr>
            </w:pPr>
            <w:r>
              <w:rPr>
                <w:rFonts w:cs="Courier New"/>
              </w:rPr>
              <w:t>1747,7</w:t>
            </w:r>
          </w:p>
        </w:tc>
        <w:tc>
          <w:tcPr>
            <w:tcW w:w="687" w:type="dxa"/>
            <w:tcBorders/>
            <w:vAlign w:val="center"/>
          </w:tcPr>
          <w:p>
            <w:pPr>
              <w:pStyle w:val="32"/>
              <w:rPr>
                <w:rFonts w:cs="Courier New"/>
              </w:rPr>
            </w:pPr>
            <w:r>
              <w:rPr>
                <w:rFonts w:cs="Courier New"/>
              </w:rPr>
              <w:t>1808,9</w:t>
            </w:r>
          </w:p>
        </w:tc>
        <w:tc>
          <w:tcPr>
            <w:tcW w:w="688" w:type="dxa"/>
            <w:tcBorders>
              <w:left w:val="single" w:sz="4" w:space="0" w:color="000000"/>
              <w:right w:val="single" w:sz="4" w:space="0" w:color="000000"/>
            </w:tcBorders>
            <w:vAlign w:val="center"/>
          </w:tcPr>
          <w:p>
            <w:pPr>
              <w:pStyle w:val="32"/>
              <w:rPr>
                <w:rFonts w:cs="Courier New"/>
              </w:rPr>
            </w:pPr>
            <w:r>
              <w:rPr>
                <w:rFonts w:cs="Courier New"/>
              </w:rPr>
              <w:t>1872,2</w:t>
            </w:r>
          </w:p>
        </w:tc>
        <w:tc>
          <w:tcPr>
            <w:tcW w:w="687" w:type="dxa"/>
            <w:tcBorders/>
            <w:vAlign w:val="center"/>
          </w:tcPr>
          <w:p>
            <w:pPr>
              <w:pStyle w:val="32"/>
              <w:rPr>
                <w:rFonts w:cs="Courier New"/>
              </w:rPr>
            </w:pPr>
            <w:r>
              <w:rPr>
                <w:rFonts w:cs="Courier New"/>
              </w:rPr>
              <w:t>1937,7</w:t>
            </w:r>
          </w:p>
        </w:tc>
        <w:tc>
          <w:tcPr>
            <w:tcW w:w="688" w:type="dxa"/>
            <w:tcBorders>
              <w:left w:val="single" w:sz="4" w:space="0" w:color="000000"/>
              <w:right w:val="single" w:sz="4" w:space="0" w:color="000000"/>
            </w:tcBorders>
            <w:vAlign w:val="center"/>
          </w:tcPr>
          <w:p>
            <w:pPr>
              <w:pStyle w:val="32"/>
              <w:rPr>
                <w:rFonts w:cs="Courier New"/>
              </w:rPr>
            </w:pPr>
            <w:r>
              <w:rPr>
                <w:rFonts w:cs="Courier New"/>
              </w:rPr>
              <w:t>2005,5</w:t>
            </w:r>
          </w:p>
        </w:tc>
      </w:tr>
      <w:tr>
        <w:trPr/>
        <w:tc>
          <w:tcPr>
            <w:tcW w:w="959" w:type="dxa"/>
            <w:tcBorders>
              <w:left w:val="single" w:sz="4" w:space="0" w:color="000000"/>
            </w:tcBorders>
            <w:vAlign w:val="center"/>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8"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r>
      <w:tr>
        <w:trPr/>
        <w:tc>
          <w:tcPr>
            <w:tcW w:w="959" w:type="dxa"/>
            <w:tcBorders>
              <w:left w:val="single" w:sz="4" w:space="0" w:color="000000"/>
            </w:tcBorders>
            <w:vAlign w:val="center"/>
          </w:tcPr>
          <w:p>
            <w:pPr>
              <w:pStyle w:val="32"/>
              <w:jc w:val="left"/>
              <w:rPr>
                <w:rFonts w:cs="Courier New"/>
              </w:rPr>
            </w:pPr>
            <w:r>
              <w:rPr>
                <w:rFonts w:cs="Courier New"/>
              </w:rPr>
              <w:t xml:space="preserve">Бразилия </w:t>
            </w:r>
          </w:p>
        </w:tc>
        <w:tc>
          <w:tcPr>
            <w:tcW w:w="687" w:type="dxa"/>
            <w:tcBorders>
              <w:left w:val="single" w:sz="4" w:space="0" w:color="000000"/>
              <w:right w:val="single" w:sz="4" w:space="0" w:color="000000"/>
            </w:tcBorders>
            <w:vAlign w:val="center"/>
          </w:tcPr>
          <w:p>
            <w:pPr>
              <w:pStyle w:val="32"/>
              <w:rPr>
                <w:rFonts w:cs="Courier New"/>
              </w:rPr>
            </w:pPr>
            <w:r>
              <w:rPr>
                <w:rFonts w:cs="Courier New"/>
              </w:rPr>
              <w:t>505,4</w:t>
            </w:r>
          </w:p>
        </w:tc>
        <w:tc>
          <w:tcPr>
            <w:tcW w:w="687" w:type="dxa"/>
            <w:tcBorders/>
            <w:vAlign w:val="center"/>
          </w:tcPr>
          <w:p>
            <w:pPr>
              <w:pStyle w:val="32"/>
              <w:rPr>
                <w:rFonts w:cs="Courier New"/>
              </w:rPr>
            </w:pPr>
            <w:r>
              <w:rPr>
                <w:rFonts w:cs="Courier New"/>
              </w:rPr>
              <w:t>511,0</w:t>
            </w:r>
          </w:p>
        </w:tc>
        <w:tc>
          <w:tcPr>
            <w:tcW w:w="688" w:type="dxa"/>
            <w:tcBorders>
              <w:left w:val="single" w:sz="4" w:space="0" w:color="000000"/>
              <w:right w:val="single" w:sz="4" w:space="0" w:color="000000"/>
            </w:tcBorders>
            <w:vAlign w:val="center"/>
          </w:tcPr>
          <w:p>
            <w:pPr>
              <w:pStyle w:val="32"/>
              <w:rPr>
                <w:rFonts w:cs="Courier New"/>
              </w:rPr>
            </w:pPr>
            <w:r>
              <w:rPr>
                <w:rFonts w:cs="Courier New"/>
              </w:rPr>
              <w:t>506,4</w:t>
            </w:r>
          </w:p>
        </w:tc>
        <w:tc>
          <w:tcPr>
            <w:tcW w:w="687" w:type="dxa"/>
            <w:tcBorders/>
            <w:vAlign w:val="center"/>
          </w:tcPr>
          <w:p>
            <w:pPr>
              <w:pStyle w:val="32"/>
              <w:rPr>
                <w:rFonts w:cs="Courier New"/>
              </w:rPr>
            </w:pPr>
            <w:r>
              <w:rPr>
                <w:rFonts w:cs="Courier New"/>
              </w:rPr>
              <w:t>525,2</w:t>
            </w:r>
          </w:p>
        </w:tc>
        <w:tc>
          <w:tcPr>
            <w:tcW w:w="687" w:type="dxa"/>
            <w:tcBorders>
              <w:left w:val="single" w:sz="4" w:space="0" w:color="000000"/>
              <w:right w:val="single" w:sz="4" w:space="0" w:color="000000"/>
            </w:tcBorders>
            <w:vAlign w:val="center"/>
          </w:tcPr>
          <w:p>
            <w:pPr>
              <w:pStyle w:val="32"/>
              <w:rPr>
                <w:rFonts w:cs="Courier New"/>
              </w:rPr>
            </w:pPr>
            <w:r>
              <w:rPr>
                <w:rFonts w:cs="Courier New"/>
              </w:rPr>
              <w:t>558,3</w:t>
            </w:r>
          </w:p>
        </w:tc>
        <w:tc>
          <w:tcPr>
            <w:tcW w:w="688" w:type="dxa"/>
            <w:tcBorders/>
            <w:vAlign w:val="center"/>
          </w:tcPr>
          <w:p>
            <w:pPr>
              <w:pStyle w:val="32"/>
              <w:rPr>
                <w:rFonts w:cs="Courier New"/>
              </w:rPr>
            </w:pPr>
            <w:r>
              <w:rPr>
                <w:rFonts w:cs="Courier New"/>
              </w:rPr>
              <w:t>572,8</w:t>
            </w:r>
          </w:p>
        </w:tc>
        <w:tc>
          <w:tcPr>
            <w:tcW w:w="687" w:type="dxa"/>
            <w:tcBorders>
              <w:left w:val="single" w:sz="4" w:space="0" w:color="000000"/>
              <w:right w:val="single" w:sz="4" w:space="0" w:color="000000"/>
            </w:tcBorders>
            <w:vAlign w:val="center"/>
          </w:tcPr>
          <w:p>
            <w:pPr>
              <w:pStyle w:val="32"/>
              <w:rPr>
                <w:rFonts w:cs="Courier New"/>
              </w:rPr>
            </w:pPr>
            <w:r>
              <w:rPr>
                <w:rFonts w:cs="Courier New"/>
              </w:rPr>
              <w:t>587,7</w:t>
            </w:r>
          </w:p>
        </w:tc>
        <w:tc>
          <w:tcPr>
            <w:tcW w:w="687" w:type="dxa"/>
            <w:tcBorders/>
            <w:vAlign w:val="center"/>
          </w:tcPr>
          <w:p>
            <w:pPr>
              <w:pStyle w:val="32"/>
              <w:rPr>
                <w:rFonts w:cs="Courier New"/>
              </w:rPr>
            </w:pPr>
            <w:r>
              <w:rPr>
                <w:rFonts w:cs="Courier New"/>
              </w:rPr>
              <w:t>603,0</w:t>
            </w:r>
          </w:p>
        </w:tc>
        <w:tc>
          <w:tcPr>
            <w:tcW w:w="688" w:type="dxa"/>
            <w:tcBorders>
              <w:left w:val="single" w:sz="4" w:space="0" w:color="000000"/>
              <w:right w:val="single" w:sz="4" w:space="0" w:color="000000"/>
            </w:tcBorders>
            <w:vAlign w:val="center"/>
          </w:tcPr>
          <w:p>
            <w:pPr>
              <w:pStyle w:val="32"/>
              <w:rPr>
                <w:rFonts w:cs="Courier New"/>
              </w:rPr>
            </w:pPr>
            <w:r>
              <w:rPr>
                <w:rFonts w:cs="Courier New"/>
              </w:rPr>
              <w:t>618,7</w:t>
            </w:r>
          </w:p>
        </w:tc>
        <w:tc>
          <w:tcPr>
            <w:tcW w:w="687" w:type="dxa"/>
            <w:tcBorders/>
            <w:vAlign w:val="center"/>
          </w:tcPr>
          <w:p>
            <w:pPr>
              <w:pStyle w:val="32"/>
              <w:rPr>
                <w:rFonts w:cs="Courier New"/>
              </w:rPr>
            </w:pPr>
            <w:r>
              <w:rPr>
                <w:rFonts w:cs="Courier New"/>
              </w:rPr>
              <w:t>634,7</w:t>
            </w:r>
          </w:p>
        </w:tc>
        <w:tc>
          <w:tcPr>
            <w:tcW w:w="688" w:type="dxa"/>
            <w:tcBorders>
              <w:left w:val="single" w:sz="4" w:space="0" w:color="000000"/>
              <w:right w:val="single" w:sz="4" w:space="0" w:color="000000"/>
            </w:tcBorders>
            <w:vAlign w:val="center"/>
          </w:tcPr>
          <w:p>
            <w:pPr>
              <w:pStyle w:val="32"/>
              <w:rPr>
                <w:rFonts w:cs="Courier New"/>
              </w:rPr>
            </w:pPr>
            <w:r>
              <w:rPr>
                <w:rFonts w:cs="Courier New"/>
              </w:rPr>
              <w:t>651,2</w:t>
            </w:r>
          </w:p>
        </w:tc>
      </w:tr>
      <w:tr>
        <w:trPr/>
        <w:tc>
          <w:tcPr>
            <w:tcW w:w="959" w:type="dxa"/>
            <w:tcBorders>
              <w:left w:val="single" w:sz="4" w:space="0" w:color="000000"/>
            </w:tcBorders>
            <w:vAlign w:val="center"/>
          </w:tcPr>
          <w:p>
            <w:pPr>
              <w:pStyle w:val="32"/>
              <w:jc w:val="left"/>
              <w:rPr>
                <w:rFonts w:cs="Courier New"/>
              </w:rPr>
            </w:pPr>
            <w:r>
              <w:rPr>
                <w:rFonts w:cs="Courier New"/>
              </w:rPr>
              <w:t>Аргентина</w:t>
            </w:r>
          </w:p>
        </w:tc>
        <w:tc>
          <w:tcPr>
            <w:tcW w:w="687" w:type="dxa"/>
            <w:tcBorders>
              <w:left w:val="single" w:sz="4" w:space="0" w:color="000000"/>
              <w:right w:val="single" w:sz="4" w:space="0" w:color="000000"/>
            </w:tcBorders>
            <w:vAlign w:val="center"/>
          </w:tcPr>
          <w:p>
            <w:pPr>
              <w:pStyle w:val="32"/>
              <w:rPr>
                <w:rFonts w:cs="Courier New"/>
              </w:rPr>
            </w:pPr>
            <w:r>
              <w:rPr>
                <w:rFonts w:cs="Courier New"/>
              </w:rPr>
              <w:t>217,6</w:t>
            </w:r>
          </w:p>
        </w:tc>
        <w:tc>
          <w:tcPr>
            <w:tcW w:w="687" w:type="dxa"/>
            <w:tcBorders/>
            <w:vAlign w:val="center"/>
          </w:tcPr>
          <w:p>
            <w:pPr>
              <w:pStyle w:val="32"/>
              <w:rPr>
                <w:rFonts w:cs="Courier New"/>
              </w:rPr>
            </w:pPr>
            <w:r>
              <w:rPr>
                <w:rFonts w:cs="Courier New"/>
              </w:rPr>
              <w:t>237,0</w:t>
            </w:r>
          </w:p>
        </w:tc>
        <w:tc>
          <w:tcPr>
            <w:tcW w:w="688" w:type="dxa"/>
            <w:tcBorders>
              <w:left w:val="single" w:sz="4" w:space="0" w:color="000000"/>
              <w:right w:val="single" w:sz="4" w:space="0" w:color="000000"/>
            </w:tcBorders>
            <w:vAlign w:val="center"/>
          </w:tcPr>
          <w:p>
            <w:pPr>
              <w:pStyle w:val="32"/>
              <w:rPr>
                <w:rFonts w:cs="Courier New"/>
              </w:rPr>
            </w:pPr>
            <w:r>
              <w:rPr>
                <w:rFonts w:cs="Courier New"/>
              </w:rPr>
              <w:t>258,0</w:t>
            </w:r>
          </w:p>
        </w:tc>
        <w:tc>
          <w:tcPr>
            <w:tcW w:w="687" w:type="dxa"/>
            <w:tcBorders/>
            <w:vAlign w:val="center"/>
          </w:tcPr>
          <w:p>
            <w:pPr>
              <w:pStyle w:val="32"/>
              <w:rPr>
                <w:rFonts w:cs="Courier New"/>
              </w:rPr>
            </w:pPr>
            <w:r>
              <w:rPr>
                <w:rFonts w:cs="Courier New"/>
              </w:rPr>
              <w:t>273,4</w:t>
            </w:r>
          </w:p>
        </w:tc>
        <w:tc>
          <w:tcPr>
            <w:tcW w:w="687" w:type="dxa"/>
            <w:tcBorders>
              <w:left w:val="single" w:sz="4" w:space="0" w:color="000000"/>
              <w:right w:val="single" w:sz="4" w:space="0" w:color="000000"/>
            </w:tcBorders>
            <w:vAlign w:val="center"/>
          </w:tcPr>
          <w:p>
            <w:pPr>
              <w:pStyle w:val="32"/>
              <w:rPr>
                <w:rFonts w:cs="Courier New"/>
              </w:rPr>
            </w:pPr>
            <w:r>
              <w:rPr>
                <w:rFonts w:cs="Courier New"/>
              </w:rPr>
              <w:t>292,8</w:t>
            </w:r>
          </w:p>
        </w:tc>
        <w:tc>
          <w:tcPr>
            <w:tcW w:w="688" w:type="dxa"/>
            <w:tcBorders/>
            <w:vAlign w:val="center"/>
          </w:tcPr>
          <w:p>
            <w:pPr>
              <w:pStyle w:val="32"/>
              <w:rPr>
                <w:rFonts w:cs="Courier New"/>
              </w:rPr>
            </w:pPr>
            <w:r>
              <w:rPr>
                <w:rFonts w:cs="Courier New"/>
              </w:rPr>
              <w:t>315,3</w:t>
            </w:r>
          </w:p>
        </w:tc>
        <w:tc>
          <w:tcPr>
            <w:tcW w:w="687" w:type="dxa"/>
            <w:tcBorders>
              <w:left w:val="single" w:sz="4" w:space="0" w:color="000000"/>
              <w:right w:val="single" w:sz="4" w:space="0" w:color="000000"/>
            </w:tcBorders>
            <w:vAlign w:val="center"/>
          </w:tcPr>
          <w:p>
            <w:pPr>
              <w:pStyle w:val="32"/>
              <w:rPr>
                <w:rFonts w:cs="Courier New"/>
              </w:rPr>
            </w:pPr>
            <w:r>
              <w:rPr>
                <w:rFonts w:cs="Courier New"/>
              </w:rPr>
              <w:t>339,6</w:t>
            </w:r>
          </w:p>
        </w:tc>
        <w:tc>
          <w:tcPr>
            <w:tcW w:w="687" w:type="dxa"/>
            <w:tcBorders/>
            <w:vAlign w:val="center"/>
          </w:tcPr>
          <w:p>
            <w:pPr>
              <w:pStyle w:val="32"/>
              <w:rPr>
                <w:rFonts w:cs="Courier New"/>
              </w:rPr>
            </w:pPr>
            <w:r>
              <w:rPr>
                <w:rFonts w:cs="Courier New"/>
              </w:rPr>
              <w:t>361,7</w:t>
            </w:r>
          </w:p>
        </w:tc>
        <w:tc>
          <w:tcPr>
            <w:tcW w:w="688" w:type="dxa"/>
            <w:tcBorders>
              <w:left w:val="single" w:sz="4" w:space="0" w:color="000000"/>
              <w:right w:val="single" w:sz="4" w:space="0" w:color="000000"/>
            </w:tcBorders>
            <w:vAlign w:val="center"/>
          </w:tcPr>
          <w:p>
            <w:pPr>
              <w:pStyle w:val="32"/>
              <w:rPr>
                <w:rFonts w:cs="Courier New"/>
              </w:rPr>
            </w:pPr>
            <w:r>
              <w:rPr>
                <w:rFonts w:cs="Courier New"/>
              </w:rPr>
              <w:t>382,2</w:t>
            </w:r>
          </w:p>
        </w:tc>
        <w:tc>
          <w:tcPr>
            <w:tcW w:w="687" w:type="dxa"/>
            <w:tcBorders/>
            <w:vAlign w:val="center"/>
          </w:tcPr>
          <w:p>
            <w:pPr>
              <w:pStyle w:val="32"/>
              <w:rPr>
                <w:rFonts w:cs="Courier New"/>
              </w:rPr>
            </w:pPr>
            <w:r>
              <w:rPr>
                <w:rFonts w:cs="Courier New"/>
              </w:rPr>
              <w:t>410,2</w:t>
            </w:r>
          </w:p>
        </w:tc>
        <w:tc>
          <w:tcPr>
            <w:tcW w:w="688" w:type="dxa"/>
            <w:tcBorders>
              <w:left w:val="single" w:sz="4" w:space="0" w:color="000000"/>
              <w:right w:val="single" w:sz="4" w:space="0" w:color="000000"/>
            </w:tcBorders>
            <w:vAlign w:val="center"/>
          </w:tcPr>
          <w:p>
            <w:pPr>
              <w:pStyle w:val="32"/>
              <w:rPr>
                <w:rFonts w:cs="Courier New"/>
              </w:rPr>
            </w:pPr>
            <w:r>
              <w:rPr>
                <w:rFonts w:cs="Courier New"/>
              </w:rPr>
              <w:t>436,9</w:t>
            </w:r>
          </w:p>
        </w:tc>
      </w:tr>
      <w:tr>
        <w:trPr/>
        <w:tc>
          <w:tcPr>
            <w:tcW w:w="959" w:type="dxa"/>
            <w:tcBorders>
              <w:left w:val="single" w:sz="4" w:space="0" w:color="000000"/>
            </w:tcBorders>
            <w:vAlign w:val="center"/>
          </w:tcPr>
          <w:p>
            <w:pPr>
              <w:pStyle w:val="32"/>
              <w:jc w:val="left"/>
              <w:rPr>
                <w:rFonts w:cs="Courier New"/>
              </w:rPr>
            </w:pPr>
            <w:r>
              <w:rPr>
                <w:rFonts w:cs="Courier New"/>
              </w:rPr>
              <w:t>Мексика</w:t>
            </w:r>
          </w:p>
        </w:tc>
        <w:tc>
          <w:tcPr>
            <w:tcW w:w="687" w:type="dxa"/>
            <w:tcBorders>
              <w:left w:val="single" w:sz="4" w:space="0" w:color="000000"/>
              <w:right w:val="single" w:sz="4" w:space="0" w:color="000000"/>
            </w:tcBorders>
            <w:vAlign w:val="center"/>
          </w:tcPr>
          <w:p>
            <w:pPr>
              <w:pStyle w:val="32"/>
              <w:rPr>
                <w:rFonts w:cs="Courier New"/>
              </w:rPr>
            </w:pPr>
            <w:r>
              <w:rPr>
                <w:rFonts w:cs="Courier New"/>
              </w:rPr>
              <w:t>579,5</w:t>
            </w:r>
          </w:p>
        </w:tc>
        <w:tc>
          <w:tcPr>
            <w:tcW w:w="687" w:type="dxa"/>
            <w:tcBorders/>
            <w:vAlign w:val="center"/>
          </w:tcPr>
          <w:p>
            <w:pPr>
              <w:pStyle w:val="32"/>
              <w:rPr>
                <w:rFonts w:cs="Courier New"/>
              </w:rPr>
            </w:pPr>
            <w:r>
              <w:rPr>
                <w:rFonts w:cs="Courier New"/>
              </w:rPr>
              <w:t>600,4</w:t>
            </w:r>
          </w:p>
        </w:tc>
        <w:tc>
          <w:tcPr>
            <w:tcW w:w="688" w:type="dxa"/>
            <w:tcBorders>
              <w:left w:val="single" w:sz="4" w:space="0" w:color="000000"/>
              <w:right w:val="single" w:sz="4" w:space="0" w:color="000000"/>
            </w:tcBorders>
            <w:vAlign w:val="center"/>
          </w:tcPr>
          <w:p>
            <w:pPr>
              <w:pStyle w:val="32"/>
              <w:rPr>
                <w:rFonts w:cs="Courier New"/>
              </w:rPr>
            </w:pPr>
            <w:r>
              <w:rPr>
                <w:rFonts w:cs="Courier New"/>
              </w:rPr>
              <w:t>617,2</w:t>
            </w:r>
          </w:p>
        </w:tc>
        <w:tc>
          <w:tcPr>
            <w:tcW w:w="687" w:type="dxa"/>
            <w:tcBorders/>
            <w:vAlign w:val="center"/>
          </w:tcPr>
          <w:p>
            <w:pPr>
              <w:pStyle w:val="32"/>
              <w:rPr>
                <w:rFonts w:cs="Courier New"/>
              </w:rPr>
            </w:pPr>
            <w:r>
              <w:rPr>
                <w:rFonts w:cs="Courier New"/>
              </w:rPr>
              <w:t>620,9</w:t>
            </w:r>
          </w:p>
        </w:tc>
        <w:tc>
          <w:tcPr>
            <w:tcW w:w="687" w:type="dxa"/>
            <w:tcBorders>
              <w:left w:val="single" w:sz="4" w:space="0" w:color="000000"/>
              <w:right w:val="single" w:sz="4" w:space="0" w:color="000000"/>
            </w:tcBorders>
            <w:vAlign w:val="center"/>
          </w:tcPr>
          <w:p>
            <w:pPr>
              <w:pStyle w:val="32"/>
              <w:rPr>
                <w:rFonts w:cs="Courier New"/>
              </w:rPr>
            </w:pPr>
            <w:r>
              <w:rPr>
                <w:rFonts w:cs="Courier New"/>
              </w:rPr>
              <w:t>642,6</w:t>
            </w:r>
          </w:p>
        </w:tc>
        <w:tc>
          <w:tcPr>
            <w:tcW w:w="688" w:type="dxa"/>
            <w:tcBorders/>
            <w:vAlign w:val="center"/>
          </w:tcPr>
          <w:p>
            <w:pPr>
              <w:pStyle w:val="32"/>
              <w:rPr>
                <w:rFonts w:cs="Courier New"/>
              </w:rPr>
            </w:pPr>
            <w:r>
              <w:rPr>
                <w:rFonts w:cs="Courier New"/>
              </w:rPr>
              <w:t>659,3</w:t>
            </w:r>
          </w:p>
        </w:tc>
        <w:tc>
          <w:tcPr>
            <w:tcW w:w="687" w:type="dxa"/>
            <w:tcBorders>
              <w:left w:val="single" w:sz="4" w:space="0" w:color="000000"/>
              <w:right w:val="single" w:sz="4" w:space="0" w:color="000000"/>
            </w:tcBorders>
            <w:vAlign w:val="center"/>
          </w:tcPr>
          <w:p>
            <w:pPr>
              <w:pStyle w:val="32"/>
              <w:rPr>
                <w:rFonts w:cs="Courier New"/>
              </w:rPr>
            </w:pPr>
            <w:r>
              <w:rPr>
                <w:rFonts w:cs="Courier New"/>
              </w:rPr>
              <w:t>676,4</w:t>
            </w:r>
          </w:p>
        </w:tc>
        <w:tc>
          <w:tcPr>
            <w:tcW w:w="687" w:type="dxa"/>
            <w:tcBorders/>
            <w:vAlign w:val="center"/>
          </w:tcPr>
          <w:p>
            <w:pPr>
              <w:pStyle w:val="32"/>
              <w:rPr>
                <w:rFonts w:cs="Courier New"/>
              </w:rPr>
            </w:pPr>
            <w:r>
              <w:rPr>
                <w:rFonts w:cs="Courier New"/>
              </w:rPr>
              <w:t>693,3</w:t>
            </w:r>
          </w:p>
        </w:tc>
        <w:tc>
          <w:tcPr>
            <w:tcW w:w="688" w:type="dxa"/>
            <w:tcBorders>
              <w:left w:val="single" w:sz="4" w:space="0" w:color="000000"/>
              <w:right w:val="single" w:sz="4" w:space="0" w:color="000000"/>
            </w:tcBorders>
            <w:vAlign w:val="center"/>
          </w:tcPr>
          <w:p>
            <w:pPr>
              <w:pStyle w:val="32"/>
              <w:rPr>
                <w:rFonts w:cs="Courier New"/>
              </w:rPr>
            </w:pPr>
            <w:r>
              <w:rPr>
                <w:rFonts w:cs="Courier New"/>
              </w:rPr>
              <w:t>710,6</w:t>
            </w:r>
          </w:p>
        </w:tc>
        <w:tc>
          <w:tcPr>
            <w:tcW w:w="687" w:type="dxa"/>
            <w:tcBorders/>
            <w:vAlign w:val="center"/>
          </w:tcPr>
          <w:p>
            <w:pPr>
              <w:pStyle w:val="32"/>
              <w:rPr>
                <w:rFonts w:cs="Courier New"/>
              </w:rPr>
            </w:pPr>
            <w:r>
              <w:rPr>
                <w:rFonts w:cs="Courier New"/>
              </w:rPr>
              <w:t>728,4</w:t>
            </w:r>
          </w:p>
        </w:tc>
        <w:tc>
          <w:tcPr>
            <w:tcW w:w="688" w:type="dxa"/>
            <w:tcBorders>
              <w:left w:val="single" w:sz="4" w:space="0" w:color="000000"/>
              <w:right w:val="single" w:sz="4" w:space="0" w:color="000000"/>
            </w:tcBorders>
            <w:vAlign w:val="center"/>
          </w:tcPr>
          <w:p>
            <w:pPr>
              <w:pStyle w:val="32"/>
              <w:rPr>
                <w:rFonts w:cs="Courier New"/>
              </w:rPr>
            </w:pPr>
            <w:r>
              <w:rPr>
                <w:rFonts w:cs="Courier New"/>
              </w:rPr>
              <w:t>746,6</w:t>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Южная и Юго-Восточная Азия</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5200,2</w:t>
            </w:r>
          </w:p>
        </w:tc>
        <w:tc>
          <w:tcPr>
            <w:tcW w:w="687" w:type="dxa"/>
            <w:tcBorders>
              <w:top w:val="single" w:sz="4" w:space="0" w:color="000000"/>
            </w:tcBorders>
            <w:vAlign w:val="center"/>
          </w:tcPr>
          <w:p>
            <w:pPr>
              <w:pStyle w:val="32"/>
              <w:rPr>
                <w:rFonts w:cs="Courier New"/>
              </w:rPr>
            </w:pPr>
            <w:r>
              <w:rPr>
                <w:rFonts w:cs="Courier New"/>
              </w:rPr>
              <w:t>5533,0</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5986,7</w:t>
            </w:r>
          </w:p>
        </w:tc>
        <w:tc>
          <w:tcPr>
            <w:tcW w:w="687" w:type="dxa"/>
            <w:tcBorders>
              <w:top w:val="single" w:sz="4" w:space="0" w:color="000000"/>
            </w:tcBorders>
            <w:vAlign w:val="center"/>
          </w:tcPr>
          <w:p>
            <w:pPr>
              <w:pStyle w:val="32"/>
              <w:rPr>
                <w:rFonts w:cs="Courier New"/>
              </w:rPr>
            </w:pPr>
            <w:r>
              <w:rPr>
                <w:rFonts w:cs="Courier New"/>
              </w:rPr>
              <w:t>6507,5</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7067,1</w:t>
            </w:r>
          </w:p>
        </w:tc>
        <w:tc>
          <w:tcPr>
            <w:tcW w:w="688" w:type="dxa"/>
            <w:tcBorders>
              <w:top w:val="single" w:sz="4" w:space="0" w:color="000000"/>
            </w:tcBorders>
            <w:vAlign w:val="center"/>
          </w:tcPr>
          <w:p>
            <w:pPr>
              <w:pStyle w:val="32"/>
              <w:rPr>
                <w:rFonts w:cs="Courier New"/>
              </w:rPr>
            </w:pPr>
            <w:r>
              <w:rPr>
                <w:rFonts w:cs="Courier New"/>
              </w:rPr>
              <w:t>7604,2</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8159,3</w:t>
            </w:r>
          </w:p>
        </w:tc>
        <w:tc>
          <w:tcPr>
            <w:tcW w:w="687" w:type="dxa"/>
            <w:tcBorders>
              <w:top w:val="single" w:sz="4" w:space="0" w:color="000000"/>
            </w:tcBorders>
            <w:vAlign w:val="center"/>
          </w:tcPr>
          <w:p>
            <w:pPr>
              <w:pStyle w:val="32"/>
              <w:rPr>
                <w:rFonts w:cs="Courier New"/>
              </w:rPr>
            </w:pPr>
            <w:r>
              <w:rPr>
                <w:rFonts w:cs="Courier New"/>
              </w:rPr>
              <w:t>8608,1</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9081,5</w:t>
            </w:r>
          </w:p>
        </w:tc>
        <w:tc>
          <w:tcPr>
            <w:tcW w:w="687" w:type="dxa"/>
            <w:tcBorders>
              <w:top w:val="single" w:sz="4" w:space="0" w:color="000000"/>
            </w:tcBorders>
            <w:vAlign w:val="center"/>
          </w:tcPr>
          <w:p>
            <w:pPr>
              <w:pStyle w:val="32"/>
              <w:rPr>
                <w:rFonts w:cs="Courier New"/>
              </w:rPr>
            </w:pPr>
            <w:r>
              <w:rPr>
                <w:rFonts w:cs="Courier New"/>
              </w:rPr>
              <w:t>9581,0</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0107,9</w:t>
            </w:r>
          </w:p>
        </w:tc>
      </w:tr>
      <w:tr>
        <w:trPr/>
        <w:tc>
          <w:tcPr>
            <w:tcW w:w="959" w:type="dxa"/>
            <w:tcBorders>
              <w:left w:val="single" w:sz="4" w:space="0" w:color="000000"/>
            </w:tcBorders>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7" w:type="dxa"/>
            <w:tcBorders/>
            <w:vAlign w:val="center"/>
          </w:tcPr>
          <w:p>
            <w:pPr>
              <w:pStyle w:val="32"/>
              <w:snapToGrid w:val="false"/>
              <w:jc w:val="both"/>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7" w:type="dxa"/>
            <w:tcBorders/>
            <w:vAlign w:val="center"/>
          </w:tcPr>
          <w:p>
            <w:pPr>
              <w:pStyle w:val="32"/>
              <w:snapToGrid w:val="false"/>
              <w:jc w:val="both"/>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8" w:type="dxa"/>
            <w:tcBorders/>
            <w:vAlign w:val="center"/>
          </w:tcPr>
          <w:p>
            <w:pPr>
              <w:pStyle w:val="32"/>
              <w:snapToGrid w:val="false"/>
              <w:jc w:val="both"/>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7" w:type="dxa"/>
            <w:tcBorders/>
            <w:vAlign w:val="center"/>
          </w:tcPr>
          <w:p>
            <w:pPr>
              <w:pStyle w:val="32"/>
              <w:snapToGrid w:val="false"/>
              <w:jc w:val="both"/>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c>
          <w:tcPr>
            <w:tcW w:w="687" w:type="dxa"/>
            <w:tcBorders/>
            <w:vAlign w:val="center"/>
          </w:tcPr>
          <w:p>
            <w:pPr>
              <w:pStyle w:val="32"/>
              <w:snapToGrid w:val="false"/>
              <w:jc w:val="both"/>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jc w:val="both"/>
              <w:rPr>
                <w:rFonts w:cs="Courier New"/>
              </w:rPr>
            </w:pPr>
            <w:r>
              <w:rPr>
                <w:rFonts w:cs="Courier New"/>
              </w:rPr>
            </w:r>
          </w:p>
        </w:tc>
      </w:tr>
      <w:tr>
        <w:trPr/>
        <w:tc>
          <w:tcPr>
            <w:tcW w:w="959" w:type="dxa"/>
            <w:tcBorders>
              <w:left w:val="single" w:sz="4" w:space="0" w:color="000000"/>
            </w:tcBorders>
          </w:tcPr>
          <w:p>
            <w:pPr>
              <w:pStyle w:val="32"/>
              <w:jc w:val="left"/>
              <w:rPr>
                <w:rFonts w:cs="Courier New"/>
              </w:rPr>
            </w:pPr>
            <w:r>
              <w:rPr>
                <w:rFonts w:cs="Courier New"/>
              </w:rPr>
              <w:t>Китай</w:t>
            </w:r>
          </w:p>
        </w:tc>
        <w:tc>
          <w:tcPr>
            <w:tcW w:w="687" w:type="dxa"/>
            <w:tcBorders>
              <w:left w:val="single" w:sz="4" w:space="0" w:color="000000"/>
              <w:right w:val="single" w:sz="4" w:space="0" w:color="000000"/>
            </w:tcBorders>
            <w:vAlign w:val="center"/>
          </w:tcPr>
          <w:p>
            <w:pPr>
              <w:pStyle w:val="32"/>
              <w:rPr>
                <w:rFonts w:cs="Courier New"/>
              </w:rPr>
            </w:pPr>
            <w:r>
              <w:rPr>
                <w:rFonts w:cs="Courier New"/>
              </w:rPr>
              <w:t>1798,5</w:t>
            </w:r>
          </w:p>
        </w:tc>
        <w:tc>
          <w:tcPr>
            <w:tcW w:w="687" w:type="dxa"/>
            <w:tcBorders/>
            <w:vAlign w:val="center"/>
          </w:tcPr>
          <w:p>
            <w:pPr>
              <w:pStyle w:val="32"/>
              <w:rPr>
                <w:rFonts w:cs="Courier New"/>
              </w:rPr>
            </w:pPr>
            <w:r>
              <w:rPr>
                <w:rFonts w:cs="Courier New"/>
              </w:rPr>
              <w:t>1946,0</w:t>
            </w:r>
          </w:p>
        </w:tc>
        <w:tc>
          <w:tcPr>
            <w:tcW w:w="688" w:type="dxa"/>
            <w:tcBorders>
              <w:left w:val="single" w:sz="4" w:space="0" w:color="000000"/>
              <w:right w:val="single" w:sz="4" w:space="0" w:color="000000"/>
            </w:tcBorders>
            <w:vAlign w:val="center"/>
          </w:tcPr>
          <w:p>
            <w:pPr>
              <w:pStyle w:val="32"/>
              <w:rPr>
                <w:rFonts w:cs="Courier New"/>
              </w:rPr>
            </w:pPr>
            <w:r>
              <w:rPr>
                <w:rFonts w:cs="Courier New"/>
              </w:rPr>
              <w:t>2200,9</w:t>
            </w:r>
          </w:p>
        </w:tc>
        <w:tc>
          <w:tcPr>
            <w:tcW w:w="687" w:type="dxa"/>
            <w:tcBorders/>
            <w:vAlign w:val="center"/>
          </w:tcPr>
          <w:p>
            <w:pPr>
              <w:pStyle w:val="32"/>
              <w:rPr>
                <w:rFonts w:cs="Courier New"/>
              </w:rPr>
            </w:pPr>
            <w:r>
              <w:rPr>
                <w:rFonts w:cs="Courier New"/>
              </w:rPr>
              <w:t>2502,4</w:t>
            </w:r>
          </w:p>
        </w:tc>
        <w:tc>
          <w:tcPr>
            <w:tcW w:w="687" w:type="dxa"/>
            <w:tcBorders>
              <w:left w:val="single" w:sz="4" w:space="0" w:color="000000"/>
              <w:right w:val="single" w:sz="4" w:space="0" w:color="000000"/>
            </w:tcBorders>
            <w:vAlign w:val="center"/>
          </w:tcPr>
          <w:p>
            <w:pPr>
              <w:pStyle w:val="32"/>
              <w:rPr>
                <w:rFonts w:cs="Courier New"/>
              </w:rPr>
            </w:pPr>
            <w:r>
              <w:rPr>
                <w:rFonts w:cs="Courier New"/>
              </w:rPr>
              <w:t>2802,7</w:t>
            </w:r>
          </w:p>
        </w:tc>
        <w:tc>
          <w:tcPr>
            <w:tcW w:w="688" w:type="dxa"/>
            <w:tcBorders/>
            <w:vAlign w:val="center"/>
          </w:tcPr>
          <w:p>
            <w:pPr>
              <w:pStyle w:val="32"/>
              <w:rPr>
                <w:rFonts w:cs="Courier New"/>
              </w:rPr>
            </w:pPr>
            <w:r>
              <w:rPr>
                <w:rFonts w:cs="Courier New"/>
              </w:rPr>
              <w:t>3130,6</w:t>
            </w:r>
          </w:p>
        </w:tc>
        <w:tc>
          <w:tcPr>
            <w:tcW w:w="687" w:type="dxa"/>
            <w:tcBorders>
              <w:left w:val="single" w:sz="4" w:space="0" w:color="000000"/>
              <w:right w:val="single" w:sz="4" w:space="0" w:color="000000"/>
            </w:tcBorders>
            <w:vAlign w:val="center"/>
          </w:tcPr>
          <w:p>
            <w:pPr>
              <w:pStyle w:val="32"/>
              <w:rPr>
                <w:rFonts w:cs="Courier New"/>
              </w:rPr>
            </w:pPr>
            <w:r>
              <w:rPr>
                <w:rFonts w:cs="Courier New"/>
              </w:rPr>
              <w:t>3496,9</w:t>
            </w:r>
          </w:p>
        </w:tc>
        <w:tc>
          <w:tcPr>
            <w:tcW w:w="687" w:type="dxa"/>
            <w:tcBorders/>
            <w:vAlign w:val="center"/>
          </w:tcPr>
          <w:p>
            <w:pPr>
              <w:pStyle w:val="32"/>
              <w:rPr>
                <w:rFonts w:cs="Courier New"/>
              </w:rPr>
            </w:pPr>
            <w:r>
              <w:rPr>
                <w:rFonts w:cs="Courier New"/>
              </w:rPr>
              <w:t>3846,6</w:t>
            </w:r>
          </w:p>
        </w:tc>
        <w:tc>
          <w:tcPr>
            <w:tcW w:w="688" w:type="dxa"/>
            <w:tcBorders>
              <w:left w:val="single" w:sz="4" w:space="0" w:color="000000"/>
              <w:right w:val="single" w:sz="4" w:space="0" w:color="000000"/>
            </w:tcBorders>
            <w:vAlign w:val="center"/>
          </w:tcPr>
          <w:p>
            <w:pPr>
              <w:pStyle w:val="32"/>
              <w:rPr>
                <w:rFonts w:cs="Courier New"/>
              </w:rPr>
            </w:pPr>
            <w:r>
              <w:rPr>
                <w:rFonts w:cs="Courier New"/>
              </w:rPr>
              <w:t>4231,2</w:t>
            </w:r>
          </w:p>
        </w:tc>
        <w:tc>
          <w:tcPr>
            <w:tcW w:w="687" w:type="dxa"/>
            <w:tcBorders/>
            <w:vAlign w:val="center"/>
          </w:tcPr>
          <w:p>
            <w:pPr>
              <w:pStyle w:val="32"/>
              <w:rPr>
                <w:rFonts w:cs="Courier New"/>
              </w:rPr>
            </w:pPr>
            <w:r>
              <w:rPr>
                <w:rFonts w:cs="Courier New"/>
              </w:rPr>
              <w:t>4654,4</w:t>
            </w:r>
          </w:p>
        </w:tc>
        <w:tc>
          <w:tcPr>
            <w:tcW w:w="688" w:type="dxa"/>
            <w:tcBorders>
              <w:left w:val="single" w:sz="4" w:space="0" w:color="000000"/>
              <w:right w:val="single" w:sz="4" w:space="0" w:color="000000"/>
            </w:tcBorders>
            <w:vAlign w:val="center"/>
          </w:tcPr>
          <w:p>
            <w:pPr>
              <w:pStyle w:val="32"/>
              <w:rPr>
                <w:rFonts w:cs="Courier New"/>
              </w:rPr>
            </w:pPr>
            <w:r>
              <w:rPr>
                <w:rFonts w:cs="Courier New"/>
              </w:rPr>
              <w:t>5119,8</w:t>
            </w:r>
          </w:p>
        </w:tc>
      </w:tr>
      <w:tr>
        <w:trPr/>
        <w:tc>
          <w:tcPr>
            <w:tcW w:w="959" w:type="dxa"/>
            <w:tcBorders>
              <w:left w:val="single" w:sz="4" w:space="0" w:color="000000"/>
            </w:tcBorders>
          </w:tcPr>
          <w:p>
            <w:pPr>
              <w:pStyle w:val="32"/>
              <w:jc w:val="left"/>
              <w:rPr>
                <w:rFonts w:cs="Courier New"/>
              </w:rPr>
            </w:pPr>
            <w:r>
              <w:rPr>
                <w:rFonts w:cs="Courier New"/>
              </w:rPr>
              <w:t xml:space="preserve">Индия </w:t>
            </w:r>
          </w:p>
        </w:tc>
        <w:tc>
          <w:tcPr>
            <w:tcW w:w="687" w:type="dxa"/>
            <w:tcBorders>
              <w:left w:val="single" w:sz="4" w:space="0" w:color="000000"/>
              <w:right w:val="single" w:sz="4" w:space="0" w:color="000000"/>
            </w:tcBorders>
            <w:vAlign w:val="center"/>
          </w:tcPr>
          <w:p>
            <w:pPr>
              <w:pStyle w:val="32"/>
              <w:rPr>
                <w:rFonts w:cs="Courier New"/>
              </w:rPr>
            </w:pPr>
            <w:r>
              <w:rPr>
                <w:rFonts w:cs="Courier New"/>
              </w:rPr>
              <w:t>992,0</w:t>
            </w:r>
          </w:p>
        </w:tc>
        <w:tc>
          <w:tcPr>
            <w:tcW w:w="687" w:type="dxa"/>
            <w:tcBorders/>
            <w:vAlign w:val="center"/>
          </w:tcPr>
          <w:p>
            <w:pPr>
              <w:pStyle w:val="32"/>
              <w:rPr>
                <w:rFonts w:cs="Courier New"/>
              </w:rPr>
            </w:pPr>
            <w:r>
              <w:rPr>
                <w:rFonts w:cs="Courier New"/>
              </w:rPr>
              <w:t>1010,3</w:t>
            </w:r>
          </w:p>
        </w:tc>
        <w:tc>
          <w:tcPr>
            <w:tcW w:w="688" w:type="dxa"/>
            <w:tcBorders>
              <w:left w:val="single" w:sz="4" w:space="0" w:color="000000"/>
              <w:right w:val="single" w:sz="4" w:space="0" w:color="000000"/>
            </w:tcBorders>
            <w:vAlign w:val="center"/>
          </w:tcPr>
          <w:p>
            <w:pPr>
              <w:pStyle w:val="32"/>
              <w:rPr>
                <w:rFonts w:cs="Courier New"/>
              </w:rPr>
            </w:pPr>
            <w:r>
              <w:rPr>
                <w:rFonts w:cs="Courier New"/>
              </w:rPr>
              <w:t>1048,7</w:t>
            </w:r>
          </w:p>
        </w:tc>
        <w:tc>
          <w:tcPr>
            <w:tcW w:w="687" w:type="dxa"/>
            <w:tcBorders/>
            <w:vAlign w:val="center"/>
          </w:tcPr>
          <w:p>
            <w:pPr>
              <w:pStyle w:val="32"/>
              <w:rPr>
                <w:rFonts w:cs="Courier New"/>
              </w:rPr>
            </w:pPr>
            <w:r>
              <w:rPr>
                <w:rFonts w:cs="Courier New"/>
              </w:rPr>
              <w:t>1088,5</w:t>
            </w:r>
          </w:p>
        </w:tc>
        <w:tc>
          <w:tcPr>
            <w:tcW w:w="687" w:type="dxa"/>
            <w:tcBorders>
              <w:left w:val="single" w:sz="4" w:space="0" w:color="000000"/>
              <w:right w:val="single" w:sz="4" w:space="0" w:color="000000"/>
            </w:tcBorders>
            <w:vAlign w:val="center"/>
          </w:tcPr>
          <w:p>
            <w:pPr>
              <w:pStyle w:val="32"/>
              <w:rPr>
                <w:rFonts w:cs="Courier New"/>
              </w:rPr>
            </w:pPr>
            <w:r>
              <w:rPr>
                <w:rFonts w:cs="Courier New"/>
              </w:rPr>
              <w:t>1141,8</w:t>
            </w:r>
          </w:p>
        </w:tc>
        <w:tc>
          <w:tcPr>
            <w:tcW w:w="688" w:type="dxa"/>
            <w:tcBorders/>
            <w:vAlign w:val="center"/>
          </w:tcPr>
          <w:p>
            <w:pPr>
              <w:pStyle w:val="32"/>
              <w:rPr>
                <w:rFonts w:cs="Courier New"/>
              </w:rPr>
            </w:pPr>
            <w:r>
              <w:rPr>
                <w:rFonts w:cs="Courier New"/>
              </w:rPr>
              <w:t>1182,9</w:t>
            </w:r>
          </w:p>
        </w:tc>
        <w:tc>
          <w:tcPr>
            <w:tcW w:w="687" w:type="dxa"/>
            <w:tcBorders>
              <w:left w:val="single" w:sz="4" w:space="0" w:color="000000"/>
              <w:right w:val="single" w:sz="4" w:space="0" w:color="000000"/>
            </w:tcBorders>
            <w:vAlign w:val="center"/>
          </w:tcPr>
          <w:p>
            <w:pPr>
              <w:pStyle w:val="32"/>
              <w:rPr>
                <w:rFonts w:cs="Courier New"/>
              </w:rPr>
            </w:pPr>
            <w:r>
              <w:rPr>
                <w:rFonts w:cs="Courier New"/>
              </w:rPr>
              <w:t>1225,5</w:t>
            </w:r>
          </w:p>
        </w:tc>
        <w:tc>
          <w:tcPr>
            <w:tcW w:w="687" w:type="dxa"/>
            <w:tcBorders/>
            <w:vAlign w:val="center"/>
          </w:tcPr>
          <w:p>
            <w:pPr>
              <w:pStyle w:val="32"/>
              <w:rPr>
                <w:rFonts w:cs="Courier New"/>
              </w:rPr>
            </w:pPr>
            <w:r>
              <w:rPr>
                <w:rFonts w:cs="Courier New"/>
              </w:rPr>
              <w:t>1263,5</w:t>
            </w:r>
          </w:p>
        </w:tc>
        <w:tc>
          <w:tcPr>
            <w:tcW w:w="688" w:type="dxa"/>
            <w:tcBorders>
              <w:left w:val="single" w:sz="4" w:space="0" w:color="000000"/>
              <w:right w:val="single" w:sz="4" w:space="0" w:color="000000"/>
            </w:tcBorders>
            <w:vAlign w:val="center"/>
          </w:tcPr>
          <w:p>
            <w:pPr>
              <w:pStyle w:val="32"/>
              <w:rPr>
                <w:rFonts w:cs="Courier New"/>
              </w:rPr>
            </w:pPr>
            <w:r>
              <w:rPr>
                <w:rFonts w:cs="Courier New"/>
              </w:rPr>
              <w:t>1302,7</w:t>
            </w:r>
          </w:p>
        </w:tc>
        <w:tc>
          <w:tcPr>
            <w:tcW w:w="687" w:type="dxa"/>
            <w:tcBorders/>
            <w:vAlign w:val="center"/>
          </w:tcPr>
          <w:p>
            <w:pPr>
              <w:pStyle w:val="32"/>
              <w:rPr>
                <w:rFonts w:cs="Courier New"/>
              </w:rPr>
            </w:pPr>
            <w:r>
              <w:rPr>
                <w:rFonts w:cs="Courier New"/>
              </w:rPr>
              <w:t>1343,0</w:t>
            </w:r>
          </w:p>
        </w:tc>
        <w:tc>
          <w:tcPr>
            <w:tcW w:w="688" w:type="dxa"/>
            <w:tcBorders>
              <w:left w:val="single" w:sz="4" w:space="0" w:color="000000"/>
              <w:right w:val="single" w:sz="4" w:space="0" w:color="000000"/>
            </w:tcBorders>
            <w:vAlign w:val="center"/>
          </w:tcPr>
          <w:p>
            <w:pPr>
              <w:pStyle w:val="32"/>
              <w:rPr>
                <w:rFonts w:cs="Courier New"/>
              </w:rPr>
            </w:pPr>
            <w:r>
              <w:rPr>
                <w:rFonts w:cs="Courier New"/>
              </w:rPr>
              <w:t>1384,7</w:t>
            </w:r>
          </w:p>
        </w:tc>
      </w:tr>
      <w:tr>
        <w:trPr/>
        <w:tc>
          <w:tcPr>
            <w:tcW w:w="959" w:type="dxa"/>
            <w:tcBorders>
              <w:left w:val="single" w:sz="4" w:space="0" w:color="000000"/>
            </w:tcBorders>
          </w:tcPr>
          <w:p>
            <w:pPr>
              <w:pStyle w:val="32"/>
              <w:jc w:val="left"/>
              <w:rPr>
                <w:rFonts w:cs="Courier New"/>
              </w:rPr>
            </w:pPr>
            <w:r>
              <w:rPr>
                <w:rFonts w:cs="Courier New"/>
              </w:rPr>
              <w:t>Индонезия</w:t>
            </w:r>
          </w:p>
        </w:tc>
        <w:tc>
          <w:tcPr>
            <w:tcW w:w="687" w:type="dxa"/>
            <w:tcBorders>
              <w:left w:val="single" w:sz="4" w:space="0" w:color="000000"/>
              <w:right w:val="single" w:sz="4" w:space="0" w:color="000000"/>
            </w:tcBorders>
            <w:vAlign w:val="center"/>
          </w:tcPr>
          <w:p>
            <w:pPr>
              <w:pStyle w:val="32"/>
              <w:rPr>
                <w:rFonts w:cs="Courier New"/>
              </w:rPr>
            </w:pPr>
            <w:r>
              <w:rPr>
                <w:rFonts w:cs="Courier New"/>
              </w:rPr>
              <w:t>480,0</w:t>
            </w:r>
          </w:p>
        </w:tc>
        <w:tc>
          <w:tcPr>
            <w:tcW w:w="687" w:type="dxa"/>
            <w:tcBorders/>
            <w:vAlign w:val="center"/>
          </w:tcPr>
          <w:p>
            <w:pPr>
              <w:pStyle w:val="32"/>
              <w:rPr>
                <w:rFonts w:cs="Courier New"/>
              </w:rPr>
            </w:pPr>
            <w:r>
              <w:rPr>
                <w:rFonts w:cs="Courier New"/>
              </w:rPr>
              <w:t>514,0</w:t>
            </w:r>
          </w:p>
        </w:tc>
        <w:tc>
          <w:tcPr>
            <w:tcW w:w="688" w:type="dxa"/>
            <w:tcBorders>
              <w:left w:val="single" w:sz="4" w:space="0" w:color="000000"/>
              <w:right w:val="single" w:sz="4" w:space="0" w:color="000000"/>
            </w:tcBorders>
            <w:vAlign w:val="center"/>
          </w:tcPr>
          <w:p>
            <w:pPr>
              <w:pStyle w:val="32"/>
              <w:rPr>
                <w:rFonts w:cs="Courier New"/>
              </w:rPr>
            </w:pPr>
            <w:r>
              <w:rPr>
                <w:rFonts w:cs="Courier New"/>
              </w:rPr>
              <w:t>547,4</w:t>
            </w:r>
          </w:p>
        </w:tc>
        <w:tc>
          <w:tcPr>
            <w:tcW w:w="687" w:type="dxa"/>
            <w:tcBorders/>
            <w:vAlign w:val="center"/>
          </w:tcPr>
          <w:p>
            <w:pPr>
              <w:pStyle w:val="32"/>
              <w:rPr>
                <w:rFonts w:cs="Courier New"/>
              </w:rPr>
            </w:pPr>
            <w:r>
              <w:rPr>
                <w:rFonts w:cs="Courier New"/>
              </w:rPr>
              <w:t>583,0</w:t>
            </w:r>
          </w:p>
        </w:tc>
        <w:tc>
          <w:tcPr>
            <w:tcW w:w="687" w:type="dxa"/>
            <w:tcBorders>
              <w:left w:val="single" w:sz="4" w:space="0" w:color="000000"/>
              <w:right w:val="single" w:sz="4" w:space="0" w:color="000000"/>
            </w:tcBorders>
            <w:vAlign w:val="center"/>
          </w:tcPr>
          <w:p>
            <w:pPr>
              <w:pStyle w:val="32"/>
              <w:rPr>
                <w:rFonts w:cs="Courier New"/>
              </w:rPr>
            </w:pPr>
            <w:r>
              <w:rPr>
                <w:rFonts w:cs="Courier New"/>
              </w:rPr>
              <w:t>623,8</w:t>
            </w:r>
          </w:p>
        </w:tc>
        <w:tc>
          <w:tcPr>
            <w:tcW w:w="688" w:type="dxa"/>
            <w:tcBorders/>
            <w:vAlign w:val="center"/>
          </w:tcPr>
          <w:p>
            <w:pPr>
              <w:pStyle w:val="32"/>
              <w:rPr>
                <w:rFonts w:cs="Courier New"/>
              </w:rPr>
            </w:pPr>
            <w:r>
              <w:rPr>
                <w:rFonts w:cs="Courier New"/>
              </w:rPr>
              <w:t>665,6</w:t>
            </w:r>
          </w:p>
        </w:tc>
        <w:tc>
          <w:tcPr>
            <w:tcW w:w="687" w:type="dxa"/>
            <w:tcBorders>
              <w:left w:val="single" w:sz="4" w:space="0" w:color="000000"/>
              <w:right w:val="single" w:sz="4" w:space="0" w:color="000000"/>
            </w:tcBorders>
            <w:vAlign w:val="center"/>
          </w:tcPr>
          <w:p>
            <w:pPr>
              <w:pStyle w:val="32"/>
              <w:rPr>
                <w:rFonts w:cs="Courier New"/>
              </w:rPr>
            </w:pPr>
            <w:r>
              <w:rPr>
                <w:rFonts w:cs="Courier New"/>
              </w:rPr>
              <w:t>710,2</w:t>
            </w:r>
          </w:p>
        </w:tc>
        <w:tc>
          <w:tcPr>
            <w:tcW w:w="687" w:type="dxa"/>
            <w:tcBorders/>
            <w:vAlign w:val="center"/>
          </w:tcPr>
          <w:p>
            <w:pPr>
              <w:pStyle w:val="32"/>
              <w:rPr>
                <w:rFonts w:cs="Courier New"/>
              </w:rPr>
            </w:pPr>
            <w:r>
              <w:rPr>
                <w:rFonts w:cs="Courier New"/>
              </w:rPr>
              <w:t>756,4</w:t>
            </w:r>
          </w:p>
        </w:tc>
        <w:tc>
          <w:tcPr>
            <w:tcW w:w="688" w:type="dxa"/>
            <w:tcBorders>
              <w:left w:val="single" w:sz="4" w:space="0" w:color="000000"/>
              <w:right w:val="single" w:sz="4" w:space="0" w:color="000000"/>
            </w:tcBorders>
            <w:vAlign w:val="center"/>
          </w:tcPr>
          <w:p>
            <w:pPr>
              <w:pStyle w:val="32"/>
              <w:rPr>
                <w:rFonts w:cs="Courier New"/>
              </w:rPr>
            </w:pPr>
            <w:r>
              <w:rPr>
                <w:rFonts w:cs="Courier New"/>
              </w:rPr>
              <w:t>805,5</w:t>
            </w:r>
          </w:p>
        </w:tc>
        <w:tc>
          <w:tcPr>
            <w:tcW w:w="687" w:type="dxa"/>
            <w:tcBorders/>
            <w:vAlign w:val="center"/>
          </w:tcPr>
          <w:p>
            <w:pPr>
              <w:pStyle w:val="32"/>
              <w:rPr>
                <w:rFonts w:cs="Courier New"/>
              </w:rPr>
            </w:pPr>
            <w:r>
              <w:rPr>
                <w:rFonts w:cs="Courier New"/>
              </w:rPr>
              <w:t>857,9</w:t>
            </w:r>
          </w:p>
        </w:tc>
        <w:tc>
          <w:tcPr>
            <w:tcW w:w="688" w:type="dxa"/>
            <w:tcBorders>
              <w:left w:val="single" w:sz="4" w:space="0" w:color="000000"/>
              <w:right w:val="single" w:sz="4" w:space="0" w:color="000000"/>
            </w:tcBorders>
            <w:vAlign w:val="center"/>
          </w:tcPr>
          <w:p>
            <w:pPr>
              <w:pStyle w:val="32"/>
              <w:rPr>
                <w:rFonts w:cs="Courier New"/>
              </w:rPr>
            </w:pPr>
            <w:r>
              <w:rPr>
                <w:rFonts w:cs="Courier New"/>
              </w:rPr>
              <w:t>913,6</w:t>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Страны НИС</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949,1</w:t>
            </w:r>
          </w:p>
        </w:tc>
        <w:tc>
          <w:tcPr>
            <w:tcW w:w="687" w:type="dxa"/>
            <w:tcBorders>
              <w:top w:val="single" w:sz="4" w:space="0" w:color="000000"/>
            </w:tcBorders>
            <w:vAlign w:val="center"/>
          </w:tcPr>
          <w:p>
            <w:pPr>
              <w:pStyle w:val="32"/>
              <w:rPr>
                <w:rFonts w:cs="Courier New"/>
              </w:rPr>
            </w:pPr>
            <w:r>
              <w:rPr>
                <w:rFonts w:cs="Courier New"/>
              </w:rPr>
              <w:t>1029,6</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096,7</w:t>
            </w:r>
          </w:p>
        </w:tc>
        <w:tc>
          <w:tcPr>
            <w:tcW w:w="687" w:type="dxa"/>
            <w:tcBorders>
              <w:top w:val="single" w:sz="4" w:space="0" w:color="000000"/>
            </w:tcBorders>
            <w:vAlign w:val="center"/>
          </w:tcPr>
          <w:p>
            <w:pPr>
              <w:pStyle w:val="32"/>
              <w:rPr>
                <w:rFonts w:cs="Courier New"/>
              </w:rPr>
            </w:pPr>
            <w:r>
              <w:rPr>
                <w:rFonts w:cs="Courier New"/>
              </w:rPr>
              <w:t>1170,8</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264,5</w:t>
            </w:r>
          </w:p>
        </w:tc>
        <w:tc>
          <w:tcPr>
            <w:tcW w:w="688" w:type="dxa"/>
            <w:tcBorders>
              <w:top w:val="single" w:sz="4" w:space="0" w:color="000000"/>
            </w:tcBorders>
            <w:vAlign w:val="center"/>
          </w:tcPr>
          <w:p>
            <w:pPr>
              <w:pStyle w:val="32"/>
              <w:rPr>
                <w:rFonts w:cs="Courier New"/>
              </w:rPr>
            </w:pPr>
            <w:r>
              <w:rPr>
                <w:rFonts w:cs="Courier New"/>
              </w:rPr>
              <w:t>1358,6</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459,6</w:t>
            </w:r>
          </w:p>
        </w:tc>
        <w:tc>
          <w:tcPr>
            <w:tcW w:w="687" w:type="dxa"/>
            <w:tcBorders>
              <w:top w:val="single" w:sz="4" w:space="0" w:color="000000"/>
            </w:tcBorders>
            <w:vAlign w:val="center"/>
          </w:tcPr>
          <w:p>
            <w:pPr>
              <w:pStyle w:val="32"/>
              <w:rPr>
                <w:rFonts w:cs="Courier New"/>
              </w:rPr>
            </w:pPr>
            <w:r>
              <w:rPr>
                <w:rFonts w:cs="Courier New"/>
              </w:rPr>
              <w:t>1551,6</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649,3</w:t>
            </w:r>
          </w:p>
        </w:tc>
        <w:tc>
          <w:tcPr>
            <w:tcW w:w="687" w:type="dxa"/>
            <w:tcBorders>
              <w:top w:val="single" w:sz="4" w:space="0" w:color="000000"/>
            </w:tcBorders>
            <w:vAlign w:val="center"/>
          </w:tcPr>
          <w:p>
            <w:pPr>
              <w:pStyle w:val="32"/>
              <w:rPr>
                <w:rFonts w:cs="Courier New"/>
              </w:rPr>
            </w:pPr>
            <w:r>
              <w:rPr>
                <w:rFonts w:cs="Courier New"/>
              </w:rPr>
              <w:t>1753,2</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863,7</w:t>
            </w:r>
          </w:p>
        </w:tc>
      </w:tr>
      <w:tr>
        <w:trPr/>
        <w:tc>
          <w:tcPr>
            <w:tcW w:w="959" w:type="dxa"/>
            <w:tcBorders>
              <w:left w:val="single" w:sz="4" w:space="0" w:color="000000"/>
            </w:tcBorders>
          </w:tcPr>
          <w:p>
            <w:pPr>
              <w:pStyle w:val="32"/>
              <w:jc w:val="left"/>
              <w:rPr>
                <w:rFonts w:cs="Courier New"/>
              </w:rPr>
            </w:pPr>
            <w:r>
              <w:rPr>
                <w:rFonts w:cs="Courier New"/>
              </w:rPr>
              <w:t>в том числе:</w:t>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8" w:type="dxa"/>
            <w:tcBorders/>
            <w:vAlign w:val="center"/>
          </w:tcPr>
          <w:p>
            <w:pPr>
              <w:pStyle w:val="32"/>
              <w:snapToGrid w:val="false"/>
              <w:rPr>
                <w:rFonts w:cs="Courier New"/>
              </w:rPr>
            </w:pPr>
            <w:r>
              <w:rPr>
                <w:rFonts w:cs="Courier New"/>
              </w:rPr>
            </w:r>
          </w:p>
        </w:tc>
        <w:tc>
          <w:tcPr>
            <w:tcW w:w="687"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c>
          <w:tcPr>
            <w:tcW w:w="687" w:type="dxa"/>
            <w:tcBorders/>
            <w:vAlign w:val="center"/>
          </w:tcPr>
          <w:p>
            <w:pPr>
              <w:pStyle w:val="32"/>
              <w:snapToGrid w:val="false"/>
              <w:rPr>
                <w:rFonts w:cs="Courier New"/>
              </w:rPr>
            </w:pPr>
            <w:r>
              <w:rPr>
                <w:rFonts w:cs="Courier New"/>
              </w:rPr>
            </w:r>
          </w:p>
        </w:tc>
        <w:tc>
          <w:tcPr>
            <w:tcW w:w="688" w:type="dxa"/>
            <w:tcBorders>
              <w:left w:val="single" w:sz="4" w:space="0" w:color="000000"/>
              <w:right w:val="single" w:sz="4" w:space="0" w:color="000000"/>
            </w:tcBorders>
            <w:vAlign w:val="center"/>
          </w:tcPr>
          <w:p>
            <w:pPr>
              <w:pStyle w:val="32"/>
              <w:snapToGrid w:val="false"/>
              <w:rPr>
                <w:rFonts w:cs="Courier New"/>
              </w:rPr>
            </w:pPr>
            <w:r>
              <w:rPr>
                <w:rFonts w:cs="Courier New"/>
              </w:rPr>
            </w:r>
          </w:p>
        </w:tc>
      </w:tr>
      <w:tr>
        <w:trPr/>
        <w:tc>
          <w:tcPr>
            <w:tcW w:w="959" w:type="dxa"/>
            <w:tcBorders>
              <w:left w:val="single" w:sz="4" w:space="0" w:color="000000"/>
            </w:tcBorders>
          </w:tcPr>
          <w:p>
            <w:pPr>
              <w:pStyle w:val="32"/>
              <w:jc w:val="left"/>
              <w:rPr>
                <w:rFonts w:cs="Courier New"/>
              </w:rPr>
            </w:pPr>
            <w:r>
              <w:rPr>
                <w:rFonts w:cs="Courier New"/>
              </w:rPr>
              <w:t>Корея</w:t>
            </w:r>
          </w:p>
        </w:tc>
        <w:tc>
          <w:tcPr>
            <w:tcW w:w="687" w:type="dxa"/>
            <w:tcBorders>
              <w:left w:val="single" w:sz="4" w:space="0" w:color="000000"/>
              <w:right w:val="single" w:sz="4" w:space="0" w:color="000000"/>
            </w:tcBorders>
            <w:vAlign w:val="center"/>
          </w:tcPr>
          <w:p>
            <w:pPr>
              <w:pStyle w:val="32"/>
              <w:rPr>
                <w:rFonts w:cs="Courier New"/>
              </w:rPr>
            </w:pPr>
            <w:r>
              <w:rPr>
                <w:rFonts w:cs="Courier New"/>
              </w:rPr>
              <w:t>378,1</w:t>
            </w:r>
          </w:p>
        </w:tc>
        <w:tc>
          <w:tcPr>
            <w:tcW w:w="687" w:type="dxa"/>
            <w:tcBorders/>
            <w:vAlign w:val="center"/>
          </w:tcPr>
          <w:p>
            <w:pPr>
              <w:pStyle w:val="32"/>
              <w:rPr>
                <w:rFonts w:cs="Courier New"/>
              </w:rPr>
            </w:pPr>
            <w:r>
              <w:rPr>
                <w:rFonts w:cs="Courier New"/>
              </w:rPr>
              <w:t>412,5</w:t>
            </w:r>
          </w:p>
        </w:tc>
        <w:tc>
          <w:tcPr>
            <w:tcW w:w="688" w:type="dxa"/>
            <w:tcBorders>
              <w:left w:val="single" w:sz="4" w:space="0" w:color="000000"/>
              <w:right w:val="single" w:sz="4" w:space="0" w:color="000000"/>
            </w:tcBorders>
            <w:vAlign w:val="center"/>
          </w:tcPr>
          <w:p>
            <w:pPr>
              <w:pStyle w:val="32"/>
              <w:rPr>
                <w:rFonts w:cs="Courier New"/>
              </w:rPr>
            </w:pPr>
            <w:r>
              <w:rPr>
                <w:rFonts w:cs="Courier New"/>
              </w:rPr>
              <w:t>433,6</w:t>
            </w:r>
          </w:p>
        </w:tc>
        <w:tc>
          <w:tcPr>
            <w:tcW w:w="687" w:type="dxa"/>
            <w:tcBorders/>
            <w:vAlign w:val="center"/>
          </w:tcPr>
          <w:p>
            <w:pPr>
              <w:pStyle w:val="32"/>
              <w:rPr>
                <w:rFonts w:cs="Courier New"/>
              </w:rPr>
            </w:pPr>
            <w:r>
              <w:rPr>
                <w:rFonts w:cs="Courier New"/>
              </w:rPr>
              <w:t>457,4</w:t>
            </w:r>
          </w:p>
        </w:tc>
        <w:tc>
          <w:tcPr>
            <w:tcW w:w="687" w:type="dxa"/>
            <w:tcBorders>
              <w:left w:val="single" w:sz="4" w:space="0" w:color="000000"/>
              <w:right w:val="single" w:sz="4" w:space="0" w:color="000000"/>
            </w:tcBorders>
            <w:vAlign w:val="center"/>
          </w:tcPr>
          <w:p>
            <w:pPr>
              <w:pStyle w:val="32"/>
              <w:rPr>
                <w:rFonts w:cs="Courier New"/>
              </w:rPr>
            </w:pPr>
            <w:r>
              <w:rPr>
                <w:rFonts w:cs="Courier New"/>
              </w:rPr>
              <w:t>495,4</w:t>
            </w:r>
          </w:p>
        </w:tc>
        <w:tc>
          <w:tcPr>
            <w:tcW w:w="688" w:type="dxa"/>
            <w:tcBorders/>
            <w:vAlign w:val="center"/>
          </w:tcPr>
          <w:p>
            <w:pPr>
              <w:pStyle w:val="32"/>
              <w:rPr>
                <w:rFonts w:cs="Courier New"/>
              </w:rPr>
            </w:pPr>
            <w:r>
              <w:rPr>
                <w:rFonts w:cs="Courier New"/>
              </w:rPr>
              <w:t>530,1</w:t>
            </w:r>
          </w:p>
        </w:tc>
        <w:tc>
          <w:tcPr>
            <w:tcW w:w="687" w:type="dxa"/>
            <w:tcBorders>
              <w:left w:val="single" w:sz="4" w:space="0" w:color="000000"/>
              <w:right w:val="single" w:sz="4" w:space="0" w:color="000000"/>
            </w:tcBorders>
            <w:vAlign w:val="center"/>
          </w:tcPr>
          <w:p>
            <w:pPr>
              <w:pStyle w:val="32"/>
              <w:rPr>
                <w:rFonts w:cs="Courier New"/>
              </w:rPr>
            </w:pPr>
            <w:r>
              <w:rPr>
                <w:rFonts w:cs="Courier New"/>
              </w:rPr>
              <w:t>567,2</w:t>
            </w:r>
          </w:p>
        </w:tc>
        <w:tc>
          <w:tcPr>
            <w:tcW w:w="687" w:type="dxa"/>
            <w:tcBorders/>
            <w:vAlign w:val="center"/>
          </w:tcPr>
          <w:p>
            <w:pPr>
              <w:pStyle w:val="32"/>
              <w:rPr>
                <w:rFonts w:cs="Courier New"/>
              </w:rPr>
            </w:pPr>
            <w:r>
              <w:rPr>
                <w:rFonts w:cs="Courier New"/>
              </w:rPr>
              <w:t>606,9</w:t>
            </w:r>
          </w:p>
        </w:tc>
        <w:tc>
          <w:tcPr>
            <w:tcW w:w="688" w:type="dxa"/>
            <w:tcBorders>
              <w:left w:val="single" w:sz="4" w:space="0" w:color="000000"/>
              <w:right w:val="single" w:sz="4" w:space="0" w:color="000000"/>
            </w:tcBorders>
            <w:vAlign w:val="center"/>
          </w:tcPr>
          <w:p>
            <w:pPr>
              <w:pStyle w:val="32"/>
              <w:rPr>
                <w:rFonts w:cs="Courier New"/>
              </w:rPr>
            </w:pPr>
            <w:r>
              <w:rPr>
                <w:rFonts w:cs="Courier New"/>
              </w:rPr>
              <w:t>649,4</w:t>
            </w:r>
          </w:p>
        </w:tc>
        <w:tc>
          <w:tcPr>
            <w:tcW w:w="687" w:type="dxa"/>
            <w:tcBorders/>
            <w:vAlign w:val="center"/>
          </w:tcPr>
          <w:p>
            <w:pPr>
              <w:pStyle w:val="32"/>
              <w:rPr>
                <w:rFonts w:cs="Courier New"/>
              </w:rPr>
            </w:pPr>
            <w:r>
              <w:rPr>
                <w:rFonts w:cs="Courier New"/>
              </w:rPr>
              <w:t>694,8</w:t>
            </w:r>
          </w:p>
        </w:tc>
        <w:tc>
          <w:tcPr>
            <w:tcW w:w="688" w:type="dxa"/>
            <w:tcBorders>
              <w:left w:val="single" w:sz="4" w:space="0" w:color="000000"/>
              <w:right w:val="single" w:sz="4" w:space="0" w:color="000000"/>
            </w:tcBorders>
            <w:vAlign w:val="center"/>
          </w:tcPr>
          <w:p>
            <w:pPr>
              <w:pStyle w:val="32"/>
              <w:rPr>
                <w:rFonts w:cs="Courier New"/>
              </w:rPr>
            </w:pPr>
            <w:r>
              <w:rPr>
                <w:rFonts w:cs="Courier New"/>
              </w:rPr>
              <w:t>743,5</w:t>
            </w:r>
          </w:p>
        </w:tc>
      </w:tr>
      <w:tr>
        <w:trPr/>
        <w:tc>
          <w:tcPr>
            <w:tcW w:w="959" w:type="dxa"/>
            <w:tcBorders>
              <w:left w:val="single" w:sz="4" w:space="0" w:color="000000"/>
            </w:tcBorders>
          </w:tcPr>
          <w:p>
            <w:pPr>
              <w:pStyle w:val="32"/>
              <w:jc w:val="left"/>
              <w:rPr>
                <w:rFonts w:cs="Courier New"/>
              </w:rPr>
            </w:pPr>
            <w:r>
              <w:rPr>
                <w:rFonts w:cs="Courier New"/>
              </w:rPr>
              <w:t>Таиланд</w:t>
            </w:r>
          </w:p>
        </w:tc>
        <w:tc>
          <w:tcPr>
            <w:tcW w:w="687" w:type="dxa"/>
            <w:tcBorders>
              <w:left w:val="single" w:sz="4" w:space="0" w:color="000000"/>
              <w:right w:val="single" w:sz="4" w:space="0" w:color="000000"/>
            </w:tcBorders>
            <w:vAlign w:val="center"/>
          </w:tcPr>
          <w:p>
            <w:pPr>
              <w:pStyle w:val="32"/>
              <w:rPr>
                <w:rFonts w:cs="Courier New"/>
              </w:rPr>
            </w:pPr>
            <w:r>
              <w:rPr>
                <w:rFonts w:cs="Courier New"/>
              </w:rPr>
              <w:t>275,1</w:t>
            </w:r>
          </w:p>
        </w:tc>
        <w:tc>
          <w:tcPr>
            <w:tcW w:w="687" w:type="dxa"/>
            <w:tcBorders/>
            <w:vAlign w:val="center"/>
          </w:tcPr>
          <w:p>
            <w:pPr>
              <w:pStyle w:val="32"/>
              <w:rPr>
                <w:rFonts w:cs="Courier New"/>
              </w:rPr>
            </w:pPr>
            <w:r>
              <w:rPr>
                <w:rFonts w:cs="Courier New"/>
              </w:rPr>
              <w:t>298,2</w:t>
            </w:r>
          </w:p>
        </w:tc>
        <w:tc>
          <w:tcPr>
            <w:tcW w:w="688" w:type="dxa"/>
            <w:tcBorders>
              <w:left w:val="single" w:sz="4" w:space="0" w:color="000000"/>
              <w:right w:val="single" w:sz="4" w:space="0" w:color="000000"/>
            </w:tcBorders>
            <w:vAlign w:val="center"/>
          </w:tcPr>
          <w:p>
            <w:pPr>
              <w:pStyle w:val="32"/>
              <w:rPr>
                <w:rFonts w:cs="Courier New"/>
              </w:rPr>
            </w:pPr>
            <w:r>
              <w:rPr>
                <w:rFonts w:cs="Courier New"/>
              </w:rPr>
              <w:t>321,8</w:t>
            </w:r>
          </w:p>
        </w:tc>
        <w:tc>
          <w:tcPr>
            <w:tcW w:w="687" w:type="dxa"/>
            <w:tcBorders/>
            <w:vAlign w:val="center"/>
          </w:tcPr>
          <w:p>
            <w:pPr>
              <w:pStyle w:val="32"/>
              <w:rPr>
                <w:rFonts w:cs="Courier New"/>
              </w:rPr>
            </w:pPr>
            <w:r>
              <w:rPr>
                <w:rFonts w:cs="Courier New"/>
              </w:rPr>
              <w:t>348,2</w:t>
            </w:r>
          </w:p>
        </w:tc>
        <w:tc>
          <w:tcPr>
            <w:tcW w:w="687" w:type="dxa"/>
            <w:tcBorders>
              <w:left w:val="single" w:sz="4" w:space="0" w:color="000000"/>
              <w:right w:val="single" w:sz="4" w:space="0" w:color="000000"/>
            </w:tcBorders>
            <w:vAlign w:val="center"/>
          </w:tcPr>
          <w:p>
            <w:pPr>
              <w:pStyle w:val="32"/>
              <w:rPr>
                <w:rFonts w:cs="Courier New"/>
              </w:rPr>
            </w:pPr>
            <w:r>
              <w:rPr>
                <w:rFonts w:cs="Courier New"/>
              </w:rPr>
              <w:t>377,8</w:t>
            </w:r>
          </w:p>
        </w:tc>
        <w:tc>
          <w:tcPr>
            <w:tcW w:w="688" w:type="dxa"/>
            <w:tcBorders/>
            <w:vAlign w:val="center"/>
          </w:tcPr>
          <w:p>
            <w:pPr>
              <w:pStyle w:val="32"/>
              <w:rPr>
                <w:rFonts w:cs="Courier New"/>
              </w:rPr>
            </w:pPr>
            <w:r>
              <w:rPr>
                <w:rFonts w:cs="Courier New"/>
              </w:rPr>
              <w:t>408,8</w:t>
            </w:r>
          </w:p>
        </w:tc>
        <w:tc>
          <w:tcPr>
            <w:tcW w:w="687" w:type="dxa"/>
            <w:tcBorders>
              <w:left w:val="single" w:sz="4" w:space="0" w:color="000000"/>
              <w:right w:val="single" w:sz="4" w:space="0" w:color="000000"/>
            </w:tcBorders>
            <w:vAlign w:val="center"/>
          </w:tcPr>
          <w:p>
            <w:pPr>
              <w:pStyle w:val="32"/>
              <w:rPr>
                <w:rFonts w:cs="Courier New"/>
              </w:rPr>
            </w:pPr>
            <w:r>
              <w:rPr>
                <w:rFonts w:cs="Courier New"/>
              </w:rPr>
              <w:t>442,3</w:t>
            </w:r>
          </w:p>
        </w:tc>
        <w:tc>
          <w:tcPr>
            <w:tcW w:w="687" w:type="dxa"/>
            <w:tcBorders/>
            <w:vAlign w:val="center"/>
          </w:tcPr>
          <w:p>
            <w:pPr>
              <w:pStyle w:val="32"/>
              <w:rPr>
                <w:rFonts w:cs="Courier New"/>
              </w:rPr>
            </w:pPr>
            <w:r>
              <w:rPr>
                <w:rFonts w:cs="Courier New"/>
              </w:rPr>
              <w:t>472,3</w:t>
            </w:r>
          </w:p>
        </w:tc>
        <w:tc>
          <w:tcPr>
            <w:tcW w:w="688" w:type="dxa"/>
            <w:tcBorders>
              <w:left w:val="single" w:sz="4" w:space="0" w:color="000000"/>
              <w:right w:val="single" w:sz="4" w:space="0" w:color="000000"/>
            </w:tcBorders>
            <w:vAlign w:val="center"/>
          </w:tcPr>
          <w:p>
            <w:pPr>
              <w:pStyle w:val="32"/>
              <w:rPr>
                <w:rFonts w:cs="Courier New"/>
              </w:rPr>
            </w:pPr>
            <w:r>
              <w:rPr>
                <w:rFonts w:cs="Courier New"/>
              </w:rPr>
              <w:t>504,5</w:t>
            </w:r>
          </w:p>
        </w:tc>
        <w:tc>
          <w:tcPr>
            <w:tcW w:w="687" w:type="dxa"/>
            <w:tcBorders/>
            <w:vAlign w:val="center"/>
          </w:tcPr>
          <w:p>
            <w:pPr>
              <w:pStyle w:val="32"/>
              <w:rPr>
                <w:rFonts w:cs="Courier New"/>
              </w:rPr>
            </w:pPr>
            <w:r>
              <w:rPr>
                <w:rFonts w:cs="Courier New"/>
              </w:rPr>
              <w:t>538,8</w:t>
            </w:r>
          </w:p>
        </w:tc>
        <w:tc>
          <w:tcPr>
            <w:tcW w:w="688" w:type="dxa"/>
            <w:tcBorders>
              <w:left w:val="single" w:sz="4" w:space="0" w:color="000000"/>
              <w:right w:val="single" w:sz="4" w:space="0" w:color="000000"/>
            </w:tcBorders>
            <w:vAlign w:val="center"/>
          </w:tcPr>
          <w:p>
            <w:pPr>
              <w:pStyle w:val="32"/>
              <w:rPr>
                <w:rFonts w:cs="Courier New"/>
              </w:rPr>
            </w:pPr>
            <w:r>
              <w:rPr>
                <w:rFonts w:cs="Courier New"/>
              </w:rPr>
              <w:t>575,4</w:t>
            </w:r>
          </w:p>
        </w:tc>
      </w:tr>
      <w:tr>
        <w:trPr/>
        <w:tc>
          <w:tcPr>
            <w:tcW w:w="959" w:type="dxa"/>
            <w:tcBorders>
              <w:left w:val="single" w:sz="4" w:space="0" w:color="000000"/>
            </w:tcBorders>
          </w:tcPr>
          <w:p>
            <w:pPr>
              <w:pStyle w:val="32"/>
              <w:jc w:val="left"/>
              <w:rPr>
                <w:rFonts w:cs="Courier New"/>
              </w:rPr>
            </w:pPr>
            <w:r>
              <w:rPr>
                <w:rFonts w:cs="Courier New"/>
              </w:rPr>
              <w:t>Тайвань</w:t>
            </w:r>
          </w:p>
        </w:tc>
        <w:tc>
          <w:tcPr>
            <w:tcW w:w="687" w:type="dxa"/>
            <w:tcBorders>
              <w:left w:val="single" w:sz="4" w:space="0" w:color="000000"/>
              <w:right w:val="single" w:sz="4" w:space="0" w:color="000000"/>
            </w:tcBorders>
            <w:vAlign w:val="center"/>
          </w:tcPr>
          <w:p>
            <w:pPr>
              <w:pStyle w:val="32"/>
              <w:rPr>
                <w:rFonts w:cs="Courier New"/>
              </w:rPr>
            </w:pPr>
            <w:r>
              <w:rPr>
                <w:rFonts w:cs="Courier New"/>
              </w:rPr>
              <w:t>177,7</w:t>
            </w:r>
          </w:p>
        </w:tc>
        <w:tc>
          <w:tcPr>
            <w:tcW w:w="687" w:type="dxa"/>
            <w:tcBorders/>
            <w:vAlign w:val="center"/>
          </w:tcPr>
          <w:p>
            <w:pPr>
              <w:pStyle w:val="32"/>
              <w:rPr>
                <w:rFonts w:cs="Courier New"/>
              </w:rPr>
            </w:pPr>
            <w:r>
              <w:rPr>
                <w:rFonts w:cs="Courier New"/>
              </w:rPr>
              <w:t>190,4</w:t>
            </w:r>
          </w:p>
        </w:tc>
        <w:tc>
          <w:tcPr>
            <w:tcW w:w="688" w:type="dxa"/>
            <w:tcBorders>
              <w:left w:val="single" w:sz="4" w:space="0" w:color="000000"/>
              <w:right w:val="single" w:sz="4" w:space="0" w:color="000000"/>
            </w:tcBorders>
            <w:vAlign w:val="center"/>
          </w:tcPr>
          <w:p>
            <w:pPr>
              <w:pStyle w:val="32"/>
              <w:rPr>
                <w:rFonts w:cs="Courier New"/>
              </w:rPr>
            </w:pPr>
            <w:r>
              <w:rPr>
                <w:rFonts w:cs="Courier New"/>
              </w:rPr>
              <w:t>202,8</w:t>
            </w:r>
          </w:p>
        </w:tc>
        <w:tc>
          <w:tcPr>
            <w:tcW w:w="687" w:type="dxa"/>
            <w:tcBorders/>
            <w:vAlign w:val="center"/>
          </w:tcPr>
          <w:p>
            <w:pPr>
              <w:pStyle w:val="32"/>
              <w:rPr>
                <w:rFonts w:cs="Courier New"/>
              </w:rPr>
            </w:pPr>
            <w:r>
              <w:rPr>
                <w:rFonts w:cs="Courier New"/>
              </w:rPr>
              <w:t>215,2</w:t>
            </w:r>
          </w:p>
        </w:tc>
        <w:tc>
          <w:tcPr>
            <w:tcW w:w="687" w:type="dxa"/>
            <w:tcBorders>
              <w:left w:val="single" w:sz="4" w:space="0" w:color="000000"/>
              <w:right w:val="single" w:sz="4" w:space="0" w:color="000000"/>
            </w:tcBorders>
            <w:vAlign w:val="center"/>
          </w:tcPr>
          <w:p>
            <w:pPr>
              <w:pStyle w:val="32"/>
              <w:rPr>
                <w:rFonts w:cs="Courier New"/>
              </w:rPr>
            </w:pPr>
            <w:r>
              <w:rPr>
                <w:rFonts w:cs="Courier New"/>
              </w:rPr>
              <w:t>228,5</w:t>
            </w:r>
          </w:p>
        </w:tc>
        <w:tc>
          <w:tcPr>
            <w:tcW w:w="688" w:type="dxa"/>
            <w:tcBorders/>
            <w:vAlign w:val="center"/>
          </w:tcPr>
          <w:p>
            <w:pPr>
              <w:pStyle w:val="32"/>
              <w:rPr>
                <w:rFonts w:cs="Courier New"/>
              </w:rPr>
            </w:pPr>
            <w:r>
              <w:rPr>
                <w:rFonts w:cs="Courier New"/>
              </w:rPr>
              <w:t>243,4</w:t>
            </w:r>
          </w:p>
        </w:tc>
        <w:tc>
          <w:tcPr>
            <w:tcW w:w="687" w:type="dxa"/>
            <w:tcBorders>
              <w:left w:val="single" w:sz="4" w:space="0" w:color="000000"/>
              <w:right w:val="single" w:sz="4" w:space="0" w:color="000000"/>
            </w:tcBorders>
            <w:vAlign w:val="center"/>
          </w:tcPr>
          <w:p>
            <w:pPr>
              <w:pStyle w:val="32"/>
              <w:rPr>
                <w:rFonts w:cs="Courier New"/>
              </w:rPr>
            </w:pPr>
            <w:r>
              <w:rPr>
                <w:rFonts w:cs="Courier New"/>
              </w:rPr>
              <w:t>259,2</w:t>
            </w:r>
          </w:p>
        </w:tc>
        <w:tc>
          <w:tcPr>
            <w:tcW w:w="687" w:type="dxa"/>
            <w:tcBorders/>
            <w:vAlign w:val="center"/>
          </w:tcPr>
          <w:p>
            <w:pPr>
              <w:pStyle w:val="32"/>
              <w:rPr>
                <w:rFonts w:cs="Courier New"/>
              </w:rPr>
            </w:pPr>
            <w:r>
              <w:rPr>
                <w:rFonts w:cs="Courier New"/>
              </w:rPr>
              <w:t>269,6</w:t>
            </w:r>
          </w:p>
        </w:tc>
        <w:tc>
          <w:tcPr>
            <w:tcW w:w="688" w:type="dxa"/>
            <w:tcBorders>
              <w:left w:val="single" w:sz="4" w:space="0" w:color="000000"/>
              <w:right w:val="single" w:sz="4" w:space="0" w:color="000000"/>
            </w:tcBorders>
            <w:vAlign w:val="center"/>
          </w:tcPr>
          <w:p>
            <w:pPr>
              <w:pStyle w:val="32"/>
              <w:rPr>
                <w:rFonts w:cs="Courier New"/>
              </w:rPr>
            </w:pPr>
            <w:r>
              <w:rPr>
                <w:rFonts w:cs="Courier New"/>
              </w:rPr>
              <w:t>280,7</w:t>
            </w:r>
          </w:p>
        </w:tc>
        <w:tc>
          <w:tcPr>
            <w:tcW w:w="687" w:type="dxa"/>
            <w:tcBorders/>
            <w:vAlign w:val="center"/>
          </w:tcPr>
          <w:p>
            <w:pPr>
              <w:pStyle w:val="32"/>
              <w:rPr>
                <w:rFonts w:cs="Courier New"/>
              </w:rPr>
            </w:pPr>
            <w:r>
              <w:rPr>
                <w:rFonts w:cs="Courier New"/>
              </w:rPr>
              <w:t>291,6</w:t>
            </w:r>
          </w:p>
        </w:tc>
        <w:tc>
          <w:tcPr>
            <w:tcW w:w="688" w:type="dxa"/>
            <w:tcBorders>
              <w:left w:val="single" w:sz="4" w:space="0" w:color="000000"/>
              <w:right w:val="single" w:sz="4" w:space="0" w:color="000000"/>
            </w:tcBorders>
            <w:vAlign w:val="center"/>
          </w:tcPr>
          <w:p>
            <w:pPr>
              <w:pStyle w:val="32"/>
              <w:rPr>
                <w:rFonts w:cs="Courier New"/>
              </w:rPr>
            </w:pPr>
            <w:r>
              <w:rPr>
                <w:rFonts w:cs="Courier New"/>
              </w:rPr>
              <w:t>303,2</w:t>
            </w:r>
          </w:p>
        </w:tc>
      </w:tr>
      <w:tr>
        <w:trPr/>
        <w:tc>
          <w:tcPr>
            <w:tcW w:w="959" w:type="dxa"/>
            <w:tcBorders>
              <w:left w:val="single" w:sz="4" w:space="0" w:color="000000"/>
            </w:tcBorders>
          </w:tcPr>
          <w:p>
            <w:pPr>
              <w:pStyle w:val="32"/>
              <w:jc w:val="left"/>
              <w:rPr>
                <w:rFonts w:cs="Courier New"/>
              </w:rPr>
            </w:pPr>
            <w:r>
              <w:rPr>
                <w:rFonts w:cs="Courier New"/>
              </w:rPr>
              <w:t>Малайзия</w:t>
            </w:r>
          </w:p>
        </w:tc>
        <w:tc>
          <w:tcPr>
            <w:tcW w:w="687" w:type="dxa"/>
            <w:tcBorders>
              <w:left w:val="single" w:sz="4" w:space="0" w:color="000000"/>
              <w:right w:val="single" w:sz="4" w:space="0" w:color="000000"/>
            </w:tcBorders>
            <w:vAlign w:val="center"/>
          </w:tcPr>
          <w:p>
            <w:pPr>
              <w:pStyle w:val="32"/>
              <w:rPr>
                <w:rFonts w:cs="Courier New"/>
              </w:rPr>
            </w:pPr>
            <w:r>
              <w:rPr>
                <w:rFonts w:cs="Courier New"/>
              </w:rPr>
              <w:t>118,2</w:t>
            </w:r>
          </w:p>
        </w:tc>
        <w:tc>
          <w:tcPr>
            <w:tcW w:w="687" w:type="dxa"/>
            <w:tcBorders/>
            <w:vAlign w:val="center"/>
          </w:tcPr>
          <w:p>
            <w:pPr>
              <w:pStyle w:val="32"/>
              <w:rPr>
                <w:rFonts w:cs="Courier New"/>
              </w:rPr>
            </w:pPr>
            <w:r>
              <w:rPr>
                <w:rFonts w:cs="Courier New"/>
              </w:rPr>
              <w:t>128,5</w:t>
            </w:r>
          </w:p>
        </w:tc>
        <w:tc>
          <w:tcPr>
            <w:tcW w:w="688" w:type="dxa"/>
            <w:tcBorders>
              <w:left w:val="single" w:sz="4" w:space="0" w:color="000000"/>
              <w:right w:val="single" w:sz="4" w:space="0" w:color="000000"/>
            </w:tcBorders>
            <w:vAlign w:val="center"/>
          </w:tcPr>
          <w:p>
            <w:pPr>
              <w:pStyle w:val="32"/>
              <w:rPr>
                <w:rFonts w:cs="Courier New"/>
              </w:rPr>
            </w:pPr>
            <w:r>
              <w:rPr>
                <w:rFonts w:cs="Courier New"/>
              </w:rPr>
              <w:t>138,5</w:t>
            </w:r>
          </w:p>
        </w:tc>
        <w:tc>
          <w:tcPr>
            <w:tcW w:w="687" w:type="dxa"/>
            <w:tcBorders/>
            <w:vAlign w:val="center"/>
          </w:tcPr>
          <w:p>
            <w:pPr>
              <w:pStyle w:val="32"/>
              <w:rPr>
                <w:rFonts w:cs="Courier New"/>
              </w:rPr>
            </w:pPr>
            <w:r>
              <w:rPr>
                <w:rFonts w:cs="Courier New"/>
              </w:rPr>
              <w:t>150,0</w:t>
            </w:r>
          </w:p>
        </w:tc>
        <w:tc>
          <w:tcPr>
            <w:tcW w:w="687" w:type="dxa"/>
            <w:tcBorders>
              <w:left w:val="single" w:sz="4" w:space="0" w:color="000000"/>
              <w:right w:val="single" w:sz="4" w:space="0" w:color="000000"/>
            </w:tcBorders>
            <w:vAlign w:val="center"/>
          </w:tcPr>
          <w:p>
            <w:pPr>
              <w:pStyle w:val="32"/>
              <w:rPr>
                <w:rFonts w:cs="Courier New"/>
              </w:rPr>
            </w:pPr>
            <w:r>
              <w:rPr>
                <w:rFonts w:cs="Courier New"/>
              </w:rPr>
              <w:t>162,8</w:t>
            </w:r>
          </w:p>
        </w:tc>
        <w:tc>
          <w:tcPr>
            <w:tcW w:w="688" w:type="dxa"/>
            <w:tcBorders/>
            <w:vAlign w:val="center"/>
          </w:tcPr>
          <w:p>
            <w:pPr>
              <w:pStyle w:val="32"/>
              <w:rPr>
                <w:rFonts w:cs="Courier New"/>
              </w:rPr>
            </w:pPr>
            <w:r>
              <w:rPr>
                <w:rFonts w:cs="Courier New"/>
              </w:rPr>
              <w:t>176,3</w:t>
            </w:r>
          </w:p>
        </w:tc>
        <w:tc>
          <w:tcPr>
            <w:tcW w:w="687" w:type="dxa"/>
            <w:tcBorders>
              <w:left w:val="single" w:sz="4" w:space="0" w:color="000000"/>
              <w:right w:val="single" w:sz="4" w:space="0" w:color="000000"/>
            </w:tcBorders>
            <w:vAlign w:val="center"/>
          </w:tcPr>
          <w:p>
            <w:pPr>
              <w:pStyle w:val="32"/>
              <w:rPr>
                <w:rFonts w:cs="Courier New"/>
              </w:rPr>
            </w:pPr>
            <w:r>
              <w:rPr>
                <w:rFonts w:cs="Courier New"/>
              </w:rPr>
              <w:t>190,9</w:t>
            </w:r>
          </w:p>
        </w:tc>
        <w:tc>
          <w:tcPr>
            <w:tcW w:w="687" w:type="dxa"/>
            <w:tcBorders/>
            <w:vAlign w:val="center"/>
          </w:tcPr>
          <w:p>
            <w:pPr>
              <w:pStyle w:val="32"/>
              <w:rPr>
                <w:rFonts w:cs="Courier New"/>
              </w:rPr>
            </w:pPr>
            <w:r>
              <w:rPr>
                <w:rFonts w:cs="Courier New"/>
              </w:rPr>
              <w:t>202,0</w:t>
            </w:r>
          </w:p>
        </w:tc>
        <w:tc>
          <w:tcPr>
            <w:tcW w:w="688" w:type="dxa"/>
            <w:tcBorders>
              <w:left w:val="single" w:sz="4" w:space="0" w:color="000000"/>
              <w:right w:val="single" w:sz="4" w:space="0" w:color="000000"/>
            </w:tcBorders>
            <w:vAlign w:val="center"/>
          </w:tcPr>
          <w:p>
            <w:pPr>
              <w:pStyle w:val="32"/>
              <w:rPr>
                <w:rFonts w:cs="Courier New"/>
              </w:rPr>
            </w:pPr>
            <w:r>
              <w:rPr>
                <w:rFonts w:cs="Courier New"/>
              </w:rPr>
              <w:t>213,7</w:t>
            </w:r>
          </w:p>
        </w:tc>
        <w:tc>
          <w:tcPr>
            <w:tcW w:w="687" w:type="dxa"/>
            <w:tcBorders/>
            <w:vAlign w:val="center"/>
          </w:tcPr>
          <w:p>
            <w:pPr>
              <w:pStyle w:val="32"/>
              <w:rPr>
                <w:rFonts w:cs="Courier New"/>
              </w:rPr>
            </w:pPr>
            <w:r>
              <w:rPr>
                <w:rFonts w:cs="Courier New"/>
              </w:rPr>
              <w:t>226,1</w:t>
            </w:r>
          </w:p>
        </w:tc>
        <w:tc>
          <w:tcPr>
            <w:tcW w:w="688" w:type="dxa"/>
            <w:tcBorders>
              <w:left w:val="single" w:sz="4" w:space="0" w:color="000000"/>
              <w:right w:val="single" w:sz="4" w:space="0" w:color="000000"/>
            </w:tcBorders>
            <w:vAlign w:val="center"/>
          </w:tcPr>
          <w:p>
            <w:pPr>
              <w:pStyle w:val="32"/>
              <w:rPr>
                <w:rFonts w:cs="Courier New"/>
              </w:rPr>
            </w:pPr>
            <w:r>
              <w:rPr>
                <w:rFonts w:cs="Courier New"/>
              </w:rPr>
              <w:t>239,2</w:t>
            </w:r>
          </w:p>
        </w:tc>
      </w:tr>
      <w:tr>
        <w:trPr/>
        <w:tc>
          <w:tcPr>
            <w:tcW w:w="959" w:type="dxa"/>
            <w:tcBorders>
              <w:top w:val="single" w:sz="4" w:space="0" w:color="000000"/>
              <w:left w:val="single" w:sz="4" w:space="0" w:color="000000"/>
            </w:tcBorders>
          </w:tcPr>
          <w:p>
            <w:pPr>
              <w:pStyle w:val="32"/>
              <w:jc w:val="left"/>
              <w:rPr>
                <w:rFonts w:cs="Courier New"/>
              </w:rPr>
            </w:pPr>
            <w:r>
              <w:rPr>
                <w:rFonts w:cs="Courier New"/>
              </w:rPr>
              <w:t>Африка</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991,0</w:t>
            </w:r>
          </w:p>
        </w:tc>
        <w:tc>
          <w:tcPr>
            <w:tcW w:w="687" w:type="dxa"/>
            <w:tcBorders>
              <w:top w:val="single" w:sz="4" w:space="0" w:color="000000"/>
            </w:tcBorders>
            <w:vAlign w:val="center"/>
          </w:tcPr>
          <w:p>
            <w:pPr>
              <w:pStyle w:val="32"/>
              <w:rPr>
                <w:rFonts w:cs="Courier New"/>
              </w:rPr>
            </w:pPr>
            <w:r>
              <w:rPr>
                <w:rFonts w:cs="Courier New"/>
              </w:rPr>
              <w:t>1009,8</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017,9</w:t>
            </w:r>
          </w:p>
        </w:tc>
        <w:tc>
          <w:tcPr>
            <w:tcW w:w="687" w:type="dxa"/>
            <w:tcBorders>
              <w:top w:val="single" w:sz="4" w:space="0" w:color="000000"/>
            </w:tcBorders>
            <w:vAlign w:val="center"/>
          </w:tcPr>
          <w:p>
            <w:pPr>
              <w:pStyle w:val="32"/>
              <w:rPr>
                <w:rFonts w:cs="Courier New"/>
              </w:rPr>
            </w:pPr>
            <w:r>
              <w:rPr>
                <w:rFonts w:cs="Courier New"/>
              </w:rPr>
              <w:t>1025,0</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052,7</w:t>
            </w:r>
          </w:p>
        </w:tc>
        <w:tc>
          <w:tcPr>
            <w:tcW w:w="688" w:type="dxa"/>
            <w:tcBorders>
              <w:top w:val="single" w:sz="4" w:space="0" w:color="000000"/>
            </w:tcBorders>
            <w:vAlign w:val="center"/>
          </w:tcPr>
          <w:p>
            <w:pPr>
              <w:pStyle w:val="32"/>
              <w:rPr>
                <w:rFonts w:cs="Courier New"/>
              </w:rPr>
            </w:pPr>
            <w:r>
              <w:rPr>
                <w:rFonts w:cs="Courier New"/>
              </w:rPr>
              <w:t>1091,6</w:t>
            </w:r>
          </w:p>
        </w:tc>
        <w:tc>
          <w:tcPr>
            <w:tcW w:w="687"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149,5</w:t>
            </w:r>
          </w:p>
        </w:tc>
        <w:tc>
          <w:tcPr>
            <w:tcW w:w="687" w:type="dxa"/>
            <w:tcBorders>
              <w:top w:val="single" w:sz="4" w:space="0" w:color="000000"/>
            </w:tcBorders>
            <w:vAlign w:val="center"/>
          </w:tcPr>
          <w:p>
            <w:pPr>
              <w:pStyle w:val="32"/>
              <w:rPr>
                <w:rFonts w:cs="Courier New"/>
              </w:rPr>
            </w:pPr>
            <w:r>
              <w:rPr>
                <w:rFonts w:cs="Courier New"/>
              </w:rPr>
              <w:t>1189,7</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231,4</w:t>
            </w:r>
          </w:p>
        </w:tc>
        <w:tc>
          <w:tcPr>
            <w:tcW w:w="687" w:type="dxa"/>
            <w:tcBorders>
              <w:top w:val="single" w:sz="4" w:space="0" w:color="000000"/>
            </w:tcBorders>
            <w:vAlign w:val="center"/>
          </w:tcPr>
          <w:p>
            <w:pPr>
              <w:pStyle w:val="32"/>
              <w:rPr>
                <w:rFonts w:cs="Courier New"/>
              </w:rPr>
            </w:pPr>
            <w:r>
              <w:rPr>
                <w:rFonts w:cs="Courier New"/>
              </w:rPr>
              <w:t>1274,5</w:t>
            </w:r>
          </w:p>
        </w:tc>
        <w:tc>
          <w:tcPr>
            <w:tcW w:w="688" w:type="dxa"/>
            <w:tcBorders>
              <w:top w:val="single" w:sz="4" w:space="0" w:color="000000"/>
              <w:left w:val="single" w:sz="4" w:space="0" w:color="000000"/>
              <w:right w:val="single" w:sz="4" w:space="0" w:color="000000"/>
            </w:tcBorders>
            <w:vAlign w:val="center"/>
          </w:tcPr>
          <w:p>
            <w:pPr>
              <w:pStyle w:val="32"/>
              <w:rPr>
                <w:rFonts w:cs="Courier New"/>
              </w:rPr>
            </w:pPr>
            <w:r>
              <w:rPr>
                <w:rFonts w:cs="Courier New"/>
              </w:rPr>
              <w:t>1319,1</w:t>
            </w:r>
          </w:p>
        </w:tc>
      </w:tr>
      <w:tr>
        <w:trPr/>
        <w:tc>
          <w:tcPr>
            <w:tcW w:w="959" w:type="dxa"/>
            <w:tcBorders>
              <w:top w:val="single" w:sz="4" w:space="0" w:color="000000"/>
              <w:left w:val="single" w:sz="4" w:space="0" w:color="000000"/>
              <w:bottom w:val="single" w:sz="4" w:space="0" w:color="000000"/>
            </w:tcBorders>
          </w:tcPr>
          <w:p>
            <w:pPr>
              <w:pStyle w:val="32"/>
              <w:jc w:val="left"/>
              <w:rPr>
                <w:rFonts w:cs="Courier New"/>
              </w:rPr>
            </w:pPr>
            <w:r>
              <w:rPr>
                <w:rFonts w:cs="Courier New"/>
              </w:rPr>
              <w:t>Мир в цело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29553,6</w:t>
            </w:r>
          </w:p>
        </w:tc>
        <w:tc>
          <w:tcPr>
            <w:tcW w:w="687" w:type="dxa"/>
            <w:tcBorders>
              <w:top w:val="single" w:sz="4" w:space="0" w:color="000000"/>
              <w:bottom w:val="single" w:sz="4" w:space="0" w:color="000000"/>
            </w:tcBorders>
            <w:vAlign w:val="center"/>
          </w:tcPr>
          <w:p>
            <w:pPr>
              <w:pStyle w:val="32"/>
              <w:rPr>
                <w:rFonts w:cs="Courier New"/>
              </w:rPr>
            </w:pPr>
            <w:r>
              <w:rPr>
                <w:rFonts w:cs="Courier New"/>
              </w:rPr>
              <w:t>2993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30536,6</w:t>
            </w:r>
          </w:p>
        </w:tc>
        <w:tc>
          <w:tcPr>
            <w:tcW w:w="687" w:type="dxa"/>
            <w:tcBorders>
              <w:top w:val="single" w:sz="4" w:space="0" w:color="000000"/>
              <w:bottom w:val="single" w:sz="4" w:space="0" w:color="000000"/>
            </w:tcBorders>
            <w:vAlign w:val="center"/>
          </w:tcPr>
          <w:p>
            <w:pPr>
              <w:pStyle w:val="32"/>
              <w:rPr>
                <w:rFonts w:cs="Courier New"/>
              </w:rPr>
            </w:pPr>
            <w:r>
              <w:rPr>
                <w:rFonts w:cs="Courier New"/>
              </w:rPr>
              <w:t>313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32458,1</w:t>
            </w:r>
          </w:p>
        </w:tc>
        <w:tc>
          <w:tcPr>
            <w:tcW w:w="688" w:type="dxa"/>
            <w:tcBorders>
              <w:top w:val="single" w:sz="4" w:space="0" w:color="000000"/>
              <w:bottom w:val="single" w:sz="4" w:space="0" w:color="000000"/>
            </w:tcBorders>
            <w:vAlign w:val="center"/>
          </w:tcPr>
          <w:p>
            <w:pPr>
              <w:pStyle w:val="32"/>
              <w:rPr>
                <w:rFonts w:cs="Courier New"/>
              </w:rPr>
            </w:pPr>
            <w:r>
              <w:rPr>
                <w:rFonts w:cs="Courier New"/>
              </w:rPr>
              <w:t>3369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35108,6</w:t>
            </w:r>
          </w:p>
        </w:tc>
        <w:tc>
          <w:tcPr>
            <w:tcW w:w="687" w:type="dxa"/>
            <w:tcBorders>
              <w:top w:val="single" w:sz="4" w:space="0" w:color="000000"/>
              <w:bottom w:val="single" w:sz="4" w:space="0" w:color="000000"/>
            </w:tcBorders>
            <w:vAlign w:val="center"/>
          </w:tcPr>
          <w:p>
            <w:pPr>
              <w:pStyle w:val="32"/>
              <w:rPr>
                <w:rFonts w:cs="Courier New"/>
              </w:rPr>
            </w:pPr>
            <w:r>
              <w:rPr>
                <w:rFonts w:cs="Courier New"/>
              </w:rPr>
              <w:t>3661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38192,9</w:t>
            </w:r>
          </w:p>
        </w:tc>
        <w:tc>
          <w:tcPr>
            <w:tcW w:w="687" w:type="dxa"/>
            <w:tcBorders>
              <w:top w:val="single" w:sz="4" w:space="0" w:color="000000"/>
              <w:bottom w:val="single" w:sz="4" w:space="0" w:color="000000"/>
            </w:tcBorders>
            <w:vAlign w:val="center"/>
          </w:tcPr>
          <w:p>
            <w:pPr>
              <w:pStyle w:val="32"/>
              <w:rPr>
                <w:rFonts w:cs="Courier New"/>
              </w:rPr>
            </w:pPr>
            <w:r>
              <w:rPr>
                <w:rFonts w:cs="Courier New"/>
              </w:rPr>
              <w:t>3983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32"/>
              <w:rPr>
                <w:rFonts w:cs="Courier New"/>
              </w:rPr>
            </w:pPr>
            <w:r>
              <w:rPr>
                <w:rFonts w:cs="Courier New"/>
              </w:rPr>
              <w:t>41548,1</w:t>
            </w:r>
          </w:p>
        </w:tc>
      </w:tr>
    </w:tbl>
    <w:p>
      <w:pPr>
        <w:pStyle w:val="32"/>
        <w:jc w:val="both"/>
        <w:rPr>
          <w:rFonts w:cs="Courier New"/>
        </w:rPr>
      </w:pPr>
      <w:r>
        <w:rPr>
          <w:rFonts w:cs="Courier New"/>
        </w:rPr>
      </w:r>
    </w:p>
    <w:p>
      <w:pPr>
        <w:pStyle w:val="32"/>
        <w:rPr>
          <w:rFonts w:cs="Courier New"/>
        </w:rPr>
      </w:pPr>
      <w:r>
        <w:rPr>
          <w:rFonts w:cs="Courier New"/>
        </w:rPr>
        <w:t>Библиографические сноски</w:t>
      </w:r>
    </w:p>
    <w:p>
      <w:pPr>
        <w:pStyle w:val="32"/>
        <w:jc w:val="both"/>
        <w:rPr>
          <w:rFonts w:cs="Courier New"/>
        </w:rPr>
      </w:pPr>
      <w:r>
        <w:rPr>
          <w:rFonts w:cs="Courier New"/>
        </w:rPr>
      </w:r>
    </w:p>
    <w:p>
      <w:pPr>
        <w:pStyle w:val="Normal"/>
        <w:widowControl/>
        <w:jc w:val="center"/>
        <w:rPr/>
      </w:pPr>
      <w:r>
        <w:rPr>
          <w:rFonts w:cs="Times New Roman" w:ascii="Times New Roman" w:hAnsi="Times New Roman"/>
          <w:sz w:val="16"/>
          <w:szCs w:val="16"/>
          <w:lang w:val="en-US"/>
        </w:rPr>
        <w:t>Тема 1. “</w:t>
      </w:r>
      <w:r>
        <w:rPr>
          <w:rFonts w:cs="Times New Roman" w:ascii="Times New Roman" w:hAnsi="Times New Roman"/>
          <w:sz w:val="16"/>
          <w:szCs w:val="16"/>
        </w:rPr>
        <w:t>Россия в мировой экономике</w:t>
      </w:r>
      <w:r>
        <w:rPr>
          <w:rFonts w:cs="Times New Roman" w:ascii="Times New Roman" w:hAnsi="Times New Roman"/>
          <w:sz w:val="16"/>
          <w:szCs w:val="16"/>
          <w:lang w:val="en-US"/>
        </w:rPr>
        <w:t>”</w:t>
      </w:r>
    </w:p>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Плисицкий Е.А. Коммерческая география России. Часть I. Учебное пособие. –М. Институт общего образования МО России, 1994. – С. 18.</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Там же. С. 2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Конституция (Основной Закон) Российской Федерайии – России. М., Юридическая литература, 1993.</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краев, областей, городов Москвы и Санкт-Петербурга, автономных образований в составе Российской Федерции. Известия, 16 июля 1993 г.</w:t>
      </w:r>
    </w:p>
    <w:p>
      <w:pPr>
        <w:pStyle w:val="Normal"/>
        <w:widowControl/>
        <w:numPr>
          <w:ilvl w:val="0"/>
          <w:numId w:val="8"/>
        </w:numPr>
        <w:jc w:val="both"/>
        <w:rPr/>
      </w:pPr>
      <w:r>
        <w:rPr>
          <w:rFonts w:cs="Times New Roman" w:ascii="Times New Roman" w:hAnsi="Times New Roman"/>
          <w:sz w:val="16"/>
          <w:szCs w:val="16"/>
          <w:lang w:val="en-US"/>
        </w:rPr>
        <w:t>Бугаев В.К., Гладкий Ю.Н., Файбусович Э.Л. Лекции по курсу “Социальная и экономическая география”. Часть I</w:t>
      </w:r>
      <w:r>
        <w:rPr>
          <w:rFonts w:cs="Times New Roman" w:ascii="Times New Roman" w:hAnsi="Times New Roman"/>
          <w:sz w:val="16"/>
          <w:szCs w:val="16"/>
        </w:rPr>
        <w:t>. – СПб.: Изд-во СПбУЭФ, 1997. – С. 128.</w:t>
      </w:r>
    </w:p>
    <w:p>
      <w:pPr>
        <w:pStyle w:val="Normal"/>
        <w:widowControl/>
        <w:numPr>
          <w:ilvl w:val="0"/>
          <w:numId w:val="8"/>
        </w:numPr>
        <w:jc w:val="both"/>
        <w:rPr/>
      </w:pPr>
      <w:r>
        <w:rPr>
          <w:rFonts w:cs="Times New Roman" w:ascii="Times New Roman" w:hAnsi="Times New Roman"/>
          <w:sz w:val="16"/>
          <w:szCs w:val="16"/>
        </w:rPr>
        <w:t>Плисецкий Е.Л. Коммерческая география России. Часть</w:t>
      </w:r>
      <w:r>
        <w:rPr>
          <w:rFonts w:cs="Times New Roman" w:ascii="Times New Roman" w:hAnsi="Times New Roman"/>
          <w:sz w:val="16"/>
          <w:szCs w:val="16"/>
          <w:lang w:val="en-US"/>
        </w:rPr>
        <w:t xml:space="preserve"> I</w:t>
      </w:r>
      <w:r>
        <w:rPr>
          <w:rFonts w:cs="Times New Roman" w:ascii="Times New Roman" w:hAnsi="Times New Roman"/>
          <w:sz w:val="16"/>
          <w:szCs w:val="16"/>
        </w:rPr>
        <w:t>. Учебное пособие. – М. Институт общего образования МО России, 1994. – С. 59.</w:t>
      </w:r>
    </w:p>
    <w:p>
      <w:pPr>
        <w:pStyle w:val="Normal"/>
        <w:widowControl/>
        <w:numPr>
          <w:ilvl w:val="0"/>
          <w:numId w:val="8"/>
        </w:numPr>
        <w:jc w:val="both"/>
        <w:rPr/>
      </w:pPr>
      <w:r>
        <w:rPr>
          <w:rFonts w:cs="Times New Roman" w:ascii="Times New Roman" w:hAnsi="Times New Roman"/>
          <w:sz w:val="16"/>
          <w:szCs w:val="16"/>
          <w:lang w:val="en-US"/>
        </w:rPr>
        <w:t>Бугаев В.К., Гладкий Ю.Н., Файбусович Э.Л. Лекции по курсу “Социальная и экономическая география”. Часть I</w:t>
      </w:r>
      <w:r>
        <w:rPr>
          <w:rFonts w:cs="Times New Roman" w:ascii="Times New Roman" w:hAnsi="Times New Roman"/>
          <w:sz w:val="16"/>
          <w:szCs w:val="16"/>
        </w:rPr>
        <w:t>. – СПб.: Изд-во СПбУЭФ, 1997. – С. 147-148.</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150.</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Дмитриев С.В. Этногеографические особенности развития коренных национальностей автономных республик РСФСР // Население СССР в 80-е годы. – М., 1991.</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lang w:val="en-US"/>
        </w:rPr>
        <w:t>И</w:t>
      </w:r>
      <w:r>
        <w:rPr>
          <w:rFonts w:cs="Times New Roman" w:ascii="Times New Roman" w:hAnsi="Times New Roman"/>
          <w:sz w:val="16"/>
          <w:szCs w:val="16"/>
        </w:rPr>
        <w:t>информационный статистический бюллетень</w:t>
      </w:r>
      <w:r>
        <w:rPr>
          <w:rFonts w:cs="Times New Roman" w:ascii="Times New Roman" w:hAnsi="Times New Roman"/>
          <w:sz w:val="16"/>
          <w:szCs w:val="16"/>
          <w:lang w:val="en-US"/>
        </w:rPr>
        <w:t>”. №9. – 1995. – С.11.</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rPr>
        <w:t>Россия в цифрах в 1995 г.</w:t>
      </w:r>
      <w:r>
        <w:rPr>
          <w:rFonts w:cs="Times New Roman" w:ascii="Times New Roman" w:hAnsi="Times New Roman"/>
          <w:sz w:val="16"/>
          <w:szCs w:val="16"/>
          <w:lang w:val="en-US"/>
        </w:rPr>
        <w:t>”. – М., 1996. – С.34.</w:t>
      </w:r>
    </w:p>
    <w:p>
      <w:pPr>
        <w:pStyle w:val="Normal"/>
        <w:widowControl/>
        <w:numPr>
          <w:ilvl w:val="0"/>
          <w:numId w:val="8"/>
        </w:numPr>
        <w:jc w:val="both"/>
        <w:rPr/>
      </w:pPr>
      <w:r>
        <w:rPr>
          <w:rFonts w:cs="Times New Roman" w:ascii="Times New Roman" w:hAnsi="Times New Roman"/>
          <w:sz w:val="16"/>
          <w:szCs w:val="16"/>
          <w:lang w:val="en-US"/>
        </w:rPr>
        <w:t>“</w:t>
      </w:r>
      <w:r>
        <w:rPr>
          <w:rFonts w:cs="Times New Roman" w:ascii="Times New Roman" w:hAnsi="Times New Roman"/>
          <w:sz w:val="16"/>
          <w:szCs w:val="16"/>
          <w:lang w:val="en-US"/>
        </w:rPr>
        <w:t>И</w:t>
      </w:r>
      <w:r>
        <w:rPr>
          <w:rFonts w:cs="Times New Roman" w:ascii="Times New Roman" w:hAnsi="Times New Roman"/>
          <w:sz w:val="16"/>
          <w:szCs w:val="16"/>
        </w:rPr>
        <w:t>информационный статистический бюллетень</w:t>
      </w:r>
      <w:r>
        <w:rPr>
          <w:rFonts w:cs="Times New Roman" w:ascii="Times New Roman" w:hAnsi="Times New Roman"/>
          <w:sz w:val="16"/>
          <w:szCs w:val="16"/>
          <w:lang w:val="en-US"/>
        </w:rPr>
        <w:t>”</w:t>
      </w:r>
      <w:r>
        <w:rPr>
          <w:rFonts w:cs="Times New Roman" w:ascii="Times New Roman" w:hAnsi="Times New Roman"/>
          <w:sz w:val="16"/>
          <w:szCs w:val="16"/>
        </w:rPr>
        <w:t>. – №10, 1995. – С.6.</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6-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Гимпельсон В. Частный сектор в России: занятость и оплата труда // МЭ и МО. 1997. – №2. – С. 86.</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rPr>
        <w:t>Экономико-политическая ситуация в России</w:t>
      </w:r>
      <w:r>
        <w:rPr>
          <w:rFonts w:cs="Times New Roman" w:ascii="Times New Roman" w:hAnsi="Times New Roman"/>
          <w:sz w:val="16"/>
          <w:szCs w:val="16"/>
          <w:lang w:val="en-US"/>
        </w:rPr>
        <w:t>”. И ЭППП, март 1995. – С. 6-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rPr>
        <w:t>ВЦИОМ</w:t>
      </w:r>
      <w:r>
        <w:rPr>
          <w:rFonts w:cs="Times New Roman" w:ascii="Times New Roman" w:hAnsi="Times New Roman"/>
          <w:sz w:val="16"/>
          <w:szCs w:val="16"/>
          <w:lang w:val="en-US"/>
        </w:rPr>
        <w:t>”, №4, 1995. – С. 41.</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rPr>
        <w:t>Уровень жизни городского населения России и социальные проблемы реформ</w:t>
      </w:r>
      <w:r>
        <w:rPr>
          <w:rFonts w:cs="Times New Roman" w:ascii="Times New Roman" w:hAnsi="Times New Roman"/>
          <w:sz w:val="16"/>
          <w:szCs w:val="16"/>
          <w:lang w:val="en-US"/>
        </w:rPr>
        <w:t>”. М., 1995. – С. 59.</w:t>
      </w:r>
    </w:p>
    <w:p>
      <w:pPr>
        <w:pStyle w:val="Normal"/>
        <w:widowControl/>
        <w:numPr>
          <w:ilvl w:val="0"/>
          <w:numId w:val="8"/>
        </w:numPr>
        <w:jc w:val="both"/>
        <w:rPr/>
      </w:pPr>
      <w:r>
        <w:rPr>
          <w:rFonts w:cs="Times New Roman" w:ascii="Times New Roman" w:hAnsi="Times New Roman"/>
          <w:sz w:val="16"/>
          <w:szCs w:val="16"/>
        </w:rPr>
        <w:t xml:space="preserve"> </w:t>
      </w:r>
      <w:r>
        <w:rPr>
          <w:rFonts w:cs="Times New Roman" w:ascii="Times New Roman" w:hAnsi="Times New Roman"/>
          <w:sz w:val="16"/>
          <w:szCs w:val="16"/>
          <w:lang w:val="en-US"/>
        </w:rPr>
        <w:t>Бугаев В.К., Гладкий Ю.Н., Файбусович Э.Л. Лекции по курсу “Социальная и экономическая география”. Часть I</w:t>
      </w:r>
      <w:r>
        <w:rPr>
          <w:rFonts w:cs="Times New Roman" w:ascii="Times New Roman" w:hAnsi="Times New Roman"/>
          <w:sz w:val="16"/>
          <w:szCs w:val="16"/>
        </w:rPr>
        <w:t>. – СПб.: Изд-во СПбУЭФ, 1997. – С. 17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179.</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 xml:space="preserve">Российские вести. 1993. Дек. №6. </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Экономика внешних связей России: Учебник для предпринимателя / Под ред. доц. А.С. Булатова. М.: Издательство БЕК, 1995. – С. 12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126.</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 xml:space="preserve">Вечконов Г.С. Миграция населения как фактор формирования трудовых ресурсов // Проблемы трудовых ресурсов России (социально-экономические исследования). – СПб, 1995. </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Скатершикова Е.Е. Жизненные миграции как фактор территориальной сплоченности России // География. – 1996. – №3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Концепция среднесрочной программы Правительства РФ на 1997-2000 годы // Вопросы экономики. 1997. – №1. – С. 11-1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12-13.</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 Шишков. Россия и мировой рынок: структурный аспект. – МЭ и МО. – №1, 1997. – С. 14.</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1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одное хозяйство РСФСР в 1989 г. Статистический ежегодник. М., 1990. – С. 13; Народное хозяйство РСФСР в 1990 г. Статистический ежегодник. М., 1991. – С. 13; Российская Федерация в цифрах. 1992. Краткий статистический сборник. М., 1992. – С. 8.</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Экономика и жизнь. 1992. №40. – С. 13; Мировая экономика и международные отношения. 1993. №9. – С. 36.</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Ю. Шишков. Тернистый путь России в мировую экономику. – Российский экономический журнал. №1, 1996. – С. 2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26.</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Деловой мир. 1993. – 13 августа. – С. 10.</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 xml:space="preserve">Известия. 1993. – 1 сентября. </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Экономика внешних связей России: Учебник для предпринимателя / Под ред. доц. А.С. Булатова. М.: Издательство БЕК, 1995. – С. 12-13.</w:t>
      </w:r>
    </w:p>
    <w:p>
      <w:pPr>
        <w:pStyle w:val="Normal"/>
        <w:widowControl/>
        <w:numPr>
          <w:ilvl w:val="0"/>
          <w:numId w:val="8"/>
        </w:numPr>
        <w:jc w:val="both"/>
        <w:rPr/>
      </w:pPr>
      <w:r>
        <w:rPr>
          <w:rFonts w:cs="Times New Roman" w:ascii="Times New Roman" w:hAnsi="Times New Roman"/>
          <w:sz w:val="16"/>
          <w:szCs w:val="16"/>
        </w:rPr>
        <w:t xml:space="preserve">Болотин Б. Советский Союз: прощальный статистический портрет 15 бывших республик // МЭ и МО. 1993. №1. – С. 141-159; Экономика и жизнь. 1994. № 39. – С. 2; </w:t>
      </w:r>
      <w:r>
        <w:rPr>
          <w:rFonts w:cs="Times New Roman" w:ascii="Times New Roman" w:hAnsi="Times New Roman"/>
          <w:sz w:val="16"/>
          <w:szCs w:val="16"/>
          <w:lang w:val="en-US"/>
        </w:rPr>
        <w:t xml:space="preserve">Word Development. Januari 1993. – </w:t>
      </w:r>
      <w:r>
        <w:rPr>
          <w:rFonts w:cs="Times New Roman" w:ascii="Times New Roman" w:hAnsi="Times New Roman"/>
          <w:sz w:val="16"/>
          <w:szCs w:val="16"/>
        </w:rPr>
        <w:t>Р. 174.</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The Word Bank Atlas. 25 th Anniversary Edition. Wash.</w:t>
      </w:r>
      <w:r>
        <w:rPr>
          <w:rFonts w:cs="Times New Roman" w:ascii="Times New Roman" w:hAnsi="Times New Roman"/>
          <w:sz w:val="16"/>
          <w:szCs w:val="16"/>
        </w:rPr>
        <w:t xml:space="preserve">, 1992. – РР. 18-19; МЭ и МО. 1993. №1. – С. 157; </w:t>
      </w:r>
      <w:r>
        <w:rPr>
          <w:rFonts w:cs="Times New Roman" w:ascii="Times New Roman" w:hAnsi="Times New Roman"/>
          <w:sz w:val="16"/>
          <w:szCs w:val="16"/>
          <w:lang w:val="en-US"/>
        </w:rPr>
        <w:t>World Development. January 1993. – Р. 174; Экономика и жизнь 1994. №39. – С.2; Аргументы и факты. Приложение “Жизнь и кошелек”. 1994. №7. – С. 3.</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Экономика внешних связей России: Учебник для предпренимателя / Под. ред. доц. А.С.Булатова. М.: Издательство БЕК, 1995. – С. 15.</w:t>
      </w:r>
    </w:p>
    <w:p>
      <w:pPr>
        <w:pStyle w:val="Normal"/>
        <w:widowControl/>
        <w:numPr>
          <w:ilvl w:val="0"/>
          <w:numId w:val="8"/>
        </w:numPr>
        <w:jc w:val="both"/>
        <w:rPr/>
      </w:pPr>
      <w:r>
        <w:rPr>
          <w:rFonts w:cs="Times New Roman" w:ascii="Times New Roman" w:hAnsi="Times New Roman"/>
          <w:sz w:val="16"/>
          <w:szCs w:val="16"/>
          <w:lang w:val="en-US"/>
        </w:rPr>
        <w:t>МЭ и МО. 1993. №1. – С. 159.</w:t>
      </w:r>
      <w:r>
        <w:rPr>
          <w:rFonts w:cs="Times New Roman" w:ascii="Times New Roman" w:hAnsi="Times New Roman"/>
          <w:sz w:val="16"/>
          <w:szCs w:val="16"/>
        </w:rPr>
        <w:t xml:space="preserve"> </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 xml:space="preserve">Аргументы и факты. Приложение </w:t>
      </w:r>
      <w:r>
        <w:rPr>
          <w:rFonts w:cs="Times New Roman" w:ascii="Times New Roman" w:hAnsi="Times New Roman"/>
          <w:sz w:val="16"/>
          <w:szCs w:val="16"/>
          <w:lang w:val="en-US"/>
        </w:rPr>
        <w:t>“Жизнь и кошелек”. 1994. №7. – С. 3.</w:t>
      </w:r>
    </w:p>
    <w:p>
      <w:pPr>
        <w:pStyle w:val="Normal"/>
        <w:widowControl/>
        <w:numPr>
          <w:ilvl w:val="0"/>
          <w:numId w:val="8"/>
        </w:numPr>
        <w:jc w:val="both"/>
        <w:rPr/>
      </w:pPr>
      <w:r>
        <w:rPr>
          <w:rFonts w:cs="Times New Roman" w:ascii="Times New Roman" w:hAnsi="Times New Roman"/>
          <w:sz w:val="16"/>
          <w:szCs w:val="16"/>
          <w:lang w:val="en-US"/>
        </w:rPr>
        <w:t>Концепция среднесрочной программы Правительства РФ</w:t>
      </w:r>
      <w:r>
        <w:rPr>
          <w:rFonts w:cs="Times New Roman" w:ascii="Times New Roman" w:hAnsi="Times New Roman"/>
          <w:sz w:val="16"/>
          <w:szCs w:val="16"/>
        </w:rPr>
        <w:t xml:space="preserve"> на 1997-2000 годы // Вопросы экономики. 1997. - №1. – С. 14-1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Шишков Ю. Россия и мировой рынок: структурный аспект. – МЭ и МО. №2, 199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Шишков Ю. Тернистый путь России в мировую экономику // Российский экономический журнал. 1996. - №1. – С. 3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E.C.Zeigler. Russia in the Asia Pacific</w:t>
      </w:r>
      <w:r>
        <w:rPr>
          <w:rFonts w:cs="Times New Roman" w:ascii="Times New Roman" w:hAnsi="Times New Roman"/>
          <w:sz w:val="16"/>
          <w:szCs w:val="16"/>
        </w:rPr>
        <w:t>:</w:t>
      </w:r>
      <w:r>
        <w:rPr>
          <w:rFonts w:cs="Times New Roman" w:ascii="Times New Roman" w:hAnsi="Times New Roman"/>
          <w:sz w:val="16"/>
          <w:szCs w:val="16"/>
          <w:lang w:val="en-US"/>
        </w:rPr>
        <w:t xml:space="preserve"> a Major Power or Minor Participant ? “Asia Survey”</w:t>
      </w:r>
      <w:r>
        <w:rPr>
          <w:rFonts w:cs="Times New Roman" w:ascii="Times New Roman" w:hAnsi="Times New Roman"/>
          <w:sz w:val="16"/>
          <w:szCs w:val="16"/>
        </w:rPr>
        <w:t>,</w:t>
      </w:r>
      <w:r>
        <w:rPr>
          <w:rFonts w:cs="Times New Roman" w:ascii="Times New Roman" w:hAnsi="Times New Roman"/>
          <w:sz w:val="16"/>
          <w:szCs w:val="16"/>
          <w:lang w:val="en-US"/>
        </w:rPr>
        <w:t xml:space="preserve"> 1994. РР. 529-542.</w:t>
      </w:r>
    </w:p>
    <w:p>
      <w:pPr>
        <w:pStyle w:val="Normal"/>
        <w:widowControl/>
        <w:numPr>
          <w:ilvl w:val="0"/>
          <w:numId w:val="8"/>
        </w:numPr>
        <w:jc w:val="both"/>
        <w:rPr/>
      </w:pPr>
      <w:r>
        <w:rPr>
          <w:rFonts w:cs="Times New Roman" w:ascii="Times New Roman" w:hAnsi="Times New Roman"/>
          <w:sz w:val="16"/>
          <w:szCs w:val="16"/>
          <w:lang w:val="en-US"/>
        </w:rPr>
        <w:t>С. Солодовник. Стабильность в Азии</w:t>
      </w:r>
      <w:r>
        <w:rPr>
          <w:rFonts w:cs="Times New Roman" w:ascii="Times New Roman" w:hAnsi="Times New Roman"/>
          <w:sz w:val="16"/>
          <w:szCs w:val="16"/>
        </w:rPr>
        <w:t xml:space="preserve"> – Приоритет в России // Международная жизнь. №1, 1992. – С. 85-88.</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Абазов Р. Политика России в АТР: смена парадигм // МЭ и МО. №2, 1997. – С. 2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G. Chufin. Russia and the Asia Pacific Region</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Toward a New Doctrine in Russia and the Third World in the Post-Soviet Era. Gainesville, 1994. – P. 252.</w:t>
      </w:r>
    </w:p>
    <w:p>
      <w:pPr>
        <w:pStyle w:val="Normal"/>
        <w:widowControl/>
        <w:numPr>
          <w:ilvl w:val="0"/>
          <w:numId w:val="8"/>
        </w:numPr>
        <w:jc w:val="both"/>
        <w:rPr/>
      </w:pPr>
      <w:r>
        <w:rPr>
          <w:rFonts w:cs="Times New Roman" w:ascii="Times New Roman" w:hAnsi="Times New Roman"/>
          <w:sz w:val="16"/>
          <w:szCs w:val="16"/>
          <w:lang w:val="en-US"/>
        </w:rPr>
        <w:t>“</w:t>
      </w:r>
      <w:r>
        <w:rPr>
          <w:rFonts w:cs="Times New Roman" w:ascii="Times New Roman" w:hAnsi="Times New Roman"/>
          <w:sz w:val="16"/>
          <w:szCs w:val="16"/>
          <w:lang w:val="en-US"/>
        </w:rPr>
        <w:t xml:space="preserve">Asia”, Inc., Vol. 5, </w:t>
      </w:r>
      <w:r>
        <w:rPr>
          <w:rFonts w:cs="Times New Roman" w:ascii="Times New Roman" w:hAnsi="Times New Roman"/>
          <w:sz w:val="16"/>
          <w:szCs w:val="16"/>
        </w:rPr>
        <w:t>№4. – РР. 54-5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lang w:val="en-US"/>
        </w:rPr>
        <w:t>Проблемы Дальнего Востока”, №2, 1995. – С. 8.</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lang w:val="en-US"/>
        </w:rPr>
        <w:t>Conference on East Asian Development : Lessons for a New Global Environment organized by the United Nations Conference on Trade &amp; Development (UNCTAD). Hosted by the Institute of Strategic &amp; International Studies (ISIS) Malaysia. Sponsored by the government of Japan. Kuala Lumpur, Malaysia, 29 March, 1, 1996.</w:t>
      </w:r>
    </w:p>
    <w:p>
      <w:pPr>
        <w:pStyle w:val="Normal"/>
        <w:widowControl/>
        <w:numPr>
          <w:ilvl w:val="0"/>
          <w:numId w:val="8"/>
        </w:numPr>
        <w:jc w:val="both"/>
        <w:rPr/>
      </w:pPr>
      <w:r>
        <w:rPr>
          <w:rFonts w:cs="Times New Roman" w:ascii="Times New Roman" w:hAnsi="Times New Roman"/>
          <w:sz w:val="16"/>
          <w:szCs w:val="16"/>
          <w:lang w:val="en-US"/>
        </w:rPr>
        <w:t>Пичугин Б. Импорт капитала: мировой опыт и практика России</w:t>
      </w:r>
      <w:r>
        <w:rPr>
          <w:rFonts w:cs="Times New Roman" w:ascii="Times New Roman" w:hAnsi="Times New Roman"/>
          <w:sz w:val="16"/>
          <w:szCs w:val="16"/>
        </w:rPr>
        <w:t>. – МЭ и МО. №1, 1997. – С. 2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Авдокушин Е.Ф. Об итогах внешнеторговой деятельности России в 1993-1996 гг. // Внешняя торговля. – №9, 1996. – С. 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Авдокушин Е.Ф. Международные экономические отношения. М., 1996. – С. 4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4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Шишков Ю. Россия и моровой рынок: структурный аспект // МЭ и МО. – №1, 1997. – С. 1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Авдокушин Е.Ф. Об итогах внешнеторговой деятельности России в 1993-1996 гг. // Внешняя торговля. – №9, 1996. – С. 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Авдокушин Е.Ф. Международные экономические отношения. – М., 1996. – С. 69.</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7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78.</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112.</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Заславский И. К новой парадигме рынка труда // Вопросы экономики. – №2, 1998. – С. 83-8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Четвернина Т., Лакунина Л. Напряженность на российском рынке труда и механизм ее преодоления // Вопросы экономики. – №2, 1998. – С. 115-118.</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Основные социально-экономические показатели развития Российской Федерации в 1995 г. М.: Госкомстат России, 1996. – Январь-октябрь 1997 г. М.: Госкомстат России, 1997. – С. 7, 25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Мониторинг регистрируемой безработицы, январь-июнь 1997 г. Н. Новгород, Департамент Федеральной службы занятости населения по Нижегородской области, 1997. – С. 10.</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Соболева И. Скрытые формы безработицы в России. М.: ИЭ РАН, 1997.</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Заславский И. К новой парадигме рынка труда // Вопросы экономики. – №2, 1998. – С. 92-93.</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Там же, С. 94-95.</w:t>
      </w:r>
    </w:p>
    <w:p>
      <w:pPr>
        <w:pStyle w:val="Normal"/>
        <w:widowControl/>
        <w:numPr>
          <w:ilvl w:val="0"/>
          <w:numId w:val="8"/>
        </w:numPr>
        <w:jc w:val="both"/>
        <w:rPr>
          <w:rFonts w:ascii="Times New Roman" w:hAnsi="Times New Roman" w:cs="Times New Roman"/>
          <w:sz w:val="16"/>
          <w:szCs w:val="16"/>
        </w:rPr>
      </w:pPr>
      <w:r>
        <w:rPr>
          <w:rFonts w:cs="Times New Roman" w:ascii="Times New Roman" w:hAnsi="Times New Roman"/>
          <w:sz w:val="16"/>
          <w:szCs w:val="16"/>
        </w:rPr>
        <w:t>Авдокушен Е.Ф. Международные экономические отношения. – М., 1996. – С. 178.</w:t>
      </w:r>
    </w:p>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jc w:val="center"/>
        <w:rPr/>
      </w:pPr>
      <w:r>
        <w:rPr>
          <w:rFonts w:cs="Times New Roman" w:ascii="Times New Roman" w:hAnsi="Times New Roman"/>
          <w:sz w:val="16"/>
          <w:szCs w:val="16"/>
        </w:rPr>
        <w:t xml:space="preserve">Тема 2. </w:t>
      </w:r>
      <w:r>
        <w:rPr>
          <w:rFonts w:cs="Times New Roman" w:ascii="Times New Roman" w:hAnsi="Times New Roman"/>
          <w:sz w:val="16"/>
          <w:szCs w:val="16"/>
          <w:lang w:val="en-US"/>
        </w:rPr>
        <w:t>“</w:t>
      </w:r>
      <w:r>
        <w:rPr>
          <w:rFonts w:cs="Times New Roman" w:ascii="Times New Roman" w:hAnsi="Times New Roman"/>
          <w:sz w:val="16"/>
          <w:szCs w:val="16"/>
        </w:rPr>
        <w:t>США в мировой экономике</w:t>
      </w:r>
      <w:r>
        <w:rPr>
          <w:rFonts w:cs="Times New Roman" w:ascii="Times New Roman" w:hAnsi="Times New Roman"/>
          <w:sz w:val="16"/>
          <w:szCs w:val="16"/>
          <w:lang w:val="en-US"/>
        </w:rPr>
        <w:t>”.</w:t>
      </w:r>
    </w:p>
    <w:p>
      <w:pPr>
        <w:pStyle w:val="Normal"/>
        <w:widowContro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numPr>
          <w:ilvl w:val="0"/>
          <w:numId w:val="10"/>
        </w:numPr>
        <w:jc w:val="both"/>
        <w:rPr/>
      </w:pPr>
      <w:r>
        <w:rPr>
          <w:rFonts w:cs="Times New Roman" w:ascii="Times New Roman" w:hAnsi="Times New Roman"/>
          <w:sz w:val="16"/>
          <w:szCs w:val="16"/>
          <w:lang w:val="en-US"/>
        </w:rPr>
        <w:t xml:space="preserve">Кудров В. О первых </w:t>
      </w:r>
      <w:r>
        <w:rPr>
          <w:rFonts w:cs="Times New Roman" w:ascii="Times New Roman" w:hAnsi="Times New Roman"/>
          <w:sz w:val="16"/>
          <w:szCs w:val="16"/>
        </w:rPr>
        <w:t>сравнениях макроэкономических показателей СССР и США // МЭ и МО. – №2, 1997. – С. 140-142.</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Там же, С. – 142-145.</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Василевский Э.К. Эволиция структуры американской экономики // США: Экономика, политика, идеология. – №4, 1997. – С. 17-43.</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Афанасьев В. Динамика и структура занятости на государственной службе в США // Экономист. – №1, 1997. – С. 89-94.</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Василевский Э.К. Эволиция структуры американской экономики // США: Экономика, политика, идеология. – №4, 1997. – С. 17-43.</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Портной М. Экономика США сегодня // Экономист. – 1997. – С. 118-126.</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0"/>
        </w:numPr>
        <w:jc w:val="both"/>
        <w:rPr/>
      </w:pPr>
      <w:r>
        <w:rPr>
          <w:rFonts w:cs="Times New Roman" w:ascii="Times New Roman" w:hAnsi="Times New Roman"/>
          <w:sz w:val="16"/>
          <w:szCs w:val="16"/>
        </w:rPr>
        <w:t>Самолова Н.О. Комплекс наукоемких отраслей в структуре американской экономики // Коммерсант-</w:t>
      </w:r>
      <w:r>
        <w:rPr>
          <w:rFonts w:cs="Times New Roman" w:ascii="Times New Roman" w:hAnsi="Times New Roman"/>
          <w:sz w:val="16"/>
          <w:szCs w:val="16"/>
          <w:lang w:val="en-US"/>
        </w:rPr>
        <w:t>daily</w:t>
      </w:r>
      <w:r>
        <w:rPr>
          <w:rFonts w:cs="Times New Roman" w:ascii="Times New Roman" w:hAnsi="Times New Roman"/>
          <w:sz w:val="16"/>
          <w:szCs w:val="16"/>
        </w:rPr>
        <w:t>. – №2, 1996. – С. 4.</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Василевский Э.К. Эволиция структуры американской экономики // США: Экономика, политика, идеология. – №4, 1997. – С. 17-43.</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Афанасьев В. Динамика и структура занятости на государственной службе в США // Экономист. – №1, 1997. – С. 89-94.</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Супян Б. США: человеческий фактор и производство // Экономика и жизнь. – 1996. – Июнь. – №23. – С. 17.</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Сфера услуг в США: новые явления и структурные сдвиги. – М.: Наука. 1996. – С. 300.</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Назаров А.Л. НИОКР в США. – М.: Наука, 1997. – С. 107.</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Никитин А.Л. О государственном рынке НИОКР в США // США: экономика, политика, идеология.– №12, 1994. – С. 99-107.</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0"/>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 xml:space="preserve">Тема 3. </w:t>
      </w:r>
      <w:r>
        <w:rPr>
          <w:rFonts w:cs="Times New Roman" w:ascii="Times New Roman" w:hAnsi="Times New Roman"/>
          <w:sz w:val="16"/>
          <w:szCs w:val="16"/>
          <w:lang w:val="en-US"/>
        </w:rPr>
        <w:t>“</w:t>
      </w:r>
      <w:r>
        <w:rPr>
          <w:rFonts w:cs="Times New Roman" w:ascii="Times New Roman" w:hAnsi="Times New Roman"/>
          <w:sz w:val="16"/>
          <w:szCs w:val="16"/>
        </w:rPr>
        <w:t>Страны Западной Европы</w:t>
      </w:r>
      <w:r>
        <w:rPr>
          <w:rFonts w:cs="Times New Roman" w:ascii="Times New Roman" w:hAnsi="Times New Roman"/>
          <w:sz w:val="16"/>
          <w:szCs w:val="16"/>
          <w:lang w:val="en-US"/>
        </w:rPr>
        <w:t>”</w:t>
      </w:r>
    </w:p>
    <w:p>
      <w:pPr>
        <w:pStyle w:val="Normal"/>
        <w:widowContro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numPr>
          <w:ilvl w:val="0"/>
          <w:numId w:val="17"/>
        </w:numPr>
        <w:jc w:val="both"/>
        <w:rPr/>
      </w:pPr>
      <w:r>
        <w:rPr>
          <w:rFonts w:cs="Times New Roman" w:ascii="Times New Roman" w:hAnsi="Times New Roman"/>
          <w:sz w:val="16"/>
          <w:szCs w:val="16"/>
        </w:rPr>
        <w:t xml:space="preserve">Мировая экономика / Под ред. В.К. Ломакина: М.: Издательский центр </w:t>
      </w:r>
      <w:r>
        <w:rPr>
          <w:rFonts w:cs="Times New Roman" w:ascii="Times New Roman" w:hAnsi="Times New Roman"/>
          <w:sz w:val="16"/>
          <w:szCs w:val="16"/>
          <w:lang w:val="en-US"/>
        </w:rPr>
        <w:t>“</w:t>
      </w:r>
      <w:r>
        <w:rPr>
          <w:rFonts w:cs="Times New Roman" w:ascii="Times New Roman" w:hAnsi="Times New Roman"/>
          <w:sz w:val="16"/>
          <w:szCs w:val="16"/>
        </w:rPr>
        <w:t>Анкил</w:t>
      </w:r>
      <w:r>
        <w:rPr>
          <w:rFonts w:cs="Times New Roman" w:ascii="Times New Roman" w:hAnsi="Times New Roman"/>
          <w:sz w:val="16"/>
          <w:szCs w:val="16"/>
          <w:lang w:val="en-US"/>
        </w:rPr>
        <w:t xml:space="preserve">”, </w:t>
      </w:r>
      <w:r>
        <w:rPr>
          <w:rFonts w:cs="Times New Roman" w:ascii="Times New Roman" w:hAnsi="Times New Roman"/>
          <w:sz w:val="16"/>
          <w:szCs w:val="16"/>
        </w:rPr>
        <w:t>1995. – С. 164.</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Там же, С. 165.</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Цедилина Е. Объединение: 1 этап // МЭ и МО. – №8, 1990. – С. 69-71.</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Белов В. Глубокий кризис экономики ФРГ // МЭ и МО. – №7, 1993. – С. 71-75.</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Рормозер Г., Митрохин Л. Объединенная Германия в кризисе // МЭ и МО. – №6, 1993. – С. 121.</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Кох Т. Объединение двух германских государств как культурная проблема // Мэи МО. – №2, 1995. – С. 73-75.</w:t>
      </w:r>
    </w:p>
    <w:p>
      <w:pPr>
        <w:pStyle w:val="Normal"/>
        <w:widowControl/>
        <w:numPr>
          <w:ilvl w:val="0"/>
          <w:numId w:val="17"/>
        </w:numPr>
        <w:jc w:val="both"/>
        <w:rPr/>
      </w:pPr>
      <w:r>
        <w:rPr>
          <w:rFonts w:cs="Times New Roman" w:ascii="Times New Roman" w:hAnsi="Times New Roman"/>
          <w:sz w:val="16"/>
          <w:szCs w:val="16"/>
        </w:rPr>
        <w:t xml:space="preserve">Зиборова М. Еще одно </w:t>
      </w:r>
      <w:r>
        <w:rPr>
          <w:rFonts w:cs="Times New Roman" w:ascii="Times New Roman" w:hAnsi="Times New Roman"/>
          <w:sz w:val="16"/>
          <w:szCs w:val="16"/>
          <w:lang w:val="en-US"/>
        </w:rPr>
        <w:t>“</w:t>
      </w:r>
      <w:r>
        <w:rPr>
          <w:rFonts w:cs="Times New Roman" w:ascii="Times New Roman" w:hAnsi="Times New Roman"/>
          <w:sz w:val="16"/>
          <w:szCs w:val="16"/>
        </w:rPr>
        <w:t>немецкое чудо</w:t>
      </w:r>
      <w:r>
        <w:rPr>
          <w:rFonts w:cs="Times New Roman" w:ascii="Times New Roman" w:hAnsi="Times New Roman"/>
          <w:sz w:val="16"/>
          <w:szCs w:val="16"/>
          <w:lang w:val="en-US"/>
        </w:rPr>
        <w:t xml:space="preserve">” </w:t>
      </w:r>
      <w:r>
        <w:rPr>
          <w:rFonts w:cs="Times New Roman" w:ascii="Times New Roman" w:hAnsi="Times New Roman"/>
          <w:sz w:val="16"/>
          <w:szCs w:val="16"/>
        </w:rPr>
        <w:t>// МЭ и МО. – №11, 1993. – С. 156-158.</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Истягин Л. К новой Европе два старых вопроса // МЭ и МО. – №7, 1993. – С. 157.</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Евстигнеев В. Германское объединение: уроки для России // МЭ и МО. – №10, 1995ю – С. 155-156.</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Прогресс-Универс. – №7, 1997.</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 xml:space="preserve">Экономика и жизнь. – №14, 1996. </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7"/>
        </w:numPr>
        <w:jc w:val="both"/>
        <w:rPr>
          <w:rFonts w:ascii="Times New Roman" w:hAnsi="Times New Roman" w:cs="Times New Roman"/>
          <w:sz w:val="16"/>
          <w:szCs w:val="16"/>
        </w:rPr>
      </w:pPr>
      <w:r>
        <w:rPr>
          <w:rFonts w:cs="Times New Roman" w:ascii="Times New Roman" w:hAnsi="Times New Roman"/>
          <w:sz w:val="16"/>
          <w:szCs w:val="16"/>
        </w:rPr>
        <w:t>Прогресс-Универс. – №7, 1997.</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 xml:space="preserve">Тема 4. </w:t>
      </w:r>
      <w:r>
        <w:rPr>
          <w:rFonts w:cs="Times New Roman" w:ascii="Times New Roman" w:hAnsi="Times New Roman"/>
          <w:sz w:val="16"/>
          <w:szCs w:val="16"/>
          <w:lang w:val="en-US"/>
        </w:rPr>
        <w:t>“</w:t>
      </w:r>
      <w:r>
        <w:rPr>
          <w:rFonts w:cs="Times New Roman" w:ascii="Times New Roman" w:hAnsi="Times New Roman"/>
          <w:sz w:val="16"/>
          <w:szCs w:val="16"/>
        </w:rPr>
        <w:t>Место и роль Японии в современной мировой экономике</w:t>
      </w:r>
      <w:r>
        <w:rPr>
          <w:rFonts w:cs="Times New Roman" w:ascii="Times New Roman" w:hAnsi="Times New Roman"/>
          <w:sz w:val="16"/>
          <w:szCs w:val="16"/>
          <w:lang w:val="en-US"/>
        </w:rPr>
        <w:t>”</w:t>
      </w:r>
    </w:p>
    <w:p>
      <w:pPr>
        <w:pStyle w:val="Normal"/>
        <w:widowContro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numPr>
          <w:ilvl w:val="0"/>
          <w:numId w:val="12"/>
        </w:numPr>
        <w:jc w:val="both"/>
        <w:rPr/>
      </w:pPr>
      <w:r>
        <w:rPr>
          <w:rFonts w:cs="Times New Roman" w:ascii="Times New Roman" w:hAnsi="Times New Roman"/>
          <w:sz w:val="16"/>
          <w:szCs w:val="16"/>
          <w:lang w:val="en-US"/>
        </w:rPr>
        <w:t xml:space="preserve">Саутиева Т.Б. Группировка стран по уровню </w:t>
      </w:r>
      <w:r>
        <w:rPr>
          <w:rFonts w:cs="Times New Roman" w:ascii="Times New Roman" w:hAnsi="Times New Roman"/>
          <w:sz w:val="16"/>
          <w:szCs w:val="16"/>
        </w:rPr>
        <w:t xml:space="preserve">социально-экономического развития. Методическое пособие. Владикавказ: ГПП </w:t>
      </w:r>
      <w:r>
        <w:rPr>
          <w:rFonts w:cs="Times New Roman" w:ascii="Times New Roman" w:hAnsi="Times New Roman"/>
          <w:sz w:val="16"/>
          <w:szCs w:val="16"/>
          <w:lang w:val="en-US"/>
        </w:rPr>
        <w:t>“Рухс”, 1998. – С. 55.</w:t>
      </w:r>
    </w:p>
    <w:p>
      <w:pPr>
        <w:pStyle w:val="Normal"/>
        <w:widowControl/>
        <w:numPr>
          <w:ilvl w:val="0"/>
          <w:numId w:val="12"/>
        </w:numPr>
        <w:jc w:val="both"/>
        <w:rPr>
          <w:rFonts w:ascii="Times New Roman" w:hAnsi="Times New Roman" w:cs="Times New Roman"/>
          <w:sz w:val="16"/>
          <w:szCs w:val="16"/>
        </w:rPr>
      </w:pPr>
      <w:r>
        <w:rPr>
          <w:rFonts w:cs="Times New Roman" w:ascii="Times New Roman" w:hAnsi="Times New Roman"/>
          <w:sz w:val="16"/>
          <w:szCs w:val="16"/>
          <w:lang w:val="en-US"/>
        </w:rPr>
        <w:t>Там же, С. 56.</w:t>
      </w:r>
    </w:p>
    <w:p>
      <w:pPr>
        <w:pStyle w:val="Normal"/>
        <w:widowControl/>
        <w:numPr>
          <w:ilvl w:val="0"/>
          <w:numId w:val="12"/>
        </w:numPr>
        <w:jc w:val="both"/>
        <w:rPr>
          <w:rFonts w:ascii="Times New Roman" w:hAnsi="Times New Roman" w:cs="Times New Roman"/>
          <w:sz w:val="16"/>
          <w:szCs w:val="16"/>
        </w:rPr>
      </w:pPr>
      <w:r>
        <w:rPr>
          <w:rFonts w:cs="Times New Roman" w:ascii="Times New Roman" w:hAnsi="Times New Roman"/>
          <w:sz w:val="16"/>
          <w:szCs w:val="16"/>
        </w:rPr>
        <w:t>Внешняя торговля. - №10, 1996. – С. 40.</w:t>
      </w:r>
    </w:p>
    <w:p>
      <w:pPr>
        <w:pStyle w:val="Normal"/>
        <w:widowControl/>
        <w:numPr>
          <w:ilvl w:val="0"/>
          <w:numId w:val="12"/>
        </w:numPr>
        <w:jc w:val="both"/>
        <w:rPr>
          <w:rFonts w:ascii="Times New Roman" w:hAnsi="Times New Roman" w:cs="Times New Roman"/>
          <w:sz w:val="16"/>
          <w:szCs w:val="16"/>
        </w:rPr>
      </w:pPr>
      <w:r>
        <w:rPr>
          <w:rFonts w:cs="Times New Roman" w:ascii="Times New Roman" w:hAnsi="Times New Roman"/>
          <w:sz w:val="16"/>
          <w:szCs w:val="16"/>
        </w:rPr>
        <w:t>Такэхиро Того. Япония и Россия в 21 веке. - №5, 1997. - С. 17-19.</w:t>
      </w:r>
    </w:p>
    <w:p>
      <w:pPr>
        <w:pStyle w:val="Normal"/>
        <w:widowControl/>
        <w:numPr>
          <w:ilvl w:val="0"/>
          <w:numId w:val="12"/>
        </w:numPr>
        <w:jc w:val="both"/>
        <w:rPr>
          <w:rFonts w:ascii="Times New Roman" w:hAnsi="Times New Roman" w:cs="Times New Roman"/>
          <w:sz w:val="16"/>
          <w:szCs w:val="16"/>
        </w:rPr>
      </w:pPr>
      <w:r>
        <w:rPr>
          <w:rFonts w:cs="Times New Roman" w:ascii="Times New Roman" w:hAnsi="Times New Roman"/>
          <w:sz w:val="16"/>
          <w:szCs w:val="16"/>
        </w:rPr>
        <w:t>Там же, С. 19-24.</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pPr>
      <w:r>
        <w:rPr>
          <w:rFonts w:cs="Times New Roman" w:ascii="Times New Roman" w:hAnsi="Times New Roman"/>
          <w:sz w:val="16"/>
          <w:szCs w:val="16"/>
        </w:rPr>
        <w:t xml:space="preserve">Тема 5. </w:t>
      </w:r>
      <w:r>
        <w:rPr>
          <w:rFonts w:cs="Times New Roman" w:ascii="Times New Roman" w:hAnsi="Times New Roman"/>
          <w:sz w:val="16"/>
          <w:szCs w:val="16"/>
          <w:lang w:val="en-US"/>
        </w:rPr>
        <w:t>“Новые индустриальные страны в мировой экономике”</w:t>
      </w:r>
    </w:p>
    <w:p>
      <w:pPr>
        <w:pStyle w:val="Normal"/>
        <w:widowContro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numPr>
          <w:ilvl w:val="0"/>
          <w:numId w:val="16"/>
        </w:numPr>
        <w:jc w:val="both"/>
        <w:rPr/>
      </w:pPr>
      <w:r>
        <w:rPr>
          <w:rFonts w:cs="Times New Roman" w:ascii="Times New Roman" w:hAnsi="Times New Roman"/>
          <w:sz w:val="16"/>
          <w:szCs w:val="16"/>
        </w:rPr>
        <w:t>Жадан К.Н.</w:t>
      </w:r>
      <w:r>
        <w:rPr>
          <w:rFonts w:cs="Times New Roman" w:ascii="Times New Roman" w:hAnsi="Times New Roman"/>
          <w:sz w:val="16"/>
          <w:szCs w:val="16"/>
          <w:lang w:val="en-US"/>
        </w:rPr>
        <w:t xml:space="preserve"> Развивающиеся страны</w:t>
      </w:r>
      <w:r>
        <w:rPr>
          <w:rFonts w:cs="Times New Roman" w:ascii="Times New Roman" w:hAnsi="Times New Roman"/>
          <w:sz w:val="16"/>
          <w:szCs w:val="16"/>
        </w:rPr>
        <w:t xml:space="preserve"> // Коммерсант-</w:t>
      </w:r>
      <w:r>
        <w:rPr>
          <w:rFonts w:cs="Times New Roman" w:ascii="Times New Roman" w:hAnsi="Times New Roman"/>
          <w:sz w:val="16"/>
          <w:szCs w:val="16"/>
          <w:lang w:val="en-US"/>
        </w:rPr>
        <w:t>daily</w:t>
      </w:r>
      <w:r>
        <w:rPr>
          <w:rFonts w:cs="Times New Roman" w:ascii="Times New Roman" w:hAnsi="Times New Roman"/>
          <w:sz w:val="16"/>
          <w:szCs w:val="16"/>
        </w:rPr>
        <w:t>. – апрель. - №212, 1997.</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rPr>
        <w:t>Юрьев К.Н. США – НИС // США: экономика, политика, идеология. – 1997, №2.</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lang w:val="en-US"/>
        </w:rPr>
        <w:t>Handbook of Korea, Seul, 1992.</w:t>
      </w:r>
    </w:p>
    <w:p>
      <w:pPr>
        <w:pStyle w:val="Normal"/>
        <w:widowControl/>
        <w:numPr>
          <w:ilvl w:val="0"/>
          <w:numId w:val="16"/>
        </w:numPr>
        <w:jc w:val="both"/>
        <w:rPr/>
      </w:pPr>
      <w:r>
        <w:rPr>
          <w:rFonts w:cs="Times New Roman" w:ascii="Times New Roman" w:hAnsi="Times New Roman"/>
          <w:sz w:val="16"/>
          <w:szCs w:val="16"/>
          <w:lang w:val="en-US"/>
        </w:rPr>
        <w:t>Географический атлас</w:t>
      </w:r>
      <w:r>
        <w:rPr>
          <w:rFonts w:cs="Times New Roman" w:ascii="Times New Roman" w:hAnsi="Times New Roman"/>
          <w:sz w:val="16"/>
          <w:szCs w:val="16"/>
        </w:rPr>
        <w:t>: для учителей средней школы. / Отв. ред. Колосова Л.Н., Чудинова В.С. – 4-е изд. – М.: Наука, 1983 г., С. 238.</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lang w:val="en-US"/>
        </w:rPr>
        <w:t>LE Mond”, 12 April</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rPr>
        <w:t>Юрьев К.Н. США – НИС // США: экономика, политика, идеология. – 1997, №2.</w:t>
      </w:r>
    </w:p>
    <w:p>
      <w:pPr>
        <w:pStyle w:val="Normal"/>
        <w:widowControl/>
        <w:numPr>
          <w:ilvl w:val="0"/>
          <w:numId w:val="16"/>
        </w:numPr>
        <w:jc w:val="both"/>
        <w:rPr/>
      </w:pPr>
      <w:r>
        <w:rPr>
          <w:rFonts w:cs="Times New Roman" w:ascii="Times New Roman" w:hAnsi="Times New Roman"/>
          <w:sz w:val="16"/>
          <w:szCs w:val="16"/>
          <w:lang w:val="en-US"/>
        </w:rPr>
        <w:t>Географический атлас</w:t>
      </w:r>
      <w:r>
        <w:rPr>
          <w:rFonts w:cs="Times New Roman" w:ascii="Times New Roman" w:hAnsi="Times New Roman"/>
          <w:sz w:val="16"/>
          <w:szCs w:val="16"/>
        </w:rPr>
        <w:t>: для учителей средней школы. / Отв. ред. Колосова Л.Н., Чудинова В.С. – 4-е изд. – М.: Наука, 1983 г., С. 238.</w:t>
      </w:r>
    </w:p>
    <w:p>
      <w:pPr>
        <w:pStyle w:val="Normal"/>
        <w:widowControl/>
        <w:numPr>
          <w:ilvl w:val="0"/>
          <w:numId w:val="16"/>
        </w:numPr>
        <w:jc w:val="both"/>
        <w:rPr/>
      </w:pPr>
      <w:r>
        <w:rPr>
          <w:rFonts w:cs="Times New Roman" w:ascii="Times New Roman" w:hAnsi="Times New Roman"/>
          <w:sz w:val="16"/>
          <w:szCs w:val="16"/>
        </w:rPr>
        <w:t xml:space="preserve">Авдокушин Е.Ф. Международные экономические отношения: Учебное пособие. – М.: ИВЦ </w:t>
      </w:r>
      <w:r>
        <w:rPr>
          <w:rFonts w:cs="Times New Roman" w:ascii="Times New Roman" w:hAnsi="Times New Roman"/>
          <w:sz w:val="16"/>
          <w:szCs w:val="16"/>
          <w:lang w:val="en-US"/>
        </w:rPr>
        <w:t xml:space="preserve">“Маркетинг”, </w:t>
      </w:r>
      <w:r>
        <w:rPr>
          <w:rFonts w:cs="Times New Roman" w:ascii="Times New Roman" w:hAnsi="Times New Roman"/>
          <w:sz w:val="16"/>
          <w:szCs w:val="16"/>
        </w:rPr>
        <w:t>1996. – С. 196.</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lang w:val="en-US"/>
        </w:rPr>
        <w:t>Wall-Street, January26, 1993.</w:t>
      </w:r>
    </w:p>
    <w:p>
      <w:pPr>
        <w:pStyle w:val="Normal"/>
        <w:widowControl/>
        <w:numPr>
          <w:ilvl w:val="0"/>
          <w:numId w:val="16"/>
        </w:numPr>
        <w:jc w:val="both"/>
        <w:rPr/>
      </w:pPr>
      <w:r>
        <w:rPr>
          <w:rFonts w:cs="Times New Roman" w:ascii="Times New Roman" w:hAnsi="Times New Roman"/>
          <w:sz w:val="16"/>
          <w:szCs w:val="16"/>
          <w:lang w:val="en-US"/>
        </w:rPr>
        <w:t>Географический атлас</w:t>
      </w:r>
      <w:r>
        <w:rPr>
          <w:rFonts w:cs="Times New Roman" w:ascii="Times New Roman" w:hAnsi="Times New Roman"/>
          <w:sz w:val="16"/>
          <w:szCs w:val="16"/>
        </w:rPr>
        <w:t>: для учителей средней школы. / Отв. ред. Колосова Л.Н., Чудинова В.С. – 4-е изд. – М.: Наука, 1983 г., С. 238.</w:t>
      </w:r>
    </w:p>
    <w:p>
      <w:pPr>
        <w:pStyle w:val="Normal"/>
        <w:widowControl/>
        <w:numPr>
          <w:ilvl w:val="0"/>
          <w:numId w:val="16"/>
        </w:numPr>
        <w:jc w:val="both"/>
        <w:rPr/>
      </w:pPr>
      <w:r>
        <w:rPr>
          <w:rFonts w:cs="Times New Roman" w:ascii="Times New Roman" w:hAnsi="Times New Roman"/>
          <w:sz w:val="16"/>
          <w:szCs w:val="16"/>
          <w:lang w:val="en-US"/>
        </w:rPr>
        <w:t>Brian O</w:t>
      </w:r>
      <w:r>
        <w:rPr>
          <w:rFonts w:cs="Times New Roman" w:ascii="Times New Roman" w:hAnsi="Times New Roman"/>
          <w:sz w:val="16"/>
          <w:szCs w:val="16"/>
        </w:rPr>
        <w:t>'</w:t>
      </w:r>
      <w:r>
        <w:rPr>
          <w:rFonts w:cs="Times New Roman" w:ascii="Times New Roman" w:hAnsi="Times New Roman"/>
          <w:sz w:val="16"/>
          <w:szCs w:val="16"/>
          <w:lang w:val="en-US"/>
        </w:rPr>
        <w:t>Reily, Today’s Global Work Force, -- Dialogue</w:t>
      </w:r>
      <w:r>
        <w:rPr>
          <w:rFonts w:cs="Times New Roman" w:ascii="Times New Roman" w:hAnsi="Times New Roman"/>
          <w:sz w:val="16"/>
          <w:szCs w:val="16"/>
        </w:rPr>
        <w:t xml:space="preserve"> №3 1993, р. 16.</w:t>
      </w:r>
    </w:p>
    <w:p>
      <w:pPr>
        <w:pStyle w:val="Normal"/>
        <w:widowControl/>
        <w:numPr>
          <w:ilvl w:val="0"/>
          <w:numId w:val="16"/>
        </w:numPr>
        <w:jc w:val="both"/>
        <w:rPr/>
      </w:pPr>
      <w:r>
        <w:rPr>
          <w:rFonts w:cs="Times New Roman" w:ascii="Times New Roman" w:hAnsi="Times New Roman"/>
          <w:sz w:val="16"/>
          <w:szCs w:val="16"/>
          <w:lang w:val="en-US"/>
        </w:rPr>
        <w:t>“</w:t>
      </w:r>
      <w:r>
        <w:rPr>
          <w:rFonts w:cs="Times New Roman" w:ascii="Times New Roman" w:hAnsi="Times New Roman"/>
          <w:sz w:val="16"/>
          <w:szCs w:val="16"/>
        </w:rPr>
        <w:t>Вопросы экономики</w:t>
      </w:r>
      <w:r>
        <w:rPr>
          <w:rFonts w:cs="Times New Roman" w:ascii="Times New Roman" w:hAnsi="Times New Roman"/>
          <w:sz w:val="16"/>
          <w:szCs w:val="16"/>
          <w:lang w:val="en-US"/>
        </w:rPr>
        <w:t>”</w:t>
      </w:r>
      <w:r>
        <w:rPr>
          <w:rFonts w:cs="Times New Roman" w:ascii="Times New Roman" w:hAnsi="Times New Roman"/>
          <w:sz w:val="16"/>
          <w:szCs w:val="16"/>
        </w:rPr>
        <w:t>. – 1997. - №4.</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numPr>
          <w:ilvl w:val="0"/>
          <w:numId w:val="16"/>
        </w:numPr>
        <w:jc w:val="both"/>
        <w:rPr>
          <w:rFonts w:ascii="Times New Roman" w:hAnsi="Times New Roman" w:cs="Times New Roman"/>
          <w:sz w:val="16"/>
          <w:szCs w:val="16"/>
        </w:rPr>
      </w:pPr>
      <w:r>
        <w:rPr>
          <w:rFonts w:cs="Times New Roman" w:ascii="Times New Roman" w:hAnsi="Times New Roman"/>
          <w:sz w:val="16"/>
          <w:szCs w:val="16"/>
        </w:rPr>
        <w:t>Там ж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Оглавление.</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TextBody"/>
        <w:rPr>
          <w:rFonts w:cs="Courier New"/>
        </w:rPr>
      </w:pPr>
      <w:r>
        <w:rPr>
          <w:rFonts w:cs="Courier New"/>
        </w:rPr>
        <w:t>Тема 1. Россия в мировой экономике</w:t>
      </w:r>
    </w:p>
    <w:p>
      <w:pPr>
        <w:pStyle w:val="Normal"/>
        <w:widowControl/>
        <w:numPr>
          <w:ilvl w:val="0"/>
          <w:numId w:val="11"/>
        </w:numPr>
        <w:jc w:val="both"/>
        <w:rPr>
          <w:rFonts w:ascii="Times New Roman" w:hAnsi="Times New Roman" w:cs="Times New Roman"/>
          <w:sz w:val="16"/>
          <w:szCs w:val="16"/>
        </w:rPr>
      </w:pPr>
      <w:r>
        <w:rPr>
          <w:rFonts w:cs="Times New Roman" w:ascii="Times New Roman" w:hAnsi="Times New Roman"/>
          <w:sz w:val="16"/>
          <w:szCs w:val="16"/>
        </w:rPr>
        <w:t>Экономико-географическое положение и политико-географическое положение</w:t>
      </w:r>
    </w:p>
    <w:p>
      <w:pPr>
        <w:pStyle w:val="Normal"/>
        <w:widowControl/>
        <w:numPr>
          <w:ilvl w:val="0"/>
          <w:numId w:val="11"/>
        </w:numPr>
        <w:jc w:val="both"/>
        <w:rPr>
          <w:rFonts w:ascii="Times New Roman" w:hAnsi="Times New Roman" w:cs="Times New Roman"/>
          <w:sz w:val="16"/>
          <w:szCs w:val="16"/>
        </w:rPr>
      </w:pPr>
      <w:r>
        <w:rPr>
          <w:rFonts w:cs="Times New Roman" w:ascii="Times New Roman" w:hAnsi="Times New Roman"/>
          <w:sz w:val="16"/>
          <w:szCs w:val="16"/>
        </w:rPr>
        <w:t>Федеративное устройство России</w:t>
      </w:r>
    </w:p>
    <w:p>
      <w:pPr>
        <w:pStyle w:val="Normal"/>
        <w:widowControl/>
        <w:numPr>
          <w:ilvl w:val="0"/>
          <w:numId w:val="11"/>
        </w:numPr>
        <w:jc w:val="both"/>
        <w:rPr>
          <w:rFonts w:ascii="Times New Roman" w:hAnsi="Times New Roman" w:cs="Times New Roman"/>
          <w:sz w:val="16"/>
          <w:szCs w:val="16"/>
        </w:rPr>
      </w:pPr>
      <w:r>
        <w:rPr>
          <w:rFonts w:cs="Times New Roman" w:ascii="Times New Roman" w:hAnsi="Times New Roman"/>
          <w:sz w:val="16"/>
          <w:szCs w:val="16"/>
        </w:rPr>
        <w:t>Ресурсный потенциал России</w:t>
      </w:r>
    </w:p>
    <w:p>
      <w:pPr>
        <w:pStyle w:val="Normal"/>
        <w:widowControl/>
        <w:numPr>
          <w:ilvl w:val="1"/>
          <w:numId w:val="11"/>
        </w:numPr>
        <w:jc w:val="both"/>
        <w:rPr>
          <w:rFonts w:ascii="Times New Roman" w:hAnsi="Times New Roman" w:cs="Times New Roman"/>
          <w:sz w:val="16"/>
          <w:szCs w:val="16"/>
        </w:rPr>
      </w:pPr>
      <w:r>
        <w:rPr>
          <w:rFonts w:cs="Times New Roman" w:ascii="Times New Roman" w:hAnsi="Times New Roman"/>
          <w:sz w:val="16"/>
          <w:szCs w:val="16"/>
        </w:rPr>
        <w:t>Природные условия и ресурсы</w:t>
      </w:r>
    </w:p>
    <w:p>
      <w:pPr>
        <w:pStyle w:val="Normal"/>
        <w:widowControl/>
        <w:numPr>
          <w:ilvl w:val="1"/>
          <w:numId w:val="11"/>
        </w:numPr>
        <w:jc w:val="both"/>
        <w:rPr>
          <w:rFonts w:ascii="Times New Roman" w:hAnsi="Times New Roman" w:cs="Times New Roman"/>
          <w:sz w:val="16"/>
          <w:szCs w:val="16"/>
        </w:rPr>
      </w:pPr>
      <w:r>
        <w:rPr>
          <w:rFonts w:cs="Times New Roman" w:ascii="Times New Roman" w:hAnsi="Times New Roman"/>
          <w:sz w:val="16"/>
          <w:szCs w:val="16"/>
        </w:rPr>
        <w:t>Человеческие ресурсы</w:t>
      </w:r>
    </w:p>
    <w:p>
      <w:pPr>
        <w:pStyle w:val="Normal"/>
        <w:widowControl/>
        <w:numPr>
          <w:ilvl w:val="1"/>
          <w:numId w:val="11"/>
        </w:numPr>
        <w:jc w:val="both"/>
        <w:rPr>
          <w:rFonts w:ascii="Times New Roman" w:hAnsi="Times New Roman" w:cs="Times New Roman"/>
          <w:sz w:val="16"/>
          <w:szCs w:val="16"/>
        </w:rPr>
      </w:pPr>
      <w:r>
        <w:rPr>
          <w:rFonts w:cs="Times New Roman" w:ascii="Times New Roman" w:hAnsi="Times New Roman"/>
          <w:sz w:val="16"/>
          <w:szCs w:val="16"/>
        </w:rPr>
        <w:t>Производственный и научно-технический потенциал</w:t>
      </w:r>
    </w:p>
    <w:p>
      <w:pPr>
        <w:pStyle w:val="Normal"/>
        <w:widowControl/>
        <w:numPr>
          <w:ilvl w:val="0"/>
          <w:numId w:val="11"/>
        </w:numPr>
        <w:jc w:val="both"/>
        <w:rPr>
          <w:rFonts w:ascii="Times New Roman" w:hAnsi="Times New Roman" w:cs="Times New Roman"/>
          <w:sz w:val="16"/>
          <w:szCs w:val="16"/>
        </w:rPr>
      </w:pPr>
      <w:r>
        <w:rPr>
          <w:rFonts w:cs="Times New Roman" w:ascii="Times New Roman" w:hAnsi="Times New Roman"/>
          <w:sz w:val="16"/>
          <w:szCs w:val="16"/>
        </w:rPr>
        <w:t>Кризисно-переходный характер и проблемы реформирования Российской Федерации</w:t>
      </w:r>
    </w:p>
    <w:p>
      <w:pPr>
        <w:pStyle w:val="Normal"/>
        <w:widowControl/>
        <w:numPr>
          <w:ilvl w:val="1"/>
          <w:numId w:val="11"/>
        </w:numPr>
        <w:jc w:val="both"/>
        <w:rPr>
          <w:rFonts w:ascii="Times New Roman" w:hAnsi="Times New Roman" w:cs="Times New Roman"/>
          <w:sz w:val="16"/>
          <w:szCs w:val="16"/>
        </w:rPr>
      </w:pPr>
      <w:r>
        <w:rPr>
          <w:rFonts w:cs="Times New Roman" w:ascii="Times New Roman" w:hAnsi="Times New Roman"/>
          <w:sz w:val="16"/>
          <w:szCs w:val="16"/>
        </w:rPr>
        <w:t>Состояние российской экономики</w:t>
      </w:r>
    </w:p>
    <w:p>
      <w:pPr>
        <w:pStyle w:val="Normal"/>
        <w:widowControl/>
        <w:numPr>
          <w:ilvl w:val="1"/>
          <w:numId w:val="11"/>
        </w:numPr>
        <w:jc w:val="both"/>
        <w:rPr>
          <w:rFonts w:ascii="Times New Roman" w:hAnsi="Times New Roman" w:cs="Times New Roman"/>
          <w:sz w:val="16"/>
          <w:szCs w:val="16"/>
        </w:rPr>
      </w:pPr>
      <w:r>
        <w:rPr>
          <w:rFonts w:cs="Times New Roman" w:ascii="Times New Roman" w:hAnsi="Times New Roman"/>
          <w:sz w:val="16"/>
          <w:szCs w:val="16"/>
        </w:rPr>
        <w:t>Структурная перестройка экономики России.</w:t>
      </w:r>
    </w:p>
    <w:p>
      <w:pPr>
        <w:pStyle w:val="Normal"/>
        <w:widowControl/>
        <w:numPr>
          <w:ilvl w:val="0"/>
          <w:numId w:val="11"/>
        </w:numPr>
        <w:jc w:val="both"/>
        <w:rPr>
          <w:rFonts w:ascii="Times New Roman" w:hAnsi="Times New Roman" w:cs="Times New Roman"/>
          <w:sz w:val="16"/>
          <w:szCs w:val="16"/>
        </w:rPr>
      </w:pPr>
      <w:r>
        <w:rPr>
          <w:rFonts w:cs="Times New Roman" w:ascii="Times New Roman" w:hAnsi="Times New Roman"/>
          <w:sz w:val="16"/>
          <w:szCs w:val="16"/>
        </w:rPr>
        <w:t>Перспективы места России в мировой экономике</w:t>
      </w:r>
    </w:p>
    <w:p>
      <w:pPr>
        <w:pStyle w:val="Normal"/>
        <w:widowControl/>
        <w:numPr>
          <w:ilvl w:val="1"/>
          <w:numId w:val="11"/>
        </w:numPr>
        <w:jc w:val="both"/>
        <w:rPr>
          <w:rFonts w:ascii="Times New Roman" w:hAnsi="Times New Roman" w:cs="Times New Roman"/>
          <w:sz w:val="16"/>
          <w:szCs w:val="16"/>
        </w:rPr>
      </w:pPr>
      <w:r>
        <w:rPr>
          <w:rFonts w:cs="Times New Roman" w:ascii="Times New Roman" w:hAnsi="Times New Roman"/>
          <w:sz w:val="16"/>
          <w:szCs w:val="16"/>
        </w:rPr>
        <w:t>Интеграция России в мировую экономику</w:t>
      </w:r>
    </w:p>
    <w:p>
      <w:pPr>
        <w:pStyle w:val="Normal"/>
        <w:widowControl/>
        <w:numPr>
          <w:ilvl w:val="1"/>
          <w:numId w:val="11"/>
        </w:numPr>
        <w:jc w:val="both"/>
        <w:rPr>
          <w:rFonts w:ascii="Times New Roman" w:hAnsi="Times New Roman" w:cs="Times New Roman"/>
          <w:sz w:val="16"/>
          <w:szCs w:val="16"/>
        </w:rPr>
      </w:pPr>
      <w:r>
        <w:rPr>
          <w:rFonts w:cs="Times New Roman" w:ascii="Times New Roman" w:hAnsi="Times New Roman"/>
          <w:sz w:val="16"/>
          <w:szCs w:val="16"/>
        </w:rPr>
        <w:t>Уровень участия России в мировой экономике</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ема 2. США в мировой экономике</w:t>
      </w:r>
    </w:p>
    <w:p>
      <w:pPr>
        <w:pStyle w:val="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Характерные черты прошлого развития</w:t>
      </w:r>
    </w:p>
    <w:p>
      <w:pPr>
        <w:pStyle w:val="Normal"/>
        <w:widowControl/>
        <w:numPr>
          <w:ilvl w:val="1"/>
          <w:numId w:val="7"/>
        </w:numPr>
        <w:jc w:val="both"/>
        <w:rPr>
          <w:rFonts w:ascii="Times New Roman" w:hAnsi="Times New Roman" w:cs="Times New Roman"/>
          <w:sz w:val="16"/>
          <w:szCs w:val="16"/>
        </w:rPr>
      </w:pPr>
      <w:r>
        <w:rPr>
          <w:rFonts w:cs="Times New Roman" w:ascii="Times New Roman" w:hAnsi="Times New Roman"/>
          <w:sz w:val="16"/>
          <w:szCs w:val="16"/>
        </w:rPr>
        <w:t>Сравнение макроэкономических показателей СССР и США</w:t>
      </w:r>
    </w:p>
    <w:p>
      <w:pPr>
        <w:pStyle w:val="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Структурные изменения в экономике США</w:t>
      </w:r>
    </w:p>
    <w:p>
      <w:pPr>
        <w:pStyle w:val="Normal"/>
        <w:widowControl/>
        <w:numPr>
          <w:ilvl w:val="1"/>
          <w:numId w:val="7"/>
        </w:numPr>
        <w:jc w:val="both"/>
        <w:rPr>
          <w:rFonts w:ascii="Times New Roman" w:hAnsi="Times New Roman" w:cs="Times New Roman"/>
          <w:sz w:val="16"/>
          <w:szCs w:val="16"/>
        </w:rPr>
      </w:pPr>
      <w:r>
        <w:rPr>
          <w:rFonts w:cs="Times New Roman" w:ascii="Times New Roman" w:hAnsi="Times New Roman"/>
          <w:sz w:val="16"/>
          <w:szCs w:val="16"/>
        </w:rPr>
        <w:t>Структурные изменения в промышленности, сельском хозяйстве, строительстве и других отраслях материального производства</w:t>
      </w:r>
    </w:p>
    <w:p>
      <w:pPr>
        <w:pStyle w:val="Normal"/>
        <w:widowControl/>
        <w:numPr>
          <w:ilvl w:val="1"/>
          <w:numId w:val="7"/>
        </w:numPr>
        <w:jc w:val="both"/>
        <w:rPr>
          <w:rFonts w:ascii="Times New Roman" w:hAnsi="Times New Roman" w:cs="Times New Roman"/>
          <w:sz w:val="16"/>
          <w:szCs w:val="16"/>
        </w:rPr>
      </w:pPr>
      <w:r>
        <w:rPr>
          <w:rFonts w:cs="Times New Roman" w:ascii="Times New Roman" w:hAnsi="Times New Roman"/>
          <w:sz w:val="16"/>
          <w:szCs w:val="16"/>
        </w:rPr>
        <w:t>Структурные сдвиги в нематериальном производстве</w:t>
      </w:r>
    </w:p>
    <w:p>
      <w:pPr>
        <w:pStyle w:val="Normal"/>
        <w:widowControl/>
        <w:numPr>
          <w:ilvl w:val="1"/>
          <w:numId w:val="7"/>
        </w:numPr>
        <w:jc w:val="both"/>
        <w:rPr>
          <w:rFonts w:ascii="Times New Roman" w:hAnsi="Times New Roman" w:cs="Times New Roman"/>
          <w:sz w:val="16"/>
          <w:szCs w:val="16"/>
        </w:rPr>
      </w:pPr>
      <w:r>
        <w:rPr>
          <w:rFonts w:cs="Times New Roman" w:ascii="Times New Roman" w:hAnsi="Times New Roman"/>
          <w:sz w:val="16"/>
          <w:szCs w:val="16"/>
        </w:rPr>
        <w:t>Особенности НИОКР СШ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Глава 3. Страны Западной Европы</w:t>
      </w:r>
    </w:p>
    <w:p>
      <w:pPr>
        <w:pStyle w:val="Normal"/>
        <w:widowControl/>
        <w:numPr>
          <w:ilvl w:val="0"/>
          <w:numId w:val="14"/>
        </w:numPr>
        <w:jc w:val="both"/>
        <w:rPr>
          <w:rFonts w:ascii="Times New Roman" w:hAnsi="Times New Roman" w:cs="Times New Roman"/>
          <w:sz w:val="16"/>
          <w:szCs w:val="16"/>
        </w:rPr>
      </w:pPr>
      <w:r>
        <w:rPr>
          <w:rFonts w:cs="Times New Roman" w:ascii="Times New Roman" w:hAnsi="Times New Roman"/>
          <w:sz w:val="16"/>
          <w:szCs w:val="16"/>
        </w:rPr>
        <w:t>Экономически развитые страны</w:t>
      </w:r>
    </w:p>
    <w:p>
      <w:pPr>
        <w:pStyle w:val="Normal"/>
        <w:widowControl/>
        <w:numPr>
          <w:ilvl w:val="1"/>
          <w:numId w:val="14"/>
        </w:numPr>
        <w:jc w:val="both"/>
        <w:rPr>
          <w:rFonts w:ascii="Times New Roman" w:hAnsi="Times New Roman" w:cs="Times New Roman"/>
          <w:sz w:val="16"/>
          <w:szCs w:val="16"/>
        </w:rPr>
      </w:pPr>
      <w:r>
        <w:rPr>
          <w:rFonts w:cs="Times New Roman" w:ascii="Times New Roman" w:hAnsi="Times New Roman"/>
          <w:sz w:val="16"/>
          <w:szCs w:val="16"/>
        </w:rPr>
        <w:t>Германия</w:t>
      </w:r>
    </w:p>
    <w:p>
      <w:pPr>
        <w:pStyle w:val="Normal"/>
        <w:widowControl/>
        <w:numPr>
          <w:ilvl w:val="2"/>
          <w:numId w:val="14"/>
        </w:numP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динение Германии: причины и последствия</w:t>
      </w:r>
    </w:p>
    <w:p>
      <w:pPr>
        <w:pStyle w:val="Normal"/>
        <w:widowControl/>
        <w:numPr>
          <w:ilvl w:val="2"/>
          <w:numId w:val="14"/>
        </w:numP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нешнеэкономические связи Германии и России</w:t>
      </w:r>
    </w:p>
    <w:p>
      <w:pPr>
        <w:pStyle w:val="Normal"/>
        <w:widowControl/>
        <w:numPr>
          <w:ilvl w:val="0"/>
          <w:numId w:val="14"/>
        </w:numPr>
        <w:jc w:val="both"/>
        <w:rPr>
          <w:rFonts w:ascii="Times New Roman" w:hAnsi="Times New Roman" w:cs="Times New Roman"/>
          <w:sz w:val="16"/>
          <w:szCs w:val="16"/>
        </w:rPr>
      </w:pPr>
      <w:r>
        <w:rPr>
          <w:rFonts w:cs="Times New Roman" w:ascii="Times New Roman" w:hAnsi="Times New Roman"/>
          <w:sz w:val="16"/>
          <w:szCs w:val="16"/>
        </w:rPr>
        <w:t>Малые промышленно развитые страны</w:t>
      </w:r>
    </w:p>
    <w:p>
      <w:pPr>
        <w:pStyle w:val="Normal"/>
        <w:widowControl/>
        <w:numPr>
          <w:ilvl w:val="1"/>
          <w:numId w:val="14"/>
        </w:numPr>
        <w:jc w:val="both"/>
        <w:rPr>
          <w:rFonts w:ascii="Times New Roman" w:hAnsi="Times New Roman" w:cs="Times New Roman"/>
          <w:sz w:val="16"/>
          <w:szCs w:val="16"/>
        </w:rPr>
      </w:pPr>
      <w:r>
        <w:rPr>
          <w:rFonts w:cs="Times New Roman" w:ascii="Times New Roman" w:hAnsi="Times New Roman"/>
          <w:sz w:val="16"/>
          <w:szCs w:val="16"/>
        </w:rPr>
        <w:t>Швейцария</w:t>
      </w:r>
    </w:p>
    <w:p>
      <w:pPr>
        <w:pStyle w:val="Normal"/>
        <w:widowControl/>
        <w:numPr>
          <w:ilvl w:val="2"/>
          <w:numId w:val="14"/>
        </w:numP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родно-ресурсный, трудовой и производственный потенциал</w:t>
      </w:r>
    </w:p>
    <w:p>
      <w:pPr>
        <w:pStyle w:val="Normal"/>
        <w:widowControl/>
        <w:numPr>
          <w:ilvl w:val="2"/>
          <w:numId w:val="14"/>
        </w:numP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обенности экономического развития</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ема 4. Место и роль Японии в современной мировой экономике</w:t>
      </w:r>
    </w:p>
    <w:p>
      <w:pPr>
        <w:pStyle w:val="Normal"/>
        <w:widowControl/>
        <w:numPr>
          <w:ilvl w:val="0"/>
          <w:numId w:val="24"/>
        </w:numPr>
        <w:jc w:val="both"/>
        <w:rPr>
          <w:rFonts w:ascii="Times New Roman" w:hAnsi="Times New Roman" w:cs="Times New Roman"/>
          <w:sz w:val="16"/>
          <w:szCs w:val="16"/>
        </w:rPr>
      </w:pPr>
      <w:r>
        <w:rPr>
          <w:rFonts w:cs="Times New Roman" w:ascii="Times New Roman" w:hAnsi="Times New Roman"/>
          <w:sz w:val="16"/>
          <w:szCs w:val="16"/>
        </w:rPr>
        <w:t>Важнейшие промышленные и финансовые центры Японии, крупнейшие корпорации</w:t>
      </w:r>
    </w:p>
    <w:p>
      <w:pPr>
        <w:pStyle w:val="Normal"/>
        <w:widowControl/>
        <w:numPr>
          <w:ilvl w:val="0"/>
          <w:numId w:val="24"/>
        </w:numPr>
        <w:jc w:val="both"/>
        <w:rPr>
          <w:rFonts w:ascii="Times New Roman" w:hAnsi="Times New Roman" w:cs="Times New Roman"/>
          <w:sz w:val="16"/>
          <w:szCs w:val="16"/>
        </w:rPr>
      </w:pPr>
      <w:r>
        <w:rPr>
          <w:rFonts w:cs="Times New Roman" w:ascii="Times New Roman" w:hAnsi="Times New Roman"/>
          <w:sz w:val="16"/>
          <w:szCs w:val="16"/>
        </w:rPr>
        <w:t>Внешнеэкономическая стратегия Японии, ее основные черты и особенности</w:t>
      </w:r>
    </w:p>
    <w:p>
      <w:pPr>
        <w:pStyle w:val="Normal"/>
        <w:widowControl/>
        <w:numPr>
          <w:ilvl w:val="0"/>
          <w:numId w:val="24"/>
        </w:numPr>
        <w:jc w:val="both"/>
        <w:rPr>
          <w:rFonts w:ascii="Times New Roman" w:hAnsi="Times New Roman" w:cs="Times New Roman"/>
          <w:sz w:val="16"/>
          <w:szCs w:val="16"/>
        </w:rPr>
      </w:pPr>
      <w:r>
        <w:rPr>
          <w:rFonts w:cs="Times New Roman" w:ascii="Times New Roman" w:hAnsi="Times New Roman"/>
          <w:sz w:val="16"/>
          <w:szCs w:val="16"/>
        </w:rPr>
        <w:t>Экономические районы Японии</w:t>
      </w:r>
    </w:p>
    <w:p>
      <w:pPr>
        <w:pStyle w:val="Normal"/>
        <w:widowControl/>
        <w:numPr>
          <w:ilvl w:val="0"/>
          <w:numId w:val="24"/>
        </w:numPr>
        <w:jc w:val="both"/>
        <w:rPr>
          <w:rFonts w:ascii="Times New Roman" w:hAnsi="Times New Roman" w:cs="Times New Roman"/>
          <w:sz w:val="16"/>
          <w:szCs w:val="16"/>
        </w:rPr>
      </w:pPr>
      <w:r>
        <w:rPr>
          <w:rFonts w:cs="Times New Roman" w:ascii="Times New Roman" w:hAnsi="Times New Roman"/>
          <w:sz w:val="16"/>
          <w:szCs w:val="16"/>
        </w:rPr>
        <w:t>Эпоха АТР и состояние японо-российских отношений</w:t>
      </w:r>
    </w:p>
    <w:p>
      <w:pPr>
        <w:pStyle w:val="Normal"/>
        <w:widowControl/>
        <w:numPr>
          <w:ilvl w:val="0"/>
          <w:numId w:val="24"/>
        </w:numPr>
        <w:jc w:val="both"/>
        <w:rPr>
          <w:rFonts w:ascii="Times New Roman" w:hAnsi="Times New Roman" w:cs="Times New Roman"/>
          <w:sz w:val="16"/>
          <w:szCs w:val="16"/>
        </w:rPr>
      </w:pPr>
      <w:r>
        <w:rPr>
          <w:rFonts w:cs="Times New Roman" w:ascii="Times New Roman" w:hAnsi="Times New Roman"/>
          <w:sz w:val="16"/>
          <w:szCs w:val="16"/>
        </w:rPr>
        <w:t>Задачи в области японо-российских отношений</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Тема 5. Новые индустриальные страны в мировой экономике</w:t>
      </w:r>
    </w:p>
    <w:p>
      <w:pPr>
        <w:pStyle w:val="Normal"/>
        <w:widowControl/>
        <w:numPr>
          <w:ilvl w:val="0"/>
          <w:numId w:val="5"/>
        </w:numPr>
        <w:jc w:val="both"/>
        <w:rPr>
          <w:rFonts w:ascii="Times New Roman" w:hAnsi="Times New Roman" w:cs="Times New Roman"/>
          <w:sz w:val="16"/>
          <w:szCs w:val="16"/>
        </w:rPr>
      </w:pPr>
      <w:r>
        <w:rPr>
          <w:rFonts w:cs="Times New Roman" w:ascii="Times New Roman" w:hAnsi="Times New Roman"/>
          <w:sz w:val="16"/>
          <w:szCs w:val="16"/>
        </w:rPr>
        <w:t>Региональные группы «новых индустриальных стран»</w:t>
      </w:r>
    </w:p>
    <w:p>
      <w:pPr>
        <w:pStyle w:val="Normal"/>
        <w:widowControl/>
        <w:numPr>
          <w:ilvl w:val="1"/>
          <w:numId w:val="5"/>
        </w:numPr>
        <w:jc w:val="both"/>
        <w:rPr>
          <w:rFonts w:ascii="Times New Roman" w:hAnsi="Times New Roman" w:cs="Times New Roman"/>
          <w:sz w:val="16"/>
          <w:szCs w:val="16"/>
        </w:rPr>
      </w:pPr>
      <w:r>
        <w:rPr>
          <w:rFonts w:cs="Times New Roman" w:ascii="Times New Roman" w:hAnsi="Times New Roman"/>
          <w:sz w:val="16"/>
          <w:szCs w:val="16"/>
        </w:rPr>
        <w:t>Новые индустриальные страны Азии</w:t>
      </w:r>
    </w:p>
    <w:p>
      <w:pPr>
        <w:pStyle w:val="Normal"/>
        <w:widowControl/>
        <w:numPr>
          <w:ilvl w:val="1"/>
          <w:numId w:val="5"/>
        </w:numPr>
        <w:jc w:val="both"/>
        <w:rPr>
          <w:rFonts w:ascii="Times New Roman" w:hAnsi="Times New Roman" w:cs="Times New Roman"/>
          <w:sz w:val="16"/>
          <w:szCs w:val="16"/>
        </w:rPr>
      </w:pPr>
      <w:r>
        <w:rPr>
          <w:rFonts w:cs="Times New Roman" w:ascii="Times New Roman" w:hAnsi="Times New Roman"/>
          <w:sz w:val="16"/>
          <w:szCs w:val="16"/>
        </w:rPr>
        <w:t>Новые индустриальные страны Латинской Америки</w:t>
      </w:r>
    </w:p>
    <w:p>
      <w:pPr>
        <w:pStyle w:val="Normal"/>
        <w:widowControl/>
        <w:numPr>
          <w:ilvl w:val="1"/>
          <w:numId w:val="5"/>
        </w:numPr>
        <w:jc w:val="both"/>
        <w:rPr>
          <w:rFonts w:ascii="Times New Roman" w:hAnsi="Times New Roman" w:cs="Times New Roman"/>
          <w:sz w:val="16"/>
          <w:szCs w:val="16"/>
        </w:rPr>
      </w:pPr>
      <w:r>
        <w:rPr>
          <w:rFonts w:cs="Times New Roman" w:ascii="Times New Roman" w:hAnsi="Times New Roman"/>
          <w:sz w:val="16"/>
          <w:szCs w:val="16"/>
        </w:rPr>
        <w:t>Арабские «новые индустриальные страны»</w:t>
      </w:r>
    </w:p>
    <w:p>
      <w:pPr>
        <w:pStyle w:val="Normal"/>
        <w:widowControl/>
        <w:numPr>
          <w:ilvl w:val="0"/>
          <w:numId w:val="5"/>
        </w:numPr>
        <w:jc w:val="both"/>
        <w:rPr>
          <w:rFonts w:ascii="Times New Roman" w:hAnsi="Times New Roman" w:cs="Times New Roman"/>
          <w:sz w:val="16"/>
          <w:szCs w:val="16"/>
        </w:rPr>
      </w:pPr>
      <w:r>
        <w:rPr>
          <w:rFonts w:cs="Times New Roman" w:ascii="Times New Roman" w:hAnsi="Times New Roman"/>
          <w:sz w:val="16"/>
          <w:szCs w:val="16"/>
        </w:rPr>
        <w:t>Новые индустриальные страны в системе международного разделения труда</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Библиографические сноски.</w:t>
      </w:r>
    </w:p>
    <w:p>
      <w:pPr>
        <w:pStyle w:val="32"/>
        <w:jc w:val="both"/>
        <w:rPr>
          <w:rFonts w:ascii="Times New Roman" w:hAnsi="Times New Roman" w:cs="Courier New"/>
          <w:sz w:val="16"/>
          <w:szCs w:val="16"/>
        </w:rPr>
      </w:pPr>
      <w:r>
        <w:rPr>
          <w:rFonts w:cs="Courier New"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6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Основной текст Знак"/>
    <w:qFormat/>
    <w:rPr>
      <w:rFonts w:ascii="Courier New" w:hAnsi="Courier New" w:cs="Courier New"/>
      <w:sz w:val="20"/>
      <w:szCs w:val="20"/>
    </w:rPr>
  </w:style>
  <w:style w:type="character" w:styleId="2">
    <w:name w:val="Основной текст 2 Знак"/>
    <w:qFormat/>
    <w:rPr>
      <w:rFonts w:ascii="Courier New" w:hAnsi="Courier New" w:cs="Courier New"/>
      <w:sz w:val="20"/>
      <w:szCs w:val="20"/>
    </w:rPr>
  </w:style>
  <w:style w:type="character" w:styleId="3">
    <w:name w:val="Основной текст 3 Знак"/>
    <w:qFormat/>
    <w:rPr>
      <w:rFonts w:ascii="Courier New" w:hAnsi="Courier New" w:cs="Courier New"/>
      <w:sz w:val="16"/>
      <w:szCs w:val="16"/>
    </w:rPr>
  </w:style>
  <w:style w:type="character" w:styleId="21">
    <w:name w:val="Основной текст с отступом 2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19"/>
      <w:ind w:left="260" w:hanging="260"/>
      <w:jc w:val="both"/>
    </w:pPr>
    <w:rPr>
      <w:rFonts w:cs="Times New Roman"/>
      <w:sz w:val="16"/>
      <w:szCs w:val="16"/>
    </w:rPr>
  </w:style>
  <w:style w:type="paragraph" w:styleId="32">
    <w:name w:val="Основной текст 3"/>
    <w:basedOn w:val="Normal"/>
    <w:qFormat/>
    <w:pPr>
      <w:widowControl/>
      <w:jc w:val="center"/>
    </w:pPr>
    <w:rPr>
      <w:rFonts w:cs="Times New Roman"/>
      <w:sz w:val="16"/>
      <w:szCs w:val="16"/>
    </w:rPr>
  </w:style>
  <w:style w:type="paragraph" w:styleId="23">
    <w:name w:val="Основной текст с отступом 2"/>
    <w:basedOn w:val="Normal"/>
    <w:qFormat/>
    <w:pPr>
      <w:widowControl/>
      <w:ind w:left="720" w:hanging="720"/>
      <w:jc w:val="both"/>
    </w:pPr>
    <w:rPr>
      <w:rFonts w:cs="Times New Roman"/>
      <w:sz w:val="16"/>
      <w:szCs w:val="16"/>
    </w:rPr>
  </w:style>
  <w:style w:type="paragraph" w:styleId="33">
    <w:name w:val="Основной текст с отступом 3"/>
    <w:basedOn w:val="Normal"/>
    <w:qFormat/>
    <w:pPr>
      <w:widowControl/>
      <w:ind w:firstLine="220"/>
      <w:jc w:val="both"/>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5:00Z</dcterms:created>
  <dc:creator>Timmy</dc:creator>
  <dc:description/>
  <cp:keywords/>
  <dc:language>en-US</dc:language>
  <cp:lastModifiedBy>Mage</cp:lastModifiedBy>
  <cp:lastPrinted>2000-03-30T20:41:00Z</cp:lastPrinted>
  <dcterms:modified xsi:type="dcterms:W3CDTF">2011-10-14T11:55:00Z</dcterms:modified>
  <cp:revision>2</cp:revision>
  <dc:subject/>
  <dc:title>Россия в мировой экономике</dc:title>
</cp:coreProperties>
</file>