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720231486"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1318720472"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1160326412"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163056098"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