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ашкирский  Государственный  Университе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</w:t>
      </w:r>
      <w:r>
        <w:rPr>
          <w:b/>
          <w:bCs/>
          <w:sz w:val="32"/>
          <w:szCs w:val="32"/>
        </w:rPr>
        <w:t>Кафедра  финансов  и  налогооблож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40"/>
          <w:szCs w:val="40"/>
        </w:rPr>
        <w:t xml:space="preserve">      </w:t>
      </w:r>
      <w:r>
        <w:rPr>
          <w:sz w:val="52"/>
          <w:szCs w:val="52"/>
        </w:rPr>
        <w:t>ПРИЛОЖЕНИЕ</w:t>
      </w:r>
      <w:r>
        <w:rPr>
          <w:rStyle w:val="Style13"/>
          <w:b/>
          <w:bCs/>
          <w:vanish w:val="false"/>
        </w:rPr>
        <w:commentReference w:id="0"/>
      </w:r>
    </w:p>
    <w:p>
      <w:pPr>
        <w:pStyle w:val="Heading3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   </w:t>
      </w:r>
      <w:r>
        <w:rPr/>
        <w:t xml:space="preserve">     </w:t>
      </w:r>
      <w:r>
        <w:rPr/>
        <w:t>к  курсовой работе  на тему:</w:t>
      </w:r>
    </w:p>
    <w:p>
      <w:pPr>
        <w:pStyle w:val="Heading3"/>
        <w:rPr/>
      </w:pPr>
      <w:r>
        <w:rPr>
          <w:sz w:val="56"/>
          <w:szCs w:val="56"/>
        </w:rPr>
        <w:t xml:space="preserve">    </w:t>
      </w: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Прогнозирование  цены  на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 xml:space="preserve">          </w:t>
      </w:r>
      <w:r>
        <w:rPr>
          <w:sz w:val="52"/>
          <w:szCs w:val="52"/>
        </w:rPr>
        <w:t xml:space="preserve">комьютер Pentium 166    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 xml:space="preserve">        </w:t>
      </w:r>
      <w:r>
        <w:rPr>
          <w:sz w:val="52"/>
          <w:szCs w:val="52"/>
        </w:rPr>
        <w:t>на 19 декабря 1997 года.</w:t>
      </w:r>
    </w:p>
    <w:p>
      <w:pPr>
        <w:pStyle w:val="Heading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Выполнила:</w:t>
      </w:r>
      <w:r>
        <w:rPr/>
        <w:t xml:space="preserve"> студентка  дн.от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эк.ф-та,3-го курса,гр. 3.4ЭЮ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Хакимова Д.И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Проверила:</w:t>
      </w:r>
      <w:r>
        <w:rPr/>
        <w:t xml:space="preserve">  научный рук-ль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доцент ,к.э.н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</w:t>
      </w:r>
      <w:r>
        <w:rPr>
          <w:b/>
          <w:bCs/>
          <w:i/>
          <w:iCs/>
        </w:rPr>
        <w:t>Саяпова А.Р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</w:t>
      </w:r>
      <w:r>
        <w:rPr>
          <w:b/>
          <w:bCs/>
          <w:i/>
          <w:iCs/>
          <w:sz w:val="28"/>
          <w:szCs w:val="28"/>
        </w:rPr>
        <w:t>г. Уфа   1997 г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3"/>
        <w:jc w:val="center"/>
        <w:rPr>
          <w:i/>
          <w:i/>
          <w:iCs/>
          <w:u w:val="single"/>
        </w:rPr>
      </w:pPr>
      <w:r>
        <w:rPr>
          <w:u w:val="single"/>
        </w:rPr>
        <w:t>Содержание  приложения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даление тренда  различными способами используемые программой Statistika версии 4.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Модель Holt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(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</w:rPr>
        <w:t xml:space="preserve"> =0.300,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</w:rPr>
        <w:t>=0.800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Модель Winters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(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</w:rPr>
        <w:t xml:space="preserve"> =0.300,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</w:rPr>
        <w:t>=0.800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Модель  Брау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(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</w:rPr>
        <w:t xml:space="preserve"> =0.300,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</w:rPr>
        <w:t>=0.800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Регрессионная мод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Удаление тренда  различными способами используемые программой Statistika версии 4.3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Я работала в программе Statistica 4.3  которая позволяет удалить тренд, исходя из ниже предложенных графиков  можно увидеть различные способы  для его удаления. Но эти способы не явились более подходящими, и поэтому представлены для анализа проделанной курсовой рабо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91477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На этом графике использовался   метод           Trend subtract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(x=x-(a+b*t)),</w:t>
      </w:r>
      <w:r>
        <w:rPr>
          <w:sz w:val="28"/>
          <w:szCs w:val="28"/>
        </w:rPr>
        <w:t xml:space="preserve">   где</w:t>
      </w:r>
      <w:r>
        <w:rPr>
          <w:b/>
          <w:bCs/>
          <w:sz w:val="32"/>
          <w:szCs w:val="32"/>
        </w:rPr>
        <w:t xml:space="preserve"> а= 6.606,  b = -0.52</w:t>
      </w:r>
      <w:r>
        <w:rPr>
          <w:sz w:val="28"/>
          <w:szCs w:val="28"/>
        </w:rPr>
        <w:t xml:space="preserve"> 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нд в данном случае неудалился, так как сам тренд не линей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ав вывод, что тренд не линейный,   я проделала  попытку удалить тренд в Nonlinear Estimatoin получила следу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30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843"/>
        <w:gridCol w:w="2058"/>
        <w:gridCol w:w="1911"/>
        <w:gridCol w:w="1"/>
      </w:tblGrid>
      <w:tr>
        <w:trPr/>
        <w:tc>
          <w:tcPr>
            <w:tcW w:w="7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4"/>
                <w:szCs w:val="24"/>
              </w:rPr>
              <w:t>Model:  PENTIUM = b1+b2/t+b3/t**2</w:t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N=62</w:t>
            </w:r>
          </w:p>
        </w:tc>
        <w:tc>
          <w:tcPr>
            <w:tcW w:w="581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ep.var: PENTIUM  loss (OBS - PRED)**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 loss:31.852464424   R=.6743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variance  explained: 45.473%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b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>b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b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Estim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4.3459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11.8568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-10.080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афик  удаления тренда не линейны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способом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3914775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ше описанным способом тренд тоже не удалил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 xml:space="preserve">Модель Holt  </w:t>
      </w:r>
      <w:r>
        <w:rPr>
          <w:b/>
          <w:bCs/>
          <w:sz w:val="36"/>
          <w:szCs w:val="36"/>
        </w:rPr>
        <w:t>(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</w:rPr>
        <w:t xml:space="preserve"> =0.300,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</w:rPr>
        <w:t>=0.80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ом адаптивной модели предназначенной для прогнозирования сезонных процессов, является модель Хольта. Эта модель предполагает мультипликативное объединение линейного тренда и сезонные составляющие во временном ря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дель Хольта при        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>= 0.300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           </w:t>
      </w:r>
      <w:r>
        <w:rPr>
          <w:sz w:val="28"/>
          <w:szCs w:val="28"/>
        </w:rPr>
        <w:t>Exp.smoothing:  SO=6.534  TO = 0.49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722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969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Summury of error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.trend; no season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= 0.300  Gamma=0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TIU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Error</w:t>
            </w:r>
          </w:p>
        </w:tc>
      </w:tr>
      <w:tr>
        <w:trPr/>
        <w:tc>
          <w:tcPr>
            <w:tcW w:w="32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error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731672825436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absolute erro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13134104302219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s of square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96424677027454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square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168139952056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percentage erro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26328877539247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abs. pers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016988495989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ик по Хольту с  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>= 0.300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</w:t>
      </w:r>
      <w:r>
        <w:rPr>
          <w:b/>
          <w:bCs/>
          <w:sz w:val="36"/>
          <w:szCs w:val="36"/>
        </w:rPr>
        <w:drawing>
          <wp:inline distT="0" distB="0" distL="0" distR="0">
            <wp:extent cx="3914775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sz w:val="36"/>
          <w:szCs w:val="36"/>
        </w:rPr>
        <w:t>Exp.smoothing:  SO=6.534  TO = 0.49</w:t>
      </w:r>
    </w:p>
    <w:tbl>
      <w:tblPr>
        <w:tblW w:w="6095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536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CAS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SMOOTHED   SERIES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97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79367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4361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0786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272107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дель Хольта при        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>= 0.800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Exp.smoothing:  SO=6.534  TO = 0.49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722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969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mury of error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.trend; no season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= 0.800  Gamma=0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TIU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ror</w:t>
            </w:r>
          </w:p>
        </w:tc>
      </w:tr>
      <w:tr>
        <w:trPr/>
        <w:tc>
          <w:tcPr>
            <w:tcW w:w="32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error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315177373958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absolute erro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5706002635321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s of square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48259413419920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square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778377635805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percentage erro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12944834490985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abs. pers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63373460853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рафик по Хольту с  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>= 0.8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drawing>
          <wp:inline distT="0" distB="0" distL="0" distR="0">
            <wp:extent cx="3914775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xp.smoothing:  SO=6.534  TO = 0.49</w:t>
      </w:r>
    </w:p>
    <w:tbl>
      <w:tblPr>
        <w:tblW w:w="6095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536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CAS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SMOOTHED   SERIES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97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457111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42338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9865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5592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Модель Winters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(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</w:rPr>
        <w:t xml:space="preserve"> =0.300,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</w:rPr>
        <w:t>=0.800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дель Уйнтерса при      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>= 0.300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           </w:t>
      </w:r>
      <w:r>
        <w:rPr>
          <w:sz w:val="28"/>
          <w:szCs w:val="28"/>
        </w:rPr>
        <w:t>Exp.smoothing:Multipl.season(12)  SO=6.433  TO = 0.52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722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969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Summury of error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.trend; no season; Alpha= 0.300  Delta=.100;   Gamma=0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TIU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Error</w:t>
            </w:r>
          </w:p>
        </w:tc>
      </w:tr>
      <w:tr>
        <w:trPr/>
        <w:tc>
          <w:tcPr>
            <w:tcW w:w="32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error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850967552279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absolute erro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13196744584935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s of square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519074270767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square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266436817876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percentage erro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27239869561423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abs. pers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020018238893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афик по Уинтерсу с  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>= 0.30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14775" cy="243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xp.smoothing:Multipl.season(12)  SO=6.433  TO = 0.5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536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CAS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SMOOTHED   SERIES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97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7301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3716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09019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2830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дель Уйнтерса при      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>= 0.800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           </w:t>
      </w:r>
      <w:r>
        <w:rPr>
          <w:sz w:val="28"/>
          <w:szCs w:val="28"/>
        </w:rPr>
        <w:t>Exp.smoothing:Multipl.season(12)  SO=6.433  TO = 0.52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722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969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Summury of error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.trend; no season; Alpha= 0.800  Delta=.100;   Gamma=0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TIU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Error</w:t>
            </w:r>
          </w:p>
        </w:tc>
      </w:tr>
      <w:tr>
        <w:trPr/>
        <w:tc>
          <w:tcPr>
            <w:tcW w:w="32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error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387269483310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absolute erro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6040575200437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s of square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54276104822497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square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875421046649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percentage erro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14058659957529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abs. pers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26244095796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афик по Уинтерсу с  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>= 0.80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4775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xp.smoothing:Multipl.season(12)  SO=6.433  TO = 0.5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536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CAS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SMOOTHED   SERIES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97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453841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429777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40792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807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Модель  Брау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(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</w:rPr>
        <w:t xml:space="preserve"> =0.300,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</w:rPr>
        <w:t>=0.800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одель Брауна может отображать развитие не только в виде линейной тенденции, нои в виде случайного процесса, не имеющего тенденции, а также ввиде изиеняющейся параболической тенденции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 xml:space="preserve">Модель Брауна при        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>= 0.300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sz w:val="28"/>
          <w:szCs w:val="28"/>
        </w:rPr>
        <w:t>Exp.smoothing:  SO=4.982</w:t>
      </w:r>
    </w:p>
    <w:tbl>
      <w:tblPr>
        <w:tblW w:w="722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969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Summury of error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.trend; no season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pha= 0.30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TIU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Error</w:t>
            </w:r>
          </w:p>
        </w:tc>
      </w:tr>
      <w:tr>
        <w:trPr/>
        <w:tc>
          <w:tcPr>
            <w:tcW w:w="32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error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.0780414476807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absolute erro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1978141110028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s of square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8610393089365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square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1106619243377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percentage erro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.2104491142263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abs. pers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072699099074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График по Брауну с  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>= 0.3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drawing>
          <wp:inline distT="0" distB="0" distL="0" distR="0">
            <wp:extent cx="3914775" cy="2438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Exp.smoothing:  SO=4.98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536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CAS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SMOOTHED   SERIES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97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3073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3073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3073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307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 xml:space="preserve">Модель Брауна при        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>= 0.800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sz w:val="28"/>
          <w:szCs w:val="28"/>
        </w:rPr>
        <w:t>Exp.smoothing:  SO=4.982</w:t>
      </w:r>
    </w:p>
    <w:tbl>
      <w:tblPr>
        <w:tblW w:w="722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969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Summury of error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.trend; no season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pha= 0.30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TIU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Error</w:t>
            </w:r>
          </w:p>
        </w:tc>
      </w:tr>
      <w:tr>
        <w:trPr/>
        <w:tc>
          <w:tcPr>
            <w:tcW w:w="32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error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.0298811251614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absolute erro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8804695430620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s of square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058602054085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square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5009465809765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percentage erro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.90807550618029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 abs. pers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70449937474829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График по Брауну с  </w:t>
      </w:r>
      <w:r>
        <w:rPr>
          <w:rFonts w:eastAsia="Symbol" w:cs="Symbol" w:ascii="Symbol" w:hAnsi="Symbol"/>
          <w:b/>
          <w:bCs/>
          <w:sz w:val="36"/>
          <w:szCs w:val="36"/>
        </w:rPr>
        <w:t>a</w:t>
      </w:r>
      <w:r>
        <w:rPr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>= 0.8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drawing>
          <wp:inline distT="0" distB="0" distL="0" distR="0">
            <wp:extent cx="3914775" cy="2438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Exp.smoothing:  SO=4.98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536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CAS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SMOOTHED   SERIES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97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0020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0020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0020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002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гнозирование по вышеуказанным моделям  получается  не совсем стабиль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Регрессионная мод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кономической деятельности очень часто требуется не только получать прогнозные оценки исследуемого показателя, но и количественно охарактеризовать степень влияния на него других факт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атривая зависимость цены на компьютер Pentium166 и инфляции  я получ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RESSION  SUMMARY  for  Dependent Variable: PENTIUM</w:t>
      </w:r>
    </w:p>
    <w:tbl>
      <w:tblPr>
        <w:tblW w:w="92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1315"/>
        <w:gridCol w:w="1315"/>
        <w:gridCol w:w="1315"/>
        <w:gridCol w:w="1315"/>
      </w:tblGrid>
      <w:tr>
        <w:trPr/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0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=.68998993  RI=.47608611  Abjusted RI=.45593557  F(1,26)=23.626  p&lt;.00005  std.  Err   of  estimate</w:t>
            </w:r>
          </w:p>
        </w:tc>
      </w:tr>
      <w:tr>
        <w:trPr/>
        <w:tc>
          <w:tcPr>
            <w:tcW w:w="13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=  28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TA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.Err. of    BETA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.Err.  of   B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t(26)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p-level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cpt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70106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53780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460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0000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.8999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195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.34547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107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.8607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00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  <w:u w:val="single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sectPr>
      <w:headerReference w:type="default" r:id="rId10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ÌèíÏðèðîäû è ×Ñ ÐÁ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48"/>
      <w:szCs w:val="48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character" w:styleId="Style13">
    <w:name w:val="Ññûëêà íà ïðèìå÷àíèå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Òåêñò ïðèìå÷àíèÿ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header" Target="header1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3T01:43:00Z</dcterms:created>
  <dc:creator>���������� � �� ��</dc:creator>
  <dc:description/>
  <dc:language>en-US</dc:language>
  <cp:lastModifiedBy>���������� � �� ��</cp:lastModifiedBy>
  <dcterms:modified xsi:type="dcterms:W3CDTF">1980-01-18T01:37:00Z</dcterms:modified>
  <cp:revision>15</cp:revision>
  <dc:subject/>
  <dc:title>����������  ���������������  �����������</dc:title>
</cp:coreProperties>
</file>