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басская государственн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оительства и архитек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повышения образования, подготовки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подготовки кад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ий филиал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Контрольная работа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по предмету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Размещение производительных сил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на тему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Особенности размещения и проблемы развития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электроэнергетики Украины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>
          <w:sz w:val="28"/>
        </w:rPr>
        <w:t xml:space="preserve">Выполнил: </w:t>
      </w:r>
      <w:r>
        <w:rPr>
          <w:sz w:val="28"/>
          <w:lang w:val="ru-RU"/>
        </w:rPr>
        <w:t xml:space="preserve">    с</w:t>
      </w:r>
      <w:r>
        <w:rPr>
          <w:sz w:val="28"/>
        </w:rPr>
        <w:t>тудент группы ЕЗ-81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Чесноков Владимир Владимирович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г.Луганск, ул. Артема, д.43,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№ </w:t>
      </w:r>
      <w:r>
        <w:rPr>
          <w:sz w:val="28"/>
          <w:lang w:val="en-US"/>
        </w:rPr>
        <w:t>зач.книжки 8324.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Луганс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1999 год</w:t>
      </w:r>
      <w:r>
        <w:br w:type="page"/>
      </w:r>
    </w:p>
    <w:p>
      <w:pPr>
        <w:pStyle w:val="Normal1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лан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Общая характеристика отрасли</w:t>
        <w:tab/>
        <w:tab/>
        <w:tab/>
        <w:tab/>
        <w:tab/>
        <w:t>стр.3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ощность отрасли</w:t>
        <w:tab/>
        <w:t xml:space="preserve"> </w:t>
        <w:tab/>
        <w:tab/>
        <w:tab/>
        <w:tab/>
        <w:tab/>
        <w:tab/>
        <w:tab/>
        <w:t>стр.3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оизводство</w:t>
        <w:tab/>
        <w:tab/>
        <w:tab/>
        <w:tab/>
        <w:tab/>
        <w:tab/>
        <w:tab/>
        <w:tab/>
        <w:tab/>
        <w:t>стр.6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ырьевая база</w:t>
        <w:tab/>
        <w:tab/>
        <w:tab/>
        <w:tab/>
        <w:tab/>
        <w:tab/>
        <w:tab/>
        <w:tab/>
        <w:t>стр.8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Ценообразование</w:t>
        <w:tab/>
        <w:tab/>
        <w:tab/>
        <w:tab/>
        <w:tab/>
        <w:tab/>
        <w:tab/>
        <w:tab/>
        <w:t>стр.9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инии электропередачи</w:t>
        <w:tab/>
        <w:tab/>
        <w:tab/>
        <w:tab/>
        <w:tab/>
        <w:tab/>
        <w:tab/>
        <w:t>стр.11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ыночные преобразования отрасли</w:t>
        <w:tab/>
        <w:tab/>
        <w:tab/>
        <w:tab/>
        <w:tab/>
        <w:t>стр.12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ватизация</w:t>
        <w:tab/>
        <w:tab/>
        <w:tab/>
        <w:tab/>
        <w:tab/>
        <w:tab/>
        <w:tab/>
        <w:tab/>
        <w:t>стр.13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торичный рынок акций</w:t>
        <w:tab/>
        <w:tab/>
        <w:tab/>
        <w:tab/>
        <w:tab/>
        <w:tab/>
        <w:tab/>
        <w:t>стр.15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равнительная характеристика украинских и российских энергетических компаний</w:t>
        <w:tab/>
        <w:tab/>
        <w:tab/>
        <w:tab/>
        <w:tab/>
        <w:tab/>
        <w:t>стр.17.</w:t>
      </w:r>
    </w:p>
    <w:p>
      <w:pPr>
        <w:pStyle w:val="Normal1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равнительная характеристика энергокомпаний Украины</w:t>
        <w:tab/>
        <w:t>стр.17.</w:t>
      </w:r>
    </w:p>
    <w:p>
      <w:pPr>
        <w:pStyle w:val="Normal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ложение 1. Структура Минэнерго Украины</w:t>
        <w:tab/>
        <w:tab/>
        <w:tab/>
        <w:t>стр.22.</w:t>
      </w:r>
    </w:p>
    <w:p>
      <w:pPr>
        <w:pStyle w:val="Normal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писок использованной литературы</w:t>
        <w:tab/>
        <w:tab/>
        <w:tab/>
        <w:tab/>
        <w:tab/>
        <w:t>стр.22.</w:t>
      </w:r>
      <w:r>
        <w:br w:type="page"/>
      </w:r>
    </w:p>
    <w:p>
      <w:pPr>
        <w:pStyle w:val="Normal1"/>
        <w:rPr/>
      </w:pPr>
      <w:r>
        <w:rPr>
          <w:b/>
        </w:rPr>
        <w:t>1. Общая характеристика отрасли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Электроэнергетика является основной среди базовых отраслей украинской экономики. Это обусловлено существовавшей во времена СССР специализацией республики в рамках единого народно-хозяйственного комплекса страны. Украина - крупный потребитель и производитель энергии. По показателю объемов потребляемой электроэнергии Украина уступает только таким государствам как США, Россия, Япония, Канада, Германия, Франция и Великобритания (табл. 1). Но потребление электроэнергии на 1 жителя в Украине в 1.3 - 1.4 раза ниже уровня Великобритании и России. </w:t>
      </w:r>
    </w:p>
    <w:p>
      <w:pPr>
        <w:pStyle w:val="Normal1"/>
        <w:rPr/>
      </w:pPr>
      <w:r>
        <w:rPr/>
        <w:t xml:space="preserve">Таблица 1 </w:t>
        <w:br/>
      </w:r>
      <w:r>
        <w:rPr>
          <w:b/>
          <w:i/>
        </w:rPr>
        <w:t>Годовое потребление электроэнергии по странам (данные 1992-1994 гг.)</w:t>
      </w:r>
      <w:r>
        <w:rPr/>
        <w:t xml:space="preserve"> 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151"/>
        <w:gridCol w:w="377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тра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щее потребление, млрд. кВтч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требление на душу населения, кВтч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121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18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94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анад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14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Зап. Герма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4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Франц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66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Великобрита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6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Швец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1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Норвег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083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>
          <w:b/>
        </w:rPr>
        <w:t>2. Мощность отрасли</w:t>
      </w:r>
      <w:r>
        <w:rPr/>
        <w:t xml:space="preserve">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Общая мощность электростанций Объединенной энергетической системы Украины составляет 54 млн. кВт (табл. 2). Это около половины генерирующих мощностей Германии или Франции или 25% мощности российских электростанций. Отрасль способна производить около 250 млрд. кВтч. электроэнергии в год, что значительно превышает потребности страны. </w:t>
      </w:r>
    </w:p>
    <w:p>
      <w:pPr>
        <w:pStyle w:val="Normal1"/>
        <w:ind w:firstLine="720"/>
        <w:jc w:val="both"/>
        <w:rPr/>
      </w:pPr>
      <w:r>
        <w:rPr/>
        <w:t xml:space="preserve">Генерирующие мощности Украины представлены тепловыми, атомными и гидроэлектростанциями. </w:t>
      </w:r>
    </w:p>
    <w:p>
      <w:pPr>
        <w:pStyle w:val="Normal1"/>
        <w:rPr>
          <w:lang w:val="en-US"/>
        </w:rPr>
      </w:pPr>
      <w:r>
        <w:rPr>
          <w:b/>
        </w:rPr>
        <w:t>ГЭС</w:t>
      </w:r>
      <w:r>
        <w:rPr/>
        <w:t xml:space="preserve">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Основным назначением гидроэлектростанций является покрытие пиковой части графика электрической нагрузки, поскольку маневрирование мощностями АЭС практически невозможно, а блоки ТЭС в таком режиме быстро изнашиваются и потребляют больше топлива на единицу произведенной энергии. </w:t>
      </w:r>
    </w:p>
    <w:p>
      <w:pPr>
        <w:pStyle w:val="Normal1"/>
        <w:ind w:firstLine="720"/>
        <w:jc w:val="both"/>
        <w:rPr/>
      </w:pPr>
      <w:r>
        <w:rPr/>
        <w:t xml:space="preserve">Для того, чтобы поддерживать стабильный баланс между производимой и потребляемой энергией, энергосистема должна располагать примерно 30% маневровых площадей. Украинские ГЭС обеспечивают только 8.7% суммарной мощности объединенной энергосистемы. В Украине семь гидроэлектростанций, шесть из них входят в Днепровский каскад, одна расположена в бассейне Днестра. Сейчас строится еще одна электростанция на Днестре, но для поддержания баланса ее мощностей будет также недостаточно. Выход состоит в сооружении гидроаккумулирующих электростанций, которые могли бы аккумулировать электроэнергию ночью и отдавать ее в сеть днем - на пике нагрузки. Пока в Украине действует только Киевская ГАЭС, со всей остротой стоит вопрос о завершении строительства Ташлыкской ГАЭС. Ее ввод в эксплуатацию позволит повысить надежность работы юго-западной части объединенной энергосистемы Украины. </w:t>
      </w:r>
    </w:p>
    <w:p>
      <w:pPr>
        <w:pStyle w:val="Normal1"/>
        <w:rPr>
          <w:lang w:val="en-US"/>
        </w:rPr>
      </w:pPr>
      <w:r>
        <w:rPr>
          <w:b/>
        </w:rPr>
        <w:t>ТЭС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Потенциал теплоэнергетики Украины составляют 44 электростанции из которых 14 крупных. В таблице 2 приведено количество блоков различных типов, установленных на этих станциях. </w:t>
      </w:r>
    </w:p>
    <w:p>
      <w:pPr>
        <w:pStyle w:val="Normal1"/>
        <w:rPr/>
      </w:pPr>
      <w:r>
        <w:rPr/>
        <w:t xml:space="preserve">Таблица 2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больших энергетических блоков, установленных на ТЭС Украин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ощность блока, МВт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блоков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20-800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2-300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0 (с теплофикационной турбиной)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5-210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</w:tbl>
    <w:p>
      <w:pPr>
        <w:pStyle w:val="Normal1"/>
        <w:ind w:firstLine="720"/>
        <w:jc w:val="both"/>
        <w:rPr/>
      </w:pPr>
      <w:r>
        <w:rPr/>
        <w:t xml:space="preserve">С началом развития атомной энергетики инвестиции в теплоэнергетику уменьшились практически до нуля. Последняя ТЭС была введена в эксплуатацию в 1969 г. и с тех пор существенных государственных капиталовложений в теплоэнергетику не осуществлялось. Все последние крупные проекты реконструкции теплоэлектростанций осуществлялись при финансовой поддержке международных организаций. К 2000 г., когда должна быть выведена из эксплуатации Чернобыльская АЭС, необходимо изыскать средства для замещения выбывающих мощностей. Замещение будет осуществляться путем реконструкции существующих и строительства новых ТЭС. </w:t>
      </w:r>
    </w:p>
    <w:p>
      <w:pPr>
        <w:pStyle w:val="Normal1"/>
        <w:rPr/>
      </w:pPr>
      <w:r>
        <w:rPr>
          <w:b/>
        </w:rPr>
        <w:t>АЭС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Последние 15 лет энергетика Украины развивалась в основном за счет ввода новых мощностей атомных станций. На АЭС установлено 15 энергоблоков мощностью 402, 416 и 1000 МВт, в том числе два с реактором типа РБМК на Чернобыльской и 13 с реакторами типа ВВЭР на других станциях. </w:t>
      </w:r>
    </w:p>
    <w:p>
      <w:pPr>
        <w:pStyle w:val="Normal1"/>
        <w:ind w:firstLine="720"/>
        <w:jc w:val="both"/>
        <w:rPr/>
      </w:pPr>
      <w:r>
        <w:rPr/>
        <w:t xml:space="preserve">Средний коэффициент использования установленной мощности (КИУМ) атомных станций в 1996 году составил 67%, по результатам этого года он достигнет 71-72%. В течение ближайших лет Украина вполне может довести коэффициент использования установленной мощности АЭС до 75%. </w:t>
      </w:r>
    </w:p>
    <w:p>
      <w:pPr>
        <w:pStyle w:val="Normal1"/>
        <w:rPr/>
      </w:pPr>
      <w:r>
        <w:rPr/>
        <w:t xml:space="preserve">Таблица 3 </w:t>
        <w:br/>
      </w:r>
      <w:r>
        <w:rPr>
          <w:b/>
          <w:i/>
        </w:rPr>
        <w:t>Установленная мощность электростанций Украины на конец года</w:t>
      </w:r>
      <w:r>
        <w:rPr/>
        <w:t xml:space="preserve"> </w:t>
        <w:b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1498"/>
        <w:gridCol w:w="1494"/>
        <w:gridCol w:w="1000"/>
        <w:gridCol w:w="1353"/>
        <w:gridCol w:w="850"/>
        <w:gridCol w:w="1276"/>
        <w:gridCol w:w="1134"/>
      </w:tblGrid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710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ЭС</w:t>
            </w:r>
          </w:p>
        </w:tc>
        <w:tc>
          <w:tcPr>
            <w:tcW w:w="2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ЭС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ЭС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н. кВт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н. кВт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н. кВ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н. кВ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3.9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7.5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5.4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1.1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7.6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73.6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20"/>
              </w:rPr>
              <w:t>17.2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2.3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7.8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72.3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8.7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4.3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7.8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9.6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1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1.7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4.6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9.8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1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1.6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6.6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7.3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4.4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5.6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7.1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4.8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5.4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6.9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6.6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4.9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4.2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7.7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4.2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7.7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4.1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7.7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3.7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5.1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6.4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54.0</w:t>
            </w:r>
          </w:p>
        </w:tc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36.5</w:t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67.6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3.7</w:t>
            </w:r>
          </w:p>
        </w:tc>
      </w:tr>
    </w:tbl>
    <w:p>
      <w:pPr>
        <w:pStyle w:val="Normal1"/>
        <w:ind w:firstLine="720"/>
        <w:jc w:val="both"/>
        <w:rPr/>
      </w:pPr>
      <w:r>
        <w:rPr/>
        <w:t xml:space="preserve">Как следует из таблицы, максимальной мощности украинская электроэнергетика достигла в 1989 г. - 56.6 млн. кВт, после чего начался спад, обусловленный устареванием и выводом из эксплуатации мощностей тепловых электростанций. Сейчас общая мощность тепловых электростанций составляет 95.8% от уровня 1989 г. Мощности гидроэлектростанций начиная с 1985 г. составляют постоянную величину - 4.7 млн. кВт. Мощности атомных станций возрастали вплоть до 1991 г. В связи с принятием Верховной Радой в 1990 г. решения о прекращении строительства новых блоков в последующие годы был введен в эксплуатацию лишь 6-й энергоблок Запорожской АЭС. В настоящее время возобновлено строительство 2-го энергоблока Хмельницкой и 4-го Ривненской АЭС. Таким образом, за период 1980 - 1991 гг. наблюдалась устойчивая тенденция увеличения доли атомных электростанций в общем объеме установленных генерирующих мощностей в Украине, затем ситуация стабилизировалась (рис. 1). 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0</wp:posOffset>
            </wp:positionH>
            <wp:positionV relativeFrom="paragraph">
              <wp:posOffset>391160</wp:posOffset>
            </wp:positionV>
            <wp:extent cx="5895975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унок 1 </w:t>
        <w:br/>
      </w:r>
    </w:p>
    <w:p>
      <w:pPr>
        <w:pStyle w:val="Normal1"/>
        <w:rPr/>
      </w:pPr>
      <w:r>
        <w:rPr>
          <w:b/>
        </w:rPr>
        <w:t>3. Производство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Динамика производства электроэнергии в Украине отражена в табл. 4. Начиная с 1990 г. производство энергии отраслью неуклонно снижается. Наиболее значительными темпы сокращения производства были в 1991-1994 гг. - от 7 до 9%. Общее падение за 6 лет составило 38.7%. Цифра велика, но в сравнении с масштабным спадом производства в отраслях промышленности она говорит об относительном благополучии энергетики. </w:t>
      </w:r>
    </w:p>
    <w:p>
      <w:pPr>
        <w:pStyle w:val="Normal1"/>
        <w:ind w:firstLine="720"/>
        <w:jc w:val="both"/>
        <w:rPr/>
      </w:pPr>
      <w:r>
        <w:rPr/>
        <w:t xml:space="preserve">Если произвести структуризацию объема производимой энергии по типу генерирующего источника, то ситуация будет следующей. Производство электроэнергии атомными станциями постоянно возрастало (за исключением 1986 г., что обусловлено аварией на Чернобыльской АЭС). В то же время в тепловой энергетике падение происходило ускоренными темпами. В результате, доля ТЭС в общем объеме произведенной энергии в 1996 г. составила 51.7%, АЭС - 43.5%. По итогам 1997 г. прогнозируется повышение доли АЭС до 52%. </w:t>
      </w:r>
    </w:p>
    <w:p>
      <w:pPr>
        <w:pStyle w:val="Normal1"/>
        <w:rPr/>
      </w:pPr>
      <w:r>
        <w:rPr/>
        <w:t xml:space="preserve">Таблица 4 </w:t>
        <w:br/>
      </w:r>
      <w:r>
        <w:rPr>
          <w:b/>
          <w:i/>
        </w:rPr>
        <w:t>Производство электроэнергии в Украине</w:t>
      </w:r>
      <w:r>
        <w:rPr/>
        <w:t xml:space="preserve"> </w:t>
        <w:b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1712"/>
        <w:gridCol w:w="1695"/>
        <w:gridCol w:w="678"/>
        <w:gridCol w:w="1695"/>
        <w:gridCol w:w="508"/>
        <w:gridCol w:w="1695"/>
        <w:gridCol w:w="678"/>
      </w:tblGrid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94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ЭС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ЭС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АЭС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рд. кВтч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рд. кВтч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рд. кВтч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лрд. кВтч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6.0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8.4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8.3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.4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2.0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8.0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.5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3.3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2.7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9.3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.4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.7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.7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1.5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9.3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7.9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.7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7.2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3.1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1.7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2.0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.2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95.3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8.7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4.1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6.5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8.5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1.6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0.9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7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.2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.5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8.6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1.6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8.8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9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.1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7.0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2.6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0.8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7.6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3.7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.2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0.2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3.8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.5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.2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.7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3.2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2.1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8.8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.9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3.8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3.2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8.4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0.5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.4</w:t>
            </w:r>
          </w:p>
        </w:tc>
      </w:tr>
      <w:tr>
        <w:trPr>
          <w:trHeight w:val="435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3.0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4.6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1.7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.8</w:t>
            </w:r>
          </w:p>
        </w:tc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9.6</w:t>
            </w:r>
          </w:p>
        </w:tc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.5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/>
        <w:t>Рисунок 2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166370</wp:posOffset>
            </wp:positionV>
            <wp:extent cx="5943600" cy="3695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</w:rPr>
        <w:t>Падение спроса на энергию</w:t>
      </w:r>
      <w:r>
        <w:rPr/>
        <w:t xml:space="preserve"> </w:t>
      </w:r>
    </w:p>
    <w:p>
      <w:pPr>
        <w:pStyle w:val="Normal1"/>
        <w:ind w:firstLine="720"/>
        <w:rPr/>
      </w:pPr>
      <w:r>
        <w:rPr/>
        <w:t xml:space="preserve">Одна из причин неуклонного падения - снижение потребностей в электроэнергии всех секторов экономики за исключением социально-бытового ввиду продолжающегося экономического кризиса (табл. 5). </w:t>
      </w:r>
    </w:p>
    <w:p>
      <w:pPr>
        <w:pStyle w:val="Normal1"/>
        <w:ind w:firstLine="720"/>
        <w:jc w:val="both"/>
        <w:rPr/>
      </w:pPr>
      <w:r>
        <w:rPr/>
        <w:t xml:space="preserve">Но увеличение потребления энергии населением нельзя объяснить только повышением мощности, используемой в быту (установка электрических обогревателей ввиду плохого теплоснабжения жилья). Большая часть прироста обусловлена улучшением контроля за потреблением электроэнергии, поскольку значительная часть энергии разворовывается населением, особенно в сельской местности. </w:t>
      </w:r>
    </w:p>
    <w:p>
      <w:pPr>
        <w:pStyle w:val="Normal1"/>
        <w:rPr/>
      </w:pPr>
      <w:r>
        <w:rPr/>
        <w:t xml:space="preserve">Таблица 5 </w:t>
        <w:br/>
      </w:r>
      <w:r>
        <w:rPr>
          <w:b/>
          <w:i/>
        </w:rPr>
        <w:t>Потребление электрической энергии</w:t>
      </w:r>
      <w:r>
        <w:rPr/>
        <w:t xml:space="preserve"> </w:t>
        <w:b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567"/>
        <w:gridCol w:w="567"/>
        <w:gridCol w:w="1277"/>
        <w:gridCol w:w="707"/>
        <w:gridCol w:w="1277"/>
        <w:gridCol w:w="707"/>
        <w:gridCol w:w="12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требители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4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 xml:space="preserve">1994 к 1993, </w:t>
            </w:r>
            <w:r>
              <w:rPr>
                <w:sz w:val="20"/>
              </w:rPr>
              <w:t>%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5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 xml:space="preserve">1995 к 1994, </w:t>
            </w:r>
            <w:r>
              <w:rPr>
                <w:sz w:val="20"/>
              </w:rPr>
              <w:t>%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6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 xml:space="preserve">1996 к 1995, </w:t>
            </w: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омышленность, строительство, транспорт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22,4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8,1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4,8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8,5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9,2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18,6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12,5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оммунально-бытовое хозяйство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5,4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5,8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1,7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39,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+8,5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20"/>
              </w:rPr>
              <w:t>25,4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+42,7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сего (нетто)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87,9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63,5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13,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51,3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7,5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-7,6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>4. Сырьевая база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Кроме того потенциал отрасли остается нереализованным по причине плохого обеспечения электростанций топливом. Украина импортозависима от поставок первичных энергоносителей.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Потребности народно-хозяйственного комплекса за счет собственных ресурсов нефти и газа удовлетворяются на 10-20%, угля - до 80%. В 1996 г. на оплату первичных энергоносителей было затрачено $15.98 млрд. Для стабильного функционирования электроэнергетики требуется около 35% всех топливных расходов страны. Потребление топлива в натуральном выражении приведено в табл. 6. 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Таблица 6 </w:t>
        <w:br/>
      </w:r>
      <w:r>
        <w:rPr>
          <w:b/>
          <w:lang w:val="en-US"/>
        </w:rPr>
        <w:t>Структура энергетических ресурсов, используемых в производстве электроэнергии и тепла тепловыми электростанциями Украины</w:t>
      </w:r>
      <w:r>
        <w:rPr>
          <w:lang w:val="en-US"/>
        </w:rPr>
        <w:t xml:space="preserve"> </w:t>
        <w:br/>
      </w:r>
    </w:p>
    <w:tbl>
      <w:tblPr>
        <w:tblW w:w="808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701"/>
        <w:gridCol w:w="1842"/>
        <w:gridCol w:w="1843"/>
      </w:tblGrid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звание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голь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н. т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н. т у.т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азут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н. т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н. т у.т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м куб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н. т у.т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идроэнергия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н. т у.т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н. т у.т.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</w:tr>
    </w:tbl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15005</wp:posOffset>
            </wp:positionH>
            <wp:positionV relativeFrom="paragraph">
              <wp:posOffset>366395</wp:posOffset>
            </wp:positionV>
            <wp:extent cx="1914525" cy="1485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0365</wp:posOffset>
            </wp:positionH>
            <wp:positionV relativeFrom="paragraph">
              <wp:posOffset>457835</wp:posOffset>
            </wp:positionV>
            <wp:extent cx="1914525" cy="1072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b/>
        </w:rPr>
        <w:t>5. Ценообразование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Важнейшая проблема энергетиков - соотношение цен на сырье и конечную продукцию. Топливо закупается станциями по рыночным ценам, тогда как большая часть энергии продается по регулируемому тарифу. </w:t>
      </w:r>
    </w:p>
    <w:p>
      <w:pPr>
        <w:pStyle w:val="Normal1"/>
        <w:ind w:firstLine="720"/>
        <w:jc w:val="both"/>
        <w:rPr/>
      </w:pPr>
      <w:r>
        <w:rPr/>
        <w:t xml:space="preserve">Но под давлением Всемирного банка Кабинетом Министров 26 ноября решено повысить тарифы на электроэнергию в среднем на 4-4.5%. Однако Минэнерго предлагает повысить стоимость 1 киловатт-часа энергии для населения до 9 коп. (8.7%). Результатом правительственного решения стало письмо президента Всемирного банка Джеймса Вульфенсона, в котором говорится о возможности возобновления финансирования проекта реформирования энергетики Украины. Кроме того, Национальная комиссия по вопросам регулирования электроэнергетики намерена в 1998 г. инициировать отмену административного тарифа на электроэнергию, установленного Министерством экономики. В случае, если такое решение будет принято, розничный тариф для потребителей увеличится. </w:t>
      </w:r>
    </w:p>
    <w:p>
      <w:pPr>
        <w:pStyle w:val="Normal1"/>
        <w:ind w:firstLine="720"/>
        <w:jc w:val="both"/>
        <w:rPr/>
      </w:pPr>
      <w:r>
        <w:rPr/>
      </w:r>
    </w:p>
    <w:p>
      <w:pPr>
        <w:pStyle w:val="Normal1"/>
        <w:rPr/>
      </w:pPr>
      <w:r>
        <w:rPr>
          <w:b/>
        </w:rPr>
        <w:t>Задолженность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Однако даже небольшая рентабельность, заложенная в этих тарифах не реализуется из-за неплатежеспособности потребителей. На 1.01.1997 г. дебиторская задолженность отрасли составляла 2.5 млрд. грн.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По состоянию на 1.12.1997 г. дебиторская задолженность составляет уже 3.3 млрд. грн. (в табл. 6 приведена структура задолженности). 21 мая 1997 г. Кабинетом Министров принято постановление №487, которым, в частности, предписано принятие к потребителям-должникам мер вплоть до полного отключения энергоснабжения за исключением узкого перечня организаций. Министр энергетики несет персональную ответственность за бесплатный отпуск тепловой и электрической энергии. В октябре с.г. на заседании Кабинета Министров было принято решение о немедленном отключении предприятий-должников. По состоянию на 1 декабря 1997 г. 36301 предприятие имело долги за электроэнергию (общая сумма долгов - 1966.7 млн. грн.). Из них было отключено от энергоснабжения 11769 предприятий и 15180 предприятий получают электроэнергию не полностью. Санкции применяются также к отдельным должностным лицам - руководителям предприятий, виновных в неоплате потребленной электроэнергии. </w:t>
      </w:r>
    </w:p>
    <w:p>
      <w:pPr>
        <w:pStyle w:val="Normal1"/>
        <w:rPr/>
      </w:pPr>
      <w:r>
        <w:rPr/>
        <w:t xml:space="preserve">Таблица 6 </w:t>
        <w:br/>
      </w:r>
      <w:r>
        <w:rPr>
          <w:b/>
          <w:i/>
        </w:rPr>
        <w:t>Дебиторская задолженность предприятий Министерства энергетики</w:t>
      </w:r>
      <w:r>
        <w:rPr/>
        <w:t xml:space="preserve"> </w:t>
        <w:br/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195"/>
        <w:gridCol w:w="3026"/>
      </w:tblGrid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Угольная промышленность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еталлургия и химия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ашиностроение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Агрокомплекс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535305</wp:posOffset>
                  </wp:positionV>
                  <wp:extent cx="5486400" cy="178816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7</w:t>
            </w:r>
          </w:p>
        </w:tc>
        <w:tc>
          <w:tcPr>
            <w:tcW w:w="5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ругие потребители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>
          <w:b/>
        </w:rPr>
        <w:t>6. Линии электропередачи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Кроме значительных энергогенерирующих мощностей Украина владеет разветвленной сетью линий электропередачи, которые во времена СССР обеспечивали не только внутренние потребности страны, но и служили связующим звеном с государствами-импортерами советской энергии. Размер и техническое состояние электросетевого хозяйства Украины отражены в таблице 7. </w:t>
      </w:r>
    </w:p>
    <w:p>
      <w:pPr>
        <w:pStyle w:val="Normal1"/>
        <w:rPr/>
      </w:pPr>
      <w:r>
        <w:rPr/>
        <w:t xml:space="preserve">Таблица 7 </w:t>
        <w:br/>
      </w:r>
      <w:r>
        <w:rPr>
          <w:b/>
          <w:i/>
        </w:rPr>
        <w:t>Общая протяженность и техническое состояние линий электропередачи Украины (на 1.01.1997 г.)</w:t>
      </w:r>
      <w:r>
        <w:rPr/>
        <w:t xml:space="preserve"> </w:t>
      </w:r>
    </w:p>
    <w:p>
      <w:pPr>
        <w:pStyle w:val="Normal1"/>
        <w:rPr/>
      </w:pPr>
      <w:r>
        <w:rPr/>
      </w:r>
    </w:p>
    <w:tbl>
      <w:tblPr>
        <w:tblW w:w="88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815"/>
        <w:gridCol w:w="1595"/>
        <w:gridCol w:w="953"/>
        <w:gridCol w:w="748"/>
        <w:gridCol w:w="2230"/>
      </w:tblGrid>
      <w:tr>
        <w:trPr/>
        <w:tc>
          <w:tcPr>
            <w:tcW w:w="496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оздушные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абельные</w:t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ип линии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т.ч. подлежит обновлению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ип линии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 т.ч. работают более 30 лет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,4 кВ городского назначения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1012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97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0 В и ниже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820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55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0,4 кВ с/х назначения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1121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056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 кВ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6-20 кВ городского назначения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437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7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 кВ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109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59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6-20 кВ с/х назначения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0537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241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 кВ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83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52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5 кВ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3218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41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 кВ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629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154 кВ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85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Магистральные (220-800 кВ)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357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8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47996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4866</w:t>
            </w:r>
          </w:p>
        </w:tc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jc w:val="both"/>
        <w:rPr/>
      </w:pPr>
      <w:r>
        <w:rPr/>
        <w:t xml:space="preserve">Как следует из таблицы состояние линий электропередачи Украины удовлетворительное, полной замене подлежит около 8.5% воздушных линий и 28.9% кабельных. Но в перспективе электросетевое хозяйство требует реконструкции в связи с большим удельным весом низковольтных линий в структуре сетей. Эти линии характеризуются более высокими потерями электроэнергии, чем высоковольтными, поэтому их необходимо свести к минимуму. </w:t>
      </w:r>
    </w:p>
    <w:p>
      <w:pPr>
        <w:pStyle w:val="Normal1"/>
        <w:jc w:val="both"/>
        <w:rPr/>
      </w:pPr>
      <w:r>
        <w:rPr>
          <w:b/>
        </w:rPr>
        <w:t>Тепловые сети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В Украине развито централизованное теплоснабжение ряда крупных городов. На балансе энергетических систем Минэнерго 2.8 тыс. км тепловых сетей. Это, в основном, сети, соединяющие теплоэлектростанции и теплоэлектроцентрали с городскими теплосетями. Городские тепловые сети принадлежат местным органам управления. </w:t>
      </w:r>
    </w:p>
    <w:p>
      <w:pPr>
        <w:pStyle w:val="Normal1"/>
        <w:ind w:firstLine="720"/>
        <w:jc w:val="both"/>
        <w:rPr/>
      </w:pPr>
      <w:r>
        <w:rPr/>
        <w:t xml:space="preserve">Вероятно, дальнейшее развитие централизованного теплоснабжения будет прекращено в силу больших потерь тепла при транспортировке. В условиях практически полной зависимости энергетики от импортного газа рациональным является переход к небольшим местным котельным, несмотря на их отрицательное влияние на экологическую ситуацию в городах. </w:t>
      </w:r>
    </w:p>
    <w:p>
      <w:pPr>
        <w:pStyle w:val="Normal1"/>
        <w:rPr/>
      </w:pPr>
      <w:r>
        <w:rPr>
          <w:b/>
        </w:rPr>
        <w:t>Экспорт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Кроме внутреннего рынка электроэнергия ранее поставлялась в больших объемах на экспорт. За период 1994-1996 г. покупателями являлись только несколько государств - Словакия, Словения, Венгрия, Польша, Румыния.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Причина - в нестабильности частоты в сети, которая периодически снижается до 49,2-49,3 Гц. Свободна от этого недостатка только энергия производимая Бурштынской и Добротворской ТЭС, так как эти станции являются своего рода анклавом в Объединенной энергосистеме Украины (соединены с европейской сетью UCPTE), поставляющим продукцию исключительно на экспорт. Однако электроэнергию даже с нестабильной частотой готовы импортировать Турция и страны Юго-Восточной Европы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86205</wp:posOffset>
            </wp:positionH>
            <wp:positionV relativeFrom="paragraph">
              <wp:posOffset>197485</wp:posOffset>
            </wp:positionV>
            <wp:extent cx="2886075" cy="2133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>
          <w:b/>
        </w:rPr>
        <w:t>7. Рыночные преобразования отрасли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В настоящее время отрасль переживает нелегкий этап реструктуризации. Начало ему было положено Указом Президента Украины от 21 мая 1994 г. «О мерах по рыночным преобразованиям в отрасли электроэнергетики Украины» в соответствии с которым планировалось реорганизовать Национальный диспетчерский центр Министерства энергетики и электрификации и производственно-энергетические объединения (на момент подписания Указа существовало восемь объединений). Указ Президента №282 от 4.04.1995 г. содержал уточненный перечень создаваемых предприятий и организаций и срок проведения реорганизации - до 1 июля 1995 г. Согласно Указа были созданы: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государственное предприятие «Энергорынок» в составе Национального диспетчерского центра и восьми региональных диспетчерских центров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четыре государственные акционерные энергогенерирующие компании на базе тепловых электростанций мощностью 500 МВт и выш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две государственные акционерные энергогенерирующие компании на базе гидроэлектростанций мощностью 300 МВт и выше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государственная электрическая компания «Укрэлектропередача» в составе магистральных линий электропередачи (воздушных линий и подстанций напряжением 220 кВ и выше с их инфраструктурой) а также межгосударственных и межрегиональных линий электропередачи более низкого напряжения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двадцать семь региональных государственных акционерных энергоснабжающих компаний на базе государственного имущества, которое остается после вышеуказанных преобразований (24 - в каждой области, по одной в Республике Крым, городах Киеве и Севастополе)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государственная акционерная холдинговая компания «Энергострой» на базе корпоратизированных предприятий энергостроительного направления.</w:t>
      </w:r>
    </w:p>
    <w:p>
      <w:pPr>
        <w:pStyle w:val="Normal1"/>
        <w:rPr>
          <w:lang w:val="en-US"/>
        </w:rPr>
      </w:pPr>
      <w:r>
        <w:rPr>
          <w:b/>
        </w:rPr>
        <w:t>Преобразования в атомной энергетике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В соответствии с Постановлением Кабинета Министров №1268 от 17 октября 1996 г. на базе имущества атомных станций и их инфраструктур было создано государственное предприятие «Национальная атомная энергогенерирующая компания «Энергоатом» с возложением на нее функций эксплуатирующей организации, часть из которых в переходный период она делегирует атомным электростанциям. </w:t>
      </w:r>
    </w:p>
    <w:p>
      <w:pPr>
        <w:pStyle w:val="Normal1"/>
        <w:rPr>
          <w:lang w:val="en-US"/>
        </w:rPr>
      </w:pPr>
      <w:r>
        <w:rPr>
          <w:b/>
        </w:rPr>
        <w:t>Объединительные тенденции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Следующим этапом реформирования отрасли было объединение в мае 1997 г. Министерства энергетики и электрификации с Государственным комитетом по использованию ядерной энергии, в результате чего было создано Министерство энергетики Украины. Вероятно, в дальнейшем будет реализована давно обсуждаемая идея объединения в рамках единого министерства всех предприятий топливно-энергетического комплекса страны. Настоящая структура Министерства энергетики Украины приведена в приложении 1. </w:t>
      </w:r>
    </w:p>
    <w:p>
      <w:pPr>
        <w:pStyle w:val="Normal1"/>
        <w:jc w:val="both"/>
        <w:rPr/>
      </w:pPr>
      <w:r>
        <w:rPr>
          <w:b/>
        </w:rPr>
        <w:t>8. Приватизация</w:t>
      </w:r>
      <w:r>
        <w:rPr/>
        <w:t xml:space="preserve">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После реорганизации отрасль приступила к приватизации отдельных предприятий. В настоящее время разрешена приватизация государственных акционерных энергогенерирующих компаний, созданных на базе тепловых электростанций и государственных акционерных энергоснабжающих компаний. </w:t>
      </w:r>
    </w:p>
    <w:p>
      <w:pPr>
        <w:pStyle w:val="Normal1"/>
        <w:ind w:firstLine="720"/>
        <w:jc w:val="both"/>
        <w:rPr/>
      </w:pPr>
      <w:r>
        <w:rPr/>
        <w:t xml:space="preserve">В процессе оценки имущества государственных акционерных энергоснабжающих компаний уставные фонды этих предприятий были определены без учета тепловых сетей и электростанций местного значения, которые входят в состав компаний в качестве подразделений, но приватизации не подлежат. 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lang w:val="en-US"/>
        </w:rPr>
      </w:pPr>
      <w:r>
        <w:rPr>
          <w:b/>
        </w:rPr>
        <w:t>Государственный пакет акций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На первом этапе к продаже предлагаются акции энергогенерирующих компаний на сумму до 49% уставного фонда. 51% акций остается у государства. Государственный пакет акций энергоснабжающих компаний составит 26%. </w:t>
      </w:r>
    </w:p>
    <w:p>
      <w:pPr>
        <w:pStyle w:val="Normal1"/>
        <w:rPr>
          <w:lang w:val="en-US"/>
        </w:rPr>
      </w:pPr>
      <w:r>
        <w:rPr>
          <w:b/>
        </w:rPr>
        <w:t>Управление госпакетом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Управлять государственным пакетом поручено Министерству энергетики Украины. В настоящий момент оно разрабатывает типовые устав и контракт с председателем правления акционерного общества в качестве этапа подготовки к первому собранию акционеров. </w:t>
      </w:r>
    </w:p>
    <w:p>
      <w:pPr>
        <w:pStyle w:val="Normal1"/>
        <w:rPr>
          <w:lang w:val="en-US"/>
        </w:rPr>
      </w:pPr>
      <w:r>
        <w:rPr>
          <w:b/>
        </w:rPr>
        <w:t>Способы приватизации энергетики</w:t>
      </w:r>
      <w:r>
        <w:rPr/>
        <w:t xml:space="preserve"> </w:t>
      </w:r>
    </w:p>
    <w:p>
      <w:pPr>
        <w:pStyle w:val="Normal1"/>
        <w:ind w:firstLine="360"/>
        <w:jc w:val="both"/>
        <w:rPr/>
      </w:pPr>
      <w:r>
        <w:rPr/>
        <w:t xml:space="preserve">Как правило, план размещения акций энергокомпаний кроме государственного пакета содержит еще следующие позиции: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 xml:space="preserve">льготная подписка коллектива и граждан, имеющих право на льготную покупку акций (в среднем около 15-20%); </w:t>
      </w:r>
    </w:p>
    <w:p>
      <w:pPr>
        <w:pStyle w:val="Normal1"/>
        <w:numPr>
          <w:ilvl w:val="0"/>
          <w:numId w:val="4"/>
        </w:numPr>
        <w:jc w:val="both"/>
        <w:rPr/>
      </w:pPr>
      <w:r>
        <w:rPr/>
        <w:t>конкурсы (20-35% для энергоснабжающих компаний и 24% для энергогенерирующих).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Кроме того, небольшие пакеты акций энергоснабжающих компаний предлагаются к продаже на сертификатных аукционах за приватизационные имущественные сертификаты, на фондовых биржах и во внебиржевой фондовой торговой системе за денежные средства. </w:t>
      </w:r>
    </w:p>
    <w:p>
      <w:pPr>
        <w:pStyle w:val="Normal1"/>
        <w:ind w:firstLine="720"/>
        <w:jc w:val="both"/>
        <w:rPr/>
      </w:pPr>
      <w:r>
        <w:rPr/>
        <w:t xml:space="preserve">Конкурсы по продаже акций энергогенерирующих компаний предполагается проводить в форме международного тендера. Верховная Рада отклонила соответствующий законопроект, поданный Президентом; однако Фонд государственного имущества готовит к продаже на тендере в феврале ГАЭК «Донбассэнерго», основываясь на Указе «О международных тендерах как способе приватизации государственного имущества». </w:t>
      </w:r>
    </w:p>
    <w:p>
      <w:pPr>
        <w:pStyle w:val="Normal1"/>
        <w:rPr>
          <w:lang w:val="en-US"/>
        </w:rPr>
      </w:pPr>
      <w:r>
        <w:rPr>
          <w:b/>
        </w:rPr>
        <w:t>Условия конкурса</w:t>
      </w:r>
      <w:r>
        <w:rPr/>
        <w:t xml:space="preserve">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По условиям конкурсов покупатель обязуется оплатить не только стоимость пакета акций но и внести инвестиции, превышающие стоимость пакета в 4-5 раз. Подготовку и проведение конкурсов будет осуществлять советник - юридическое лицо, заключившее контракт с Фондом государственного имущества Украины на оказание таких услуг.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Отбор советников производится в соответствии с «Положением о порядке осуществления конкурсного отбора уполномоченных лиц для подготовки и проведения международных торгов», утвержденным приказом ФГИ. </w:t>
      </w:r>
    </w:p>
    <w:p>
      <w:pPr>
        <w:pStyle w:val="Normal1"/>
        <w:ind w:firstLine="720"/>
        <w:jc w:val="both"/>
        <w:rPr/>
      </w:pPr>
      <w:r>
        <w:rPr/>
        <w:t xml:space="preserve">Формально, проведение конкурсов приостановлено Верховной Радой до назначения нового председателя Фонда государственного имущества. Но специалисты считают, что Президент и ФГИ найдут способы осуществить запланированные международные тендеры. </w:t>
      </w:r>
    </w:p>
    <w:p>
      <w:pPr>
        <w:pStyle w:val="Normal1"/>
        <w:ind w:firstLine="720"/>
        <w:jc w:val="both"/>
        <w:rPr/>
      </w:pPr>
      <w:r>
        <w:rPr/>
      </w:r>
    </w:p>
    <w:p>
      <w:pPr>
        <w:pStyle w:val="Normal1"/>
        <w:rPr>
          <w:lang w:val="en-US"/>
        </w:rPr>
      </w:pPr>
      <w:r>
        <w:rPr>
          <w:b/>
        </w:rPr>
        <w:t xml:space="preserve">Перспективы приватизации </w:t>
      </w:r>
    </w:p>
    <w:p>
      <w:pPr>
        <w:pStyle w:val="Normal1"/>
        <w:ind w:firstLine="720"/>
        <w:jc w:val="both"/>
        <w:rPr/>
      </w:pPr>
      <w:r>
        <w:rPr/>
        <w:t xml:space="preserve">Сейчас в Министерстве энергетики подготовлен проект Закона «Об особенностях приватизации объектов энергетики». Ожидается, что данный нормативный акт определит условия приватизации остальных объектов отрасли, пока остающихся в государственной собственности. </w:t>
      </w:r>
    </w:p>
    <w:p>
      <w:pPr>
        <w:pStyle w:val="Normal1"/>
        <w:rPr>
          <w:lang w:val="en-US"/>
        </w:rPr>
      </w:pPr>
      <w:r>
        <w:rPr>
          <w:b/>
        </w:rPr>
        <w:t xml:space="preserve">Международные инвестиции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1 ноября 1996 г. подписано соглашение о предоставлении Украине кредита Мирового банка для финансовой поддержки энергогенерирующих компаний и НДЦ. Объем кредита - $317 млн., процентная ставка - 7%. Кредит поступит в рамках проекта по модернизации производства электроэнергии, рассчитанного на 3 года.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Цель - создание в Украине конкурентоспособного рынка электроэнергии, резервов горючего для ТЭС. Еще $55.9 млн. выделяют ЕБРР, правительства США, Нидерландов и Великобритании. Европейский банк реконструкции и развития выдал также кредит в размере $141.22 млн. компании «Донбассэнерго» для реконструкции Старобешевской ТЭС. Кредит выдан на 13 лет, процентная ставка - 8.9%. Международное сообщество предоставило также $32.6 млн. в виде грантов. Из них 10.5 млн. для строительства теплоэлектростанции на Чернобыльской АЭС. </w:t>
      </w:r>
    </w:p>
    <w:p>
      <w:pPr>
        <w:pStyle w:val="Normal1"/>
        <w:rPr/>
      </w:pPr>
      <w:r>
        <w:rPr>
          <w:b/>
        </w:rPr>
        <w:t>9. Вторичный рынок акций</w:t>
      </w:r>
      <w:r>
        <w:rPr/>
        <w:t xml:space="preserve"> </w:t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С марта 1996 г. на вторичном рынке появились акции государственной энергоснабжающей компании «Житомироблэнерго», которые приобретались на сертификатном аукционе в сентябре 1996 г. В это же время началась скупка акций у работников энергокомпаний, причем по заниженным ценам. </w:t>
      </w:r>
    </w:p>
    <w:p>
      <w:pPr>
        <w:pStyle w:val="Normal1"/>
        <w:ind w:firstLine="720"/>
        <w:jc w:val="both"/>
        <w:rPr/>
      </w:pPr>
      <w:r>
        <w:rPr/>
        <w:t xml:space="preserve">Началом цивилизованного рынка можно считать введение в листинг ПФТС первой энергокомпании - ГАЭК «Западэнерго». В последующие три месяца в ПФТС появились остальные энергогенерирующие компании. Поскольку они являются одними из немногих «blue chips» в Украине, рыночная стоимость акций этих предприятий резко возросла (рис 3). 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05</wp:posOffset>
            </wp:positionH>
            <wp:positionV relativeFrom="paragraph">
              <wp:posOffset>365760</wp:posOffset>
            </wp:positionV>
            <wp:extent cx="4772025" cy="24479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унок 3  </w:t>
      </w:r>
      <w:r>
        <w:rPr>
          <w:b/>
          <w:i/>
        </w:rPr>
        <w:t>Поведение акций энергогенерирующих компаний в ПФТС</w:t>
      </w: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1805</wp:posOffset>
            </wp:positionH>
            <wp:positionV relativeFrom="paragraph">
              <wp:posOffset>205105</wp:posOffset>
            </wp:positionV>
            <wp:extent cx="4772025" cy="24479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0365</wp:posOffset>
            </wp:positionH>
            <wp:positionV relativeFrom="paragraph">
              <wp:posOffset>175895</wp:posOffset>
            </wp:positionV>
            <wp:extent cx="4772025" cy="2447925"/>
            <wp:effectExtent l="0" t="0" r="0" b="0"/>
            <wp:wrapTopAndBottom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0365</wp:posOffset>
            </wp:positionH>
            <wp:positionV relativeFrom="paragraph">
              <wp:posOffset>2764155</wp:posOffset>
            </wp:positionV>
            <wp:extent cx="4772025" cy="235648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</w:r>
    </w:p>
    <w:p>
      <w:pPr>
        <w:pStyle w:val="Normal1"/>
        <w:ind w:firstLine="720"/>
        <w:jc w:val="both"/>
        <w:rPr>
          <w:lang w:val="en-US"/>
        </w:rPr>
      </w:pPr>
      <w:r>
        <w:rPr/>
        <w:t xml:space="preserve">В сентябре-октябре рыночная стоимость акций генерирующих компаний достигла своего максимума за все время их нахождения на рынке. При таком уровне цен акций показатели украинских предприятий «отношение рыночной капитализации к мощности» и «отношение рыночной капитализации к годовому производству энергии» практически сравнялись с показателями аналогичных российских предприятий (табл. 8). Учитывая больший уровень политического и законодательного риска в Украине можно сделать вывод, что украинские генерирующие компании были переоценены. После затухания ажиотажного спроса началось стремительное падение цен акций и сейчас они достигли более реальных величин. </w:t>
      </w:r>
    </w:p>
    <w:p>
      <w:pPr>
        <w:pStyle w:val="Normal1"/>
        <w:rPr/>
      </w:pPr>
      <w:r>
        <w:rPr>
          <w:b/>
        </w:rPr>
        <w:t>10. Сравнительная характеристика украинских и российских энергетических компаний</w:t>
      </w:r>
      <w:r>
        <w:rPr/>
        <w:t xml:space="preserve">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992"/>
        <w:gridCol w:w="851"/>
        <w:gridCol w:w="1276"/>
        <w:gridCol w:w="1134"/>
        <w:gridCol w:w="1701"/>
        <w:gridCol w:w="969"/>
        <w:gridCol w:w="590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мпания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Рыночная капитал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зация, тыс. USD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Устан. мощн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сть, МВт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едено эл.энергии в 1996 г., тыс. кВтч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Капитализ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ция на 1 МВт мощности, US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питализация на 1000 кВтч произведенной энергии, USD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ибыль на 1 акцию, USD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/Е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Донбассэнер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69 029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 182 86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7 50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0,5053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81,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Днепроэнер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71 934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16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2 662 8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4 60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0694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5,1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Центрэнер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25 615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5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 047 0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9 35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0,0167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133,6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Западэнер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9 043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4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 919 0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2 70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4736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ЕЭС России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 360 662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 92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0 775 0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4 48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Мосэнер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160 000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 44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2 715 0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7 989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Иркутскэнер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599 827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 913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6 462 0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3 89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09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b/>
                <w:sz w:val="20"/>
              </w:rPr>
              <w:t>Пермьэнерго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4 596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091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 467 0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3 494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9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</w:tc>
        <w:tc>
          <w:tcPr>
            <w:tcW w:w="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</w:tbl>
    <w:p>
      <w:pPr>
        <w:pStyle w:val="Normal1"/>
        <w:ind w:firstLine="720"/>
        <w:jc w:val="both"/>
        <w:rPr>
          <w:lang w:val="en-US"/>
        </w:rPr>
      </w:pPr>
      <w:r>
        <w:rPr/>
        <w:t xml:space="preserve">Примечание: Поскольку в России нет только энергогенерирующих и энергоснабжающих компаний в качестве базы для сравнения были взяты предприятия, которые производят не менее 90% электроэнергии потребляемой в соответствующем регионе. </w:t>
      </w:r>
    </w:p>
    <w:p>
      <w:pPr>
        <w:pStyle w:val="Normal1"/>
        <w:rPr/>
      </w:pPr>
      <w:r>
        <w:rPr>
          <w:b/>
        </w:rPr>
        <w:t>11. Сравнительная характеристика энергокомпаний Украины</w:t>
      </w:r>
      <w:r>
        <w:rPr/>
        <w:t xml:space="preserve"> </w:t>
      </w:r>
    </w:p>
    <w:p>
      <w:pPr>
        <w:pStyle w:val="Normal1"/>
        <w:rPr>
          <w:lang w:val="en-US"/>
        </w:rPr>
      </w:pPr>
      <w:r>
        <w:rPr>
          <w:b/>
        </w:rPr>
        <w:t>Энергоснабжающие компании</w:t>
      </w: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Энергоснабжающие компании расположены в каждой области, Республике Крым и городах Киеве и Севастополе. Они являются собственниками электрических сетей соответствующего региона, а также ремонтных, автотранспортных и других вспомогательных подразделений. Кроме того в состав многих из них входят теплоэлектростанции небольшой мощности и теплоэлектроцентрали. Они играют существенную роль в снабжении городов и предприятий теплом и паром. Поскольку ТЭЦ не подлежат приватизации они не были включены в уставные фонды акционерных энергоснабжающих компаний. Наибольшие генерирующие мощности установлены в компаниях «Киевэнерго» и «Харьковоблэнерго». </w:t>
      </w:r>
    </w:p>
    <w:p>
      <w:pPr>
        <w:pStyle w:val="Normal1"/>
        <w:rPr>
          <w:lang w:val="en-US"/>
        </w:rPr>
      </w:pPr>
      <w:r>
        <w:rPr/>
        <w:t xml:space="preserve">Таблица 9 </w:t>
      </w:r>
    </w:p>
    <w:p>
      <w:pPr>
        <w:pStyle w:val="Normal1"/>
        <w:rPr>
          <w:lang w:val="en-US"/>
        </w:rPr>
      </w:pPr>
      <w:r>
        <w:rPr>
          <w:lang w:val="en-US"/>
        </w:rPr>
        <w:t>Показатели деятельности энергоснабжающих компаний</w:t>
      </w:r>
    </w:p>
    <w:tbl>
      <w:tblPr>
        <w:tblW w:w="8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4"/>
        <w:gridCol w:w="2835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стан. мощность, МВт (на 1.01.97 г.)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ъем переданной энергии, тыс. КВтч (1996 г.)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инница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752 661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олынь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056 0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о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 485 92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нецк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 598 5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итомир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318 758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карпатье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147 58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порожье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 861 0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иев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993 096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иев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501 0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ировоград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 788 4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рым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 912 1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Луганск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 191 3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Львов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995 407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иколаев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975 321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десса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763 6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олтава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844 26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карпатье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12 1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овно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333 66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евастопольгор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79 799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умы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989 176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ернополь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458 002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Харьков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 522 626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Херсон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533 75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Хмельницк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174 4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еркасы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 313 7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ернигов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924 000</w:t>
            </w:r>
          </w:p>
        </w:tc>
      </w:tr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ерновцыоблэнерго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174 120</w:t>
            </w:r>
          </w:p>
        </w:tc>
      </w:tr>
    </w:tbl>
    <w:p>
      <w:pPr>
        <w:pStyle w:val="Normal1"/>
        <w:rPr/>
      </w:pPr>
      <w:r>
        <w:rPr/>
        <w:t xml:space="preserve"> </w:t>
      </w:r>
    </w:p>
    <w:p>
      <w:pPr>
        <w:pStyle w:val="Normal1"/>
        <w:ind w:firstLine="720"/>
        <w:jc w:val="both"/>
        <w:rPr/>
      </w:pPr>
      <w:r>
        <w:rPr/>
        <w:t xml:space="preserve">Наиболее весомым фактором в определении привлекательности энергоснабжающих предприятий является круг потребителей их электрической и тепловой энергии. Поэтому на вторичном рынке наиболее высоки цены акций энергокомпаний промышленных регионов - Донецка, Днепропетровска, Луганска, Запорожья. О значимости конкретного «облэнерго» можно судить по годовому объему переданной им электроэнергии. Важной характеристикой является также длина линий электропередачи разного напряжения, находящихся в распоряжении компании (табл. 10)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Таблица 10 </w:t>
      </w:r>
    </w:p>
    <w:p>
      <w:pPr>
        <w:pStyle w:val="Normal1"/>
        <w:rPr/>
      </w:pPr>
      <w:r>
        <w:rPr/>
        <w:t xml:space="preserve">Длина воздушных линий электропередачи </w:t>
      </w:r>
    </w:p>
    <w:tbl>
      <w:tblPr>
        <w:tblW w:w="9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851"/>
        <w:gridCol w:w="850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30 к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0 к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4 к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 кВ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 кВ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 кВ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 кВ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 кВ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0 В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инница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20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7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30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30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6837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олынь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7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6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52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55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452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о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8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9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93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5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6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144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нецк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5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5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46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35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67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797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Житомир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3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4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38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83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69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карпатье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7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6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80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78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апорожье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3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77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7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94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276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иев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3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1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22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69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986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иев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9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32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ировоград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7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6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8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37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3374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рым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2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26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24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3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22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93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Луганск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8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2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67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7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06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727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Львов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0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3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5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2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939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216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иколаев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6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7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59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16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104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десса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9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7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61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76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970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олтава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2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0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44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62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7378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рикарпатье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4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5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4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61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502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Ривне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7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40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40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587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евастопольгор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5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38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умы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6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8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4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76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3972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ернополь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4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8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04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24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817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Харьков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0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6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45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1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50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6643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Херсон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2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2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81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491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238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Хмельницк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7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7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86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68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4894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еркасы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2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38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93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7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8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125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ернигов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6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99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9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670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987</w:t>
            </w:r>
          </w:p>
        </w:tc>
      </w:tr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ерновцыоблэнерго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63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96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452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154</w:t>
            </w:r>
          </w:p>
        </w:tc>
        <w:tc>
          <w:tcPr>
            <w:tcW w:w="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580</w:t>
            </w:r>
          </w:p>
        </w:tc>
      </w:tr>
    </w:tbl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 xml:space="preserve">Энергогенерирующие компании </w:t>
      </w:r>
    </w:p>
    <w:p>
      <w:pPr>
        <w:pStyle w:val="Normal1"/>
        <w:ind w:firstLine="720"/>
        <w:jc w:val="both"/>
        <w:rPr/>
      </w:pPr>
      <w:r>
        <w:rPr/>
        <w:t xml:space="preserve">Наиболее важной характеристикой энергогенерирующих компаний является мощность (табл. 11). Но в условиях кризиса компании не могут обеспечить полную загрузку мощностей. В этом ключе наилучшая ситуация на электростанциях ГАЭК «Донбассэнерго». Однако у этой же компании самый высокий удельный вес затрат топлива: у трех из пяти станций он выше 400 г/кВтч, тогда как у остальных энергогенерирующих компаний затраты ниже. Причина такой ситуации в том, что «Донбассэнерго» в наибольшей мере использует некачественный уголь Донецкого бассейна. Отличительной особенностью ГАЭК «Западэнерго» является ее возможность работы параллельно с европейской системой UCPTE, т.е. экспортоориентированность. Кроме того, в состав компании входит самая новая украинская электростанция - Ладыженская; на этапе строительства находится Добротворская ТЭС-2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Таблица 11 </w:t>
      </w:r>
    </w:p>
    <w:p>
      <w:pPr>
        <w:pStyle w:val="Normal1"/>
        <w:rPr/>
      </w:pPr>
      <w:r>
        <w:rPr/>
        <w:t xml:space="preserve">Технические характеристики энергогенерирующих компаний.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27"/>
        <w:gridCol w:w="1197"/>
        <w:gridCol w:w="1197"/>
        <w:gridCol w:w="1197"/>
        <w:gridCol w:w="1197"/>
        <w:gridCol w:w="105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Электростан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стан. мощность, МВ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-во бло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уд. вес затрат условного топлива, г/кВт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асы работы за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firstLine="62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использования мощности</w:t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b/>
              </w:rPr>
              <w:t>Днепроэнерго (8160 МВт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08" w:right="-108" w:firstLine="10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иворож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8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54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порож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62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днепров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7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74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b/>
              </w:rPr>
              <w:t>Донбассэнерго (7610 МВт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уев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31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лавя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70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уга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/>
            </w:pPr>
            <w:r>
              <w:rPr>
                <w:sz w:val="20"/>
              </w:rPr>
              <w:t>1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13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робешев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628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урахов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4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80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62,4</w:t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b/>
              </w:rPr>
              <w:t>Центрэнерго (7550 МВт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глегор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42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иполь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538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миев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72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</w:tr>
      <w:tr>
        <w:trPr/>
        <w:tc>
          <w:tcPr>
            <w:tcW w:w="8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b/>
              </w:rPr>
              <w:t>Западэнерго (4700 МВт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уршты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672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адыжен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56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бротворск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12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-172" w:firstLine="172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</w:tbl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jc w:val="right"/>
        <w:rPr/>
      </w:pPr>
      <w:r>
        <w:rPr>
          <w:b/>
        </w:rPr>
        <w:t>Приложение 1</w:t>
      </w:r>
      <w:r>
        <w:rPr/>
        <w:t>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труктура Минэнерго Украины</w:t>
      </w:r>
    </w:p>
    <w:p>
      <w:pPr>
        <w:pStyle w:val="Normal1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605</wp:posOffset>
            </wp:positionH>
            <wp:positionV relativeFrom="paragraph">
              <wp:posOffset>84455</wp:posOffset>
            </wp:positionV>
            <wp:extent cx="5939790" cy="196532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1"/>
        <w:numPr>
          <w:ilvl w:val="0"/>
          <w:numId w:val="2"/>
        </w:numPr>
        <w:rPr/>
      </w:pPr>
      <w:r>
        <w:rPr>
          <w:sz w:val="22"/>
        </w:rPr>
        <w:t>Меренков А. П. и др. "Проблемы преобразования теплового хозяйства России"</w:t>
      </w:r>
      <w:r>
        <w:rPr>
          <w:sz w:val="22"/>
          <w:lang w:val="en-US" w:eastAsia="en-US"/>
        </w:rPr>
        <w:t xml:space="preserve"> </w:t>
      </w:r>
      <w:bookmarkStart w:id="0" w:name="OCRUncertain033"/>
      <w:r>
        <w:rPr>
          <w:sz w:val="22"/>
          <w:lang w:val="en-US" w:eastAsia="en-US"/>
        </w:rPr>
        <w:t>//</w:t>
      </w:r>
      <w:bookmarkEnd w:id="0"/>
      <w:r>
        <w:rPr>
          <w:sz w:val="22"/>
        </w:rPr>
        <w:t xml:space="preserve"> Изв. РАН. Энергетика</w:t>
      </w:r>
      <w:r>
        <w:rPr>
          <w:sz w:val="22"/>
          <w:lang w:val="en-US" w:eastAsia="en-US"/>
        </w:rPr>
        <w:t xml:space="preserve"> </w:t>
      </w:r>
      <w:bookmarkStart w:id="1" w:name="OCRUncertain034"/>
      <w:r>
        <w:rPr>
          <w:sz w:val="22"/>
          <w:lang w:val="en-US" w:eastAsia="en-US"/>
        </w:rPr>
        <w:t>.</w:t>
      </w:r>
      <w:bookmarkEnd w:id="1"/>
      <w:r>
        <w:rPr>
          <w:sz w:val="22"/>
          <w:lang w:val="en-US" w:eastAsia="en-US"/>
        </w:rPr>
        <w:t xml:space="preserve"> - 1992. -№6</w:t>
      </w:r>
    </w:p>
    <w:p>
      <w:pPr>
        <w:pStyle w:val="Normal1"/>
        <w:numPr>
          <w:ilvl w:val="0"/>
          <w:numId w:val="2"/>
        </w:numPr>
        <w:rPr/>
      </w:pPr>
      <w:r>
        <w:rPr>
          <w:sz w:val="22"/>
        </w:rPr>
        <w:t>Хри</w:t>
      </w:r>
      <w:bookmarkStart w:id="2" w:name="OCRUncertain018"/>
      <w:r>
        <w:rPr>
          <w:sz w:val="22"/>
        </w:rPr>
        <w:t>п</w:t>
      </w:r>
      <w:bookmarkEnd w:id="2"/>
      <w:r>
        <w:rPr>
          <w:sz w:val="22"/>
        </w:rPr>
        <w:t xml:space="preserve">ев </w:t>
      </w:r>
      <w:bookmarkStart w:id="3" w:name="OCRUncertain019"/>
      <w:r>
        <w:rPr>
          <w:sz w:val="22"/>
        </w:rPr>
        <w:t>Л.</w:t>
      </w:r>
      <w:bookmarkEnd w:id="3"/>
      <w:r>
        <w:rPr>
          <w:sz w:val="22"/>
        </w:rPr>
        <w:t xml:space="preserve"> С. "Усиление взаимосвязей в развитии теплоснабжения и ТЭК"</w:t>
      </w:r>
      <w:r>
        <w:rPr>
          <w:sz w:val="22"/>
          <w:lang w:val="en-US" w:eastAsia="en-US"/>
        </w:rPr>
        <w:t xml:space="preserve"> –1996г.</w:t>
      </w:r>
    </w:p>
    <w:p>
      <w:pPr>
        <w:pStyle w:val="Normal1"/>
        <w:numPr>
          <w:ilvl w:val="0"/>
          <w:numId w:val="2"/>
        </w:numPr>
        <w:rPr/>
      </w:pPr>
      <w:r>
        <w:rPr>
          <w:sz w:val="22"/>
        </w:rPr>
        <w:t xml:space="preserve">Дьяков А. </w:t>
      </w:r>
      <w:bookmarkStart w:id="4" w:name="OCRUncertain017"/>
      <w:r>
        <w:rPr>
          <w:sz w:val="22"/>
        </w:rPr>
        <w:t>Ф.</w:t>
      </w:r>
      <w:bookmarkEnd w:id="4"/>
      <w:r>
        <w:rPr>
          <w:sz w:val="22"/>
        </w:rPr>
        <w:t xml:space="preserve"> "Основные направления развития энергетики России"</w:t>
      </w:r>
      <w:r>
        <w:rPr>
          <w:sz w:val="22"/>
          <w:lang w:val="en-US" w:eastAsia="en-US"/>
        </w:rPr>
        <w:t xml:space="preserve"> – 1991г.</w:t>
      </w:r>
    </w:p>
    <w:p>
      <w:pPr>
        <w:pStyle w:val="Normal1"/>
        <w:numPr>
          <w:ilvl w:val="0"/>
          <w:numId w:val="2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Материалы Всемирной глобальной компьютерной сети ИНТЕРНЕТ.</w:t>
      </w:r>
    </w:p>
    <w:p>
      <w:pPr>
        <w:pStyle w:val="Normal1"/>
        <w:spacing w:before="100" w:after="100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пределение"/>
    <w:qFormat/>
    <w:rPr>
      <w:i/>
    </w:rPr>
  </w:style>
  <w:style w:type="character" w:styleId="Style15">
    <w:name w:val="Узел"/>
    <w:qFormat/>
    <w:rPr>
      <w:i/>
    </w:rPr>
  </w:style>
  <w:style w:type="character" w:styleId="Style16">
    <w:name w:val="Код"/>
    <w:qFormat/>
    <w:rPr>
      <w:rFonts w:ascii="Courier New" w:hAnsi="Courier New" w:cs="Courier New"/>
      <w:sz w:val="20"/>
    </w:rPr>
  </w:style>
  <w:style w:type="character" w:styleId="Style17">
    <w:name w:val="Клавиатура"/>
    <w:qFormat/>
    <w:rPr>
      <w:rFonts w:ascii="Courier New" w:hAnsi="Courier New" w:cs="Courier New"/>
      <w:b/>
      <w:sz w:val="20"/>
    </w:rPr>
  </w:style>
  <w:style w:type="character" w:styleId="Style18">
    <w:name w:val="Образец"/>
    <w:qFormat/>
    <w:rPr>
      <w:rFonts w:ascii="Courier New" w:hAnsi="Courier New" w:cs="Courier New"/>
    </w:rPr>
  </w:style>
  <w:style w:type="character" w:styleId="Style19">
    <w:name w:val="Печатная машинка"/>
    <w:qFormat/>
    <w:rPr>
      <w:rFonts w:ascii="Courier New" w:hAnsi="Courier New" w:cs="Courier New"/>
      <w:sz w:val="20"/>
    </w:rPr>
  </w:style>
  <w:style w:type="character" w:styleId="Style20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1">
    <w:name w:val="Примечание"/>
    <w:qFormat/>
    <w:rPr>
      <w:vanish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24">
    <w:name w:val="Термин"/>
    <w:basedOn w:val="Normal1"/>
    <w:next w:val="Style25"/>
    <w:qFormat/>
    <w:pPr>
      <w:spacing w:before="0" w:after="0"/>
    </w:pPr>
    <w:rPr/>
  </w:style>
  <w:style w:type="paragraph" w:styleId="Style25">
    <w:name w:val="Список определений"/>
    <w:basedOn w:val="Normal1"/>
    <w:next w:val="Style2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2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27">
    <w:name w:val="Цитаты"/>
    <w:basedOn w:val="Normal1"/>
    <w:qFormat/>
    <w:pPr>
      <w:ind w:left="360" w:right="360" w:hanging="0"/>
    </w:pPr>
    <w:rPr/>
  </w:style>
  <w:style w:type="paragraph" w:styleId="Style2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7:48:00Z</dcterms:created>
  <dc:creator>Vovan (Shumacher-Litle)</dc:creator>
  <dc:description/>
  <dc:language>en-US</dc:language>
  <cp:lastModifiedBy>Vovan (Shumacher-Litle)</cp:lastModifiedBy>
  <cp:lastPrinted>1999-12-21T16:51:00Z</cp:lastPrinted>
  <dcterms:modified xsi:type="dcterms:W3CDTF">1999-12-21T13:53:00Z</dcterms:modified>
  <cp:revision>4</cp:revision>
  <dc:subject/>
  <dc:title/>
</cp:coreProperties>
</file>