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декабря 1995 года</w:t>
        <w:tab/>
        <w:tab/>
        <w:tab/>
        <w:tab/>
        <w:tab/>
        <w:tab/>
        <w:tab/>
        <w:t xml:space="preserve">                                      N 200-ФЗ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И ДОПОЛНЕНИЙ В ЗАКОН РФ "О ФЕДЕРАЛЬНЫХ ОРГАНАХ НАЛОГОВОЙ ПОЛИЦИИ" И УГОЛОВНО-ПРОЦЕССУАЛЬНЫЙ КОДЕКС РСФСР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Государственной Думой 15 ноября 1995 год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.  Внести  в Закон Российской Федерации "О федеральных органах налоговой полиции" (Ведомости  Съезда  народных  депутатов РФ и  Верховного Совета РФ,1993, N 29, ст. 1114) следующие изменения и дополнени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1. Статью 5 изложить в следующей редакции</w:t>
      </w:r>
      <w:r>
        <w:rPr>
          <w:rFonts w:cs="Times New Roman" w:ascii="Times New Roman" w:hAnsi="Times New Roman"/>
        </w:rPr>
        <w:t>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тья 5. Система федеральных органов налоговой полиции Федеральные органы налоговой полиции являются централизованной системой органов налоговой полиции с подотчетностью нижестоящих органов   вышестоящим   органам  и  директору  Федеральной  службы налоговой полици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федеральных органов налоговой полиции составляют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ая служба налоговой полиции РФ на правах государственного комитета РФ (далее - Федеральная служба налоговой полиции)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Федеральной  службы  налоговой  полиции по республикам, краям, областям, городам федерального   значения, автономной области, автономным округам (управления, отделы) – территориальные органы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налоговой полиции районов в городах Москве и Санкт-Петербурге,  а также межрайонные отделы управлений,  отделов Федеральной  службы  налоговой  полиции - местные органы налоговой поли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едеральных органах налоговой полиции в установленном законодательством РФ порядке могут  создаваться      организации, необходимые для обеспечения их деятельности.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тью 6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татья 6. Федеральная служба налоговой полиции Федеральную службу  налоговой  полиции  возглавляет   директор Федеральной службы налоговой полиции РФ (в ранге председателя государственного  комитета  РФ),      который  назначается  на  должность  и  освобождается от должности Президентом РФ по представлению  Председателя Правительства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руководство деятельностью федеральных органов  налоговой полиции  и  координацию их  деятельности  с  деятельностью других правоохранительных,  налоговых  и  иных  государственных   органов      осуществляет   директор   Федеральной   службы  налоговой  полици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заместитель   директора  Федеральной  службы  налоговой полиции (в ранге первого заместителя председателя государственного комитета РФ) и заместитель директора Федеральной службы налоговой полиции назначаются на должность и  освобождаются от должности Правительством РФ по представлению директора  Федеральной   службы   налоговой   полиции 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и управлений Федеральной службы налоговой полиции  по  республикам  назначаются на должность и освобождаются от должности  директором  Федеральной  службы налоговой полиции РФ по согласованию  с правительствами республик в составе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совещательного органа в Федеральной  службе налоговой полиции и управлениях налоговой полиции  по  республикам образуются коллегии,  персональный состав и порядок работы которых по представлению  соответственно  директора  Федеральной   службы налоговой полиции РФ и начальников управлений Федеральной службы налоговой полиции по  республикам  утверждаются соответственно  Правительством  РФ и директором      Федеральной службы налоговой полиции РФ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еятельности  Федеральной службы налоговой полиции  определяется положением о Федеральной  службе  налоговой  полиции, утверждаемым Правительством РФ.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3. В статье 7:</w:t>
      </w:r>
      <w:r>
        <w:rPr>
          <w:rFonts w:cs="Times New Roman" w:ascii="Times New Roman" w:hAnsi="Times New Roman"/>
        </w:rPr>
        <w:t xml:space="preserve"> часть первую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Управления (отделы) Федеральной службы налоговой  полиции  по краям,   областям,   городам   федерального  значения, автономной области, автономным округам возглавляются начальниками, назначаемыми на должность и освобождаемыми от должности директором Федеральной службы налоговой полиции РФ.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 второй   слова  "директором  Департамента  налоговой полиции" заменить словами "директором Федеральной службы налоговой полиции РФ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третью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Местные органы  налоговой полиции возглавляются начальниками, назначаемыми  на   должность   и   освобождаемыми   от   должности начальниками  управлений  (отделов)  Федеральной  службы налоговой полиции по  республикам,  краям,  областям,  городам  федерального значения, автономной области, автономным округам.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В статье 8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именовании  статьи слова "директора Департамента налоговой полиции" заменить словами "директора Федеральной службы  налоговой полиции Российской Федерации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 первом  слова   "Департамента   налоговой   полиции" заменить  словами "Федеральной службы налоговой полиции РФ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  втором   слово   "Департамента"   заменить  словами "Федеральной  службы  налоговой  полиции";  слово  "его"  заменить  словом "ее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пятом слова "перечень должностей и штатное расписание центрального  аппарата  Департамента  налоговой  полиции" заменить словами  "перечень  должностей,  штатное  расписание  и  структуру центрального аппарата Федеральной службы налоговой полиции"; слово "его" заменить словом "ее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  шестом   слова   "Департамента  налоговой  полиции" заменить словами "Федеральной службы налоговой полиции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седьмом слова "Департамента налоговой полиции" заменить словами "Федеральной службы  налоговой  полиции";  слово "его" заменить словом "ее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е  восьмом  слова   "Департамент   налоговой   полиции" заменить словами "Федеральную службу налоговой полиции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 статье 9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  шестой    слово   "трехдневный"   заменить   словом "десятидневный"; слова "для проведения дознания и принятия решения  по  ним  в соответствии с законодательством" заменить словами "для принятия по ним решения в соответствии с законодательством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седьмую исключить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восьмую,   девятую,   десятую,   одиннадцатую    считать соответственно частями седьмой, восьмой, девятой, десято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6. В статье 10:</w:t>
      </w:r>
      <w:r>
        <w:rPr>
          <w:rFonts w:cs="Times New Roman" w:ascii="Times New Roman" w:hAnsi="Times New Roman"/>
        </w:rPr>
        <w:t xml:space="preserve"> пункт 1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) проводить  в соответствии с законодательством оперативно - розыскные  мероприятия,  дознание  и  предварительное  следствие в  целях выявления и пресечения налоговых преступлений,  осуществлять розыск лиц, совершивших указанные преступления или подозреваемых в их совершении,  а также принимать меры по  возмещению  нанесенного  государству ущерба;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>7. В статье 11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 после слова "дознание" дополнить словами  "и предварительное  следствие"; слово "отнесено" заменить словом "отнесены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3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3) осуществлять при наличии  достаточных  данных  проверки налогоплательщиков  (в  том  числе  контрольные проверки после  проверок,  проведенных  налоговыми  органами)  в  полном  объеме с составлением актов по результатам этих проверок.  Принятие решений  по   актам   проверок   и   применение   соответствующих   санкций осуществляются  начальником  органа  налоговой  полиции  или   его заместителем;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6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6) в   соответствии   с   компетенцией   федеральных  органов налоговой  полиции  выносить  в  качестве  предупредительной  меры письменные  предостережения  руководителям,  главным бухгалтерам и другим должностным лицам банков и других организаций независимо от организационно-правовых   форм   и  форм  собственности, а также гражданам (физическим лицам) с требованиями  устранения  нарушений     законодательства,  своевременной и полной уплаты налогов и других обязательных платежей, предоставления отчетной и иной документации в установленные сроки, ведения бухгалтерского учета в соответствии с законодательством,  а  при   необходимости - восстановления бухгалтерского учета за счет собственных средств налогоплательщика, контролировать выполнение этих требований;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13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3) осуществлять  дознание  и  предварительное  следствие  по делам  о  преступлениях,  отнесенных  законодательством  к ведению  федеральных   органов   налоговой  полиции,  проводить   судебно-экономические    и    связанные    с    исследованием   документов  криминалистические экспертизы;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В статье 12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новой  частью  третьей,  изложив  ее   в  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В федеральных органах налоговой полиции учреждается нагрудный знак  "Почетный  сотрудник федеральных органов налоговой полиции",  награждение которым производится  приказом  директора  Федеральной службы налоговой полиции РФ.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третью считать частью четверт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В статье 13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ь новой  частью  второй,  изложив   ее   в  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С сотрудниками   федеральных   органов   налоговой   полиции, достигшими предельного возраста пребывания на службе и являющимися высококвалифицированными  специалистами,  могут   быть   заключены контракты  о  прохождении  службы  на  период  до  достижения  ими 65-летнего возраста в порядке, определяемом директором Федеральной службы налоговой полиции Российской Федерации.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третьей  слова  "проходящим  службу   на   должностях оперативного   состава   и  в  подразделениях  физической  защиты" заменить словами "проходящим  службу  на  должностях  оперативного состава, в следственных подразделениях, подразделениях физической защиты, а также участвующим в оперативно-розыскной деятельности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и вторую,  третью,  четвертую,  пятую,  шестую  и  седьмую считать соответственно частями третьей,  четвертой, пятой, шестой, седьмой и восьмо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В статье 16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четвертой  слова  "Департаментом  налоговой  полиции" заменить словами "Федеральной службой налоговой полиции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В статье 17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четырнадцатой слова  "Департамент  налоговой  полиции" заменить  словами  "Федеральная  служба налоговой полиции"; слова "директором Департамента налоговой полиции" заменить словами "директором Федеральной службы налоговой полиции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В статье 19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третьей слова "Департамент налоговой полиции" заменить словами "Федеральная служба налоговой полиции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Статья 2. </w:t>
      </w:r>
      <w:r>
        <w:rPr>
          <w:rFonts w:cs="Times New Roman" w:ascii="Times New Roman" w:hAnsi="Times New Roman"/>
        </w:rPr>
        <w:t>Внести в Уголовно-процессуальный кодекс   РСФСР (Ведомости Верховного Совета РСФСР,   1960,   N 40, ст. 592; 1963,  N 15,   ст.  288; N 36, ст. 661; 1965, N 50, ст. 1243; 1966, N 35, ст. 946;  N 36, ст. 1018; N 38, ст. 1039;  1970,  N 22,  ст.  442; 1972,  N 51,   ст.  1207;  1973,  N  16,  ст.  353;  1974,  N  29, ст. ст. 781, 782;  1975,  N  33,  ст. 699; 1977, N 1, ст. 2; N 12, ст. 257;  1978,  N  15,  ст. 410; 1980, N 20, ст. 536; 1983, N 32, ст. 1153;  1984, N 5, ст. 168; 1985, N 5, ст. 163; N 40, ст. 1398; 1986,  N 23,  ст.  638; 1987, N 27, ст. 961; N 36, ст. 1295; N 43,  ст.  1501;  1988,  N  14, ст.  ст. 396, 397; N 33, ст. 1081; N 48, ст. 1529;   1989,   N 16,  ст. 397; N 28, ст. 739; N 37, ст. 1074; N 50,  ст.  1478;  1990,  N 3,  ст.  79; Ведомости Съезда народных  депутатов РСФСР и Верховного Совета РСФСР,  1991, N 15,  ст.  494;      N 52,  ст.  1867;  Ведомости  Съезда народных депутатов РФ и Верховного Совета РФ,  1992,  N  17,  ст.  894;  N 25,  ст.  1389; N 27, ст. 1560; N 29, ст. 1687; N 30, ст. 1794; N 33, ст. 1912; N 49, ст. 2866; 1993, N 3, ст. 97; N 10, ст.  360;  N  17,  ст.  593;  N  21, ст. 749; N 22, ст. 789; N 28, ст. 1067;  N  32,   ст.   1231;   N   33,   ст.   1313;   Собрание      законодательства РФ, 1994, N 10, ст. 1109; N 17, ст.  1950;  1995, N  11,  ст. 939; N 17, ст. 1471; N 18, ст. 1595; N 21,  ст.  1927;  N 30, ст. ст. 2866, 2867) следующие изменения и  дополнени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В статье 34 пункты 6а и 7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6а) "Начальник следственного отдела" - начальник следственного комитета,  управления,  службы,  отдела,  отделения, группы   органов   внутренних   дел,  органов  федеральной  службы безопасности,  федеральных  органов  налоговой полиции и его заместители, действующие в пределах своей компетен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"Следователь"  -   следователь   прокуратуры,   следователь органов  внутренних  дел,  следователь  органов федеральной службы безопасности, следователь федеральных органов налоговой полиции;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Часть вторую статьи 69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Эти данные устанавливаются: показаниями свидетеля, показаниями потерпевшего, показаниями подозреваемого, показаниями обвиняемого, заключением эксперта, актами ревизий и документальных проверок, вещественными доказательствами, протоколами следственных и судебных действий и иными документами.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В статье 70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первую после слов "фактические данные" дополнить словами",  и  восстановления  бухгалтерского  учета  за  счет собственных средств"; после слова "ревизий" дополнить словами "и документальных проверок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В статье 96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торую после слов "157 частью второй," дополнить словами "162.2  частью  второй,";  после  слов  "162.5   частью   второй,"  дополнить словами "162.6 частью второй, 162.7 частью второй, 162.8 частью второй,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В статье 117 пункты 3 и 8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3) органы  федеральной  службы  безопасности  -   по   делам, отнесенным законом к их ведению;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8) федеральные  органы  налоговой   полиции   -   по   делам, отнесенным законом к их ведению;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атью 125 изложить в следующей редак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Статья 125. Органы предварительного следствия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ое следствие  по  уголовным  делам производится следователями   прокуратуры,   а   также   следователями органов внутренних дел, следователями органов федеральной службы безопасности   и   следователями   федеральных  органов  налоговой  полиции."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В статье 126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первой исключить слова "162.1,  162.2  частью  первой, 162.3, 162.4,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третьей слова "органов  государственной  безопасности" заменить словами "органов федеральной службы безопасности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четвертую  после  слов "следователями органов внутренних  дел"   дополнить   словами   ", а  по  делам   о    преступлениях,  предусмотренных статьями 162.1, 162.2, 162.3, 162.4, 162.5, 162.7, 162.8 Уголовного кодекса РСФСР,  - также следователями федеральных  органов налоговой полиции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 пятой  после  цифр  "147.1,"  исключить слова "162.1, 162.2 частью второй,  162.3"; после цифр "169.1" дополнить цифрами",  191.3,";  после  слов "этих дел" дополнить словами ",  а также преступлений, предусмотренных статьями 162.1, 162.2, 162.3, 162.4, 162.5, 162.7, 162.8,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8. В статье 414: </w:t>
      </w:r>
      <w:r>
        <w:rPr>
          <w:rFonts w:cs="Times New Roman" w:ascii="Times New Roman" w:hAnsi="Times New Roman"/>
        </w:rPr>
        <w:t>в части первой исключить цифры "162.1, 162.4,".</w:t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b/>
        </w:rPr>
        <w:t>Статья 3.  Настоящий  Федеральный закон вступает в силу со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ЕЛЬЦИН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.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декабря 1995 года.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200-ФЗ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9:08:00Z</dcterms:created>
  <dc:creator>Пономарёв Д.В.</dc:creator>
  <dc:description/>
  <dc:language>en-US</dc:language>
  <cp:lastModifiedBy>Андрукович К. В.</cp:lastModifiedBy>
  <dcterms:modified xsi:type="dcterms:W3CDTF">2000-01-20T16:00:00Z</dcterms:modified>
  <cp:revision>4</cp:revision>
  <dc:subject/>
  <dc:title>  17 декабря 1995 года                                      N 200-ФЗ</dc:title>
</cp:coreProperties>
</file>