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 августа 1995 года</w:t>
        <w:tab/>
        <w:tab/>
        <w:tab/>
        <w:tab/>
        <w:tab/>
        <w:tab/>
        <w:tab/>
        <w:tab/>
        <w:tab/>
        <w:t xml:space="preserve">                             N 144-Ф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ЕДЕРАЛЬНЫЙ ЗАКОН  ОБ ОПЕРАТИВНО - РОЗЫСКНОЙ ДЕЯТЕЛЬНОСТИ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 Государственной Думой 5 июля 1995 год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Федеральный закон определяет содержание оперативно-розыскной  деятельности,  осуществляемой  на территории Российской Федерации, и закрепляет систему гарантий законности при проведении оперативно-розыскных мероприятий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I. ОБЩИЕ ПОЛОЖЕНИЯ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</w:rPr>
        <w:t>Статья 1.</w:t>
      </w:r>
      <w:r>
        <w:rPr>
          <w:rFonts w:cs="Times New Roman" w:ascii="Times New Roman" w:hAnsi="Times New Roman"/>
        </w:rPr>
        <w:t xml:space="preserve"> Оперативно - розыскная деятельность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о - розыскная деятельность - вид деятельности, осуществляемой  гласно  и  негласно  оперативными  подразделениями государственных органов, уполномоченных на то настоящим Федеральным законом (далее - органы,  осуществляющие оперативно-розыскную деятельность),  в  пределах  их  полномочий  посредством проведения  оперативно  -  розыскных  мероприятий  в  целях защиты жизни,  здоровья,   прав   и   свобод   человека   и   гражданина, собственности,  обеспечения безопасности общества и государства от преступных посягательств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</w:rPr>
        <w:t>Статья 2.</w:t>
      </w:r>
      <w:r>
        <w:rPr>
          <w:rFonts w:cs="Times New Roman" w:ascii="Times New Roman" w:hAnsi="Times New Roman"/>
        </w:rPr>
        <w:t xml:space="preserve"> Задачи оперативно - розыскной деятельности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ми оперативно - розыскной деятельности являются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, предупреждение, пресечение и раскрытие преступлений, а также выявление и установление   лиц, их подготавливающих, совершающих или совершивших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розыска лиц,  скрывающихся от органов  дознания, следствия  и суда,  уклоняющихся от уголовного наказания,  а также розыска без вести пропавших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ывание информации   о  событиях  или  действиях,  создающих угрозу государственной,  военной, экономической или экологической безопасности Российской Федерации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</w:rPr>
        <w:t>Статья 3.</w:t>
      </w:r>
      <w:r>
        <w:rPr>
          <w:rFonts w:cs="Times New Roman" w:ascii="Times New Roman" w:hAnsi="Times New Roman"/>
        </w:rPr>
        <w:t xml:space="preserve"> Принципы оперативно - розыскной деятельности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о -  розыскная деятельность основывается на конституционных принципах законности, уважения и соблюдения прав и свобод  человека  и гражданина,  а также на принципах конспирации, сочетания гласных и негласных методов и средств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</w:rPr>
        <w:t>Статья 4.</w:t>
      </w:r>
      <w:r>
        <w:rPr>
          <w:rFonts w:cs="Times New Roman" w:ascii="Times New Roman" w:hAnsi="Times New Roman"/>
        </w:rPr>
        <w:t xml:space="preserve"> Правовая основа оперативно - розыскной деятельности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ую основу оперативно - розыскной деятельности составляют Конституция РФ,  настоящий  Федеральный  закон, другие федеральные законы и принятые в соответствии с ними иные нормативные  правовые  акты  федеральных  органов  государственной вла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, осуществляющие оперативно - розыскную деятельность, издают в пределах своих полномочий в соответствии с законодательством РФ нормативные акты, регламентирующие  организацию  и  тактику  проведения оперативно - розыскных мероприятий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>Статья 5.</w:t>
      </w:r>
      <w:r>
        <w:rPr>
          <w:rFonts w:cs="Times New Roman" w:ascii="Times New Roman" w:hAnsi="Times New Roman"/>
        </w:rPr>
        <w:t>Соблюдение прав и свобод человека и гражданина при осуществлении оперативно-розыскной деятельности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ы (должностные  лица), осуществляющие оперативно-розыскную  деятельность,  при  проведении оперативно-розыскных мероприятий должны обеспечивать соблюдение  прав человека и гражданина на неприкосновенность частной жизни,  личную и семейную тайну, неприкосновенность жилища и тайну корреспонденции. 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допускается осуществление оперативно-розыскной деятельности для достижения целей и решения задач,   не предусмотренных настоящим Федеральным законом. 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, полагающее, что действия органов, осуществляющих оперативно-розыскную деятельность,  привели к нарушению его прав и свобод,  вправе обжаловать эти  действия  в  вышестоящий  орган, осуществляющий оперативно - розыскную деятельность,  прокурору или в суд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, виновность которого в совершении преступления  не доказана в установленном законом  порядке,  то  есть  в  отношении которого  в  возбуждении  уголовного  дела отказано либо уголовное дело прекращено в связи с отсутствием события преступления или в связи  с  отсутствием  в  деянии  состава преступления,  и которое       располагает  фактами  проведения в отношении его оперативно-розыскных  мероприятий и полагает, что при этом были нарушены его права,  вправе истребовать от органа, осуществляющего оперативно-розыскную  деятельность,  сведения о полученной о нем информации в пределах,  допускаемых  требованиями  конспирации  и   исключающих       возможность  разглашения  государственной  тайны. В случае, если будет отказано в предоставлении  запрошенных  сведений  или  если указанное лицо полагает, что сведения получены не в полном объеме, оно  вправе  обжаловать  это  в  судебном  порядке. В процессе рассмотрения  дела  в  суде  обязанность доказывать обоснованность отказа в предоставлении этому лицу сведений,  в том числе в полном объеме, возлагается на соответствующий орган,  осуществляющий оперативно - розыскную деятельнос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обеспечения полноты и всесторонности рассмотрения дела орган, осуществляющий оперативно - розыскную деятельность, обязан предоставить судье  по  его  требованию  оперативно  -  служебные документы,  содержащие информацию о  сведениях,  в  предоставлении которых было отказано заявителю,  за исключением сведений о лицах, внедренных в организованные преступные группы, о штатных негласных сотрудниках органов,   осуществляющих оперативно-розыскную деятельность, и о лицах, оказывающих им содействие на       конфиденциальной основе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знания необоснованным решения органа, осуществляющего оперативно-розыскную деятельность,  об отказе в предоставлении необходимых сведений заявителю судья может  обязать указанный  орган предоставить заявителю сведения,  предусмотренные частью третьей настоящей статьи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ые в  результате  проведения  оперативно  -  розыскных мероприятий  материалы  в  отношении  лиц,  виновность  которых  в совершении   преступления  не  доказана  в  установленном  законом порядке,  хранятся один год,  а затем уничтожаются, если служебные интересы  или  правосудие  не требуют иного.  За три месяца до дня       уничтожения  материалов, отражающих результаты оперативно-розыскных мероприятий, проведенных на основании судебного решения, об этом уведомляется соответствующий судья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м (должностным   лицам),   осуществляющим  оперативно-розыскную деятельность, запрещается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оперативно-розыскные  мероприятия  в  интересах какой-либо  политической  партии,  общественного  и   религиозного объединения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негласное участие в работе федеральных органов государственной  власти, органов государственной власти субъектов РФ и органов местного самоуправления,  а также в деятельности   зарегистрированных   в   установленном   порядке  и не запрещенных  политических  партий,  общественных  и  религиозных объединений в целях оказания влияния на характер их деятельности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лашать сведения,  которые  затрагивают  неприкосновенность частной жизни, личную и семейную тайну, честь и доброе имя граждан и которые стали известными  в  процессе  проведения  оперативно-розыскных   мероприятий,  без  согласия  граждан,  за  исключением случаев, предусмотренных федеральными закона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рушении   органом  (должностным  лицом),  осуществляющим оперативно - розыскную деятельность,  прав  и  законных  интересов физических  и  юридических  лиц  вышестоящий орган,  прокурор либо судья в  соответствии  с  законодательством  РФ обязаны  принять  меры  по  восстановлению  этих  прав  и законных       интересов, возмещению причиненного вре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я настоящего  Федерального  закона  при  осуществлении оперативно-розыскной  деятельности   влекут ответственность, предусмотренную законодательством РФ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II. ПРОВЕДЕНИЕ ОПЕРАТИВНО - РОЗЫСКНЫХ МЕРОПРИЯТИЙ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</w:rPr>
        <w:t>Статья 6.</w:t>
      </w:r>
      <w:r>
        <w:rPr>
          <w:rFonts w:cs="Times New Roman" w:ascii="Times New Roman" w:hAnsi="Times New Roman"/>
        </w:rPr>
        <w:t xml:space="preserve"> Оперативно - розыскные мероприятия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осуществлении оперативно-розыскной   деятельности проводятся следующие оперативно - розыскные мероприятия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ос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дение справок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 образцов для сравнительного исследования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очная закупк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е предметов и документов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ение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ждествление личност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следование помещений, зданий, сооружений, участков местности и транспортных средств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 почтовых отправлений, телеграфных и иных сообщений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лушивание телефонных переговоров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ятие информации с технических каналов связ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ое внедрение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уемая поставк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ый эксперимент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денный перечень  оперативно - розыскных мероприятий может быть изменен или дополнен только федеральным законом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  проведения оперативно-розыскных мероприятий используются информационные системы, видео- и аудиозапись, кино- и фотосъемка, а также другие технические  и  иные  средства,  не наносящие ущерба жизни и  здоровью людей и  не  причиняющие  вреда окружающей среде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о - розыскные мероприятия, связанные с контролем почтовых отправлений, телеграфных и иных сообщений, прослушиванием телефонных переговоров с  подключением  к  станционной  аппаратуре предприятий,   учреждений  и организаций   независимо  от  форм собственности, физических и юридических  лиц, предоставляющих      услуги  и  средства  связи,  со  снятием  информации с технических каналов  связи,   проводятся   с   использованием   оперативно-технических  сил и средств органов федеральной службы безопасности и органов внутренних дел в порядке, определяемом межведомственными нормативными    актами    или    соглашениями    между   органами,      осуществляющими оперативно - розыскную деятельнос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ые лица органов, осуществляющих  оперативно-розыскную  деятельность,  решают  ее  задачи  посредством  личного участия   в   организации  и  проведении  оперативно-розыскных мероприятий,  используя помощь  должностных  лиц  и  специалистов, обладающих научными, техническими и иными специальными знаниями, а также отдельных граждан с  их  согласия  на  гласной  и  негласной основе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ещается проведение оперативно -  розыскных мероприятий и использование специальных и иных   технических   средств, предназначенных  (разработанных, приспособленных, запрограммированных)   для  негласного  получения  информации,  не уполномоченными на то настоящим Федеральным законом физическими  и      юридическими лица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, производство,  реализация,  приобретение  в  целях продажи,  ввоз  в  РФ и  вывоз  за  ее пределы      специальных технических средств,  предназначенных  для  негласного получения информации, не   уполномоченными   на  осуществление оперативно - розыскной  деятельности  физическими  и  юридическими лицами  подлежат  лицензированию  в    порядке,    устанавливаемом  Правительством РФ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видов специальных технических средств, предназначенных для негласного  получения  информации  в  процессе осуществления оперативно - розыскной деятельности, устанавливается Правительством РФ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</w:rPr>
        <w:t>Статья 7.</w:t>
      </w:r>
      <w:r>
        <w:rPr>
          <w:rFonts w:cs="Times New Roman" w:ascii="Times New Roman" w:hAnsi="Times New Roman"/>
        </w:rPr>
        <w:t xml:space="preserve">  Основания для  проведения  оперативно-розыскных мероприятий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Основаниями для  проведения оперативно - розыскных мероприятий являются: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Наличие возбужденного уголовного дела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 Ставшие известными  органам,  осуществляющим  оперативно-розыскную деятельность, сведения о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ind w:left="993"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ах подготавливаемого,  совершаемого или совершенного  противоправного  деяния,  а  также о лицах,  его подготавливающих, совершающих или  совершивших,  если  нет  достаточных  данных  для решения вопроса о возбуждении уголовного дел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ind w:left="993"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ытиях или действиях,  создающих угрозу  государственной, военной,  экономической  или экологической безопасности РФ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ind w:left="993"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х,  скрывающихся от органов дознания,  следствия и суда или уклоняющихся от уголовного наказа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ind w:left="993"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х,  без вести пропавших,  и об обнаружении неопознанных труп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 Поручения следователя,  органа дознания, указания прокурора или  определения  суда  по  уголовным  делам,  находящимся  в   их производстве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 Запросы  других  органов, осуществляющих оперативно-розыскную  деятельность,  по  основаниям,  указанным  в  настоящей  статье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 Постановление  о  применении  мер  безопасности в отношении защищаемых   лиц,    осуществляемых    уполномоченными  на  то государственными  органами  в порядке, предусмотренном законодательством РФ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6. Запросы   международных  правоохранительных  организаций  и правоохранительных органов иностранных государств в соответствии с международными договорами РФ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ы, осуществляющие оперативно - розыскную деятельность,  в пределах своих полномочий   вправе   также собирать данные, необходимые для принятия решений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О допуске к сведениям, составляющим государственную тайну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О  допуске  к работам,  связанным с эксплуатацией объектов, представляющих повышенную опасность для жизни и здоровья людей,  а также для окружающей среды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 допуске к участию в оперативно-розыскной  деятельности или   о   доступе   к   материалам,  полученным  в  результате  ее осуществл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   установлении  или  о  поддержании  с  лицом  отношений сотрудничества при подготовке и проведении оперативно -  розыскных  мероприят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   обеспечению   безопасности   органов,   осуществляющих оперативно - розыскную деятельнос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 выдаче  разрешений  на  частную  детективную  и  охранную деятельность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</w:rPr>
        <w:t>Статья 8.</w:t>
      </w:r>
      <w:r>
        <w:rPr>
          <w:rFonts w:cs="Times New Roman" w:ascii="Times New Roman" w:hAnsi="Times New Roman"/>
        </w:rPr>
        <w:t xml:space="preserve">    Условия   проведения оперативно-розыскных мероприятий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Гражданство, национальность, пол, место жительства, имущественное, должностное и социальное положение, принадлежность к общественным объединениям,  отношение к религии  и  политические убеждения  отдельных лиц не являются препятствием для проведения в отношении их оперативно  -  розыскных  мероприятий  на  территории РФ,  если  иное  не  предусмотрено  федеральным законом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 оперативно-розыскных   мероприятий,  которые ограничивают конституционные права человека и гражданина на  тайну переписки,  телефонных переговоров, почтовых, телеграфных и иных сообщений, передаваемых по сетям электрической и почтовой связи, а также право на неприкосновенность жилища, допускается на основании       судебного решения и при наличии информац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    признаках подготавливаемого, совершаемого или совершенного  противоправного деяния, по которому  производство предварительного следствия обязательно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  лицах,  подготавливающих,  совершающих  или  совершивших противоправное  деяние,  по которому производство предварительного следствия обязательно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 событиях или действиях, создающих угрозу государственной, военной,  экономической или экологической безопасности  РФ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ях, которые не терпят отлагательства и могут привести к совершению  тяжкого  преступления,  а  также  при наличии данных о событиях и действиях,  создающих угрозу государственной,  военной, экономической или экологической безопасности РФ, на основании мотивированного постановления одного из руководителей  органа,   осуществляющего  оперативно  -  розыскную  деятельность, допускается  проведение  оперативно   -   розыскных   мероприятий, предусмотренных  частью  второй  настоящей статьи,  с обязательным уведомлением суда (судьи) в течение 24 часов. В течение 48 часов с момента  начала  проведения  оперативно  -  розыскного мероприятия       орган,  его осуществляющий,  обязан получить  судебное  решение  о проведении   такого   оперативно  -  розыскного  мероприятия  либо прекратить его проведение. 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озникновения угрозы жизни,  здоровью,  собственности отдельных лиц по их заявлению или с их согласия в письменной форме разрешается  прослушивание переговоров,  ведущихся с их телефонов, на основании постановления,  утвержденного  руководителем  органа, осуществляющего оперативно-розыскную деятельность, с       обязательным уведомлением соответствующего суда (судьи) в  течение 48 час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очная закупка  или  контролируемая  поставка  предметов, веществ  и продукции,  свободная реализация которых запрещена либо оборот которых ограничен,  а  также  оперативный  эксперимент  или оперативное  внедрение  должностных  лиц  органов,  осуществляющих оперативно - розыскную деятельность,  а равно лиц,  оказывающих им содействие,  проводятся на основании постановления,  утвержденного руководителем  органа,  осуществляющего  оперативно  -   розыскную деятельнос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оперативного  эксперимента  допускается  только в целях  выявления,  предупреждения,  пресечения и раскрытия тяжкого преступления, а также в целях выявления и  установления  лиц,  их      подготавливающих, совершающих или совершивших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дении  оперативно-розыскных мероприятий по основаниям, предусмотренным пунктами 1 - 4 и 6 части второй статьи  7  настоящего  Федерального  закона,   запрещается   осуществление действий,  указанных  в  пунктах  8  -  11  части  первой статьи 6 настоящего Федерального закона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о-розыскные мероприятия, обеспечивающие безопасность  органов, осуществляющих оперативно-   розыскную деятельность, проводятся в соответствии с настоящим Федеральным законом и исключительно в пределах полномочий  указанных  органов, установленных  соответствующими законодательными актами РФ. По основаниям,  предусмотренным пунктом 5 части второй статьи 7 настоящего Федерального закона,  разрешается осуществлять      действия,  указанные в пунктах 8 - 11 части первой статьи  6,  без судебного  решения  при  наличии  согласия гражданина в письменной форме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</w:rPr>
        <w:t>Статья 9.</w:t>
      </w:r>
      <w:r>
        <w:rPr>
          <w:rFonts w:cs="Times New Roman" w:ascii="Times New Roman" w:hAnsi="Times New Roman"/>
        </w:rPr>
        <w:t xml:space="preserve"> Основания и порядок судебного рассмотрения материалов об ограничении  </w:t>
      </w:r>
    </w:p>
    <w:p>
      <w:pPr>
        <w:pStyle w:val="Style15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онных  прав  граждан  при проведении оперативно - розыскных мероприятий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ассмотрение материалов об  ограничении  конституционных  прав граждан  на  тайну  переписки, телефонных переговоров,  почтовых, телеграфных и иных сообщений,  передаваемых по сетям электрической и  почтовой  связи,  на  неприкосновенность  жилища при проведении оперативно  - розыскных  мероприятий  осуществляется  судом,   как правило,  по  месту  проведения  таких  мероприятий  или  по месту  нахождения  органа,  ходатайствующего об их проведении.  Указанные материалы рассматриваются уполномоченным на то судьей единолично и незамедлительно.  Судья  не  вправе  отказать в рассмотрении таких материалов в случае их представле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ем для решения судьей вопроса о проведении оперативно-розыскного мероприятия,     ограничивающего конституционные права граждан,  указанные в части первой настоящей статьи, является   мотивированное   постановление   одного   из руководителей  органа,  осуществляющего  оперативно-розыскную       деятельность. Перечень категорий таких руководителей  устанавливается ведомственными нормативными актами. 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ебованию   судьи  ему  могут  представляться  также  иные материалы,  касающиеся  оснований  для  проведения  оперативно-розыскного мероприятия,  за исключением данных о лицах, внедренных в организованные   преступные группы, о штатных негласных сотрудниках органов, осуществляющих оперативно-розыскную       деятельность,  и о лицах, оказывающих им содействие на конфиденциальной  основе,  об  организации  и о тактике проведения оперативно - розыскных мероприят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 рассмотрения  указанных материалов судья разрешает  проведение  соответствующего  оперативно  -  розыскного мероприятия,  которое  ограничивает конституционные права граждан, указанные в части первой настоящей статьи,  либо отказывает в  его проведении, о чем   выносит   мотивированное   постановление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,  заверенное печатью, выдается инициатору проведения оперативно  -  розыскного  мероприятия одновременно с возвращением  представленных им материал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действия  вынесенного  судьей постановления исчисляется в сутках со дня его вынесения и не может  превышать  шести  месяцев, если иное не указано в самом постановлении. При этом течение срока не  прерывается.  При  необходимости  продления  срока  действия постановления  судья  выносит  судебное решение на основании вновь  представленных материал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,   если  судья  отказал  в  проведении  оперативно-розыскного мероприятия, которое ограничивает конституционные права граждан,   указанные  в  части  первой настоящей статьи, орган, осуществляющий  оперативно  -   розыскную   деятельность, вправе обратиться по этому же вопросу в вышестоящий суд. 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и судебных органов создают условия,  обеспечивающие защиту сведений, которые  содержатся  в  представляемых  судье оперативно - служебных документах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</w:rPr>
        <w:t>Статья 10</w:t>
      </w:r>
      <w:r>
        <w:rPr>
          <w:rFonts w:cs="Times New Roman" w:ascii="Times New Roman" w:hAnsi="Times New Roman"/>
        </w:rPr>
        <w:t>.  Информационное  обеспечение   и   документирование  оперативно - розыскной деятельности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ы, осуществляющие  оперативно  -  розыскную деятельность, для  решения  задач,  возложенных  на  них  настоящим  Федеральным  законом,  могут создавать и использовать информационные системы, а также заводить дела оперативного учета. 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а оперативного   учета  заводятся  при  наличии  оснований, предусмотренных пунктами 1 - 6 части первой  статьи  7  настоящего Федерального закона,  в целях собирания и систематизации сведений, проверки и оценки результатов оперативно - розыскной деятельности, а  также  принятия  на их основе соответствующих решений органами, осуществляющими оперативно - розыскную деятельность. 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 заведения  дела оперативного учета не является основанием для ограничения конституционных прав и свобод,  а  также  законных интересов человека и гражданина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 оперативного  учета  прекращается в случаях решения  конкретных    задач    оперативно    -   розыскной   деятельности, предусмотренных статьей 2 настоящего Федерального закона,  а также установления   обстоятельств,   свидетельствующих  об  объективной невозможности решения этих задач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дел оперативного учета и порядок их ведения определяются нормативными актами органов,    осуществляющих оперативно - розыскную деятельность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</w:rPr>
        <w:t>Статья 11.</w:t>
      </w:r>
      <w:r>
        <w:rPr>
          <w:rFonts w:cs="Times New Roman" w:ascii="Times New Roman" w:hAnsi="Times New Roman"/>
        </w:rPr>
        <w:t xml:space="preserve">  Использование  результатов  оперативно – розыскной деятельности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оперативно  -  розыскной  деятельности  могут  быть использованы   для   подготовки  и  осуществления  следственных  и судебных действий,  проведения оперативно - розыскных  мероприятий по выявлению, предупреждению, пресечению и раскрытию преступлений, выявлению и установлению лиц, их подготавливающих, совершающих или совершивших,  а  также  для  розыска  лиц,  скрывшихся  от органов       дознания, следствия и суда, уклоняющихся от исполнения наказания и без вести пропавших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оперативно-розыскной деятельности могут служить поводом и основанием для возбуждения   уголовного дела, представляться в орган дознания, следователю или в суд, в производстве которого находится   уголовное дело, а также использоваться в доказывании по уголовным делам в  соответствии  с положениями уголовно - процессуального законодательства РФ,  регламентирующими собирание, проверку и оценку доказательств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результатов оперативно - розыскной  деятельности органу дознания, следователю или в суд осуществляется на основании постановления руководителя органа,  осуществляющего  оперативно-розыскную деятельность,  в порядке, предусмотренном ведомственными нормативными акта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оперативно  -  розыскной  деятельности  в отношении лиц,  перечисленных в пунктах 1 - 4 и  6  части  второй  статьи  7 настоящего Федерального закона, учитываются при решении вопроса об их допуске к указанным видам деятельности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</w:rPr>
        <w:t>Статья 12.</w:t>
      </w:r>
      <w:r>
        <w:rPr>
          <w:rFonts w:cs="Times New Roman" w:ascii="Times New Roman" w:hAnsi="Times New Roman"/>
        </w:rPr>
        <w:t xml:space="preserve">  Защита   сведений   об   органах,   осуществляющих  оперативно-розыскную деятельность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 используемых  или  использованных  при проведении негласных оперативно-розыскных мероприятий  силах,  средствах, источниках,  методах,  планах и результатах оперативно–розыскной деятельности,  о лицах, внедренных в организованные  преступные группы, о штатных негласных сотрудниках органов,  осуществляющих  оперативно - розыскную деятельность,  и о  лицах,  оказывающих  им содействие на конфиденциальной основе,  а также об организации и о тактике проведения оперативно - розыскных  мероприятий  составляют государственную тайну и подлежат  рассекречиванию  только  на основании  постановления  руководителя   органа,   осуществляющего оперативно - розыскную деятельнос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ание гласности сведений о лицах, внедренных в организованные преступные группы, о штатных негласных сотрудниках органов, осуществляющих оперативно-розыскную деятельность, а также о лицах,  оказывающих  или  оказывавших  им  содействие на конфиденциальной  основе,  допускается  лишь  с  их   согласия   в письменной   форме   и  в  случаях,  предусмотренных  федеральными закона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ебное решение  на  право проведения оперативно–розыскного мероприятия  и  материалы,  послужившие  основанием  для  принятия такого   решения,   хранятся   только  в  органах,  осуществляющих оперативно-розыскную деятельнос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о-служебные  документы, отражающие результаты оперативно - розыскной деятельности,  представляются суду (судье), прокурору,  осуществляющему надзор  за  законностью  оперативно-розыскной   деятельности,   следователю   и   органу  дознания,  в производстве которых находится  уголовное  дело,  другим  органам, осуществляющим  оперативно  - розыскную деятельность,  в порядке и случаях, которые установлены настоящим Федеральным законом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III. ОРГАНЫ, ОСУЩЕСТВЛЯЮЩИЕ ОПЕРАТИВНО - РОЗЫСКНУЮ ДЕЯТЕЛЬНОСТЬ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</w:rPr>
        <w:t>Статья 13.</w:t>
      </w:r>
      <w:r>
        <w:rPr>
          <w:rFonts w:cs="Times New Roman" w:ascii="Times New Roman" w:hAnsi="Times New Roman"/>
        </w:rPr>
        <w:t xml:space="preserve">  Органы,  осуществляющие  оперативно-розыскную деятельность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 территории РФ право осуществлять оперативно - розыскную  деятельность  предоставляется  оперативным      подразделениям: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. Органов внутренних дел РФ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Органов федеральной службы безопасности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Федеральных органов налоговой полиции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Федеральных органов государственной охраны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5. Органов пограничной службы Российской Федерации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6. Таможенных органов Российской Федерации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7. Службы внешней разведки Российской Федерации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8. Министерства юстиции Российской Федер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ые подразделения органа внешней разведки Министерства обороны  РФ  и   органа   внешней   разведки Федерального агентства правительственной связи  и  информации  при Президенте РФ проводят оперативно–розыскные мероприятия только  в  целях  обеспечения  безопасности  указанных органов   внешней  разведки  и  в  случае,  если  проведение  этих мероприятий не затрагивает полномочий органов, указанных в пунктах      1 - 8 части первой настоящей статьи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органов,   осуществляющих   оперативно   -  розыскную деятельность,  может быть изменен или дополнен только  федеральным  законом.   Руководители   указанных  органов  определяют  перечень оперативных подразделений,  правомочных осуществлять оперативно-розыскную  деятельность,  их  полномочия,  структуру и организацию работы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, осуществляющие оперативно-розыскную деятельность, решают определенные настоящим   Федеральным законом задачи исключительно в пределах своих   полномочий,   установленных соответствующими законодательными актами РФ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ые подразделения органов, осуществляющих оперативно-розыскную деятельность, вправе проводить совместно с работниками   уголовно - исполнительной системы Министерства юстиции  РФ оперативно-  розыскные  мероприятия  в  следственных изоляторах уголовно - исполнительной системы Министерства  юстиции РФ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</w:rPr>
        <w:t xml:space="preserve">Статья 14. </w:t>
      </w:r>
      <w:r>
        <w:rPr>
          <w:rFonts w:cs="Times New Roman" w:ascii="Times New Roman" w:hAnsi="Times New Roman"/>
        </w:rPr>
        <w:t xml:space="preserve"> Обязанности органов,  осуществляющих оперативно-розыскную деятельность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ешении  определенных  настоящим Федеральным законом задач оперативно-розыскной  деятельности  органы,  уполномоченные  ее осуществлять, обязаны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нимать в пределах своих полномочий все необходимые  меры по  защите  конституционных  прав  и свобод человека и гражданина, собственности,  а также по  обеспечению  безопасности  общества  и государ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сполнять  в  пределах   своих   полномочий   поручения  в письменной форме органа дознания,  следователя, указания прокурора и решения суда о проведении оперативно - розыскных мероприятий  по уголовным делам, принятым ими к производству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ыполнять на основе и в порядке, предусмотренных международными договорами РФ,  запросы       соответствующих международных правоохранительных организаций, правоохранительных   органов   и   специальных  служб  иностранных государств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формировать другие органы, осуществляющие оперативно-розыскную деятельность на территории  РФ, о       ставших им известными фактах противоправной  деятельности, относящихся к компетенции этих органов, и оказывать этим  органам  необходимую помощь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облюдать правила конспирации при осуществлении оперативно-розыскной деятель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одействовать обеспечению в порядке, установленном законодательством РФ, безопасности и сохранности      имущества своих сотрудников,  лиц, оказывающих содействие органам, осуществляющим  оперативно-розыскную деятельность,  участников уголовного  судопроизводства,  а  также  членов  семей  и  близких указанных лиц от преступных посягательств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</w:rPr>
        <w:t>Статья 15.</w:t>
      </w:r>
      <w:r>
        <w:rPr>
          <w:rFonts w:cs="Times New Roman" w:ascii="Times New Roman" w:hAnsi="Times New Roman"/>
        </w:rPr>
        <w:t xml:space="preserve"> Права органов, осуществляющих оперативно-розыскную деятельность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ешении задач оперативно - розыскной деятельности  органы, уполномоченные ее осуществлять, имеют право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водить гласно и негласно оперативно-розыскные мероприятия,  перечисленные  в  статье  6  настоящего Федерального закона,  производить  при   их   проведении   изъятие   предметов, материалов  и  сообщений,  а  также прерывать предоставление услуг связи в  случае  возникновения  непосредственной  угрозы  жизни  и здоровью   лица,   а   также   угрозы   государственной,  военной, экономической или экологической безопасности РФ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станавливать на безвозмездной  либо  возмездной  основе отношения сотрудничества с лицами,  изъявившими согласие оказывать содействие  на  конфиденциальной  основе  органам,  осуществляющим       оперативно - розыскную деятельнос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спользовать  в  ходе  проведения  оперативно-розыскных мероприятий по договору или устному   соглашению служебные помещения, имущество предприятий, учреждений, организаций, воинских частей, а также жилые и нежилые помещения,  транспортные средства и иное имущество частных лиц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спользовать в целях конспирации документы, зашифровывающие личность должностных лиц,    ведомственную принадлежность предприятий,  учреждений,  организаций, подразделений, помещений и       транспортных средств органов, осуществляющих оперативно-розыскную деятельность,  а также личность граждан,  оказывающих им содействие на конфиденциальной основе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оздавать  в  установленном  законодательством РФ порядке предприятия, учреждения, организации и      подразделения,  необходимые  для  решения  задач,  предусмотренных настоящим Федеральным законом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ные требования должностных  лиц  органов,  осуществляющих оперативно  -  розыскную деятельность,  обязательны для исполнения физическими и юридическими  лицами,  к  которым  такие  требования предъявлены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сполнение законных  требований  должностных  лиц органов, осуществляющих оперативно-розыскную   деятельность, либо воспрепятствование ее законному  осуществлению влекут ответственность,   предусмотренную законодательством  РФ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</w:rPr>
        <w:t>Статья 16.</w:t>
      </w:r>
      <w:r>
        <w:rPr>
          <w:rFonts w:cs="Times New Roman" w:ascii="Times New Roman" w:hAnsi="Times New Roman"/>
        </w:rPr>
        <w:t xml:space="preserve">  Социальная и правовая защита должностных лиц органов, осуществляющих оперативно- розыскную деятельность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лжностных   лиц   органов,  осуществляющих  оперативно-розыскную деятельность,  распространяются  гарантии  социальной  и правовой защиты сотрудников тех органов, в штаты которых указанные лица входят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то не  вправе  вмешиваться  в законные действия должностных лиц и органов, осуществляющих оперативно - розыскную деятельность, за исключением  лиц,  прямо  уполномоченных  на то федеральным законом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ое лицо, уполномоченное на осуществление оперативно-розыскной деятельности, в ходе проведения оперативно-розыскных мероприятий подчиняется только непосредственному и прямому начальнику. При получении приказа или  указания, противоречащего закону, указанное должностное лицо обязано руководствоваться       законом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ащите жизни и здоровья граждан, их конституционных прав и законных интересов, а также для обеспечения безопасности общества и  государства от преступных посягательств допускается вынужденное       причинение  вреда  правоохраняемым  интересам  должностным   лицом органа,  осуществляющего оперативно - розыскную деятельность, либо лицом,  оказывающим ему содействие,  совершаемое  при  правомерном      выполнении  указанным  лицом  своего  служебного или общественного дол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выполнения  должностными лицами органов, осуществляющих оперативно-розыскную деятельность,  специальных заданий в организованных  преступных  группах,  а  также  время  их службы в должностях  штатных  негласных   сотрудников   указанных   органов подлежит  зачету  в  выслугу  лет для назначения пенсии в льготном       исчислении  в  порядке,  определяемом  Правительством   РФ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государственной власти субъектов РФ и органы местного самоуправления вправе устанавливать дополнительные виды социальной защиты для должностных лиц органов, осуществляющих оперативно-розыскную деятельность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IV. СОДЕЙСТВИЕ ГРАЖДАН ОРГАНАМ, ОСУЩЕСТВЛЯЮЩИМ ОПЕРАТИВНО-РОЗЫСКНУЮ ДЕЯТЕЛЬНОСТЬ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</w:rPr>
        <w:t>Статья 17.</w:t>
      </w:r>
      <w:r>
        <w:rPr>
          <w:rFonts w:cs="Times New Roman" w:ascii="Times New Roman" w:hAnsi="Times New Roman"/>
        </w:rPr>
        <w:t xml:space="preserve">   Содействие граждан органам, осуществляющим оперативно - розыскную деятельность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ьные лица  могут  с их согласия привлекаться к подготовке или проведению оперативно - розыскных мероприятий с сохранением по их  желанию конфиденциальности содействия органам,  осуществляющим оперативно - розыскную деятельность, в том числе по контракту. Эти лица  обязаны сохранять в тайне сведения,  ставшие им известными в ходе подготовки или проведения оперативно - розыскных мероприятий, и  не  вправе  предоставлять  заведомо ложную информацию указанным органам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, осуществляющие оперативно-розыскную деятельность, могут заключать контракты с совершеннолетними дееспособными лицами независимо от их гражданства, национальности, пола,       имущественного, должностного и социального положения, образования, принадлежности к общественным объединениям,  отношения к религии и политических убежден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м, осуществляющим оперативно-розыскную деятельность, запрещается использовать конфиденциальное содействие по  контракту депутатов,  судей,  прокуроров,  адвокатов,  священнослужителей  и полномочных    представителей официально зарегистрированных религиозных объединений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</w:rPr>
        <w:t>Статья 18.</w:t>
      </w:r>
      <w:r>
        <w:rPr>
          <w:rFonts w:cs="Times New Roman" w:ascii="Times New Roman" w:hAnsi="Times New Roman"/>
        </w:rPr>
        <w:t xml:space="preserve"> Социальная и правовая защита граждан, содействующих органам, осуществляющим оперативно- розыскную деятельность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, содействующие  органам,  осуществляющим   оперативно-розыскную деятельность, находятся под защитой государ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о гарантирует лицам, изъявившим согласие содействовать по контракту органам, осуществляющим оперативно-розыскную деятельность, выполнение своих обязательств, предусмотренных  контрактом,  в  том  числе  гарантирует  правовую защиту,  связанную с  правомерным  выполнением  указанными  лицами общественного долга или возложенных на них обязанност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озникновении реальной угрозы противоправного посягательства  на  жизнь,  здоровье или имущество отдельных лиц в связи  с их содействием органам, осуществляющим оперативно-розыскную деятельность, а равно  членов  их семей и близких эти органы  обязаны принять необходимые меры по предотвращению противоправных действий,  установлению виновных и привлечению их к ответственности,  предусмотренной   законодательством   РФ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о из числа членов преступной группы, совершившее противоправное   деяние,   не   повлекшее  тяжких  последствий, и привлеченное к сотрудничеству с органом, осуществляющим оперативно-розыскную деятельность,   активно способствовавшее раскрытию преступлений, возместившее нанесенный ущерб или иным образом  загладившее причиненный вред,  освобождается от уголовной ответственности  в  соответствии  с  законодательством  РФ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, сотрудничающие с органами,  осуществляющими оперативно-розыскную  деятельность,  либо  оказавшие  им  помощь  в раскрытии преступлений или установлении лиц,  их совершивших, могут получать вознаграждения  и  другие  выплаты.  Полученные  указанными лицами суммы вознаграждений и другие выплаты налогами не облагаются  и  в декларациях о доходах не указываются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 сотрудничества граждан по контракту с органами, осуществляющими оперативно-розыскную деятельность,  в качестве основного  рода  занятий  включается  в  трудовой  стаж   граждан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ые   лица   имеют   право   на   пенсионное  обеспечение  в соответствии с законодательством РФ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обеспечения безопасности лиц, сотрудничающих с органами, осуществляющими оперативно- розыскную деятельность,  и членов  их семей допускается проведение специальных мероприятий по их  защите  в  порядке,  определяемом  законодательными  и   иными нормативными правовыми актами РФ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гибели лица, сотрудничающего по контракту с органами, осуществляющими оперативно-розыскную деятельность, в связи с его участием в проведении оперативно-розыскных  мероприятий  семье пострадавшего и лицам,  находящимся на его иждивении,  из средств соответствующего бюджета выплачивается  единовременное  пособие в размере десятилетнего денежного содержания  погибшего и в установленном законом порядке назначается пенсия по случаю  потери кормильца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лучении лицом, сотрудничающим по контракту с органами, осуществляющими оперативно-розыскную  деятельность,  травмы, ранения,  контузии,  увечья,  наступивших в связи с его участием в проведении  оперативно  -  розыскных мероприятий и исключающих для него возможность дальнейшего сотрудничества с органами,       осуществляющими  оперативно-розыскную деятельность, указанному лицу из средств соответствующего бюджета выплачивается единовременное  пособие в размере пятилетнего денежного содержания и в установленном  законом   порядке назначается пенсия по инвалидности.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V. ФИНАНСОВОЕ ОБЕСПЕЧЕНИЕ ОПЕРАТИВНО - РОЗЫСКНОЙ ДЕЯТЕЛЬНОСТИ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</w:rPr>
        <w:t>Статья 19.</w:t>
      </w:r>
      <w:r>
        <w:rPr>
          <w:rFonts w:cs="Times New Roman" w:ascii="Times New Roman" w:hAnsi="Times New Roman"/>
        </w:rPr>
        <w:t xml:space="preserve">  Финансовое  обеспечение  оперативно -розыскной деятельности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Государственным органам,   оперативные  подразделения  которых уполномочены осуществлять  оперативно  -  розыскную  деятельность, выделяются  из  федерального бюджета финансовые средства,  которые расходуются  в  порядке,   устанавливаемом   руководителями   этих орган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ные и исполнительные органы государственной власти субъектов РФ вправе  самостоятельно  за  счет собственных бюджетов и  внебюджетных  целевых  фондов  увеличивать размер  средств,  выделяемых органам,  осуществляющим оперативно-розыскную деятельность  на  территории  соответствующих  субъектов РФ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расходованием финансовых  средств,  выделенных  на оперативно - розыскную деятельность, осуществляется руководителями государственных  органов,  в  состав  которых  входят  оперативные     подразделения, осуществляющие оперативно - розыскную деятельность, а  также  специально   уполномоченными   на   то   представителями Министерства финансов РФ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  <w:b/>
        </w:rPr>
        <w:t>Глава VI. КОНТРОЛЬ И НАДЗОР ЗА ОПЕРАТИВНО-РОЗЫСКНОЙ ДЕЯТЕЛЬНОСТЬЮ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</w:rPr>
        <w:t>Статья 20.</w:t>
      </w:r>
      <w:r>
        <w:rPr>
          <w:rFonts w:cs="Times New Roman" w:ascii="Times New Roman" w:hAnsi="Times New Roman"/>
        </w:rPr>
        <w:t xml:space="preserve"> Контроль за оперативно - розыскной деятельностью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онтроль за оперативно - розыскной деятельностью  осуществляют Президент  РФ,  Федеральное Собрание РФ, Правительство РФ  в  пределах полномочий, определяемых Конституцией РФ, федеральными конституционными законами и федеральными законами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</w:rPr>
        <w:t>Статья 21</w:t>
      </w:r>
      <w:r>
        <w:rPr>
          <w:rFonts w:cs="Times New Roman" w:ascii="Times New Roman" w:hAnsi="Times New Roman"/>
        </w:rPr>
        <w:t>.   Прокурорский надзор  за  оперативно  -  розыскной деятельностью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урорский надзор  за  исполнением  настоящего  Федерального закона осуществляют Генеральный прокурор  РФ  и уполномоченные им прокуроры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ебованию  указанных  прокуроров   руководители   органов, осуществляющих  оперативно - розыскную деятельность,  представляют  им оперативно  -  служебные  документы,  включающие в себя  дела оперативного учета,  материалы о проведении оперативно – розыскных мероприятий с использованием оперативно - технических  средств,  а  также учетно-регистрационную документацию  и  ведомственные нормативные правовые  акты, регламентирующие  порядок  проведения оперативно - розыскных мероприят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 лицах,  внедренных  в  организованные   преступные группы,  о  штатных негласных сотрудниках органов,  осуществляющих оперативно - розыскную деятельность,  а также о лицах, оказывающих содействие этим органам на конфиденциальной основе, представляются соответствующим прокурорам только с письменного   согласия  перечисленных лиц, за исключением  случаев, требующих  их привлечения к уголовной ответствен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уроры, указанные   в   части   первой   настоящей  статьи, обеспечивают  защиту  сведений,  содержащихся   в   представленных документах и материалах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сполнение законных требований прокурора,  вытекающих из его полномочий  по  надзору  за  оперативно - розыскной деятельностью, влечет за собой установленную законом ответственность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</w:rPr>
        <w:t>Статья 22.</w:t>
      </w:r>
      <w:r>
        <w:rPr>
          <w:rFonts w:cs="Times New Roman" w:ascii="Times New Roman" w:hAnsi="Times New Roman"/>
        </w:rPr>
        <w:t xml:space="preserve"> Ведомственный контроль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и органов,  осуществляющих  оперативно-розыскную деятельность,  несут персональную ответственность  за  соблюдение законности  при  организации и проведении оперативно–розыскных мероприятий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</w:rPr>
        <w:t>Статья 23.</w:t>
      </w:r>
      <w:r>
        <w:rPr>
          <w:rFonts w:cs="Times New Roman" w:ascii="Times New Roman" w:hAnsi="Times New Roman"/>
        </w:rPr>
        <w:t xml:space="preserve"> Вступление в силу настоящего Федерального закона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Федеральный  закон  вступает  в  силу  со  дня его официального опубликов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ть утратившим силу со дня введения в действие настоящего Федерального  закона Закон РФ  "Об оперативно-розыскной деятельности в РФ"  (Ведомости  Съезда народных   депутатов  РФ  и  Верховного  Совета РФ, 1992, N 17, ст. 892; N 33, ст. 1912)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ить Президенту РФ  и   поручить Правительству  РФ привести их нормативные правовые акты в соответствие с настоящим Федеральным законом.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Президент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Российской Федерации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Б.ЕЛЬЦИН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осква, Кремль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2 августа 1995 года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 144-ФЗ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13:57:00Z</dcterms:created>
  <dc:creator>EW/LN/CB</dc:creator>
  <dc:description/>
  <cp:keywords>Ethan</cp:keywords>
  <dc:language>en-US</dc:language>
  <cp:lastModifiedBy>Пономарёв Дмитрий Валерьевич</cp:lastModifiedBy>
  <dcterms:modified xsi:type="dcterms:W3CDTF">1999-12-25T13:57:00Z</dcterms:modified>
  <cp:revision>2</cp:revision>
  <dc:subject/>
  <dc:title>Ethan Frome</dc:title>
</cp:coreProperties>
</file>