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407981171"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256657063"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670392527"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1777970902"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630986376"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771085397"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1472276535"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