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Московский Государственный Технически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Университет им Н.Э. Бауман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Реферат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по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политологии</w:t>
      </w:r>
    </w:p>
    <w:p>
      <w:pPr>
        <w:pStyle w:val="Normal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  <w:t>"Государство и общество"</w:t>
      </w:r>
    </w:p>
    <w:p>
      <w:pPr>
        <w:pStyle w:val="Normal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полнил: Григорьев С.Г.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руппа: ПИУ1-31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9T20:56:00Z</dcterms:created>
  <dc:creator>CC_otd_015</dc:creator>
  <dc:description/>
  <dc:language>en-US</dc:language>
  <cp:lastModifiedBy>CC_otd_015</cp:lastModifiedBy>
  <dcterms:modified xsi:type="dcterms:W3CDTF">1995-12-09T20:56:00Z</dcterms:modified>
  <cp:revision>1</cp:revision>
  <dc:subject/>
  <dc:title>���������� ��������������� �����������</dc:title>
</cp:coreProperties>
</file>