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хема профилактики рахита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276"/>
        <w:gridCol w:w="1276"/>
        <w:gridCol w:w="2883"/>
      </w:tblGrid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Группы женщин и дет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Сро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Суточная доза вит. Д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Длительность приема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нтенатальная профилактик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доровые беременные женщины: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группы риска по Д-гиповитаминозу (поздние гестозы, сахарный диабет, ревматизм, ГБ)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 28-32 нед. берем-ти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То же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0-500 МЕ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-1500 МЕ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жедневно в течение 6-8 недель, исключая летние месяцы года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жедневно в течение 8 недель независимо от сезона года.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стнатальная профилактик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ношенные здоровые дети: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360" w:hanging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ношенные из групп риска по рахиту: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а). Родившиеся у женщин с экстрагенитальной патологией, страдающие синдромом малабсорбции, врожденной патологией гепатобилиарной системы, ЧДБ, из двон и повторных родов с малыми промежутками между ними, на раннем искусственном несбалансированном вскармливании, получающие противосудорожную терапию.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). Родившиеся с клиническими симптомами врожденного рахита и недостаточной минерализа-цией костной ткани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доношенные дети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I степени: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i/>
                <w:i/>
                <w:iCs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II степени: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о второго мес. жизни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о же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 10-го дня жизни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 10-14-го дня жизни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 10-20-го дня (после установле-ния энтера-льного пи-тания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0-500 МЕ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МЕ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00 - 4000 МЕ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0-500-1000 МЕ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-2000 МЕ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жедневно в течение осенне-зимнего периодов на 1-м и 2-м году жизни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о же.  Или курсовое назначение витамина Д (3 курса) в течение 2-го, 6-го и 10-го месяцев жизни; на 2-м году жизни в зимне-весенние периоды по 2 курса (30 дней каждый) с интервалами между ними не более 3 мес. Доза витамина Д на один курс колеблется от 60.000 до 12</w:t>
            </w:r>
            <w:r>
              <w:rPr/>
              <w:t>0</w:t>
            </w:r>
            <w:r>
              <w:rPr>
                <w:rFonts w:eastAsia="Times New Roman Cyr" w:cs="Times New Roman Cyr" w:ascii="Times New Roman Cyr" w:hAnsi="Times New Roman Cyr"/>
              </w:rPr>
              <w:t xml:space="preserve">.000 МЕ, суточная доза составляет от 2000 до 4000 МЕ.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 течение первых 2-х месяцев жизни, а также 5-го и 9-го месяцев, на втором году 1-2 курса в течение зимне-весеннего периода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жедневно в течение  первых 2 лет, исключая летние месяцы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Ежедневно в течение первого года жизни, исключая летние месяцы на 2-м году жизни</w:t>
            </w: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Wingdings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09T20:11:00Z</dcterms:created>
  <dc:creator>Кожаный Гвоздь</dc:creator>
  <dc:description/>
  <dc:language>en-US</dc:language>
  <cp:lastModifiedBy>Кожаный Гвоздь</cp:lastModifiedBy>
  <dcterms:modified xsi:type="dcterms:W3CDTF">1996-06-09T20:33:00Z</dcterms:modified>
  <cp:revision>1</cp:revision>
  <dc:subject/>
  <dc:title>Схема профилактики рахита</dc:title>
</cp:coreProperties>
</file>