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1851019381"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1465440762"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2066921558"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1768257670"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793363696"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1504171242"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894087894"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1747166599"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442347403"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1085219782"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989815505"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349359205"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419629340"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2089337728"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494651366"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646525033"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730415453"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907178588"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51228118"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678603721"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2138053035"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959529150"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1986425252"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75730678"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2103942819"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2140480831"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