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1281881980"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1378900288"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1468568092"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2134470050"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1061777143"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878476002"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2093086814"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1518739290"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