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bmp" ContentType="image/bmp"/>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rPr/>
      </w:pPr>
      <w:r>
        <w:rPr/>
      </w:r>
      <w:r>
        <w:br w:type="page"/>
      </w: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8"/>
        <w:rPr/>
      </w:pPr>
      <w:bookmarkStart w:id="0" w:name="__RefHeading___Toc532847066"/>
      <w:bookmarkEnd w:id="0"/>
      <w:r>
        <w:rPr/>
        <w:t>Оглавление</w:t>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t "Глава;1;Загл1;2;Подзагл;3;Глава_без_№;1;Приблуда;3" </w:instrText>
          </w:r>
          <w:r>
            <w:rPr>
              <w:caps/>
              <w:sz w:val="28"/>
              <w:b/>
              <w:lang w:val="en-US"/>
            </w:rPr>
            <w:fldChar w:fldCharType="separate"/>
          </w:r>
          <w:r>
            <w:rPr>
              <w:b/>
              <w:caps/>
              <w:sz w:val="28"/>
              <w:lang w:val="en-US"/>
            </w:rPr>
            <w:t>Оглавление</w:t>
            <w:tab/>
          </w:r>
          <w:hyperlink w:anchor="__RefHeading___Toc532847066">
            <w:r>
              <w:rPr>
                <w:rStyle w:val="IndexLink"/>
                <w:b/>
                <w:caps/>
                <w:sz w:val="28"/>
                <w:lang w:val="en-US"/>
              </w:rPr>
              <w:t>2</w:t>
            </w:r>
          </w:hyperlink>
        </w:p>
        <w:p>
          <w:pPr>
            <w:pStyle w:val="Contents1"/>
            <w:rPr/>
          </w:pPr>
          <w:r>
            <w:rPr/>
            <w:t>1.</w:t>
            <w:tab/>
            <w:t>Оценка инвестиционного законодательства РФ</w:t>
            <w:tab/>
          </w:r>
          <w:hyperlink w:anchor="__RefHeading___Toc532847067">
            <w:r>
              <w:rPr>
                <w:rStyle w:val="IndexLink"/>
              </w:rPr>
              <w:t>4</w:t>
            </w:r>
          </w:hyperlink>
        </w:p>
        <w:p>
          <w:pPr>
            <w:pStyle w:val="Contents2"/>
            <w:rPr/>
          </w:pPr>
          <w:r>
            <w:rPr/>
            <w:t>1.1.</w:t>
            <w:tab/>
            <w:t>Нормативные акты, регулирующие инвестиционную деятельность</w:t>
            <w:tab/>
          </w:r>
          <w:hyperlink w:anchor="__RefHeading___Toc532847068">
            <w:r>
              <w:rPr>
                <w:rStyle w:val="IndexLink"/>
              </w:rPr>
              <w:t>5</w:t>
            </w:r>
          </w:hyperlink>
        </w:p>
        <w:p>
          <w:pPr>
            <w:pStyle w:val="Contents3"/>
            <w:rPr/>
          </w:pPr>
          <w:r>
            <w:rPr/>
            <w:t>1.1.1.</w:t>
            <w:tab/>
            <w:t>Федеральный Закон об иностранных инвестициях в РФ от 09.07.99 № 160-ФЗ</w:t>
            <w:tab/>
          </w:r>
          <w:hyperlink w:anchor="__RefHeading___Toc532847069">
            <w:r>
              <w:rPr>
                <w:rStyle w:val="IndexLink"/>
              </w:rPr>
              <w:t>9</w:t>
            </w:r>
          </w:hyperlink>
        </w:p>
        <w:p>
          <w:pPr>
            <w:pStyle w:val="Contents3"/>
            <w:rPr/>
          </w:pPr>
          <w:r>
            <w:rPr/>
            <w:t>1.1.2.</w:t>
            <w:tab/>
            <w:t>Постановление о дополнительных мерах и привлечению инвестиций в экономику РФ от 19 декабря 1997 г. N 1605</w:t>
            <w:tab/>
          </w:r>
          <w:hyperlink w:anchor="__RefHeading___Toc532847070">
            <w:r>
              <w:rPr>
                <w:rStyle w:val="IndexLink"/>
              </w:rPr>
              <w:t>14</w:t>
            </w:r>
          </w:hyperlink>
        </w:p>
        <w:p>
          <w:pPr>
            <w:pStyle w:val="Contents3"/>
            <w:rPr/>
          </w:pPr>
          <w:r>
            <w:rPr/>
            <w:t>1.1.3.</w:t>
            <w:tab/>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tab/>
          </w:r>
          <w:hyperlink w:anchor="__RefHeading___Toc532847071">
            <w:r>
              <w:rPr>
                <w:rStyle w:val="IndexLink"/>
              </w:rPr>
              <w:t>16</w:t>
            </w:r>
          </w:hyperlink>
        </w:p>
        <w:p>
          <w:pPr>
            <w:pStyle w:val="Contents3"/>
            <w:rPr/>
          </w:pPr>
          <w:r>
            <w:rPr/>
            <w:t>1.1.4.</w:t>
            <w:tab/>
            <w:t>Закон об инвестиционной деятельности в РСФСР (в ред. Федерального закона от 19.06.95 N 89-ФЗ, в ред. Федерального закона от 25.02.99 N 39-ФЗ) N 1488-1 от 26.06.1991 г.</w:t>
            <w:tab/>
          </w:r>
          <w:hyperlink w:anchor="__RefHeading___Toc532847072">
            <w:r>
              <w:rPr>
                <w:rStyle w:val="IndexLink"/>
              </w:rPr>
              <w:t>21</w:t>
            </w:r>
          </w:hyperlink>
        </w:p>
        <w:p>
          <w:pPr>
            <w:pStyle w:val="Contents2"/>
            <w:rPr/>
          </w:pPr>
          <w:r>
            <w:rPr/>
            <w:t>1.2.</w:t>
            <w:tab/>
            <w:t>Налоговое законодательство и инвестиции</w:t>
            <w:tab/>
          </w:r>
          <w:hyperlink w:anchor="__RefHeading___Toc532847073">
            <w:r>
              <w:rPr>
                <w:rStyle w:val="IndexLink"/>
              </w:rPr>
              <w:t>25</w:t>
            </w:r>
          </w:hyperlink>
        </w:p>
        <w:p>
          <w:pPr>
            <w:pStyle w:val="Contents2"/>
            <w:rPr/>
          </w:pPr>
          <w:r>
            <w:rPr/>
            <w:t>1.3.</w:t>
            <w:tab/>
            <w:t>Гарантии прав и ответственность субъектов инвестиционной деятельности</w:t>
            <w:tab/>
          </w:r>
          <w:hyperlink w:anchor="__RefHeading___Toc532847074">
            <w:r>
              <w:rPr>
                <w:rStyle w:val="IndexLink"/>
              </w:rPr>
              <w:t>34</w:t>
            </w:r>
          </w:hyperlink>
        </w:p>
        <w:p>
          <w:pPr>
            <w:pStyle w:val="Contents1"/>
            <w:rPr/>
          </w:pPr>
          <w:r>
            <w:rPr/>
            <w:t>2.</w:t>
            <w:tab/>
            <w:t>Инвестиционная ситуация в России</w:t>
            <w:tab/>
          </w:r>
          <w:hyperlink w:anchor="__RefHeading___Toc532847075">
            <w:r>
              <w:rPr>
                <w:rStyle w:val="IndexLink"/>
              </w:rPr>
              <w:t>36</w:t>
            </w:r>
          </w:hyperlink>
        </w:p>
        <w:p>
          <w:pPr>
            <w:pStyle w:val="Contents2"/>
            <w:rPr/>
          </w:pPr>
          <w:r>
            <w:rPr/>
            <w:t>2.1.</w:t>
            <w:tab/>
            <w:t>Особенности инвестиционного процесса в России</w:t>
            <w:tab/>
          </w:r>
          <w:hyperlink w:anchor="__RefHeading___Toc532847076">
            <w:r>
              <w:rPr>
                <w:rStyle w:val="IndexLink"/>
              </w:rPr>
              <w:t>36</w:t>
            </w:r>
          </w:hyperlink>
        </w:p>
        <w:p>
          <w:pPr>
            <w:pStyle w:val="Contents2"/>
            <w:rPr/>
          </w:pPr>
          <w:r>
            <w:rPr/>
            <w:t>2.2.</w:t>
            <w:tab/>
            <w:t>Рекомендации целевой группы по улучшению инвестиционного климата</w:t>
            <w:tab/>
          </w:r>
          <w:hyperlink w:anchor="__RefHeading___Toc532847077">
            <w:r>
              <w:rPr>
                <w:rStyle w:val="IndexLink"/>
              </w:rPr>
              <w:t>45</w:t>
            </w:r>
          </w:hyperlink>
        </w:p>
        <w:p>
          <w:pPr>
            <w:pStyle w:val="Contents3"/>
            <w:rPr/>
          </w:pPr>
          <w:r>
            <w:rPr/>
            <w:t>2.2.1.</w:t>
            <w:tab/>
            <w:t>Инвестиционный климат</w:t>
            <w:tab/>
          </w:r>
          <w:hyperlink w:anchor="__RefHeading___Toc532847078">
            <w:r>
              <w:rPr>
                <w:rStyle w:val="IndexLink"/>
              </w:rPr>
              <w:t>45</w:t>
            </w:r>
          </w:hyperlink>
        </w:p>
        <w:p>
          <w:pPr>
            <w:pStyle w:val="Contents3"/>
            <w:rPr/>
          </w:pPr>
          <w:r>
            <w:rPr/>
            <w:t>2.2.2.</w:t>
            <w:tab/>
            <w:t>Возможности ЕС по поддержке инвестиций</w:t>
            <w:tab/>
          </w:r>
          <w:hyperlink w:anchor="__RefHeading___Toc532847079">
            <w:r>
              <w:rPr>
                <w:rStyle w:val="IndexLink"/>
              </w:rPr>
              <w:t>48</w:t>
            </w:r>
          </w:hyperlink>
        </w:p>
        <w:p>
          <w:pPr>
            <w:pStyle w:val="Contents2"/>
            <w:rPr/>
          </w:pPr>
          <w:r>
            <w:rPr/>
            <w:t>2.3.</w:t>
            <w:tab/>
            <w:t>Топливо–энергетический комплекс: инвестиционная политика.</w:t>
            <w:tab/>
          </w:r>
          <w:hyperlink w:anchor="__RefHeading___Toc532847080">
            <w:r>
              <w:rPr>
                <w:rStyle w:val="IndexLink"/>
              </w:rPr>
              <w:t>49</w:t>
            </w:r>
          </w:hyperlink>
        </w:p>
        <w:p>
          <w:pPr>
            <w:pStyle w:val="Contents3"/>
            <w:rPr/>
          </w:pPr>
          <w:r>
            <w:rPr/>
            <w:t>2.3.1.</w:t>
            <w:tab/>
            <w:t>Инвестиции в ТЭК – ключ энергообеспечения страны</w:t>
            <w:tab/>
          </w:r>
          <w:hyperlink w:anchor="__RefHeading___Toc532847081">
            <w:r>
              <w:rPr>
                <w:rStyle w:val="IndexLink"/>
              </w:rPr>
              <w:t>49</w:t>
            </w:r>
          </w:hyperlink>
        </w:p>
        <w:p>
          <w:pPr>
            <w:pStyle w:val="Contents3"/>
            <w:rPr/>
          </w:pPr>
          <w:r>
            <w:rPr/>
            <w:t>2.3.2.</w:t>
            <w:tab/>
            <w:t>Необходимая динамика инвестиций в ТЭК и их источники</w:t>
            <w:tab/>
          </w:r>
          <w:hyperlink w:anchor="__RefHeading___Toc532847082">
            <w:r>
              <w:rPr>
                <w:rStyle w:val="IndexLink"/>
              </w:rPr>
              <w:t>50</w:t>
            </w:r>
          </w:hyperlink>
        </w:p>
        <w:p>
          <w:pPr>
            <w:pStyle w:val="Contents3"/>
            <w:rPr/>
          </w:pPr>
          <w:r>
            <w:rPr/>
            <w:t>2.3.3.</w:t>
            <w:tab/>
            <w:t>Эффективность инвестиций в различные отрасли ТЭК</w:t>
            <w:tab/>
          </w:r>
          <w:hyperlink w:anchor="__RefHeading___Toc532847083">
            <w:r>
              <w:rPr>
                <w:rStyle w:val="IndexLink"/>
              </w:rPr>
              <w:t>51</w:t>
            </w:r>
          </w:hyperlink>
        </w:p>
        <w:p>
          <w:pPr>
            <w:pStyle w:val="Contents3"/>
            <w:rPr/>
          </w:pPr>
          <w:r>
            <w:rPr/>
            <w:t>2.3.4.</w:t>
            <w:tab/>
            <w:t>Непосредственное и косвенное участие государства в инвестировании ТЭК</w:t>
            <w:tab/>
          </w:r>
          <w:hyperlink w:anchor="__RefHeading___Toc532847084">
            <w:r>
              <w:rPr>
                <w:rStyle w:val="IndexLink"/>
              </w:rPr>
              <w:t>53</w:t>
            </w:r>
          </w:hyperlink>
        </w:p>
        <w:p>
          <w:pPr>
            <w:pStyle w:val="Contents2"/>
            <w:rPr/>
          </w:pPr>
          <w:r>
            <w:rPr/>
            <w:t>2.4.</w:t>
            <w:tab/>
            <w:t>Конъюнктура инвестиционного рынка России.</w:t>
            <w:tab/>
          </w:r>
          <w:hyperlink w:anchor="__RefHeading___Toc532847085">
            <w:r>
              <w:rPr>
                <w:rStyle w:val="IndexLink"/>
              </w:rPr>
              <w:t>55</w:t>
            </w:r>
          </w:hyperlink>
        </w:p>
        <w:p>
          <w:pPr>
            <w:pStyle w:val="Contents1"/>
            <w:rPr/>
          </w:pPr>
          <w:r>
            <w:rPr/>
            <w:t>3.</w:t>
            <w:tab/>
            <w:t>Инвестиционные возможности банков</w:t>
            <w:tab/>
          </w:r>
          <w:hyperlink w:anchor="__RefHeading___Toc532847086">
            <w:r>
              <w:rPr>
                <w:rStyle w:val="IndexLink"/>
              </w:rPr>
              <w:t>56</w:t>
            </w:r>
          </w:hyperlink>
        </w:p>
        <w:p>
          <w:pPr>
            <w:pStyle w:val="Contents2"/>
            <w:rPr/>
          </w:pPr>
          <w:r>
            <w:rPr/>
            <w:t>3.1.</w:t>
            <w:tab/>
            <w:t>Обзор банковского сектора России</w:t>
            <w:tab/>
          </w:r>
          <w:hyperlink w:anchor="__RefHeading___Toc532847087">
            <w:r>
              <w:rPr>
                <w:rStyle w:val="IndexLink"/>
              </w:rPr>
              <w:t>58</w:t>
            </w:r>
          </w:hyperlink>
        </w:p>
        <w:p>
          <w:pPr>
            <w:pStyle w:val="Contents3"/>
            <w:rPr/>
          </w:pPr>
          <w:r>
            <w:rPr/>
            <w:t>3.1.1.</w:t>
            <w:tab/>
            <w:t>Кредитование реальной экономики</w:t>
            <w:tab/>
          </w:r>
          <w:hyperlink w:anchor="__RefHeading___Toc532847088">
            <w:r>
              <w:rPr>
                <w:rStyle w:val="IndexLink"/>
              </w:rPr>
              <w:t>58</w:t>
            </w:r>
          </w:hyperlink>
        </w:p>
        <w:p>
          <w:pPr>
            <w:pStyle w:val="Contents3"/>
            <w:rPr/>
          </w:pPr>
          <w:r>
            <w:rPr/>
            <w:t>3.1.2.</w:t>
            <w:tab/>
            <w:t>Капитализация банков</w:t>
            <w:tab/>
          </w:r>
          <w:hyperlink w:anchor="__RefHeading___Toc532847089">
            <w:r>
              <w:rPr>
                <w:rStyle w:val="IndexLink"/>
              </w:rPr>
              <w:t>61</w:t>
            </w:r>
          </w:hyperlink>
        </w:p>
        <w:p>
          <w:pPr>
            <w:pStyle w:val="Contents2"/>
            <w:rPr/>
          </w:pPr>
          <w:r>
            <w:rPr/>
            <w:t>3.2.</w:t>
            <w:tab/>
            <w:t>Кредитная деятельность – метод интеграции промышленного и банковского капиталов</w:t>
            <w:tab/>
          </w:r>
          <w:hyperlink w:anchor="__RefHeading___Toc532847090">
            <w:r>
              <w:rPr>
                <w:rStyle w:val="IndexLink"/>
              </w:rPr>
              <w:t>63</w:t>
            </w:r>
          </w:hyperlink>
        </w:p>
        <w:p>
          <w:pPr>
            <w:pStyle w:val="Contents3"/>
            <w:rPr/>
          </w:pPr>
          <w:r>
            <w:rPr/>
            <w:t>3.2.1.</w:t>
            <w:tab/>
            <w:t>Проблемы развития банковских кредитов</w:t>
            <w:tab/>
          </w:r>
          <w:hyperlink w:anchor="__RefHeading___Toc532847091">
            <w:r>
              <w:rPr>
                <w:rStyle w:val="IndexLink"/>
              </w:rPr>
              <w:t>64</w:t>
            </w:r>
          </w:hyperlink>
        </w:p>
        <w:p>
          <w:pPr>
            <w:pStyle w:val="Contents3"/>
            <w:rPr/>
          </w:pPr>
          <w:r>
            <w:rPr/>
            <w:t>3.2.2.</w:t>
            <w:tab/>
            <w:t>Привлекательность отраслей для долгосрочного кредитования</w:t>
            <w:tab/>
          </w:r>
          <w:hyperlink w:anchor="__RefHeading___Toc532847092">
            <w:r>
              <w:rPr>
                <w:rStyle w:val="IndexLink"/>
              </w:rPr>
              <w:t>66</w:t>
            </w:r>
          </w:hyperlink>
        </w:p>
        <w:p>
          <w:pPr>
            <w:pStyle w:val="Contents2"/>
            <w:rPr/>
          </w:pPr>
          <w:r>
            <w:rPr/>
            <w:t>3.3.</w:t>
            <w:tab/>
            <w:t>Инвестиционно-кредитная деятельность Сберегательного Банка России</w:t>
            <w:tab/>
          </w:r>
          <w:hyperlink w:anchor="__RefHeading___Toc532847093">
            <w:r>
              <w:rPr>
                <w:rStyle w:val="IndexLink"/>
              </w:rPr>
              <w:t>69</w:t>
            </w:r>
          </w:hyperlink>
        </w:p>
        <w:p>
          <w:pPr>
            <w:pStyle w:val="Contents2"/>
            <w:rPr/>
          </w:pPr>
          <w:r>
            <w:rPr/>
            <w:t>3.4.</w:t>
            <w:tab/>
            <w:t>Финансово-промышленные группы</w:t>
            <w:tab/>
          </w:r>
          <w:hyperlink w:anchor="__RefHeading___Toc532847094">
            <w:r>
              <w:rPr>
                <w:rStyle w:val="IndexLink"/>
              </w:rPr>
              <w:t>73</w:t>
            </w:r>
          </w:hyperlink>
        </w:p>
        <w:p>
          <w:pPr>
            <w:pStyle w:val="Contents3"/>
            <w:rPr/>
          </w:pPr>
          <w:r>
            <w:rPr/>
            <w:t>3.4.1.</w:t>
            <w:tab/>
            <w:t>Отраслевая структура ФПГ</w:t>
            <w:tab/>
          </w:r>
          <w:hyperlink w:anchor="__RefHeading___Toc532847095">
            <w:r>
              <w:rPr>
                <w:rStyle w:val="IndexLink"/>
              </w:rPr>
              <w:t>75</w:t>
            </w:r>
          </w:hyperlink>
        </w:p>
        <w:p>
          <w:pPr>
            <w:pStyle w:val="Contents3"/>
            <w:rPr/>
          </w:pPr>
          <w:r>
            <w:rPr/>
            <w:t>3.4.2.</w:t>
            <w:tab/>
            <w:t>Результаты деятельности ФПГ</w:t>
            <w:tab/>
          </w:r>
          <w:hyperlink w:anchor="__RefHeading___Toc532847096">
            <w:r>
              <w:rPr>
                <w:rStyle w:val="IndexLink"/>
              </w:rPr>
              <w:t>76</w:t>
            </w:r>
          </w:hyperlink>
        </w:p>
        <w:p>
          <w:pPr>
            <w:pStyle w:val="Contents2"/>
            <w:rPr/>
          </w:pPr>
          <w:r>
            <w:rPr/>
            <w:t>3.5.</w:t>
            <w:tab/>
            <w:t>Потенциал банков в улучшении инвестиционного климата</w:t>
            <w:tab/>
          </w:r>
          <w:hyperlink w:anchor="__RefHeading___Toc532847097">
            <w:r>
              <w:rPr>
                <w:rStyle w:val="IndexLink"/>
              </w:rPr>
              <w:t>77</w:t>
            </w:r>
          </w:hyperlink>
        </w:p>
        <w:p>
          <w:pPr>
            <w:pStyle w:val="Contents3"/>
            <w:rPr/>
          </w:pPr>
          <w:r>
            <w:rPr/>
            <w:t>3.5.1.</w:t>
            <w:tab/>
            <w:t>Формирование банками инвестиционной инфраструктуры</w:t>
            <w:tab/>
          </w:r>
          <w:hyperlink w:anchor="__RefHeading___Toc532847098">
            <w:r>
              <w:rPr>
                <w:rStyle w:val="IndexLink"/>
              </w:rPr>
              <w:t>77</w:t>
            </w:r>
          </w:hyperlink>
        </w:p>
        <w:p>
          <w:pPr>
            <w:pStyle w:val="Contents3"/>
            <w:rPr/>
          </w:pPr>
          <w:r>
            <w:rPr/>
            <w:t>3.5.2.</w:t>
            <w:tab/>
            <w:t>Создание паевых инвестиционных фондов</w:t>
            <w:tab/>
          </w:r>
          <w:hyperlink w:anchor="__RefHeading___Toc532847099">
            <w:r>
              <w:rPr>
                <w:rStyle w:val="IndexLink"/>
              </w:rPr>
              <w:t>80</w:t>
            </w:r>
          </w:hyperlink>
        </w:p>
        <w:p>
          <w:pPr>
            <w:pStyle w:val="Contents3"/>
            <w:rPr/>
          </w:pPr>
          <w:r>
            <w:rPr/>
            <w:t>3.5.3.</w:t>
            <w:tab/>
            <w:t>Сотрудничество с международными валютно-финансовыми организациями</w:t>
            <w:tab/>
          </w:r>
          <w:hyperlink w:anchor="__RefHeading___Toc532847100">
            <w:r>
              <w:rPr>
                <w:rStyle w:val="IndexLink"/>
              </w:rPr>
              <w:t>82</w:t>
            </w:r>
          </w:hyperlink>
        </w:p>
        <w:p>
          <w:pPr>
            <w:pStyle w:val="Contents1"/>
            <w:rPr/>
          </w:pPr>
          <w:r>
            <w:rPr/>
            <w:t>4.</w:t>
            <w:tab/>
            <w:t>Иностранные инвестиции в экономике России</w:t>
            <w:tab/>
          </w:r>
          <w:hyperlink w:anchor="__RefHeading___Toc532847101">
            <w:r>
              <w:rPr>
                <w:rStyle w:val="IndexLink"/>
              </w:rPr>
              <w:t>86</w:t>
            </w:r>
          </w:hyperlink>
        </w:p>
        <w:p>
          <w:pPr>
            <w:pStyle w:val="Contents2"/>
            <w:rPr/>
          </w:pPr>
          <w:r>
            <w:rPr/>
            <w:t>4.1.</w:t>
            <w:tab/>
            <w:t>Иностранные инвестиции в России - общий обзор</w:t>
            <w:tab/>
          </w:r>
          <w:hyperlink w:anchor="__RefHeading___Toc532847102">
            <w:r>
              <w:rPr>
                <w:rStyle w:val="IndexLink"/>
              </w:rPr>
              <w:t>86</w:t>
            </w:r>
          </w:hyperlink>
        </w:p>
        <w:p>
          <w:pPr>
            <w:pStyle w:val="Contents3"/>
            <w:rPr/>
          </w:pPr>
          <w:r>
            <w:rPr/>
            <w:t>4.1.1.</w:t>
            <w:tab/>
            <w:t>Прямые иностранные инвестиции в России</w:t>
            <w:tab/>
          </w:r>
          <w:hyperlink w:anchor="__RefHeading___Toc532847103">
            <w:r>
              <w:rPr>
                <w:rStyle w:val="IndexLink"/>
              </w:rPr>
              <w:t>87</w:t>
            </w:r>
          </w:hyperlink>
        </w:p>
        <w:p>
          <w:pPr>
            <w:pStyle w:val="Contents3"/>
            <w:rPr/>
          </w:pPr>
          <w:r>
            <w:rPr/>
            <w:t>4.1.2.</w:t>
            <w:tab/>
            <w:t>Портфельные иностранные инвестиции в Россию</w:t>
            <w:tab/>
          </w:r>
          <w:hyperlink w:anchor="__RefHeading___Toc532847104">
            <w:r>
              <w:rPr>
                <w:rStyle w:val="IndexLink"/>
              </w:rPr>
              <w:t>91</w:t>
            </w:r>
          </w:hyperlink>
        </w:p>
        <w:p>
          <w:pPr>
            <w:pStyle w:val="Contents2"/>
            <w:rPr/>
          </w:pPr>
          <w:r>
            <w:rPr/>
            <w:t>4.2.</w:t>
            <w:tab/>
            <w:t>Пути и меры по привлечению инвестиций</w:t>
            <w:tab/>
          </w:r>
          <w:hyperlink w:anchor="__RefHeading___Toc532847105">
            <w:r>
              <w:rPr>
                <w:rStyle w:val="IndexLink"/>
              </w:rPr>
              <w:t>97</w:t>
            </w:r>
          </w:hyperlink>
        </w:p>
        <w:p>
          <w:pPr>
            <w:pStyle w:val="Contents2"/>
            <w:rPr/>
          </w:pPr>
          <w:r>
            <w:rPr/>
            <w:t>4.3.</w:t>
            <w:tab/>
            <w:t>Выводы по главе</w:t>
            <w:tab/>
          </w:r>
          <w:hyperlink w:anchor="__RefHeading___Toc532847106">
            <w:r>
              <w:rPr>
                <w:rStyle w:val="IndexLink"/>
              </w:rPr>
              <w:t>99</w:t>
            </w:r>
          </w:hyperlink>
        </w:p>
        <w:p>
          <w:pPr>
            <w:pStyle w:val="Contents3"/>
            <w:tabs>
              <w:tab w:val="clear" w:pos="1200"/>
              <w:tab w:val="left" w:pos="2410" w:leader="none"/>
              <w:tab w:val="right" w:pos="9639" w:leader="dot"/>
            </w:tabs>
            <w:rPr/>
          </w:pPr>
          <w:r>
            <w:rPr>
              <w:b/>
            </w:rPr>
            <w:t>Приложение 1.</w:t>
          </w:r>
          <w:r>
            <w:rPr/>
            <w:tab/>
            <w:t>Структура инвестиций в 1999-2001 гг. (%)</w:t>
            <w:tab/>
          </w:r>
          <w:hyperlink w:anchor="__RefHeading___Toc532847107">
            <w:r>
              <w:rPr>
                <w:rStyle w:val="IndexLink"/>
              </w:rPr>
              <w:t>102</w:t>
            </w:r>
          </w:hyperlink>
        </w:p>
        <w:p>
          <w:pPr>
            <w:pStyle w:val="Contents3"/>
            <w:tabs>
              <w:tab w:val="clear" w:pos="1200"/>
              <w:tab w:val="left" w:pos="2410" w:leader="none"/>
              <w:tab w:val="right" w:pos="9639" w:leader="dot"/>
            </w:tabs>
            <w:rPr/>
          </w:pPr>
          <w:r>
            <w:rPr>
              <w:b/>
            </w:rPr>
            <w:t>Приложение 2.</w:t>
          </w:r>
          <w:r>
            <w:rPr/>
            <w:tab/>
            <w:t>Структура инвестиций в основной капитал по источникам финансирования, %</w:t>
            <w:tab/>
          </w:r>
          <w:hyperlink w:anchor="__RefHeading___Toc532847108">
            <w:r>
              <w:rPr>
                <w:rStyle w:val="IndexLink"/>
              </w:rPr>
              <w:t>103</w:t>
            </w:r>
          </w:hyperlink>
        </w:p>
        <w:p>
          <w:pPr>
            <w:pStyle w:val="Contents3"/>
            <w:tabs>
              <w:tab w:val="clear" w:pos="1200"/>
              <w:tab w:val="left" w:pos="2410" w:leader="none"/>
              <w:tab w:val="right" w:pos="9639" w:leader="dot"/>
            </w:tabs>
            <w:rPr/>
          </w:pPr>
          <w:r>
            <w:rPr>
              <w:b/>
            </w:rPr>
            <w:t>Приложение 3.</w:t>
          </w:r>
          <w:r>
            <w:rPr/>
            <w:tab/>
            <w:t>Инвестиции в основной капитал, направленные в развитие отраслевой экономики и промышленности по крупным и средним предприятиям в 1 полугодии 2001 г. (%)</w:t>
            <w:tab/>
          </w:r>
          <w:hyperlink w:anchor="__RefHeading___Toc532847109">
            <w:r>
              <w:rPr>
                <w:rStyle w:val="IndexLink"/>
              </w:rPr>
              <w:t>104</w:t>
            </w:r>
          </w:hyperlink>
        </w:p>
        <w:p>
          <w:pPr>
            <w:pStyle w:val="Contents3"/>
            <w:tabs>
              <w:tab w:val="clear" w:pos="1200"/>
              <w:tab w:val="left" w:pos="2410" w:leader="none"/>
              <w:tab w:val="right" w:pos="9639" w:leader="dot"/>
            </w:tabs>
            <w:rPr/>
          </w:pPr>
          <w:r>
            <w:rPr>
              <w:b/>
            </w:rPr>
            <w:t>Приложение 4.</w:t>
          </w:r>
          <w:r>
            <w:rPr/>
            <w:tab/>
            <w:t>Инвестиции в основной капитал по крупным и средним предпритиям основных отраслей экономики по источникам финансирования в 1 полугодии 2001 года</w:t>
            <w:tab/>
          </w:r>
          <w:hyperlink w:anchor="__RefHeading___Toc532847110">
            <w:r>
              <w:rPr>
                <w:rStyle w:val="IndexLink"/>
              </w:rPr>
              <w:t>105</w:t>
            </w:r>
          </w:hyperlink>
        </w:p>
        <w:p>
          <w:pPr>
            <w:pStyle w:val="Contents3"/>
            <w:tabs>
              <w:tab w:val="clear" w:pos="1200"/>
              <w:tab w:val="left" w:pos="2410" w:leader="none"/>
              <w:tab w:val="right" w:pos="9639" w:leader="dot"/>
            </w:tabs>
            <w:rPr/>
          </w:pPr>
          <w:r>
            <w:rPr>
              <w:b/>
            </w:rPr>
            <w:t>Приложение 5.</w:t>
          </w:r>
          <w:r>
            <w:rPr/>
            <w:tab/>
            <w:t>Международная инвестиционная позиция банковской системы РФ, млн. USD</w:t>
            <w:tab/>
          </w:r>
          <w:hyperlink w:anchor="__RefHeading___Toc532847111">
            <w:r>
              <w:rPr>
                <w:rStyle w:val="IndexLink"/>
              </w:rPr>
              <w:t>106</w:t>
            </w:r>
          </w:hyperlink>
        </w:p>
        <w:p>
          <w:pPr>
            <w:pStyle w:val="Contents3"/>
            <w:tabs>
              <w:tab w:val="clear" w:pos="1200"/>
              <w:tab w:val="left" w:pos="2410" w:leader="none"/>
              <w:tab w:val="right" w:pos="9639" w:leader="dot"/>
            </w:tabs>
            <w:rPr/>
          </w:pPr>
          <w:r>
            <w:rPr>
              <w:b/>
            </w:rPr>
            <w:t>Приложение 6.</w:t>
          </w:r>
          <w:r>
            <w:rPr/>
            <w:tab/>
            <w:t>Структура поступающих прямых , портфельных и прочих иностранных валютных инвестиций (%)</w:t>
            <w:tab/>
          </w:r>
          <w:hyperlink w:anchor="__RefHeading___Toc532847112">
            <w:r>
              <w:rPr>
                <w:rStyle w:val="IndexLink"/>
              </w:rPr>
              <w:t>109</w:t>
            </w:r>
          </w:hyperlink>
        </w:p>
        <w:p>
          <w:pPr>
            <w:pStyle w:val="Contents3"/>
            <w:tabs>
              <w:tab w:val="clear" w:pos="1200"/>
              <w:tab w:val="left" w:pos="2410" w:leader="none"/>
              <w:tab w:val="right" w:pos="9639" w:leader="dot"/>
            </w:tabs>
            <w:rPr/>
          </w:pPr>
          <w:r>
            <w:rPr>
              <w:b/>
            </w:rPr>
            <w:t>Приложение 7.</w:t>
          </w:r>
          <w:r>
            <w:rPr/>
            <w:tab/>
            <w:t>Отраслевая структура поступающих валютных инвестиций</w:t>
            <w:tab/>
          </w:r>
          <w:hyperlink w:anchor="__RefHeading___Toc532847113">
            <w:r>
              <w:rPr>
                <w:rStyle w:val="IndexLink"/>
              </w:rPr>
              <w:t>110</w:t>
            </w:r>
          </w:hyperlink>
        </w:p>
        <w:p>
          <w:pPr>
            <w:pStyle w:val="Contents3"/>
            <w:tabs>
              <w:tab w:val="clear" w:pos="1200"/>
              <w:tab w:val="left" w:pos="2410" w:leader="none"/>
              <w:tab w:val="right" w:pos="9639" w:leader="dot"/>
            </w:tabs>
            <w:rPr/>
          </w:pPr>
          <w:r>
            <w:rPr>
              <w:b/>
            </w:rPr>
            <w:t>Приложение 8.</w:t>
          </w:r>
          <w:r>
            <w:rPr/>
            <w:tab/>
            <w:t>Структура поступающих иностранных валютных инвестиций ( % )</w:t>
            <w:tab/>
          </w:r>
          <w:hyperlink w:anchor="__RefHeading___Toc532847114">
            <w:r>
              <w:rPr>
                <w:rStyle w:val="IndexLink"/>
              </w:rPr>
              <w:t>112</w:t>
            </w:r>
          </w:hyperlink>
        </w:p>
        <w:p>
          <w:pPr>
            <w:pStyle w:val="Contents1"/>
            <w:rPr/>
          </w:pPr>
          <w:r>
            <w:rPr/>
            <w:t>Литература</w:t>
            <w:tab/>
          </w:r>
          <w:hyperlink w:anchor="__RefHeading___Toc532847115">
            <w:r>
              <w:rPr>
                <w:rStyle w:val="IndexLink"/>
              </w:rPr>
              <w:t>113</w:t>
            </w:r>
          </w:hyperlink>
        </w:p>
        <w:p>
          <w:pPr>
            <w:pStyle w:val="Contents1"/>
            <w:rPr/>
          </w:pPr>
          <w:r>
            <w:rPr/>
            <w:t>Нормативная литература</w:t>
            <w:tab/>
          </w:r>
          <w:hyperlink w:anchor="__RefHeading___Toc532847116">
            <w:r>
              <w:rPr>
                <w:rStyle w:val="IndexLink"/>
              </w:rPr>
              <w:t>115</w:t>
            </w:r>
          </w:hyperlink>
          <w:r>
            <w:rPr>
              <w:rStyle w:val="IndexLink"/>
            </w:rPr>
            <w:fldChar w:fldCharType="end"/>
          </w:r>
        </w:p>
      </w:sdtContent>
    </w:sdt>
    <w:p>
      <w:pPr>
        <w:pStyle w:val="Style10"/>
        <w:widowControl/>
        <w:bidi w:val="0"/>
        <w:ind w:firstLine="567"/>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Style11"/>
        <w:numPr>
          <w:ilvl w:val="0"/>
          <w:numId w:val="4"/>
        </w:numPr>
        <w:tabs>
          <w:tab w:val="clear" w:pos="720"/>
          <w:tab w:val="right" w:pos="9639" w:leader="dot"/>
        </w:tabs>
        <w:ind w:left="360" w:right="850" w:hanging="360"/>
        <w:rPr>
          <w:lang w:val="en-US"/>
        </w:rPr>
      </w:pPr>
      <w:bookmarkStart w:id="1" w:name="__RefHeading___Toc532847067"/>
      <w:bookmarkEnd w:id="1"/>
      <w:r>
        <w:rPr/>
        <w:t>Оценка инвестиционного законодательства РФ</w:t>
      </w:r>
    </w:p>
    <w:p>
      <w:pPr>
        <w:pStyle w:val="Style10"/>
        <w:rPr/>
      </w:pPr>
      <w:r>
        <w:rPr/>
        <w:t>Экономика не</w:t>
      </w:r>
      <w:r>
        <w:rPr>
          <w:lang w:val="en-US"/>
        </w:rPr>
        <w:t xml:space="preserve"> </w:t>
      </w:r>
      <w:r>
        <w:rPr/>
        <w:t>может нормально функционировать без инвестиций. Ни одному из действующих до сих пор правительств не удалось превратить в экономический рост ту стабильность в области валютной и ценовой политики, которая была достигнута (особенно в 1996 - 1997 гг.), и обеспечить для российской экономики жизненно необходимый приток капитала.</w:t>
      </w:r>
    </w:p>
    <w:p>
      <w:pPr>
        <w:pStyle w:val="Style10"/>
        <w:rPr/>
      </w:pPr>
      <w:r>
        <w:rPr/>
        <w:t>Корректные, стабильные и предсказуемые рамочные условия на микроэкономическом уровне должны позволить инвестору надежно и, хотя бы на среднесрочную перспективу, предсказуемо, с прибылью вкладывать свой капитал.</w:t>
      </w:r>
    </w:p>
    <w:p>
      <w:pPr>
        <w:pStyle w:val="Style10"/>
        <w:rPr/>
      </w:pPr>
      <w:r>
        <w:rPr/>
        <w:t>Зарубежные инвесторы сталкиваются в РФ с множеством препятствий, которые связаны прежде всего с характером российской правовой системы и реализацией российского права в административной практике.</w:t>
      </w:r>
    </w:p>
    <w:p>
      <w:pPr>
        <w:pStyle w:val="Normal"/>
        <w:ind w:firstLine="567"/>
        <w:jc w:val="both"/>
        <w:rPr>
          <w:b/>
          <w:b/>
          <w:sz w:val="28"/>
        </w:rPr>
      </w:pPr>
      <w:r>
        <w:rPr>
          <w:b/>
          <w:sz w:val="28"/>
        </w:rPr>
      </w:r>
    </w:p>
    <w:p>
      <w:pPr>
        <w:pStyle w:val="1"/>
        <w:numPr>
          <w:ilvl w:val="1"/>
          <w:numId w:val="4"/>
        </w:numPr>
        <w:rPr/>
      </w:pPr>
      <w:bookmarkStart w:id="2" w:name="__RefHeading___Toc532847068"/>
      <w:bookmarkEnd w:id="2"/>
      <w:r>
        <w:rPr/>
        <w:t>Нормативные акты, регулирующие инвестиционную деятельность</w:t>
      </w:r>
    </w:p>
    <w:p>
      <w:pPr>
        <w:pStyle w:val="Style10"/>
        <w:rPr/>
      </w:pPr>
      <w:r>
        <w:rPr/>
        <w:t>Одним из важнейших факторов, влияющих на инвестиционный климат любой страны,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Действующие законодательные и подзаконные акты, составляющие общеправовую основу регулирования инвестиционной деятельности, можно классифицировать по различным признакам, однако наиболее важной является классификация правовых факторов по задачам и объему регулирования в сфере инвестиционной деятельности. В этом случае все правовые акты можно разделить на две группы.</w:t>
      </w:r>
    </w:p>
    <w:p>
      <w:pPr>
        <w:pStyle w:val="Style10"/>
        <w:rPr/>
      </w:pPr>
      <w:r>
        <w:rPr/>
        <w:t>В первую группу входят так называемые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Ф отечественных и зарубежных инвесторов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w:t>
      </w:r>
    </w:p>
    <w:p>
      <w:pPr>
        <w:pStyle w:val="Style10"/>
        <w:rPr/>
      </w:pPr>
      <w:r>
        <w:rPr/>
        <w:t>К таким актам относятся:</w:t>
      </w:r>
    </w:p>
    <w:p>
      <w:pPr>
        <w:pStyle w:val="Style14"/>
        <w:numPr>
          <w:ilvl w:val="0"/>
          <w:numId w:val="5"/>
        </w:numPr>
        <w:rPr/>
      </w:pPr>
      <w:r>
        <w:rPr/>
        <w:t>Гражданский кодекс РФ. Законодательные акты в сфере приватизации. Федеральный закон РФ «Об акционерных обществах». Система отраслевых актов налогового законодательства. Федеральные законы «О государственном регулировании внешнеторговой деятельности», «О валютном регулировании и валютном контроле», «О конкуренции и ограничении монополистической деятельности на товарных рынках», «О естественных монополиях», Закон «О недрах». Таможенный кодекс РФ и иные акты таможенного законодательства, а также некоторые другие законодательные акты.</w:t>
      </w:r>
    </w:p>
    <w:p>
      <w:pPr>
        <w:pStyle w:val="Style14"/>
        <w:numPr>
          <w:ilvl w:val="0"/>
          <w:numId w:val="5"/>
        </w:numPr>
        <w:rPr/>
      </w:pPr>
      <w:r>
        <w:rPr/>
        <w:t>Правовые акты Президента РФ (например, Указы «О государственной программе приватизации государственных и муниципальных предприятий в РФ», «Об упорядочении государственной регистрации предприятий и предпринимателей на территории РФ» и др.).</w:t>
      </w:r>
    </w:p>
    <w:p>
      <w:pPr>
        <w:pStyle w:val="Style14"/>
        <w:numPr>
          <w:ilvl w:val="0"/>
          <w:numId w:val="5"/>
        </w:numPr>
        <w:rPr/>
      </w:pPr>
      <w:r>
        <w:rPr/>
        <w:t>Правовые акты Правительства РФ (например, постановления о порядке лицензирования отдельных видов деятельности, о ввозных таможенных тарифах и т.д.), некоторые акты Центрального банка РФ и отдельные нормативные акты федеральных органов исполнительной власти.</w:t>
      </w:r>
    </w:p>
    <w:p>
      <w:pPr>
        <w:pStyle w:val="Style10"/>
        <w:rPr/>
      </w:pPr>
      <w:r>
        <w:rPr/>
        <w:t>Вторую группу правовых актов, регулирующих инвестиционную деятельность,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Ф.</w:t>
      </w:r>
    </w:p>
    <w:p>
      <w:pPr>
        <w:pStyle w:val="Style10"/>
        <w:rPr/>
      </w:pPr>
      <w:r>
        <w:rPr/>
        <w:t>К таким актам относятся прежде всего Закон РФ «Об иностранных инвестициях в РФ», Федеральные законы «О рынке ценных бумаг», «О соглашениях о разделе продукции» и некоторые другие законодательные акты, а также правовые акты Президента РФ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Ф ( например, постановления «Об утверждении Положения о порядке заключения и реализации инвестиционных соглашений», «О порядке определения продукции, импортируемой предприятиями с иностранными инвестициями для собственных нужд» и др.)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д.</w:t>
      </w:r>
    </w:p>
    <w:p>
      <w:pPr>
        <w:pStyle w:val="Style10"/>
        <w:rPr/>
      </w:pPr>
      <w:r>
        <w:rPr/>
        <w:t xml:space="preserve"> </w:t>
      </w:r>
      <w:r>
        <w:rPr/>
        <w:t>Основу российского законодательства в области инвестиций составляют следующие нормативные акты:</w:t>
      </w:r>
    </w:p>
    <w:p>
      <w:pPr>
        <w:pStyle w:val="Style15"/>
        <w:numPr>
          <w:ilvl w:val="0"/>
          <w:numId w:val="8"/>
        </w:numPr>
        <w:ind w:left="284" w:firstLine="283"/>
        <w:rPr/>
      </w:pPr>
      <w:r>
        <w:rPr/>
        <w:t>Закон РФ «Об инвестиционной деятельности в РФ, осуществляемой в форме капитальных вложений» от 25.02.1999.</w:t>
      </w:r>
    </w:p>
    <w:p>
      <w:pPr>
        <w:pStyle w:val="Style15"/>
        <w:numPr>
          <w:ilvl w:val="0"/>
          <w:numId w:val="8"/>
        </w:numPr>
        <w:ind w:left="284" w:firstLine="283"/>
        <w:rPr/>
      </w:pPr>
      <w:r>
        <w:rPr/>
        <w:t>Закон РФ «Об иностранных инвестициях в РФ» от 09.07.1999.</w:t>
      </w:r>
    </w:p>
    <w:p>
      <w:pPr>
        <w:pStyle w:val="Style15"/>
        <w:numPr>
          <w:ilvl w:val="0"/>
          <w:numId w:val="8"/>
        </w:numPr>
        <w:ind w:left="284" w:firstLine="283"/>
        <w:rPr/>
      </w:pPr>
      <w:r>
        <w:rPr/>
        <w:t>Закон РФ «О соглашениях о разделе продукции» от 30.12 1995.</w:t>
      </w:r>
    </w:p>
    <w:p>
      <w:pPr>
        <w:pStyle w:val="Style15"/>
        <w:numPr>
          <w:ilvl w:val="0"/>
          <w:numId w:val="8"/>
        </w:numPr>
        <w:ind w:left="284" w:firstLine="283"/>
        <w:rPr/>
      </w:pPr>
      <w:r>
        <w:rPr/>
        <w:t>Указ Президента РФ «О совершенствовании работы с иностранными инвестициями» от 27.03.1993.</w:t>
      </w:r>
    </w:p>
    <w:p>
      <w:pPr>
        <w:pStyle w:val="Style15"/>
        <w:numPr>
          <w:ilvl w:val="0"/>
          <w:numId w:val="8"/>
        </w:numPr>
        <w:ind w:left="284" w:firstLine="283"/>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5"/>
        <w:numPr>
          <w:ilvl w:val="0"/>
          <w:numId w:val="8"/>
        </w:numPr>
        <w:ind w:left="284" w:firstLine="283"/>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5"/>
        <w:numPr>
          <w:ilvl w:val="0"/>
          <w:numId w:val="8"/>
        </w:numPr>
        <w:ind w:left="284" w:firstLine="283"/>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0"/>
        <w:rPr/>
      </w:pPr>
      <w:r>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е международных договоров. По данным центра ООН по транснациональным корпорациям, по состоянию на 31 декабря 1997г. было заключено 265 международных договоров по вопросам инвестиций. Нормы международных договоров пользуются приоритетом перед нормами внутреннего законодательства. В ст.5 закона «Об иностранных инвестициях в РСФСР» закреплено положение,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Style10"/>
        <w:rPr/>
      </w:pPr>
      <w:r>
        <w:rPr/>
        <w:t>Международные соглашения о поощрении и взаимной защите капиталовложений могут быть двусторонними и многосторонними (примером является Сеульская конвенция). Наряду с определением понятия инвестиций такие соглашения включают четыре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государства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 переводить свои доходы. Государства соглашаются также на рассмотрение споров по вопросам капиталовложений с инвестором в международном арбитраже.</w:t>
      </w:r>
    </w:p>
    <w:p>
      <w:pPr>
        <w:pStyle w:val="Style10"/>
        <w:rPr/>
      </w:pPr>
      <w:r>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которые призваны обеспечить защиту прав инвесторов и уменьшить возможные риски, которые они несут в связи с капиталовложениями в других странах.</w:t>
      </w:r>
    </w:p>
    <w:p>
      <w:pPr>
        <w:pStyle w:val="Style10"/>
        <w:rPr/>
      </w:pPr>
      <w:r>
        <w:rPr/>
        <w:t>Одним из таких соглашений является Сеульская конвенция 1985г., вступившая в силу 12 апреля 1988 г. Еще одно широко применяемое в настоящее время многосторонне соглашение – Вашингтонская конвенция о порядке разрешения инвестиционных споров между государствами и иностранными лицами, которая подписана 18 марта 1965г. и вступила в силу 14 октября 1966 г.</w:t>
      </w:r>
    </w:p>
    <w:p>
      <w:pPr>
        <w:pStyle w:val="Style10"/>
        <w:rPr/>
      </w:pPr>
      <w:r>
        <w:rPr/>
        <w:t>Правовая государственность и правовая защита:</w:t>
      </w:r>
    </w:p>
    <w:p>
      <w:pPr>
        <w:pStyle w:val="2"/>
        <w:numPr>
          <w:ilvl w:val="0"/>
          <w:numId w:val="9"/>
        </w:numPr>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15"/>
        <w:numPr>
          <w:ilvl w:val="0"/>
          <w:numId w:val="8"/>
        </w:numPr>
        <w:ind w:left="284" w:firstLine="283"/>
        <w:rPr/>
      </w:pPr>
      <w:r>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15"/>
        <w:numPr>
          <w:ilvl w:val="0"/>
          <w:numId w:val="8"/>
        </w:numPr>
        <w:ind w:left="284" w:firstLine="283"/>
        <w:rPr/>
      </w:pPr>
      <w:r>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15"/>
        <w:numPr>
          <w:ilvl w:val="0"/>
          <w:numId w:val="8"/>
        </w:numPr>
        <w:ind w:left="284" w:firstLine="283"/>
        <w:rPr/>
      </w:pPr>
      <w:r>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 Рекомендации экспертов часто игнорируются. В связи с этим было бы целесообразно в рамках законотворческого процесса выслушивать мнение всех экономических групп, интересы которых затрагивают законопроекты, и на основе этой дискуссии принимать решение.</w:t>
      </w:r>
    </w:p>
    <w:p>
      <w:pPr>
        <w:pStyle w:val="Style14"/>
        <w:numPr>
          <w:ilvl w:val="0"/>
          <w:numId w:val="5"/>
        </w:numPr>
        <w:rPr/>
      </w:pPr>
      <w:r>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15"/>
        <w:numPr>
          <w:ilvl w:val="0"/>
          <w:numId w:val="8"/>
        </w:numPr>
        <w:ind w:left="284" w:firstLine="283"/>
        <w:rPr/>
      </w:pPr>
      <w:r>
        <w:rPr/>
        <w:t>Часто исполнительные органы не следуют законам и международным договорам, заключенным РФ. В частности, это происходит тогда, когда предметом этих нормативных актов является предоставление льгот иностранным инвесторам. Так, например, закон «Об иностранных инвестициях» предусматривает льготы для приоритетных инвестиционных проектов, которые должны быть включены в список, утверждаемый правительством. Однако до сих пор не приняты ни соответствующий список, ни порядок включения в него инвестиционных проектов. Этим же законом значительно сокращен перечень документов, необходимых для регистрации компании. Тем не менее регистрационные палаты продолжают применять устаревший перечень.</w:t>
      </w:r>
    </w:p>
    <w:p>
      <w:pPr>
        <w:pStyle w:val="Style15"/>
        <w:numPr>
          <w:ilvl w:val="0"/>
          <w:numId w:val="8"/>
        </w:numPr>
        <w:ind w:left="284" w:firstLine="283"/>
        <w:rPr/>
      </w:pPr>
      <w:r>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15"/>
        <w:numPr>
          <w:ilvl w:val="0"/>
          <w:numId w:val="8"/>
        </w:numPr>
        <w:ind w:left="284" w:firstLine="283"/>
        <w:rPr/>
      </w:pPr>
      <w:r>
        <w:rPr/>
        <w:t>Еще одна причина пробуксовки инвестиционного процесса – отсутствие согласованности в деятельности различных органов. Так, Министерство финансов и министерство по налогам и сборам по-разному толкуют положения Соглашения об избежании двойного налогообложения между РФ и ФРГ. Так, при ввозе легковых автомобилей представительствами иностранных компаний на территорию РФ налоговое управление не требует уплаты налога на приобретение транспортного средства. Таможня же отказывается оформлять такие автомобили без подтверждения об уплате налога на их покупку.</w:t>
      </w:r>
    </w:p>
    <w:p>
      <w:pPr>
        <w:pStyle w:val="Style15"/>
        <w:numPr>
          <w:ilvl w:val="0"/>
          <w:numId w:val="8"/>
        </w:numPr>
        <w:ind w:left="284" w:firstLine="283"/>
        <w:rPr/>
      </w:pPr>
      <w:r>
        <w:rPr/>
        <w:t>Иностранный инвестор, полагающий на полученную от официального органа информацию, не застрахован от того, что эти сведения не будут оставлены без внимания каким-либо другим или даже тем же самым официальным лицом.</w:t>
      </w:r>
    </w:p>
    <w:p>
      <w:pPr>
        <w:pStyle w:val="Style14"/>
        <w:numPr>
          <w:ilvl w:val="0"/>
          <w:numId w:val="5"/>
        </w:numPr>
        <w:rPr/>
      </w:pPr>
      <w:r>
        <w:rPr/>
        <w:t>Препятствием на пути капиталов в Россию является также недостаточная защищенность инвестора от экономических преступлений и коррупции. Компетентные правоохранительные органы, в частности прокуратура, даже при наличии явных подозрений не начинают расследования преступлений вообще или проводят их недостаточно эффективно. Во многих случаях чиновники сами являются соучастниками противозаконных действий. Пример тому многочисленные коммерческие информационно-консультационные центры, действующие при регистрационных палатах, где на платной основе заняты сотрудники тех же государственных органов или близкие им лица. Оформление новых офисов в принципе возможно и без этих посредников, но в этом случае регистрация затянется.</w:t>
      </w:r>
    </w:p>
    <w:p>
      <w:pPr>
        <w:pStyle w:val="Normal"/>
        <w:jc w:val="both"/>
        <w:rPr>
          <w:b/>
          <w:b/>
          <w:sz w:val="28"/>
        </w:rPr>
      </w:pPr>
      <w:r>
        <w:rPr>
          <w:b/>
          <w:sz w:val="28"/>
        </w:rPr>
      </w:r>
    </w:p>
    <w:p>
      <w:pPr>
        <w:pStyle w:val="Style12"/>
        <w:numPr>
          <w:ilvl w:val="2"/>
          <w:numId w:val="4"/>
        </w:numPr>
        <w:rPr/>
      </w:pPr>
      <w:bookmarkStart w:id="3" w:name="__RefHeading___Toc532847069"/>
      <w:bookmarkEnd w:id="3"/>
      <w:r>
        <w:rPr/>
        <w:t>Федеральный Закон об иностранных инвестициях в РФ от 09.07.99 № 160-ФЗ</w:t>
      </w:r>
    </w:p>
    <w:p>
      <w:pPr>
        <w:pStyle w:val="Style10"/>
        <w:rPr/>
      </w:pPr>
      <w:r>
        <w:rPr/>
        <w:t>Настоящий 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w:t>
      </w:r>
    </w:p>
    <w:p>
      <w:pPr>
        <w:pStyle w:val="Style10"/>
        <w:rPr/>
      </w:pPr>
      <w:r>
        <w:rPr/>
        <w:t>Данный 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огласно Федеральному закону регулируются отношения, связанные с государственными гарантиями прав иностранных инвесторов при осуществлении ими инвестиций на территории Российской Федерации. Он не распространяется на отношения, связанные с вложениями иностранного капитала в банки и иные кредитные организации, а также в страховые организации,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w:t>
      </w:r>
    </w:p>
    <w:p>
      <w:pPr>
        <w:pStyle w:val="Style10"/>
        <w:rPr/>
      </w:pPr>
      <w:r>
        <w:rPr/>
        <w:t>Для целей Федерального закона используются следующие основные понятия:</w:t>
      </w:r>
    </w:p>
    <w:p>
      <w:pPr>
        <w:pStyle w:val="Style15"/>
        <w:numPr>
          <w:ilvl w:val="0"/>
          <w:numId w:val="8"/>
        </w:numPr>
        <w:ind w:left="284" w:firstLine="283"/>
        <w:rPr/>
      </w:pPr>
      <w:r>
        <w:rPr>
          <w:i/>
        </w:rPr>
        <w:t>иностранный инвестор</w:t>
      </w:r>
      <w:r>
        <w:rPr/>
        <w:t xml:space="preserve">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Style15"/>
        <w:numPr>
          <w:ilvl w:val="0"/>
          <w:numId w:val="8"/>
        </w:numPr>
        <w:ind w:left="284" w:firstLine="283"/>
        <w:rPr/>
      </w:pPr>
      <w:r>
        <w:rPr>
          <w:i/>
        </w:rPr>
        <w:t>иностранная инвестиция</w:t>
      </w:r>
      <w:r>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Style15"/>
        <w:numPr>
          <w:ilvl w:val="0"/>
          <w:numId w:val="8"/>
        </w:numPr>
        <w:ind w:left="284" w:firstLine="283"/>
        <w:rPr/>
      </w:pPr>
      <w:r>
        <w:rPr>
          <w:i/>
        </w:rPr>
        <w:t>прямая иностранная инвестиция</w:t>
      </w:r>
      <w:r>
        <w:rPr/>
        <w:t xml:space="preserve"> – 1.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2. вложение капитала в основные фонды филиала иностранного юридического лица, создаваемого на территории Российской Федерации; 3.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Style15"/>
        <w:numPr>
          <w:ilvl w:val="0"/>
          <w:numId w:val="8"/>
        </w:numPr>
        <w:ind w:left="284" w:firstLine="283"/>
        <w:rPr/>
      </w:pPr>
      <w:r>
        <w:rPr>
          <w:i/>
        </w:rPr>
        <w:t>инвестиционный</w:t>
      </w:r>
      <w:r>
        <w:rPr/>
        <w:t xml:space="preserve"> </w:t>
      </w:r>
      <w:r>
        <w:rPr>
          <w:i/>
        </w:rPr>
        <w:t xml:space="preserve">проект </w:t>
      </w:r>
      <w:r>
        <w:rPr/>
        <w:t>- обоснование экономической целесообразности, объема и сроков осуществления прямой иностранн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Style15"/>
        <w:numPr>
          <w:ilvl w:val="0"/>
          <w:numId w:val="8"/>
        </w:numPr>
        <w:ind w:left="284" w:firstLine="283"/>
        <w:rPr/>
      </w:pPr>
      <w:r>
        <w:rPr>
          <w:i/>
        </w:rPr>
        <w:t>приоритетный инвестиционный проект</w:t>
      </w:r>
      <w:r>
        <w:rPr/>
        <w:t xml:space="preserve"> - инвестиционный проект, суммарный объем иностранных инвестиций в который составляет не менее 1 млрд. рублей,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включенные в перечень, утверждаемый Правительством Российской Федерации;</w:t>
      </w:r>
    </w:p>
    <w:p>
      <w:pPr>
        <w:pStyle w:val="Style15"/>
        <w:numPr>
          <w:ilvl w:val="0"/>
          <w:numId w:val="8"/>
        </w:numPr>
        <w:ind w:left="284" w:firstLine="283"/>
        <w:rPr/>
      </w:pPr>
      <w:r>
        <w:rPr>
          <w:i/>
        </w:rPr>
        <w:t>срок окупаемости инвестиционного проекта</w:t>
      </w:r>
      <w:r>
        <w:rPr/>
        <w:t xml:space="preserve"> - срок со дня начала финансирования инвестиционного проекта с использованием прямой иностранной инвестиции до дня,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 или филиала иностранного юридического лица, или арендодателя по договору финансовой аренды (лизинга) приобретет положительное значение;</w:t>
      </w:r>
    </w:p>
    <w:p>
      <w:pPr>
        <w:pStyle w:val="Style15"/>
        <w:numPr>
          <w:ilvl w:val="0"/>
          <w:numId w:val="8"/>
        </w:numPr>
        <w:ind w:left="284" w:firstLine="283"/>
        <w:rPr/>
      </w:pPr>
      <w:r>
        <w:rPr>
          <w:i/>
        </w:rPr>
        <w:t>реинвестирование</w:t>
      </w:r>
      <w:r>
        <w:rPr>
          <w:b/>
          <w:i/>
        </w:rPr>
        <w:t xml:space="preserve"> </w:t>
      </w:r>
      <w:r>
        <w:rPr/>
        <w:t>- осуществление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Style15"/>
        <w:numPr>
          <w:ilvl w:val="0"/>
          <w:numId w:val="8"/>
        </w:numPr>
        <w:ind w:left="284" w:firstLine="283"/>
        <w:rPr/>
      </w:pPr>
      <w:r>
        <w:rPr>
          <w:i/>
        </w:rPr>
        <w:t>совокупная налоговая нагрузка</w:t>
      </w:r>
      <w:r>
        <w:rPr/>
        <w:t xml:space="preserve"> - расчетный суммарный объем денежных средств, подлежащих уплате в виде 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остранным инвестором и коммерческой организацией с иностранными инвестициями, осуществляющими инвестиционный проект за счет иностранных инвестиций, на момент начала финансирования инвестиционного проекта.</w:t>
      </w:r>
    </w:p>
    <w:p>
      <w:pPr>
        <w:pStyle w:val="Style10"/>
        <w:rPr/>
      </w:pPr>
      <w:r>
        <w:rPr/>
        <w:t>Гарантия правовой защиты деятельности иностранных инвесторов на территории РФ:</w:t>
      </w:r>
    </w:p>
    <w:p>
      <w:pPr>
        <w:pStyle w:val="Style10"/>
        <w:rPr/>
      </w:pPr>
      <w:r>
        <w:rPr/>
        <w:t>Иностранному инвестору на территории Российской Федерации предоставляется полная и безусловная защита прав и интересов, которая обеспечива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Style10"/>
        <w:rPr/>
      </w:pPr>
      <w:r>
        <w:rPr/>
        <w:t>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w:t>
      </w:r>
    </w:p>
    <w:p>
      <w:pPr>
        <w:pStyle w:val="Style10"/>
        <w:rPr/>
      </w:pPr>
      <w:r>
        <w:rPr/>
        <w:t>Гарантия использования иностранным инвестором различных форм осуществления инвестиций на территории РФ:</w:t>
      </w:r>
    </w:p>
    <w:p>
      <w:pPr>
        <w:pStyle w:val="Style10"/>
        <w:rPr/>
      </w:pPr>
      <w:r>
        <w:rPr/>
        <w:t>Иностранный инвестор имеет право осуществлять инвестиции на территории Российской Федерации в любых формах, не запрещенных законодательством Российской Федерации.</w:t>
      </w:r>
    </w:p>
    <w:p>
      <w:pPr>
        <w:pStyle w:val="Style10"/>
        <w:rPr/>
      </w:pPr>
      <w:r>
        <w:rPr/>
        <w:t>Оценка вложения капитала в уставный (складочный) капитал коммерческой организации с иностранными инвестициями производится в соответствии с законодательством Российской Федерации.</w:t>
      </w:r>
    </w:p>
    <w:p>
      <w:pPr>
        <w:pStyle w:val="Style10"/>
        <w:rPr/>
      </w:pPr>
      <w:r>
        <w:rPr/>
        <w:t>Оценка вложения капитала осуществляется в валюте Российской Федерации.</w:t>
      </w:r>
    </w:p>
    <w:p>
      <w:pPr>
        <w:pStyle w:val="Style10"/>
        <w:rPr/>
      </w:pPr>
      <w:r>
        <w:rPr/>
        <w:t>Гарантия от неблагоприятного изменения для иностранного инвестора и коммерческой организации с иностранными инвестициями законодательства РФ:</w:t>
      </w:r>
    </w:p>
    <w:p>
      <w:pPr>
        <w:pStyle w:val="Style10"/>
        <w:rPr/>
      </w:pPr>
      <w:r>
        <w:rPr/>
        <w:t>Стабильность для иностранного инвестора, осуществляющего инвестиционный проект, условий и режима гарантируется в течение срока окупаемости инвестиционного проекта, но не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Style10"/>
        <w:rPr/>
      </w:pPr>
      <w:r>
        <w:rPr/>
        <w:t>В исключительных случаях при реализации иностранным инвестором и коммерческой организацией с иностранными инвестициями приоритетных инвестиционных проектов в сфере производства или создания транспортной либо иной инфраструктуры с суммарным объемом иностранных инвестиций не менее 1 млрд. рублей, срок окупаемости которого превышает семь лет, Правительство Российской Федерации принимает решение о продлении для указанного иностранного инвестора и коммерческой организации с иностранными инвестициями срока действия условий и режима.</w:t>
      </w:r>
    </w:p>
    <w:p>
      <w:pPr>
        <w:pStyle w:val="Style10"/>
        <w:rPr/>
      </w:pPr>
      <w:r>
        <w:rPr/>
        <w:t>Правительство Российской Федерации:</w:t>
      </w:r>
    </w:p>
    <w:p>
      <w:pPr>
        <w:pStyle w:val="Style15"/>
        <w:numPr>
          <w:ilvl w:val="0"/>
          <w:numId w:val="8"/>
        </w:numPr>
        <w:ind w:left="284" w:firstLine="283"/>
        <w:rPr/>
      </w:pPr>
      <w:r>
        <w:rPr/>
        <w:t>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Style15"/>
        <w:numPr>
          <w:ilvl w:val="0"/>
          <w:numId w:val="8"/>
        </w:numPr>
        <w:ind w:left="284" w:firstLine="283"/>
        <w:rPr/>
      </w:pPr>
      <w:r>
        <w:rPr/>
        <w:t>утверждает порядок регистрации приоритетных инвестиционных проектов федеральным органом исполнительной власти;</w:t>
      </w:r>
    </w:p>
    <w:p>
      <w:pPr>
        <w:pStyle w:val="Style15"/>
        <w:numPr>
          <w:ilvl w:val="0"/>
          <w:numId w:val="8"/>
        </w:numPr>
        <w:ind w:left="284" w:firstLine="283"/>
        <w:rPr/>
      </w:pPr>
      <w:r>
        <w:rPr/>
        <w:t>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w:t>
      </w:r>
    </w:p>
    <w:p>
      <w:pPr>
        <w:pStyle w:val="Style10"/>
        <w:rPr/>
      </w:pPr>
      <w:r>
        <w:rPr/>
        <w:t>В случае неисполнения иностранным инвестором и коммерческой организацией с иностранными инвестициями обязательств, указанных в части первой настоящего пункта, они лишаются льгот, предоставленных им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Style10"/>
        <w:rPr/>
      </w:pPr>
      <w:r>
        <w:rPr/>
        <w:t>Иностранный инвестор после уплаты предусмотренных законодательством Российской Федерации налогов и сборов имеет право на свободное использование доходов и прибыли на территории Российской Федерации для реинвестирования для не противоречащих законодательству Российской Федерации целей и на беспрепятственный перевод за пределы Российской Федерации доходов, прибыли и других правомерно полученных денежных сумм в иностранной валюте в связи с ранее осуществленными им инвестициями, в том числе:</w:t>
      </w:r>
    </w:p>
    <w:p>
      <w:pPr>
        <w:pStyle w:val="Style15"/>
        <w:numPr>
          <w:ilvl w:val="0"/>
          <w:numId w:val="8"/>
        </w:numPr>
        <w:ind w:left="284" w:firstLine="283"/>
        <w:rPr/>
      </w:pPr>
      <w:r>
        <w:rPr/>
        <w:t>доходов от инвестиций, полученных в виде прибыли, дивидендов, процентов и других доходов;</w:t>
      </w:r>
    </w:p>
    <w:p>
      <w:pPr>
        <w:pStyle w:val="Style15"/>
        <w:numPr>
          <w:ilvl w:val="0"/>
          <w:numId w:val="8"/>
        </w:numPr>
        <w:ind w:left="284" w:firstLine="283"/>
        <w:rPr/>
      </w:pPr>
      <w:r>
        <w:rPr/>
        <w:t>денежных сумм во исполнение обязательств коммерческой организации с иностранными инвестициями или иностранного юридического лица, открывшего свой филиал на территории Российской Федерации, по договорам и иным сделкам;</w:t>
      </w:r>
    </w:p>
    <w:p>
      <w:pPr>
        <w:pStyle w:val="Style15"/>
        <w:numPr>
          <w:ilvl w:val="0"/>
          <w:numId w:val="8"/>
        </w:numPr>
        <w:ind w:left="284" w:firstLine="283"/>
        <w:rPr/>
      </w:pPr>
      <w:r>
        <w:rPr/>
        <w:t>денежных сумм,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w:t>
      </w:r>
    </w:p>
    <w:p>
      <w:pPr>
        <w:pStyle w:val="Style15"/>
        <w:numPr>
          <w:ilvl w:val="0"/>
          <w:numId w:val="8"/>
        </w:numPr>
        <w:ind w:left="284" w:firstLine="283"/>
        <w:rPr/>
      </w:pPr>
      <w:r>
        <w:rPr/>
        <w:t>компенсаций, предусмотренных настоящим Федеральным законом.</w:t>
      </w:r>
    </w:p>
    <w:p>
      <w:pPr>
        <w:pStyle w:val="Style10"/>
        <w:rPr/>
      </w:pPr>
      <w:r>
        <w:rPr/>
        <w:t>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w:t>
      </w:r>
    </w:p>
    <w:p>
      <w:pPr>
        <w:pStyle w:val="Style10"/>
        <w:rPr/>
      </w:pPr>
      <w:r>
        <w:rPr/>
        <w:t>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w:t>
      </w:r>
    </w:p>
    <w:p>
      <w:pPr>
        <w:pStyle w:val="Style10"/>
        <w:rPr/>
      </w:pPr>
      <w:r>
        <w:rPr/>
        <w:t>Льготы и гарантии, предоставляемые иностранному инвестору субъектами РФ и органами местного самоуправления:</w:t>
      </w:r>
    </w:p>
    <w:p>
      <w:pPr>
        <w:pStyle w:val="Style10"/>
        <w:rPr/>
      </w:pPr>
      <w:r>
        <w:rPr/>
        <w:t>Субъекты Российской Федерации и органы местного самоуправления в пределах своей компетенции могут предоставлять иностранному инвестору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оссийской Федерации и местных бюджетов, а также внебюджетных средств.</w:t>
      </w:r>
    </w:p>
    <w:p>
      <w:pPr>
        <w:pStyle w:val="Style10"/>
        <w:rPr/>
      </w:pPr>
      <w:r>
        <w:rPr/>
        <w:t>Разработка и реализация государственной политики в области иностранных инвестиций:</w:t>
      </w:r>
    </w:p>
    <w:p>
      <w:pPr>
        <w:pStyle w:val="Style10"/>
        <w:rPr/>
      </w:pPr>
      <w:r>
        <w:rPr/>
        <w:t>В соответствии с Федеральным конституционным законом "О Правительстве Российской Федерации"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Style10"/>
        <w:rPr/>
      </w:pPr>
      <w:r>
        <w:rPr/>
        <w:t>Правительство Российской Федерации:</w:t>
      </w:r>
    </w:p>
    <w:p>
      <w:pPr>
        <w:pStyle w:val="Style15"/>
        <w:numPr>
          <w:ilvl w:val="0"/>
          <w:numId w:val="8"/>
        </w:numPr>
        <w:ind w:left="284" w:firstLine="283"/>
        <w:rPr/>
      </w:pPr>
      <w:r>
        <w:rPr/>
        <w:t>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w:t>
      </w:r>
    </w:p>
    <w:p>
      <w:pPr>
        <w:pStyle w:val="Style15"/>
        <w:numPr>
          <w:ilvl w:val="0"/>
          <w:numId w:val="8"/>
        </w:numPr>
        <w:ind w:left="284" w:firstLine="283"/>
        <w:rPr/>
      </w:pPr>
      <w:r>
        <w:rPr/>
        <w:t>определяет меры по контролю за деятельностью иностранных инвесторов в Российской Федерации;</w:t>
      </w:r>
    </w:p>
    <w:p>
      <w:pPr>
        <w:pStyle w:val="Style15"/>
        <w:numPr>
          <w:ilvl w:val="0"/>
          <w:numId w:val="8"/>
        </w:numPr>
        <w:ind w:left="284" w:firstLine="283"/>
        <w:rPr/>
      </w:pPr>
      <w:r>
        <w:rPr/>
        <w:t>утверждает перечень приоритетных инвестиционных проектов;</w:t>
      </w:r>
    </w:p>
    <w:p>
      <w:pPr>
        <w:pStyle w:val="Style15"/>
        <w:numPr>
          <w:ilvl w:val="0"/>
          <w:numId w:val="8"/>
        </w:numPr>
        <w:ind w:left="284" w:firstLine="283"/>
        <w:rPr/>
      </w:pPr>
      <w:r>
        <w:rPr/>
        <w:t>разрабатывает и обеспечивает реализацию федеральных программ привлечения иностранных инвестиций;</w:t>
      </w:r>
    </w:p>
    <w:p>
      <w:pPr>
        <w:pStyle w:val="Style15"/>
        <w:numPr>
          <w:ilvl w:val="0"/>
          <w:numId w:val="8"/>
        </w:numPr>
        <w:ind w:left="284" w:firstLine="283"/>
        <w:rPr/>
      </w:pPr>
      <w:r>
        <w:rPr/>
        <w:t>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w:t>
      </w:r>
    </w:p>
    <w:p>
      <w:pPr>
        <w:pStyle w:val="Style15"/>
        <w:numPr>
          <w:ilvl w:val="0"/>
          <w:numId w:val="8"/>
        </w:numPr>
        <w:ind w:left="284" w:firstLine="283"/>
        <w:rPr/>
      </w:pPr>
      <w:r>
        <w:rPr/>
        <w:t>осуществляет взаимодействие с субъектами Российской Федерации по вопросам международного инвестиционного сотрудничества;</w:t>
      </w:r>
    </w:p>
    <w:p>
      <w:pPr>
        <w:pStyle w:val="Style15"/>
        <w:numPr>
          <w:ilvl w:val="0"/>
          <w:numId w:val="8"/>
        </w:numPr>
        <w:ind w:left="284" w:firstLine="283"/>
        <w:rPr/>
      </w:pPr>
      <w:r>
        <w:rPr/>
        <w:t>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Style15"/>
        <w:numPr>
          <w:ilvl w:val="0"/>
          <w:numId w:val="8"/>
        </w:numPr>
        <w:ind w:left="284" w:firstLine="283"/>
        <w:rPr/>
      </w:pPr>
      <w:r>
        <w:rPr/>
        <w:t>осуществляет контроль за подготовкой и заключением международных договоров Российской Федерации о поощрении и взаимной защите инвестиций.</w:t>
      </w:r>
    </w:p>
    <w:p>
      <w:pPr>
        <w:pStyle w:val="Normal"/>
        <w:jc w:val="both"/>
        <w:rPr>
          <w:sz w:val="28"/>
        </w:rPr>
      </w:pPr>
      <w:r>
        <w:rPr>
          <w:sz w:val="28"/>
        </w:rPr>
      </w:r>
    </w:p>
    <w:p>
      <w:pPr>
        <w:pStyle w:val="Style12"/>
        <w:numPr>
          <w:ilvl w:val="2"/>
          <w:numId w:val="4"/>
        </w:numPr>
        <w:rPr/>
      </w:pPr>
      <w:bookmarkStart w:id="4" w:name="__RefHeading___Toc532847070"/>
      <w:bookmarkEnd w:id="4"/>
      <w:r>
        <w:rPr/>
        <w:t>Постановление о дополнительных мерах и привлечению инвестиций в экономику РФ от 19 декабря 1997 г. N 1605</w:t>
      </w:r>
    </w:p>
    <w:p>
      <w:pPr>
        <w:pStyle w:val="Normal"/>
        <w:ind w:firstLine="540"/>
        <w:jc w:val="both"/>
        <w:rPr/>
      </w:pPr>
      <w:r>
        <w:rPr>
          <w:sz w:val="28"/>
        </w:rPr>
        <w:t>В целях создания условий для дальнейшего осуществления реформ, стимулирования деловой активности, привлечения инвестиций в экономику России и улучшения на этой основе социально - экономической ситуации в Российской Федерации Правительство РФ постановляет:</w:t>
      </w:r>
    </w:p>
    <w:p>
      <w:pPr>
        <w:pStyle w:val="Normal"/>
        <w:ind w:firstLine="540"/>
        <w:jc w:val="both"/>
        <w:rPr/>
      </w:pPr>
      <w:r>
        <w:rPr>
          <w:sz w:val="28"/>
        </w:rPr>
        <w:t>1. Федеральным органам исполнительной власти и органам исполнительной власти субъектов РФ считать важнейшими направлениями деятельности в сфере развития деловой активности и привлечения инвестиций:</w:t>
      </w:r>
    </w:p>
    <w:p>
      <w:pPr>
        <w:pStyle w:val="Normal"/>
        <w:numPr>
          <w:ilvl w:val="0"/>
          <w:numId w:val="2"/>
        </w:numPr>
        <w:tabs>
          <w:tab w:val="left" w:pos="720" w:leader="none"/>
        </w:tabs>
        <w:ind w:left="0" w:hanging="0"/>
        <w:jc w:val="both"/>
        <w:rPr>
          <w:sz w:val="28"/>
        </w:rPr>
      </w:pPr>
      <w:r>
        <w:rPr>
          <w:sz w:val="28"/>
        </w:rPr>
        <w:t>создание и поддержание макроэкономических условий экономического роста;</w:t>
      </w:r>
    </w:p>
    <w:p>
      <w:pPr>
        <w:pStyle w:val="Normal"/>
        <w:numPr>
          <w:ilvl w:val="0"/>
          <w:numId w:val="2"/>
        </w:numPr>
        <w:tabs>
          <w:tab w:val="left" w:pos="720" w:leader="none"/>
        </w:tabs>
        <w:ind w:left="0" w:hanging="0"/>
        <w:jc w:val="both"/>
        <w:rPr/>
      </w:pPr>
      <w:r>
        <w:rPr>
          <w:sz w:val="28"/>
        </w:rPr>
        <w:t>сокращение бюджетного дефицита, решение проблемы неплатежей, увеличение доли денежных расчетов в экономике;</w:t>
      </w:r>
    </w:p>
    <w:p>
      <w:pPr>
        <w:pStyle w:val="Normal"/>
        <w:numPr>
          <w:ilvl w:val="0"/>
          <w:numId w:val="2"/>
        </w:numPr>
        <w:tabs>
          <w:tab w:val="left" w:pos="720" w:leader="none"/>
        </w:tabs>
        <w:ind w:left="0" w:hanging="0"/>
        <w:jc w:val="both"/>
        <w:rPr/>
      </w:pPr>
      <w:r>
        <w:rPr>
          <w:sz w:val="28"/>
        </w:rPr>
        <w:t>осуществление институциональных преобразований, необходимых для формирования эффективной рыночной экономики;</w:t>
      </w:r>
    </w:p>
    <w:p>
      <w:pPr>
        <w:pStyle w:val="Normal"/>
        <w:numPr>
          <w:ilvl w:val="0"/>
          <w:numId w:val="2"/>
        </w:numPr>
        <w:tabs>
          <w:tab w:val="left" w:pos="720" w:leader="none"/>
        </w:tabs>
        <w:ind w:left="0" w:hanging="0"/>
        <w:jc w:val="both"/>
        <w:rPr>
          <w:sz w:val="28"/>
        </w:rPr>
      </w:pPr>
      <w:r>
        <w:rPr>
          <w:sz w:val="28"/>
        </w:rPr>
        <w:t>привлечение на финансовые рынки части сбережений населения;</w:t>
      </w:r>
    </w:p>
    <w:p>
      <w:pPr>
        <w:pStyle w:val="Normal"/>
        <w:numPr>
          <w:ilvl w:val="0"/>
          <w:numId w:val="2"/>
        </w:numPr>
        <w:tabs>
          <w:tab w:val="left" w:pos="720" w:leader="none"/>
        </w:tabs>
        <w:ind w:left="0" w:hanging="0"/>
        <w:jc w:val="both"/>
        <w:rPr>
          <w:sz w:val="28"/>
        </w:rPr>
      </w:pPr>
      <w:r>
        <w:rPr>
          <w:sz w:val="28"/>
        </w:rPr>
        <w:t>снижение рисков при инвестировании в реальный сектор экономики на основе развития системы страхования и перестрахования;</w:t>
      </w:r>
    </w:p>
    <w:p>
      <w:pPr>
        <w:pStyle w:val="Normal"/>
        <w:numPr>
          <w:ilvl w:val="0"/>
          <w:numId w:val="2"/>
        </w:numPr>
        <w:tabs>
          <w:tab w:val="left" w:pos="720" w:leader="none"/>
        </w:tabs>
        <w:ind w:left="0" w:hanging="0"/>
        <w:jc w:val="both"/>
        <w:rPr>
          <w:sz w:val="28"/>
        </w:rPr>
      </w:pPr>
      <w:r>
        <w:rPr>
          <w:sz w:val="28"/>
        </w:rPr>
        <w:t>создание рынка земли;</w:t>
      </w:r>
    </w:p>
    <w:p>
      <w:pPr>
        <w:pStyle w:val="Normal"/>
        <w:numPr>
          <w:ilvl w:val="0"/>
          <w:numId w:val="2"/>
        </w:numPr>
        <w:tabs>
          <w:tab w:val="left" w:pos="720" w:leader="none"/>
        </w:tabs>
        <w:ind w:left="0" w:hanging="0"/>
        <w:jc w:val="both"/>
        <w:rPr/>
      </w:pPr>
      <w:r>
        <w:rPr>
          <w:sz w:val="28"/>
        </w:rPr>
        <w:t>создание условий для развития рынков срочных контрактов на поставку электрической энергии, нефти, газа и других базовых товаров и услуг;</w:t>
      </w:r>
    </w:p>
    <w:p>
      <w:pPr>
        <w:pStyle w:val="Normal"/>
        <w:numPr>
          <w:ilvl w:val="0"/>
          <w:numId w:val="2"/>
        </w:numPr>
        <w:tabs>
          <w:tab w:val="left" w:pos="720" w:leader="none"/>
        </w:tabs>
        <w:ind w:left="0" w:hanging="0"/>
        <w:jc w:val="both"/>
        <w:rPr>
          <w:sz w:val="28"/>
        </w:rPr>
      </w:pPr>
      <w:r>
        <w:rPr>
          <w:sz w:val="28"/>
        </w:rPr>
        <w:t>совершенствование нормативно - правовой базы привлечения иностранных инвестиций.</w:t>
      </w:r>
    </w:p>
    <w:p>
      <w:pPr>
        <w:pStyle w:val="Normal"/>
        <w:ind w:firstLine="540"/>
        <w:jc w:val="both"/>
        <w:rPr/>
      </w:pPr>
      <w:r>
        <w:rPr>
          <w:sz w:val="28"/>
        </w:rPr>
        <w:t>2. Министерству экономики РФ совместно с Министерством финансов РФ, Министерством иностранных дел РФ и другими заинтересованными федеральными органами исполнительной власти активизировать работу по заключению договоров с иностранными государствами о взаимной защите капиталовложений и по ее итогам представить до 10 апреля 1998 г. доклад в Правительство РФ.</w:t>
      </w:r>
    </w:p>
    <w:p>
      <w:pPr>
        <w:pStyle w:val="Normal"/>
        <w:ind w:firstLine="540"/>
        <w:jc w:val="both"/>
        <w:rPr/>
      </w:pPr>
      <w:r>
        <w:rPr>
          <w:sz w:val="28"/>
        </w:rPr>
        <w:t>3. Министерству экономики РФ, Министерству финансов РФ, Министерству внешних экономических связей и торговли РФ, Государственному таможенному комитету РФ разработать с участием заинтересованных федеральных органов исполнительной власти и в 3-месячный срок представить в Правительство РФ предложения по максимальному использованию в сборочном производстве отечественного оборудования, узлов и компонентов.</w:t>
      </w:r>
    </w:p>
    <w:p>
      <w:pPr>
        <w:pStyle w:val="Normal"/>
        <w:ind w:firstLine="540"/>
        <w:jc w:val="both"/>
        <w:rPr/>
      </w:pPr>
      <w:r>
        <w:rPr>
          <w:sz w:val="28"/>
        </w:rPr>
        <w:t>4. Министерству экономики РФ совместно с Министерством финансов РФ, Министерством государственного имущества РФ, Государственным антимонопольным комитетом РФ и Государственной налоговой службой РФ в 2-месячный срок внести в Правительство РФ предложения по развитию рынка страховых услуг, предусмотрев в них:</w:t>
      </w:r>
    </w:p>
    <w:p>
      <w:pPr>
        <w:pStyle w:val="Normal"/>
        <w:numPr>
          <w:ilvl w:val="0"/>
          <w:numId w:val="7"/>
        </w:numPr>
        <w:jc w:val="both"/>
        <w:rPr/>
      </w:pPr>
      <w:r>
        <w:rPr>
          <w:sz w:val="28"/>
        </w:rPr>
        <w:t>возможность участия государства в страховании и перестраховании некоммерческих рисков для защиты инвестиций, а также в страховании экспортных кредитов;</w:t>
      </w:r>
    </w:p>
    <w:p>
      <w:pPr>
        <w:pStyle w:val="Normal"/>
        <w:numPr>
          <w:ilvl w:val="0"/>
          <w:numId w:val="7"/>
        </w:numPr>
        <w:jc w:val="both"/>
        <w:rPr>
          <w:sz w:val="28"/>
        </w:rPr>
      </w:pPr>
      <w:r>
        <w:rPr>
          <w:sz w:val="28"/>
        </w:rPr>
        <w:t>совершенствование нормативно - правовой базы страховой деятельности;</w:t>
      </w:r>
    </w:p>
    <w:p>
      <w:pPr>
        <w:pStyle w:val="Normal"/>
        <w:numPr>
          <w:ilvl w:val="0"/>
          <w:numId w:val="7"/>
        </w:numPr>
        <w:jc w:val="both"/>
        <w:rPr/>
      </w:pPr>
      <w:r>
        <w:rPr>
          <w:sz w:val="28"/>
        </w:rPr>
        <w:t>меры по совершенствованию государственного регулирования страховой деятельности;</w:t>
      </w:r>
    </w:p>
    <w:p>
      <w:pPr>
        <w:pStyle w:val="Normal"/>
        <w:numPr>
          <w:ilvl w:val="0"/>
          <w:numId w:val="7"/>
        </w:numPr>
        <w:jc w:val="both"/>
        <w:rPr/>
      </w:pPr>
      <w:r>
        <w:rPr>
          <w:sz w:val="28"/>
        </w:rPr>
        <w:t>меры по совершенствованию налогообложения страховых компаний и страхователей;</w:t>
      </w:r>
    </w:p>
    <w:p>
      <w:pPr>
        <w:pStyle w:val="Normal"/>
        <w:numPr>
          <w:ilvl w:val="0"/>
          <w:numId w:val="7"/>
        </w:numPr>
        <w:jc w:val="both"/>
        <w:rPr>
          <w:sz w:val="28"/>
        </w:rPr>
      </w:pPr>
      <w:r>
        <w:rPr>
          <w:sz w:val="28"/>
        </w:rPr>
        <w:t>меры по недопущению монополизации страховой деятельности;</w:t>
      </w:r>
    </w:p>
    <w:p>
      <w:pPr>
        <w:pStyle w:val="Normal"/>
        <w:numPr>
          <w:ilvl w:val="0"/>
          <w:numId w:val="7"/>
        </w:numPr>
        <w:jc w:val="both"/>
        <w:rPr>
          <w:sz w:val="28"/>
        </w:rPr>
      </w:pPr>
      <w:r>
        <w:rPr>
          <w:sz w:val="28"/>
        </w:rPr>
        <w:t>регламентацию деятельности в Российской Федерации иностранных страховых компаний с учетом международных обязательств Российской Федерации;</w:t>
      </w:r>
    </w:p>
    <w:p>
      <w:pPr>
        <w:pStyle w:val="Normal"/>
        <w:numPr>
          <w:ilvl w:val="0"/>
          <w:numId w:val="7"/>
        </w:numPr>
        <w:jc w:val="both"/>
        <w:rPr/>
      </w:pPr>
      <w:r>
        <w:rPr>
          <w:sz w:val="28"/>
        </w:rPr>
        <w:t>развитие долгосрочного страхования жизни в целях привлечения сбережений населения для инвестирования.</w:t>
      </w:r>
    </w:p>
    <w:p>
      <w:pPr>
        <w:pStyle w:val="Normal"/>
        <w:ind w:firstLine="540"/>
        <w:jc w:val="both"/>
        <w:rPr/>
      </w:pPr>
      <w:r>
        <w:rPr>
          <w:sz w:val="28"/>
        </w:rPr>
        <w:t>5. Министерству экономики РФ при участии Министерства финансов РФ, Государственной налоговой службы РФ, Государственного комитета РФ по поддержке и развитию малого предпринимательства рассмотреть в 2-месячный срок с привлечением заинтересованных организаций и представить в Правительство РФ предложения о целесообразности проведения в одном или нескольких субъектах РФ эксперимента по применению для отдельных категорий налогоплательщиков из числа субъектов малого предпринимательства системы налогообложения по принципу вмененного дохода.</w:t>
      </w:r>
    </w:p>
    <w:p>
      <w:pPr>
        <w:pStyle w:val="Normal"/>
        <w:ind w:firstLine="540"/>
        <w:jc w:val="both"/>
        <w:rPr/>
      </w:pPr>
      <w:r>
        <w:rPr>
          <w:sz w:val="28"/>
        </w:rPr>
        <w:t>6. Государственному комитету РФ по поддержке и развитию малого предпринимательства, Министерству внутренних дел РФ и Федеральной службе безопасности РФ разработать с участием Генеральной прокуратуры РФ и заинтересованных федеральных органов исполнительной власти и в 2-месячный срок представить в Правительство РФ предложения по обеспечению безопасности деятельности субъектов малого предпринимательства.</w:t>
      </w:r>
    </w:p>
    <w:p>
      <w:pPr>
        <w:pStyle w:val="Normal"/>
        <w:ind w:firstLine="540"/>
        <w:jc w:val="both"/>
        <w:rPr>
          <w:sz w:val="28"/>
        </w:rPr>
      </w:pPr>
      <w:r>
        <w:rPr>
          <w:sz w:val="28"/>
        </w:rPr>
        <w:t>7. Министерству экономики РФ, Министерству внешних экономических связей и торговли РФ, Министерству государственного имущества РФ, Государственному комитету РФ по жилищной и строительной политике с участием Государственного комитета РФ по поддержке и развитию малого предпринимательства представить в Правительство РФ предложения об организации постоянно действующей выставки инвестиционных проектов. И другие.</w:t>
      </w:r>
    </w:p>
    <w:p>
      <w:pPr>
        <w:pStyle w:val="Normal"/>
        <w:ind w:firstLine="540"/>
        <w:jc w:val="both"/>
        <w:rPr>
          <w:sz w:val="28"/>
        </w:rPr>
      </w:pPr>
      <w:r>
        <w:rPr>
          <w:sz w:val="28"/>
        </w:rPr>
      </w:r>
    </w:p>
    <w:p>
      <w:pPr>
        <w:pStyle w:val="Style12"/>
        <w:numPr>
          <w:ilvl w:val="2"/>
          <w:numId w:val="4"/>
        </w:numPr>
        <w:rPr/>
      </w:pPr>
      <w:bookmarkStart w:id="5" w:name="__RefHeading___Toc532847071"/>
      <w:bookmarkEnd w:id="5"/>
      <w:r>
        <w:rPr/>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r>
    </w:p>
    <w:p>
      <w:pPr>
        <w:pStyle w:val="Style10"/>
        <w:rPr/>
      </w:pPr>
      <w:r>
        <w:rPr/>
        <w:t>Основные понятия:</w:t>
      </w:r>
    </w:p>
    <w:p>
      <w:pPr>
        <w:pStyle w:val="Style10"/>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0"/>
        <w:rPr/>
      </w:pPr>
      <w:r>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Style10"/>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Style10"/>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Style10"/>
        <w:rPr/>
      </w:pPr>
      <w:r>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Ф, включенный в перечень, утверждаемый Правительством РФ.</w:t>
      </w:r>
    </w:p>
    <w:p>
      <w:pPr>
        <w:pStyle w:val="Style10"/>
        <w:rPr/>
      </w:pPr>
      <w:r>
        <w:rPr/>
        <w:t>срок окупаемости -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10"/>
        <w:rPr/>
      </w:pPr>
      <w:r>
        <w:rPr/>
        <w:t xml:space="preserve">совокупная налоговая нагрузка - расчетный суммарный объем денежных средств, подлежащих уплате в виде ввозных таможенных пошлин (за исключением особых видов пошлин, вызванных применением мер по защите экономических интересов РФ при осуществлении внешней торговли товарами в соответствии с законодательством РФ), федеральных налогов (за исключением акцизов, налога на добавленную стоимость на товары, производимые на территории РФ) и взносов в государственные внебюджетные фонды (за исключением взносов в Пенсионный фонд РФ) инвестором, осуществляющим инвестиционный проект, на день начала финансирования инвестиционного проекта. </w:t>
      </w:r>
    </w:p>
    <w:p>
      <w:pPr>
        <w:pStyle w:val="Style10"/>
        <w:rPr/>
      </w:pPr>
      <w:r>
        <w:rPr/>
        <w:t xml:space="preserve">Настоящий закон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законодательством РФ о банках и банковской деятельности и законодательством РФ о страховании. </w:t>
      </w:r>
    </w:p>
    <w:p>
      <w:pPr>
        <w:pStyle w:val="Style10"/>
        <w:rPr/>
      </w:pPr>
      <w:r>
        <w:rPr/>
        <w:t>Объекты капитальных вложений:</w:t>
      </w:r>
    </w:p>
    <w:p>
      <w:pPr>
        <w:pStyle w:val="Normal"/>
        <w:ind w:firstLine="540"/>
        <w:jc w:val="both"/>
        <w:rPr/>
      </w:pPr>
      <w:r>
        <w:rPr>
          <w:sz w:val="28"/>
        </w:rPr>
        <w:t>1. 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ind w:firstLine="540"/>
        <w:jc w:val="both"/>
        <w:rPr>
          <w:sz w:val="28"/>
        </w:rPr>
      </w:pPr>
      <w:r>
        <w:rPr>
          <w:sz w:val="28"/>
        </w:rPr>
        <w:t>2. Запрещаются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w:t>
      </w:r>
    </w:p>
    <w:p>
      <w:pPr>
        <w:pStyle w:val="Style10"/>
        <w:rPr/>
      </w:pPr>
      <w:r>
        <w:rPr/>
        <w:t>Инвесторы имеют равные права на:</w:t>
      </w:r>
    </w:p>
    <w:p>
      <w:pPr>
        <w:pStyle w:val="Style15"/>
        <w:numPr>
          <w:ilvl w:val="0"/>
          <w:numId w:val="8"/>
        </w:numPr>
        <w:ind w:left="284" w:firstLine="283"/>
        <w:rPr/>
      </w:pPr>
      <w:r>
        <w:rPr/>
        <w:t>осуществление инвестиционной деятельности в форме капитальных вложений, за изъятиями, устанавливаемыми федеральными законами;</w:t>
      </w:r>
    </w:p>
    <w:p>
      <w:pPr>
        <w:pStyle w:val="Style15"/>
        <w:numPr>
          <w:ilvl w:val="0"/>
          <w:numId w:val="8"/>
        </w:numPr>
        <w:ind w:left="284" w:firstLine="283"/>
        <w:rPr/>
      </w:pPr>
      <w:r>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Ф;</w:t>
      </w:r>
    </w:p>
    <w:p>
      <w:pPr>
        <w:pStyle w:val="Style15"/>
        <w:numPr>
          <w:ilvl w:val="0"/>
          <w:numId w:val="8"/>
        </w:numPr>
        <w:ind w:left="284" w:firstLine="283"/>
        <w:rPr/>
      </w:pPr>
      <w:r>
        <w:rPr/>
        <w:t>владение, пользование и распоряжение объектами капитальных вложений и результатами осуществленных капитальных вложений;</w:t>
      </w:r>
    </w:p>
    <w:p>
      <w:pPr>
        <w:pStyle w:val="Style15"/>
        <w:numPr>
          <w:ilvl w:val="0"/>
          <w:numId w:val="8"/>
        </w:numPr>
        <w:ind w:left="284" w:firstLine="283"/>
        <w:rPr/>
      </w:pPr>
      <w:r>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Ф;</w:t>
      </w:r>
    </w:p>
    <w:p>
      <w:pPr>
        <w:pStyle w:val="Style15"/>
        <w:numPr>
          <w:ilvl w:val="0"/>
          <w:numId w:val="8"/>
        </w:numPr>
        <w:ind w:left="284" w:firstLine="283"/>
        <w:rPr/>
      </w:pPr>
      <w:r>
        <w:rPr/>
        <w:t>осуществление контроля за целевым использованием средств, направляемых на капитальные вложения;</w:t>
      </w:r>
    </w:p>
    <w:p>
      <w:pPr>
        <w:pStyle w:val="Style15"/>
        <w:numPr>
          <w:ilvl w:val="0"/>
          <w:numId w:val="8"/>
        </w:numPr>
        <w:ind w:left="284" w:firstLine="283"/>
        <w:rPr/>
      </w:pPr>
      <w:r>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Ф;</w:t>
      </w:r>
    </w:p>
    <w:p>
      <w:pPr>
        <w:pStyle w:val="Style15"/>
        <w:numPr>
          <w:ilvl w:val="0"/>
          <w:numId w:val="8"/>
        </w:numPr>
        <w:ind w:left="284" w:firstLine="283"/>
        <w:rPr/>
      </w:pPr>
      <w:r>
        <w:rPr/>
        <w:t>осуществление других прав, предусмотренных договором и (или) государственным контрактом в соответствии с законодательством РФ.</w:t>
      </w:r>
    </w:p>
    <w:p>
      <w:pPr>
        <w:pStyle w:val="Style10"/>
        <w:rPr/>
      </w:pPr>
      <w:r>
        <w:rPr/>
        <w:t>Формы и методы государственного регулирования инвестиционной деятельности, осуществляемой в форме капитальных вложений:</w:t>
      </w:r>
    </w:p>
    <w:p>
      <w:pPr>
        <w:pStyle w:val="Style14"/>
        <w:numPr>
          <w:ilvl w:val="0"/>
          <w:numId w:val="10"/>
        </w:numPr>
        <w:rPr/>
      </w:pPr>
      <w:r>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предусматривает:</w:t>
      </w:r>
    </w:p>
    <w:p>
      <w:pPr>
        <w:pStyle w:val="Style10"/>
        <w:rPr/>
      </w:pPr>
      <w:r>
        <w:rPr/>
        <w:t>1) создание благоприятных условий для развития инвестиционной деятельности, осуществляемой в форме капитальных вложений, путем:</w:t>
      </w:r>
    </w:p>
    <w:p>
      <w:pPr>
        <w:pStyle w:val="Style10"/>
        <w:rPr/>
      </w:pPr>
      <w:r>
        <w:rPr/>
        <w:t>совершенствования системы налогов, механизма начисления амортизации и использования амортизационных отчислений;</w:t>
      </w:r>
    </w:p>
    <w:p>
      <w:pPr>
        <w:pStyle w:val="Style10"/>
        <w:rPr/>
      </w:pPr>
      <w:r>
        <w:rPr/>
        <w:t>установления субъектам инвестиционной деятельности специальных налоговых режимов, не носящих индивидуального характера;</w:t>
      </w:r>
    </w:p>
    <w:p>
      <w:pPr>
        <w:pStyle w:val="Style10"/>
        <w:rPr/>
      </w:pPr>
      <w:r>
        <w:rPr/>
        <w:t>защиты интересов инвесторов;</w:t>
      </w:r>
    </w:p>
    <w:p>
      <w:pPr>
        <w:pStyle w:val="Style10"/>
        <w:rPr/>
      </w:pPr>
      <w:r>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создания и развития сети информационно - 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Style10"/>
        <w:rPr/>
      </w:pPr>
      <w:r>
        <w:rPr/>
        <w:t>принятия антимонопольных мер;</w:t>
      </w:r>
    </w:p>
    <w:p>
      <w:pPr>
        <w:pStyle w:val="Style10"/>
        <w:rPr/>
      </w:pPr>
      <w:r>
        <w:rPr/>
        <w:t>расширения возможностей использования залогов при осуществлении кредитования;</w:t>
      </w:r>
    </w:p>
    <w:p>
      <w:pPr>
        <w:pStyle w:val="Style10"/>
        <w:rPr/>
      </w:pPr>
      <w:r>
        <w:rPr/>
        <w:t>развития финансового лизинга в РФ;</w:t>
      </w:r>
    </w:p>
    <w:p>
      <w:pPr>
        <w:pStyle w:val="Style10"/>
        <w:rPr/>
      </w:pPr>
      <w:r>
        <w:rPr/>
        <w:t>проведения переоценки основных фондов в соответствии с темпами инфляции;</w:t>
      </w:r>
    </w:p>
    <w:p>
      <w:pPr>
        <w:pStyle w:val="Style10"/>
        <w:rPr/>
      </w:pPr>
      <w:r>
        <w:rPr/>
        <w:t>создания возможностей формирования субъектами инвестиционной деятельности собственных инвестиционных фондов;</w:t>
      </w:r>
    </w:p>
    <w:p>
      <w:pPr>
        <w:pStyle w:val="Style10"/>
        <w:rPr/>
      </w:pPr>
      <w:r>
        <w:rPr/>
        <w:t>2) прямое участие государства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РФ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Style10"/>
        <w:rPr/>
      </w:pPr>
      <w:r>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Ф;</w:t>
      </w:r>
    </w:p>
    <w:p>
      <w:pPr>
        <w:pStyle w:val="Style10"/>
        <w:rPr/>
      </w:pPr>
      <w:r>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Порядок предоставления государственных гарантий за счет средств федерального бюджета определяется Правительством РФ, за счет средств бюджетов субъектов РФ - органами исполнительной власти соответствующих субъектов РФ;</w:t>
      </w:r>
    </w:p>
    <w:p>
      <w:pPr>
        <w:pStyle w:val="Style10"/>
        <w:rPr/>
      </w:pPr>
      <w:r>
        <w:rPr/>
        <w:t>размещения на конкурсной основе средств федерального бюджета и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Ф,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средств бюджетов субъектов РФ - органами исполнительной власти соответствующих субъектов РФ;</w:t>
      </w:r>
    </w:p>
    <w:p>
      <w:pPr>
        <w:pStyle w:val="Style10"/>
        <w:rPr/>
      </w:pPr>
      <w:r>
        <w:rPr/>
        <w:t>проведения экспертизы инвестиционных проектов в соответствии с законодательством РФ;</w:t>
      </w:r>
    </w:p>
    <w:p>
      <w:pPr>
        <w:pStyle w:val="Style10"/>
        <w:rPr/>
      </w:pPr>
      <w:r>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Style10"/>
        <w:rPr/>
      </w:pPr>
      <w:r>
        <w:rPr/>
        <w:t>разработки и утверждения стандартов (норм и правил) и осуществления контроля за их соблюдением;</w:t>
      </w:r>
    </w:p>
    <w:p>
      <w:pPr>
        <w:pStyle w:val="Style10"/>
        <w:rPr/>
      </w:pPr>
      <w:r>
        <w:rPr/>
        <w:t>выпуска облигационных займов, гарантированных целевых займов;</w:t>
      </w:r>
    </w:p>
    <w:p>
      <w:pPr>
        <w:pStyle w:val="Style10"/>
        <w:rPr/>
      </w:pPr>
      <w:r>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Style10"/>
        <w:rPr/>
      </w:pPr>
      <w:r>
        <w:rPr/>
        <w:t>предоставления концессий российским и иностранным инвесторам по итогам торгов (аукционов и конкурсов) в соответствии с законодательством РФ.</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Style10"/>
        <w:rPr/>
      </w:pPr>
      <w:r>
        <w:rPr/>
        <w:t>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14"/>
        <w:numPr>
          <w:ilvl w:val="0"/>
          <w:numId w:val="11"/>
        </w:numPr>
        <w:rPr/>
      </w:pPr>
      <w:r>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Style10"/>
        <w:rPr/>
      </w:pPr>
      <w:r>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Style10"/>
        <w:rPr/>
      </w:pPr>
      <w:r>
        <w:rPr/>
        <w:t>установления субъектам инвестиционной деятельности льгот по уплате местных налогов;</w:t>
      </w:r>
    </w:p>
    <w:p>
      <w:pPr>
        <w:pStyle w:val="Style10"/>
        <w:rPr/>
      </w:pPr>
      <w:r>
        <w:rPr/>
        <w:t>защиты интересов инвесторов;</w:t>
      </w:r>
    </w:p>
    <w:p>
      <w:pPr>
        <w:pStyle w:val="Style10"/>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муниципальными образованиями;</w:t>
      </w:r>
    </w:p>
    <w:p>
      <w:pPr>
        <w:pStyle w:val="Style10"/>
        <w:rPr/>
      </w:pPr>
      <w:r>
        <w:rPr/>
        <w:t>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Ф;</w:t>
      </w:r>
    </w:p>
    <w:p>
      <w:pPr>
        <w:pStyle w:val="Style10"/>
        <w:rPr/>
      </w:pPr>
      <w:r>
        <w:rPr/>
        <w:t>проведения экспертизы инвестиционных проектов в соответствии с законодательством РФ;</w:t>
      </w:r>
    </w:p>
    <w:p>
      <w:pPr>
        <w:pStyle w:val="Style10"/>
        <w:rPr/>
      </w:pPr>
      <w:r>
        <w:rPr/>
        <w:t>выпуска муниципальных займов в соответствии с законодательством Р Ф;</w:t>
      </w:r>
    </w:p>
    <w:p>
      <w:pPr>
        <w:pStyle w:val="Style10"/>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14"/>
        <w:numPr>
          <w:ilvl w:val="0"/>
          <w:numId w:val="5"/>
        </w:numPr>
        <w:rPr/>
      </w:pPr>
      <w:r>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Ф.</w:t>
      </w:r>
    </w:p>
    <w:p>
      <w:pPr>
        <w:pStyle w:val="Style14"/>
        <w:numPr>
          <w:ilvl w:val="0"/>
          <w:numId w:val="5"/>
        </w:numPr>
        <w:rPr/>
      </w:pPr>
      <w:r>
        <w:rPr/>
        <w:t>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Style14"/>
        <w:numPr>
          <w:ilvl w:val="0"/>
          <w:numId w:val="5"/>
        </w:numPr>
        <w:rPr/>
      </w:pPr>
      <w:r>
        <w:rPr/>
        <w:t>В случае участия органов местного самоуправления в финансировании инвестиционных проектов, осуществляемых РФ и субъектами РФ, разработка и утверждение этих инвестиционных проектов осуществляются по согласованию с органами местного самоуправления.</w:t>
      </w:r>
    </w:p>
    <w:p>
      <w:pPr>
        <w:pStyle w:val="Style14"/>
        <w:numPr>
          <w:ilvl w:val="0"/>
          <w:numId w:val="5"/>
        </w:numPr>
        <w:rPr/>
      </w:pPr>
      <w:r>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14"/>
        <w:numPr>
          <w:ilvl w:val="0"/>
          <w:numId w:val="5"/>
        </w:numPr>
        <w:rPr/>
      </w:pPr>
      <w:r>
        <w:rPr/>
        <w:t>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Normal"/>
        <w:rPr>
          <w:sz w:val="28"/>
        </w:rPr>
      </w:pPr>
      <w:r>
        <w:rPr>
          <w:sz w:val="28"/>
        </w:rPr>
      </w:r>
    </w:p>
    <w:p>
      <w:pPr>
        <w:pStyle w:val="Style12"/>
        <w:numPr>
          <w:ilvl w:val="2"/>
          <w:numId w:val="4"/>
        </w:numPr>
        <w:rPr/>
      </w:pPr>
      <w:bookmarkStart w:id="6" w:name="__RefHeading___Toc532847072"/>
      <w:bookmarkEnd w:id="6"/>
      <w:r>
        <w:rPr/>
        <w:t>Закон об инвестиционной деятельности в РСФСР (в ред. Федерального закона от 19.06.95 N 89-ФЗ, в ред. Федерального закона от 25.02.99 N 39-ФЗ) N 1488-1 от 26.06.1991 г.</w:t>
      </w:r>
    </w:p>
    <w:p>
      <w:pPr>
        <w:pStyle w:val="Style10"/>
        <w:rPr/>
      </w:pPr>
      <w:r>
        <w:rPr/>
        <w:t>Субъекты инвестиционной деятельности:</w:t>
      </w:r>
    </w:p>
    <w:p>
      <w:pPr>
        <w:pStyle w:val="Style14"/>
        <w:numPr>
          <w:ilvl w:val="0"/>
          <w:numId w:val="12"/>
        </w:numPr>
        <w:rPr/>
      </w:pPr>
      <w:r>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Style14"/>
        <w:numPr>
          <w:ilvl w:val="0"/>
          <w:numId w:val="5"/>
        </w:numPr>
        <w:rPr/>
      </w:pPr>
      <w:r>
        <w:rPr/>
        <w:t>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Style14"/>
        <w:numPr>
          <w:ilvl w:val="0"/>
          <w:numId w:val="5"/>
        </w:numPr>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Style10"/>
        <w:rPr/>
      </w:pPr>
      <w:r>
        <w:rPr/>
        <w:t>В качестве инвесторов могут выступать:</w:t>
      </w:r>
    </w:p>
    <w:p>
      <w:pPr>
        <w:pStyle w:val="Style10"/>
        <w:rPr/>
      </w:pPr>
      <w:r>
        <w:rPr/>
        <w:t>органы, уполномоченные управлять государственным и муниципальным имуществом или имущественными правами;</w:t>
      </w:r>
    </w:p>
    <w:p>
      <w:pPr>
        <w:pStyle w:val="Style10"/>
        <w:rPr/>
      </w:pPr>
      <w:r>
        <w:rPr/>
        <w:t>граждане, предприятия, предпринимательские объединения и другие юридические лица;</w:t>
      </w:r>
    </w:p>
    <w:p>
      <w:pPr>
        <w:pStyle w:val="Style10"/>
        <w:rPr/>
      </w:pPr>
      <w:r>
        <w:rPr/>
        <w:t>иностранные физические и юридические лица, государства и международные организации.</w:t>
      </w:r>
    </w:p>
    <w:p>
      <w:pPr>
        <w:pStyle w:val="Style10"/>
        <w:rPr/>
      </w:pPr>
      <w:r>
        <w:rPr/>
        <w:t>Допускается объединение средств инвесторами для осуществления совместного инвестирования.</w:t>
      </w:r>
    </w:p>
    <w:p>
      <w:pPr>
        <w:pStyle w:val="Style10"/>
        <w:rPr/>
      </w:pPr>
      <w:r>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Style14"/>
        <w:numPr>
          <w:ilvl w:val="0"/>
          <w:numId w:val="5"/>
        </w:numPr>
        <w:rPr/>
      </w:pPr>
      <w:r>
        <w:rPr/>
        <w:t>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Style10"/>
        <w:rPr/>
      </w:pPr>
      <w:r>
        <w:rPr/>
        <w:t>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СФСР законодательством.</w:t>
      </w:r>
    </w:p>
    <w:p>
      <w:pPr>
        <w:pStyle w:val="Style14"/>
        <w:numPr>
          <w:ilvl w:val="0"/>
          <w:numId w:val="5"/>
        </w:numPr>
        <w:rPr/>
      </w:pPr>
      <w:r>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Style10"/>
        <w:rPr/>
      </w:pPr>
      <w:r>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решением) об инвестировании в порядке, установленном законодательством РСФСР.</w:t>
      </w:r>
    </w:p>
    <w:p>
      <w:pPr>
        <w:pStyle w:val="Style14"/>
        <w:numPr>
          <w:ilvl w:val="0"/>
          <w:numId w:val="5"/>
        </w:numPr>
        <w:rPr/>
      </w:pPr>
      <w:r>
        <w:rPr/>
        <w:t>Субъекты инвестиционной деятельности вправе совмещать функции двух или нескольких участников.</w:t>
      </w:r>
    </w:p>
    <w:p>
      <w:pPr>
        <w:pStyle w:val="Style10"/>
        <w:rPr/>
      </w:pPr>
      <w:r>
        <w:rPr/>
        <w:t xml:space="preserve"> </w:t>
      </w:r>
      <w:r>
        <w:rPr/>
        <w:t>Объекты инвестиционной деятельности</w:t>
      </w:r>
    </w:p>
    <w:p>
      <w:pPr>
        <w:pStyle w:val="Style10"/>
        <w:rPr/>
      </w:pPr>
      <w:r>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Style10"/>
        <w:rPr/>
      </w:pPr>
      <w:r>
        <w:rPr/>
        <w:t>Запрещается инвестирование в объекты, создание и использование которых не отвечает требованиям экологических, санитарно - гигиенических и других норм, установленных законодательством, действующим на территории РСФСР, или наносит ущерб охраняемым законом правам и интересам граждан, юридических лиц и государства.</w:t>
      </w:r>
    </w:p>
    <w:p>
      <w:pPr>
        <w:pStyle w:val="Style10"/>
        <w:rPr/>
      </w:pPr>
      <w:r>
        <w:rPr/>
        <w:t>Государственные гарантии прав субъектов инвестиционной деятельности:</w:t>
      </w:r>
    </w:p>
    <w:p>
      <w:pPr>
        <w:pStyle w:val="Style14"/>
        <w:numPr>
          <w:ilvl w:val="0"/>
          <w:numId w:val="13"/>
        </w:numPr>
        <w:rPr/>
      </w:pPr>
      <w:r>
        <w:rPr/>
        <w:t>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4"/>
        <w:numPr>
          <w:ilvl w:val="0"/>
          <w:numId w:val="5"/>
        </w:numPr>
        <w:rPr/>
      </w:pPr>
      <w:r>
        <w:rPr/>
        <w:t>Государственные органы должностные лица не вправе ограничивать права инвесторов в выборе объектов инвестирования, за исключением случаев, предусмотренных настоящим Законом.</w:t>
      </w:r>
    </w:p>
    <w:p>
      <w:pPr>
        <w:pStyle w:val="Style10"/>
        <w:rPr/>
      </w:pPr>
      <w:r>
        <w:rPr/>
        <w:t>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Style10"/>
        <w:rPr/>
      </w:pPr>
      <w:r>
        <w:rPr/>
        <w:t>Защита инвестиций:</w:t>
      </w:r>
    </w:p>
    <w:p>
      <w:pPr>
        <w:pStyle w:val="Style14"/>
        <w:numPr>
          <w:ilvl w:val="0"/>
          <w:numId w:val="14"/>
        </w:numPr>
        <w:rPr/>
      </w:pPr>
      <w:r>
        <w:rPr/>
        <w:t>Государство гарантирует в соответствии с законодательством, действующим на территории РСФСР,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Style14"/>
        <w:numPr>
          <w:ilvl w:val="0"/>
          <w:numId w:val="5"/>
        </w:numPr>
        <w:rPr/>
      </w:pPr>
      <w:r>
        <w:rPr/>
        <w:t>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СФСР и республик в составе РСФСР. Порядок возмещения убытков инвестору определяется в указанных актах.</w:t>
      </w:r>
    </w:p>
    <w:p>
      <w:pPr>
        <w:pStyle w:val="Style10"/>
        <w:rPr/>
      </w:pPr>
      <w:r>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 соответствии с законодательными актами РСФСР и республик в составе РСФСР возмещаются инвесторам, за исключением сумм, использованных или утраченных в результате действий самих инвесторов или предпринятых с их участием.</w:t>
      </w:r>
    </w:p>
    <w:p>
      <w:pPr>
        <w:pStyle w:val="Style14"/>
        <w:numPr>
          <w:ilvl w:val="0"/>
          <w:numId w:val="5"/>
        </w:numPr>
        <w:rPr/>
      </w:pPr>
      <w:r>
        <w:rPr/>
        <w:t>Инвестиции могут, а в случаях, предусмотренных действующим на территории РСФСР законодательством, должны быть застрахованы.</w:t>
      </w:r>
    </w:p>
    <w:p>
      <w:pPr>
        <w:pStyle w:val="Style10"/>
        <w:rPr/>
      </w:pPr>
      <w:r>
        <w:rPr/>
        <w:t>Ответственность субъектов инвестиционной деятельности:</w:t>
      </w:r>
    </w:p>
    <w:p>
      <w:pPr>
        <w:pStyle w:val="Style14"/>
        <w:numPr>
          <w:ilvl w:val="0"/>
          <w:numId w:val="15"/>
        </w:numPr>
        <w:rPr/>
      </w:pPr>
      <w:r>
        <w:rPr/>
        <w:t>При несоблюдении требований действующего на территории РСФСР законодательства, обязательств, предусмотренных в договорах (контрактах) между субъектами инвестиционной деятельности последние несут имущественную и иную ответственность в порядке, установленном указанными актами.</w:t>
      </w:r>
    </w:p>
    <w:p>
      <w:pPr>
        <w:pStyle w:val="Style14"/>
        <w:numPr>
          <w:ilvl w:val="0"/>
          <w:numId w:val="5"/>
        </w:numPr>
        <w:rPr/>
      </w:pPr>
      <w:r>
        <w:rPr/>
        <w:t>Государственные органы всех уровней при неисполнении или ненадлежащем исполнении принятых обязательств или возложенных на них на законных основаниях обязанностей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4"/>
        <w:numPr>
          <w:ilvl w:val="0"/>
          <w:numId w:val="5"/>
        </w:numPr>
        <w:rPr/>
      </w:pPr>
      <w:r>
        <w:rPr/>
        <w:t>При реализации государственных заказов государственные органы РСФСР несут взаимную имущественную ответственность с другими субъектами инвестиционной деятельности за неисполнение или ненадлежащее исполнение принятых обязательств, включая возмещение причиненного ущерба, в том числе упущенную выгоду.</w:t>
      </w:r>
    </w:p>
    <w:p>
      <w:pPr>
        <w:pStyle w:val="Style14"/>
        <w:numPr>
          <w:ilvl w:val="0"/>
          <w:numId w:val="5"/>
        </w:numPr>
        <w:rPr/>
      </w:pPr>
      <w:r>
        <w:rPr/>
        <w:t>Споры, возникающие при осуществлении инвестиционной деятельности, рассматриваются в порядке, установленном законодательством, действующим на территории РСФСР.</w:t>
      </w:r>
    </w:p>
    <w:p>
      <w:pPr>
        <w:pStyle w:val="Style10"/>
        <w:rPr/>
      </w:pPr>
      <w:r>
        <w:rPr/>
        <w:t>Прекращение или приостановление инвестиционной деятельности:</w:t>
      </w:r>
    </w:p>
    <w:p>
      <w:pPr>
        <w:pStyle w:val="Style14"/>
        <w:numPr>
          <w:ilvl w:val="0"/>
          <w:numId w:val="16"/>
        </w:numPr>
        <w:rPr/>
      </w:pPr>
      <w:r>
        <w:rPr/>
        <w:t>Прекращение или приостановление инвестиционной деятельности производится в порядке, установленном действующим на территории РСФСР законодательством.</w:t>
      </w:r>
    </w:p>
    <w:p>
      <w:pPr>
        <w:pStyle w:val="Style10"/>
        <w:rPr/>
      </w:pPr>
      <w:r>
        <w:rPr/>
        <w:t>Инвесторы возмещают другим участникам инвестиционной деятельности убытки, в том числе упущенную выгоду, вызванные прекращением выполнения своих обязательств по договорам (контрактам) с ними.</w:t>
      </w:r>
    </w:p>
    <w:p>
      <w:pPr>
        <w:pStyle w:val="Style14"/>
        <w:numPr>
          <w:ilvl w:val="0"/>
          <w:numId w:val="5"/>
        </w:numPr>
        <w:rPr/>
      </w:pPr>
      <w:r>
        <w:rPr/>
        <w:t>Правомочные государственные органы в установленном законодательством, действующим на территории РСФСР, порядке могут прекратить или приостановить инвестиционную деятельность в случаях:</w:t>
      </w:r>
    </w:p>
    <w:p>
      <w:pPr>
        <w:pStyle w:val="Style10"/>
        <w:rPr/>
      </w:pPr>
      <w:r>
        <w:rPr/>
        <w:t>признания инвестора банкротом;</w:t>
      </w:r>
    </w:p>
    <w:p>
      <w:pPr>
        <w:pStyle w:val="Style10"/>
        <w:rPr/>
      </w:pPr>
      <w:r>
        <w:rPr/>
        <w:t>стихийных и иных бедствий, катастроф;</w:t>
      </w:r>
    </w:p>
    <w:p>
      <w:pPr>
        <w:pStyle w:val="Style10"/>
        <w:rPr/>
      </w:pPr>
      <w:r>
        <w:rPr/>
        <w:t>введения чрезвычайного положения;</w:t>
      </w:r>
    </w:p>
    <w:p>
      <w:pPr>
        <w:pStyle w:val="Style10"/>
        <w:rPr/>
      </w:pPr>
      <w:r>
        <w:rPr/>
        <w:t>если продолжение инвестиционной деятельности может привести к нарушению установленных законом экологических, санитарно - гигиенических и других норм и правил, охраняемых законом прав и интересов граждан, юридических лиц и государства.</w:t>
      </w:r>
    </w:p>
    <w:p>
      <w:pPr>
        <w:pStyle w:val="Normal"/>
        <w:jc w:val="center"/>
        <w:rPr>
          <w:i/>
          <w:i/>
          <w:sz w:val="28"/>
        </w:rPr>
      </w:pPr>
      <w:r>
        <w:rPr>
          <w:i/>
          <w:sz w:val="28"/>
        </w:rPr>
      </w:r>
    </w:p>
    <w:p>
      <w:pPr>
        <w:pStyle w:val="1"/>
        <w:numPr>
          <w:ilvl w:val="1"/>
          <w:numId w:val="4"/>
        </w:numPr>
        <w:rPr/>
      </w:pPr>
      <w:bookmarkStart w:id="7" w:name="__RefHeading___Toc532847073"/>
      <w:bookmarkEnd w:id="7"/>
      <w:r>
        <w:rPr/>
        <w:t>Налоговое законодательство и инвестиции</w:t>
      </w:r>
    </w:p>
    <w:p>
      <w:pPr>
        <w:pStyle w:val="Style10"/>
        <w:rPr/>
      </w:pPr>
      <w:r>
        <w:rPr/>
        <w:t>Одним из важнейших вопросов, рассматриваемых при принятии инвестиционных решений, является структура налогообложения, необходимыми характеристиками которой являются простота и стабильность. Рационально организованная структура налогообложения должна благоприятствовать инвестиционной деятельности.</w:t>
      </w:r>
    </w:p>
    <w:p>
      <w:pPr>
        <w:pStyle w:val="Style10"/>
        <w:rPr/>
      </w:pPr>
      <w:r>
        <w:rPr/>
        <w:t>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к примеру, многие из вносимых изменений имеют обратную силу).</w:t>
      </w:r>
    </w:p>
    <w:p>
      <w:pPr>
        <w:pStyle w:val="Style10"/>
        <w:rPr/>
      </w:pPr>
      <w:r>
        <w:rPr/>
        <w:t>Важное значение имеет также создание благоприятных условий для иностранных инвесторов в России. Широко известно, что во многих странах не имеется специальных законов, регулирующих иностранные инвестиции. Это объясняется, с одной стороны, тем, что если законодательство одинаково трактует как отечественных, так и иностранных инвесторов, то наличие отдельного закона, регулирующего деятельность иностранных инвесторов в стране необязательно. С другой стороны, присутствие такого закона может быть оправданно тем, что он способен установить определенные условия для иностранных инвесторов, которые способны улучшить инвестиционную привлекательность страны. Но даже в этом случае законодательство об иностранных инвестициях должно дополнять, а не заменять или повторять действующее в стране законодательство по отношению к отечественным инвесторам.</w:t>
      </w:r>
    </w:p>
    <w:p>
      <w:pPr>
        <w:pStyle w:val="Style10"/>
        <w:rPr/>
      </w:pPr>
      <w:r>
        <w:rPr/>
        <w:t>В настоящее время в России действует Федеральный закон № 160-ФЗ «Об иностранных инвестициях в РФ», принятый 9 июля 1999г., который представляет собой попытку синтеза двух вышеуказанных подходов. С одной стороны, он не создает никакого специального режима для иностранных инвесторов на территории России, а с другой – развивает идею о том, что значительные иностранные инвестиции в Россию не удастся привлечь без создания определенных льгот и гарантий для иностранных инвесторов.</w:t>
      </w:r>
    </w:p>
    <w:p>
      <w:pPr>
        <w:pStyle w:val="Style10"/>
        <w:rPr/>
      </w:pPr>
      <w:r>
        <w:rPr/>
        <w:t>Данный закон направлен на привлечение и эффективное использование в российской экономике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рок окупаемости инвестиционного проекта в «Законе об иностранных инвестициях» четко не определен, но в нем установлено, что он не может быть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Правительством РФ, которое также в исключительных случаях имеет право продления срока окупаемости приоритетного инвестиционного проекта.</w:t>
      </w:r>
    </w:p>
    <w:p>
      <w:pPr>
        <w:pStyle w:val="Style10"/>
        <w:rPr/>
      </w:pPr>
      <w:r>
        <w:rPr/>
        <w:t>К сожалению, новый вариант закона не привел к сколько-нибудь значительному улучшению статуса иностранных инвесторов в России по сравнению с ранее действующим законодательством. Более того, текст закона не претерпел существенных изменений по сравнению с проектом закона, предоставленным на утверждение Совета Федерации и в итоге им отклоненным 18 мая 1999г.</w:t>
      </w:r>
    </w:p>
    <w:p>
      <w:pPr>
        <w:pStyle w:val="Style10"/>
        <w:rPr/>
      </w:pPr>
      <w:r>
        <w:rPr/>
        <w:t>В целом любой закон об иностранных инвестициях способен принести реальную выгоду иностранным инвесторам только тогда, когда его положения непосредственно применимы и соблюдаемы. К сожалению, ряд положений нового «Закона об иностранных инвестициях» в настоящее время неприменим на практике, т.к. они ссылаются на другие законы, одни из которых уже действуют, а другие еще предстоит принять.</w:t>
      </w:r>
    </w:p>
    <w:p>
      <w:pPr>
        <w:pStyle w:val="Style10"/>
        <w:rPr/>
      </w:pPr>
      <w:r>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сключением определенных изъятий, устанавливаемых федеральными законами.</w:t>
      </w:r>
    </w:p>
    <w:p>
      <w:pPr>
        <w:pStyle w:val="Style10"/>
        <w:rPr/>
      </w:pPr>
      <w:r>
        <w:rPr/>
        <w:t>Например,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российским таможенным законодательством и законодательством о налогах и сборах.</w:t>
      </w:r>
    </w:p>
    <w:p>
      <w:pPr>
        <w:pStyle w:val="Style10"/>
        <w:rPr/>
      </w:pPr>
      <w:r>
        <w:rPr/>
        <w:t>Льготы по уплате таможенных пошлин и федеральных налогов в отношении товаров, ввозимых в качестве вклада иностранного инвестора в уставный капитал предприятий с иностранными инвестициями, предоставляются в соответствии с российским налоговым законодательством, к которому относятся Законы «О таможенном тарифе», «О налоге на добавленную стоимость» и Федеральный закон «Об акцизах».</w:t>
      </w:r>
    </w:p>
    <w:p>
      <w:pPr>
        <w:pStyle w:val="Style10"/>
        <w:rPr/>
      </w:pPr>
      <w:r>
        <w:rPr/>
        <w:t>Основная льгота, которая предусмотрена налоговыми законами и применяется сегодня, - это льгота по товарам, ввозимым в качестве вклада иностранного инвестора в уставный капитал предприятий с иностранными инвестициями.</w:t>
      </w:r>
    </w:p>
    <w:p>
      <w:pPr>
        <w:pStyle w:val="Style10"/>
        <w:rPr/>
      </w:pPr>
      <w:r>
        <w:rPr/>
        <w:t>Так, согласно установленным правилам, от уплаты ввозных таможенных пошлин и НДС освобождаются товары, предназначенные для включения в состав основных производственных фондов, ввозимые иностранным инвестором в качестве вклада в уставный капитал предприятий с иностранными инвестициями.</w:t>
      </w:r>
    </w:p>
    <w:p>
      <w:pPr>
        <w:pStyle w:val="Style10"/>
        <w:rPr/>
      </w:pPr>
      <w:r>
        <w:rPr/>
        <w:t xml:space="preserve">Согласно действующему законодательству РФ, тарифные льготы (тарифные преференции) в отношении товаров устанавливаются Законом РФ «О таможенном тарифе» от 21.05.1993 № 5003-1 (ред. от 05.02.1997) и не могут носить индивидуального характера. При этом тарифные льготы предоставляются исключительно по решению Правительства РФ. Это значит, что получение льгот возможно только на основании решения Правительства РФ. </w:t>
      </w:r>
    </w:p>
    <w:p>
      <w:pPr>
        <w:pStyle w:val="Style10"/>
        <w:rPr/>
      </w:pPr>
      <w:r>
        <w:rPr/>
        <w:t>В соответствии со ст. 37 упомянутого Закона РФ предусмотрены льготы в отношении товаров ввозимых в РФ в качестве вклада в уставные фонды предприятий. Товары, ввозимые в данном качестве, освобождаются от таможенных пошлин при условии, что они:</w:t>
      </w:r>
    </w:p>
    <w:p>
      <w:pPr>
        <w:pStyle w:val="Style10"/>
        <w:rPr/>
      </w:pPr>
      <w:r>
        <w:rPr/>
        <w:t>не являются подакцизными;</w:t>
      </w:r>
    </w:p>
    <w:p>
      <w:pPr>
        <w:pStyle w:val="Style10"/>
        <w:rPr/>
      </w:pPr>
      <w:r>
        <w:rPr/>
        <w:t>относятся к основным производственным фондам;</w:t>
      </w:r>
    </w:p>
    <w:p>
      <w:pPr>
        <w:pStyle w:val="Style10"/>
        <w:rPr/>
      </w:pPr>
      <w:r>
        <w:rPr/>
        <w:t>ввозятся в сроки, установленные учредительными документами для формирования уставного капитала.</w:t>
      </w:r>
    </w:p>
    <w:p>
      <w:pPr>
        <w:pStyle w:val="Style10"/>
        <w:rPr/>
      </w:pPr>
      <w:r>
        <w:rPr/>
        <w:t>Также данные виды товаров освобождаются от НДС.</w:t>
      </w:r>
    </w:p>
    <w:p>
      <w:pPr>
        <w:pStyle w:val="Style10"/>
        <w:rPr/>
      </w:pPr>
      <w:r>
        <w:rPr/>
        <w:t>Порядок и условия предоставления налоговых льгот:</w:t>
      </w:r>
    </w:p>
    <w:p>
      <w:pPr>
        <w:pStyle w:val="Style10"/>
        <w:rPr/>
      </w:pPr>
      <w:r>
        <w:rPr/>
        <w:t>Для получения каких-либо льгот по федеральным налогам необходимо внесение изменений/дополнений в федеральные законы. Следовательно, закон должен быть принят Государственной Думой РФ, одобрен Советом Федерации и пописан Президентом РФ.</w:t>
      </w:r>
    </w:p>
    <w:p>
      <w:pPr>
        <w:pStyle w:val="Style10"/>
        <w:rPr/>
      </w:pPr>
      <w:r>
        <w:rPr/>
        <w:t>Внесение изменений в налоговое законодательство на региональном и местном уровне проще. Законодательные (представительные) органы субъектов РФ и представительные органы местного самоуправления вправе предусматривать налоговые льготы при принятии соответствующих законов и постановлений.</w:t>
      </w:r>
    </w:p>
    <w:p>
      <w:pPr>
        <w:pStyle w:val="Style10"/>
        <w:rPr/>
      </w:pPr>
      <w:r>
        <w:rPr/>
        <w:t>Дилемма фискальной политики: налоговые льготы или принцип свободной конкуренции.</w:t>
      </w:r>
    </w:p>
    <w:p>
      <w:pPr>
        <w:pStyle w:val="Style10"/>
        <w:rPr/>
      </w:pPr>
      <w:r>
        <w:rPr/>
        <w:t>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Важной мерой, стимулирующей инвестиционный процесс, является отмена отдельных видов налогов и снижение ставок определенных видов налогов, например, отмена спецналога, уменьшение базовой ставки налога на прибыль предприятий и организаций.</w:t>
      </w:r>
    </w:p>
    <w:p>
      <w:pPr>
        <w:pStyle w:val="Style10"/>
        <w:rPr/>
      </w:pPr>
      <w:r>
        <w:rPr/>
        <w:t>Развитие фискального федерализма должно идти в сторону упрощения отношений между федеральными и местными бюджетами, равно как и упрощения структуры местных бюджетов. Помимо этого 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Наиболее популярный способ, применяемый в настоящее время, - создание свободных экономических зон или закрытых административных образований (ЗАТО).</w:t>
      </w:r>
    </w:p>
    <w:p>
      <w:pPr>
        <w:pStyle w:val="Style10"/>
        <w:rPr/>
      </w:pPr>
      <w:r>
        <w:rPr/>
        <w:t>Как известно, на территории РФ существует множество свободных экономических зон и других подобных территориальных образований, созданных с целью привлечения инвесторов путем создания более благоприятного для них инвестиционного климата. Однако зачастую забывается, что создание подобных зон может оказаться неблагоприятным для рыночной экономики, т.к. путем создания таких зон нарушается принцип конкуренции, и определенным инвесторам предоставляются необоснованные льготы.</w:t>
      </w:r>
    </w:p>
    <w:p>
      <w:pPr>
        <w:pStyle w:val="Style10"/>
        <w:rPr/>
      </w:pPr>
      <w:r>
        <w:rPr/>
        <w:t>Не секрет, что в России в настоящее время отсутствуют условия для равной конкуренции, в результате чего более производительные компании оказываются менее прибыльными, чем их неэффективные конкуренты. Иными словами, текущая ситуация, при которой более производительные компании находятся в худшем положении, нежели непроизводительные, объясняется неравенством условий конкуренции. Это выражается в неодинаковых ставках и режиме налогообложения предприятий в рамках одной отрасли; в неравных условиях распределения земли и государственных заказов, например, в неравенстве цен на энергоресурсы для компаний одной отрасли; в неравенстве административных требований, предъявляемых к различным компаниям; неодинаковом применении законов (например, в отношении прав на интеллектуальную собственность и импортных пошлин), в неравных условиях экспорта.</w:t>
      </w:r>
    </w:p>
    <w:p>
      <w:pPr>
        <w:pStyle w:val="Style10"/>
        <w:rPr/>
      </w:pPr>
      <w:r>
        <w:rPr/>
        <w:t>Неравные условия конкуренции усиливают диспропорции в экономике и приводят либо к увеличению государственных расходов (например, за счет скрытого субсидирования энергоснабжения неэффективных предприятий), либо к падению налоговых поступлений (например, за счет уклонения неэффективных компаний сферы обслуживания от уплаты налогов). Так, введение энергетических субсидий и налоговых зачетов способствовало широкому распространению бартерных расчетов, что привело к увеличению издержек обращения и к нарушению четкого, прозрачного механизма ценообразования, что резко снижает эффективность ценовой конкуренции.</w:t>
      </w:r>
    </w:p>
    <w:p>
      <w:pPr>
        <w:pStyle w:val="Style10"/>
        <w:rPr/>
      </w:pPr>
      <w:r>
        <w:rPr/>
        <w:t>Хоты неравные условия конкуренции зачастую создаются региональными властями для решения каких-либо социальных задач, в конечном счете низкие общеэкономические показатели приносят социальной сфере больше вреда, чем пользы.</w:t>
      </w:r>
    </w:p>
    <w:p>
      <w:pPr>
        <w:pStyle w:val="Style10"/>
        <w:rPr/>
      </w:pPr>
      <w:r>
        <w:rPr/>
        <w:t>Создавая подобные зоны с целью привлечения внешних инвесторов, необходимо не забывать о том, что участникам экономической деятельности в идеале должны предоставляться равные условия функционирования.</w:t>
      </w:r>
    </w:p>
    <w:p>
      <w:pPr>
        <w:pStyle w:val="Style10"/>
        <w:rPr/>
      </w:pPr>
      <w:r>
        <w:rPr/>
        <w:t>Одним из наиболее значимых препятствий в практике инвестиций является налоговое и таможенное законодательство, в частности неудовлетворительный механизм его правового регулирования и применения.</w:t>
      </w:r>
    </w:p>
    <w:p>
      <w:pPr>
        <w:pStyle w:val="Style14"/>
        <w:numPr>
          <w:ilvl w:val="0"/>
          <w:numId w:val="17"/>
        </w:numPr>
        <w:rPr/>
      </w:pPr>
      <w:r>
        <w:rPr/>
        <w:t>В первом ряду здесь стоят неоправданно высокие санкции без учета степени вины налогоплательщика. Так, предусмотренная законом пеня за просрочку уплаты налогов по своему размеру носит характер наказания и не ограничивается истинной целью по компенсации ущерба, возникшего в результате просрочки платежа. Более того, уже через несколько месяцев после вступления в силу нового Налогового кодекса отменено положение, по которому максимальный размер пени устанавливался не выше 0,1% в день. Параллельно с этим за просрочку платежей предусматривается также штраф, который налагается без учета обстоятельств конкретного случая.</w:t>
      </w:r>
    </w:p>
    <w:p>
      <w:pPr>
        <w:pStyle w:val="Style14"/>
        <w:numPr>
          <w:ilvl w:val="0"/>
          <w:numId w:val="5"/>
        </w:numPr>
        <w:rPr/>
      </w:pPr>
      <w:r>
        <w:rPr/>
        <w:t>Новый Налоговый кодекс в четырех частях внесен в парламент еще в 1997г., однако в действие вступила только его «Общая часть», которая имеет множество пробелов из-за ссылок на другие, еще не принятые статьи. Так, согласно первой части Налогового кодекса отменяется действие писем Минфина, разъясняющих те или иные положения налогового законодательства. Однако из-за отсутствия других частей кодекса Минфин продолжает направлять письма, придавая им обязательный характер. Более того вопреки Налоговому кодексу неоднозначные случаи по-прежнему истолковываются в ущерб налогоплательщику.</w:t>
      </w:r>
    </w:p>
    <w:p>
      <w:pPr>
        <w:pStyle w:val="Style14"/>
        <w:numPr>
          <w:ilvl w:val="0"/>
          <w:numId w:val="5"/>
        </w:numPr>
        <w:rPr/>
      </w:pPr>
      <w:r>
        <w:rPr/>
        <w:t>Правительство РФ устанавливает таможенным органам минимальные плановые задания по сбору таможенных платежей, подлежащих перечислению в госбюджет. Такое давление усиливает существующие и без того тенденции таможенников к произволу и злоупотреблениям правовыми предписаниями при взимании таможенных сборов.</w:t>
      </w:r>
    </w:p>
    <w:p>
      <w:pPr>
        <w:pStyle w:val="Style14"/>
        <w:numPr>
          <w:ilvl w:val="0"/>
          <w:numId w:val="5"/>
        </w:numPr>
        <w:rPr/>
      </w:pPr>
      <w:r>
        <w:rPr/>
        <w:t>Препятствия по отдельным видам налогов можно разделить на три категории.</w:t>
      </w:r>
    </w:p>
    <w:p>
      <w:pPr>
        <w:pStyle w:val="Style10"/>
        <w:rPr/>
      </w:pPr>
      <w:r>
        <w:rPr/>
        <w:t>Первое – невозможность вычета производственных расходов. Для налогообложения они вычитаются из налогооблагаемой базы только частично. К таким расходам, в частности, относится финансирование рекламы, которое составляет значительную часть расходов предприятий именно в начале инвестиционного процесса.</w:t>
      </w:r>
    </w:p>
    <w:p>
      <w:pPr>
        <w:pStyle w:val="Style10"/>
        <w:rPr/>
      </w:pPr>
      <w:r>
        <w:rPr/>
        <w:t>Второе – ограниченная возможность переноса убытков прошлых лет на будущий период. Подобная операция разрешена только для российских компаний, а иностранным фирмам в ней отказано несмотря на отсутствие для этого достаточных законодательных оснований. На будущий период могут быть перенесены только убытки из текущей деятельности фирмы. При этом не учитываются потери, возникшие в результате реализации основного капитала; прибыль же подлежит налогообложению. Кроме того, перенос убытков осуществляется не более чем на 50% положительного дохода, вследствие чего затраты первых лет инвестиционного проекта остаются неучтенными.</w:t>
      </w:r>
    </w:p>
    <w:p>
      <w:pPr>
        <w:pStyle w:val="Style10"/>
        <w:rPr/>
      </w:pPr>
      <w:r>
        <w:rPr/>
        <w:t>Третье – зачет НДС, уплаченного по счетам поставщиков, разрешается только в тех случаях, когда выплаченные платежи подлежат вычету как производственные расходы. Возмещение НДС, выплаченного поставщикам, осуществляется только в рамках расчетов по обязательствам в связи с ремесленной деятельностью, облагаемой НДС. При этом переплата компании не возвращается. Эту ситуацию усугубляют особые налоги, введенные многими регионами РФ.</w:t>
      </w:r>
    </w:p>
    <w:p>
      <w:pPr>
        <w:pStyle w:val="Style10"/>
        <w:rPr/>
      </w:pPr>
      <w:r>
        <w:rPr/>
        <w:t>С введением налога с продаж следовало бы снизить НДС, но этого не произошло. В результате предприниматель вынужден реализовывать свою продукцию по более высокой цене, что приводит к дополнительному бремени на конечного потребителя.</w:t>
      </w:r>
    </w:p>
    <w:p>
      <w:pPr>
        <w:pStyle w:val="Style10"/>
        <w:rPr/>
      </w:pPr>
      <w:r>
        <w:rPr/>
        <w:t>Валютное законодательство:</w:t>
      </w:r>
    </w:p>
    <w:p>
      <w:pPr>
        <w:pStyle w:val="Style10"/>
        <w:rPr/>
      </w:pPr>
      <w:r>
        <w:rPr/>
        <w:t>Практически любая инвестиционная деятельность иностранных лиц в России связана с платежом и относится к валютным операциям. Согласно указаниям Центрального банка это означает, что она подчиняется множеству сложных регламентаций валютного законодательства, доступных только специалистам. Для каждой экспортной и импортной сделки обязательно оформление паспорта сделки. Российский импортер товара обязан приобретать валюту для оплаты закупленных за границей товаров, а при осуществлении предоплаты – внести депозит в размере обмениваемой валютной суммы.</w:t>
      </w:r>
    </w:p>
    <w:p>
      <w:pPr>
        <w:pStyle w:val="Style10"/>
        <w:rPr/>
      </w:pPr>
      <w:r>
        <w:rPr/>
        <w:t>Закон РФ «О валютном регулировании и валютном контроле» называет только четыре платежа в иностранной валюте, которые разрешено выполнять без лицензии и регистрации в ЦБ. Все остальные платежи должны быть зарегистрированы в качестве операций движения капиталов. В связи с этим существует опасность, что платеж, который на первый взгляд представлялся легким без лицензии ЦБ, превращается в валютную операцию, подлежащую обязательному получению разрешения.</w:t>
      </w:r>
    </w:p>
    <w:p>
      <w:pPr>
        <w:pStyle w:val="Style10"/>
        <w:rPr/>
      </w:pPr>
      <w:r>
        <w:rPr/>
        <w:t>Но этим список препятствий в деятельности иностранных инвесторов не исчерпывается. Так, у ЦБ существует тенденция квалифицировать правовые сделки как валютные операции, требующие лицензии, даже если они не являются таковыми, потому что при их реализации денежные средства не перечисляются. Это, в частности, относится к взаимозачетам встречных требований или уступке требований. Предприятия, осуществляющие подобные сделки, рискуют тем, что когда-нибудь против них могут быть (ошибочно) выдвинуты обвинения в проведении валютной операции, подлежащей обязательному получению разрешения.</w:t>
      </w:r>
    </w:p>
    <w:p>
      <w:pPr>
        <w:pStyle w:val="Style10"/>
        <w:rPr/>
      </w:pPr>
      <w:r>
        <w:rPr/>
        <w:t xml:space="preserve">Другой пример. В настоящее время физические лица могут ввезти на территорию РФ без декларации иностранной валюты до 500 </w:t>
      </w:r>
      <w:r>
        <w:rPr>
          <w:lang w:val="en-US"/>
        </w:rPr>
        <w:t>$</w:t>
      </w:r>
      <w:r>
        <w:rPr/>
        <w:t xml:space="preserve"> США. Однако вывезти ее обратно не так-то просто. В результате изменения закона «О валютном регулировании и валютном контроле» иностранным физическим лицам с 7 июля 1999г. это можно сделать только при условии предоставления таможенным органам соответствующих документальных подтверждений. Но перечень этих документов был опубликован лишь спустя 2 мес. Такой порядок привел к тому, что многие иностранцы не смогли вывезти валюту, ввезенную ими ранее без таможенной декларации.</w:t>
      </w:r>
    </w:p>
    <w:p>
      <w:pPr>
        <w:pStyle w:val="Style10"/>
        <w:rPr/>
      </w:pPr>
      <w:r>
        <w:rPr/>
        <w:t xml:space="preserve">Сложность валютного законодательства и требование лицензирования по большому кругу операций приводят к снижению оперативности в работе российских предприятий и их зарубежных партнеров. Но этот порядок не приблизил ЦБ к достижению его основной цели – приостановке утечки капитала. По-прежнему с помощью фиктивных договоров об оказании услуг и без особых трудностей крупные суммы незаконно переводятся за границу. Поэтому законодателю и руководству ЦБ вместо изобретения новых преград на пути инвестиций следовало бы определить четкий перечень валютных операций, требующих контроля, и освободить остальные платежи от излишней опеки. Это упростило бы коммерческую деятельность, сделало бы более предсказуемыми платежные потоки. </w:t>
      </w:r>
    </w:p>
    <w:p>
      <w:pPr>
        <w:pStyle w:val="Style10"/>
        <w:rPr/>
      </w:pPr>
      <w:r>
        <w:rPr/>
        <w:t>Корпоративное право и банкротство:</w:t>
      </w:r>
    </w:p>
    <w:p>
      <w:pPr>
        <w:pStyle w:val="Style10"/>
        <w:rPr/>
      </w:pPr>
      <w:r>
        <w:rPr/>
        <w:t>Достоверность информации, полученной в российском регистрационном органе, не имеет гарантий со стороны национального законодательства. Тогда как, скажем, в Германии доверие сторон к правильности записей в Торговом реестре надежно защищено. Согласно германскому праву договор имеет юридическую силу только при условии подписания его лицом, имеющим представительские полномочия. Это положение действует в тех случаях, когда после подписания договора представительские полномочия были отозваны.</w:t>
      </w:r>
    </w:p>
    <w:p>
      <w:pPr>
        <w:pStyle w:val="Style10"/>
        <w:rPr/>
      </w:pPr>
      <w:r>
        <w:rPr/>
        <w:t>К сожалению, из-за отсутствия подобных гарантий в России многие договоры в судебном порядке признаются недействительными лишь только потому, что заключались лицами, не имевшими на то полномочий. Введение в действие реестра, содержащего соответствующую информацию, могло бы существенно облегчить правовой оборот в России и с Россией. Однако призванный сделать это проект закона «О государственной регистрации юридических лиц» все еще находится в стадии обсуждения.</w:t>
      </w:r>
    </w:p>
    <w:p>
      <w:pPr>
        <w:pStyle w:val="Style10"/>
        <w:rPr/>
      </w:pPr>
      <w:r>
        <w:rPr/>
        <w:t>В Гражданском кодексе РФ и федеральных законах «Об акционерных обществах» и «Об обществах с ограниченной ответственностью» содержатся основные положения российского корпоративного права. Но правовая форма юридических лиц типа АО и ООО, которую в большинстве своем выбирают иностранные инвесторы, скорее препятствует, чем способствует экономической деятельности иностранных инвесторов.</w:t>
      </w:r>
    </w:p>
    <w:p>
      <w:pPr>
        <w:pStyle w:val="Style10"/>
        <w:rPr/>
      </w:pPr>
      <w:r>
        <w:rPr/>
        <w:t>В частности, предписания по созданию АО носят больше обязательный характер, чем сковывают свободу действий иностранных инвесторов. Кроме того, акционерное право содержит обширные и подробные процедурные предписания, которые без необходимости лишь усложняют внутренние процедуры – созыв и проведение общего собрания акционеров, увеличение уставного капитала и т.д.</w:t>
      </w:r>
    </w:p>
    <w:p>
      <w:pPr>
        <w:pStyle w:val="Style10"/>
        <w:rPr/>
      </w:pPr>
      <w:r>
        <w:rPr/>
        <w:t>Законодательство об ООО предоставляет больше возможностей для инвестора. Однако юридическое лицо, выбравшее эту форму также подстерегает опасность. Дело в том, что каждый участник общества имеет неотъемлемое право выхода из общества без соблюдения срока расторжения договора. При этом ему в кратчайшие сроки должна быть выплачена компенсация в размере его доли в уставном капитале компании. Вряд ли эти положения будут способствовать доверию партнеров друг другу, когда каждый из них по собственной прихоти может выйти из предприятия и при этом получить значительную часть капитала.</w:t>
      </w:r>
    </w:p>
    <w:p>
      <w:pPr>
        <w:pStyle w:val="Style10"/>
        <w:rPr/>
      </w:pPr>
      <w:r>
        <w:rPr/>
        <w:t>В этих условиях многие иностранные инвесторы сталкиваются с выбором: взять на себя основное бремя расходов или совсем отказаться от инвестиций. Возможность участия в компании в качестве меньшинства часто просто не рассматривается. Более эффективная законодательная защита меньшинства, например посредством четкой формулировки и реализации права на получение информации, позволила бы существенно улучшить инвестиционный климат и увеличить приток иностранного капитала.</w:t>
      </w:r>
    </w:p>
    <w:p>
      <w:pPr>
        <w:pStyle w:val="Style10"/>
        <w:rPr/>
      </w:pPr>
      <w:r>
        <w:rPr/>
        <w:t>Повысить доверие к России может эффективное законодательство о банкротстве. Связано это с тем, что многие российские предприятия в рыночных условиях оказались неплатежеспособными, хотя и продолжают влиять на экономическую конъюнктуру. Вывод таких компаний из участия в рыночных отношениях позволил бы оздоровить ситуацию, повысить доверие партнеров друг к другу.</w:t>
      </w:r>
    </w:p>
    <w:p>
      <w:pPr>
        <w:pStyle w:val="Style10"/>
        <w:rPr/>
      </w:pPr>
      <w:r>
        <w:rPr/>
        <w:t>В последние годы приняты основные регламентации по вопросам банкротства. И все же юридическая практика крайне неудовлетворительна. Во-первых, в законодательстве о банкротстве нет указаний на правовые последствия в случаях, когда российские предприятия-должники осуществляют нелегальную передачу своего имущества с целью избежать его возможной реализации по требованию кредиторов. Результатом таких действий, например, могло бы стать лишение конкурсного управляющего лицензии на исполнение обязанностей и прокурорское расследование, подача кредитором жалобы в органы, ответственные за выдачу лицензий; поиск проданного имущества и наказание виновных в его сокрытии.</w:t>
      </w:r>
      <w:r>
        <w:rPr>
          <w:lang w:val="en-US"/>
        </w:rPr>
        <w:t xml:space="preserve"> </w:t>
      </w:r>
      <w:r>
        <w:rPr/>
        <w:t>Во-вторых, отсутствует перечень санкций, которые должны быть применены в случаях конкретных процедурных ошибок, тем более, что криминальный характер многих крупных дел о банкротстве не позволяет дожидаться оценки правовой системы, а требует принятия оперативных мер. В-третьих, обычно производство в соответствии с российским законодательством осуществляется в трех-четырех инстанциях. В делах о банкротстве оно ограничивается только одной инстанцией, что явно недостаточно для проверки многих весьма сложных обстоятельств.</w:t>
      </w:r>
    </w:p>
    <w:p>
      <w:pPr>
        <w:pStyle w:val="Style10"/>
        <w:rPr/>
      </w:pPr>
      <w:r>
        <w:rPr/>
        <w:t>Другие препятствия инвестициям:</w:t>
      </w:r>
    </w:p>
    <w:p>
      <w:pPr>
        <w:pStyle w:val="Style10"/>
        <w:rPr/>
      </w:pPr>
      <w:r>
        <w:rPr/>
        <w:t xml:space="preserve">В РФ весьма незначительны возможности выполнения кредитных требований. Допустимость передачи права собственности на обеспечение сомнительна. Оговорка этого права в соответствии с статьей 451 ГК РФ принципиально возможна, однако трудно реализуема на практике в силу слабости судебно-исполнительной системы и уголовного законодательства. Особенно проблематичным представляется то, что иски и требования кредиторов в случае объявления должника несостоятельным считаются третьестепенными, т.е. сначала обслуживаются требования сотрудников. </w:t>
      </w:r>
    </w:p>
    <w:p>
      <w:pPr>
        <w:pStyle w:val="Style10"/>
        <w:rPr/>
      </w:pPr>
      <w:r>
        <w:rPr/>
        <w:t>Единым федеральным законом не урегулировано и земельное право, хотя собственность на землю является важным экономическим условием создания производства. Такая неоднородная правовая ситуация не позволяет коммерческим организациям приобретать землю даже в тех регионах, где такая возможность предоставляется местными властями: предприятие может лишиться этой собственности в результате вступления соответствующего федерального закона.</w:t>
      </w:r>
    </w:p>
    <w:p>
      <w:pPr>
        <w:pStyle w:val="Style10"/>
        <w:rPr/>
      </w:pPr>
      <w:r>
        <w:rPr/>
        <w:t xml:space="preserve">Иностранный инвестор встречает трудности и в других сферах экономики – банковском деле, деятельности страховых компаний, сертификации продукции и услуг, сделках с недвижимостью. </w:t>
      </w:r>
    </w:p>
    <w:p>
      <w:pPr>
        <w:pStyle w:val="Style10"/>
        <w:rPr/>
      </w:pPr>
      <w:r>
        <w:rPr/>
        <w:t>Нестабильное состояние законов, регулирующих страховой рынок, препятствует более динамичному развитию этого сегмента рынка. Кроме того, 49%-е ограничение иностранного участия в российских страховых обществах будет препятствовать во многих случаях эффективному контролю зарубежными инвесторами деятельности управленческого персонала и представляет для них слишком большой инвестиционный риск.</w:t>
      </w:r>
    </w:p>
    <w:p>
      <w:pPr>
        <w:pStyle w:val="Style10"/>
        <w:rPr/>
      </w:pPr>
      <w:r>
        <w:rPr/>
        <w:t>Процедура получения лицензии на банковскую деятельность крайне сложна. В частности, следует указать на следующие трудности:</w:t>
      </w:r>
    </w:p>
    <w:p>
      <w:pPr>
        <w:pStyle w:val="Style15"/>
        <w:numPr>
          <w:ilvl w:val="0"/>
          <w:numId w:val="8"/>
        </w:numPr>
        <w:ind w:left="284" w:firstLine="283"/>
        <w:rPr/>
      </w:pPr>
      <w:r>
        <w:rPr/>
        <w:t>Для основания банка в Москве необходима лицензия Центрального банка, а также его московского филиала;</w:t>
      </w:r>
    </w:p>
    <w:p>
      <w:pPr>
        <w:pStyle w:val="Style15"/>
        <w:numPr>
          <w:ilvl w:val="0"/>
          <w:numId w:val="8"/>
        </w:numPr>
        <w:ind w:left="284" w:firstLine="283"/>
        <w:rPr/>
      </w:pPr>
      <w:r>
        <w:rPr/>
        <w:t>Руководящий персонал должен иметь как минимум высшее банковское образование, и его квалификация должна подтверждаться свидетельствами;</w:t>
      </w:r>
    </w:p>
    <w:p>
      <w:pPr>
        <w:pStyle w:val="Style15"/>
        <w:numPr>
          <w:ilvl w:val="0"/>
          <w:numId w:val="8"/>
        </w:numPr>
        <w:ind w:left="284" w:firstLine="283"/>
        <w:rPr/>
      </w:pPr>
      <w:r>
        <w:rPr/>
        <w:t>Предоставление полномочий руководящим сотрудникам контролируется Центральным банком;</w:t>
      </w:r>
    </w:p>
    <w:p>
      <w:pPr>
        <w:pStyle w:val="Style15"/>
        <w:numPr>
          <w:ilvl w:val="0"/>
          <w:numId w:val="8"/>
        </w:numPr>
        <w:ind w:left="284" w:firstLine="283"/>
        <w:rPr/>
      </w:pPr>
      <w:r>
        <w:rPr/>
        <w:t>Необходимо предоставление обширной информации обо всех правлениях «материнской» компании;</w:t>
      </w:r>
    </w:p>
    <w:p>
      <w:pPr>
        <w:pStyle w:val="Style15"/>
        <w:numPr>
          <w:ilvl w:val="0"/>
          <w:numId w:val="8"/>
        </w:numPr>
        <w:ind w:left="284" w:firstLine="283"/>
        <w:rPr/>
      </w:pPr>
      <w:r>
        <w:rPr/>
        <w:t>Руководитель, ответственный за бухгалтерскую деятельность, должен выбираться только из определенного круга лиц.</w:t>
      </w:r>
    </w:p>
    <w:p>
      <w:pPr>
        <w:pStyle w:val="Style10"/>
        <w:rPr/>
      </w:pPr>
      <w:r>
        <w:rPr/>
        <w:t>Предоставление лицензий на работу с ценными бумагами и с частными клиентами формально связано с длительными сроками ( полгода и 2 года с начала деятельности). Даже по прошествии этих сроков выдача их существенно затягивается в результате несогласованности действий различных административных органов. Все эти правила приводят к крайне затрудненной и дорогостоящей процедуре при основании и деятельности банков. Критерии отзыва лицензий банков не определены однозначно и непоследовательно реализуются на практике.</w:t>
      </w:r>
    </w:p>
    <w:p>
      <w:pPr>
        <w:pStyle w:val="Style10"/>
        <w:rPr/>
      </w:pPr>
      <w:r>
        <w:rPr/>
        <w:t>В настоящее время земельное право не урегулировано единым федеральным законом, действующем на всей территории РФ. Однако часто собственность на землю является важным экономическим условием создания производства в РФ. В связи с неоднородностью правовой ситуации в настоящее время коммерческие организации воздерживаются от приобретения земли даже в регионах, в которых разрешено приобретение права собственности на землю. Хотя регистрация прав на недвижимость и сделок с ней и является условием действенности их проведения, на практике процедура регистрации требует больших затрат времени и отличается бюрократизмом.</w:t>
      </w:r>
    </w:p>
    <w:p>
      <w:pPr>
        <w:pStyle w:val="Style10"/>
        <w:rPr/>
      </w:pPr>
      <w:r>
        <w:rPr/>
        <w:t>Четкая правовая система позволила бы убрать многие препятствия на пути иностранных капиталов в Россию, считают германские аналитики.</w:t>
      </w:r>
    </w:p>
    <w:p>
      <w:pPr>
        <w:pStyle w:val="Normal"/>
        <w:jc w:val="both"/>
        <w:rPr>
          <w:b/>
          <w:b/>
          <w:sz w:val="28"/>
        </w:rPr>
      </w:pPr>
      <w:r>
        <w:rPr>
          <w:b/>
          <w:sz w:val="28"/>
        </w:rPr>
      </w:r>
    </w:p>
    <w:p>
      <w:pPr>
        <w:pStyle w:val="1"/>
        <w:numPr>
          <w:ilvl w:val="1"/>
          <w:numId w:val="4"/>
        </w:numPr>
        <w:rPr/>
      </w:pPr>
      <w:bookmarkStart w:id="8" w:name="__RefHeading___Toc532847074"/>
      <w:bookmarkEnd w:id="8"/>
      <w:r>
        <w:rPr/>
        <w:t>Гарантии прав и ответственность субъектов инвестиционной деятельности</w:t>
      </w:r>
    </w:p>
    <w:p>
      <w:pPr>
        <w:pStyle w:val="Style10"/>
        <w:rPr/>
      </w:pPr>
      <w:r>
        <w:rPr/>
        <w:t>Гарантия прав и ответственность субъектов инвестиционной деятельности и защиту инвестиций можно с полным правом считать частью процесса регулирования инвестиционной деятельности государством.</w:t>
      </w:r>
    </w:p>
    <w:p>
      <w:pPr>
        <w:pStyle w:val="Style10"/>
        <w:rPr/>
      </w:pPr>
      <w:r>
        <w:rPr/>
        <w:t>В соответствии со ст.14 закона РСФСР «Об инвестиционной деятельности» государство гарантирует стабильность прав субъектов инвестиционной деятельности. Казалось бы такая формулировка не должна вызывать разночтений и способствовать доверию инвесторов к государству.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0"/>
        <w:rPr/>
      </w:pPr>
      <w:r>
        <w:rPr/>
        <w:t>Принимая такие акты, законодатель допускает нарушение ст.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 14. Срок, по прошествии которого такие нормативные акты могут 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Style10"/>
        <w:rPr/>
      </w:pPr>
      <w:r>
        <w:rPr/>
        <w:t>В части 2 ст.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Style10"/>
        <w:rPr/>
      </w:pPr>
      <w:r>
        <w:rPr/>
        <w:t>Ответственность субъектов инвестиционной деятельности предусмотрена в ст. 16 Закона «Об инвестиционной деятельности в РСФСР». Часть 1 данной статьи гласит: «При несоблюдении требований действующего законодательства, обязательств, предусмотренных в договорах между субъектами инвестиционной деятельности, последние несут имущественную и иную ответственность в порядке, установленном указанными актами». В части 2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0"/>
        <w:rPr/>
      </w:pPr>
      <w:r>
        <w:rPr/>
        <w:t>Инвестиционная деятельность, как и любой другой экономический процесс,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 Необходимо четко определить и должным образом гарантировать права собственности. К сожалению, новейшая российская история знает немало примеров нарушения прав акционеров.</w:t>
      </w:r>
    </w:p>
    <w:p>
      <w:pPr>
        <w:pStyle w:val="Style10"/>
        <w:rPr/>
      </w:pPr>
      <w:r>
        <w:rPr/>
        <w:t>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Обеспечение соблюдения контрактного права является решающим условием для нормализации экономической деятельности.</w:t>
      </w:r>
    </w:p>
    <w:p>
      <w:pPr>
        <w:pStyle w:val="Style10"/>
        <w:rPr/>
      </w:pPr>
      <w:r>
        <w:rPr/>
        <w:t>Необходимо, чтобы экономическое законодательство отличалось устойчивостью и стимулировало экономический рост и стабильность. Страны, переживающие переходный период, сталкиваются с необходимостью создания четкой правовой структуры, удовлетворяющей новым экономическим условиям.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Style11"/>
        <w:numPr>
          <w:ilvl w:val="0"/>
          <w:numId w:val="4"/>
        </w:numPr>
        <w:rPr/>
      </w:pPr>
      <w:bookmarkStart w:id="9" w:name="__RefHeading___Toc532847075"/>
      <w:bookmarkEnd w:id="9"/>
      <w:r>
        <w:rPr/>
        <w:t>Инвестиционная ситуация в России</w:t>
      </w:r>
    </w:p>
    <w:p>
      <w:pPr>
        <w:pStyle w:val="1"/>
        <w:pageBreakBefore w:val="false"/>
        <w:numPr>
          <w:ilvl w:val="1"/>
          <w:numId w:val="4"/>
        </w:numPr>
        <w:ind w:left="788" w:hanging="431"/>
        <w:rPr/>
      </w:pPr>
      <w:bookmarkStart w:id="10" w:name="__RefHeading___Toc532847076"/>
      <w:bookmarkEnd w:id="10"/>
      <w:r>
        <w:rPr/>
        <w:t>Особенности инвестиционного процесса в России</w:t>
      </w:r>
    </w:p>
    <w:p>
      <w:pPr>
        <w:pStyle w:val="Style10"/>
        <w:rPr/>
      </w:pPr>
      <w:r>
        <w:rPr/>
        <w:t>Беспрецедентный спад производства, хронический бюджетный дефи</w:t>
        <w:softHyphen/>
        <w:t>цит, острый платежный кризис 1990-х годов в значительной мере предопределили постоянный недостаток инвестиционных ресурсов, необходимых для развития экономики. В качестве предпосылки и глав</w:t>
        <w:softHyphen/>
        <w:t>ного условия преодоления хронического экономического кризиса в Рос</w:t>
        <w:softHyphen/>
        <w:t>сии можно рассматривать активизацию инвестиционного процесса. Приоритетным направлением реформ должно стать совершенство</w:t>
        <w:softHyphen/>
        <w:t>вание финансово-кредитных механизмов, способных предоставить экономике необходимые ресурсы для ее развития. Особая роль в этом процессе должна принадлежать рынку ценных бумаг.</w:t>
      </w:r>
    </w:p>
    <w:p>
      <w:pPr>
        <w:pStyle w:val="Style10"/>
        <w:rPr/>
      </w:pPr>
      <w:r>
        <w:rPr/>
        <w:t>В самом начале третьего тысячелетия Россия по-прежнему находится в процессе масштабных соци</w:t>
        <w:softHyphen/>
        <w:t>ально-экономических преобразований, которые были начаты в последнем десятилетии</w:t>
      </w:r>
      <w:r>
        <w:rPr>
          <w:lang w:val="en-US"/>
        </w:rPr>
        <w:t xml:space="preserve"> XX</w:t>
      </w:r>
      <w:r>
        <w:rPr/>
        <w:t xml:space="preserve"> века, но не завершены и по сей день. Изначально реформы ставили цели</w:t>
      </w:r>
      <w:r>
        <w:rPr>
          <w:lang w:val="en-US"/>
        </w:rPr>
        <w:t xml:space="preserve"> —</w:t>
      </w:r>
      <w:r>
        <w:rPr/>
        <w:t xml:space="preserve"> достижение устойчивого экономи</w:t>
        <w:softHyphen/>
        <w:t>ческого роста, создание эффективной экономики, способной обеспечивать высокий уровень жизни на</w:t>
        <w:softHyphen/>
        <w:t>селения, реальное и равноправное участие России в мировом экономическом сообществе. Только на этой основе возможно прогрессивное развитие нашего общества. Вместе с тем далеко не все из того что было намечено, реализовано на практике.</w:t>
      </w:r>
    </w:p>
    <w:p>
      <w:pPr>
        <w:pStyle w:val="Style10"/>
        <w:rPr/>
      </w:pPr>
      <w:r>
        <w:rPr/>
        <w:t>Несомненно, рыночное реформирование в Рос</w:t>
        <w:softHyphen/>
        <w:t>сии способствовало решению некоторых важных задач в экономике, достижению определенных по</w:t>
        <w:softHyphen/>
        <w:t>зитивных результатов. Однако оно принесло с со</w:t>
        <w:softHyphen/>
        <w:t>бой и новые проблемы, от решения которых во мно</w:t>
        <w:softHyphen/>
        <w:t>гом зависит, сможет ли наша страна преодолеть масштабный хозяйственный кризис, войти в фарва</w:t>
        <w:softHyphen/>
        <w:t>тер общемирового экономического развития, или она будет обречено на дальнейшую деградацию, медленное умирание, превращение в заброшенный пустырь современной мировой цивилизации.</w:t>
      </w:r>
    </w:p>
    <w:p>
      <w:pPr>
        <w:pStyle w:val="Style10"/>
        <w:rPr/>
      </w:pPr>
      <w:r>
        <w:rPr/>
        <w:t>Одной из наиболее острых проблем современ</w:t>
        <w:softHyphen/>
        <w:t>ной России остается достижение стабильного эко</w:t>
        <w:softHyphen/>
        <w:t>номического роста. В числе факторов, оказываю</w:t>
        <w:softHyphen/>
        <w:t>щих непосредственное воздействие на динамику экономического развития, решающая роль, несом</w:t>
        <w:softHyphen/>
        <w:t>ненно, принадлежит инвестиционной сфере. Инве</w:t>
        <w:softHyphen/>
        <w:t>стиции затрагивают самые глубинные основы хозяй</w:t>
        <w:softHyphen/>
        <w:t>ственной деятельности, определяя процесс эконо</w:t>
        <w:softHyphen/>
        <w:t>мического роста в целом. В сложившейся ситуации инвестиции выступают важнейшим средством обеспечения условий выхода России из состояния хро</w:t>
        <w:softHyphen/>
        <w:t>нического экономического кризиса, осуществления структурных сдвигов в народном хозяйстве, внедре</w:t>
        <w:softHyphen/>
        <w:t>ния современных достижений технического прогрес</w:t>
        <w:softHyphen/>
        <w:t>са, повышения качественных показателей хозяй</w:t>
        <w:softHyphen/>
        <w:t>ственной деятельности на микро- и макроуровнях. Активизация инвестиционного процесса является одним из наиболее действенных механизмов даль</w:t>
        <w:softHyphen/>
        <w:t>нейших социально-экономических преобразований.</w:t>
      </w:r>
    </w:p>
    <w:p>
      <w:pPr>
        <w:pStyle w:val="Style10"/>
        <w:rPr/>
      </w:pPr>
      <w:r>
        <w:rPr/>
        <w:t xml:space="preserve">В условиях трансформации экономики России в </w:t>
      </w:r>
      <w:r>
        <w:rPr>
          <w:lang w:val="en-US"/>
        </w:rPr>
        <w:t>1</w:t>
      </w:r>
      <w:r>
        <w:rPr/>
        <w:t>990-е годы и перехода к рыночной системе хозяй</w:t>
        <w:softHyphen/>
        <w:t>ствования кардинальные изменения произошли и в организации инвестиционного процесса, возникла объективная необходимость формирования принци</w:t>
        <w:softHyphen/>
        <w:t>пиально нового механизма финансирования инве</w:t>
        <w:softHyphen/>
        <w:t>стиционной деятельности как на микро-, ток и на макроэкономическом уровне. Это обусловлено ря</w:t>
        <w:softHyphen/>
        <w:t>дом обстоятельств: существенным изменением ин</w:t>
        <w:softHyphen/>
        <w:t>вестиционного статуса и роли государства и него</w:t>
        <w:softHyphen/>
        <w:t>сударственных структур, разделением их функций в сфере инвестиционной деятельности; значительным сокращением доли централизованных инвестиций в их общем объеме, изменением структуры последних по формам собственности в связи с проведением приватизации; значительным ростом количества объектов инвестирования, изменением состава и соотношения внутренних и внешних источников ин</w:t>
        <w:softHyphen/>
        <w:t>вестиций, способов и критериев их распределения.</w:t>
      </w:r>
    </w:p>
    <w:p>
      <w:pPr>
        <w:pStyle w:val="Style10"/>
        <w:rPr/>
      </w:pPr>
      <w:r>
        <w:rPr/>
        <w:t>В настоящее время государство видит своей це</w:t>
        <w:softHyphen/>
        <w:t>лью создание благоприятных условий для активиза</w:t>
        <w:softHyphen/>
        <w:t>ции инвестиционной деятельности и стимулирование частных инвестиций (иностранных в том числе) при одновременном ограничении своего участия в ка</w:t>
        <w:softHyphen/>
        <w:t>честве непосредственного инвестора. Решающее значение придается росту объема и эффективнос</w:t>
        <w:softHyphen/>
        <w:t>ти именно частных инвестиций, основными источни</w:t>
        <w:softHyphen/>
        <w:t>ками которых должны стать как собственные (внут</w:t>
        <w:softHyphen/>
        <w:t>ренние) средства предприятий, так и привлеченные (внешние) ресурсы (прежде всего средства банков, институциональных инвесторов и населения).</w:t>
      </w:r>
    </w:p>
    <w:p>
      <w:pPr>
        <w:pStyle w:val="Style10"/>
        <w:rPr/>
      </w:pPr>
      <w:r>
        <w:rPr/>
        <w:t>Для большинства западных стран, добившихся наиболее высокого на сегодняшний день уровня экономического развития, характерно преоблада</w:t>
        <w:softHyphen/>
        <w:t>ние негосударственных форм собственности и ис</w:t>
        <w:softHyphen/>
        <w:t>точников финансирования в инвестиционном про</w:t>
        <w:softHyphen/>
        <w:t>цессе, в основном капитале и ВВП. Государствен</w:t>
        <w:softHyphen/>
        <w:t>ные же инвестиции сосредоточены в отдельных от</w:t>
        <w:softHyphen/>
        <w:t>раслях, от которых зависят национальная безопас</w:t>
        <w:softHyphen/>
        <w:t>ность, производство общественных товаров. Отме</w:t>
        <w:softHyphen/>
        <w:t>чая это, нельзя забывать, что в западных странах действующая модель инвестирования формирова</w:t>
        <w:softHyphen/>
        <w:t>лась в течение длительного периода времени.</w:t>
      </w:r>
    </w:p>
    <w:p>
      <w:pPr>
        <w:pStyle w:val="Style10"/>
        <w:rPr/>
      </w:pPr>
      <w:r>
        <w:rPr/>
        <w:t>Российский опыт последнего десятилетия сви</w:t>
        <w:softHyphen/>
        <w:t>детельствует о том, что роль государства в пере</w:t>
        <w:softHyphen/>
        <w:t>ходной экономике в целом и в инвестиционной ее составляющей в частности должна оставаться значительной. Экономика, в течение длительного времени пребывающая в условиях кризиса, при любом уровне развития рыночных отношений не имеет автоматических регуляторов инвестицион</w:t>
        <w:softHyphen/>
        <w:t>ной активности и концентрации необходимых ре</w:t>
        <w:softHyphen/>
        <w:t>сурсов для преодоления его негативных послед</w:t>
        <w:softHyphen/>
        <w:t>ствий.</w:t>
      </w:r>
    </w:p>
    <w:p>
      <w:pPr>
        <w:pStyle w:val="Style10"/>
        <w:rPr/>
      </w:pPr>
      <w:r>
        <w:rPr/>
        <w:t>Кроме того, сложности качественных преобра</w:t>
        <w:softHyphen/>
        <w:t>зований в инвестиционной сфере резко усиливают</w:t>
        <w:softHyphen/>
        <w:t>ся общей обстановкой системного кризиса эконо</w:t>
        <w:softHyphen/>
        <w:t>мики страны. Экономическая ситуация в России в результате происходившего в 1990-е годы беспре</w:t>
        <w:softHyphen/>
        <w:t>цедентного спада производства, образования хро</w:t>
        <w:softHyphen/>
        <w:t>нического бюджетного дефицита, острого платеж</w:t>
        <w:softHyphen/>
        <w:t>ного кризиса в значительной мере предопредели</w:t>
        <w:softHyphen/>
        <w:t>ла постоянный недостаток инвестиционных ресур</w:t>
        <w:softHyphen/>
        <w:t>сов, необходимых для развития экономики. Так, при спаде промышленного производства за девять по</w:t>
        <w:softHyphen/>
        <w:t>реформенных лет в два раза инвестиции в основ</w:t>
        <w:softHyphen/>
        <w:t>ной капитал сократились в пять раз</w:t>
      </w:r>
      <w:r>
        <w:rPr>
          <w:lang w:val="en-US"/>
        </w:rPr>
        <w:t>.</w:t>
      </w:r>
      <w:r>
        <w:rPr/>
        <w:t xml:space="preserve"> Следова</w:t>
        <w:softHyphen/>
        <w:t>тельно, глубокий системный кризис, затронувший практически все отрасли экономики России, наибо</w:t>
        <w:softHyphen/>
        <w:t>лее серьезно и сильно поразил инвестиционную сферу.</w:t>
      </w:r>
    </w:p>
    <w:p>
      <w:pPr>
        <w:pStyle w:val="Style10"/>
        <w:rPr/>
      </w:pPr>
      <w:r>
        <w:rPr>
          <w:lang w:val="en-US"/>
        </w:rPr>
        <w:t>В</w:t>
      </w:r>
      <w:r>
        <w:rPr/>
        <w:t xml:space="preserve"> целом, в течение последнего десятилетия все развитие российской экономики протекало на фоне глубокого инвестиционного кризиса, который в пол</w:t>
        <w:softHyphen/>
        <w:t>ной мере не преодолен вплоть до настоящего вре</w:t>
        <w:softHyphen/>
        <w:t>мени. Внешними формами его проявления стали острая нехватка капиталообразующих инвестиций на рынке, устойчивое нежелание инвесторов (как внутренних, так и внешних) вкладывать средства в производственный (реальный) сектор экономики,</w:t>
      </w:r>
    </w:p>
    <w:p>
      <w:pPr>
        <w:pStyle w:val="Style10"/>
        <w:rPr/>
      </w:pPr>
      <w:r>
        <w:rPr/>
        <w:t>Вместе с тем следует подчеркнуть, что происхо</w:t>
        <w:softHyphen/>
        <w:t>дящий в России инвестиционный кризис обусловлен целым рядом разноплановых причин. Каждая из них имеет определенное самостоятельное значение, но все они взаимосвязаны. В числе этих причин и те, что в той или иной мере отражают особенности воспро</w:t>
        <w:softHyphen/>
        <w:t>изводственного и инвестиционного процессов и не</w:t>
        <w:softHyphen/>
        <w:t>гативные тенденции в экономике, сложившиеся еще в</w:t>
      </w:r>
      <w:r>
        <w:rPr>
          <w:lang w:val="en-US"/>
        </w:rPr>
        <w:t xml:space="preserve"> 1970 — 1</w:t>
      </w:r>
      <w:r>
        <w:rPr/>
        <w:t>980-е годы. Это, прежде всего преоблада</w:t>
        <w:softHyphen/>
        <w:t>ние экстенсивного развития в сочетании с низкой эффективностью производства, ослабление возмож</w:t>
        <w:softHyphen/>
        <w:t>ностей осуществления структурных сдвигов и внедре</w:t>
        <w:softHyphen/>
        <w:t>ния достижений научно-технического прогресса.</w:t>
      </w:r>
    </w:p>
    <w:p>
      <w:pPr>
        <w:pStyle w:val="Style10"/>
        <w:rPr/>
      </w:pPr>
      <w:r>
        <w:rPr/>
        <w:t>Другой ряд причин связан с тем, как проводились и проводятся в настоящее время рыночные рефор</w:t>
        <w:softHyphen/>
        <w:t>мы, с многочисленными просчетами в государствен</w:t>
        <w:softHyphen/>
        <w:t>ной экономической политике</w:t>
      </w:r>
      <w:r>
        <w:rPr>
          <w:lang w:val="en-US"/>
        </w:rPr>
        <w:t xml:space="preserve"> 1</w:t>
      </w:r>
      <w:r>
        <w:rPr/>
        <w:t xml:space="preserve">990-х годов. Именно </w:t>
      </w:r>
      <w:r>
        <w:rPr>
          <w:lang w:val="en-US"/>
        </w:rPr>
        <w:t>в</w:t>
      </w:r>
      <w:r>
        <w:rPr/>
        <w:t xml:space="preserve"> этот период имели место такие негативные про</w:t>
        <w:softHyphen/>
        <w:t>цессы, как резкое падение производства, сокраще</w:t>
        <w:softHyphen/>
        <w:t>ние абсолютных объемов накоплений, существен</w:t>
        <w:softHyphen/>
        <w:t>ное уменьшение их удельного веса в национальном доходе, постоянное снижение централизованных ассигнований, уменьшение доли прибыли предпри</w:t>
        <w:softHyphen/>
        <w:t>ятий, направляемой на развитие производства.</w:t>
      </w:r>
    </w:p>
    <w:p>
      <w:pPr>
        <w:pStyle w:val="Style10"/>
        <w:rPr/>
      </w:pPr>
      <w:r>
        <w:rPr/>
        <w:t>Известно, что основным финансовым источни</w:t>
        <w:softHyphen/>
        <w:t>ком инвестиций в экономике страны являются вало</w:t>
        <w:softHyphen/>
        <w:t>вые (национальные) сбережения, представляющие собой ту часть располагаемого дохода, которая не была израсходована на конечное потребление то</w:t>
        <w:softHyphen/>
        <w:t>варов и услуг.</w:t>
      </w:r>
    </w:p>
    <w:p>
      <w:pPr>
        <w:pStyle w:val="Style10"/>
        <w:rPr/>
      </w:pPr>
      <w:r>
        <w:rPr/>
        <w:t>Как показывает соотношение валового накопле</w:t>
        <w:softHyphen/>
        <w:t>ния основного капитала к валовым сбережениям, в России значительная часть сбережений не трансфор</w:t>
        <w:softHyphen/>
        <w:t>мируется в инвестиции. Так, если в предкризисный период на цели инвестирования в основной капитал использовалось свыше</w:t>
      </w:r>
      <w:r>
        <w:rPr>
          <w:lang w:val="en-US"/>
        </w:rPr>
        <w:t xml:space="preserve"> 86%</w:t>
      </w:r>
      <w:r>
        <w:rPr/>
        <w:t xml:space="preserve"> всех ресурсов нацио</w:t>
        <w:softHyphen/>
        <w:t>нальных сбережений, то в</w:t>
      </w:r>
      <w:r>
        <w:rPr>
          <w:lang w:val="en-US"/>
        </w:rPr>
        <w:t xml:space="preserve"> 1995 — 1997</w:t>
      </w:r>
      <w:r>
        <w:rPr/>
        <w:t xml:space="preserve"> гг. это доля снизилась на</w:t>
      </w:r>
      <w:r>
        <w:rPr>
          <w:lang w:val="en-US"/>
        </w:rPr>
        <w:t xml:space="preserve"> 25 — 30%.</w:t>
      </w:r>
      <w:r>
        <w:rPr/>
        <w:t xml:space="preserve"> Сравнение с аналогичными показателями развитых стран свидетельствует о том, что для экономики это крайне низкий уровень капи</w:t>
        <w:softHyphen/>
        <w:t>тализации сбережений. Во многих странах обеспе</w:t>
        <w:softHyphen/>
        <w:t>чиваются значительно большие масштабы использо</w:t>
        <w:softHyphen/>
        <w:t>вания сбережений на нужды инвестирования. В ре</w:t>
        <w:softHyphen/>
        <w:t>зультате отношение объемов накоплений и сбере</w:t>
        <w:softHyphen/>
        <w:t>жений у таких стран превышает уровень</w:t>
      </w:r>
      <w:r>
        <w:rPr>
          <w:lang w:val="en-US"/>
        </w:rPr>
        <w:t xml:space="preserve"> 100%.</w:t>
      </w:r>
      <w:r>
        <w:rPr/>
        <w:t xml:space="preserve"> На</w:t>
        <w:softHyphen/>
        <w:t>пример, в США он составлял в</w:t>
      </w:r>
      <w:r>
        <w:rPr>
          <w:lang w:val="en-US"/>
        </w:rPr>
        <w:t xml:space="preserve"> 1985</w:t>
      </w:r>
      <w:r>
        <w:rPr/>
        <w:t xml:space="preserve"> г.</w:t>
      </w:r>
      <w:r>
        <w:rPr>
          <w:lang w:val="en-US"/>
        </w:rPr>
        <w:t xml:space="preserve"> 110, 7%,</w:t>
      </w:r>
      <w:r>
        <w:rPr/>
        <w:t xml:space="preserve"> а в период</w:t>
      </w:r>
      <w:r>
        <w:rPr>
          <w:lang w:val="en-US"/>
        </w:rPr>
        <w:t xml:space="preserve"> 1990 - 1992</w:t>
      </w:r>
      <w:r>
        <w:rPr/>
        <w:t xml:space="preserve"> гг.</w:t>
      </w:r>
      <w:r>
        <w:rPr>
          <w:lang w:val="en-US"/>
        </w:rPr>
        <w:t xml:space="preserve"> -</w:t>
      </w:r>
      <w:r>
        <w:rPr/>
        <w:t xml:space="preserve"> более</w:t>
      </w:r>
      <w:r>
        <w:rPr>
          <w:lang w:val="en-US"/>
        </w:rPr>
        <w:t xml:space="preserve"> 108%</w:t>
      </w:r>
      <w:r>
        <w:rPr/>
        <w:t>.</w:t>
      </w:r>
    </w:p>
    <w:p>
      <w:pPr>
        <w:pStyle w:val="Style10"/>
        <w:rPr/>
      </w:pPr>
      <w:r>
        <w:rPr/>
        <w:t>Положение не изменилось и в</w:t>
      </w:r>
      <w:r>
        <w:rPr>
          <w:lang w:val="en-US"/>
        </w:rPr>
        <w:t xml:space="preserve"> 1998 — 1999</w:t>
      </w:r>
      <w:r>
        <w:rPr/>
        <w:t xml:space="preserve"> гг.: тенденция к сокращению реальных объемов вало</w:t>
        <w:softHyphen/>
        <w:t xml:space="preserve">вого накопления в России продолжилась. Так, в </w:t>
      </w:r>
      <w:r>
        <w:rPr>
          <w:lang w:val="en-US"/>
        </w:rPr>
        <w:t>1999</w:t>
      </w:r>
      <w:r>
        <w:rPr/>
        <w:t xml:space="preserve"> г. объем инвестиций в основной капитал со</w:t>
        <w:softHyphen/>
        <w:t>ставил</w:t>
      </w:r>
      <w:r>
        <w:rPr>
          <w:lang w:val="en-US"/>
        </w:rPr>
        <w:t xml:space="preserve"> 87,2%</w:t>
      </w:r>
      <w:r>
        <w:rPr/>
        <w:t xml:space="preserve"> от уровня</w:t>
      </w:r>
      <w:r>
        <w:rPr>
          <w:lang w:val="en-US"/>
        </w:rPr>
        <w:t xml:space="preserve"> 1998</w:t>
      </w:r>
      <w:r>
        <w:rPr/>
        <w:t xml:space="preserve"> г.</w:t>
      </w:r>
    </w:p>
    <w:p>
      <w:pPr>
        <w:pStyle w:val="Style10"/>
        <w:rPr/>
      </w:pPr>
      <w:r>
        <w:rPr/>
        <w:t xml:space="preserve"> </w:t>
      </w:r>
      <w:r>
        <w:rPr/>
        <w:t>Положительная динамика этого показателя отмечена только в</w:t>
      </w:r>
      <w:r>
        <w:rPr>
          <w:lang w:val="en-US"/>
        </w:rPr>
        <w:t xml:space="preserve"> 2000</w:t>
      </w:r>
      <w:r>
        <w:rPr/>
        <w:t xml:space="preserve"> г.: по итогам пяти месяцев</w:t>
      </w:r>
      <w:r>
        <w:rPr>
          <w:lang w:val="en-US"/>
        </w:rPr>
        <w:t xml:space="preserve"> 2000</w:t>
      </w:r>
      <w:r>
        <w:rPr/>
        <w:t xml:space="preserve"> г. рост инвестиций в основной капитал составил</w:t>
      </w:r>
      <w:r>
        <w:rPr>
          <w:lang w:val="en-US"/>
        </w:rPr>
        <w:t xml:space="preserve"> 14%</w:t>
      </w:r>
      <w:r>
        <w:rPr/>
        <w:t xml:space="preserve"> по сравнению с аналогичным периодом</w:t>
      </w:r>
      <w:r>
        <w:rPr>
          <w:lang w:val="en-US"/>
        </w:rPr>
        <w:t xml:space="preserve"> 1999</w:t>
      </w:r>
      <w:r>
        <w:rPr/>
        <w:t xml:space="preserve"> г., причем это проис</w:t>
        <w:softHyphen/>
        <w:t>ходило главным образом за счет увеличения средств, направляемых из прибыли самих предпри</w:t>
        <w:softHyphen/>
        <w:t xml:space="preserve">ятий </w:t>
      </w:r>
    </w:p>
    <w:p>
      <w:pPr>
        <w:pStyle w:val="Style10"/>
        <w:rPr/>
      </w:pPr>
      <w:r>
        <w:rPr/>
        <w:t>Таким образом, на протяжении всего периода реформирования экономики России в 90-е гг. про</w:t>
        <w:softHyphen/>
        <w:t>исходило постоянное сокращение объемов инвес</w:t>
        <w:softHyphen/>
        <w:t>тиций в основной капитал, ухудшение их воспроиз</w:t>
        <w:softHyphen/>
        <w:t>водственной структуры. Хотя</w:t>
      </w:r>
      <w:r>
        <w:rPr>
          <w:lang w:val="en-US"/>
        </w:rPr>
        <w:t xml:space="preserve"> 2000</w:t>
      </w:r>
      <w:r>
        <w:rPr/>
        <w:t xml:space="preserve"> г. и стал в этом плане исключением, отмеченный рост инвестиций был незначительным по своим масштабам и во мно</w:t>
        <w:softHyphen/>
        <w:t>гом обусловленным последствиями резкой деваль</w:t>
        <w:softHyphen/>
        <w:t>вации национальной валюты в результате финансо</w:t>
        <w:softHyphen/>
        <w:t>во-экономического кризиса</w:t>
      </w:r>
      <w:r>
        <w:rPr>
          <w:lang w:val="en-US"/>
        </w:rPr>
        <w:t xml:space="preserve"> 1998</w:t>
      </w:r>
      <w:r>
        <w:rPr/>
        <w:t xml:space="preserve"> г., после которо</w:t>
        <w:softHyphen/>
        <w:t>го произошло некоторое улучшение конкурентных позиций отечественных предприятий (прежде всего экспортоориентированных отраслей и импортоза</w:t>
        <w:softHyphen/>
        <w:t>мещающих производств).</w:t>
      </w:r>
    </w:p>
    <w:p>
      <w:pPr>
        <w:pStyle w:val="Style10"/>
        <w:rPr/>
      </w:pPr>
      <w:r>
        <w:rPr/>
        <w:t>Вместе с тем значительная степень изношенно</w:t>
        <w:softHyphen/>
        <w:t>сти основного капитала и практически полная ут</w:t>
        <w:softHyphen/>
        <w:t>рата предприятиями за</w:t>
      </w:r>
      <w:r>
        <w:rPr>
          <w:lang w:val="en-US"/>
        </w:rPr>
        <w:t xml:space="preserve"> </w:t>
      </w:r>
      <w:r>
        <w:rPr/>
        <w:t>годы реформ фондов амор</w:t>
        <w:softHyphen/>
        <w:t>тизационных отчислений</w:t>
      </w:r>
      <w:r>
        <w:rPr>
          <w:lang w:val="en-US"/>
        </w:rPr>
        <w:t xml:space="preserve"> </w:t>
      </w:r>
      <w:r>
        <w:rPr/>
        <w:t>и накоплений означают, что рост производства за счет более полного за</w:t>
        <w:softHyphen/>
        <w:t>действования имеющихся в наличии производственных мощностей может быть исключительно краткосрочным.</w:t>
      </w:r>
    </w:p>
    <w:p>
      <w:pPr>
        <w:pStyle w:val="Style10"/>
        <w:rPr/>
      </w:pPr>
      <w:r>
        <w:rPr/>
        <w:t>По данным Института макроэкономических ис</w:t>
        <w:softHyphen/>
        <w:t>следований при Министерстве экономики России, сейчас средний возраст промышленно-производственного оборудования достиг почти</w:t>
      </w:r>
      <w:r>
        <w:rPr>
          <w:lang w:val="en-US"/>
        </w:rPr>
        <w:t xml:space="preserve"> 16</w:t>
      </w:r>
      <w:r>
        <w:rPr/>
        <w:t xml:space="preserve"> лет, а сред</w:t>
        <w:softHyphen/>
        <w:t>ние фактические сроки службы составляют почти</w:t>
      </w:r>
      <w:r>
        <w:rPr>
          <w:lang w:val="en-US"/>
        </w:rPr>
        <w:t xml:space="preserve"> 32 </w:t>
      </w:r>
      <w:r>
        <w:rPr/>
        <w:t>года, что более чем в три раза превышает показа</w:t>
        <w:softHyphen/>
        <w:t>тели развитых стран. В ряде отраслей износ ос</w:t>
        <w:softHyphen/>
        <w:t>новных фондов достиг</w:t>
      </w:r>
      <w:r>
        <w:rPr>
          <w:lang w:val="en-US"/>
        </w:rPr>
        <w:t xml:space="preserve"> 80 — 85%</w:t>
      </w:r>
      <w:r>
        <w:rPr/>
        <w:t xml:space="preserve"> .</w:t>
      </w:r>
    </w:p>
    <w:p>
      <w:pPr>
        <w:pStyle w:val="Style10"/>
        <w:rPr/>
      </w:pPr>
      <w:r>
        <w:rPr/>
        <w:t>Большая часть действующего производственно</w:t>
        <w:softHyphen/>
        <w:t>го аппарата по-прежнему продолжает прогресси</w:t>
        <w:softHyphen/>
        <w:t>рующе физически и морально устаревать, не позво</w:t>
        <w:softHyphen/>
        <w:t>ляя снижать издержки производства и повышать производительность труда. В подобной ситуации обеспечить расширение производства, в том числе за счет повышения конкурентоспособности выпус</w:t>
        <w:softHyphen/>
        <w:t>каемой продукции, только за счет собственных средств, весьма проблематично. Поэтому, несмот</w:t>
        <w:softHyphen/>
        <w:t>ря на наличие избыточных по отношению к спросу производственных мощностей, проблема привлече</w:t>
        <w:softHyphen/>
        <w:t>ния дополнительных инвестиций по-прежнему оста</w:t>
        <w:softHyphen/>
        <w:t>ется чрезвычайно острой для российской промыш</w:t>
        <w:softHyphen/>
        <w:t>ленности.</w:t>
      </w:r>
    </w:p>
    <w:p>
      <w:pPr>
        <w:pStyle w:val="Style10"/>
        <w:rPr/>
      </w:pPr>
      <w:r>
        <w:rPr/>
        <w:t>По оценке Министерства экономики РФ, для реформирования экономики России и поднятия ее до уровня развитых стран необходимо от</w:t>
      </w:r>
      <w:r>
        <w:rPr>
          <w:lang w:val="en-US"/>
        </w:rPr>
        <w:t xml:space="preserve"> 2</w:t>
      </w:r>
      <w:r>
        <w:rPr/>
        <w:t xml:space="preserve"> до</w:t>
      </w:r>
      <w:r>
        <w:rPr>
          <w:lang w:val="en-US"/>
        </w:rPr>
        <w:t xml:space="preserve"> 2, 8 </w:t>
      </w:r>
      <w:r>
        <w:rPr/>
        <w:t>трлн. долл. в ближайшие</w:t>
      </w:r>
      <w:r>
        <w:rPr>
          <w:lang w:val="en-US"/>
        </w:rPr>
        <w:t xml:space="preserve"> 15</w:t>
      </w:r>
      <w:r>
        <w:rPr/>
        <w:t xml:space="preserve"> лет. При этом в со</w:t>
        <w:softHyphen/>
        <w:t>ответствии со среднесрочной программой Прави</w:t>
        <w:softHyphen/>
        <w:t>тельства РФ на</w:t>
      </w:r>
      <w:r>
        <w:rPr>
          <w:lang w:val="en-US"/>
        </w:rPr>
        <w:t xml:space="preserve"> 1997 — 2000</w:t>
      </w:r>
      <w:r>
        <w:rPr/>
        <w:t xml:space="preserve"> гг. «Структурная пе</w:t>
        <w:softHyphen/>
        <w:t>рестройка и экономический рост» основными источ</w:t>
        <w:softHyphen/>
        <w:t>никами инвестиционных ресурсов должны были вы</w:t>
        <w:softHyphen/>
        <w:t>ступать средства предприятий (амортизационные отчисления и прибыль), обеспечивая около</w:t>
      </w:r>
      <w:r>
        <w:rPr>
          <w:lang w:val="en-US"/>
        </w:rPr>
        <w:t xml:space="preserve"> 60%</w:t>
      </w:r>
      <w:r>
        <w:rPr/>
        <w:t xml:space="preserve"> всех вложений, и привлеченные средства.</w:t>
      </w:r>
    </w:p>
    <w:p>
      <w:pPr>
        <w:pStyle w:val="Style10"/>
        <w:rPr/>
      </w:pPr>
      <w:r>
        <w:rPr>
          <w:lang w:val="en-US"/>
        </w:rPr>
        <w:t>В</w:t>
      </w:r>
      <w:r>
        <w:rPr/>
        <w:t xml:space="preserve"> самое ближайшее время многие предприятия вплотную столкнутся с проблемами замены обо</w:t>
        <w:softHyphen/>
        <w:t>рудования, обновления основного капитала, что выдвигает на первый план задачу оценки и анали</w:t>
        <w:softHyphen/>
        <w:t>за состояния как внутренних (собственных), ток и внешних (привлеченных) источников инвестиций, а также условий и перспектив их мобилизации в це</w:t>
        <w:softHyphen/>
        <w:t>лях последующего производительного использова</w:t>
        <w:softHyphen/>
        <w:t>ния.</w:t>
      </w:r>
    </w:p>
    <w:p>
      <w:pPr>
        <w:pStyle w:val="Style10"/>
        <w:rPr/>
      </w:pPr>
      <w:r>
        <w:rPr/>
        <w:t>Исходя из этого, при исследовании финансово</w:t>
        <w:softHyphen/>
        <w:t>го потенциала инвестиционной деятельности необ</w:t>
        <w:softHyphen/>
        <w:t>ходимо обратить внимание на такие ключевые ас</w:t>
        <w:softHyphen/>
        <w:t>пекты, как анализ инвестиционно-финансовых ре</w:t>
        <w:softHyphen/>
        <w:t>сурсов в реальном (производственном) секторе эко</w:t>
        <w:softHyphen/>
        <w:t>номики и развитие механизмов трансформации сбе</w:t>
        <w:softHyphen/>
        <w:t>режений в инвестиции, позволяющие вовлечь в ор</w:t>
        <w:softHyphen/>
        <w:t>биту инвестиционного процесса имеющиеся сво</w:t>
        <w:softHyphen/>
        <w:t>бодные денежные средства всех участников эконо</w:t>
        <w:softHyphen/>
        <w:t>мической системы.</w:t>
      </w:r>
    </w:p>
    <w:p>
      <w:pPr>
        <w:pStyle w:val="Style10"/>
        <w:rPr/>
      </w:pPr>
      <w:r>
        <w:rPr/>
        <w:t>Как известно, из трех основных элементов вало</w:t>
        <w:softHyphen/>
        <w:t>вого годового продукта предприятия</w:t>
      </w:r>
      <w:r>
        <w:rPr>
          <w:lang w:val="en-US"/>
        </w:rPr>
        <w:t xml:space="preserve"> —</w:t>
      </w:r>
      <w:r>
        <w:rPr/>
        <w:t xml:space="preserve"> оборотно</w:t>
        <w:softHyphen/>
        <w:t>го капитала, амортизационных отчислений и прибы</w:t>
        <w:softHyphen/>
        <w:t>ли</w:t>
      </w:r>
      <w:r>
        <w:rPr>
          <w:lang w:val="en-US"/>
        </w:rPr>
        <w:t xml:space="preserve"> —</w:t>
      </w:r>
      <w:r>
        <w:rPr/>
        <w:t xml:space="preserve"> на нужды накопления денежного капитала, служащего источником финансирования инвести</w:t>
        <w:softHyphen/>
        <w:t>ций, используются два последних, составляющих собственные средства предприятия.</w:t>
      </w:r>
    </w:p>
    <w:p>
      <w:pPr>
        <w:pStyle w:val="Style10"/>
        <w:rPr/>
      </w:pPr>
      <w:r>
        <w:rPr/>
        <w:t>В зарубежной практике собственным источни</w:t>
        <w:softHyphen/>
        <w:t>кам финансирования предприятий отводится важная роль. Так, на долю амортизационных отчисле</w:t>
        <w:softHyphen/>
        <w:t>нии приходится порядка</w:t>
      </w:r>
      <w:r>
        <w:rPr>
          <w:lang w:val="en-US"/>
        </w:rPr>
        <w:t xml:space="preserve"> </w:t>
      </w:r>
      <w:r>
        <w:rPr/>
        <w:t>40% общего объема теку</w:t>
        <w:softHyphen/>
        <w:t>щих и капитальных затрат предприятий, осуществ</w:t>
        <w:softHyphen/>
        <w:t>ляемых из внебюджетных источников; за счет при</w:t>
        <w:softHyphen/>
        <w:t>были в странах с развитой рыночной экономикой финансируется примерно</w:t>
      </w:r>
      <w:r>
        <w:rPr>
          <w:lang w:val="en-US"/>
        </w:rPr>
        <w:t xml:space="preserve"> 30%</w:t>
      </w:r>
      <w:r>
        <w:rPr/>
        <w:t xml:space="preserve"> всех текущих и капи</w:t>
        <w:softHyphen/>
        <w:t>тальных затрат.</w:t>
      </w:r>
    </w:p>
    <w:p>
      <w:pPr>
        <w:pStyle w:val="Style10"/>
        <w:rPr/>
      </w:pPr>
      <w:r>
        <w:rPr/>
        <w:t>В России эти показатели существенно ниже. Согласно статистическим данным, в</w:t>
      </w:r>
      <w:r>
        <w:rPr>
          <w:lang w:val="en-US"/>
        </w:rPr>
        <w:t xml:space="preserve"> 1995</w:t>
      </w:r>
      <w:r>
        <w:rPr/>
        <w:t xml:space="preserve"> г. за счет амортизационных отчислений было профинанси</w:t>
        <w:softHyphen/>
        <w:t>ровано</w:t>
      </w:r>
      <w:r>
        <w:rPr>
          <w:lang w:val="en-US"/>
        </w:rPr>
        <w:t xml:space="preserve"> 23%</w:t>
      </w:r>
      <w:r>
        <w:rPr/>
        <w:t xml:space="preserve"> инвестиций в основной капитал, а в первой половине</w:t>
      </w:r>
      <w:r>
        <w:rPr>
          <w:lang w:val="en-US"/>
        </w:rPr>
        <w:t xml:space="preserve"> 1996</w:t>
      </w:r>
      <w:r>
        <w:rPr/>
        <w:t xml:space="preserve"> г.</w:t>
      </w:r>
      <w:r>
        <w:rPr>
          <w:lang w:val="en-US"/>
        </w:rPr>
        <w:t xml:space="preserve"> —</w:t>
      </w:r>
      <w:r>
        <w:rPr/>
        <w:t xml:space="preserve"> свыше</w:t>
      </w:r>
      <w:r>
        <w:rPr>
          <w:lang w:val="en-US"/>
        </w:rPr>
        <w:t xml:space="preserve"> 31%</w:t>
      </w:r>
      <w:r>
        <w:rPr/>
        <w:t>. Хотя роль амортизационных отчислений в инвестициях постепенно повышается, одновременный рост цен на капитальные товары сужает ее функции до ра</w:t>
        <w:softHyphen/>
        <w:t>мок простого воспроизводства. Кроме того, в на</w:t>
        <w:softHyphen/>
        <w:t>стоящее время практически отсутствуют действен</w:t>
        <w:softHyphen/>
        <w:t>ные механизмы государственного контроля над целевым использованием фондов амортизацион</w:t>
        <w:softHyphen/>
        <w:t>ных средств, вследствие чего существенная их часть направляется многими предприятиями, ис</w:t>
        <w:softHyphen/>
        <w:t>пытывающими серьезные финансовые трудности, на текущие нужды производства. По оценкам, лишь</w:t>
      </w:r>
      <w:r>
        <w:rPr>
          <w:lang w:val="en-US"/>
        </w:rPr>
        <w:t xml:space="preserve"> 25 — 30%</w:t>
      </w:r>
      <w:r>
        <w:rPr/>
        <w:t xml:space="preserve"> амортизационных отчислений идет на инвестиционные цели, в то время как большая их часть восполняет нехватку оборотных средств.</w:t>
      </w:r>
    </w:p>
    <w:p>
      <w:pPr>
        <w:pStyle w:val="Style10"/>
        <w:rPr/>
      </w:pPr>
      <w:r>
        <w:rPr/>
        <w:t>За счет прибыли в</w:t>
      </w:r>
      <w:r>
        <w:rPr>
          <w:lang w:val="en-US"/>
        </w:rPr>
        <w:t xml:space="preserve"> 1995</w:t>
      </w:r>
      <w:r>
        <w:rPr/>
        <w:t xml:space="preserve"> г. было профинансиро</w:t>
        <w:softHyphen/>
        <w:t>вано чуть больше</w:t>
      </w:r>
      <w:r>
        <w:rPr>
          <w:lang w:val="en-US"/>
        </w:rPr>
        <w:t xml:space="preserve"> 20%</w:t>
      </w:r>
      <w:r>
        <w:rPr/>
        <w:t xml:space="preserve"> инвестиций в основной ка</w:t>
        <w:softHyphen/>
        <w:t>питал, а в первой половине</w:t>
      </w:r>
      <w:r>
        <w:rPr>
          <w:lang w:val="en-US"/>
        </w:rPr>
        <w:t xml:space="preserve"> 1996</w:t>
      </w:r>
      <w:r>
        <w:rPr/>
        <w:t xml:space="preserve"> г.</w:t>
      </w:r>
      <w:r>
        <w:rPr>
          <w:lang w:val="en-US"/>
        </w:rPr>
        <w:t xml:space="preserve"> — 17%</w:t>
      </w:r>
      <w:r>
        <w:rPr/>
        <w:t xml:space="preserve">. </w:t>
      </w:r>
    </w:p>
    <w:p>
      <w:pPr>
        <w:pStyle w:val="Style10"/>
        <w:rPr/>
      </w:pPr>
      <w:r>
        <w:rPr/>
        <w:t xml:space="preserve"> </w:t>
      </w:r>
      <w:r>
        <w:rPr/>
        <w:t>В дальнейшем вследствие сокращения номинальной совокупной массы прибыли в основных отраслях материального производства, обусловленного эко</w:t>
        <w:softHyphen/>
        <w:t>номическим спадом, высокими ограничениями спро</w:t>
        <w:softHyphen/>
        <w:t>са, ростом издержек производства, диспаритетом цен конечных и промежуточных продуктов, нарас</w:t>
        <w:softHyphen/>
        <w:t>танием неплатежей, а также снижения рентабель</w:t>
        <w:softHyphen/>
        <w:t>ности хозяйственной деятельности усилилась тен</w:t>
        <w:softHyphen/>
        <w:t>денция к уменьшению роли прибыли как источника финансирования воспроизводства основного капи</w:t>
        <w:softHyphen/>
        <w:t>тала. Так, в</w:t>
      </w:r>
      <w:r>
        <w:rPr>
          <w:lang w:val="en-US"/>
        </w:rPr>
        <w:t xml:space="preserve"> 1998</w:t>
      </w:r>
      <w:r>
        <w:rPr/>
        <w:t xml:space="preserve"> г. доля прибыли в инвестициях в основной капитал снизилась на</w:t>
      </w:r>
      <w:r>
        <w:rPr>
          <w:lang w:val="en-US"/>
        </w:rPr>
        <w:t xml:space="preserve"> 1,7%</w:t>
      </w:r>
      <w:r>
        <w:rPr/>
        <w:t xml:space="preserve"> по сравнению с</w:t>
      </w:r>
      <w:r>
        <w:rPr>
          <w:lang w:val="en-US"/>
        </w:rPr>
        <w:t xml:space="preserve">  1997</w:t>
      </w:r>
      <w:r>
        <w:rPr/>
        <w:t xml:space="preserve"> г. и составило</w:t>
      </w:r>
      <w:r>
        <w:rPr>
          <w:lang w:val="en-US"/>
        </w:rPr>
        <w:t xml:space="preserve"> 11, 2%</w:t>
      </w:r>
      <w:r>
        <w:rPr/>
        <w:t>.</w:t>
      </w:r>
    </w:p>
    <w:p>
      <w:pPr>
        <w:pStyle w:val="Style10"/>
        <w:rPr/>
      </w:pPr>
      <w:r>
        <w:rPr/>
        <w:t>Кроме того, существенно ограничивает возмож</w:t>
        <w:softHyphen/>
        <w:t xml:space="preserve">ности инвестирования за счет прибыли тяжелое финансовое положение значительной (не менее </w:t>
      </w:r>
      <w:r>
        <w:rPr>
          <w:lang w:val="en-US"/>
        </w:rPr>
        <w:t>40%)</w:t>
      </w:r>
      <w:r>
        <w:rPr/>
        <w:t xml:space="preserve"> части российских предприятий</w:t>
      </w:r>
      <w:r>
        <w:rPr>
          <w:lang w:val="en-US"/>
        </w:rPr>
        <w:t>.</w:t>
      </w:r>
    </w:p>
    <w:p>
      <w:pPr>
        <w:pStyle w:val="Style10"/>
        <w:rPr/>
      </w:pPr>
      <w:r>
        <w:rPr/>
        <w:t>В течение</w:t>
      </w:r>
      <w:r>
        <w:rPr>
          <w:lang w:val="en-US"/>
        </w:rPr>
        <w:t xml:space="preserve"> 2000</w:t>
      </w:r>
      <w:r>
        <w:rPr/>
        <w:t xml:space="preserve"> г. в целом сохранялась неустой</w:t>
        <w:softHyphen/>
        <w:t>чивость финансового положения предприятий, что сдерживало масштабы наращивания инвестицион</w:t>
        <w:softHyphen/>
        <w:t>ной деятельности. Отношение суммарной задол</w:t>
        <w:softHyphen/>
        <w:t>женности предприятий к среднемесячной прибыли составило по итогам за январь</w:t>
      </w:r>
      <w:r>
        <w:rPr>
          <w:lang w:val="en-US"/>
        </w:rPr>
        <w:t xml:space="preserve"> —</w:t>
      </w:r>
      <w:r>
        <w:rPr/>
        <w:t xml:space="preserve"> апрель</w:t>
      </w:r>
      <w:r>
        <w:rPr>
          <w:lang w:val="en-US"/>
        </w:rPr>
        <w:t xml:space="preserve"> 53%.</w:t>
      </w:r>
    </w:p>
    <w:p>
      <w:pPr>
        <w:pStyle w:val="Style10"/>
        <w:rPr/>
      </w:pPr>
      <w:r>
        <w:rPr/>
        <w:t xml:space="preserve"> </w:t>
      </w:r>
      <w:r>
        <w:rPr/>
        <w:t>Кре</w:t>
        <w:softHyphen/>
        <w:t>диторская задолженность превышала дебиторскую в</w:t>
      </w:r>
      <w:r>
        <w:rPr>
          <w:lang w:val="en-US"/>
        </w:rPr>
        <w:t xml:space="preserve"> 1,5</w:t>
      </w:r>
      <w:r>
        <w:rPr/>
        <w:t xml:space="preserve"> раза, по состоянию на</w:t>
      </w:r>
      <w:r>
        <w:rPr>
          <w:lang w:val="en-US"/>
        </w:rPr>
        <w:t xml:space="preserve"> 1</w:t>
      </w:r>
      <w:r>
        <w:rPr/>
        <w:t xml:space="preserve"> мая. Доля убыточных предприятий по-прежнему сохранялась на уровне, превышающем</w:t>
      </w:r>
      <w:r>
        <w:rPr>
          <w:lang w:val="en-US"/>
        </w:rPr>
        <w:t xml:space="preserve"> 40%</w:t>
      </w:r>
      <w:r>
        <w:rPr/>
        <w:t>.</w:t>
      </w:r>
    </w:p>
    <w:p>
      <w:pPr>
        <w:pStyle w:val="Style10"/>
        <w:rPr/>
      </w:pPr>
      <w:r>
        <w:rPr/>
        <w:t>Анализ финансового потенциала российских предприятий позволяет сделать вывод о значитель</w:t>
        <w:softHyphen/>
        <w:t>ных сложностях в изыскании ресурсов инвестирова</w:t>
        <w:softHyphen/>
        <w:t>ния на микроуровне: собственных финансовых ис</w:t>
        <w:softHyphen/>
        <w:t>точников для целей обновления основного капита</w:t>
        <w:softHyphen/>
        <w:t>ла, технического перевооружения и развития про</w:t>
        <w:softHyphen/>
        <w:t>изводства у многих из них либо нет совсем, либо их совершенно недостаточно для обеспечения не толь</w:t>
        <w:softHyphen/>
        <w:t>ко расширенного, но даже простого воспроизвод</w:t>
        <w:softHyphen/>
        <w:t>ства.</w:t>
      </w:r>
    </w:p>
    <w:p>
      <w:pPr>
        <w:pStyle w:val="Style10"/>
        <w:rPr/>
      </w:pPr>
      <w:r>
        <w:rPr/>
        <w:t>Этот вывод подтверждается и другими исследо</w:t>
        <w:softHyphen/>
        <w:t>ваниями. В частности, результаты, полученные ла</w:t>
        <w:softHyphen/>
        <w:t>бораторией конъюнктурных опросов Института эко</w:t>
        <w:softHyphen/>
        <w:t>номических проблем переходного периода за пе</w:t>
        <w:softHyphen/>
        <w:t>риод</w:t>
      </w:r>
      <w:r>
        <w:rPr>
          <w:lang w:val="en-US"/>
        </w:rPr>
        <w:t xml:space="preserve"> 1996 — 1999</w:t>
      </w:r>
      <w:r>
        <w:rPr/>
        <w:t xml:space="preserve"> гг., свидетельствуют о том, что основная часть предприятий не имело достаточных инвестиций для перестройки своего производства и удовлетворения платежеспособного спроса. Толь</w:t>
        <w:softHyphen/>
        <w:t>ко</w:t>
      </w:r>
      <w:r>
        <w:rPr>
          <w:lang w:val="en-US"/>
        </w:rPr>
        <w:t xml:space="preserve"> 6%</w:t>
      </w:r>
      <w:r>
        <w:rPr/>
        <w:t xml:space="preserve"> предприятий считали, что инвестиции им не нужны, так как простаивающие мощности вполне конкурентоспособны</w:t>
      </w:r>
      <w:r>
        <w:rPr>
          <w:lang w:val="en-US"/>
        </w:rPr>
        <w:t>.</w:t>
      </w:r>
    </w:p>
    <w:p>
      <w:pPr>
        <w:pStyle w:val="Style10"/>
        <w:rPr/>
      </w:pPr>
      <w:r>
        <w:rPr/>
        <w:t>Это обусловливает необходимость выявления возможностей и условий мобилизации свободных внешних ресурсов, поскольку без вовлечения зна</w:t>
        <w:softHyphen/>
        <w:t>чительных объемов дополнительных инвестиций воз</w:t>
        <w:softHyphen/>
        <w:t>можности технического прогресса, внедрения новых технологий и замены старого оборудования стано</w:t>
        <w:softHyphen/>
        <w:t>вятся нереальными.</w:t>
      </w:r>
    </w:p>
    <w:p>
      <w:pPr>
        <w:pStyle w:val="Style10"/>
        <w:rPr/>
      </w:pPr>
      <w:r>
        <w:rPr/>
        <w:t>Ключевая задача новой инвестиционной поли</w:t>
        <w:softHyphen/>
        <w:t>тики заключается в том, чтобы адаптировать совре</w:t>
        <w:softHyphen/>
        <w:t>менную модель инвестиционного процесса к конк</w:t>
        <w:softHyphen/>
        <w:t>ретным условиям переживаемого Россией переход</w:t>
        <w:softHyphen/>
        <w:t>ного периода, когда внутренние принципы самоор</w:t>
        <w:softHyphen/>
        <w:t>ганизации, формирующейся рыночной экономики явно недостаточны для решения возникающих пе</w:t>
        <w:softHyphen/>
        <w:t>ред ней проблем. Одна из них</w:t>
      </w:r>
      <w:r>
        <w:rPr>
          <w:lang w:val="en-US"/>
        </w:rPr>
        <w:t xml:space="preserve"> —</w:t>
      </w:r>
      <w:r>
        <w:rPr/>
        <w:t xml:space="preserve"> мобилизация вне</w:t>
        <w:softHyphen/>
        <w:t>бюджетных источников инвестиционного финанси</w:t>
        <w:softHyphen/>
        <w:t>рования, за счет которых в развитых странах обес</w:t>
        <w:softHyphen/>
        <w:t>печивается значительная часть производственных инвестиций</w:t>
      </w:r>
      <w:r>
        <w:rPr>
          <w:lang w:val="en-US"/>
        </w:rPr>
        <w:t>.</w:t>
      </w:r>
    </w:p>
    <w:p>
      <w:pPr>
        <w:pStyle w:val="Style10"/>
        <w:rPr/>
      </w:pPr>
      <w:r>
        <w:rPr/>
        <w:t>В условиях постоянного сокращения государ</w:t>
        <w:softHyphen/>
        <w:t>ственных ассигнований и ограниченных возможно</w:t>
        <w:softHyphen/>
        <w:t>стей для самофинансирования предприятий (недо</w:t>
        <w:softHyphen/>
        <w:t>статочность прибыли, накоплений, обесценение амортизационных накоплений) основной акцент должен быть сделан на задействовании в воспро</w:t>
        <w:softHyphen/>
        <w:t>изводственном процессе, прежде всего, внешних (привлеченных) инвестиционных ресурсов, мобили</w:t>
        <w:softHyphen/>
        <w:t>зуемых, как правило, на финансовых рынках.</w:t>
      </w:r>
    </w:p>
    <w:p>
      <w:pPr>
        <w:pStyle w:val="Style10"/>
        <w:rPr/>
      </w:pPr>
      <w:r>
        <w:rPr/>
        <w:t>Создание в России благоприятного инвестици</w:t>
        <w:softHyphen/>
        <w:t>онного климата, построение эффективной модели функционирования финансовых рынков, обеспече</w:t>
        <w:softHyphen/>
        <w:t>ние условий для трансформации сбережений в ин</w:t>
        <w:softHyphen/>
        <w:t>вестиции и перетока капиталов в реальный сектор экономики должны рассматриваться, как те слагае</w:t>
        <w:softHyphen/>
        <w:t>мые, которые позволят переломить негативные тен</w:t>
        <w:softHyphen/>
        <w:t>денции в развитии экономики России.</w:t>
      </w:r>
    </w:p>
    <w:p>
      <w:pPr>
        <w:pStyle w:val="Style10"/>
        <w:rPr/>
      </w:pPr>
      <w:r>
        <w:rPr/>
        <w:t>При анализе возможных вариантов мобилиза</w:t>
        <w:softHyphen/>
        <w:t>ции инвестиционных ресурсов (как внутренних, так и внешних) следует в итоге решать две проблемы</w:t>
      </w:r>
      <w:r>
        <w:rPr>
          <w:lang w:val="en-US"/>
        </w:rPr>
        <w:t xml:space="preserve"> — </w:t>
      </w:r>
      <w:r>
        <w:rPr/>
        <w:t>поиска источников денежных средств и выбора оп</w:t>
        <w:softHyphen/>
        <w:t>тимальной формы их аккумуляции, которые необхо</w:t>
        <w:softHyphen/>
        <w:t>димо рассматривать совместно.</w:t>
      </w:r>
    </w:p>
    <w:p>
      <w:pPr>
        <w:pStyle w:val="Style10"/>
        <w:rPr/>
      </w:pPr>
      <w:r>
        <w:rPr/>
        <w:t>На основе анализа зарубежной практики и дан</w:t>
        <w:softHyphen/>
        <w:t>ных социологических исследований, проводивших</w:t>
        <w:softHyphen/>
        <w:t>ся в России, о также экспертных оценок можно сде</w:t>
        <w:softHyphen/>
        <w:t>лать вывод о том, что наиболее перспективным ис</w:t>
        <w:softHyphen/>
        <w:t>точником инвестиций являются внутренние (нацио</w:t>
        <w:softHyphen/>
        <w:t>нальные) накопления и, прежде всего, сбережения частных лиц.</w:t>
      </w:r>
    </w:p>
    <w:p>
      <w:pPr>
        <w:pStyle w:val="Style10"/>
        <w:rPr/>
      </w:pPr>
      <w:r>
        <w:rPr/>
        <w:t>Вместе с тем многообразие и разноплановость проблем финансового обеспечения инвестиционно</w:t>
        <w:softHyphen/>
        <w:t>го процесса в условиях переходной экономики Рос</w:t>
        <w:softHyphen/>
        <w:t>сии обусловили тот факт, что сложившаяся к насто</w:t>
        <w:softHyphen/>
        <w:t>ящему времени структура инвестирования является неопределенной (несформировавшейся). Иначе го</w:t>
        <w:softHyphen/>
        <w:t>воря, на сегодняшний день ни об одном из двух ос</w:t>
        <w:softHyphen/>
        <w:t>новных механизмов мобилизации инвестиционных капиталов и трансформации сбережений в инвес</w:t>
        <w:softHyphen/>
        <w:t>тиции</w:t>
      </w:r>
      <w:r>
        <w:rPr>
          <w:lang w:val="en-US"/>
        </w:rPr>
        <w:t xml:space="preserve"> —</w:t>
      </w:r>
      <w:r>
        <w:rPr/>
        <w:t xml:space="preserve"> рынке ценных бумаг и кредитном рынке</w:t>
      </w:r>
      <w:r>
        <w:rPr>
          <w:lang w:val="en-US"/>
        </w:rPr>
        <w:t xml:space="preserve"> —</w:t>
      </w:r>
      <w:r>
        <w:rPr/>
        <w:t xml:space="preserve"> в условиях экономики России нельзя говорить как об определяющем и эффективном. Более того, оба этих механизма в современных условиях весьма слабо участвуют в решении финансовых проблем произ</w:t>
        <w:softHyphen/>
        <w:t>водственного сектора экономики.</w:t>
      </w:r>
    </w:p>
    <w:p>
      <w:pPr>
        <w:pStyle w:val="Style10"/>
        <w:rPr/>
      </w:pPr>
      <w:r>
        <w:rPr/>
        <w:t>Необходимо рассматривать различные сцена</w:t>
        <w:softHyphen/>
        <w:t>рии дальнейшего развития и анализировать прием</w:t>
        <w:softHyphen/>
        <w:t>лемость того или иного варианта проводимых в эко</w:t>
        <w:softHyphen/>
        <w:t>номике России преобразований. В зависимости от того, какие будут применяться в дальнейшем меры государственного воздействия, какая будет склады</w:t>
        <w:softHyphen/>
        <w:t>ваться общая ситуация в экономике, получит при</w:t>
        <w:softHyphen/>
        <w:t>оритетное распространение тот или иной путь мо</w:t>
        <w:softHyphen/>
        <w:t>билизации инвестиций.</w:t>
      </w:r>
    </w:p>
    <w:p>
      <w:pPr>
        <w:pStyle w:val="Style10"/>
        <w:rPr/>
      </w:pPr>
      <w:r>
        <w:rPr/>
        <w:t>В условиях хронической нестабильности банков</w:t>
        <w:softHyphen/>
        <w:t>ской системы России и ее неспособности предос</w:t>
        <w:softHyphen/>
        <w:t>тавить свои избыточные ресурсы производственно</w:t>
        <w:softHyphen/>
        <w:t>му сектору экономики в качестве стратегического направления политики государства (в части вовле</w:t>
        <w:softHyphen/>
        <w:t>чения в хозяйственный оборот свободных средств частных инвесторов) необходима активизация роли рынка ценных бумаг в инвестиционном процессе. В промышленно развитых странах он занимает доми</w:t>
        <w:softHyphen/>
        <w:t>нирующие (в сравнении с банковским кредитом) позиции в аккумулировании и перераспределении финансовых ресурсов.</w:t>
      </w:r>
    </w:p>
    <w:p>
      <w:pPr>
        <w:pStyle w:val="Style10"/>
        <w:rPr/>
      </w:pPr>
      <w:r>
        <w:rPr/>
        <w:t>Развитие российского рынка ценных бумаг так же, как и в развитых странах, должно способство</w:t>
        <w:softHyphen/>
        <w:t>вать привлечению временно свободных денежных средств широкого круга инвесторов, обеспечению гибкого межотраслевого перераспределения инве</w:t>
        <w:softHyphen/>
        <w:t>стиционных ресурсов и максимально возможному притоку национальных и зарубежных инвестиций на российские предприятия, формированию необходи</w:t>
        <w:softHyphen/>
        <w:t>мых условий для стимулирования накоплений на предприятиях всех форм собственности и трансфор</w:t>
        <w:softHyphen/>
        <w:t>мации сбережений всех участников экономической системы в инвестиции.</w:t>
      </w:r>
    </w:p>
    <w:p>
      <w:pPr>
        <w:pStyle w:val="Style10"/>
        <w:rPr/>
      </w:pPr>
      <w:r>
        <w:rPr/>
        <w:t>Учитывая эти обстоятельства, можно утверждать, что институциональные реформы, которые в значи</w:t>
        <w:softHyphen/>
        <w:t>тельной мере уже осуществлены, не могут считать</w:t>
        <w:softHyphen/>
        <w:t>ся завершенными без создания конкурентоспособного финансового сектора, призванного мобилизо</w:t>
        <w:softHyphen/>
        <w:t>вать и предоставить реформируемой экономике инвестиционные ресурсы (источники) для ее модер</w:t>
        <w:softHyphen/>
        <w:t>низации и развития.</w:t>
      </w:r>
    </w:p>
    <w:p>
      <w:pPr>
        <w:pStyle w:val="Style10"/>
        <w:rPr/>
      </w:pPr>
      <w:r>
        <w:rPr/>
        <w:t>Несмотря на то, что после разразившегося в России в</w:t>
      </w:r>
      <w:r>
        <w:rPr>
          <w:lang w:val="en-US"/>
        </w:rPr>
        <w:t xml:space="preserve"> 1998</w:t>
      </w:r>
      <w:r>
        <w:rPr/>
        <w:t xml:space="preserve"> г. острейшего финансово-экономи</w:t>
        <w:softHyphen/>
        <w:t>ческого кризиса последовал длительный период стагнации, и отмечалось дальнейшее снижение ин</w:t>
        <w:softHyphen/>
        <w:t>вестиционной активности, появились некоторые предпосылки и условия для стабилизации экономи</w:t>
        <w:softHyphen/>
        <w:t>ческого положения в экспортоориентированных отраслях и ускоренного развития импортозамеща</w:t>
        <w:softHyphen/>
        <w:t>ющих производств. Прежде всего, благодаря дей</w:t>
        <w:softHyphen/>
        <w:t>ствию ряда факторов конъюнктурного характера (рост мировых цен на энергоносители, увеличение экспортных поступлений). В последнее время про</w:t>
        <w:softHyphen/>
        <w:t>изошло некоторое улучшение финансового состо</w:t>
        <w:softHyphen/>
        <w:t>яния предприятий, укрепление внутреннего инвес</w:t>
        <w:softHyphen/>
        <w:t>тиционного потенциала, появились условия для вос</w:t>
        <w:softHyphen/>
        <w:t>становления и развития отдельных производств и отраслей национальной экономики. Однако нужно учитывать, что рост производства и даже рост ин</w:t>
        <w:softHyphen/>
        <w:t>вестиций в отдельно взятом году и/или отдельно взя</w:t>
        <w:softHyphen/>
        <w:t>той отрасли не могут рассматриваться как основа для долгосрочного экономического роста. До тех пор, пока он не происходит как самоподдерживаю</w:t>
        <w:softHyphen/>
        <w:t>щийся возобновляемый процесс, говорить о преодо</w:t>
        <w:softHyphen/>
        <w:t>лении кризиса в производственной и инвестицион</w:t>
        <w:softHyphen/>
        <w:t>ной сферах в полной мере не представляется воз</w:t>
        <w:softHyphen/>
        <w:t>можным. Именно поэтому необходимо обеспечить, чтобы уже достигнутые положительные сдвиги не остались только лишь результатом благоприятного краткосрочного конъюнктурного всплеска, а стали своего рода основой для дальнейшего позитивного экономического развития, выхода на качественно новый его уровень.</w:t>
      </w:r>
    </w:p>
    <w:p>
      <w:pPr>
        <w:pStyle w:val="Style10"/>
        <w:rPr/>
      </w:pPr>
      <w:r>
        <w:rPr/>
        <w:t>Для закрепления наметившихся положительных изменений в сфере производства и инвестиций и создания наиболее благоприятных условий инвес</w:t>
        <w:softHyphen/>
        <w:t>тирования требуется принятие ряда новых серьез</w:t>
        <w:softHyphen/>
        <w:t>ных решений, которые могли бы воплотиться в прак</w:t>
        <w:softHyphen/>
        <w:t>тику хозяйствования. Активизация инвестиционной деятельности в значительной степени зависит от дальнейшего формирования нормативно-правовых основ благоприятного инвестиционного климата. Возможности развертывания инвестиционного про</w:t>
        <w:softHyphen/>
        <w:t>цесса в целом определяются также успехом прово</w:t>
        <w:softHyphen/>
        <w:t>димой бюджетной и налоговой политики, поскольку с этим непосредственным образом связаны перспек</w:t>
        <w:softHyphen/>
        <w:t>тивы развития самофина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 не только препятствующие привлечению в страну порт</w:t>
        <w:softHyphen/>
        <w:t>фельных инвесторов, но также противодействующие использованию имеющегося национального инвес</w:t>
        <w:softHyphen/>
        <w:t>тиционного потенциала.</w:t>
      </w:r>
    </w:p>
    <w:p>
      <w:pPr>
        <w:pStyle w:val="Style10"/>
        <w:rPr/>
      </w:pPr>
      <w:r>
        <w:rPr/>
        <w:t>Решение проблем финансового обеспечения инвестиционной деятельности в России должно быть связано с переходом от регулирования преимуще</w:t>
        <w:softHyphen/>
        <w:t>ственно макроэкономических параметров финансо</w:t>
        <w:softHyphen/>
        <w:t>вой сферы к комплексному многоцелевому подхо</w:t>
        <w:softHyphen/>
        <w:t>ду, предполагающему воздействие на процессы воспроизводства и инвестирования на макро- и микроэкономических уровнях. Конкретными направ</w:t>
        <w:softHyphen/>
        <w:t>лениями государственной политики должны стать:</w:t>
      </w:r>
    </w:p>
    <w:p>
      <w:pPr>
        <w:pStyle w:val="Style10"/>
        <w:rPr/>
      </w:pPr>
      <w:r>
        <w:rPr/>
        <w:t>обеспечение устойчивого развития реального сек</w:t>
        <w:softHyphen/>
        <w:t>тора экономики; наиболее полное задействование внутреннего инвестиционного потенциала в интере</w:t>
        <w:softHyphen/>
        <w:t>сах промышленного производства; повышение эф</w:t>
        <w:softHyphen/>
        <w:t>фективности уже разработанных, но слабо действу</w:t>
        <w:softHyphen/>
        <w:t>ющих в настоящее время рычагов и механизмов сти</w:t>
        <w:softHyphen/>
        <w:t>мулирования инвестиционной и производственной деятельности; формирование действенных механиз</w:t>
        <w:softHyphen/>
        <w:t>мов, призванных обеспечивать надежную защиту и гарантии интересов инвесторов (как внутренних, так и зарубежных); создание реальных предпосылок для поддержания наметившихся положительных сдвигов в сфере производства и инвестиций и выхода Рос</w:t>
        <w:softHyphen/>
        <w:t>сии на траекторию устойчивого экономического роста.</w:t>
      </w:r>
    </w:p>
    <w:p>
      <w:pPr>
        <w:pStyle w:val="1"/>
        <w:numPr>
          <w:ilvl w:val="1"/>
          <w:numId w:val="4"/>
        </w:numPr>
        <w:rPr/>
      </w:pPr>
      <w:bookmarkStart w:id="11" w:name="__RefHeading___Toc532847077"/>
      <w:bookmarkEnd w:id="11"/>
      <w:r>
        <w:rPr/>
        <w:t>Рекомендации целевой группы по улучшению инвестиционного климата</w:t>
      </w:r>
    </w:p>
    <w:p>
      <w:pPr>
        <w:pStyle w:val="Style10"/>
        <w:rPr/>
      </w:pPr>
      <w:r>
        <w:rPr/>
        <w:t>Россия и Европейский союз являются партнерами, взаимная заинтересованность которых возрастает. Уча</w:t>
        <w:softHyphen/>
        <w:t>стники "Круглого стола промышленников России и Европейского союза" ставят цепью выработку реко</w:t>
        <w:softHyphen/>
        <w:t>мендаций правительствам России и Европейского союза для обеспечения взаимовыгодных условий ведения бизнеса.</w:t>
      </w:r>
    </w:p>
    <w:p>
      <w:pPr>
        <w:pStyle w:val="Style10"/>
        <w:rPr/>
      </w:pPr>
      <w:r>
        <w:rPr/>
        <w:t>«Мы приветствуем те конкретные шаги российского:</w:t>
      </w:r>
      <w:r>
        <w:rPr>
          <w:lang w:val="en-US"/>
        </w:rPr>
        <w:t xml:space="preserve"> </w:t>
      </w:r>
      <w:r>
        <w:rPr/>
        <w:t>правительства, которые были предприняты для укрепле</w:t>
        <w:softHyphen/>
        <w:t>ния политической и экономической стабильности</w:t>
      </w:r>
      <w:r>
        <w:rPr>
          <w:lang w:val="en-US"/>
        </w:rPr>
        <w:t xml:space="preserve"> </w:t>
      </w:r>
      <w:r>
        <w:rPr/>
        <w:t>и улучшения экономического и делового</w:t>
      </w:r>
      <w:r>
        <w:rPr>
          <w:lang w:val="en-US"/>
        </w:rPr>
        <w:t xml:space="preserve"> </w:t>
      </w:r>
      <w:r>
        <w:rPr/>
        <w:t>климата</w:t>
      </w:r>
      <w:r>
        <w:rPr>
          <w:lang w:val="en-US"/>
        </w:rPr>
        <w:t>,</w:t>
      </w:r>
      <w:r>
        <w:rPr/>
        <w:t xml:space="preserve"> в особен</w:t>
        <w:softHyphen/>
        <w:t>ности в результате утверждения второй част Налогового кодекса, снижения и ограничения таможенных тари</w:t>
        <w:softHyphen/>
        <w:t>фов, оказания помощи в разрешении основных конфликтов между иностранными и российскими инвестора</w:t>
        <w:softHyphen/>
        <w:t>ми. Утверждение краткосрочной государственной программы и плана действий по ее реализации представля</w:t>
        <w:softHyphen/>
        <w:t>ет собой весьма позитивные решения и шаги, направленные на реальное улучшение инвестиционного клима</w:t>
        <w:softHyphen/>
        <w:t>та не только в виде заявлений, но и серьезных действий. Участники Круглого стола промышленников России стран ЕС приветствуют такое развитие событий. В особенности</w:t>
      </w:r>
      <w:r>
        <w:rPr>
          <w:lang w:val="en-US"/>
        </w:rPr>
        <w:t xml:space="preserve"> </w:t>
      </w:r>
      <w:r>
        <w:rPr/>
        <w:t>мы хотели бы поддержать реализацию эко</w:t>
        <w:softHyphen/>
        <w:t>номической и социальной программы российского правительства</w:t>
      </w:r>
      <w:r>
        <w:rPr>
          <w:lang w:val="en-US"/>
        </w:rPr>
        <w:t xml:space="preserve"> </w:t>
      </w:r>
      <w:r>
        <w:rPr/>
        <w:t>и предложить Комиссии ЕС оказать ей целевую и немедленную Финансовую поддержку с помощью</w:t>
      </w:r>
      <w:r>
        <w:rPr>
          <w:lang w:val="en-US"/>
        </w:rPr>
        <w:t xml:space="preserve"> </w:t>
      </w:r>
      <w:r>
        <w:rPr/>
        <w:t>существующих инструментов л денежных средств, таких, как некоторые подпрограммы ТАСИС. Мы также выражаем надежду на то что опыт работы европейс</w:t>
        <w:softHyphen/>
        <w:t>ких деловых кругов может быть использован Правительством РФ для оказания помощи в реализации программы, а также на то, что будут приняты незамедлительные решению</w:t>
      </w:r>
      <w:r>
        <w:rPr>
          <w:lang w:val="en-US"/>
        </w:rPr>
        <w:t xml:space="preserve"> о</w:t>
      </w:r>
      <w:r>
        <w:rPr/>
        <w:t>б оказании ее финансовой поддержке из бюджета Комиссии».</w:t>
      </w:r>
    </w:p>
    <w:p>
      <w:pPr>
        <w:pStyle w:val="Style12"/>
        <w:numPr>
          <w:ilvl w:val="2"/>
          <w:numId w:val="4"/>
        </w:numPr>
        <w:rPr/>
      </w:pPr>
      <w:bookmarkStart w:id="12" w:name="__RefHeading___Toc532847078"/>
      <w:bookmarkEnd w:id="12"/>
      <w:r>
        <w:rPr/>
        <w:t>Инвестиционный климат</w:t>
      </w:r>
    </w:p>
    <w:p>
      <w:pPr>
        <w:pStyle w:val="Style10"/>
        <w:rPr/>
      </w:pPr>
      <w:r>
        <w:rPr/>
        <w:t>Наиболее важными приоритетными задачами</w:t>
      </w:r>
      <w:r>
        <w:rPr>
          <w:lang w:val="en-US"/>
        </w:rPr>
        <w:t xml:space="preserve"> </w:t>
      </w:r>
      <w:r>
        <w:rPr/>
        <w:t>по улучшению</w:t>
      </w:r>
      <w:r>
        <w:rPr>
          <w:lang w:val="en-US"/>
        </w:rPr>
        <w:t xml:space="preserve"> </w:t>
      </w:r>
      <w:r>
        <w:rPr/>
        <w:t>инвестиционного климата, в особенности с точки зрения прямых иностранных инвесторов, являются налоговая реформа, включая улучшение налогового администрирования, внедрение на практике режима СРП с введением соответствующих нормативных актов и изменений в области законодательства, а также скорейшее</w:t>
      </w:r>
      <w:r>
        <w:rPr>
          <w:lang w:val="en-US"/>
        </w:rPr>
        <w:t xml:space="preserve"> </w:t>
      </w:r>
      <w:r>
        <w:rPr/>
        <w:t>принятие</w:t>
      </w:r>
      <w:r>
        <w:rPr>
          <w:lang w:val="en-US"/>
        </w:rPr>
        <w:t>—</w:t>
      </w:r>
      <w:r>
        <w:rPr/>
        <w:t xml:space="preserve"> международных стандартов финансовой отчетности,</w:t>
      </w:r>
    </w:p>
    <w:p>
      <w:pPr>
        <w:pStyle w:val="Style10"/>
        <w:rPr/>
      </w:pPr>
      <w:r>
        <w:rPr/>
        <w:t>Вторая часть Налогового кодекса существенно улучшает и конкурент способность в области промышленного производства и инвестиций, например, с помощью коренного снижения уровней подоходного налога, введения концепции нового единого социального налога и сокращения бремени налога на заработную плату, а также путем имущественного снижения налогов</w:t>
      </w:r>
      <w:r>
        <w:rPr>
          <w:lang w:val="en-US"/>
        </w:rPr>
        <w:t xml:space="preserve"> </w:t>
      </w:r>
      <w:r>
        <w:rPr/>
        <w:t>с оборота</w:t>
      </w:r>
      <w:r>
        <w:rPr>
          <w:lang w:val="en-US"/>
        </w:rPr>
        <w:t xml:space="preserve"> </w:t>
      </w:r>
      <w:r>
        <w:rPr/>
        <w:t>при обещании их постепенной отмены, начиная с 2003 г. Прогресс, достигнутый в решении проблем  двойного</w:t>
      </w:r>
      <w:r>
        <w:rPr>
          <w:lang w:val="en-US"/>
        </w:rPr>
        <w:t xml:space="preserve"> </w:t>
      </w:r>
      <w:r>
        <w:rPr/>
        <w:t>НДС в торговле между странами СНГ, также является весьма позитивным явлением. Важно, чтоб работа в этом</w:t>
      </w:r>
      <w:r>
        <w:rPr>
          <w:lang w:val="en-US"/>
        </w:rPr>
        <w:t xml:space="preserve"> </w:t>
      </w:r>
      <w:r>
        <w:rPr/>
        <w:t xml:space="preserve"> направлении была продолжена. Наиболее насущной потребностью на сегодняшний</w:t>
      </w:r>
      <w:r>
        <w:rPr>
          <w:lang w:val="en-US"/>
        </w:rPr>
        <w:t xml:space="preserve">  </w:t>
      </w:r>
      <w:r>
        <w:rPr/>
        <w:t xml:space="preserve"> день является</w:t>
      </w:r>
      <w:r>
        <w:rPr>
          <w:lang w:val="en-US"/>
        </w:rPr>
        <w:t xml:space="preserve"> </w:t>
      </w:r>
      <w:r>
        <w:rPr/>
        <w:t>принятие закона</w:t>
      </w:r>
      <w:r>
        <w:rPr>
          <w:lang w:val="en-US"/>
        </w:rPr>
        <w:t xml:space="preserve"> </w:t>
      </w:r>
      <w:r>
        <w:rPr/>
        <w:t>о налоге на</w:t>
      </w:r>
      <w:r>
        <w:rPr>
          <w:lang w:val="en-US"/>
        </w:rPr>
        <w:t xml:space="preserve"> </w:t>
      </w:r>
      <w:r>
        <w:rPr/>
        <w:t>прибыль, предусматривающего полный вычет</w:t>
      </w:r>
      <w:r>
        <w:rPr>
          <w:lang w:val="en-US"/>
        </w:rPr>
        <w:t xml:space="preserve"> </w:t>
      </w:r>
      <w:r>
        <w:rPr/>
        <w:t>из налогооблагаемой</w:t>
      </w:r>
      <w:r>
        <w:rPr>
          <w:lang w:val="en-US"/>
        </w:rPr>
        <w:t xml:space="preserve"> </w:t>
      </w:r>
      <w:r>
        <w:rPr/>
        <w:t>базы  всех разумных</w:t>
      </w:r>
      <w:r>
        <w:rPr>
          <w:smallCaps/>
          <w:lang w:val="en-US"/>
        </w:rPr>
        <w:t xml:space="preserve"> </w:t>
      </w:r>
      <w:r>
        <w:rPr/>
        <w:t xml:space="preserve"> деловых расходов:</w:t>
      </w:r>
      <w:r>
        <w:rPr>
          <w:lang w:val="en-US"/>
        </w:rPr>
        <w:t xml:space="preserve"> </w:t>
      </w:r>
      <w:r>
        <w:rPr/>
        <w:t xml:space="preserve"> таких, как расходы на обучение,</w:t>
      </w:r>
      <w:r>
        <w:rPr>
          <w:lang w:val="en-US"/>
        </w:rPr>
        <w:t xml:space="preserve"> </w:t>
      </w:r>
      <w:r>
        <w:rPr/>
        <w:t>рекламу, деловые</w:t>
      </w:r>
      <w:r>
        <w:rPr>
          <w:lang w:val="en-US"/>
        </w:rPr>
        <w:t xml:space="preserve"> </w:t>
      </w:r>
      <w:r>
        <w:rPr/>
        <w:t xml:space="preserve"> командировки и выплаты процентов,</w:t>
      </w:r>
      <w:r>
        <w:rPr>
          <w:lang w:val="en-US"/>
        </w:rPr>
        <w:t xml:space="preserve"> </w:t>
      </w:r>
      <w:r>
        <w:rPr/>
        <w:t>а также</w:t>
      </w:r>
      <w:r>
        <w:rPr>
          <w:lang w:val="en-US"/>
        </w:rPr>
        <w:t xml:space="preserve"> </w:t>
      </w:r>
      <w:r>
        <w:rPr/>
        <w:t>предусматривающего  реальные темпы амортизации основных, фондов для налоговых</w:t>
      </w:r>
      <w:r>
        <w:rPr>
          <w:lang w:val="en-US"/>
        </w:rPr>
        <w:t xml:space="preserve"> </w:t>
      </w:r>
      <w:r>
        <w:rPr/>
        <w:t>целей. Было</w:t>
      </w:r>
      <w:r>
        <w:rPr>
          <w:lang w:val="en-US"/>
        </w:rPr>
        <w:t xml:space="preserve"> </w:t>
      </w:r>
      <w:r>
        <w:rPr/>
        <w:t xml:space="preserve"> бы предпочтительно  принять  все также обеспечение соблюдения международных налоговых договоров, подписанных Россией, местными на</w:t>
        <w:softHyphen/>
        <w:t>логовыми инспекторами.</w:t>
      </w:r>
    </w:p>
    <w:p>
      <w:pPr>
        <w:pStyle w:val="Style10"/>
        <w:rPr/>
      </w:pPr>
      <w:r>
        <w:rPr/>
        <w:t xml:space="preserve"> </w:t>
      </w:r>
      <w:r>
        <w:rPr/>
        <w:t>Участники «Круглого стола» отмечают, что законодательство по инвестициям противоречиво и неполно, в частности Закон «Об иностранных инвестициях» требует существенной корректировки, так как он не стимулирует притока иностранных инвестиций.</w:t>
      </w:r>
      <w:r>
        <w:rPr>
          <w:lang w:val="en-US"/>
        </w:rPr>
        <w:t xml:space="preserve"> </w:t>
      </w:r>
    </w:p>
    <w:p>
      <w:pPr>
        <w:pStyle w:val="Style10"/>
        <w:rPr/>
      </w:pPr>
      <w:r>
        <w:rPr/>
        <w:t>Соглашение о разделе продукции (СРП} представляет собой режим, который широко используется в добывающих отраслях промышленности, особенно в области добычи нефти и газа, с целью гарантирования стабильных условий и разумной экономической предсказуемости для требующихся в этих областях долгосрочных инвестиционных проектов. Российский закон о СРП по-прежнему требует, чтобы</w:t>
      </w:r>
      <w:r>
        <w:rPr>
          <w:lang w:val="en-US"/>
        </w:rPr>
        <w:t xml:space="preserve"> 70%</w:t>
      </w:r>
      <w:r>
        <w:rPr/>
        <w:t xml:space="preserve"> материалов и оборудования имели российское происхождение. Для введения этого режима все еще необходимы утверждение</w:t>
      </w:r>
      <w:r>
        <w:rPr>
          <w:lang w:val="en-US"/>
        </w:rPr>
        <w:t xml:space="preserve"> 12 </w:t>
      </w:r>
      <w:r>
        <w:rPr/>
        <w:t>новых нормативных актов, регулирующих этот режим и условия структурной организации СРП, принятие еди</w:t>
        <w:softHyphen/>
        <w:t>ного упорядоченного управления и определенные изменения в Налоговом и Гражданском кодексах.  Необходимость принятия международных стандартов финансовой отчетности повсеместно признается, и многие российские юридические лица с целью привлечения кредитных средств уже используют их в качестве дублирующих стандартов, что, однако, влечет за собой значительные издержки. МСФО должны быть введены в полном объеме в качестве первого этапа для всех компаний, акции которых котируются но бирже, и для всех финансовых организаций уже в</w:t>
      </w:r>
      <w:r>
        <w:rPr>
          <w:lang w:val="en-US"/>
        </w:rPr>
        <w:t xml:space="preserve"> 2001</w:t>
      </w:r>
      <w:r>
        <w:rPr/>
        <w:t xml:space="preserve"> г. Для остальных компаний, дочерних предприятий, включенных в котиро</w:t>
        <w:softHyphen/>
        <w:t>вочные списки, и для государственных коммунальных предприятий МСФО должны вводиться но добровольной в основе, а позднее</w:t>
      </w:r>
      <w:r>
        <w:rPr>
          <w:lang w:val="en-US"/>
        </w:rPr>
        <w:t xml:space="preserve"> —</w:t>
      </w:r>
      <w:r>
        <w:rPr/>
        <w:t xml:space="preserve"> в качестве обязательных стандартов в упрощенной форме. Предложение по введению правил МСФО не в полном объеме, а поэтапно, в частичном виде, представляет собой наихудший из возможных</w:t>
      </w:r>
      <w:r>
        <w:rPr>
          <w:smallCaps/>
        </w:rPr>
        <w:t xml:space="preserve"> </w:t>
      </w:r>
      <w:r>
        <w:rPr/>
        <w:t>вариантов для инвесторов и может привести к ежегодным изменениям в стандартах и продолжению существующей дорогостоящей бухгалтерской практики двойной отчетности.</w:t>
      </w:r>
    </w:p>
    <w:p>
      <w:pPr>
        <w:pStyle w:val="Style10"/>
        <w:rPr/>
      </w:pPr>
      <w:r>
        <w:rPr/>
        <w:t>Исключительно важно повысить уровень защиты прав собственности и улучшить практику корпоративного управления, внести необходимые изменения в законодательство о банкротстве и в процедуры банкротства при одновременном улучшении положения в области принудительного осуществления определений, вынесен</w:t>
        <w:softHyphen/>
        <w:t>ных российскими и иностранными арбитражными судами. Необходимо завершить разработку правовой базы банкротства, включая четко определенные основания для инициации процедуры банкротства, а также огра</w:t>
        <w:softHyphen/>
        <w:t>ничения</w:t>
      </w:r>
      <w:r>
        <w:rPr>
          <w:lang w:val="en-US"/>
        </w:rPr>
        <w:t xml:space="preserve"> </w:t>
      </w:r>
      <w:r>
        <w:rPr/>
        <w:t>в отношении лиц, которые могут быть назначены на должность арбитражного управляющего. Все еще существует потребность в нормативных актах, направленных на защиту прав мелких и внешних акционе</w:t>
        <w:softHyphen/>
        <w:t>ров, а также на защиту добросовестных покупателей ценных бумаг от злоупотреблений со стороны органов власти, если впоследствии будет обнаружено, что заключенные ранее сделки с этими финансовыми инстру</w:t>
        <w:softHyphen/>
        <w:t>ментами совершены в нарушение закона. В частном секторе также важно, чтобы акционерный капитал не</w:t>
      </w:r>
    </w:p>
    <w:p>
      <w:pPr>
        <w:pStyle w:val="Style10"/>
        <w:rPr/>
      </w:pPr>
      <w:r>
        <w:rPr/>
        <w:t>подвергался размыванию в результате новых выпусков акций и у потенциальных инвесторов был доступ к ос</w:t>
        <w:softHyphen/>
        <w:t>новной информации о финансовом положении компании. В Процессуальный кодекс должны быть внесены изменения, разрешающие судьям издавать судебные запреты на основании решений общепризнанных меж</w:t>
        <w:softHyphen/>
        <w:t>дународных арбитражных судов.</w:t>
      </w:r>
    </w:p>
    <w:p>
      <w:pPr>
        <w:pStyle w:val="Style10"/>
        <w:rPr/>
      </w:pPr>
      <w:r>
        <w:rPr/>
        <w:t>По-прежнему существуют крупные проблемы в области защиты прав интеллектуальной собственности в России, что приводит к</w:t>
      </w:r>
      <w:r>
        <w:rPr>
          <w:smallCaps/>
        </w:rPr>
        <w:t xml:space="preserve"> </w:t>
      </w:r>
      <w:r>
        <w:rPr/>
        <w:t>большим дополнительным издержкам как для предприятий, так и для правительства. В целях улучшения защиты товарных знаков, патентов и авторских прав, сокращения числа контрафактных то</w:t>
        <w:softHyphen/>
        <w:t>варов следует предпринять следующие меры:</w:t>
      </w:r>
    </w:p>
    <w:p>
      <w:pPr>
        <w:pStyle w:val="Style10"/>
        <w:rPr/>
      </w:pPr>
      <w:r>
        <w:rPr/>
        <w:t>о) принять предлагаемые правительством законодательные акты и изменения с целью соблюдения Россией соглашения</w:t>
      </w:r>
      <w:r>
        <w:rPr>
          <w:lang w:val="en-US"/>
        </w:rPr>
        <w:t xml:space="preserve"> TRIPs,</w:t>
      </w:r>
      <w:r>
        <w:rPr/>
        <w:t xml:space="preserve"> в особенности поправки к Закону;</w:t>
      </w:r>
      <w:r>
        <w:rPr>
          <w:lang w:val="en-US"/>
        </w:rPr>
        <w:t xml:space="preserve"> </w:t>
      </w:r>
      <w:r>
        <w:rPr/>
        <w:t>"0 товарных знаках, знаках обслуживания и наименова</w:t>
        <w:softHyphen/>
        <w:t>ниях мест происхождения товаров» с целью кодификации международных стандартов защиты общеизвестных товарных знаков:</w:t>
      </w:r>
    </w:p>
    <w:p>
      <w:pPr>
        <w:pStyle w:val="Style10"/>
        <w:rPr/>
      </w:pPr>
      <w:r>
        <w:rPr/>
        <w:t>б) пересмотреть Закон «О патентах» с целью приведения его в соответствие с положениями Международ</w:t>
        <w:softHyphen/>
        <w:t>ной конвенции по охране новых сортов растений. В качестве отдельного аспекта предприятия должны быть обязаны подтверждать безупречность патента на лекарственные препараты при регистрации их в Роспатенте.</w:t>
      </w:r>
    </w:p>
    <w:p>
      <w:pPr>
        <w:pStyle w:val="Style10"/>
        <w:rPr/>
      </w:pPr>
      <w:r>
        <w:rPr/>
        <w:t>Для улучшения общих условий для бизнеса, оказания поддержки в первую очередь мелким и средним пред</w:t>
        <w:softHyphen/>
        <w:t>приятиям и коренного сокращения возможностей для коррупции необходимо внести радикальные изменения в область регулирования экономики. Процедура учреждения предприятия, его отчетности перед соответству</w:t>
        <w:softHyphen/>
        <w:t>ющими органами, правила ведения бухгалтерского учета, необходимое число лицензий и свидетельств, число органов, проверяющих предприятия, должны быть сокращены. Этого можно добиться за счет отмены многих ненужных постановлений и значительного упрощения налогового режима- Участники «Круглого стола» выра</w:t>
        <w:softHyphen/>
        <w:t>жают поддержку Правительству России в деле формирования единого правового и экономического простран</w:t>
        <w:softHyphen/>
        <w:t>ства на территории всей Российской Федерации.</w:t>
      </w:r>
    </w:p>
    <w:p>
      <w:pPr>
        <w:pStyle w:val="Style10"/>
        <w:rPr/>
      </w:pPr>
      <w:r>
        <w:rPr/>
        <w:t>Участники поддерживают политику правительства, направленную на сокращение числа групп таможен</w:t>
        <w:softHyphen/>
        <w:t>ных тарифов и на одновременное уменьшение общих размеров тарифов, особенно на импортное оборудование, выражаем надежду на то, что система таможенной проверки будет упрощена, например, с помощью использования так называемых зеленых коридоров» и сокращения числа этапов такой проверки. Также при формировании таможенных тарифов необходимо стремиться к ликвидации искусственных разрывов, а уровне ставок, определяемых на основе разных вариантов расчетов облагаемой базы,</w:t>
      </w:r>
    </w:p>
    <w:p>
      <w:pPr>
        <w:pStyle w:val="Style10"/>
        <w:rPr/>
      </w:pPr>
      <w:r>
        <w:rPr/>
        <w:t>Одной из важных предпосылок инвестиций в промышленность является собственность на землю, на кото</w:t>
        <w:softHyphen/>
        <w:t>рой расположены производственные</w:t>
      </w:r>
      <w:r>
        <w:rPr>
          <w:lang w:val="en-US"/>
        </w:rPr>
        <w:t xml:space="preserve"> </w:t>
      </w:r>
      <w:r>
        <w:rPr/>
        <w:t>и подсобные помещения, в особенности в стране, где период стабильности не насчитывает и</w:t>
      </w:r>
      <w:r>
        <w:rPr>
          <w:lang w:val="en-US"/>
        </w:rPr>
        <w:t xml:space="preserve"> 10</w:t>
      </w:r>
      <w:r>
        <w:rPr/>
        <w:t xml:space="preserve"> лет. Для промышленников собственность на сельскохозяйственную землю и второстепенное значение.</w:t>
      </w:r>
    </w:p>
    <w:p>
      <w:pPr>
        <w:pStyle w:val="Style10"/>
        <w:rPr/>
      </w:pPr>
      <w:r>
        <w:rPr/>
        <w:t>Участники «Круглого стола» подчеркивают важность поддержки сотрудничества предприятий малого среднего бизнеса, в том числе на основе Интернет-технологий.</w:t>
      </w:r>
    </w:p>
    <w:p>
      <w:pPr>
        <w:pStyle w:val="Style10"/>
        <w:rPr/>
      </w:pPr>
      <w:r>
        <w:rPr/>
        <w:t>Сложившийся негативный имидж российского бизнеса требует объединения усилий по освещению в СМИ успешных историй в российском бизнесе.</w:t>
      </w:r>
    </w:p>
    <w:p>
      <w:pPr>
        <w:pStyle w:val="Style12"/>
        <w:numPr>
          <w:ilvl w:val="2"/>
          <w:numId w:val="4"/>
        </w:numPr>
        <w:rPr/>
      </w:pPr>
      <w:bookmarkStart w:id="13" w:name="__RefHeading___Toc532847079"/>
      <w:bookmarkEnd w:id="13"/>
      <w:r>
        <w:rPr/>
        <w:t>Возможности ЕС по поддержке инвестиций</w:t>
      </w:r>
    </w:p>
    <w:p>
      <w:pPr>
        <w:pStyle w:val="Style10"/>
        <w:rPr/>
      </w:pPr>
      <w:r>
        <w:rPr/>
        <w:t>Возможности Европейского инвестиционного банка по финансированию проектов в России также должны быть пересмотрены, на первом этапе</w:t>
      </w:r>
      <w:r>
        <w:rPr>
          <w:lang w:val="en-US"/>
        </w:rPr>
        <w:t xml:space="preserve"> —</w:t>
      </w:r>
      <w:r>
        <w:rPr/>
        <w:t xml:space="preserve"> с помощью утверждения пилотных инвестиционных проектов, которые требуют инвестиций, как в Россию, так и в страны ЕС. Мы предлагаем, чтобы эти проекты были отобраны среди других проектов, которым будет оказана поддержка на заседании "</w:t>
      </w:r>
      <w:r>
        <w:rPr>
          <w:lang w:val="en-US"/>
        </w:rPr>
        <w:t xml:space="preserve"> </w:t>
      </w:r>
      <w:r>
        <w:rPr/>
        <w:t>Круглого стола</w:t>
      </w:r>
    </w:p>
    <w:p>
      <w:pPr>
        <w:pStyle w:val="Style10"/>
        <w:rPr/>
      </w:pPr>
      <w:r>
        <w:rPr/>
        <w:t>Реформа программы ТАСИС предоставляет возможность для совместного финансирования исследова</w:t>
        <w:softHyphen/>
        <w:t>ний экономической целесообразности, связанных с конкретными инвестициями в России, Трансграничная программа облегчения процедуры таможенной проверки, перевозки и внешней торговли должна быть продолже</w:t>
        <w:softHyphen/>
        <w:t>на. Должна быть немедленно активизирована программа ТАСИС "Инициатива промышленного сотрудниче</w:t>
        <w:softHyphen/>
        <w:t>ства» (ИПС ТАСИС), ориентированная на оказание поддержки исследованиям экономической целесообраз</w:t>
        <w:softHyphen/>
        <w:t>ности в промышленной области, подводимым компаниями России и ЕС. Совместное финансирование таких исследований участвующими промышленниками является необходимым для того. чтобы гарантировать их эф</w:t>
        <w:softHyphen/>
        <w:t>фективность.</w:t>
      </w:r>
    </w:p>
    <w:p>
      <w:pPr>
        <w:pStyle w:val="Style10"/>
        <w:rPr/>
      </w:pPr>
      <w:r>
        <w:rPr/>
        <w:t>Еще одним важным аспектом является необходимость согласования между Комиссией и Правительством РФ мер гарантирования непосредственной финансовой поддержки ТАСИС, в целях оказания консультаци</w:t>
        <w:softHyphen/>
        <w:t>онной экспертной помощи, связанной с внедрением новой социальной и экономической программы Российского правительства. Решения и действия, а ее поддержку должны быть приняты немедленно, предпочтительно во время встречи на высшем уровне в Париже, в обход всех бюрократических препятствий, так эта поддер</w:t>
        <w:softHyphen/>
        <w:t>жка необходима именно сейчас для облегчения процесса принятия решений, а не после того, как решения уже</w:t>
      </w:r>
      <w:r>
        <w:rPr>
          <w:vertAlign w:val="superscript"/>
        </w:rPr>
        <w:t xml:space="preserve"> </w:t>
      </w:r>
      <w:r>
        <w:rPr/>
        <w:t>будут приняты. Европейский деловой клуб</w:t>
      </w:r>
      <w:r>
        <w:rPr>
          <w:lang w:val="en-US"/>
        </w:rPr>
        <w:t xml:space="preserve"> </w:t>
      </w:r>
      <w:r>
        <w:rPr/>
        <w:t xml:space="preserve"> в России обретает вместе с Правительством РФ в качестве экспертной деловой организации по введению в действие данной программы и также</w:t>
      </w:r>
      <w:r>
        <w:rPr>
          <w:lang w:val="en-US"/>
        </w:rPr>
        <w:t xml:space="preserve"> </w:t>
      </w:r>
      <w:r>
        <w:rPr/>
        <w:t xml:space="preserve"> должен быть включен в схему оказания помощи,</w:t>
      </w:r>
    </w:p>
    <w:p>
      <w:pPr>
        <w:pStyle w:val="Style10"/>
        <w:rPr/>
      </w:pPr>
      <w:r>
        <w:rPr/>
        <w:t>Участники (Круглого стола» считают,</w:t>
      </w:r>
      <w:r>
        <w:rPr>
          <w:lang w:val="en-US"/>
        </w:rPr>
        <w:t xml:space="preserve"> </w:t>
      </w:r>
      <w:r>
        <w:rPr/>
        <w:t>что в стратегии ТАСИС и ЕБРР целесообразно предусмотреть проекты ты поддержки развития российских региональных банков, в том числе с иностранным участием.</w:t>
      </w:r>
    </w:p>
    <w:p>
      <w:pPr>
        <w:pStyle w:val="1"/>
        <w:numPr>
          <w:ilvl w:val="1"/>
          <w:numId w:val="4"/>
        </w:numPr>
        <w:rPr/>
      </w:pPr>
      <w:bookmarkStart w:id="14" w:name="__RefHeading___Toc532847080"/>
      <w:bookmarkEnd w:id="14"/>
      <w:r>
        <w:rPr/>
        <w:t>Топливо–энергетический комплекс: инвестиционная политика.</w:t>
      </w:r>
    </w:p>
    <w:p>
      <w:pPr>
        <w:pStyle w:val="Style10"/>
        <w:rPr/>
      </w:pPr>
      <w:r>
        <w:rPr/>
        <w:t>Являясь капиталоемким и высокоинерционным народнохозяйственным комплексом, в процессе экономического развития страны ТЭК выступает в двух противоположных качествах: как фактор усиления (или локомотив) и одновременно как фактор сдерживания (или тормоз) экономического роста страны. ТЭК может стать одной из основных движущих сил экономического развития страны, реальным «локомотивом» ее экономического роста в силу создания им значительных косвенных, так называемых «мультипликативных эффектов» от капитальных и эксплуатационных затрат в результате реализации инвестиционных проектов.</w:t>
      </w:r>
    </w:p>
    <w:p>
      <w:pPr>
        <w:pStyle w:val="Style12"/>
        <w:numPr>
          <w:ilvl w:val="2"/>
          <w:numId w:val="4"/>
        </w:numPr>
        <w:rPr/>
      </w:pPr>
      <w:bookmarkStart w:id="15" w:name="__RefHeading___Toc532847081"/>
      <w:bookmarkEnd w:id="15"/>
      <w:r>
        <w:rPr/>
        <w:t>Инвестиции в ТЭК – ключ энергообеспечения страны</w:t>
      </w:r>
    </w:p>
    <w:p>
      <w:pPr>
        <w:pStyle w:val="Style10"/>
        <w:rPr/>
      </w:pPr>
      <w:r>
        <w:rPr/>
        <w:t>Успешное функционирование ТЭК по сравнению с другими отраслями российской экономики созда</w:t>
        <w:softHyphen/>
        <w:t>ет иллюзию его долгосрочного и устойчивого бла</w:t>
        <w:softHyphen/>
        <w:t>гополучия и делает комплекс постоянным и основ</w:t>
        <w:softHyphen/>
        <w:t>ным донором бюджет. Однако необходимо при</w:t>
        <w:softHyphen/>
        <w:t>знать, что сегодня ТЭК работает в режиме истощения своего производственного потенциала, проедая «запас прочности», обеспеченный массированными инвестициями предыдущих десятилетий. Основные производственные фонды всех отраслей ТЭК по возрастной структуре, степени износа и техническому состоянию приближаются к критическому уровню. Влияние предыдущих затрат может закончиться очень скоро (подходит</w:t>
      </w:r>
      <w:r>
        <w:rPr>
          <w:lang w:val="en-US"/>
        </w:rPr>
        <w:t xml:space="preserve"> </w:t>
      </w:r>
      <w:r>
        <w:rPr/>
        <w:t>к концу период получения эффекта от осуществленных ранее инвестиций), и существует опасность обвального выбытия старых фондов. В условиях ис</w:t>
        <w:softHyphen/>
        <w:t>тощения производственного потенциала ТЭК на пер</w:t>
        <w:softHyphen/>
        <w:t>вый план выходят решение проблемы нехватки ин</w:t>
        <w:softHyphen/>
        <w:t>вестиционных ресурсов для поддержания нормального воспроизводственного процесса в его отраслях, формирование благоприятного инвестиционно</w:t>
        <w:softHyphen/>
        <w:t>го климата для обеспечения необходимого притока инвестиций, генерирующих экономический рост как внутри ТЭК, так и вне его.</w:t>
      </w:r>
    </w:p>
    <w:p>
      <w:pPr>
        <w:pStyle w:val="Style10"/>
        <w:rPr/>
      </w:pPr>
      <w:r>
        <w:rPr/>
        <w:t>Основной проблемой ТЭК сегодня является нехватка инвестиций. Эта проблема</w:t>
      </w:r>
      <w:r>
        <w:rPr>
          <w:lang w:val="en-US"/>
        </w:rPr>
        <w:t xml:space="preserve"> —</w:t>
      </w:r>
      <w:r>
        <w:rPr/>
        <w:t xml:space="preserve"> не только и не столько «внутри ТЭКовская», сколько макроэкономи</w:t>
        <w:softHyphen/>
        <w:t>ческая. Нельзя всерьез говорить о привлечении инвестиций в страну, когда отток капитала из нее достигает по высшим оценкам</w:t>
      </w:r>
      <w:r>
        <w:rPr>
          <w:lang w:val="en-US"/>
        </w:rPr>
        <w:t xml:space="preserve"> 20 —25</w:t>
      </w:r>
      <w:r>
        <w:rPr/>
        <w:t xml:space="preserve"> млрд. долл. в год. Стратегические иностранные инвесторы начнут финансировать проекты в реальном секторе российской экономики тогда, когда это начнут делать инвесторы отечественные, те. когда отток капитала из страны сократится до разумных пределов.</w:t>
      </w:r>
    </w:p>
    <w:p>
      <w:pPr>
        <w:pStyle w:val="Style10"/>
        <w:rPr/>
      </w:pPr>
      <w:r>
        <w:rPr/>
        <w:t>Необходимо предпринять решительные меры, чтобы большая часть вывозимого капитала вклады</w:t>
        <w:softHyphen/>
        <w:t>валась в российскую экономику там, где он был за</w:t>
        <w:softHyphen/>
        <w:t>работан. Однако административными и репрессив</w:t>
        <w:softHyphen/>
        <w:t>ными мерами поток капитала из страны не повер</w:t>
        <w:softHyphen/>
        <w:t>нуть вспять. По крайней мере,</w:t>
      </w:r>
      <w:r>
        <w:rPr>
          <w:lang w:val="en-US"/>
        </w:rPr>
        <w:t xml:space="preserve"> </w:t>
      </w:r>
      <w:r>
        <w:rPr/>
        <w:t>в долгосрочном пла</w:t>
        <w:softHyphen/>
        <w:t>не. Это можно сделать только одним способом: со</w:t>
        <w:softHyphen/>
        <w:t>здать для инвесторов более привлекательные усло</w:t>
        <w:softHyphen/>
        <w:t>вия вложения капитала на российском рынке, чем</w:t>
      </w:r>
      <w:r>
        <w:rPr>
          <w:lang w:val="en-US"/>
        </w:rPr>
        <w:t xml:space="preserve"> a </w:t>
      </w:r>
      <w:r>
        <w:rPr/>
        <w:t>странах, являющихся основными конкурентами Рос</w:t>
        <w:softHyphen/>
        <w:t>сии в борьбе за инвестиции.</w:t>
      </w:r>
    </w:p>
    <w:p>
      <w:pPr>
        <w:pStyle w:val="Style10"/>
        <w:rPr/>
      </w:pPr>
      <w:r>
        <w:rPr/>
        <w:t>Государство сегодня не в состоянии обеспечить необходимый уровень инвестиций за счет бюджет</w:t>
        <w:softHyphen/>
        <w:t>ных ассигнований. Но сегодня так вопрос и не ста</w:t>
        <w:softHyphen/>
        <w:t>вится. Государство должно обеспечить условия,</w:t>
      </w:r>
      <w:r>
        <w:rPr>
          <w:smallCaps/>
        </w:rPr>
        <w:t xml:space="preserve"> </w:t>
      </w:r>
      <w:r>
        <w:rPr/>
        <w:t>при которых компании ТЭК окажутся в состоянии сами привлечь необходимые инвестиции с мирового рын</w:t>
        <w:softHyphen/>
        <w:t>ка капитала, ведь только государству по силам из</w:t>
        <w:softHyphen/>
        <w:t>менить условия, препятствующие притоку инвести</w:t>
        <w:softHyphen/>
        <w:t>ций в ТЭК страны, поскольку само государство их и установило.</w:t>
      </w:r>
    </w:p>
    <w:p>
      <w:pPr>
        <w:pStyle w:val="Style12"/>
        <w:numPr>
          <w:ilvl w:val="2"/>
          <w:numId w:val="4"/>
        </w:numPr>
        <w:rPr/>
      </w:pPr>
      <w:bookmarkStart w:id="16" w:name="__RefHeading___Toc532847082"/>
      <w:bookmarkEnd w:id="16"/>
      <w:r>
        <w:rPr/>
        <w:t>Необходимая динамика инвестиций в ТЭК и их источники</w:t>
      </w:r>
    </w:p>
    <w:p>
      <w:pPr>
        <w:pStyle w:val="Style10"/>
        <w:rPr/>
      </w:pPr>
      <w:r>
        <w:rPr/>
        <w:t>По расчетам Минэкономики России общая сум</w:t>
        <w:softHyphen/>
        <w:t>ма инвестиций в ТЭК за</w:t>
      </w:r>
      <w:r>
        <w:rPr>
          <w:lang w:val="en-US"/>
        </w:rPr>
        <w:t xml:space="preserve"> 2000—2015</w:t>
      </w:r>
      <w:r>
        <w:rPr/>
        <w:t xml:space="preserve"> гг. может соста</w:t>
        <w:softHyphen/>
        <w:t>вить 200- 215 млрд. долл. Среднегодовой их объем за это время может увеличиться в</w:t>
      </w:r>
      <w:r>
        <w:rPr>
          <w:lang w:val="en-US"/>
        </w:rPr>
        <w:t xml:space="preserve"> 3</w:t>
      </w:r>
      <w:r>
        <w:rPr/>
        <w:t xml:space="preserve"> раза (табли</w:t>
        <w:softHyphen/>
        <w:t>ца</w:t>
      </w:r>
      <w:r>
        <w:rPr>
          <w:lang w:val="en-US"/>
        </w:rPr>
        <w:t xml:space="preserve"> 1).</w:t>
      </w:r>
      <w:r>
        <w:rPr/>
        <w:t xml:space="preserve"> Основным источником этих инвестиционных ресурсов</w:t>
      </w:r>
      <w:r>
        <w:rPr>
          <w:smallCaps/>
        </w:rPr>
        <w:t xml:space="preserve"> </w:t>
      </w:r>
      <w:r>
        <w:rPr/>
        <w:t>будут оставаться собственные средства хо</w:t>
        <w:softHyphen/>
        <w:t>зяйствующих субъектов. На их долю сегодня приходится около 90% общего объема инвестиций</w:t>
      </w:r>
      <w:r>
        <w:rPr>
          <w:lang w:val="en-US"/>
        </w:rPr>
        <w:t xml:space="preserve"> в </w:t>
      </w:r>
      <w:r>
        <w:rPr/>
        <w:t>основной капитал</w:t>
      </w:r>
      <w:r>
        <w:rPr>
          <w:lang w:val="en-US"/>
        </w:rPr>
        <w:t xml:space="preserve"> Т</w:t>
      </w:r>
      <w:r>
        <w:rPr/>
        <w:t>ЭК. Чрезвычайно высокая  доля собственных средств в структуре инвестиций свидетель</w:t>
        <w:softHyphen/>
        <w:t>ствует о вынужденной нацеленности инвестиционных программ компаний ТЭК на решение текущих задач, а низкая доля иностранных заемных средств в общем объеме инвестиций свидетельствует о неприв</w:t>
        <w:softHyphen/>
        <w:t>лекательности российского инвестиционного климата даже в таких традиционно и повсеместно пользу</w:t>
        <w:softHyphen/>
        <w:t>ющихся повышенным инвестиционным спросом от</w:t>
        <w:softHyphen/>
        <w:t>раслях, как отрасли ТЭК.</w:t>
      </w:r>
    </w:p>
    <w:p>
      <w:pPr>
        <w:pStyle w:val="Style10"/>
        <w:rPr/>
      </w:pPr>
      <w:r>
        <w:rPr/>
        <w:t>При указанной структуре инвестиций важнейшим сдерживающим их фактором являются неплатежи. В условиях действующей налоговой системы, при ко</w:t>
        <w:softHyphen/>
        <w:t>торой объем начисленных налогов зачастую превы</w:t>
        <w:softHyphen/>
        <w:t>шает налогооблагаемую базу, с одной стороны, и низком платежеспособном спросе потребителей энергоресурсов, с другой стороны, неплатежи ком</w:t>
        <w:softHyphen/>
        <w:t>плекса в бюджет превращаются в основной источ</w:t>
        <w:softHyphen/>
        <w:t>ник инвестиций, поскольку выплачивать полностью, и тем более на</w:t>
      </w:r>
      <w:r>
        <w:rPr>
          <w:lang w:val="en-US"/>
        </w:rPr>
        <w:t xml:space="preserve"> 100%</w:t>
      </w:r>
      <w:r>
        <w:rPr/>
        <w:t xml:space="preserve"> живыми деньгами, все начисля</w:t>
        <w:softHyphen/>
        <w:t>емые налоги и одновременно осуществлять необхо</w:t>
        <w:softHyphen/>
        <w:t>димую для расширенного или хотя бы для поддержа</w:t>
        <w:softHyphen/>
        <w:t>ния простого воспроизводства инвестиционную де</w:t>
        <w:softHyphen/>
        <w:t>ятельность ТЭК не в состоянии.</w:t>
      </w:r>
    </w:p>
    <w:p>
      <w:pPr>
        <w:pStyle w:val="Style10"/>
        <w:rPr/>
      </w:pPr>
      <w:r>
        <w:rPr/>
        <w:t>Это означает, что для формирования необходи</w:t>
        <w:softHyphen/>
        <w:t>мых инвестиционных ресурсов за счет собственных средств предприятий потребуется пересмотр нало</w:t>
        <w:softHyphen/>
        <w:t>говой и ценовой политики государства с фискально-конъюнктурной на перспективно-ориентированную, несмотря на всю остроту стоящих перед государ</w:t>
        <w:softHyphen/>
        <w:t>ством текущих бюджетных проблем. Либерализация, повышение гибкости и адаптивности налогового режима и снижение рисков инвестиционной деятель</w:t>
        <w:softHyphen/>
        <w:t>ности (в первую очередь</w:t>
      </w:r>
      <w:r>
        <w:rPr>
          <w:lang w:val="en-US"/>
        </w:rPr>
        <w:t xml:space="preserve"> —</w:t>
      </w:r>
      <w:r>
        <w:rPr/>
        <w:t xml:space="preserve"> институциональных, т.е. зависящих от механизма и институтов принятия ре</w:t>
        <w:softHyphen/>
        <w:t>шений государством) есть необходимый элемент по</w:t>
        <w:softHyphen/>
        <w:t>вышения инвестиционной привлекательности России и ее ТЭК.</w:t>
      </w:r>
    </w:p>
    <w:p>
      <w:pPr>
        <w:pStyle w:val="Style10"/>
        <w:rPr/>
      </w:pPr>
      <w:r>
        <w:rPr/>
        <w:t>В перспективе до 25—30% от общего объема инвестиций в отраслях ТЭК составит заемный и ак</w:t>
        <w:softHyphen/>
        <w:t>ционерный капитал. Инвестиции в новые крупные проекты будут в основном осуществляться на усло</w:t>
        <w:softHyphen/>
        <w:t>виях проектного финансирования, т.е. под обеспе</w:t>
        <w:softHyphen/>
        <w:t>чение финансовых потоков, генерируемых самим проектом. Формирование приемлемого для целей проектного финансирования законодательства, от</w:t>
        <w:softHyphen/>
        <w:t>носящегося к добывающим отраслям ТЭК, должно происходить в направлении совершенствования как лицензионной системы недропользования, так и си</w:t>
        <w:softHyphen/>
        <w:t>стемы недропользования, построенной на примене</w:t>
        <w:softHyphen/>
        <w:t>нии режима соглашений о разделе продукции. Из</w:t>
        <w:softHyphen/>
        <w:t>быточные, дискриминационные барьеры на пути ин</w:t>
        <w:softHyphen/>
        <w:t>весторов по подготовке, финансированию проектов следует устранить, внеся, при необходимости, соот</w:t>
        <w:softHyphen/>
        <w:t>ветствующие поправки в действующее недропользовательское инвестиционное и налоговое законо</w:t>
        <w:softHyphen/>
        <w:t>дательство.</w:t>
      </w:r>
    </w:p>
    <w:p>
      <w:pPr>
        <w:pStyle w:val="Style10"/>
        <w:rPr/>
      </w:pPr>
      <w:r>
        <w:rPr>
          <w:lang w:val="en-US"/>
        </w:rPr>
        <w:t>В</w:t>
      </w:r>
      <w:r>
        <w:rPr/>
        <w:t xml:space="preserve"> целях расширения возможностей привлечения инвестиций, в том числе и иностранных, для освоения месторождений ископаемого топлива и удешев</w:t>
        <w:softHyphen/>
        <w:t>ления стоимости привлечения заемных средств це</w:t>
        <w:softHyphen/>
        <w:t>лесообразно законодательно разрешить залог прав пользования недрами. Такой шаг следует рассмат</w:t>
        <w:softHyphen/>
        <w:t>ривать в качестве частного случая формирования более общей системы обращения (оборота) прав пользования недрами. Целесообразно сформиро</w:t>
        <w:softHyphen/>
        <w:t>вать новый сегмент фондового рынка</w:t>
      </w:r>
      <w:r>
        <w:rPr>
          <w:lang w:val="en-US"/>
        </w:rPr>
        <w:t xml:space="preserve"> —</w:t>
      </w:r>
      <w:r>
        <w:rPr/>
        <w:t xml:space="preserve"> рынок ли</w:t>
        <w:softHyphen/>
        <w:t>цензий на право пользования недрами с приданием ему всех необходимых атрибутов рынка ценных бу</w:t>
        <w:softHyphen/>
        <w:t>маг. Учитывая специфику горных отношений, на этом сегменте рынка должно быть, введено разумное ограничение оборотоспособности участков недр и прав пользования ими со стороны собственника недр</w:t>
      </w:r>
      <w:r>
        <w:rPr>
          <w:lang w:val="en-US"/>
        </w:rPr>
        <w:t xml:space="preserve"> —</w:t>
      </w:r>
      <w:r>
        <w:rPr/>
        <w:t xml:space="preserve"> государства. Таким образом, переуступка прав пользования недрами будет осуществляться не через государство, а напрямую между субъектами предпринимательской деятельности под контролем государства, что резко повысит ликвидность лицен</w:t>
        <w:softHyphen/>
        <w:t>зии на право пользования недрами как предмета залога (обеспечения) для привлечения заемных ин</w:t>
        <w:softHyphen/>
        <w:t>вестиционных ресурсов.</w:t>
      </w:r>
    </w:p>
    <w:p>
      <w:pPr>
        <w:pStyle w:val="Style10"/>
        <w:rPr/>
      </w:pPr>
      <w:r>
        <w:rPr/>
        <w:t>Следует законодательно оформить возможность для инвесторов, не являющихся недропользователями, но осуществляющих совместную деятельность по добыче энергоресурсов с предприятиями-недропользователями, реализовывать причитающуюся им по договору часть добытого сырья как продукцию собственного производства. Это создаст дополни</w:t>
        <w:softHyphen/>
        <w:t>тельные стимулы привлечения инвестиций и передо</w:t>
        <w:softHyphen/>
        <w:t>вых технологий в добывающие отрасли ТЭК.</w:t>
      </w:r>
    </w:p>
    <w:p>
      <w:pPr>
        <w:pStyle w:val="Style10"/>
        <w:rPr/>
      </w:pPr>
      <w:r>
        <w:rPr/>
        <w:t>Основными источниками капиталовложений в электроэнергетике (включая атомную) будут оста</w:t>
        <w:softHyphen/>
        <w:t>ваться амортизация и прибыль предприятий, предусматриваемая в тарифах на электроэнергию с одно</w:t>
        <w:softHyphen/>
        <w:t>временной государственной поддержкой и привле</w:t>
        <w:softHyphen/>
        <w:t>чением заемных средств.</w:t>
      </w:r>
    </w:p>
    <w:p>
      <w:pPr>
        <w:pStyle w:val="Style12"/>
        <w:numPr>
          <w:ilvl w:val="2"/>
          <w:numId w:val="4"/>
        </w:numPr>
        <w:rPr/>
      </w:pPr>
      <w:bookmarkStart w:id="17" w:name="__RefHeading___Toc532847083"/>
      <w:bookmarkEnd w:id="17"/>
      <w:r>
        <w:rPr/>
        <w:t>Эффективность инвестиций в различные отрасли ТЭК</w:t>
      </w:r>
    </w:p>
    <w:p>
      <w:pPr>
        <w:pStyle w:val="Style10"/>
        <w:rPr/>
      </w:pPr>
      <w:r>
        <w:rPr/>
        <w:t>Существует объективно обоснованная необхо</w:t>
        <w:softHyphen/>
        <w:t>димость смещения приоритетов государственной инвестиционной политики в сторону направлений, обеспечивающих более высокую отдачу на единицу вложенных средств, в первую очередь в следующих сферах:</w:t>
      </w:r>
    </w:p>
    <w:p>
      <w:pPr>
        <w:pStyle w:val="Style15"/>
        <w:numPr>
          <w:ilvl w:val="0"/>
          <w:numId w:val="8"/>
        </w:numPr>
        <w:ind w:left="284" w:firstLine="283"/>
        <w:rPr/>
      </w:pPr>
      <w:r>
        <w:rPr>
          <w:lang w:val="en-US"/>
        </w:rPr>
        <w:t>-</w:t>
      </w:r>
      <w:r>
        <w:rPr/>
        <w:t xml:space="preserve"> обеспечение спроса на подведенную энергию;</w:t>
      </w:r>
    </w:p>
    <w:p>
      <w:pPr>
        <w:pStyle w:val="Style15"/>
        <w:numPr>
          <w:ilvl w:val="0"/>
          <w:numId w:val="8"/>
        </w:numPr>
        <w:ind w:left="284" w:firstLine="283"/>
        <w:rPr/>
      </w:pPr>
      <w:r>
        <w:rPr>
          <w:lang w:val="en-US"/>
        </w:rPr>
        <w:t>-</w:t>
      </w:r>
      <w:r>
        <w:rPr/>
        <w:t xml:space="preserve"> воспроизводство минерально-сырьевой базы ТЭК.</w:t>
      </w:r>
    </w:p>
    <w:p>
      <w:pPr>
        <w:pStyle w:val="Style10"/>
        <w:rPr/>
      </w:pPr>
      <w:r>
        <w:rPr/>
        <w:t>При сохранении низкой эффективности исполь</w:t>
        <w:softHyphen/>
        <w:t>зования энергоресурсов во всех звеньях «энерге</w:t>
        <w:softHyphen/>
        <w:t>тической цепочки», при росте доли трудноизвлекаемых запасов</w:t>
      </w:r>
      <w:r>
        <w:rPr>
          <w:lang w:val="en-US"/>
        </w:rPr>
        <w:t xml:space="preserve"> </w:t>
      </w:r>
      <w:r>
        <w:rPr/>
        <w:t>в структуре сырьевой базы отраслей ТЭК инвестиции в энергопроизводство (в увеличе</w:t>
        <w:softHyphen/>
        <w:t>ние поставок первичной энергии) обеспечивают все меньшую отдачу по сравнению с инвестициями в по</w:t>
        <w:softHyphen/>
        <w:t>вышение эффективности использования энергии (в уменьшение спроса</w:t>
      </w:r>
      <w:r>
        <w:rPr>
          <w:lang w:val="en-US"/>
        </w:rPr>
        <w:t xml:space="preserve"> </w:t>
      </w:r>
      <w:r>
        <w:rPr/>
        <w:t>на подведенную энергию). По</w:t>
        <w:softHyphen/>
        <w:t>этому необходимо стремиться в первую очередь по</w:t>
        <w:softHyphen/>
        <w:t>вышать эффективность использования энергоресурсов на всех стадиях энергетической цепочки, созда</w:t>
        <w:softHyphen/>
        <w:t>вая стимулы</w:t>
      </w:r>
      <w:r>
        <w:rPr>
          <w:lang w:val="en-US"/>
        </w:rPr>
        <w:t xml:space="preserve"> </w:t>
      </w:r>
      <w:r>
        <w:rPr/>
        <w:t>к вложению денег в энергоэкономию, уменьшая тем самым, при прочих равных условиях, спрос на первичную энергию и потребность в ин</w:t>
        <w:softHyphen/>
        <w:t>вестициях в ее производство. Основная нерешенная проблема здесь</w:t>
      </w:r>
      <w:r>
        <w:rPr>
          <w:lang w:val="en-US"/>
        </w:rPr>
        <w:t xml:space="preserve"> —</w:t>
      </w:r>
      <w:r>
        <w:rPr/>
        <w:t xml:space="preserve"> отсутствие работоспособ</w:t>
        <w:softHyphen/>
        <w:t>ных механизмов организации</w:t>
      </w:r>
      <w:r>
        <w:rPr>
          <w:lang w:val="en-US"/>
        </w:rPr>
        <w:t xml:space="preserve"> и</w:t>
      </w:r>
      <w:r>
        <w:rPr/>
        <w:t xml:space="preserve"> финансирования ме</w:t>
        <w:softHyphen/>
        <w:t>роприятий по энергосбережению. Задача государства</w:t>
      </w:r>
      <w:r>
        <w:rPr>
          <w:lang w:val="en-US"/>
        </w:rPr>
        <w:t xml:space="preserve"> —</w:t>
      </w:r>
      <w:r>
        <w:rPr/>
        <w:t xml:space="preserve"> создать условия для организации Финансирования технического перевооружения отраслей обрабатывающей промышленности в интересах ТЭК. Возможно</w:t>
      </w:r>
      <w:r>
        <w:rPr>
          <w:lang w:val="en-US"/>
        </w:rPr>
        <w:t xml:space="preserve"> —</w:t>
      </w:r>
      <w:r>
        <w:rPr/>
        <w:t xml:space="preserve"> в форме производственной коо</w:t>
        <w:softHyphen/>
        <w:t>перации машиностроительных и топливо-энергетических отраслей.</w:t>
      </w:r>
      <w:r>
        <w:rPr>
          <w:lang w:val="en-US"/>
        </w:rPr>
        <w:t xml:space="preserve"> В</w:t>
      </w:r>
      <w:r>
        <w:rPr/>
        <w:t xml:space="preserve"> этом</w:t>
      </w:r>
      <w:r>
        <w:rPr>
          <w:lang w:val="en-US"/>
        </w:rPr>
        <w:t xml:space="preserve"> </w:t>
      </w:r>
      <w:r>
        <w:rPr/>
        <w:t>случае ликвидная про</w:t>
        <w:softHyphen/>
        <w:t>дукция отраслей ТЭК, запасы энергоресурсов в недрах подготовленных</w:t>
      </w:r>
      <w:r>
        <w:rPr>
          <w:lang w:val="en-US"/>
        </w:rPr>
        <w:t xml:space="preserve"> </w:t>
      </w:r>
      <w:r>
        <w:rPr/>
        <w:t>к разработке месторожде</w:t>
        <w:softHyphen/>
        <w:t>ний, могли бы выступать обеспечением под заемные средства, привлекаемые на модернизацию и реконструкцию конкретных машиностроительных произ</w:t>
        <w:softHyphen/>
        <w:t>водств в интересах конкретных отраслей или про</w:t>
        <w:softHyphen/>
        <w:t>ектов ТЭК.</w:t>
      </w:r>
    </w:p>
    <w:p>
      <w:pPr>
        <w:pStyle w:val="Style10"/>
        <w:rPr/>
      </w:pPr>
      <w:r>
        <w:rPr/>
        <w:t>В отношении инвестиционной стратегии в вопросах</w:t>
      </w:r>
      <w:r>
        <w:rPr>
          <w:lang w:val="en-US"/>
        </w:rPr>
        <w:t xml:space="preserve"> </w:t>
      </w:r>
      <w:r>
        <w:rPr/>
        <w:t>отрасли ТЭКЭК также</w:t>
      </w:r>
      <w:r>
        <w:rPr>
          <w:lang w:val="en-US"/>
        </w:rPr>
        <w:t xml:space="preserve"> </w:t>
      </w:r>
      <w:r>
        <w:rPr/>
        <w:t xml:space="preserve"> стоят перед дилеммой.</w:t>
      </w:r>
      <w:r>
        <w:rPr>
          <w:lang w:val="en-US"/>
        </w:rPr>
        <w:t xml:space="preserve"> </w:t>
      </w:r>
      <w:r>
        <w:rPr/>
        <w:t xml:space="preserve"> Привлечение инвестиций для широкомасштабного наращивания геологоразведочных работ в условиях</w:t>
      </w:r>
      <w:r>
        <w:rPr>
          <w:lang w:val="en-US"/>
        </w:rPr>
        <w:t xml:space="preserve"> </w:t>
      </w:r>
      <w:r>
        <w:rPr/>
        <w:t>когда эффективность</w:t>
      </w:r>
      <w:r>
        <w:rPr>
          <w:lang w:val="en-US"/>
        </w:rPr>
        <w:t xml:space="preserve">  </w:t>
      </w:r>
      <w:r>
        <w:rPr/>
        <w:t>таких работ продолжает снижаться, является все более трудноосуществимой  задачей, Поэтому необходимо изменить стратегию воспроизводства минерально-сырьевой базы, сосредоточив имеющиеся средства на наиболее перспективных объектах ГРР, и мобилизовать при этом имеющиеся в других звеньях «энергетического цикла» резервы, способные преодолеть или значи</w:t>
        <w:softHyphen/>
        <w:t>тельно смягчить действие фактора ухудшения качества сырьевой базы. Эти резервы кроются в интен</w:t>
        <w:softHyphen/>
        <w:t>сификации инновационной деятельности, нацеленной на повышение коэффициентов извлечения энергоресурсов из недр, в широкомасштабном исполь</w:t>
        <w:softHyphen/>
        <w:t>зовании достижений НТП, ибо только НТП может  компенсировать неблагоприятное действие природного фактора.</w:t>
      </w:r>
    </w:p>
    <w:p>
      <w:pPr>
        <w:pStyle w:val="Style10"/>
        <w:rPr/>
      </w:pPr>
      <w:r>
        <w:rPr/>
        <w:t>В условиях падения эффективности геологоразведочных работ и существующих инвестиционных ограничений, видимо, речь не должна идти о возвра</w:t>
        <w:softHyphen/>
        <w:t>те к исторически сложившимся в условиях нерыноч</w:t>
        <w:softHyphen/>
        <w:t>ной экономики (завышенным) уровням обеспеченно</w:t>
        <w:softHyphen/>
        <w:t>сти добычи запасами промышленных категорий. Та</w:t>
        <w:softHyphen/>
        <w:t>кой подход вызовет избыточный всплеск спроса на инвестиции в ГРР. Исходя из соображений энергети</w:t>
        <w:softHyphen/>
        <w:t>ческой безопасности, обязательно учитывая такой Фактор, кок «цена капитала», необходимо опреде</w:t>
        <w:softHyphen/>
        <w:t>лить "пороговый" уровень обеспеченности запаса</w:t>
        <w:softHyphen/>
        <w:t>ми на государственном уровне и создать добываю</w:t>
        <w:softHyphen/>
        <w:t>щим компаниям условия, при которых они были бы заинтересованы выдерживать эти параметры.</w:t>
      </w:r>
    </w:p>
    <w:p>
      <w:pPr>
        <w:pStyle w:val="Style10"/>
        <w:rPr/>
      </w:pPr>
      <w:r>
        <w:rPr/>
        <w:t>Следует пересмотреть ключевой принцип опре</w:t>
        <w:softHyphen/>
        <w:t>деления порогового уровня обеспеченности запа</w:t>
        <w:softHyphen/>
        <w:t>сами, от которого зависит уровень спроса на инве</w:t>
        <w:softHyphen/>
        <w:t>стиции в ГРР. Нужно ли продолжать стремиться к со</w:t>
        <w:softHyphen/>
        <w:t>хранению энергетической независимости государ</w:t>
        <w:softHyphen/>
        <w:t>ства, при которой уровень обеспеченности разве</w:t>
        <w:softHyphen/>
        <w:t>данными запасами в стране при прочих равных ус</w:t>
        <w:softHyphen/>
        <w:t>ловиях должен быть выше, или в соответствии с за</w:t>
        <w:softHyphen/>
        <w:t>кономерностями развития мирового рынка испове</w:t>
        <w:softHyphen/>
        <w:t>довать принцип энергетической взаимозависимости государств, при которой уровень такой обеспечен</w:t>
        <w:softHyphen/>
        <w:t>ности (и соответственно спроса на инвестиции) мо</w:t>
        <w:softHyphen/>
        <w:t>жет быть ниже?</w:t>
      </w:r>
    </w:p>
    <w:p>
      <w:pPr>
        <w:pStyle w:val="Style10"/>
        <w:rPr/>
      </w:pPr>
      <w:r>
        <w:rPr/>
        <w:t>Сегодня следование принципу энергетической независимости (которого СССР придерживался в течение многих лет} может оказаться самым доро</w:t>
        <w:softHyphen/>
        <w:t>гим способом обеспечения энергетической безопас</w:t>
        <w:softHyphen/>
        <w:t>ности страны, если в основу положить такие крите</w:t>
        <w:softHyphen/>
        <w:t>рии. как цена капитала, эффективность инвестиций в ГРР. Энергетические компании должны быть заинтересованы в поддержании максимального прирос</w:t>
        <w:softHyphen/>
        <w:t>та запасов на единицу затрат. Поэтому действую</w:t>
        <w:softHyphen/>
        <w:t>щую законодательную базу в области недропользования следует развивать, во-первых, в направле</w:t>
        <w:softHyphen/>
        <w:t>нии создания стимулов для эффективного выполне</w:t>
        <w:softHyphen/>
        <w:t>ния ГРР за счет</w:t>
      </w:r>
      <w:r>
        <w:rPr>
          <w:lang w:val="en-US"/>
        </w:rPr>
        <w:t xml:space="preserve"> </w:t>
      </w:r>
      <w:r>
        <w:rPr/>
        <w:t xml:space="preserve"> собственных средств недропользователя. Во-вторых, нормы</w:t>
      </w:r>
      <w:r>
        <w:rPr>
          <w:lang w:val="en-US"/>
        </w:rPr>
        <w:t xml:space="preserve"> </w:t>
      </w:r>
      <w:r>
        <w:rPr/>
        <w:t>и правила использования «отчислений на воспроизводство минерально-сырьевой базы» следует развивать в направлении максимального расширения свободы их использования в целевых рамках увеличения ресурсного потенциала.</w:t>
      </w:r>
    </w:p>
    <w:p>
      <w:pPr>
        <w:pStyle w:val="Style12"/>
        <w:numPr>
          <w:ilvl w:val="2"/>
          <w:numId w:val="4"/>
        </w:numPr>
        <w:rPr/>
      </w:pPr>
      <w:bookmarkStart w:id="18" w:name="__RefHeading___Toc532847084"/>
      <w:bookmarkEnd w:id="18"/>
      <w:r>
        <w:rPr/>
        <w:t>Непосредственное и косвенное участие государства в инвестировании ТЭК</w:t>
      </w:r>
    </w:p>
    <w:p>
      <w:pPr>
        <w:pStyle w:val="Style10"/>
        <w:rPr/>
      </w:pPr>
      <w:r>
        <w:rPr/>
        <w:t>Для осуществления крупномасштабных инвестиций в освоение месторождений углеводородного сырья, в первую очередь на Дальнем Востоке, в северных районах Европейской части страны, Восточной Сибири, шельфовых зонах, для реализации крупных инвестиционных программ, таких, как программы энергосбережения, потребуется эффективная государственная поддержка. Одним из возможных механизмов ее осуществления может стать формирование специализированного государственного инвестиционного фонда, функционирующего с учетом специфики инвестиционных проектов ТЭКа.     Ресурсы этого фонда могут выступать в качестве обеспечения (залога), под привлекаемые российскими компаниями, для финансирования проектов ТЭК, заемные средства.  В качестве источника формирования фонда может служить будущая государственная доля прибыльной нефти в разрабатываемых и подготовленных к разработке проектах.</w:t>
      </w:r>
    </w:p>
    <w:p>
      <w:pPr>
        <w:pStyle w:val="Style10"/>
        <w:rPr/>
      </w:pPr>
      <w:r>
        <w:rPr/>
        <w:t>Контроль государства за направлениями и эффективностью инвестиционной деятельности монополий ТЭК должен осуществляться посредством государственного формирования цен на продукцию и услуги этих монополий.</w:t>
      </w:r>
    </w:p>
    <w:p>
      <w:pPr>
        <w:pStyle w:val="Style10"/>
        <w:rPr/>
      </w:pPr>
      <w:r>
        <w:rPr/>
        <w:t xml:space="preserve">Непосредственное участие государственного бюджета в инвестиционной программе ТЭК является необходимым в части финансирования мероприятий по повышению безопасности и развитию АЭС, ликвидации острого дефицита электроэнергетических мощностей на Дальнем Востоке, а также в инвестиционной части реализации программы реструктуризации угольной промышленности. </w:t>
      </w:r>
      <w:r>
        <w:br w:type="page"/>
      </w:r>
    </w:p>
    <w:p>
      <w:pPr>
        <w:pStyle w:val="Style13"/>
        <w:keepNext w:val="true"/>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Оценка Минэкономики России потребности ТЭК в инвестициях за счет всех источников финансирования, млрд. долл.</w:t>
      </w:r>
    </w:p>
    <w:tbl>
      <w:tblPr>
        <w:tblW w:w="9747" w:type="dxa"/>
        <w:jc w:val="left"/>
        <w:tblInd w:w="-153" w:type="dxa"/>
        <w:tblLayout w:type="fixed"/>
        <w:tblCellMar>
          <w:top w:w="0" w:type="dxa"/>
          <w:left w:w="108" w:type="dxa"/>
          <w:bottom w:w="0" w:type="dxa"/>
          <w:right w:w="108" w:type="dxa"/>
        </w:tblCellMar>
      </w:tblPr>
      <w:tblGrid>
        <w:gridCol w:w="2518"/>
        <w:gridCol w:w="1204"/>
        <w:gridCol w:w="1205"/>
        <w:gridCol w:w="1205"/>
        <w:gridCol w:w="1205"/>
        <w:gridCol w:w="1205"/>
        <w:gridCol w:w="1205"/>
      </w:tblGrid>
      <w:tr>
        <w:trPr>
          <w:trHeight w:val="947" w:hRule="atLeast"/>
        </w:trPr>
        <w:tc>
          <w:tcPr>
            <w:tcW w:w="251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16"/>
              <w:rPr/>
            </w:pPr>
            <w:r>
              <w:rPr/>
              <w:t>Отрасли ТЭК</w:t>
            </w:r>
          </w:p>
        </w:tc>
        <w:tc>
          <w:tcPr>
            <w:tcW w:w="1204"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1999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2005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6-2010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11-2015гг.</w:t>
            </w:r>
          </w:p>
        </w:tc>
        <w:tc>
          <w:tcPr>
            <w:tcW w:w="120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16"/>
              <w:rPr/>
            </w:pPr>
            <w:r>
              <w:rPr/>
              <w:t>Всего за 2001-2015гг.</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доб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82,0</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перерабат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8</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Транспорт нефти и нефтепродукт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12,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Газов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7,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Угольн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5,8</w:t>
            </w:r>
          </w:p>
        </w:tc>
      </w:tr>
      <w:tr>
        <w:trPr>
          <w:trHeight w:val="756" w:hRule="atLeast"/>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 xml:space="preserve">Электроэнергетика </w:t>
            </w:r>
          </w:p>
          <w:p>
            <w:pPr>
              <w:pStyle w:val="Style16"/>
              <w:rPr/>
            </w:pPr>
            <w:r>
              <w:rPr/>
              <w:t>Традиционная</w:t>
            </w:r>
          </w:p>
          <w:p>
            <w:pPr>
              <w:pStyle w:val="Style16"/>
              <w:rPr/>
            </w:pPr>
            <w:r>
              <w:rPr/>
              <w:t>Атом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w:t>
            </w:r>
          </w:p>
          <w:p>
            <w:pPr>
              <w:pStyle w:val="Style16"/>
              <w:rPr/>
            </w:pPr>
            <w:r>
              <w:rPr/>
              <w:t>1,1</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p>
            <w:pPr>
              <w:pStyle w:val="Style16"/>
              <w:rPr/>
            </w:pPr>
            <w:r>
              <w:rPr/>
              <w:t>1,0</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6</w:t>
            </w:r>
          </w:p>
          <w:p>
            <w:pPr>
              <w:pStyle w:val="Style16"/>
              <w:rPr/>
            </w:pPr>
            <w:r>
              <w:rPr/>
              <w:t>4,7</w:t>
            </w:r>
          </w:p>
          <w:p>
            <w:pPr>
              <w:pStyle w:val="Style16"/>
              <w:rPr/>
            </w:pPr>
            <w:r>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7</w:t>
            </w:r>
          </w:p>
          <w:p>
            <w:pPr>
              <w:pStyle w:val="Style16"/>
              <w:rPr/>
            </w:pPr>
            <w:r>
              <w:rPr/>
              <w:t>8,8</w:t>
            </w:r>
          </w:p>
          <w:p>
            <w:pPr>
              <w:pStyle w:val="Style16"/>
              <w:rPr/>
            </w:pPr>
            <w:r>
              <w:rPr/>
              <w:t>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9</w:t>
            </w:r>
          </w:p>
          <w:p>
            <w:pPr>
              <w:pStyle w:val="Style16"/>
              <w:rPr/>
            </w:pPr>
            <w:r>
              <w:rPr/>
              <w:t>13,5</w:t>
            </w:r>
          </w:p>
          <w:p>
            <w:pPr>
              <w:pStyle w:val="Style16"/>
              <w:rPr/>
            </w:pPr>
            <w:r>
              <w:rPr/>
              <w:t>8,4</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49,2</w:t>
            </w:r>
          </w:p>
          <w:p>
            <w:pPr>
              <w:pStyle w:val="Style16"/>
              <w:rPr/>
            </w:pPr>
            <w:r>
              <w:rPr/>
              <w:t>27,0</w:t>
            </w:r>
          </w:p>
          <w:p>
            <w:pPr>
              <w:pStyle w:val="Style16"/>
              <w:rPr/>
            </w:pPr>
            <w:r>
              <w:rPr/>
              <w:t>13,2</w:t>
            </w:r>
          </w:p>
        </w:tc>
      </w:tr>
      <w:tr>
        <w:trPr/>
        <w:tc>
          <w:tcPr>
            <w:tcW w:w="2518"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16"/>
              <w:rPr/>
            </w:pPr>
            <w:r>
              <w:rPr/>
              <w:t>ИТОГО ТЭК</w:t>
            </w:r>
          </w:p>
        </w:tc>
        <w:tc>
          <w:tcPr>
            <w:tcW w:w="1204"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1</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8,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44,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8,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101,3</w:t>
            </w:r>
          </w:p>
        </w:tc>
        <w:tc>
          <w:tcPr>
            <w:tcW w:w="120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16"/>
              <w:rPr/>
            </w:pPr>
            <w:r>
              <w:rPr/>
              <w:t>214,8</w:t>
            </w:r>
          </w:p>
        </w:tc>
      </w:tr>
    </w:tbl>
    <w:p>
      <w:pPr>
        <w:pStyle w:val="1"/>
        <w:numPr>
          <w:ilvl w:val="1"/>
          <w:numId w:val="4"/>
        </w:numPr>
        <w:rPr/>
      </w:pPr>
      <w:bookmarkStart w:id="19" w:name="__RefHeading___Toc532847085"/>
      <w:bookmarkEnd w:id="19"/>
      <w:r>
        <w:rPr/>
        <w:t>Конъюнктура инвестиционного рынка России.</w:t>
      </w:r>
    </w:p>
    <w:p>
      <w:pPr>
        <w:pStyle w:val="Style10"/>
        <w:rPr/>
      </w:pPr>
      <w:r>
        <w:rPr>
          <w:lang w:val="en-US"/>
        </w:rPr>
        <w:t>I</w:t>
      </w:r>
      <w:r>
        <w:rPr>
          <w:lang w:val="de-DE"/>
        </w:rPr>
        <w:t xml:space="preserve"> </w:t>
      </w:r>
      <w:r>
        <w:rPr/>
        <w:t>полугодие 2001 года.</w:t>
      </w:r>
    </w:p>
    <w:p>
      <w:pPr>
        <w:pStyle w:val="Style10"/>
        <w:rPr/>
      </w:pPr>
      <w:r>
        <w:rPr/>
        <w:t xml:space="preserve">Ситуацию, сложившуюся в инвестиционной сфере в </w:t>
      </w:r>
      <w:r>
        <w:rPr>
          <w:lang w:val="en-US"/>
        </w:rPr>
        <w:t>I</w:t>
      </w:r>
      <w:r>
        <w:rPr>
          <w:lang w:val="de-DE"/>
        </w:rPr>
        <w:t xml:space="preserve"> </w:t>
      </w:r>
      <w:r>
        <w:rPr/>
        <w:t>полугодии 2001 года относительно января-июня 2000 года характеризуют следующие особенности:</w:t>
      </w:r>
    </w:p>
    <w:p>
      <w:pPr>
        <w:pStyle w:val="Style15"/>
        <w:numPr>
          <w:ilvl w:val="0"/>
          <w:numId w:val="8"/>
        </w:numPr>
        <w:ind w:left="284" w:firstLine="283"/>
        <w:rPr/>
      </w:pPr>
      <w:r>
        <w:rPr/>
        <w:t>Объемы инвестиций в основной капитал (с учетом малого предпринимательства, индивидуальных застройщиков) продолжали увеличиваться, однако темпы их роста несколько замедлились;</w:t>
      </w:r>
    </w:p>
    <w:p>
      <w:pPr>
        <w:pStyle w:val="Style15"/>
        <w:numPr>
          <w:ilvl w:val="0"/>
          <w:numId w:val="8"/>
        </w:numPr>
        <w:ind w:left="284" w:firstLine="283"/>
        <w:rPr/>
      </w:pPr>
      <w:r>
        <w:rPr/>
        <w:t>Доля инвестиций в основной капитал в общем объеме инвестиций в нефинансовые активы сохранилась на уровне 2000 года;</w:t>
      </w:r>
    </w:p>
    <w:p>
      <w:pPr>
        <w:pStyle w:val="Style15"/>
        <w:numPr>
          <w:ilvl w:val="0"/>
          <w:numId w:val="8"/>
        </w:numPr>
        <w:ind w:left="284" w:firstLine="283"/>
        <w:rPr/>
      </w:pPr>
      <w:r>
        <w:rPr/>
        <w:t>В структуре финансовых вложений несколько уменьшилась доля краткосрочных вложений и увеличилась доля долгосрочных вложений;</w:t>
      </w:r>
    </w:p>
    <w:p>
      <w:pPr>
        <w:pStyle w:val="Style15"/>
        <w:numPr>
          <w:ilvl w:val="0"/>
          <w:numId w:val="8"/>
        </w:numPr>
        <w:ind w:left="284" w:firstLine="283"/>
        <w:rPr/>
      </w:pPr>
      <w:r>
        <w:rPr/>
        <w:t>В структуре инвестиций по источникам финансирования возрос удельный вес средств субъектов Российской Федерации и заемных средств других организаций;</w:t>
      </w:r>
    </w:p>
    <w:p>
      <w:pPr>
        <w:pStyle w:val="Style15"/>
        <w:numPr>
          <w:ilvl w:val="0"/>
          <w:numId w:val="8"/>
        </w:numPr>
        <w:ind w:left="284" w:firstLine="283"/>
        <w:rPr/>
      </w:pPr>
      <w:r>
        <w:rPr/>
        <w:t>Увеличение объемов инвестиций в основной капитал происходило не во всех отраслях экономики и промышленности,  а в достаточно ограниченном их числе;</w:t>
      </w:r>
    </w:p>
    <w:p>
      <w:pPr>
        <w:pStyle w:val="Style15"/>
        <w:numPr>
          <w:ilvl w:val="0"/>
          <w:numId w:val="8"/>
        </w:numPr>
        <w:ind w:left="284" w:firstLine="283"/>
        <w:rPr/>
      </w:pPr>
      <w:r>
        <w:rPr/>
        <w:t>Сохранился начавшийся в 2000 году спад объемов жилищного строительства;</w:t>
      </w:r>
    </w:p>
    <w:p>
      <w:pPr>
        <w:pStyle w:val="Style15"/>
        <w:numPr>
          <w:ilvl w:val="0"/>
          <w:numId w:val="8"/>
        </w:numPr>
        <w:ind w:left="284" w:firstLine="283"/>
        <w:rPr/>
      </w:pPr>
      <w:r>
        <w:rPr/>
        <w:t xml:space="preserve">Продолжали увеличиваться объемы иностранных инвестиций, поступающих в нефинансовый сектор экономики России, увеличилась доля прямых иностранных инвестиций в общем объеме. </w:t>
      </w:r>
    </w:p>
    <w:p>
      <w:pPr>
        <w:pStyle w:val="Style11"/>
        <w:numPr>
          <w:ilvl w:val="0"/>
          <w:numId w:val="4"/>
        </w:numPr>
        <w:rPr/>
      </w:pPr>
      <w:bookmarkStart w:id="20" w:name="__RefHeading___Toc532847086"/>
      <w:bookmarkEnd w:id="20"/>
      <w:r>
        <w:rPr/>
        <w:t>Инвестиционные возможности банков</w:t>
      </w:r>
    </w:p>
    <w:p>
      <w:pPr>
        <w:pStyle w:val="Style10"/>
        <w:rPr/>
      </w:pPr>
      <w:r>
        <w:rPr/>
        <w:t>Товарно-денежные отношения предполагают наличие весьма тесной зависимости между функционированием промышленности и банковской системы. Создание банка, его полноценная деятельность невозможны без промышленного капитала, а работа даже самого небольшого предприятия немыслима без надлежащего банковского обслуживания. В этом видится основа для первичной интеграции банковских и промышленных капиталов. Не менее важно и то обстоятельство, что развитие промышленности и банковской сферы идет практически параллельно, поскольку любые изменения в индустриальной области существенно влияют на состояние, формы и методы осуществления банковской деятельности и наоборот.</w:t>
      </w:r>
    </w:p>
    <w:p>
      <w:pPr>
        <w:pStyle w:val="Style10"/>
        <w:rPr/>
      </w:pPr>
      <w:r>
        <w:rPr/>
        <w:t>Российская экономика вошла в рыночные отношения с достаточно развитой промышленностью и банковской сферой. Несмотря на все присущие им недостатки, именно советские банки с их многочисленными отделениями по всей стране составили костяк нынешней банковской системы. Практически неоспоримым является и тот факт, что большинство передовых промышленных предприятий, созданных до начала реформ, смогли постепенно и в целом неплохо адаптироваться к новым условиям хозяйствования, сохранить и даже упрочить свои позиции на рынке. Однако на старте реформ подобный сценарий развития не принимался во внимание. В результате появились банки, изначально ориентировавшиеся в своей деятельности на торгово-посреднические и валютные операции. Промышленные предприятия, испытывая по хорошо известным причинам острый дефицит платежных средств, стали широко применять бартерный обмен и поэтому практически не пользовались услугами банков. В подобных условиях ни о какой серьезной интеграции банковских и промышленных капиталов не могло быть и речи.</w:t>
      </w:r>
    </w:p>
    <w:p>
      <w:pPr>
        <w:pStyle w:val="Style10"/>
        <w:rPr/>
      </w:pPr>
      <w:r>
        <w:rPr/>
        <w:t>Хотя по истечении первых лет реформирования российской экономики банки уже располагали значительными капиталами, они практически не вкладывали их в реальный сектор. В свою очередь промышленные предприятия, испытывая острейшую нехватку финансовых средств, крайне редко и неохотно обращались за инвестиционной помощью к банкам, в том числе в силу крайне невыгодных для них условий сотрудничества. По нашему мнению, для промышленных предприятий это явилось одной из причин инвестиционного коллапса, а для банков - двух серьезных кризисов (1995 и 1998 гг.).</w:t>
      </w:r>
    </w:p>
    <w:p>
      <w:pPr>
        <w:pStyle w:val="Style10"/>
        <w:rPr/>
      </w:pPr>
      <w:r>
        <w:rPr/>
        <w:t>Своеобразность современной ситуации состоит в том, что банки, как правило, сетуют на отсутствие привлекательных сфер вложения своих капиталов в реальной экономике, на их высокую рискованность, а в посткризисный период — еще и на недостаток капиталов. Между тем подавляющую часть пассивов (по нашим оценкам, почти 40%) банки формируют за счет средств предприятий и организаций, населения, внебюджетных фондов и т. д. и, следовательно, не считают это рискованным. В первую очередь это происходит потому, что иных серьезных источников формирования ресурсной базы банковского сектора пока просто не существует. Одновременно банки практически исчерпали возможности получения основной доли доходов на финансовом рынке. В этой связи постепенное изменение банковских намерений по отношению к реально» экономике становится неизбежным.</w:t>
      </w:r>
    </w:p>
    <w:p>
      <w:pPr>
        <w:pStyle w:val="Style10"/>
        <w:rPr/>
      </w:pPr>
      <w:r>
        <w:rPr/>
        <w:t>Промышленники постоянно указывают на недоступность банковских ресурсов, преимущественно спекулятивный характер банковских капиталов. С этим утверждением трудно не согласиться. В то же время сами хозяйствующие структуры не всегда эффективно расходуют даже те финансовые ресурсы, которые заработали (например, реинвестируемую прибыль). Одного этого факта вполне достаточно, чтобы понять причину более чем прохладного отношения банков к реальной экономике. Но, как это ни парадоксально, наивысшую активность банки демонстрируют именно в реальной экономике. Так, свыше трети их активов приходится на долю операций по кредитованию хозяйства. Другое дело, что для одних предприятий банковские ресурсы остаются недоступными из-за высокой стоимости, а другие не пользуются ими вследствие тяжелого финансового положения.</w:t>
      </w:r>
    </w:p>
    <w:p>
      <w:pPr>
        <w:pStyle w:val="Style10"/>
        <w:rPr/>
      </w:pPr>
      <w:r>
        <w:rPr/>
        <w:t xml:space="preserve">Целью данной главы является рассмотрение участия банков в оздоровлении инвестиционного климата России, их участие в финансировании и инвестировании производства, формировании инвестиционной инфраструктуры, а также влияние международных финансовых организаций на инвестиционную активность банков. </w:t>
      </w:r>
    </w:p>
    <w:p>
      <w:pPr>
        <w:pStyle w:val="1"/>
        <w:numPr>
          <w:ilvl w:val="1"/>
          <w:numId w:val="4"/>
        </w:numPr>
        <w:rPr/>
      </w:pPr>
      <w:bookmarkStart w:id="21" w:name="__RefHeading___Toc532847087"/>
      <w:bookmarkEnd w:id="21"/>
      <w:r>
        <w:rPr/>
        <w:t>Обзор банковского сектора России</w:t>
      </w:r>
    </w:p>
    <w:p>
      <w:pPr>
        <w:pStyle w:val="Style10"/>
        <w:rPr/>
      </w:pPr>
      <w:r>
        <w:rPr/>
        <w:t>Прошло три года после финансового кризиса, поразившего Россию в августе 1998 г.: первый год прошел под знаком «умирания» одних банков и интенсивного роста других, занимающих освободившиеся рыночные ниши; второй год характеризовался стабилизацией банковского сектора: третий – принес качественные позитивные изменения в его наиболее жизнеспособную часть.</w:t>
      </w:r>
    </w:p>
    <w:p>
      <w:pPr>
        <w:pStyle w:val="Style10"/>
        <w:rPr/>
      </w:pPr>
      <w:r>
        <w:rPr/>
        <w:t>Для российской экономики в целом финансовый кризис 1998 г. имел ряд благоприятных последствий.</w:t>
      </w:r>
    </w:p>
    <w:p>
      <w:pPr>
        <w:pStyle w:val="Style15"/>
        <w:numPr>
          <w:ilvl w:val="0"/>
          <w:numId w:val="8"/>
        </w:numPr>
        <w:ind w:left="284" w:firstLine="283"/>
        <w:rPr/>
      </w:pPr>
      <w:r>
        <w:rPr/>
        <w:t>Девальвация рубля и снижение объемов импорта привели к оздоровлению и бурному росту большинства отраслей промышленности. В сочетании с высокими ценами на нефть и другие энергоносители при относительной политической стабильности это привело к заметному общему положительному эффекту в экономике.</w:t>
      </w:r>
    </w:p>
    <w:p>
      <w:pPr>
        <w:pStyle w:val="Style15"/>
        <w:numPr>
          <w:ilvl w:val="0"/>
          <w:numId w:val="8"/>
        </w:numPr>
        <w:ind w:left="284" w:firstLine="283"/>
        <w:rPr/>
      </w:pPr>
      <w:r>
        <w:rPr/>
        <w:t>Изменения в банковском секторе, который сильно пострадал в результате кризиса, не столь заметны на фоне успехов других отраслей. Несмотря на то, что российские банки значительно динамичнее зарубежных, перемены в банковском секторе происходят медленно, и лишь в последнее время стало возможно говорить о закреплении некоторых явно положительных тенденций.</w:t>
      </w:r>
    </w:p>
    <w:p>
      <w:pPr>
        <w:pStyle w:val="Style15"/>
        <w:numPr>
          <w:ilvl w:val="0"/>
          <w:numId w:val="8"/>
        </w:numPr>
        <w:ind w:left="284" w:firstLine="283"/>
        <w:rPr/>
      </w:pPr>
      <w:r>
        <w:rPr/>
        <w:t>Направления этих изменений лежат в русле естественных экономических потребностей самих банков и их клиентов, и сейчас мы наблюдаем медленное движение банковского сектора в сторону цивилизованного финансового рынка. В настоящее время ключевыми словами в банковском бизнесе становятся «капитал» и «прибыль». Слишком медленная скорость происходящих преобразований во многом обусловлена отсутствием адекватной политики со стороны государства и прежде всего Центрального банка.</w:t>
      </w:r>
    </w:p>
    <w:p>
      <w:pPr>
        <w:pStyle w:val="Style12"/>
        <w:numPr>
          <w:ilvl w:val="2"/>
          <w:numId w:val="4"/>
        </w:numPr>
        <w:rPr/>
      </w:pPr>
      <w:bookmarkStart w:id="22" w:name="__RefHeading___Toc532847088"/>
      <w:bookmarkEnd w:id="22"/>
      <w:r>
        <w:rPr/>
        <w:t>Кредитование реальной экономики</w:t>
      </w:r>
    </w:p>
    <w:p>
      <w:pPr>
        <w:pStyle w:val="Style10"/>
        <w:rPr/>
      </w:pPr>
      <w:r>
        <w:rPr/>
        <w:t>Для начала приведем некоторые показатели:</w:t>
      </w:r>
    </w:p>
    <w:p>
      <w:pPr>
        <w:pStyle w:val="Style10"/>
        <w:rPr/>
      </w:pPr>
      <w:r>
        <w:rPr/>
        <w:t>а) количество и структура кредитных организаций</w:t>
      </w:r>
    </w:p>
    <w:p>
      <w:pPr>
        <w:pStyle w:val="Style10"/>
        <w:rPr/>
      </w:pPr>
      <w:r>
        <w:rPr/>
        <w:t>Динамика основных параметров, характеризующих состояние банковского сектора в январе-сентябре т.г. как и в 2000 году, свидетельствует о закреплении и развитии тенденции к восстановлению банковской деятельности, отмеченных в прошедшем году. Темпы роста уставного капитала кредитных организаций на протяжении января-сентября г.г. свидетельствуют о продолжающейся рекапитализации банковской системы.</w:t>
      </w:r>
    </w:p>
    <w:p>
      <w:pPr>
        <w:pStyle w:val="Style10"/>
        <w:rPr/>
      </w:pPr>
      <w:r>
        <w:rPr/>
        <w:t>Количество действующих кредитных организаций за январь-сентябрь 2001 года с зарегистрированным уставным капиталом:</w:t>
      </w:r>
    </w:p>
    <w:p>
      <w:pPr>
        <w:pStyle w:val="Style15"/>
        <w:numPr>
          <w:ilvl w:val="0"/>
          <w:numId w:val="8"/>
        </w:numPr>
        <w:ind w:left="284" w:firstLine="283"/>
        <w:rPr/>
      </w:pPr>
      <w:r>
        <w:rPr/>
        <w:t xml:space="preserve">до 3 млн. рублей сократилось с 174 до 134 </w:t>
      </w:r>
    </w:p>
    <w:p>
      <w:pPr>
        <w:pStyle w:val="Style15"/>
        <w:numPr>
          <w:ilvl w:val="0"/>
          <w:numId w:val="8"/>
        </w:numPr>
        <w:ind w:left="284" w:firstLine="283"/>
        <w:rPr/>
      </w:pPr>
      <w:r>
        <w:rPr/>
        <w:t xml:space="preserve">от 3 до 10 млн. рублей сократилось с 282 до 236 </w:t>
      </w:r>
    </w:p>
    <w:p>
      <w:pPr>
        <w:pStyle w:val="Style15"/>
        <w:numPr>
          <w:ilvl w:val="0"/>
          <w:numId w:val="8"/>
        </w:numPr>
        <w:ind w:left="284" w:firstLine="283"/>
        <w:rPr/>
      </w:pPr>
      <w:r>
        <w:rPr/>
        <w:t xml:space="preserve">от 10 до 30 млн. рублей увеличилось с 313 до 318 </w:t>
      </w:r>
    </w:p>
    <w:p>
      <w:pPr>
        <w:pStyle w:val="Style15"/>
        <w:numPr>
          <w:ilvl w:val="0"/>
          <w:numId w:val="8"/>
        </w:numPr>
        <w:ind w:left="284" w:firstLine="283"/>
        <w:rPr/>
      </w:pPr>
      <w:r>
        <w:rPr/>
        <w:t xml:space="preserve">от 30 до 60 млн. рублей увеличилось с 254 до 253 </w:t>
      </w:r>
    </w:p>
    <w:p>
      <w:pPr>
        <w:pStyle w:val="Style15"/>
        <w:numPr>
          <w:ilvl w:val="0"/>
          <w:numId w:val="8"/>
        </w:numPr>
        <w:ind w:left="284" w:firstLine="283"/>
        <w:rPr/>
      </w:pPr>
      <w:r>
        <w:rPr/>
        <w:t xml:space="preserve">от 60 до 150 млн. рублей увеличилось с 127 до 164 </w:t>
      </w:r>
    </w:p>
    <w:p>
      <w:pPr>
        <w:pStyle w:val="Style15"/>
        <w:numPr>
          <w:ilvl w:val="0"/>
          <w:numId w:val="8"/>
        </w:numPr>
        <w:ind w:left="284" w:firstLine="283"/>
        <w:rPr/>
      </w:pPr>
      <w:r>
        <w:rPr/>
        <w:t xml:space="preserve">от 150 до 300 млн. рублей увеличилось с 68 до 93 </w:t>
      </w:r>
    </w:p>
    <w:p>
      <w:pPr>
        <w:pStyle w:val="Style15"/>
        <w:numPr>
          <w:ilvl w:val="0"/>
          <w:numId w:val="8"/>
        </w:numPr>
        <w:ind w:left="284" w:firstLine="283"/>
        <w:rPr/>
      </w:pPr>
      <w:r>
        <w:rPr/>
        <w:t xml:space="preserve">от 300 млн. рублей увеличилось с 93 до 124 </w:t>
      </w:r>
    </w:p>
    <w:p>
      <w:pPr>
        <w:pStyle w:val="Style10"/>
        <w:rPr/>
      </w:pPr>
      <w:r>
        <w:rPr/>
        <w:t>Общее количество действующих кредитных организаций, зарегистрированных Банком России, по состоянию на 1 октября т.г. не изменилось по сравнению с началом III квартала т.г. и составило 1322. С начала т.г. их количество увеличилось на 11.</w:t>
      </w:r>
    </w:p>
    <w:p>
      <w:pPr>
        <w:pStyle w:val="Style10"/>
        <w:rPr/>
      </w:pPr>
      <w:r>
        <w:rPr/>
        <w:t>б) динамика основных показателей банковской системы</w:t>
      </w:r>
    </w:p>
    <w:p>
      <w:pPr>
        <w:pStyle w:val="Style10"/>
        <w:rPr/>
      </w:pPr>
      <w:r>
        <w:rPr/>
        <w:t xml:space="preserve">В течение первых 8 месяцев т.г. устойчиво продолжали расти основные показатели банковской системы. За 2000 год совокупные активы банковского сектора в реальном выражении возросли на 31,8%. Если на начало этого года величина совокупных активов составляла 2362,5 млрд. рублей, то к концу июля т.г. этот показатель составил 2833,5 млрд. рублей. Таким образом, рост совокупных активов в реальном исчислении за январь-июль т.г. составил 6%. </w:t>
      </w:r>
    </w:p>
    <w:p>
      <w:pPr>
        <w:pStyle w:val="Style10"/>
        <w:rPr/>
      </w:pPr>
      <w:r>
        <w:rPr/>
        <w:t xml:space="preserve">Собственные средства (капитал) банковской системы за январь-июль т.г. увеличились на 7,8% в реальном выражении и на 1.08.01 составили 533,6 млрд. рублей. </w:t>
      </w:r>
    </w:p>
    <w:p>
      <w:pPr>
        <w:pStyle w:val="Style10"/>
        <w:rPr/>
      </w:pPr>
      <w:r>
        <w:rPr/>
        <w:t>Кредиты реальному сектору экономики (нефинансовым частным предприятиям и населению) за январь-июль т.г. в реальном выражении выросли на 12,6% и на 1.08.01 составили 1105,5 млрд. рублей. Стоит также отметить, что доля данного показателя в ВВП также продолжает увеличиваться. Если на 01.08.00 его доля была определена в размере 9,2% ВВП, то на соответствующую дату т.г. этот показатель составил 12,2% ВВП. Снижение процентных ставок по краткосрочным кредитам (до 1 года) как населению, так и предприятиям организациям, происходящее на фоне оптимизации издержек кредитных организаций, компенсируется ими за счет наращивания объемов кредитования. Динамика роста предоставленных долгосрочных (от 1 года) кредитов в рублях (на 6% в реальном выражении) опережала динамику аналогичных кредитов в валюте (на 4,1 %) на протяжении января-июля т.г. Однако, объем выданных долгосрочных рублевых кредитов все еще ниже уровня кредитов в валюте, которые на 1.08.01 составили 118,2 и 133 млрд. рублей соответственно.</w:t>
      </w:r>
    </w:p>
    <w:p>
      <w:pPr>
        <w:pStyle w:val="Style10"/>
        <w:rPr/>
      </w:pPr>
      <w:r>
        <w:rPr/>
        <w:t>Вложения кредитных организаций в ценные бумаги также продолжают расти. Так за рассматриваемый период данный показатель в реальном выражении вырос на 3,9% и на 1.08.01 составил 419,3 млрд. рублей. Динамика увеличения объемов вложений кредитных организаций в акции (на 6,4%) в реальном выражении превышала динамику увеличения вложений кредитных организаций в долговые обязательства (на 3,7%) за рассматриваемый период. При этом изменение структуры чистых доходов банковской системы (по данным Центра макроэкономического анализа и краткосрочного прогнозирования) в сторону превышения процентных доходов над доходами от операций с ценными бумагами и валютным операциям (в 2000 году картина была прямо противоположная) рассматривается как положительная тенденция.</w:t>
      </w:r>
    </w:p>
    <w:p>
      <w:pPr>
        <w:pStyle w:val="Style10"/>
        <w:rPr/>
      </w:pPr>
      <w:r>
        <w:rPr/>
        <w:t>Банки стали больше кредитовать реальную экономику, объемы кредитов устойчиво росли на протяжении последних полутора лет. При этом увеличивались не только объемы кредитования, но и доля кредитов в активах банков.</w:t>
      </w:r>
    </w:p>
    <w:p>
      <w:pPr>
        <w:pStyle w:val="Style10"/>
        <w:rPr/>
      </w:pPr>
      <w:r>
        <w:rPr/>
        <w:t>Данная тенденция наблюдается во всем банковском секторе, а не только по отдельным банкам. Рост кредитования был вызван многими факторами, среди которых:</w:t>
      </w:r>
    </w:p>
    <w:p>
      <w:pPr>
        <w:pStyle w:val="Style15"/>
        <w:numPr>
          <w:ilvl w:val="0"/>
          <w:numId w:val="8"/>
        </w:numPr>
        <w:ind w:left="284" w:firstLine="283"/>
        <w:rPr/>
      </w:pPr>
      <w:r>
        <w:rPr/>
        <w:t>снижение доходности спекулятивных операций;</w:t>
      </w:r>
    </w:p>
    <w:p>
      <w:pPr>
        <w:pStyle w:val="Style15"/>
        <w:numPr>
          <w:ilvl w:val="0"/>
          <w:numId w:val="8"/>
        </w:numPr>
        <w:ind w:left="284" w:firstLine="283"/>
        <w:rPr/>
      </w:pPr>
      <w:r>
        <w:rPr/>
        <w:t>отсутствие надежных и высокодоходных рыночных инструментов для инвестирования;</w:t>
      </w:r>
    </w:p>
    <w:p>
      <w:pPr>
        <w:pStyle w:val="Style15"/>
        <w:numPr>
          <w:ilvl w:val="0"/>
          <w:numId w:val="8"/>
        </w:numPr>
        <w:ind w:left="284" w:firstLine="283"/>
        <w:rPr/>
      </w:pPr>
      <w:r>
        <w:rPr/>
        <w:t>рост кредитоспособности российских компаний;</w:t>
      </w:r>
    </w:p>
    <w:p>
      <w:pPr>
        <w:pStyle w:val="Style15"/>
        <w:numPr>
          <w:ilvl w:val="0"/>
          <w:numId w:val="8"/>
        </w:numPr>
        <w:ind w:left="284" w:firstLine="283"/>
        <w:rPr/>
      </w:pPr>
      <w:r>
        <w:rPr/>
        <w:t>стабилизация и укрепление доверия на межбанковском рынке, позволяющие регулировать текущую ликвидность и направлять средства в среднесрочные проекты.</w:t>
      </w:r>
    </w:p>
    <w:p>
      <w:pPr>
        <w:pStyle w:val="Style10"/>
        <w:rPr/>
      </w:pPr>
      <w:r>
        <w:rPr/>
        <w:t>В отобранной экспертами рейтингового агентства «Рус-Рейтинг» группе из 20 банков, наиболее активных на рынке, доля совокупных кредитов в совокупных чистых активах с начала 2000 г. выросла с 30 до 40%. Объемы кредитования за тот же период выросли более чем в 2 раза. Даже учитывая возможность нерыночного характера части кредитов, тенденция проявляется достаточно ярко.</w:t>
      </w:r>
    </w:p>
    <w:p>
      <w:pPr>
        <w:pStyle w:val="Style10"/>
        <w:rPr/>
      </w:pPr>
      <w:r>
        <w:rPr/>
        <w:t>Серьезным препятствием для дальнейшего роста кредитных портфелей банков является ограниченность числа крупных кредитоспособных заемщиков, имеющих в банке кредитную историю и, как следствие, предельные значения норматива максимального риска на одного заемщика. Заметим, что в отчетности большинства банков отражен заниженный объем кредитования относительно реального. Необходимость соблюдения нормативов заставляет банки наращивать капитал хотя бы формально, а до этого момента передавать (на отчетные даты) часть кредитного портфеля дружественным компаниям.</w:t>
      </w:r>
    </w:p>
    <w:p>
      <w:pPr>
        <w:pStyle w:val="Style10"/>
        <w:rPr/>
      </w:pPr>
      <w:r>
        <w:rPr/>
        <w:t>Возросшая кредитная активность имеет два важных следствия: рост банковских рисков из-за возможного роста кредитных потерь и необходимость наращивания капитала.</w:t>
      </w:r>
    </w:p>
    <w:p>
      <w:pPr>
        <w:pStyle w:val="Style10"/>
        <w:rPr/>
      </w:pPr>
      <w:r>
        <w:rPr/>
        <w:t>С учетом того, что сроки кредитования также имеют тенденцию к росту, банки сталкиваются с ситуацией, когда наращивание кредитного портфеля происходит в отсутствие сложившейся кредитной истории у многих заемщиков. Кредитная история даже у большинства крупных корпораций сейчас находится еще только в стадии формирования, и на этом фоне банки-кредиторы принимают на себя огромные риски.</w:t>
      </w:r>
    </w:p>
    <w:p>
      <w:pPr>
        <w:pStyle w:val="Style10"/>
        <w:rPr/>
      </w:pPr>
      <w:r>
        <w:rPr/>
        <w:t>Международный опыт показывает, что резкий рост кредитования – это фактор, всегда предшествующий банкротствам банков. Статистика подтверждает, что банки, которые особенно быстро наращивают кредитный портфель, наиболее подвержены риску банкротства.</w:t>
      </w:r>
    </w:p>
    <w:p>
      <w:pPr>
        <w:pStyle w:val="Style10"/>
        <w:rPr/>
      </w:pPr>
      <w:r>
        <w:rPr/>
        <w:t>Российский бизнес-климат в последние месяцы стал более предсказуемым, но не стал более безопасным:</w:t>
      </w:r>
    </w:p>
    <w:p>
      <w:pPr>
        <w:pStyle w:val="Style15"/>
        <w:numPr>
          <w:ilvl w:val="0"/>
          <w:numId w:val="8"/>
        </w:numPr>
        <w:ind w:left="284" w:firstLine="283"/>
        <w:rPr/>
      </w:pPr>
      <w:r>
        <w:rPr/>
        <w:t>остаются недостаточно развитыми существенные элементы инфраструктуры банковского рынка;</w:t>
      </w:r>
    </w:p>
    <w:p>
      <w:pPr>
        <w:pStyle w:val="Style15"/>
        <w:numPr>
          <w:ilvl w:val="0"/>
          <w:numId w:val="8"/>
        </w:numPr>
        <w:ind w:left="284" w:firstLine="283"/>
        <w:rPr/>
      </w:pPr>
      <w:r>
        <w:rPr/>
        <w:t>в стране нет централизованной системы кредитных бюро;</w:t>
      </w:r>
    </w:p>
    <w:p>
      <w:pPr>
        <w:pStyle w:val="Style15"/>
        <w:numPr>
          <w:ilvl w:val="0"/>
          <w:numId w:val="8"/>
        </w:numPr>
        <w:ind w:left="284" w:firstLine="283"/>
        <w:rPr/>
      </w:pPr>
      <w:r>
        <w:rPr/>
        <w:t>имеется острый недостаток профессиональной аналитической информации в отношении кредитоспособности участников рынка – как банков, так и корпораций;</w:t>
      </w:r>
    </w:p>
    <w:p>
      <w:pPr>
        <w:pStyle w:val="Style15"/>
        <w:numPr>
          <w:ilvl w:val="0"/>
          <w:numId w:val="8"/>
        </w:numPr>
        <w:ind w:left="284" w:firstLine="283"/>
        <w:rPr/>
      </w:pPr>
      <w:r>
        <w:rPr/>
        <w:t>не произошло существенных изменений в законодательстве, которые были бы направлены на улучшение условий деятельности банков в области кредитования.</w:t>
      </w:r>
    </w:p>
    <w:p>
      <w:pPr>
        <w:pStyle w:val="Style10"/>
        <w:rPr/>
      </w:pPr>
      <w:r>
        <w:rPr/>
        <w:t>Рост объемов кредитования и рост банковских рисков могут привести к повышению уровня просроченной задолженности. Весьма вероятно, что многие банки уже сталкиваются со значительным ростом проблемных долгов, но вынуждены скрывать это при по мощи различных технических приемов. В данном случае серьезную опасность представляет даже не сам факт сокрытия  просроченной задолженности, а не адекватность сформированных резервов.</w:t>
      </w:r>
    </w:p>
    <w:p>
      <w:pPr>
        <w:pStyle w:val="Style10"/>
        <w:rPr/>
      </w:pPr>
      <w:r>
        <w:rPr/>
        <w:t>По рассматриваемой группе банков доля просроченных (в соответствии с балансовой отчетностью) кредитов в кредитном портфеле в 2000 г. составляла 1,8%, а в 2001 г. снизилась до 1,2%. Очевидно, что это не отражает реальной ситуации с возвратностью кредитов.</w:t>
      </w:r>
    </w:p>
    <w:p>
      <w:pPr>
        <w:pStyle w:val="Style12"/>
        <w:numPr>
          <w:ilvl w:val="2"/>
          <w:numId w:val="4"/>
        </w:numPr>
        <w:rPr>
          <w:lang w:val="en-US"/>
        </w:rPr>
      </w:pPr>
      <w:bookmarkStart w:id="23" w:name="__RefHeading___Toc532847089"/>
      <w:bookmarkEnd w:id="23"/>
      <w:r>
        <w:rPr>
          <w:lang w:val="en-US"/>
        </w:rPr>
        <w:t>Капитализация банков</w:t>
      </w:r>
    </w:p>
    <w:p>
      <w:pPr>
        <w:pStyle w:val="Style10"/>
        <w:rPr/>
      </w:pPr>
      <w:r>
        <w:rPr/>
        <w:t>Кредитование реального сектора – естественная экономическая потребность рынка, однако в развитии этого вида активных операций банки по-прежнему сталкиваются с серьезными преградами, которые носят не только экономический, но и политический характер.</w:t>
      </w:r>
    </w:p>
    <w:p>
      <w:pPr>
        <w:pStyle w:val="Style10"/>
        <w:rPr/>
      </w:pPr>
      <w:r>
        <w:rPr/>
        <w:t>Реформы, которые были бы направлены на поощрение предоставления банками кредитов реальной экономике, должны включать:</w:t>
      </w:r>
    </w:p>
    <w:p>
      <w:pPr>
        <w:pStyle w:val="Style15"/>
        <w:numPr>
          <w:ilvl w:val="0"/>
          <w:numId w:val="8"/>
        </w:numPr>
        <w:ind w:left="284" w:firstLine="283"/>
        <w:rPr/>
      </w:pPr>
      <w:r>
        <w:rPr/>
        <w:t>меры по снижению кредитных рисков;</w:t>
      </w:r>
    </w:p>
    <w:p>
      <w:pPr>
        <w:pStyle w:val="Style15"/>
        <w:numPr>
          <w:ilvl w:val="0"/>
          <w:numId w:val="8"/>
        </w:numPr>
        <w:ind w:left="284" w:firstLine="283"/>
        <w:rPr/>
      </w:pPr>
      <w:r>
        <w:rPr/>
        <w:t>совершенствование в интересах банков законодательной базы для гарантийных инструментов и других видов обеспечения:</w:t>
      </w:r>
    </w:p>
    <w:p>
      <w:pPr>
        <w:pStyle w:val="Style15"/>
        <w:numPr>
          <w:ilvl w:val="0"/>
          <w:numId w:val="8"/>
        </w:numPr>
        <w:ind w:left="284" w:firstLine="283"/>
        <w:rPr/>
      </w:pPr>
      <w:r>
        <w:rPr/>
        <w:t>разработку процедур взыскания долгов и реализации залогов.</w:t>
      </w:r>
    </w:p>
    <w:p>
      <w:pPr>
        <w:pStyle w:val="Style10"/>
        <w:rPr/>
      </w:pPr>
      <w:r>
        <w:rPr/>
        <w:t>При росте объемов кредитования банки принимают на себя больший риск, и вполне естественно, что им необходим больший капитал как защита от возможных финансовых потерь. Аналитики агентства «Рус-Рейтинг» и другие специалисты банковского рынка отмечают, что значительная часть прироста капитала во многих российских банках носит искусственный характер (в некоторых случаях – только за счет технических и бухгалтерских приемов). Часто деньги, внесенные в капитал банка его собственниками, как правило, с целью выполнения нормативов ЦБР, тут же изымались ими (или связанными с ними структурами) в виде кредитов либо других долговых инструментов.</w:t>
      </w:r>
    </w:p>
    <w:p>
      <w:pPr>
        <w:pStyle w:val="Style10"/>
        <w:rPr/>
      </w:pPr>
      <w:r>
        <w:rPr/>
        <w:t>Сейчас мы наблюдаем признаки того, что в банки, демонстрирующие реальное развитие, вкладывается все больше «живых» денег. Активные банки, развивающиеся в соответствии с долгосрочной стратегией, все чаще наращивают свой капитал за счет реальных финансовых ресурсов.</w:t>
      </w:r>
    </w:p>
    <w:p>
      <w:pPr>
        <w:pStyle w:val="Style10"/>
        <w:rPr/>
      </w:pPr>
      <w:r>
        <w:rPr/>
        <w:t>Помимо взносов в капитал со стороны собственников и рефинансирования за счет прибыли, одним из способов повышения капитализации банков в последнее время все чаще становится слияние с другими банками. По информации, которой располагает агентство «Рус-Рейтинг», многие небольшие банки серьезно обсуждают вопросы возможного слияния с другими банками. С учетом экономической потребности в увеличении капитала (в противоположность необходимости формального соблюдения нормативных требований ЦБР) такие слияния действительно могут иметь место.</w:t>
      </w:r>
    </w:p>
    <w:p>
      <w:pPr>
        <w:pStyle w:val="Style10"/>
        <w:rPr/>
      </w:pPr>
      <w:r>
        <w:rPr/>
        <w:t>Изменения, которые мы наблюдаем, пока очень не значительны, но они показывают, что банковский сектор России движется по пути интеграции в мировую финансовую систему и подвержен действию глобальных экономических законов.</w:t>
      </w:r>
    </w:p>
    <w:p>
      <w:pPr>
        <w:pStyle w:val="Style10"/>
        <w:rPr/>
      </w:pPr>
      <w:r>
        <w:rPr/>
        <w:t>Позитивные изменения в банковском секторе России происходят вслед за улучшением общей экономической ситуации в стране. Поэтому, на наш взгляд. сейчас не столько необходима реформа банковской системы, сколько необходимы реформы законодательства и преобразования, улучшающие экономический климат в России.</w:t>
      </w:r>
    </w:p>
    <w:p>
      <w:pPr>
        <w:pStyle w:val="1"/>
        <w:numPr>
          <w:ilvl w:val="1"/>
          <w:numId w:val="4"/>
        </w:numPr>
        <w:rPr/>
      </w:pPr>
      <w:bookmarkStart w:id="24" w:name="__RefHeading___Toc532847090"/>
      <w:bookmarkEnd w:id="24"/>
      <w:r>
        <w:rPr/>
        <w:t>Кредитная деятельность – метод интеграции промышленного и банковского капиталов</w:t>
      </w:r>
    </w:p>
    <w:p>
      <w:pPr>
        <w:pStyle w:val="Style10"/>
        <w:rPr/>
      </w:pPr>
      <w:r>
        <w:rPr/>
        <w:t>К числу важнейших методов интеграции банковского и промышленного капиталов относится долгосрочный кредит. По своей роли в развитии интеграционных процессов на рынке капитала он существенно опережает краткосрочные кредиты, которые способны лишь на короткое время соединить интересы банкира и промышленника. Если краткосрочные кредиты конкретного банка постоянно находятся в обороте промышленного предприятия, между кредитором и ссудополучателем возникают определенные интеграционные связи. Однако вряд ли можно говорить о реальной интеграции капиталов, поскольку краткосрочные кредиты обслуживают потребности промышленника крайне ограниченное время, авансируются ему на кратковременные нужды, а затем возвращаются в банк. Даже при неоднократном возобновлении краткосрочного кредитования ситуация, по нашему мнению, не меняется.</w:t>
      </w:r>
    </w:p>
    <w:p>
      <w:pPr>
        <w:pStyle w:val="Style10"/>
        <w:rPr/>
      </w:pPr>
      <w:r>
        <w:rPr/>
        <w:t>Иное дело долгосрочные кредиты. В случае их участия в воспроизводственном процессе действительно формируются первичные интеграционные связи между предприятием и банком, что обусловливается, прежде всего, длительными сроками кредитования, но главное теми целями, которые реализуются с их помощью. Как правило, это осуществление инвестиционных проектов, когда банк фактически становится их финансовым соисполнителем. Кроме того, сам факт заимствования на длительный период времени, а также характер складывающихся отношений по поводу возврата ссуд и уплаты по ним процентов позволяет партнерам лучше узнать и оценить друг друга. В случае успешного выполнения сторонами кредитных обязательств может быть заложена надежная экономическая основа для продолжения не только подобного сотрудничества, но и для его осуществления на качественно новом уровне. Например, в рамках таких организационных форм интеграции, как финансово-промышленные группы, холдинги и т. п.</w:t>
      </w:r>
    </w:p>
    <w:p>
      <w:pPr>
        <w:pStyle w:val="Style10"/>
        <w:rPr/>
      </w:pPr>
      <w:r>
        <w:rPr/>
        <w:t>Если негативные тенденции в части банковских намерении по участию в капитале акционерных обществ будут преодолены, то можно ожидать относительного снижения потребности хозяйства в долгосрочных кредитных ресурсах. В то же время следует учитывать, что подобная схема интеграции банковского и промышленного капиталов будет приемлема не для каждого предприятия. Опросы директоров ряда российских предприятии показали, что, как правило, они не заинтересованы в изменении сложившегося состава акционеров и крайне неохотно идут на выпуск дополнительных акции с целью привлечения даже остро необходимых инвестиционных ресурсов, опасаясь нежелательных последствии изменении в структуре собственности. Поэтому для таких предприятий долгосрочный кредит предпочтительнее любых других внешних источников финансирования инвестиции.</w:t>
      </w:r>
    </w:p>
    <w:p>
      <w:pPr>
        <w:pStyle w:val="Style10"/>
        <w:rPr/>
      </w:pPr>
      <w:r>
        <w:rPr/>
        <w:t>Решающим условием расширения банковского участия в кредитовании затрат инвестиционного характера является реальное долговременное оздоровление инвестиционного климата. Именно поэтому любые меры, направленные на достижение более масштабного вовлечения банковских капиталов</w:t>
      </w:r>
      <w:r>
        <w:rPr>
          <w:smallCaps/>
        </w:rPr>
        <w:t xml:space="preserve"> </w:t>
      </w:r>
      <w:r>
        <w:rPr/>
        <w:t>на долговременной возвратной основе, должны реализовываться в тесной взаимосвязи с усилиями по коренному улучшению положения дел в капитальном строительстве, а также в отраслях промышленности, обеспечивающих его материальными ресурсами.</w:t>
      </w:r>
    </w:p>
    <w:p>
      <w:pPr>
        <w:pStyle w:val="Style12"/>
        <w:numPr>
          <w:ilvl w:val="2"/>
          <w:numId w:val="4"/>
        </w:numPr>
        <w:rPr/>
      </w:pPr>
      <w:bookmarkStart w:id="25" w:name="__RefHeading___Toc532847091"/>
      <w:bookmarkEnd w:id="25"/>
      <w:r>
        <w:rPr/>
        <w:t>Проблемы развития банковских кредитов</w:t>
      </w:r>
    </w:p>
    <w:p>
      <w:pPr>
        <w:pStyle w:val="Style10"/>
        <w:rPr/>
      </w:pPr>
      <w:r>
        <w:rPr/>
        <w:t>Назовем лишь некоторые, наиболее значимые причины, тормозившие в последние годы реализацию потенциала долгосрочных кредитов как метода интеграции промышленного и банковского капиталов. По нашему мнению, они формировались не только в реальной экономике, но и в не меньшей степени за ее пределами, включая банковскую сферу.</w:t>
      </w:r>
    </w:p>
    <w:p>
      <w:pPr>
        <w:pStyle w:val="Style10"/>
        <w:rPr/>
      </w:pPr>
      <w:r>
        <w:rPr/>
        <w:t>За годы проведения экономических преобразований существенно  ухудшились важнейшие качественные и количественные параметры, характеризующие состояние  инвестиционной сферы (технологическая  воспроизводственная  структура  инвестиций) что объективно исключает или лимитирует использование долгосрочных  кредитов.  В  1999 г. впервые  за  годы  реформ,  был  отмечен  рост инвестиции  в  основной  капитал,  что  вселяет некоторый оптимизм. По предварительным оценкам Госкомстата России они увеличились по сравнению с предыдущим годом на 1%, но это одно из самых скромных  достижении  в  ряду  основных  макроэкономических показателей развития страны за этот период. К тому же в 1999 г. по отношению к 1997 г инвестиции  даже  уменьшились,  составив  94,2%. Имея  в  виду</w:t>
      </w:r>
      <w:r>
        <w:rPr>
          <w:smallCaps/>
        </w:rPr>
        <w:t xml:space="preserve">  </w:t>
      </w:r>
      <w:r>
        <w:rPr/>
        <w:t>крайнюю  инерционность  инвестиционной сферы, нет</w:t>
      </w:r>
      <w:r>
        <w:rPr>
          <w:smallCaps/>
        </w:rPr>
        <w:t xml:space="preserve">  </w:t>
      </w:r>
      <w:r>
        <w:rPr/>
        <w:t>оснований  рассчитывать  на быстрые  позитивные  подвижки  в  этом  сегменте кредитного рынка</w:t>
      </w:r>
    </w:p>
    <w:p>
      <w:pPr>
        <w:pStyle w:val="Style10"/>
        <w:rPr/>
      </w:pPr>
      <w:r>
        <w:rPr/>
        <w:t>Относительную инвестиционную устойчивость пока демонстрируют те отрасли экономики (в первую очередь ТЭК) которые традиционно, в силу высокой капиталоемкости и длительности окупаемости осуществленных инвестиций, малопривлекательны для долгосрочного кредитования.</w:t>
      </w:r>
    </w:p>
    <w:p>
      <w:pPr>
        <w:pStyle w:val="Style10"/>
        <w:rPr/>
      </w:pPr>
      <w:r>
        <w:rPr/>
        <w:t>Неудовлетворительное  финансовое  положение  большинства  предприятии  обрабатывающего  комплекса, которые  ранее  образовывали  сферу  преимущественного долгосрочного кредитования (легкая  пищевая промышленность, машиностроение и некоторые другие), обусловливает у них подавленную инвестиционную активность, а значит  и  незначительную потребность в заимствованиях на длительные сроки Сложившаяся  поляризация  отрасли  промышленности  по  уровню  общей  инвестиционной  привлекательности сохраняет актуальность их ранжирования  по  этому  критерию  для  принятия обоснованных управленческих решении.  Однако с целью оценки  перспектив  интеграции  банковского  и промышленного капиталов необходимо формирование групп отраслей в зависимости от степени их привлекательности  для  долгосрочного  кредитования,  поскольку зачастую проведенные  оценки  по двум указанным параметрам привлекательности не только  не  совпадают,  но  могут  оказаться прямо противоположными. Подобная рекомендация имеет непреходящее значение в аспекте построения дифференцированной модели  регулирования  процесса интеграции банковского и промышленного капиталов</w:t>
      </w:r>
    </w:p>
    <w:p>
      <w:pPr>
        <w:pStyle w:val="Style10"/>
        <w:rPr/>
      </w:pPr>
      <w:r>
        <w:rPr/>
        <w:t>Не способствовали усилению интеграции банковского и промышленного капиталов посредством долгосрочного кредитования проведение приватизации распределение централизованных инвестиционных ресурсов, а также отсутствие четких государственных приоритетов инвестиционно-структурной политики. Между тем становится все более очевидным что государственное, включая бюджетное, инвестирование, осуществляемое даже в незначительных объемах, является весьма важным ориентиром для независимых инвесторов. Не составляют исключения и банки. По расчетам специалистов, структура распределения долгосрочных кредитов по субъектам</w:t>
      </w:r>
      <w:r>
        <w:rPr>
          <w:smallCaps/>
        </w:rPr>
        <w:t xml:space="preserve"> </w:t>
      </w:r>
      <w:r>
        <w:rPr/>
        <w:t>Российской Федерации практически идентична территориальной структуре централизованных капитальных вложений.</w:t>
      </w:r>
    </w:p>
    <w:p>
      <w:pPr>
        <w:pStyle w:val="Style10"/>
        <w:rPr/>
      </w:pPr>
      <w:r>
        <w:rPr/>
        <w:t>Что  касается  распространенного  мнения  об определяющем  влиянии  на  состояние  интеграционных  мотивации  банков  инфляционных  процессов в экономике, то оно представляется сильно преувеличенным  Хорошо известно,  что</w:t>
      </w:r>
      <w:r>
        <w:rPr>
          <w:smallCaps/>
        </w:rPr>
        <w:t xml:space="preserve"> </w:t>
      </w:r>
      <w:r>
        <w:rPr/>
        <w:t>в те годы, когда наблюдалось ослабление</w:t>
      </w:r>
      <w:r>
        <w:rPr>
          <w:smallCaps/>
        </w:rPr>
        <w:t xml:space="preserve"> </w:t>
      </w:r>
      <w:r>
        <w:rPr/>
        <w:t>инфляционного пресса  в  сфере  капитального  строительства  (например, в 1994, 1996 гг.), не происходило адекватного оживления не только долгосрочного кредитования, но и инвестиционной активности в целом.</w:t>
      </w:r>
    </w:p>
    <w:p>
      <w:pPr>
        <w:pStyle w:val="Style10"/>
        <w:rPr/>
      </w:pPr>
      <w:r>
        <w:rPr/>
        <w:t>Активность банков в части финансовой интеграции с предприятиями реального сектора экономики до последнего времени в значительной мере формировалась под воздействием масштабного направления их активов на рынок государственных ценных бумаг. Причем более трети всех вложении к ГКО приходилось на долю крупнейших российских банков, в то время как именно они могли стать наиболее значимыми операторами на рынке долгосрочных кредитов в реальную экономику.</w:t>
      </w:r>
    </w:p>
    <w:p>
      <w:pPr>
        <w:pStyle w:val="Style10"/>
        <w:rPr/>
      </w:pPr>
      <w:r>
        <w:rPr/>
        <w:t>Однако влияние этого фактора на становление рынка таких кредитов не следует переоценивать, поскольку рынок государственных ценных бумаг вплоть до августовского (1998 г.) кризиса притягивал немногим более 16% банковских активов.</w:t>
      </w:r>
    </w:p>
    <w:p>
      <w:pPr>
        <w:pStyle w:val="Style10"/>
        <w:rPr/>
      </w:pPr>
      <w:r>
        <w:rPr/>
        <w:t>Анализ политики банков, связанной с формированием пассивов и размещением активов, по критерию срочности позволяет утверждать, что она практически исключала возможность ориентации их деятельности на долгосрочное кредитование предприятии реального сектора и по степени воздействия на этот процесс нисколько не уступала ГКО. Проведенное сопоставление взаимосвязанных важнейших статей активов и пассивов банков показало, что наиболее ресурсообеспеченными в I998 г. были только короткие кредиты. По мере увеличения сроков дисбаланс увеличивался, и по кредитам на срок свыше трех лет разрыв между ними и привлеченными на тот же период банковскими ресурсами достигал пятикратных размеров.</w:t>
      </w:r>
    </w:p>
    <w:p>
      <w:pPr>
        <w:pStyle w:val="Style10"/>
        <w:rPr/>
      </w:pPr>
      <w:r>
        <w:rPr/>
        <w:t>Развитие долгосрочной кредитной деятельности банков  блокировалось  в  связи  с  крайне  неустойчивым,  более того,  постоянно ухудшающимся финансовым положением многих российских банков.  По  нашим  оценкам,  в  1996  -  1997  г. примерно  40%  общего  числа  российских  банков отвечали всем критериям финансовой устойчивости, а в настоящее время этот показатель не превышает 20 %. Однако настораживает даже не это обстоятельство. Еще в докризисный период проблемные банки аккумулировали и размещали на рынке немалые финансовые ресурсы, в то же время финансово устойчивые  кредитные учреждения  последовательно теряли свои позиции.  Этот процесс резко усилился после событии августа 1998 г.  Так,  с сентября по</w:t>
      </w:r>
      <w:r>
        <w:rPr>
          <w:smallCaps/>
        </w:rPr>
        <w:t xml:space="preserve"> </w:t>
      </w:r>
      <w:r>
        <w:rPr/>
        <w:t>октябрь 1998  г удельный вес финансово неустойчивых  банков  возрос  всего  на 5 процентных пунктов,  но их доля  в совокупных банковских активах  увеличилась в четыре  раза  и превысила 70%.  В результате подобные банки стали по  существу  монополистами  на  рынке  денежных ресурсов, но одновременно являются аутсайдерами в любой долгосрочной  деятельности  по  причине крайне  неустойчивого финансового  положения.  В результате  их  интеграционные  мотивации  были объективно подавлены.  Если ситуация кардинально не изменится, то у большинства банков они вряд ли усилятся,  поскольку только стабильно функционирующие банковские структуры при прочих равных условиях  потенциально  способны  поддерживать длительные  связи  с  предприятиями  в  высоко рискованном реальном секторе российской экономики.</w:t>
      </w:r>
    </w:p>
    <w:p>
      <w:pPr>
        <w:pStyle w:val="Style10"/>
        <w:rPr/>
      </w:pPr>
      <w:r>
        <w:rPr/>
        <w:t>Финансовый кризис августа 1998 г.  до предела обострил  пессимистические  ожидания  в  части оживления  долгосрочного кредитования  реального сектора экономики и по другим причинам.  Существенно сузились возможности банков по привлечению средств с помощью бесплатных обязательств, впервые за последние годы уменьшилась доля их собственного капитала в пассивах, с сентября 1998 г банковская система начала функционировать с убытками, существенно возросла зависимость российских банков от банков-нерезидентов на рынке МБК, заметно ухудшилось качество совокупною кредитного портфеля банков. В то же время кризис создал определенные предпосылки для укрепления позиции средних, в том числе региональных, банков, которые уже в докризисный период сравнительно активно работали с предприятиями, хотя в основном на краткосрочной основе По данным некоторых экспертов (к сожалению, официальная статистика здесь отсутствует), в 1997 г московские банки направили на кредитование хозяйства и населения в среднем 30% своих активов, а по региональным банкам этот показатель составил 50%.</w:t>
      </w:r>
    </w:p>
    <w:p>
      <w:pPr>
        <w:pStyle w:val="Style10"/>
        <w:rPr/>
      </w:pPr>
      <w:r>
        <w:rPr/>
        <w:t>Судя по данным Основных направлений государственной денежно-кредитной политики на 2000 г, в 1999 г. наблюдалась постепенная адаптация банков к условиям функционирования, сложившимся после кризиса. В то же время авторы документа справедливо отмечают преждевременность вывода о полной нормализации банковской системы и необратимости некоторых позитивных тенденции в ее развитии. Добавим, что крайняя неустойчивость банковской сферы будет продолжать оказывать отрицательное воздействие на динамику интеграции банковских и промышленных капиталов причем, очевидно, не меньшее чем в докризисный период.</w:t>
      </w:r>
    </w:p>
    <w:p>
      <w:pPr>
        <w:pStyle w:val="Style12"/>
        <w:numPr>
          <w:ilvl w:val="2"/>
          <w:numId w:val="4"/>
        </w:numPr>
        <w:rPr/>
      </w:pPr>
      <w:bookmarkStart w:id="26" w:name="__RefHeading___Toc532847092"/>
      <w:bookmarkEnd w:id="26"/>
      <w:r>
        <w:rPr/>
        <w:t>Привлекательность отраслей для долгосрочного кредитования</w:t>
      </w:r>
    </w:p>
    <w:p>
      <w:pPr>
        <w:pStyle w:val="Style10"/>
        <w:rPr/>
      </w:pPr>
      <w:r>
        <w:rPr/>
        <w:t>Необходимо признать, что желаемое усиление интеграции банковского и промышленного капиталов  невозможно без определения  и  строгого  соблюдения  приоритетов  социально экономического развития  страны,  их  обязательного  учета  при составлении  и реализации  инвестиционных  программ  любого  уровня. Поскольку  важнейшим критерием эффективности банковского кредитования  является  высокая  доходность  вложении  их быстрая  окупаемость  и  возврат  ссуд  в  установленные сроки с уплатой  положенных  процентов целесообразно определение отраслей  приоритетных именно  с  позиции  привлечения  на  их  развитие банковских  кредитов.  Такой  подход  предполагает использование своеобразной иерархии приоритетов. Следует четко определить те сферы экономики, в которые кредит объективно не будет направлен и поэтому не сможет применяться в качестве метода интеграции банковского и промышленного капиталов. Эти отрасли целесообразно оставить исключительно  в  зоне  безвозвратного  финансирования преимущественно  инвестиционной  поддержки  со стороны  государства, а также  –  самофинансирования,  предусмотрев соответствующие рычаги воздействия</w:t>
      </w:r>
    </w:p>
    <w:p>
      <w:pPr>
        <w:pStyle w:val="Style10"/>
        <w:rPr/>
      </w:pPr>
      <w:r>
        <w:rPr/>
        <w:t>Одновременно необходимо очертить круг отраслей, в которых при соответствующих условиях интеграционные процессы могут усилиться, так как вложения ссудного капитала в них вполне реальны. Это позволяет отнести такие отрасли к зоне смешанного или даже преимущественно кредитного инвестирования Подобный подход к ранжированию отраслей по степени участия в инвестиционном процессе различных финансовых источников носит достаточно условный характер, а сформированные группы будут непостоянны по составу прежде всею в силу сохраняющейся крайней неустойчивости социально-экономического положения. Однако концептуально он может быть использован при определении стратегических целей государственной инвестиционной и кредитной политики, учитываться при разработке и реализации конкретных инвестиционных программ любого уровня</w:t>
      </w:r>
    </w:p>
    <w:p>
      <w:pPr>
        <w:pStyle w:val="Style10"/>
        <w:rPr/>
      </w:pPr>
      <w:r>
        <w:rPr/>
        <w:t>Сформируем три условные группы отраслей, различающиеся по возможностям интеграции банковского и промышленного капиталов посредством долгосрочного кредитования</w:t>
      </w:r>
    </w:p>
    <w:p>
      <w:pPr>
        <w:pStyle w:val="Style10"/>
        <w:rPr/>
      </w:pPr>
      <w:r>
        <w:rPr/>
        <w:t>В первую группу  входят те  отрасли, стимулирование привлечения в которые кредитных вложений банков нецелесообразно либо может носить сугубо точечный и избирательный характер (на пример, большинство отраслей ТЭК) В основном от подобных отраслей следует ожидать усиления банковских мотивации по полному или преимущественному управлению корпоративными финансами соответствующих предприятии путем непосредственного участия в акционерном капитале с использованием организационных форм интеграции Удобство акционерного финансирования обусловливается и тем, что оно возможно не только в денежной форме, но и посредством поставок оборудования технологии, ноу-хау и т д. Такая схема позволяет удлинить сроки погашения задолженности, что чрезвычайно важно с учетом сравнительно медленной окупаемости инвестиционных проектов в отраслях ТЭК</w:t>
      </w:r>
    </w:p>
    <w:p>
      <w:pPr>
        <w:pStyle w:val="Style10"/>
        <w:rPr/>
      </w:pPr>
      <w:r>
        <w:rPr/>
        <w:t>Вторую группу образуют отрасли обрабатывающей промышленности, предприятия которых в основном используют импортное сырье и комплектующие. Здесь интеграция банковского и промышленного капиталов существенно лимитирована сложным финансовым положением предприятий вследствие обесценения национальной валюты и сужением по этой причине возможностей экспорта выпускаемой продукции. К тому же многие банки, которые ранее уже кредитовали такие предприятия, оказались после кризиса в тяжелейшем положении, в том числе из за резкого роста просроченном задолженности по кредитам, и потребуется достаточно много времени для восстановления утраченных капиталов. С учетом перечисленных обстоятельств интеграция промышленного и банковского капиталов посредством долгосрочного кредитования во второй группе отраслей будет осуществляться самыми медленными темпами и ее следует считать наиболее проблемной</w:t>
      </w:r>
    </w:p>
    <w:p>
      <w:pPr>
        <w:pStyle w:val="Style10"/>
        <w:rPr/>
      </w:pPr>
      <w:r>
        <w:rPr/>
        <w:t>К третьей группе отраслей сейчас относятся наиболее конкурентоспособные предприятия химической, фармацевтической промышленности машиностроения, стройматериалов. Интеграционные процессы при помощи долгосрочного кредитования здесь уже осуществляются, но имеют точечный избирательный, а иногда и спекулятивный характер Главным образом оно происходит в рамках акционерных предприятии с высокой долей участия в их капитале банков, а также зарубежных фирм, поскольку именно такая схема является по существу единственной гарантией сохранности средств. В этой связи в данной группе отраслей более уместно говорить об одновременном применении методов и организационных форм интеграции капиталов</w:t>
      </w:r>
    </w:p>
    <w:p>
      <w:pPr>
        <w:pStyle w:val="Style10"/>
        <w:rPr/>
      </w:pPr>
      <w:r>
        <w:rPr/>
        <w:t>К третьей группе также относятся те немногие предприятия, у которых сложились экономические предпосылки как для заметного расширения инвестиционной деятельности за счет собственных накоплении, так и для участия в этом процессе банковского капитала Нередко такие предприятия имеют эффективные высокой степени готовности инвестиционные проекты, но не могут их реализовать самостоятельно, в том числе в силу того, что до конца не отлажен организационно-правовой механизм взаимодействия по линии «банк — предприятие» Очевидно, для ускорения процесса и ликвидации имеющихся недостатков необходимы усилия самих банков в поиске подобных клиентов при одновременной поддержке (главным образом информационной, консультационной) государственных органов и Банка России.</w:t>
      </w:r>
    </w:p>
    <w:p>
      <w:pPr>
        <w:pStyle w:val="Style10"/>
        <w:rPr/>
      </w:pPr>
      <w:r>
        <w:rPr/>
        <w:t>Реализации мер по стимулированию долгосрочного кредитования с целью усиления его роли как метода интеграции банковских и промышленных капиталов должна предшествовать разработка целостной концепции инвестиционного процесса с целью использования громадных внутренних ресурсов национальной экономики. Пока в целях инвестирования не созданы условия для мобилизации собственных финансовых средств, имеющихся в экономике, но обращающихся вне реального производства, любые стимулирующие меры по активизации инвестиционной деятельности окажутся безрезультатными. Одновременно следует учитывать, что при всей актуальности проблемы оживления инвестиционной деятельности действительно значимых и перспективных направлении ее решения не так много. Тем не менее, потребуется четкая инвестиционная стратегия по отбору соответствующих проектов, их надежному сопровождению, а также комплекс</w:t>
      </w:r>
      <w:r>
        <w:rPr>
          <w:smallCaps/>
        </w:rPr>
        <w:t xml:space="preserve"> </w:t>
      </w:r>
      <w:r>
        <w:rPr/>
        <w:t>мер по упорядочению социально-экономического и политического развития страны.</w:t>
      </w:r>
    </w:p>
    <w:p>
      <w:pPr>
        <w:pStyle w:val="1"/>
        <w:numPr>
          <w:ilvl w:val="1"/>
          <w:numId w:val="4"/>
        </w:numPr>
        <w:rPr/>
      </w:pPr>
      <w:bookmarkStart w:id="27" w:name="__RefHeading___Toc532847093"/>
      <w:bookmarkEnd w:id="27"/>
      <w:r>
        <w:rPr/>
        <w:t>Инвестиционно-кредитная деятельность Сберегательного Банка России</w:t>
      </w:r>
    </w:p>
    <w:p>
      <w:pPr>
        <w:pStyle w:val="Style10"/>
        <w:rPr/>
      </w:pPr>
      <w:r>
        <w:rPr/>
        <w:t>Кредитная деятельность. После августовского кризиса 1998 г. Сбербанк под воздействием и при поддержке Центробанка России активизировал кредитование реального сектора экономики, увеличив его объемы в 4 раза, и, но существу, стал главным кредитовом производства. При этом его средства размещались в разных сферах: от судостроения и нефтехимии до алмазодобычи и сельхозпроизводства, – кредитованием которых Сбербанк прежде не занимался.</w:t>
      </w:r>
    </w:p>
    <w:p>
      <w:pPr>
        <w:pStyle w:val="Style10"/>
        <w:rPr/>
      </w:pPr>
      <w:r>
        <w:rPr/>
        <w:t>Сбербанк является практически единственным финансовым институтом страны, способным направить крупные денежные средства на развитие производства. Банку России законодательно запрещено прямое кредитование хозяйственных субъектов. Большинство выживших после августа 1998 г. коммерческих банков еще не восстановило свою ликвидность. Действующие инвестиционные фонды пока не располагают достаточными финансовыми ресурсами. В федеральном бюджете сокращены ассигнования на поддержку и развитие производственных отраслей (если в 1998 г, на эти цели предусматривалось выделять 40,</w:t>
      </w:r>
      <w:r>
        <w:rPr>
          <w:vertAlign w:val="subscript"/>
        </w:rPr>
        <w:t xml:space="preserve"> </w:t>
      </w:r>
      <w:r>
        <w:rPr/>
        <w:t>9 млрд. руб., те в 1999 г. - лишь 24, 8 млрд. руб. и в 2000 г. - 33, 2 млрд. руб.). Российский Банк развития до сих пор не приступил к работе, из-за того что не сформирован его уставной капитал.</w:t>
      </w:r>
    </w:p>
    <w:p>
      <w:pPr>
        <w:pStyle w:val="Style10"/>
        <w:rPr/>
      </w:pPr>
      <w:r>
        <w:rPr/>
        <w:t>Вследствие активизации кредитной деятельности Сбербанка его доля в совокупной ссудной задолженности юридических лиц по стране в целом существенно увеличилась. Если в 1998-1999 гг. она составила 13-14%, то теперь – около 30%. В кредитовании Сбербанком реального сектора экономики преобладают краткосрочные (до одного года) ссуды, их удельный вес в общем объеме кредитного портфеля банка составлял 79-82%. Остальная часть - долгосрочные, включая инвестиционное кредитование и проектное финансирование.</w:t>
      </w:r>
    </w:p>
    <w:p>
      <w:pPr>
        <w:pStyle w:val="Style10"/>
        <w:rPr/>
      </w:pPr>
      <w:r>
        <w:rPr/>
        <w:t>Структура кредитного обслуживания Сбербанком экономики формируется под влиянием ряда обстоятельств. Предприятиям не хватает оборотного капитала, поэтому они обращаются в Сбербанк, чтобы поддержать бесперебойность производства. Кредитование оборотных средств предприятий тем более важно, поскольку почти половина расчетов в сфере производства осуществляется посредством бартера и зачетных схем. В составе кредитных ресурсов Сбербанка (это в основном клиентские средства) преобладают краткосрочные корпоративные и частные депозиты со сроком 1-6 месяцев. Они составляют примерно 75-85% аккумулированных банком денежных средств. Эта часть пассивов экономически не приемлема для инвестиционного долгосрочного кредитования, которое может поставить банк в трудное положение.</w:t>
      </w:r>
    </w:p>
    <w:p>
      <w:pPr>
        <w:pStyle w:val="Style10"/>
        <w:rPr/>
      </w:pPr>
      <w:r>
        <w:rPr/>
        <w:t>В последние годы кредитные вложения Сбербанка направлялись во многие секторы экономики, но приоритет отдавался промышленности. Из всей ссудной задолженности хозяйствующих субъектов Сбербанку на инвестиции в реальный сектор приходилось 67%. Доля промышленности в кредитном портфеле банка составляла до 40%, что существенно превышало кредитование других отраслей (строительная индустрия - 10%; в таких же пределах - торгово-посредническая деятельность, коммерческие банки; кредитование субъектов Федерации - 8%, частных лиц - 4, сельского хозяйства - 2%). Промышленность как объект кредитных вложений привлекает Сбербанк, во-первых, наличием высокого спроса на денежные средства (как оборотный капитал, так и инвестиции), во-вторых, меньшими рисками в силу своего производственного, неспекулятивного характера.</w:t>
      </w:r>
    </w:p>
    <w:p>
      <w:pPr>
        <w:pStyle w:val="Style10"/>
        <w:rPr/>
      </w:pPr>
      <w:r>
        <w:rPr/>
        <w:t>При больших масштабах кредитования промышленности процентная политика Сбербанка оказывает заметное влияние на доступность кредитов предприятиям, понижая стоимость ссудных средств, предлагаемых остальными коммерческими банками. В нынешней экономической ситуации Сбербанк учитывает изменение правительственного курса в сторону финансирования реального сектора экономики. Очевидно также, что процентные ставки, по которым Сбербанк кредитует отечественную промышленность, сегодня под силу лишь немногим предприятиям, ибо средняя рентабельность промышленного производства составляет около 16-18%.</w:t>
      </w:r>
    </w:p>
    <w:p>
      <w:pPr>
        <w:pStyle w:val="Style10"/>
        <w:rPr/>
      </w:pPr>
      <w:r>
        <w:rPr/>
        <w:t>Сбербанк проводит свою селективную политику в отношении корпоративных заемщиков, характеризующуюся двумя факторами: во-первых, располагая большим портфелем кредитных заявок, Сбербанк отдаст предпочтение крупным и устойчиво работающим предприятиям, способным выполнять его условия кредитования, в том числе по размерам процентных ставок и срокам погашения кредита; во-вторых, учитывая ситуацию неплатежей, руководство Сбербанка придерживается в своей кредитной практике повышенных залоговых требований. Обычно в залог берется весомый пакет акций заемщика. Предусматривается также ввод в советы директоров предприятий-клиентов представителей банка. Крупные кредитные сделки банка страхуются в известных мировых страховых компаниях.</w:t>
      </w:r>
    </w:p>
    <w:p>
      <w:pPr>
        <w:pStyle w:val="Style10"/>
        <w:rPr/>
      </w:pPr>
      <w:r>
        <w:rPr/>
        <w:t>Формируя ссудный портфель с наименьшим риском потери выданных кредитов, Сбербанк укрепляет позиции государства на денежном рынке. Средства, свободные от вложений в кредиты корпоративным клиентам, банк размещает на корсчете в Банке России. Так, на начало октября 2000 г. на долю Сбербанка приходилось около 70% из 125-миллиардных остатков рублевых средств коммерческих банков на корсчетах в ЦБ. Располагая такими крупными и устойчивыми денежными ресурсами, Центробанк способен предлагать долгосрочные и менее дорогие кредиты другим коммерческим банкам, тем самым ограничивая эмиссию для нужд экономики. Долгосрочные и краткосрочные ссуды, предоставляемые фирмам и банкам, вступая в хозяйственный оборот, укрощают инфляцию.</w:t>
      </w:r>
    </w:p>
    <w:p>
      <w:pPr>
        <w:pStyle w:val="Style10"/>
        <w:rPr/>
      </w:pPr>
      <w:r>
        <w:rPr/>
        <w:t>Одним из признаков углубления взаимодействия Сбербанка с реальным сектором экономики стал рост его долгосрочного ссудного портфеля. В 1998-1999 гг. объем предоставленных им долгосрочных кредитов увеличился в 2, 3 раза. Доля долгосрочных кредитов, выданных корпоративным заемщикам, в общем объеме ссудной задолженности клиентами банка повысилась с 18, 3% на конец 1993 г. до 20, 7% к началу 2000 г. На 1 мая 2000 г. портфель заявок на инвестиционные ссуды Сбербанка превысил в пересчете на конвертируемую валюту 1, 3 млрд. долларов.</w:t>
      </w:r>
    </w:p>
    <w:p>
      <w:pPr>
        <w:pStyle w:val="Style10"/>
        <w:rPr/>
      </w:pPr>
      <w:r>
        <w:rPr/>
        <w:t>Структура инвестиционного кредитования Сбербанка близка к распределению иностранных инвестиций в российскую экономику. При выдаче долгосрочных ссуд банк отдавал предпочтение проектам, реализуемым в металлургии, нефтедобыча к транспортировке нефтепродуктов, пищевой промышленности, отраслях связи я телекоммуникаций, транспортной инфраструктуре, внешнеторговой сфере. Такое положение можно объяснить двояко. Либо специалисты Сбербанка при определении объектов долгосрочного кредитования не имеют собственных подходов к оценке рыночных рисков финансовых вложений в отдельных отраслях экономики и ориентируются на действия иностранных инвесторов. Либо Сбербанк, как наиболее близкий к властям банк, проводит государственную линию в кредитовании реального сектора: содействует повышению конкурентоспособности отечественных производителей на внутреннем и внешнем рынках, сдерживает экспансию зарубежного капитала в определенных сферах национального хозяйства, способствует структурной перестройке экономики страны. Вероятно, в кредитной практике Сбербанка одновременно реализуются оба подхода.</w:t>
      </w:r>
    </w:p>
    <w:p>
      <w:pPr>
        <w:pStyle w:val="Style10"/>
        <w:rPr/>
      </w:pPr>
      <w:r>
        <w:rPr/>
        <w:t>В подходе Сбербанка к выбору объектов инвестиционного кредитования, особенно с позиции обеспечения возвратности выданных ссуд, привлекают внимание факты предоставления им средств для финансирования крупномасштабных долгосрочных проектов в непрофильных для него отраслях. В частности, в 1999-2000 гг. банк выдал многомиллиардные суммы, кредитуя следующие инвестиционные проекты: постройку эсминцев для китайского флота и фрегатов для индийских ВМФ на судостроительных предприятиях Санкт-Петербурга, организацию выпуска нового автомобиля на Горьковском автозаводе, увеличение добычи и переработки нефти в компании «ЛУКойл» и Тюменской нефтяной компании, запуск всероссийской программы лизинга сельхозтехники и зарубежных автомобилей, развитие золотодобычи, программу восстановления российского ледокольного флота, мероприятия по реструктуризации РАО «ЕЭС России». В апреле 2000 г. Сбербанк согласился на отсрочку долга КамАЗа по ранее выданному кредиту на сумму 1,1 млрд. руб. По всем указанным кредитам Сбербанк предоставил заемщикам лучшие условия, чем предлагали зарубежные банки (меньшие кредитные ставки, на более длительные сроки).</w:t>
      </w:r>
    </w:p>
    <w:p>
      <w:pPr>
        <w:pStyle w:val="Style10"/>
        <w:rPr/>
      </w:pPr>
      <w:r>
        <w:rPr/>
        <w:t>Кредитование Сбербанком подобных инвестиционных проектов не может быть объяснено лишь его выбором. Такие решения принимались под влиянием и при гарантиях правительства и Банка России. В отмеченных случаях льготные кредиты Сбербанка замещали прямые бюджетные ассигнования на государственные инвестиционные программы, предотвращая эмиссионное кредитование Центробанком российского правительства на эти цели. Такая практика активного инвестиционного кредитования Сбербанком различных отраслей экономики вызывает беспокойство частных вкладчиков относительно сохранности их сбережений. Эта тревога усиливается из-за непрозрачности финансовой отчетности Сбербанка, в том числе, структуры клиентских депозитов и вкладов по срокам их хранения.</w:t>
      </w:r>
    </w:p>
    <w:p>
      <w:pPr>
        <w:pStyle w:val="Style10"/>
        <w:rPr/>
      </w:pPr>
      <w:r>
        <w:rPr/>
        <w:t>Более половины всех кредитов, в том числе инвестиционных, Сбербанк предоставляет в иностранной валюте. В 1998 г. его валютные кредиты составили 26, 8 млрд. долл. и в 1999 г. - 20, 0 млрд. долл., что примерно в 11 и 8 раз превышало среднемесячные остатки средств на валютных счетах частных вкладчиков в банке за соответствующий год. Очевидно, что за счет привлеченных клиентских средств в иностранной валюте Сбербанк не мог осуществить столь масштабное валютное кредитование. Для этих целей банк активно действовал на внутреннем валютном рынке (операции по конвертации валют) и заимствовал валюту на международных кредитных рынках.</w:t>
      </w:r>
    </w:p>
    <w:p>
      <w:pPr>
        <w:pStyle w:val="Style10"/>
        <w:rPr/>
      </w:pPr>
      <w:r>
        <w:rPr/>
        <w:t>Итак, кредитная деятельность Сбербанка основывается на его явно нерыночной привилегии по сравнению с другими банковскими организациями страны. Будучи единственным кредитным учреждением, имеющим государственную гарантию по вкладам населения и финансовую поддержку Банка России, Сбербанк занимает практически монопольное положение на розничном банковском рынке. Это позволяет ему привлекать самые дешевые заемные ресурсы и, используя это преимущество, активно кредитовать корпоративный бизнес.</w:t>
      </w:r>
    </w:p>
    <w:p>
      <w:pPr>
        <w:pStyle w:val="Style10"/>
        <w:rPr/>
      </w:pPr>
      <w:r>
        <w:rPr/>
        <w:t>Направления и цели кредитной политики Сбербанка формируются под влиянием установок правительства и Центробанка. Если в период 1995-1998 гг. его кредитные ресурсы обслуживали в основном государство, Пенсионный фонд и администрации регионов, то, начиная с 1999 г. сделали поворот к кредитованию реального сектора экономики. Хотя Сбербанк практикует достаточно жесткую схему обеспечения возвратности выдаваемых ссуд, его инвестиционная активность вызывает озабоченность в отношении финансовой устойчивости банка, в котором сосредоточено около 90% вкладов населения в банках страны. Привлеченные банком средства граждан практически не обслуживают расширение потребительского спроса населения. До сих пор во взаимоотношениях учреждений Сбербанка с физическими лицами преобладают функции простых сберегательных касс. Цели и механизмы кредитной деятельности Сбербанка тесно переплетаются с задачами и методами его монопольного присутствия на фондовом, валютном и денежных рынках страны, что сочетается с непрозрачностью финансовой отчетности банка.</w:t>
      </w:r>
    </w:p>
    <w:p>
      <w:pPr>
        <w:pStyle w:val="1"/>
        <w:numPr>
          <w:ilvl w:val="1"/>
          <w:numId w:val="4"/>
        </w:numPr>
        <w:rPr/>
      </w:pPr>
      <w:bookmarkStart w:id="28" w:name="__RefHeading___Toc532847094"/>
      <w:bookmarkEnd w:id="28"/>
      <w:r>
        <w:rPr/>
        <w:t>Финансово-промышленные группы</w:t>
      </w:r>
    </w:p>
    <w:p>
      <w:pPr>
        <w:pStyle w:val="Style10"/>
        <w:rPr/>
      </w:pPr>
      <w:r>
        <w:rPr/>
        <w:t>Одним из наиболее вероятных и реально возможных направлений использования банковского капитала в производственном секторе является участие в капитала промышленных компаний, обеспечивающее в той или иной мере также участие в управлении и контроль над их деятельностью. Именно этот путь привлечения финансовых ресурсов банковской системы в реальный сектор экономики реализуется в настоящее время через финансово-промышленные группы (ФПГ). При этом фактические масштабы этого процесса значительно шире, чем показывает число официально зарегистрированных ФПГ.</w:t>
      </w:r>
    </w:p>
    <w:p>
      <w:pPr>
        <w:pStyle w:val="Style10"/>
        <w:rPr/>
      </w:pPr>
      <w:r>
        <w:rPr/>
        <w:t>В условиях переходной экономики создание финансово-промышленных групп оказывает, несомненно, позитивное воздействие как на процесс макроэкономической стабилизации и формирование потенциала для экономического роста, так и на повышение устойчивости самой банковской системы. Дли макроэкономической динамики имеет значение, достигаемое в этом случае повышение степени концентрации финансовых ресурсов в сфере производства. В то же время производственный сектор потенциально является самой устойчивой базой для вложения в различных формах капиталов финансовых структур.</w:t>
      </w:r>
    </w:p>
    <w:p>
      <w:pPr>
        <w:pStyle w:val="Style10"/>
        <w:rPr/>
      </w:pPr>
      <w:r>
        <w:rPr/>
        <w:t>В мировой практике связи банков и промышленных компаний б рамках финансово-промышленных групп осуществляются по четырем основным направлениям: владение акциями, предоставление кредитов, командирование банковских служащих на работу в компании, размещение банком облигаций, выпускаемых компанией. Соотношение этих направлений зависит от общей экономической ситуации, состояния производственного и финансового секторов. В России в настоящее время имеются условия для использования второй и третьей формы: владения акциями и, как правило, тесно связанного с этим участия банковских служащих в управлении компанией. Эти направления связей между финансовыми и производственными структурами преобладают в сложившихся «де-факто» под эгидой крупных банков, но не всегда зарегистрированных официально ФПГ, и они должны получить нормативно-правовую поддержку, так как могут дать весомые позитивные результаты.</w:t>
      </w:r>
    </w:p>
    <w:p>
      <w:pPr>
        <w:pStyle w:val="Style10"/>
        <w:rPr/>
      </w:pPr>
      <w:r>
        <w:rPr/>
        <w:t>До окончания активного периода приватизации, когда происходит массовое поступление на рынок крупных пакетов акций предприятий по ценам, на порядок ниже их реальной цены, покупка акций, безусловно, будет оставаться более привлекательным способом инвестирования капитала банками, чем предоставление кредита. Такой путь инвестирования средств связан с меньшим риском, он дает возможность участия в управлении предприятиями либо получения прибыли за счет спекулятивных операций с этими акциями на фондовом рынке.</w:t>
      </w:r>
    </w:p>
    <w:p>
      <w:pPr>
        <w:pStyle w:val="Style10"/>
        <w:rPr/>
      </w:pPr>
      <w:r>
        <w:rPr/>
        <w:t>Владение акциями, создавая банку более прочную основу для контроля над производственными предприятиями, способствует таким образом снижению кредитных рисков, являясь в нынешних условиях самой надежной гарантией возврата кредита. Поэтому по мере создания макроэкономических предпосылок, обеспечивающих эффективность долгосрочного кредитования производства, владение акциями будет способствовать и активизации кредитных вложений банков, в первую очередь в контролируемые предприятия. Одновременно будет развиваться вложение капитала в предприятия «своей» системы связанных с головными банками страховых компаний, инвестиционных фондов и других финансовых структур.</w:t>
      </w:r>
    </w:p>
    <w:p>
      <w:pPr>
        <w:pStyle w:val="Style10"/>
        <w:rPr/>
      </w:pPr>
      <w:r>
        <w:rPr/>
        <w:t>Заинтересованность в росте курсовой стоимости акций промышленных предприятий группы стимулирует банки к повышению уровня их менеджмента, что в условиях реформирования экономических отношений является особенно важным фактором роста объемов и эффективности производства. Крупные банки располагают для этого значительно более развитыми и квалифицированными маркетинговыми, инвестиционными, информационно-аналитическими службами. При этом возможность влияния этих служб на принятие управленческих решений в отношении входящих в группу промышленных компаний, в том числе и через командирование на предприятия банковских служащих, зависит от величины принадлежащего банку пакета акций.</w:t>
      </w:r>
    </w:p>
    <w:p>
      <w:pPr>
        <w:pStyle w:val="Style10"/>
        <w:rPr/>
      </w:pPr>
      <w:r>
        <w:rPr/>
        <w:t>Повышая ликвидность акций предприятий группы, ФПГ данного типа способствуют развитию рынка корпоративных ценных бумаг, а за счет этого создаются условия для усиления мобильности капиталов и их привлечения в реальный сектор экономики. Кроне того, организуемые таким образом финансово-промышленные группы способствуют решению проблемы формирования денежных ресурсов головных банков по следующим основным направлениям:</w:t>
      </w:r>
    </w:p>
    <w:p>
      <w:pPr>
        <w:pStyle w:val="Style15"/>
        <w:numPr>
          <w:ilvl w:val="0"/>
          <w:numId w:val="8"/>
        </w:numPr>
        <w:ind w:left="284" w:firstLine="283"/>
        <w:rPr/>
      </w:pPr>
      <w:r>
        <w:rPr/>
        <w:t>операции с акциями контролируемых предприятий на рынке ценных бумаг;</w:t>
      </w:r>
    </w:p>
    <w:p>
      <w:pPr>
        <w:pStyle w:val="Style15"/>
        <w:numPr>
          <w:ilvl w:val="0"/>
          <w:numId w:val="8"/>
        </w:numPr>
        <w:ind w:left="284" w:firstLine="283"/>
        <w:rPr/>
      </w:pPr>
      <w:r>
        <w:rPr/>
        <w:t>обслуживание их счетов и расширение клиентуры за счет предприятий, не входящих в группу, но связанных с контролируемыми по линии поставок сырья и сбыта производимой продукции, рост депозитных ресурсов банка;</w:t>
      </w:r>
    </w:p>
    <w:p>
      <w:pPr>
        <w:pStyle w:val="Style15"/>
        <w:numPr>
          <w:ilvl w:val="0"/>
          <w:numId w:val="8"/>
        </w:numPr>
        <w:ind w:left="284" w:firstLine="283"/>
        <w:rPr/>
      </w:pPr>
      <w:r>
        <w:rPr/>
        <w:t>управление консолидированным капиталом группы, возможности которого оговариваются в договоре о создании ФПГ;</w:t>
      </w:r>
    </w:p>
    <w:p>
      <w:pPr>
        <w:pStyle w:val="Style15"/>
        <w:numPr>
          <w:ilvl w:val="0"/>
          <w:numId w:val="8"/>
        </w:numPr>
        <w:ind w:left="284" w:firstLine="283"/>
        <w:rPr/>
      </w:pPr>
      <w:r>
        <w:rPr/>
        <w:t>получение дохода от размещения облигаций, выпускаемых производственными предприятиями группы.</w:t>
      </w:r>
    </w:p>
    <w:p>
      <w:pPr>
        <w:pStyle w:val="Style10"/>
        <w:rPr/>
      </w:pPr>
      <w:r>
        <w:rPr/>
        <w:t>Значение последнего направления будет возрастать по мере развития устойчивого рынка корпоративных ценных бумаг. При этом наиболее эффективное размещение облигаций предприятий могут обеспечить либо специализированные финансовые структуры, либо банки, которые способны стать гарантами ценных бумаг, выпускаемых контролируемыми предприятиями своей группы, причем для российской экономики в современных условиях последнее представляется более вероятным. При этом доверительные соглашения о гарантированном размещении выпускаемых облигаций еще больше укрепляют связи между банками и предприятиями по линии кредитования.</w:t>
      </w:r>
    </w:p>
    <w:p>
      <w:pPr>
        <w:pStyle w:val="Style10"/>
        <w:rPr/>
      </w:pPr>
      <w:r>
        <w:rPr/>
        <w:t>ФПГ, созданные по инициативе крупных банков, являются наиболее мощными и развиваются наиболее динамично. Хотя по данным их экспертного обследования, проведенного в текущем году в рамках проекта Европейского союза «ТАСИС», по инициативе банков возникло лишь 5% обследованных ФПГ; их доля в общем обороте составляет 41%. Это объясняется, с одной стороны, отборов банками предприятий в наиболее прибыльных сферах производства, прежде всего экспортной ориентации. С другой стороны, банки обычно формируют в своей группе систему дочерних структур: страховых, торговых, лизинговых компаний, инвестиционных и пенсионных фондов и т. д., что позволяет активнее аккумулировать финансовые ресурсы, повышать их мобильность и эффективность использования.</w:t>
      </w:r>
    </w:p>
    <w:p>
      <w:pPr>
        <w:pStyle w:val="Style10"/>
        <w:rPr/>
      </w:pPr>
      <w:r>
        <w:rPr/>
        <w:t>По мнению экспертов, в настоящее время крупные банки возглавляют также около десятка структур, не зарегистрированных официально, но действующих по принципу ФПГ.</w:t>
      </w:r>
    </w:p>
    <w:p>
      <w:pPr>
        <w:pStyle w:val="Style10"/>
        <w:rPr/>
      </w:pPr>
      <w:r>
        <w:rPr/>
        <w:t>До последнего времени банки, формирующие финансово-промышленные группы, за очень резким исключением выступали в роли не стратегических, а лишь "портфельных" инвесторов. Целью головных банков являлось в первую очередь получение прибыли от повышения курса акций контролируемых предприятий. В связи с этим и наибольшую активность в ФПГ они проявляли в направлении создания инфраструктуры обеспечения операций на финансовом рынке: депозитариев, клиринговых, вексельных центров, современных информационных, расчетных и маркетинговых служб и т. п. «Портфельный» характер банковских инвестиций в акции промышленных предприятий подтверждается и отбором отраслей, которые расцениваются банками в качестве наиболее приоритетных при формировании ФПГ. Это прежде всего нефтегазовая, металлургическая к химическая промышленность – отрасли, инвестиционное кредитование которых является заведомо нереальным для любого из имеющихся коммерческих банков, но акции которых отличаются высокими объемами торговли с периодическими «всплесками», что делает их наиболее привлекательными для спекулятивных операций.</w:t>
      </w:r>
    </w:p>
    <w:p>
      <w:pPr>
        <w:pStyle w:val="Style10"/>
        <w:rPr/>
      </w:pPr>
      <w:r>
        <w:rPr/>
        <w:t>В последнее время характер взаимоотношений банков и промышленных предприятий меняется. Становится очевидным, что перспективы выживания и развития имеют лишь те банки, которые помимо операций на финансовом рынке в той или иной форме связаны с производством. Поэтому большинство банков начинает разрабатывать долгосрочную стратегию развития "своей" группы.</w:t>
      </w:r>
    </w:p>
    <w:p>
      <w:pPr>
        <w:pStyle w:val="Style12"/>
        <w:numPr>
          <w:ilvl w:val="2"/>
          <w:numId w:val="4"/>
        </w:numPr>
        <w:rPr/>
      </w:pPr>
      <w:bookmarkStart w:id="29" w:name="__RefHeading___Toc532847095"/>
      <w:bookmarkEnd w:id="29"/>
      <w:r>
        <w:rPr/>
        <w:t>Отраслевая структура ФПГ</w:t>
      </w:r>
    </w:p>
    <w:p>
      <w:pPr>
        <w:pStyle w:val="Style10"/>
        <w:rPr/>
      </w:pPr>
      <w:r>
        <w:rPr/>
        <w:t>Официальные ФПГ можно условно разделить на три группы:</w:t>
      </w:r>
    </w:p>
    <w:p>
      <w:pPr>
        <w:pStyle w:val="Style15"/>
        <w:numPr>
          <w:ilvl w:val="0"/>
          <w:numId w:val="8"/>
        </w:numPr>
        <w:ind w:left="284" w:firstLine="283"/>
        <w:rPr/>
      </w:pPr>
      <w:r>
        <w:rPr/>
        <w:t>ФПГ с высокой степенью специализации (моноотраслевые). В таких группах в центре, как правило, оказывается крупное промышленное предприятие, имеющее широкую кооперационную сеть. Доля подобных ФПГ постепенно увеличивается и в 2000 г. составляла 69%;</w:t>
      </w:r>
    </w:p>
    <w:p>
      <w:pPr>
        <w:pStyle w:val="Style15"/>
        <w:numPr>
          <w:ilvl w:val="0"/>
          <w:numId w:val="8"/>
        </w:numPr>
        <w:ind w:left="284" w:firstLine="283"/>
        <w:rPr/>
      </w:pPr>
      <w:r>
        <w:rPr/>
        <w:t>ФПГ, имеющие одно основное и несколько дополнительных направлений деятельности. Направления участников этих групп близки, что, с одной стороны, способствует сохранению приемлемого уровня управляемости всей структуры, а с другой стороны, облегчает маневрирование ресурсами в рамках ФПГ при изменении рыночной конъюнктуры. Доля подобных ФПГ в 2000 г. составляла 30%;</w:t>
      </w:r>
    </w:p>
    <w:p>
      <w:pPr>
        <w:pStyle w:val="Style15"/>
        <w:numPr>
          <w:ilvl w:val="0"/>
          <w:numId w:val="8"/>
        </w:numPr>
        <w:ind w:left="284" w:firstLine="283"/>
        <w:rPr/>
      </w:pPr>
      <w:r>
        <w:rPr/>
        <w:t>ФПГ, охватывающие несколько самостоятельных направлений деятельности. Интеграция в такие группы предстает довольно осмысленной, когда все участники составляют ряд технологических цепочек. Управляемость таких ФПГ зависит от присутствия в группе мощного банка, способного с помощью акционерных и кредитных рычагов обеспечить согласованность действий партнеров по группе. Удельный вес подобных групп снижается (на 2000 г. не превышал 10 – 12% от общего числа).</w:t>
      </w:r>
    </w:p>
    <w:p>
      <w:pPr>
        <w:pStyle w:val="Style12"/>
        <w:numPr>
          <w:ilvl w:val="2"/>
          <w:numId w:val="4"/>
        </w:numPr>
        <w:rPr/>
      </w:pPr>
      <w:bookmarkStart w:id="30" w:name="__RefHeading___Toc532847096"/>
      <w:bookmarkEnd w:id="30"/>
      <w:r>
        <w:rPr/>
        <w:t>Результаты деятельности ФПГ</w:t>
      </w:r>
    </w:p>
    <w:p>
      <w:pPr>
        <w:pStyle w:val="2"/>
        <w:numPr>
          <w:ilvl w:val="0"/>
          <w:numId w:val="18"/>
        </w:numPr>
        <w:rPr/>
      </w:pPr>
      <w:r>
        <w:rPr/>
        <w:t>ФПГ производят порядка 10% всей промышленной продукции.</w:t>
      </w:r>
    </w:p>
    <w:p>
      <w:pPr>
        <w:pStyle w:val="2"/>
        <w:numPr>
          <w:ilvl w:val="0"/>
          <w:numId w:val="5"/>
        </w:numPr>
        <w:rPr/>
      </w:pPr>
      <w:r>
        <w:rPr/>
        <w:t>Формирование ФПГ ориентировано на освоение конкурентоспособной продукции, ряд ФПГ с успехом конкурируют на международных рынках.</w:t>
      </w:r>
    </w:p>
    <w:p>
      <w:pPr>
        <w:pStyle w:val="2"/>
        <w:numPr>
          <w:ilvl w:val="0"/>
          <w:numId w:val="5"/>
        </w:numPr>
        <w:rPr/>
      </w:pPr>
      <w:r>
        <w:rPr/>
        <w:t>ФПГ явились основными очагами объединения банковского и промышленного капитала в условиях формирования рыночной экономики.</w:t>
      </w:r>
    </w:p>
    <w:p>
      <w:pPr>
        <w:pStyle w:val="2"/>
        <w:numPr>
          <w:ilvl w:val="0"/>
          <w:numId w:val="5"/>
        </w:numPr>
        <w:rPr/>
      </w:pPr>
      <w:r>
        <w:rPr/>
        <w:t>Большая часть ФПГ показали способность адаптироваться и сохранять устойчивость работы в условиях экономического кризиса.</w:t>
      </w:r>
    </w:p>
    <w:p>
      <w:pPr>
        <w:pStyle w:val="2"/>
        <w:numPr>
          <w:ilvl w:val="0"/>
          <w:numId w:val="5"/>
        </w:numPr>
        <w:rPr/>
      </w:pPr>
      <w:r>
        <w:rPr/>
        <w:t>Предприятия, объединенные в ФПГ в условиях резкого изменения ситуации на международных рынках, способны более гибко реагировать на конъюнктурные изменения спроса.</w:t>
      </w:r>
    </w:p>
    <w:p>
      <w:pPr>
        <w:pStyle w:val="2"/>
        <w:numPr>
          <w:ilvl w:val="0"/>
          <w:numId w:val="5"/>
        </w:numPr>
        <w:rPr/>
      </w:pPr>
      <w:r>
        <w:rPr/>
        <w:t>ФПГ, при создании ориентированные на инновационное производство, а также максимально консолидировавшие свои капиталы, показывают наиболее устойчивый рост основных экономических показателей. Наибольшее количество таких групп функционирует в отраслях машиностроения, химии и нефтехимии, легкой промышленности, стройиндустрии, оборонной промышленности и АПК.</w:t>
      </w:r>
    </w:p>
    <w:p>
      <w:pPr>
        <w:pStyle w:val="2"/>
        <w:numPr>
          <w:ilvl w:val="0"/>
          <w:numId w:val="5"/>
        </w:numPr>
        <w:rPr/>
      </w:pPr>
      <w:r>
        <w:rPr/>
        <w:t>В экономике России начали формироваться структуры, способные нести консолидированную ответственность перед инвесторами.</w:t>
      </w:r>
    </w:p>
    <w:p>
      <w:pPr>
        <w:pStyle w:val="1"/>
        <w:numPr>
          <w:ilvl w:val="1"/>
          <w:numId w:val="4"/>
        </w:numPr>
        <w:rPr/>
      </w:pPr>
      <w:bookmarkStart w:id="31" w:name="__RefHeading___Toc532847097"/>
      <w:bookmarkEnd w:id="31"/>
      <w:r>
        <w:rPr/>
        <w:t>Потенциал банков в улучшении инвестиционного климата</w:t>
      </w:r>
    </w:p>
    <w:p>
      <w:pPr>
        <w:pStyle w:val="Style12"/>
        <w:numPr>
          <w:ilvl w:val="2"/>
          <w:numId w:val="4"/>
        </w:numPr>
        <w:rPr/>
      </w:pPr>
      <w:bookmarkStart w:id="32" w:name="__RefHeading___Toc532847098"/>
      <w:bookmarkEnd w:id="32"/>
      <w:r>
        <w:rPr/>
        <w:t>Формирование банками инвестиционной инфраструктуры</w:t>
      </w:r>
    </w:p>
    <w:p>
      <w:pPr>
        <w:pStyle w:val="Style10"/>
        <w:rPr/>
      </w:pPr>
      <w:r>
        <w:rPr/>
        <w:t>Необходимо признать, что одним из условий ведения эффективной инвестиционной деятельности является развитая инвестиционная инфраструктура, обслуживающая данный сегмент рынка. Не умаляя значимости других факторов, отметим, что реалии отечественного бизнеса требуют решения задачи построения инвестиционной инфраструктуры.</w:t>
      </w:r>
    </w:p>
    <w:p>
      <w:pPr>
        <w:pStyle w:val="Style10"/>
        <w:rPr/>
      </w:pPr>
      <w:r>
        <w:rPr/>
        <w:t>Безусловно, за образец составляющих элементов и звеньев такой инфраструктуры стоит взять модели, которые сложились в ведущих развитых странах. Но это не означает прямого копирования западных стандартов, тем более что практически это не осуществимо из-за принципиальных отличий в общей системе экономических и финансовых отношений в России и на Западе.</w:t>
      </w:r>
    </w:p>
    <w:p>
      <w:pPr>
        <w:pStyle w:val="Style10"/>
        <w:rPr/>
      </w:pPr>
      <w:r>
        <w:rPr/>
        <w:t>Означает ли такое утверждение, что в отечественных условиях создать инвестиционную инфраструктуру невозможно? Конечно, нет!</w:t>
      </w:r>
    </w:p>
    <w:p>
      <w:pPr>
        <w:pStyle w:val="Style10"/>
        <w:rPr/>
      </w:pPr>
      <w:r>
        <w:rPr/>
        <w:t>Для того чтобы ее создать, необходимо, с одной стороны, понять, какой она должна быть в идеале. Именно для этого пригодится западный опыт.</w:t>
      </w:r>
    </w:p>
    <w:p>
      <w:pPr>
        <w:pStyle w:val="Style10"/>
        <w:rPr/>
      </w:pPr>
      <w:r>
        <w:rPr/>
        <w:t>С другой стороны, необходимо прояснить вопрос, какие элементы подобной инфраструктуры уже есть в России, какие функции они выполняют, и что требуется дополнительно.</w:t>
      </w:r>
    </w:p>
    <w:p>
      <w:pPr>
        <w:pStyle w:val="Style10"/>
        <w:rPr/>
      </w:pPr>
      <w:r>
        <w:rPr/>
        <w:t>Мировой опыт подтверждает, что развитая инвестиционная инфраструктура не только облегчает взаимодействие между участниками инвестиционной деятельности, но и делает саму ее принципиально возможной. В противном случае при неразвитой инфраструктуре или ее суррогатах инвестиционное движение капитала, будь то прямое или портфельное, не только затруднительно, но и опасно для участников этого процесса.</w:t>
      </w:r>
    </w:p>
    <w:p>
      <w:pPr>
        <w:pStyle w:val="Style10"/>
        <w:rPr/>
      </w:pPr>
      <w:r>
        <w:rPr/>
        <w:t>К сожалению, в отечественной практике принято полагать (ошибочно), что для инвестиционной деятельности необходимы только две стороны — доноры капитала (инвесторы) и реципиенты (получатели). Ситуация в стране это подтверждает. Отсутствие других звеньев инвестиционной инфраструктуры играет не последнюю роль в парадоксальной ситуации сегодняшнего дня: инвестиционные ресурсы востребованы реальным сектором, они имеются в наличии, но вложения не осуществляются.</w:t>
      </w:r>
    </w:p>
    <w:p>
      <w:pPr>
        <w:pStyle w:val="Style10"/>
        <w:rPr/>
      </w:pPr>
      <w:r>
        <w:rPr/>
        <w:t>Инвестиционная инфраструктура призвана направлять потоки капитала связывать держателя средств с получателем. С ее помощью распространяется информация, минимизируются риски, повышается эффективность.</w:t>
      </w:r>
    </w:p>
    <w:p>
      <w:pPr>
        <w:pStyle w:val="Style10"/>
        <w:rPr/>
      </w:pPr>
      <w:r>
        <w:rPr/>
        <w:t>Международная практика показывает, что инвестиционная инфраструктура должна включать обязательные элементы: инвестиционные и пенсионные фонды (держатели  долгосрочных  и  больших  по объемам  капиталов); развитую банковскую систему (включая специализированные инвестиционные банки и национальные инвестиционные агентства (призваны продвигать инвестиционные проекты для прямого иностранного инвестирования)) инвестиционные компании; клубы инвесторов; агентства финансовой информации; инвестиционных  страховщиков; рейтинговые агентства; специализированных консультантов (по финансовому планированию, аудиту, инвестициям и т. п.)  фондовые институты, управляющие компании и др.</w:t>
      </w:r>
    </w:p>
    <w:p>
      <w:pPr>
        <w:pStyle w:val="Style10"/>
        <w:rPr/>
      </w:pPr>
      <w:r>
        <w:rPr/>
        <w:t>Кроме этого, эффективная инвестиционная деятельность требует наличия особых механизмов, связанных с процедурой формирования информационных баз проектов, про шедших экспертную оценку, а также</w:t>
      </w:r>
    </w:p>
    <w:p>
      <w:pPr>
        <w:pStyle w:val="Style10"/>
        <w:rPr/>
      </w:pPr>
      <w:r>
        <w:rPr/>
        <w:t>специальных институтов, способных повышать инвестиционную привлекательность проектов. В свою очередь подготовленность проектов напрямую зависит от успешности реструктуризации предприятий и степени их финансовой прозрачности и подготовленности к ведению инвестиционной деятельности.</w:t>
      </w:r>
    </w:p>
    <w:p>
      <w:pPr>
        <w:pStyle w:val="Style10"/>
        <w:rPr/>
      </w:pPr>
      <w:r>
        <w:rPr/>
        <w:t>История становления рыночных отношений в России показывает, что банковская система во многом выступала первопроходцем внедрения новых методов и норм экономических отношений и приобрела на этом пути весомый опыт.</w:t>
      </w:r>
    </w:p>
    <w:p>
      <w:pPr>
        <w:pStyle w:val="Style10"/>
        <w:rPr/>
      </w:pPr>
      <w:r>
        <w:rPr/>
        <w:t>Сравнивая деятельность банков и других организаций, претендующих на активное участие инвестиционной деятельности в реальном секторе экономики, будет справедливо признать достижения первых.</w:t>
      </w:r>
    </w:p>
    <w:p>
      <w:pPr>
        <w:pStyle w:val="Style10"/>
        <w:rPr/>
      </w:pPr>
      <w:r>
        <w:rPr/>
        <w:t>Приведем аргументы в пользу того,  что отечественная банковская система способна в период становления инфраструктуры взять на себя и эффективно выполнять ряд функций других участников  инвестиционной  деятельности. Безусловно, осмыслить сразу такой подход мешает распространенное в обществе мнение о банках как о «бесполезных кровопийцах». Кроме этого, стереотип представлений о функциях банков который сложился не только в обществе, но и в среде самих банкиров, мешает оценить перспективные  возможности отечественных банков в инвестиционном процессе в реальном секторе.</w:t>
      </w:r>
    </w:p>
    <w:p>
      <w:pPr>
        <w:pStyle w:val="Style10"/>
        <w:rPr/>
      </w:pPr>
      <w:r>
        <w:rPr/>
        <w:t>В условиях, когда успешность роста отечественного производства стала заложником возможности привлечения в него капитала, существуют объективные предпосылки  принятия банками на себя особых функций инвестиционной инфраструктуры. Более того, уже сегодня имеются свидетельства та кого замещения функций аналогов западных инвестиционных институтов в российских условиях:</w:t>
      </w:r>
    </w:p>
    <w:p>
      <w:pPr>
        <w:pStyle w:val="Style15"/>
        <w:numPr>
          <w:ilvl w:val="0"/>
          <w:numId w:val="8"/>
        </w:numPr>
        <w:ind w:left="284" w:firstLine="283"/>
        <w:rPr/>
      </w:pPr>
      <w:r>
        <w:rPr/>
        <w:t>Банки знают фактическое состояние своих клиентов и могут оценивать их перспективность в инвестиционном отношении, поскольку каждое предприятие обслуживается каким-либо банком.</w:t>
      </w:r>
    </w:p>
    <w:p>
      <w:pPr>
        <w:pStyle w:val="Style15"/>
        <w:numPr>
          <w:ilvl w:val="0"/>
          <w:numId w:val="8"/>
        </w:numPr>
        <w:ind w:left="284" w:firstLine="283"/>
        <w:rPr/>
      </w:pPr>
      <w:r>
        <w:rPr/>
        <w:t>В коммерческих банках в связи с крахом на рынке ГКО образовались «свободные средства». Банки сегодня обладают, хотя и не «длинными», пассивами и, в отсутствие масштабного рынка государственных заимствований, эмоционально готовы вкладывать капитал в не очень крупные быстроокупаемые инвестиционные проекты.</w:t>
      </w:r>
    </w:p>
    <w:p>
      <w:pPr>
        <w:pStyle w:val="Style15"/>
        <w:numPr>
          <w:ilvl w:val="0"/>
          <w:numId w:val="8"/>
        </w:numPr>
        <w:ind w:left="284" w:firstLine="283"/>
        <w:rPr/>
      </w:pPr>
      <w:r>
        <w:rPr/>
        <w:t>Однако, несмотря на перечисленные преимущества и возможности, реальная ситуация в банках характеризуется наличием факторов, сдерживающих позитивную роль банков для инвестиционной деятельности в промышленность.</w:t>
      </w:r>
    </w:p>
    <w:p>
      <w:pPr>
        <w:pStyle w:val="Style10"/>
        <w:rPr/>
      </w:pPr>
      <w:r>
        <w:rPr/>
        <w:t>Рассмотрим наиболее существенные из них.</w:t>
      </w:r>
    </w:p>
    <w:p>
      <w:pPr>
        <w:pStyle w:val="Style15"/>
        <w:numPr>
          <w:ilvl w:val="0"/>
          <w:numId w:val="8"/>
        </w:numPr>
        <w:ind w:left="284" w:firstLine="283"/>
        <w:rPr/>
      </w:pPr>
      <w:r>
        <w:rPr/>
        <w:t>Практически повсеместное отсутствие в отечественных банках (кроме Сберегательного банка РФ) после краха крупнейших из них свободных «длинных» пассивов, хотя бы приблизительно соизмеримых с потребностями реального сектора в инвестиционных средствах.</w:t>
      </w:r>
    </w:p>
    <w:p>
      <w:pPr>
        <w:pStyle w:val="Style15"/>
        <w:numPr>
          <w:ilvl w:val="0"/>
          <w:numId w:val="8"/>
        </w:numPr>
        <w:ind w:left="284" w:firstLine="283"/>
        <w:rPr/>
      </w:pPr>
      <w:r>
        <w:rPr/>
        <w:t>Инерционная привязанность банковских кругов к работе на спекулятивном рынке и отсутствие реструктуризации деятельности в самих банках.</w:t>
      </w:r>
    </w:p>
    <w:p>
      <w:pPr>
        <w:pStyle w:val="Style15"/>
        <w:numPr>
          <w:ilvl w:val="0"/>
          <w:numId w:val="8"/>
        </w:numPr>
        <w:ind w:left="284" w:firstLine="283"/>
        <w:rPr/>
      </w:pPr>
      <w:r>
        <w:rPr/>
        <w:t>Имеющийся в наличии кадровый потенциал банков не готов вести профессиональную работу по корпоративному финансированию по иску перспективных проектов и "погружению» в проблемы финансируемого проекта.</w:t>
      </w:r>
    </w:p>
    <w:p>
      <w:pPr>
        <w:pStyle w:val="Style15"/>
        <w:numPr>
          <w:ilvl w:val="0"/>
          <w:numId w:val="8"/>
        </w:numPr>
        <w:ind w:left="284" w:firstLine="283"/>
        <w:rPr/>
      </w:pPr>
      <w:r>
        <w:rPr/>
        <w:t>Отсутствуют унифицированные подходы и стандартизированные требования при работе отделов корпоративного финансирования банков с инвестиционными проектами предприятий.</w:t>
      </w:r>
    </w:p>
    <w:p>
      <w:pPr>
        <w:pStyle w:val="Style15"/>
        <w:numPr>
          <w:ilvl w:val="0"/>
          <w:numId w:val="8"/>
        </w:numPr>
        <w:ind w:left="284" w:firstLine="283"/>
        <w:rPr/>
      </w:pPr>
      <w:r>
        <w:rPr/>
        <w:t>Банки не помогают своим клиентам в поиске для них сторонних инвесторов, хотя это может быть кос венным источником интересов самого обслуживающего банка.</w:t>
      </w:r>
    </w:p>
    <w:p>
      <w:pPr>
        <w:pStyle w:val="Style10"/>
        <w:rPr/>
      </w:pPr>
      <w:r>
        <w:rPr/>
        <w:t>Из перечисленного видно, что ряд препятствий может быть ликвидирован административными  мерами внутри банковских структур, а также при помощи выработки единых стандартов при участии Ассоциации Российских банков. Современная ситуация такова, что если банк желает занять свое место в инвестиционном поле, он предпримет кадровые и структурные изменения.</w:t>
      </w:r>
    </w:p>
    <w:p>
      <w:pPr>
        <w:pStyle w:val="Style10"/>
        <w:rPr/>
      </w:pPr>
      <w:r>
        <w:rPr/>
        <w:t>Фактор отсутствия «длинных» денег — один из наиболее значимых. На Западе источники доступных «длинных» средств — пенсионные фонды.</w:t>
      </w:r>
    </w:p>
    <w:p>
      <w:pPr>
        <w:pStyle w:val="Style10"/>
        <w:rPr/>
      </w:pPr>
      <w:r>
        <w:rPr/>
        <w:t>В России в ближайшей перспективе такие источники создать не удастся. Поэтому отечественные банки должны быть задействованы в схемах включения «длинных» западных денег в проекты промышленных предприятий, которые обслуживаются в этих банках.</w:t>
      </w:r>
    </w:p>
    <w:p>
      <w:pPr>
        <w:pStyle w:val="Style10"/>
        <w:rPr/>
      </w:pPr>
      <w:r>
        <w:rPr/>
        <w:t>Другая возможность привлечения «длинных» капиталов имеется внутри страны. Необходимо широкое распространение опыта организации банковских пулов, консорциумов мод конкретный инвестиционный проект. Стоит указать и на перспективность налаживания работы по участию российских банков в инвестиционных проектах в качестве организаторов, андеррайтеров или генеральных менеджеров специальных инвестиционных облигационных займов под проекты.</w:t>
      </w:r>
    </w:p>
    <w:p>
      <w:pPr>
        <w:pStyle w:val="Style10"/>
        <w:rPr/>
      </w:pPr>
      <w:r>
        <w:rPr/>
        <w:t>Эти возможности тесно связаны с необходимостью налаживания в банковской системе механизмов отбора, сопровождения, реализации инвестиционных проектов. Кроме этого, существенное значение имеет необходимость проработки вопросов выхода из проекта в силу проблемности отношений на вторичных финансовых рынках.</w:t>
      </w:r>
    </w:p>
    <w:p>
      <w:pPr>
        <w:pStyle w:val="Style10"/>
        <w:rPr/>
      </w:pPr>
      <w:r>
        <w:rPr/>
        <w:t>Вопросы оценки, отбора и подготовки проекта к инвестированию в мировой практике решаются посредством соответствующих инфраструктурных звеньев, таких как рейтинговые и экспертные институты. Такого рода организации практически вообще отсутствуют в России либо их услуги не соответствуют потребностям рынка.</w:t>
      </w:r>
    </w:p>
    <w:p>
      <w:pPr>
        <w:pStyle w:val="Style10"/>
        <w:rPr/>
      </w:pPr>
      <w:r>
        <w:rPr/>
        <w:t>В российских условиях важную роль в инвестиционной инфраструктуре должен играть инвестиционный консультант, который зачастую выполняет функции «переводчика» и систематизатора требований инвестора к проектам, а также занимается как поиском самих проектов, так и поиском инвесторов</w:t>
      </w:r>
    </w:p>
    <w:p>
      <w:pPr>
        <w:pStyle w:val="Style10"/>
        <w:rPr/>
      </w:pPr>
      <w:r>
        <w:rPr/>
        <w:t>В ряде банков функции инвестиционного консультанта фактически возложены на специальные подразделения. Однако наличие таких примеров не снимает остроты проблемы, поскольку система ведения банковской деятельности не может, да и не обязана вмещать в себя непосредственную работу по подготовке предприятия к ведению инвестиционной деятельности</w:t>
      </w:r>
    </w:p>
    <w:p>
      <w:pPr>
        <w:pStyle w:val="Style10"/>
        <w:rPr/>
      </w:pPr>
      <w:r>
        <w:rPr/>
        <w:t>Ситуация в реальном секторе такова, что лишь единицы предприятий действительно готовы к ведению инвестиционной деятельности, а подавляющее большинство нуждается в мероприятиях по реструктуризации, постановке Финансового и управленческого учета и без их проведения не могут выходить на инвестиционный рынок.</w:t>
      </w:r>
    </w:p>
    <w:p>
      <w:pPr>
        <w:pStyle w:val="Style10"/>
        <w:rPr/>
      </w:pPr>
      <w:r>
        <w:rPr/>
        <w:t>Консультационные подразделения банков такими проблемами не занимаются, поскольку это не соответствует функциям, которые они выполняют в банковской структуре. Поэтому необходимы небанковские инвестиционные консультанты, которые способны оказать консультационную поддержку предприятиям и помочь им осуществить эффективную реструктуризацию и войти на рынок капитала не в качестве неимущего просителя, а на правах полноценного партнера.</w:t>
      </w:r>
    </w:p>
    <w:p>
      <w:pPr>
        <w:pStyle w:val="Style10"/>
        <w:rPr/>
      </w:pPr>
      <w:r>
        <w:rPr/>
        <w:t>Таким образом, подобный независимый консультант возлагает на себя значительную часть функций важных звеньев инвестиционной инфраструктуры. В реальности квалификация независимого консультанта должна позволять ему одинаково свободно владеть ситуацией в реальном секторе экономики и в среде инвесторов.</w:t>
      </w:r>
    </w:p>
    <w:p>
      <w:pPr>
        <w:pStyle w:val="Style12"/>
        <w:numPr>
          <w:ilvl w:val="2"/>
          <w:numId w:val="4"/>
        </w:numPr>
        <w:rPr/>
      </w:pPr>
      <w:bookmarkStart w:id="33" w:name="__RefHeading___Toc532847099"/>
      <w:bookmarkEnd w:id="33"/>
      <w:r>
        <w:rPr/>
        <w:t>Создание паевых инвестиционных фондов</w:t>
      </w:r>
    </w:p>
    <w:p>
      <w:pPr>
        <w:pStyle w:val="Style10"/>
        <w:rPr/>
      </w:pPr>
      <w:r>
        <w:rPr/>
        <w:t xml:space="preserve">Одними финансовых инструментов для инвестиций в реальный сектор и реализации промышленных проектов могли бы стать инвестиционные фонды. Сегодняшние скромные размеры рынка ПИФов и относительно «прохладное» отношение к ним со стороны российских инвесторов не должны вводить нас в заблуждение: так же происходило и в других странах с рыночной экономикой, где теперь через подобные фонды </w:t>
      </w:r>
      <w:r>
        <w:rPr>
          <w:lang w:val="en-US"/>
        </w:rPr>
        <w:t xml:space="preserve">(mutual funds </w:t>
      </w:r>
      <w:r>
        <w:rPr/>
        <w:t xml:space="preserve">в США, </w:t>
      </w:r>
      <w:r>
        <w:rPr>
          <w:lang w:val="en-US"/>
        </w:rPr>
        <w:t xml:space="preserve">UCITS </w:t>
      </w:r>
      <w:r>
        <w:rPr/>
        <w:t xml:space="preserve">в Европе, </w:t>
      </w:r>
      <w:r>
        <w:rPr>
          <w:lang w:val="en-US"/>
        </w:rPr>
        <w:t xml:space="preserve">OPCVM </w:t>
      </w:r>
      <w:r>
        <w:rPr/>
        <w:t>во Франции и т.д.) мобилизуется значительная часть сбережений населения.</w:t>
      </w:r>
    </w:p>
    <w:p>
      <w:pPr>
        <w:pStyle w:val="Style10"/>
        <w:rPr/>
      </w:pPr>
      <w:r>
        <w:rPr/>
        <w:t xml:space="preserve">Тем важнее, на наш взгляд, своевременное вступление российских банков на этот рынок, где доминирующие позиции сейчас занимают в основном иностранные компании («Темплтон», «Пионер Первый», «Паллада Эссет Менеджмент» — дочерняя структура </w:t>
      </w:r>
      <w:r>
        <w:rPr>
          <w:lang w:val="en-US"/>
        </w:rPr>
        <w:t xml:space="preserve">State Street Global Advisors) </w:t>
      </w:r>
      <w:r>
        <w:rPr/>
        <w:t>или ведущие российские инвестиционные компании («Тройка Диалог»).</w:t>
      </w:r>
    </w:p>
    <w:p>
      <w:pPr>
        <w:pStyle w:val="Style10"/>
        <w:rPr/>
      </w:pPr>
      <w:r>
        <w:rPr/>
        <w:t>Участие банков в создании фондов позволит радикально изменить ситуацию в этой сфере. Сегодня из всего количества (31 паевой фонд), по нашим данным, лишь три созданы российскими банками (Межкомбанк, МКБ, «Российский кредит», НИКойл), что составляет менее 0,4% стоимости чистых активов фондов.</w:t>
      </w:r>
    </w:p>
    <w:p>
      <w:pPr>
        <w:pStyle w:val="Style10"/>
        <w:rPr>
          <w:lang w:val="en-US"/>
        </w:rPr>
      </w:pPr>
      <w:r>
        <w:rPr/>
        <w:t>Толчком к изменению отношения банков, бесспорно, станут принятие закона «Об инвестиционных фондах», законодательное оформление налоговых льгот для коллективных инвесторов, а также согласованные действия ФКЦБ и ЦБР. Целью создания фондов является расширение набора услуг, предлагаемых банками своим клиентам. В отличие от банковских депозитов, фонд не гарантирует размера доходов пайщику и не имеет права вообще указывать какие-либо проценты. В результате у портфельного менеджера банковского фонда появляется значительно больше возможностей выбора инвестиционных инструментов даже в условиях ограниченности данного сегмента рынка.</w:t>
      </w:r>
    </w:p>
    <w:p>
      <w:pPr>
        <w:pStyle w:val="Style10"/>
        <w:rPr/>
      </w:pPr>
      <w:r>
        <w:rPr/>
        <w:t>Основными направлениями участия банков в системе коллективного инвестирования станут:</w:t>
      </w:r>
    </w:p>
    <w:p>
      <w:pPr>
        <w:pStyle w:val="Style15"/>
        <w:numPr>
          <w:ilvl w:val="0"/>
          <w:numId w:val="8"/>
        </w:numPr>
        <w:ind w:left="284" w:firstLine="283"/>
        <w:rPr/>
      </w:pPr>
      <w:r>
        <w:rPr/>
        <w:t>создание крупных управляющих групп, способных конкурировать на международном рынке;</w:t>
      </w:r>
    </w:p>
    <w:p>
      <w:pPr>
        <w:pStyle w:val="Style15"/>
        <w:numPr>
          <w:ilvl w:val="0"/>
          <w:numId w:val="8"/>
        </w:numPr>
        <w:ind w:left="284" w:firstLine="283"/>
        <w:rPr/>
      </w:pPr>
      <w:r>
        <w:rPr/>
        <w:t>расширение сети специализированных депозитариев и хранение активов паевых, инвестиционных и негосударственных пенсионных фондов в банках;</w:t>
      </w:r>
    </w:p>
    <w:p>
      <w:pPr>
        <w:pStyle w:val="Style15"/>
        <w:numPr>
          <w:ilvl w:val="0"/>
          <w:numId w:val="8"/>
        </w:numPr>
        <w:ind w:left="284" w:firstLine="283"/>
        <w:rPr/>
      </w:pPr>
      <w:r>
        <w:rPr/>
        <w:t>развитие системы продажи паев и других инвестиционных продуктов с использованием агентской сети банков;</w:t>
      </w:r>
    </w:p>
    <w:p>
      <w:pPr>
        <w:pStyle w:val="Style15"/>
        <w:numPr>
          <w:ilvl w:val="0"/>
          <w:numId w:val="8"/>
        </w:numPr>
        <w:ind w:left="284" w:firstLine="283"/>
        <w:rPr/>
      </w:pPr>
      <w:r>
        <w:rPr/>
        <w:t>организация Интернет-агентств для системы коллективных инвестиций.</w:t>
      </w:r>
    </w:p>
    <w:p>
      <w:pPr>
        <w:pStyle w:val="Style10"/>
        <w:rPr/>
      </w:pPr>
      <w:r>
        <w:rPr/>
        <w:t xml:space="preserve">Под «управляющей группой» понимается группа субъектов паевого фонда, ядром которой является или банк, или инвестиционная компания. Управляющие группы выигрывают в конкурентной борьбе не за счет получения сверхприбылей, но путем предоставления инвестору выбора среди различных фондов и возможности конвертации паев между ними. Именно эта возможность наряду с гарантиями надежности фондов и авторитетом имени управляющей группы определяет ее место в рейтинге. </w:t>
      </w:r>
    </w:p>
    <w:p>
      <w:pPr>
        <w:pStyle w:val="Style10"/>
        <w:rPr/>
      </w:pPr>
      <w:r>
        <w:rPr/>
        <w:t>На российском рынке каждый из крупных банков, в том числе с государственным участием, может самостоятельно занять свое место в рейтинге управляющих групп, однако наиболее целесообразным является объединение усилий банков для коллективных инвестиций.</w:t>
      </w:r>
    </w:p>
    <w:p>
      <w:pPr>
        <w:pStyle w:val="Style10"/>
        <w:rPr/>
      </w:pPr>
      <w:r>
        <w:rPr/>
        <w:t>Все элементы для развития системы коллективного инвестирования внутри банковских групп уже существуют. Содержание нового этапа состоит в соединении их в единый механизм. Управляющая компания группы выполняет административные функции, а портфельными менеджерами созданных фондов являются инвестиционные департаменты или структуры банка. Банк ведет счета ПИФов, является агентом по привлечению средств и их размещению. К группе могут примыкать как предприятия-партнеры банка для создания своих корпоративных фондов, так и администрации территорий для организации региональных фондов. Важным звеном группы является банк, который имеет лицензию специализированного депозитария.</w:t>
      </w:r>
    </w:p>
    <w:p>
      <w:pPr>
        <w:pStyle w:val="Style10"/>
        <w:rPr/>
      </w:pPr>
      <w:r>
        <w:rPr/>
        <w:t>Все это позволит значительно снизить расходы участников группы, обеспечивая получение ими комиссионных доходов и решение других важных задач.</w:t>
      </w:r>
    </w:p>
    <w:p>
      <w:pPr>
        <w:pStyle w:val="Style10"/>
        <w:rPr/>
      </w:pPr>
      <w:r>
        <w:rPr/>
        <w:t>Депозитарная деятельность является  привычной  и выгодной для банков. Однако при работе с фондами необходимо различать два вида депозитарных услуг банка.</w:t>
      </w:r>
    </w:p>
    <w:p>
      <w:pPr>
        <w:pStyle w:val="Style10"/>
        <w:rPr/>
      </w:pPr>
      <w:r>
        <w:rPr/>
        <w:t>Во-первых, это хранение активов фондов и контроль за управляющими компаниями, для осуществления чего нужна лицензия специализированного депозитария. Надо отметить, что ФКЦБ приняла правильный курс на расширение числа специализированных депозитариев и на передачу в спецдепозитарии резервов негосударственных пенсионных фондов с 1 октября 2000 г.</w:t>
      </w:r>
    </w:p>
    <w:p>
      <w:pPr>
        <w:pStyle w:val="Style10"/>
        <w:rPr/>
      </w:pPr>
      <w:r>
        <w:rPr/>
        <w:t xml:space="preserve">Во-вторых, не меньшее значение, особенно для институциональных инвесторов, будет иметь возможность хранения приобретенных паев в надежном клиентском депозитарии (в частности, для выполнения правила 17 </w:t>
      </w:r>
      <w:r>
        <w:rPr>
          <w:lang w:val="en-US"/>
        </w:rPr>
        <w:t xml:space="preserve">f-5 </w:t>
      </w:r>
      <w:r>
        <w:rPr/>
        <w:t>американскими резидентами или условий осуществления сделок купли-продажи паев в Европе). Решение этой задачи требует нормативного закрепления таких понятий, как «депозитариев хранение паев в банках» и «номинальное держание в реестре владельцев паев» с ограничениями на операции с ними со стороны номинального держателя — депозитария банка. Процедурное описание данных вопросов и соответствующие рекомендации были подготовлены рабочей группой в составе ППСД, Внешторгбанка и АКБ «Еврофинанс» еще в январе 2000 г., однако их продвижение отложено в связи с рассмотрением закона «Об инвестиционных фондах».</w:t>
      </w:r>
    </w:p>
    <w:p>
      <w:pPr>
        <w:pStyle w:val="Style10"/>
        <w:rPr/>
      </w:pPr>
      <w:r>
        <w:rPr/>
        <w:t>Очевидно, что без создания дистрибутивной сети сфера коллективных инвестиций будет ограничена довольно узким кругом инвесторов. Опыт показывает, что в качестве агентов паевого фонда в различных странах выступают разные структуры, но ведущая роль принадлежит, безусловно, банкам.</w:t>
      </w:r>
    </w:p>
    <w:p>
      <w:pPr>
        <w:pStyle w:val="Style10"/>
        <w:rPr/>
      </w:pPr>
      <w:r>
        <w:rPr/>
        <w:t>Если российские банки подключат свои отделения к процессу дистрибуции паев, коллективные инвестиционные схемы смогут охватить всю территорию страны и действительно стать источником внутренних инвестиций.</w:t>
      </w:r>
    </w:p>
    <w:p>
      <w:pPr>
        <w:pStyle w:val="Style12"/>
        <w:numPr>
          <w:ilvl w:val="2"/>
          <w:numId w:val="4"/>
        </w:numPr>
        <w:rPr/>
      </w:pPr>
      <w:bookmarkStart w:id="34" w:name="__RefHeading___Toc532847100"/>
      <w:bookmarkEnd w:id="34"/>
      <w:r>
        <w:rPr/>
        <w:t>Сотрудничество с международными валютно-финансовыми организациями</w:t>
      </w:r>
    </w:p>
    <w:p>
      <w:pPr>
        <w:pStyle w:val="Style10"/>
        <w:rPr/>
      </w:pPr>
      <w:r>
        <w:rPr/>
        <w:t>Положительная динамика предоставления долгосрочных кредитов позволяет надеяться на дальнейшую активизацию финансирования инвестиционных проектов</w:t>
      </w:r>
      <w:r>
        <w:rPr>
          <w:lang w:val="en-US"/>
        </w:rPr>
        <w:t xml:space="preserve">. </w:t>
      </w:r>
      <w:r>
        <w:rPr/>
        <w:t>В то же время перспективы развития инвестирования проектов зависят не только от возможностей российских банков и от инвестиционной привлекательности самих проектов, но также и от общей инвестиционной атмосферы вокруг России, определяемой политикой ведущих зарубежных страховых агентств, а также международных валютно-финансовых организаций (ЕБРР Мировой банк).</w:t>
      </w:r>
    </w:p>
    <w:p>
      <w:pPr>
        <w:pStyle w:val="Style10"/>
        <w:rPr/>
      </w:pPr>
      <w:r>
        <w:rPr/>
        <w:t>Проектное кредитование в России невозможно представить без инвестиционной поддержки международных валютно-финансовых организаций. Такими организациями являются Международный банк реконструкции и развития (МБРР), Европейский банк реконструкции и развития (ЕБРР), и Международная финансовая корпорация (МФК).</w:t>
      </w:r>
    </w:p>
    <w:p>
      <w:pPr>
        <w:pStyle w:val="Style10"/>
        <w:rPr/>
      </w:pPr>
      <w:r>
        <w:rPr/>
        <w:t>Большее распространение получили кредиты ЕБРР, предоставляемые предприятиям малого и среднего бизнеса различных отраслей народного хозяйства. С 1994 г. по 1999 г. ЕБРР совместно с Фондом</w:t>
      </w:r>
      <w:r>
        <w:rPr>
          <w:lang w:val="en-US"/>
        </w:rPr>
        <w:t xml:space="preserve"> </w:t>
      </w:r>
      <w:r>
        <w:rPr/>
        <w:t>поддержки малого бизнеса предоставил 43 тыс. проектных кредитов на сумму более 500 млн долл., причем 60% всех кредитов приходилось на торговлю, 30% — на услуги и 10% - на промышленное производство. Основными банками — партерами ЕБРР и МБРР до кризиса 1998 г. являлись "Токобанк", "Инкомбанк", "Альфабанк", "Мосбизнесбанк", "Онэксимбанк;".</w:t>
      </w:r>
    </w:p>
    <w:p>
      <w:pPr>
        <w:pStyle w:val="Style10"/>
        <w:rPr/>
      </w:pPr>
      <w:r>
        <w:rPr/>
        <w:t xml:space="preserve">Особый пик активности международных организаций; (в частности, ЕБРР) на российском инвестиционном рынке пришелся на </w:t>
      </w:r>
      <w:r>
        <w:rPr>
          <w:lang w:val="en-US"/>
        </w:rPr>
        <w:t xml:space="preserve">19S5 </w:t>
      </w:r>
      <w:r>
        <w:rPr/>
        <w:t>— 1997 гг., в частности, в 1997 г. доля кредитов этих организаций составила 42,8% от суммы прочих инвестиций, превалировавших в структуре иностранных инвестиций (59,6%).</w:t>
      </w:r>
    </w:p>
    <w:p>
      <w:pPr>
        <w:pStyle w:val="Style10"/>
        <w:rPr/>
      </w:pPr>
      <w:r>
        <w:rPr/>
        <w:t xml:space="preserve">Так, в 1995 г. "Токобанк" оформил с ЕБРР и МБРР соглашения об участии в поддержке предприятий на сумму около 200 млн. долл., часть из которых была предоставлена клиентам: ОАО "Томскнефть ВПК" и ОАО "Юганскнефтегаз" на модернизацию производства. ЕБРР и МФК открыли "ОНЭКСИМбанку" кредитную линию в сумме 115 млн. долл. США для реализации ряда проектов; кроме того, на конец 1996 г. российский банк самостоятельно оформил кредитные линии, основным клиентам (в т.ч. РАО "Норильский никель" и НК "Сидэнко") общим лимитом около 77 млн. долларов. В </w:t>
      </w:r>
      <w:r>
        <w:rPr>
          <w:lang w:val="en-US"/>
        </w:rPr>
        <w:t>19</w:t>
      </w:r>
      <w:r>
        <w:rPr/>
        <w:t>9</w:t>
      </w:r>
      <w:r>
        <w:rPr>
          <w:lang w:val="en-US"/>
        </w:rPr>
        <w:t xml:space="preserve">7 </w:t>
      </w:r>
      <w:r>
        <w:rPr/>
        <w:t>г. "Автобанк" совместно с ЕБРР предоставил ОАО Горьковский автомобильный завод инвестиционный кредит в сумме 75 млн. долл., российскому банку также была открыта кредитная линия в сумме 30 млн. долл. для дальнейшего развития проектного кредитования.</w:t>
      </w:r>
    </w:p>
    <w:p>
      <w:pPr>
        <w:pStyle w:val="Style10"/>
        <w:rPr/>
      </w:pPr>
      <w:r>
        <w:rPr/>
        <w:t xml:space="preserve">В </w:t>
      </w:r>
      <w:r>
        <w:rPr>
          <w:lang w:val="en-US"/>
        </w:rPr>
        <w:t>1</w:t>
      </w:r>
      <w:r>
        <w:rPr/>
        <w:t>996</w:t>
      </w:r>
      <w:r>
        <w:rPr>
          <w:lang w:val="en-US"/>
        </w:rPr>
        <w:t xml:space="preserve"> </w:t>
      </w:r>
      <w:r>
        <w:rPr/>
        <w:t xml:space="preserve">— </w:t>
      </w:r>
      <w:r>
        <w:rPr>
          <w:lang w:val="en-US"/>
        </w:rPr>
        <w:t>1</w:t>
      </w:r>
      <w:r>
        <w:rPr/>
        <w:t>997</w:t>
      </w:r>
      <w:r>
        <w:rPr>
          <w:lang w:val="en-US"/>
        </w:rPr>
        <w:t xml:space="preserve"> </w:t>
      </w:r>
      <w:r>
        <w:rPr/>
        <w:t xml:space="preserve">гг. </w:t>
      </w:r>
      <w:r>
        <w:rPr>
          <w:lang w:val="en-US"/>
        </w:rPr>
        <w:t>E</w:t>
      </w:r>
      <w:r>
        <w:rPr/>
        <w:t>ББР</w:t>
      </w:r>
      <w:r>
        <w:rPr>
          <w:lang w:val="en-US"/>
        </w:rPr>
        <w:t xml:space="preserve"> </w:t>
      </w:r>
      <w:r>
        <w:rPr/>
        <w:t>в рамках инвестиционных программ поддержки предприятий и развития финансовых учреждений активно сотрудничал с "Мосбизнесбанком", используя расширенную филиальную сеть российского банка: общая сумма кредита на указанные цели составила порядка 29 млн. долларов. Основными получателями займов стали ОАО "Карельский окатыш" и ЗАО "Томский инструмент".</w:t>
      </w:r>
    </w:p>
    <w:p>
      <w:pPr>
        <w:pStyle w:val="Style10"/>
        <w:rPr/>
      </w:pPr>
      <w:r>
        <w:rPr/>
        <w:t>В 1998 г. объем кредитов и займов ЕБРР для поддержку, российских предприятий снизился с 3296 (1</w:t>
      </w:r>
      <w:r>
        <w:rPr>
          <w:lang w:val="en-US"/>
        </w:rPr>
        <w:t xml:space="preserve">997 </w:t>
      </w:r>
      <w:r>
        <w:rPr/>
        <w:t>г.) до 23% от общего количества планируемых инвестиций в страны Восточной Европы. Среди наиболее крупных проектов ЕБРР в 1993 г. можно отметить проект модернизации электростанции на Камчатке (85,7 млн. экю), строительство атомных станций при участии ОАО</w:t>
      </w:r>
      <w:r>
        <w:rPr>
          <w:lang w:val="en-US"/>
        </w:rPr>
        <w:t xml:space="preserve"> </w:t>
      </w:r>
      <w:r>
        <w:rPr/>
        <w:t xml:space="preserve">'"Росэнергоатом" (общей сумме 75,5 млн. экю). </w:t>
      </w:r>
    </w:p>
    <w:p>
      <w:pPr>
        <w:pStyle w:val="Style10"/>
        <w:rPr/>
      </w:pPr>
      <w:r>
        <w:rPr/>
        <w:t>В 1999 г. объем кредитов ЕБРР составил около 120 млн. долл., а по состоянию на ноябрь 2000 г. совокупный объем кредитов банка определен в размере, превышающем 700 млн. долларов. По всей видимости, доля кредитов, международных финансовых организаций в структуре прочих инвестиций в 2000 г. будет больше, чем в 1999 г., поскольку за первое полугодие 2000</w:t>
      </w:r>
      <w:r>
        <w:rPr>
          <w:lang w:val="en-US"/>
        </w:rPr>
        <w:t xml:space="preserve"> </w:t>
      </w:r>
      <w:r>
        <w:rPr/>
        <w:t>г. этот показатель (2,8%) почти достиг уровня 1999 года (3,2%).</w:t>
      </w:r>
    </w:p>
    <w:p>
      <w:pPr>
        <w:pStyle w:val="Style10"/>
        <w:rPr/>
      </w:pPr>
      <w:r>
        <w:rPr/>
        <w:t>Международная финансовая корпорация (МФК) также приняла деятельное участие в финансировании инвестиционных проектов на территории России. Основным профилем данной организации является поддержка частных проектов в различных странах, государственный сектор корпорация не финансирует.</w:t>
      </w:r>
    </w:p>
    <w:p>
      <w:pPr>
        <w:pStyle w:val="Style10"/>
        <w:rPr/>
      </w:pPr>
      <w:r>
        <w:rPr/>
        <w:t>Как правило, МФК участвует в</w:t>
      </w:r>
      <w:r>
        <w:rPr>
          <w:lang w:val="en-US"/>
        </w:rPr>
        <w:t xml:space="preserve"> </w:t>
      </w:r>
      <w:r>
        <w:rPr/>
        <w:t>финансировании проектов совместно с местными и иностранными финансовыми институтами. Формы участия МФК — кредитование или прямое участие в формировании акционерного капитала. В 1994— 1998 гг. МФК реализовала в России 19 проектов, общая сумма инвестиций составила 240,2 млн. доля, из них: прямые капиталовложения — 131,4 млн. долл. и кредиты под инвестиционные проекты — 103,8 млн. долларов.</w:t>
      </w:r>
    </w:p>
    <w:p>
      <w:pPr>
        <w:pStyle w:val="Style10"/>
        <w:rPr/>
      </w:pPr>
      <w:r>
        <w:rPr/>
        <w:t>Основными областями кредитования в указанный период стали: горнодобывающая промышленность (18% от всех инвестиций), лесная промышленность (15%), инфраструктура (11%).</w:t>
      </w:r>
      <w:r>
        <w:br w:type="page"/>
      </w:r>
    </w:p>
    <w:p>
      <w:pPr>
        <w:pStyle w:val="Style11"/>
        <w:numPr>
          <w:ilvl w:val="0"/>
          <w:numId w:val="4"/>
        </w:numPr>
        <w:rPr/>
      </w:pPr>
      <w:bookmarkStart w:id="35" w:name="__RefHeading___Toc532847101"/>
      <w:bookmarkEnd w:id="35"/>
      <w:r>
        <w:rPr/>
        <w:t>Иностранные инвестиции в экономике России</w:t>
      </w:r>
    </w:p>
    <w:p>
      <w:pPr>
        <w:pStyle w:val="Style10"/>
        <w:rPr/>
      </w:pPr>
      <w: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Style10"/>
        <w:rPr/>
      </w:pPr>
      <w:r>
        <w:rPr/>
        <w:tab/>
        <w:t>В данной рабо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Style15"/>
        <w:numPr>
          <w:ilvl w:val="0"/>
          <w:numId w:val="8"/>
        </w:numPr>
        <w:ind w:left="284" w:firstLine="283"/>
        <w:rPr/>
      </w:pP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Style15"/>
        <w:numPr>
          <w:ilvl w:val="0"/>
          <w:numId w:val="8"/>
        </w:numPr>
        <w:ind w:left="284" w:firstLine="283"/>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Style15"/>
        <w:numPr>
          <w:ilvl w:val="0"/>
          <w:numId w:val="8"/>
        </w:numPr>
        <w:ind w:left="284" w:firstLine="283"/>
        <w:rPr/>
      </w:pPr>
      <w:r>
        <w:rPr/>
        <w:t xml:space="preserve">к </w:t>
      </w:r>
      <w:r>
        <w:rPr>
          <w:b/>
        </w:rPr>
        <w:t>прочим</w:t>
      </w:r>
      <w: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Style10"/>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1"/>
        <w:numPr>
          <w:ilvl w:val="1"/>
          <w:numId w:val="4"/>
        </w:numPr>
        <w:rPr/>
      </w:pPr>
      <w:bookmarkStart w:id="36" w:name="__RefHeading___Toc532847102"/>
      <w:bookmarkEnd w:id="36"/>
      <w:r>
        <w:rPr/>
        <w:t>Иностранные инвестиции в России - общий обзор</w:t>
      </w:r>
    </w:p>
    <w:p>
      <w:pPr>
        <w:pStyle w:val="Style10"/>
        <w:rPr/>
      </w:pPr>
      <w:r>
        <w:rPr/>
        <w:tab/>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Style10"/>
        <w:rPr/>
      </w:pPr>
      <w: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9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3-95 годах составлял около 1,0 млрд долларов, за 1996 год - около 1,6 млрд долларов, в 1997 году – примерно 2 млрд долларов, в 1998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всем прямым инвестициям полученным Россией за время ее существования)</w:t>
      </w:r>
    </w:p>
    <w:p>
      <w:pPr>
        <w:pStyle w:val="Style10"/>
        <w:rPr/>
      </w:pPr>
      <w: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Style10"/>
        <w:rPr/>
      </w:pPr>
      <w:r>
        <w:rPr/>
        <w:tab/>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Style15"/>
        <w:numPr>
          <w:ilvl w:val="0"/>
          <w:numId w:val="8"/>
        </w:numPr>
        <w:ind w:left="284" w:firstLine="283"/>
        <w:rPr/>
      </w:pPr>
      <w:r>
        <w:rPr/>
        <w:t>высокая общая политическая нестабильность, в частности нестабильность законодательства;</w:t>
      </w:r>
    </w:p>
    <w:p>
      <w:pPr>
        <w:pStyle w:val="Style15"/>
        <w:numPr>
          <w:ilvl w:val="0"/>
          <w:numId w:val="8"/>
        </w:numPr>
        <w:ind w:left="284" w:firstLine="283"/>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Style15"/>
        <w:numPr>
          <w:ilvl w:val="0"/>
          <w:numId w:val="8"/>
        </w:numPr>
        <w:ind w:left="284" w:firstLine="283"/>
        <w:rPr/>
      </w:pPr>
      <w:r>
        <w:rPr/>
        <w:t>несовершенство нормативно-правовой базы в экономике в целом и в области иностранных инвестиций в частности;</w:t>
      </w:r>
    </w:p>
    <w:p>
      <w:pPr>
        <w:pStyle w:val="Style15"/>
        <w:numPr>
          <w:ilvl w:val="0"/>
          <w:numId w:val="8"/>
        </w:numPr>
        <w:ind w:left="284" w:firstLine="283"/>
        <w:rPr/>
      </w:pPr>
      <w:r>
        <w:rPr/>
        <w:t>высокий уровень налогообложения и внешнеторговых пошлин;</w:t>
      </w:r>
    </w:p>
    <w:p>
      <w:pPr>
        <w:pStyle w:val="Style15"/>
        <w:numPr>
          <w:ilvl w:val="0"/>
          <w:numId w:val="8"/>
        </w:numPr>
        <w:ind w:left="284" w:firstLine="283"/>
        <w:rPr/>
      </w:pPr>
      <w:r>
        <w:rPr/>
        <w:t>недостаток качественной инфраструктуры;</w:t>
        <w:tab/>
      </w:r>
    </w:p>
    <w:p>
      <w:pPr>
        <w:pStyle w:val="Style15"/>
        <w:numPr>
          <w:ilvl w:val="0"/>
          <w:numId w:val="8"/>
        </w:numPr>
        <w:ind w:left="284" w:firstLine="283"/>
        <w:rPr/>
      </w:pPr>
      <w:r>
        <w:rPr/>
        <w:t>фактическое отсутствие единой государственной политики в области привлечения иностранных инвестиций.</w:t>
      </w:r>
    </w:p>
    <w:p>
      <w:pPr>
        <w:pStyle w:val="Style10"/>
        <w:rPr/>
      </w:pPr>
      <w:r>
        <w:rPr/>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Style12"/>
        <w:numPr>
          <w:ilvl w:val="2"/>
          <w:numId w:val="4"/>
        </w:numPr>
        <w:rPr/>
      </w:pPr>
      <w:bookmarkStart w:id="37" w:name="__RefHeading___Toc532847103"/>
      <w:bookmarkEnd w:id="37"/>
      <w:r>
        <w:rPr/>
        <w:t>Прямые иностранные инвестиции в России</w:t>
      </w:r>
    </w:p>
    <w:p>
      <w:pPr>
        <w:pStyle w:val="Style10"/>
        <w:rPr/>
      </w:pPr>
      <w:r>
        <w:rPr/>
        <w:tab/>
        <w:t>Основными способами привлечения прямых иностранных вложений в экономику России являются:</w:t>
      </w:r>
    </w:p>
    <w:p>
      <w:pPr>
        <w:pStyle w:val="Style15"/>
        <w:numPr>
          <w:ilvl w:val="0"/>
          <w:numId w:val="8"/>
        </w:numPr>
        <w:ind w:left="284" w:firstLine="283"/>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Style15"/>
        <w:numPr>
          <w:ilvl w:val="0"/>
          <w:numId w:val="8"/>
        </w:numPr>
        <w:ind w:left="284" w:firstLine="283"/>
        <w:rPr/>
      </w:pPr>
      <w:r>
        <w:rPr/>
        <w:t>регистрация на территории России предприятий, полностью принадлежащих иностранному капиталу;</w:t>
      </w:r>
    </w:p>
    <w:p>
      <w:pPr>
        <w:pStyle w:val="Style15"/>
        <w:numPr>
          <w:ilvl w:val="0"/>
          <w:numId w:val="8"/>
        </w:numPr>
        <w:ind w:left="284" w:firstLine="283"/>
        <w:rPr/>
      </w:pPr>
      <w:r>
        <w:rPr/>
        <w:t>привлечение иностранного капитала на основе концессий или соглашений о разделе продукции;</w:t>
      </w:r>
    </w:p>
    <w:p>
      <w:pPr>
        <w:pStyle w:val="Style15"/>
        <w:numPr>
          <w:ilvl w:val="0"/>
          <w:numId w:val="8"/>
        </w:numPr>
        <w:ind w:left="284" w:firstLine="283"/>
        <w:rPr/>
      </w:pPr>
      <w:r>
        <w:rPr/>
        <w:t xml:space="preserve"> </w:t>
      </w: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Style10"/>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Style10"/>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Style10"/>
        <w:rPr/>
      </w:pPr>
      <w:r>
        <w:rPr/>
        <w:tab/>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Style10"/>
        <w:rPr/>
      </w:pPr>
      <w: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Style14"/>
        <w:numPr>
          <w:ilvl w:val="0"/>
          <w:numId w:val="19"/>
        </w:numPr>
        <w:rPr>
          <w:lang w:val="en-US"/>
        </w:rPr>
      </w:pPr>
      <w: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Style14"/>
        <w:numPr>
          <w:ilvl w:val="0"/>
          <w:numId w:val="5"/>
        </w:numPr>
        <w:rPr>
          <w:lang w:val="en-US"/>
        </w:rPr>
      </w:pPr>
      <w: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Style14"/>
        <w:numPr>
          <w:ilvl w:val="0"/>
          <w:numId w:val="5"/>
        </w:numPr>
        <w:rPr>
          <w:lang w:val="en-US"/>
        </w:rPr>
      </w:pPr>
      <w: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Style10"/>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Style10"/>
        <w:rPr/>
      </w:pPr>
      <w: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Style10"/>
        <w:rPr/>
      </w:pPr>
      <w: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Style10"/>
        <w:rPr/>
      </w:pPr>
      <w: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Style15"/>
        <w:numPr>
          <w:ilvl w:val="0"/>
          <w:numId w:val="8"/>
        </w:numPr>
        <w:ind w:left="284" w:firstLine="283"/>
        <w:rPr/>
      </w:pPr>
      <w:r>
        <w:rPr/>
        <w:t>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Style15"/>
        <w:numPr>
          <w:ilvl w:val="0"/>
          <w:numId w:val="8"/>
        </w:numPr>
        <w:ind w:left="284" w:firstLine="283"/>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Style15"/>
        <w:numPr>
          <w:ilvl w:val="0"/>
          <w:numId w:val="8"/>
        </w:numPr>
        <w:ind w:left="284" w:firstLine="283"/>
        <w:rPr/>
      </w:pPr>
      <w: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Style15"/>
        <w:numPr>
          <w:ilvl w:val="0"/>
          <w:numId w:val="8"/>
        </w:numPr>
        <w:ind w:left="284" w:firstLine="283"/>
        <w:rPr/>
      </w:pPr>
      <w:r>
        <w:rPr/>
        <w:t>снижение налогового бремени и упрощение структуры налогов;</w:t>
      </w:r>
    </w:p>
    <w:p>
      <w:pPr>
        <w:pStyle w:val="Normal"/>
        <w:tabs>
          <w:tab w:val="clear" w:pos="720"/>
          <w:tab w:val="left" w:pos="1080" w:leader="none"/>
        </w:tabs>
        <w:rPr>
          <w:sz w:val="28"/>
        </w:rPr>
      </w:pPr>
      <w:r>
        <w:rPr>
          <w:sz w:val="28"/>
        </w:rPr>
        <w:t>введение частной собственности на землю;</w:t>
      </w:r>
    </w:p>
    <w:p>
      <w:pPr>
        <w:pStyle w:val="Style15"/>
        <w:numPr>
          <w:ilvl w:val="0"/>
          <w:numId w:val="8"/>
        </w:numPr>
        <w:ind w:left="284" w:firstLine="283"/>
        <w:rPr/>
      </w:pPr>
      <w:r>
        <w:rPr/>
        <w:t>создание механизмов страхования иностранных инвестиций.</w:t>
      </w:r>
    </w:p>
    <w:p>
      <w:pPr>
        <w:pStyle w:val="Style10"/>
        <w:rPr/>
      </w:pPr>
      <w: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Style12"/>
        <w:numPr>
          <w:ilvl w:val="2"/>
          <w:numId w:val="4"/>
        </w:numPr>
        <w:rPr/>
      </w:pPr>
      <w:bookmarkStart w:id="38" w:name="__RefHeading___Toc532847104"/>
      <w:bookmarkEnd w:id="38"/>
      <w:r>
        <w:rPr/>
        <w:t>Портфельные иностранные инвестиции в Россию</w:t>
      </w:r>
    </w:p>
    <w:p>
      <w:pPr>
        <w:pStyle w:val="Style10"/>
        <w:rPr/>
      </w:pPr>
      <w: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Style10"/>
        <w:rPr/>
      </w:pPr>
      <w: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Style15"/>
        <w:numPr>
          <w:ilvl w:val="0"/>
          <w:numId w:val="8"/>
        </w:numPr>
        <w:ind w:left="284" w:firstLine="283"/>
        <w:rPr/>
      </w:pPr>
      <w: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Style15"/>
        <w:numPr>
          <w:ilvl w:val="0"/>
          <w:numId w:val="8"/>
        </w:numPr>
        <w:ind w:left="284" w:firstLine="283"/>
        <w:rPr/>
      </w:pPr>
      <w: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Style15"/>
        <w:numPr>
          <w:ilvl w:val="0"/>
          <w:numId w:val="8"/>
        </w:numPr>
        <w:ind w:left="284" w:firstLine="283"/>
        <w:rPr/>
      </w:pPr>
      <w: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Style15"/>
        <w:numPr>
          <w:ilvl w:val="0"/>
          <w:numId w:val="8"/>
        </w:numPr>
        <w:ind w:left="284" w:firstLine="283"/>
        <w:rPr/>
      </w:pPr>
      <w: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Style10"/>
        <w:rPr/>
      </w:pPr>
      <w:r>
        <w:rPr/>
        <w:tab/>
        <w:t>Ниже будут рассмотрены два основных потока привлекаемых в Россию иностранных портфельных инвестиций:</w:t>
      </w:r>
    </w:p>
    <w:p>
      <w:pPr>
        <w:pStyle w:val="Style15"/>
        <w:numPr>
          <w:ilvl w:val="0"/>
          <w:numId w:val="8"/>
        </w:numPr>
        <w:ind w:left="284" w:firstLine="283"/>
        <w:rPr/>
      </w:pPr>
      <w:r>
        <w:rPr/>
        <w:t>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Style15"/>
        <w:numPr>
          <w:ilvl w:val="0"/>
          <w:numId w:val="8"/>
        </w:numPr>
        <w:ind w:left="284" w:firstLine="283"/>
        <w:rPr/>
      </w:pPr>
      <w:r>
        <w:rPr/>
        <w:t>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Style10"/>
        <w:rPr/>
      </w:pPr>
      <w:r>
        <w:rPr/>
        <w:t>Рынок корпоративных ценных бумаг</w:t>
      </w:r>
    </w:p>
    <w:p>
      <w:pPr>
        <w:pStyle w:val="Style10"/>
        <w:rPr/>
      </w:pPr>
      <w: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Style15"/>
        <w:numPr>
          <w:ilvl w:val="0"/>
          <w:numId w:val="8"/>
        </w:numPr>
        <w:ind w:left="284" w:firstLine="283"/>
        <w:rPr/>
      </w:pPr>
      <w:r>
        <w:rPr/>
        <w:t>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Style15"/>
        <w:numPr>
          <w:ilvl w:val="0"/>
          <w:numId w:val="8"/>
        </w:numPr>
        <w:ind w:left="284" w:firstLine="283"/>
        <w:rPr/>
      </w:pPr>
      <w:r>
        <w:rPr/>
        <w:t>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Style15"/>
        <w:numPr>
          <w:ilvl w:val="0"/>
          <w:numId w:val="8"/>
        </w:numPr>
        <w:ind w:left="284" w:firstLine="283"/>
        <w:rPr/>
      </w:pPr>
      <w:r>
        <w:rPr/>
        <w:t>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Style10"/>
        <w:rPr/>
      </w:pPr>
      <w: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Style10"/>
        <w:rPr/>
      </w:pPr>
      <w: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Style10"/>
        <w:rPr/>
      </w:pPr>
      <w: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Style15"/>
        <w:numPr>
          <w:ilvl w:val="0"/>
          <w:numId w:val="8"/>
        </w:numPr>
        <w:ind w:left="284" w:firstLine="283"/>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Style15"/>
        <w:numPr>
          <w:ilvl w:val="0"/>
          <w:numId w:val="8"/>
        </w:numPr>
        <w:ind w:left="284" w:firstLine="283"/>
        <w:rPr/>
      </w:pPr>
      <w:r>
        <w:rPr/>
        <w:t>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Style10"/>
        <w:rPr/>
      </w:pPr>
      <w: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Style10"/>
        <w:rPr/>
      </w:pPr>
      <w: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Style10"/>
        <w:rPr/>
      </w:pPr>
      <w: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Style10"/>
        <w:rPr/>
      </w:pPr>
      <w: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Style10"/>
        <w:rPr/>
      </w:pPr>
      <w: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Style10"/>
        <w:rPr/>
      </w:pPr>
      <w: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Style10"/>
        <w:rPr/>
      </w:pPr>
      <w: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Style15"/>
        <w:numPr>
          <w:ilvl w:val="0"/>
          <w:numId w:val="8"/>
        </w:numPr>
        <w:ind w:left="284" w:firstLine="283"/>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Style15"/>
        <w:numPr>
          <w:ilvl w:val="0"/>
          <w:numId w:val="8"/>
        </w:numPr>
        <w:ind w:left="284" w:firstLine="283"/>
        <w:rPr/>
      </w:pPr>
      <w:r>
        <w:rPr/>
        <w:t>правовое обеспечение прав акционеров и владельцев иных корпоративных ценных бумаг;</w:t>
      </w:r>
    </w:p>
    <w:p>
      <w:pPr>
        <w:pStyle w:val="Style15"/>
        <w:numPr>
          <w:ilvl w:val="0"/>
          <w:numId w:val="8"/>
        </w:numPr>
        <w:ind w:left="284" w:firstLine="283"/>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Style15"/>
        <w:numPr>
          <w:ilvl w:val="0"/>
          <w:numId w:val="8"/>
        </w:numPr>
        <w:ind w:left="284" w:firstLine="283"/>
        <w:rPr/>
      </w:pPr>
      <w:r>
        <w:rPr/>
        <w:t>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Style15"/>
        <w:numPr>
          <w:ilvl w:val="0"/>
          <w:numId w:val="8"/>
        </w:numPr>
        <w:ind w:left="284" w:firstLine="283"/>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Style10"/>
        <w:rPr/>
      </w:pPr>
      <w: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Style10"/>
        <w:rPr/>
      </w:pPr>
      <w:r>
        <w:rPr/>
        <w:t>Рынок государственных и муниципальных ценных бумаг</w:t>
      </w:r>
    </w:p>
    <w:p>
      <w:pPr>
        <w:pStyle w:val="Style10"/>
        <w:rPr/>
      </w:pPr>
      <w: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 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Style10"/>
        <w:rPr/>
      </w:pPr>
      <w:r>
        <w:rPr/>
        <w:tab/>
        <w:t>Существует две традиционных методики привлечения таких инвестиций в государственные ценные бумаги:</w:t>
      </w:r>
    </w:p>
    <w:p>
      <w:pPr>
        <w:pStyle w:val="Style15"/>
        <w:numPr>
          <w:ilvl w:val="0"/>
          <w:numId w:val="8"/>
        </w:numPr>
        <w:ind w:left="284" w:firstLine="283"/>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Style15"/>
        <w:numPr>
          <w:ilvl w:val="0"/>
          <w:numId w:val="8"/>
        </w:numPr>
        <w:ind w:left="284" w:firstLine="283"/>
        <w:rPr/>
      </w:pPr>
      <w:r>
        <w:rPr/>
        <w:t>размещение государствен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Style10"/>
        <w:rPr/>
      </w:pPr>
      <w: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Style10"/>
        <w:rPr/>
      </w:pPr>
      <w: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Style10"/>
        <w:rPr/>
      </w:pPr>
      <w: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1"/>
        <w:numPr>
          <w:ilvl w:val="1"/>
          <w:numId w:val="4"/>
        </w:numPr>
        <w:rPr/>
      </w:pPr>
      <w:bookmarkStart w:id="39" w:name="__RefHeading___Toc532847105"/>
      <w:bookmarkEnd w:id="39"/>
      <w:r>
        <w:rPr/>
        <w:t>Пути и меры по привлечению инвестиций</w:t>
      </w:r>
    </w:p>
    <w:p>
      <w:pPr>
        <w:pStyle w:val="Style10"/>
        <w:rPr/>
      </w:pPr>
      <w:r>
        <w:rPr/>
        <w:t>Привлечение инвестиций (как иностранных, так и националь</w:t>
        <w:softHyphen/>
        <w:t>ных) в российскую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России же, находящейся в стадии непрерывного реформирования, правовой режим непостоянен. Пот</w:t>
        <w:softHyphen/>
        <w:t>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w:t>
        <w:softHyphen/>
        <w:t>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w:t>
        <w:softHyphen/>
        <w:t>ности на землю. Для облегчения доступа иностранных инвесторов к информации о положении на российском рынке инвестиций был обра</w:t>
        <w:softHyphen/>
        <w:t>зован Государственный информационный центр содействия инвести</w:t>
        <w:softHyphen/>
        <w:t>циям, формирующий банк предложений российской стороны по объек</w:t>
        <w:softHyphen/>
        <w:t>там инвестирования.</w:t>
      </w:r>
    </w:p>
    <w:p>
      <w:pPr>
        <w:pStyle w:val="Style10"/>
        <w:rPr/>
      </w:pPr>
      <w:r>
        <w:rPr/>
        <w:t>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Style10"/>
        <w:rPr/>
      </w:pPr>
      <w:r>
        <w:rPr/>
        <w:t>Среди мер общего характера в качестве первоочередных следу</w:t>
        <w:softHyphen/>
        <w:t>ет назвать:</w:t>
      </w:r>
    </w:p>
    <w:p>
      <w:pPr>
        <w:pStyle w:val="Style15"/>
        <w:numPr>
          <w:ilvl w:val="0"/>
          <w:numId w:val="8"/>
        </w:numPr>
        <w:ind w:left="284" w:firstLine="283"/>
        <w:rPr/>
      </w:pPr>
      <w:r>
        <w:rPr/>
        <w:t>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Style15"/>
        <w:numPr>
          <w:ilvl w:val="0"/>
          <w:numId w:val="8"/>
        </w:numPr>
        <w:ind w:left="284" w:firstLine="283"/>
        <w:rPr/>
      </w:pPr>
      <w:r>
        <w:rPr/>
        <w:t>ускорение работы Государственной думы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Style15"/>
        <w:numPr>
          <w:ilvl w:val="0"/>
          <w:numId w:val="8"/>
        </w:numPr>
        <w:ind w:left="284" w:firstLine="283"/>
        <w:rPr/>
      </w:pPr>
      <w:r>
        <w:rPr/>
        <w:t>радикализация борьбы с преступностью;</w:t>
      </w:r>
    </w:p>
    <w:p>
      <w:pPr>
        <w:pStyle w:val="Style15"/>
        <w:numPr>
          <w:ilvl w:val="0"/>
          <w:numId w:val="8"/>
        </w:numPr>
        <w:ind w:left="284" w:firstLine="283"/>
        <w:rPr/>
      </w:pPr>
      <w:r>
        <w:rPr/>
        <w:t>торможение инфляции всеми известными в мировой практике мерами за исключением невыплаты трудящимся зарплаты;</w:t>
      </w:r>
    </w:p>
    <w:p>
      <w:pPr>
        <w:pStyle w:val="Style15"/>
        <w:numPr>
          <w:ilvl w:val="0"/>
          <w:numId w:val="8"/>
        </w:numPr>
        <w:ind w:left="284" w:firstLine="283"/>
        <w:rPr/>
      </w:pPr>
      <w:r>
        <w:rPr/>
        <w:t>пересмотр налогового законодательства в сторону его упро</w:t>
        <w:softHyphen/>
        <w:t>щения и стимулирования производства;</w:t>
      </w:r>
    </w:p>
    <w:p>
      <w:pPr>
        <w:pStyle w:val="Style15"/>
        <w:numPr>
          <w:ilvl w:val="0"/>
          <w:numId w:val="8"/>
        </w:numPr>
        <w:ind w:left="284" w:firstLine="283"/>
        <w:rPr/>
      </w:pPr>
      <w:r>
        <w:rPr/>
        <w:t>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Style15"/>
        <w:numPr>
          <w:ilvl w:val="0"/>
          <w:numId w:val="8"/>
        </w:numPr>
        <w:ind w:left="284" w:firstLine="283"/>
        <w:rPr/>
      </w:pPr>
      <w:r>
        <w:rPr/>
        <w:t>внедрение в строительство системы оплаты объектов за ко</w:t>
        <w:softHyphen/>
        <w:t>нечную строительную продукцию;</w:t>
      </w:r>
    </w:p>
    <w:p>
      <w:pPr>
        <w:pStyle w:val="Style15"/>
        <w:numPr>
          <w:ilvl w:val="0"/>
          <w:numId w:val="8"/>
        </w:numPr>
        <w:ind w:left="284" w:firstLine="283"/>
        <w:rPr/>
      </w:pPr>
      <w:r>
        <w:rPr/>
        <w:t>запуск предусмотренного законодательством механизма банк</w:t>
        <w:softHyphen/>
        <w:t>ротства;</w:t>
      </w:r>
    </w:p>
    <w:p>
      <w:pPr>
        <w:pStyle w:val="Style15"/>
        <w:numPr>
          <w:ilvl w:val="0"/>
          <w:numId w:val="8"/>
        </w:numPr>
        <w:ind w:left="284" w:firstLine="283"/>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Style15"/>
        <w:numPr>
          <w:ilvl w:val="0"/>
          <w:numId w:val="8"/>
        </w:numPr>
        <w:ind w:left="284" w:firstLine="283"/>
        <w:rPr/>
      </w:pPr>
      <w:r>
        <w:rPr/>
        <w:t>формирование общего рынка республик бывшего СССР со сво</w:t>
        <w:softHyphen/>
        <w:t>бодным перемещением товаров, капитала и рабочей силы.</w:t>
      </w:r>
    </w:p>
    <w:p>
      <w:pPr>
        <w:pStyle w:val="Style10"/>
        <w:rPr/>
      </w:pPr>
      <w:r>
        <w:rPr/>
        <w:t>В числе мер по активизации инвестиций надо отметить:</w:t>
      </w:r>
    </w:p>
    <w:p>
      <w:pPr>
        <w:pStyle w:val="Style15"/>
        <w:numPr>
          <w:ilvl w:val="0"/>
          <w:numId w:val="8"/>
        </w:numPr>
        <w:ind w:left="284" w:firstLine="283"/>
        <w:rPr/>
      </w:pPr>
      <w:r>
        <w:rPr/>
        <w:t>срочное рассмотрение и принятие Думой нового закона об иностранных инвестициях в России;</w:t>
      </w:r>
    </w:p>
    <w:p>
      <w:pPr>
        <w:pStyle w:val="Style15"/>
        <w:numPr>
          <w:ilvl w:val="0"/>
          <w:numId w:val="8"/>
        </w:numPr>
        <w:ind w:left="284" w:firstLine="283"/>
        <w:rPr/>
      </w:pPr>
      <w:r>
        <w:rPr/>
        <w:t>принятие законов о концессиях и свободных экономических зонах;</w:t>
      </w:r>
    </w:p>
    <w:p>
      <w:pPr>
        <w:pStyle w:val="Style15"/>
        <w:numPr>
          <w:ilvl w:val="0"/>
          <w:numId w:val="8"/>
        </w:numPr>
        <w:ind w:left="284" w:firstLine="283"/>
        <w:rPr/>
      </w:pPr>
      <w:r>
        <w:rPr/>
        <w:t>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15"/>
        <w:numPr>
          <w:ilvl w:val="0"/>
          <w:numId w:val="8"/>
        </w:numPr>
        <w:ind w:left="284" w:firstLine="283"/>
        <w:rPr/>
      </w:pPr>
      <w:r>
        <w:rPr/>
        <w:t>создание в кратчайшие сроки Национальной системы монито</w:t>
        <w:softHyphen/>
        <w:t>ринга инвестиционного климата в России;</w:t>
      </w:r>
    </w:p>
    <w:p>
      <w:pPr>
        <w:pStyle w:val="Style15"/>
        <w:numPr>
          <w:ilvl w:val="0"/>
          <w:numId w:val="8"/>
        </w:numPr>
        <w:ind w:left="284" w:firstLine="283"/>
        <w:rPr/>
      </w:pPr>
      <w:r>
        <w:rPr/>
        <w:t>разработка и принятие программы укрепления курса рубля и перехода к его полной конвертируемости.</w:t>
      </w:r>
    </w:p>
    <w:p>
      <w:pPr>
        <w:pStyle w:val="Style10"/>
        <w:rPr/>
      </w:pPr>
      <w:r>
        <w:rPr/>
        <w:t>Будем надеяться, что выше перечисленные меры помогут притоку национальных и иностранных инвестиций.</w:t>
      </w:r>
    </w:p>
    <w:p>
      <w:pPr>
        <w:pStyle w:val="1"/>
        <w:numPr>
          <w:ilvl w:val="1"/>
          <w:numId w:val="4"/>
        </w:numPr>
        <w:rPr/>
      </w:pPr>
      <w:bookmarkStart w:id="40" w:name="__RefHeading___Toc532847106"/>
      <w:bookmarkEnd w:id="40"/>
      <w:r>
        <w:rPr/>
        <w:t>Выводы по главе</w:t>
      </w:r>
    </w:p>
    <w:p>
      <w:pPr>
        <w:pStyle w:val="Style10"/>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w:t>
        <w:softHyphen/>
        <w:t>но ориентированного общества, характеризующегося высоким ка</w:t>
        <w:softHyphen/>
        <w:t>чеством жизни населения, в основе которого лежит смешанная эко</w:t>
        <w:softHyphen/>
        <w:t>номика, предполагающая не только совместное эффективное функци</w:t>
        <w:softHyphen/>
        <w:t>онирование различных форм собственности, но и интернационализацию рынка товаров, рабочей силы и капитала. А иностранный капи</w:t>
        <w:softHyphen/>
        <w:t>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w:t>
        <w:softHyphen/>
        <w:t>данского общества. Привлечение иностранного капитала в матери</w:t>
        <w:softHyphen/>
        <w:t>альное производство гораздо выгоднее, чем получение кредитов для покупки необходимых товаров, которые по-прежнему растрачи</w:t>
        <w:softHyphen/>
        <w:t>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w:t>
        <w:softHyphen/>
        <w:t>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w:t>
        <w:softHyphen/>
        <w:t>интересована в восстановлении, обновлении своего производствен</w:t>
        <w:softHyphen/>
        <w:t>ного потенциала, насыщении потребительского рынка высококачест</w:t>
        <w:softHyphen/>
        <w:t>венными и недорогими товарами, в развитии и структурной перест</w:t>
        <w:softHyphen/>
        <w:t>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w:t>
        <w:softHyphen/>
        <w:t>реннего рынка России, ее природных богатств, квалифицированной и дешевой рабочей силы, достижений отечественной науки и техни</w:t>
        <w:softHyphen/>
        <w:t>ки и ... даже ее экологической беспечности.</w:t>
      </w:r>
    </w:p>
    <w:p>
      <w:pPr>
        <w:pStyle w:val="Style10"/>
        <w:rPr/>
      </w:pPr>
      <w:r>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w:t>
        <w:softHyphen/>
        <w:t>кая иностранный капитал, нельзя допускать дискриминации в отно</w:t>
        <w:softHyphen/>
        <w:t>шении национальных инвесторов. Не следует предоставлять предпри</w:t>
        <w:softHyphen/>
        <w:t>ятиям с иностранными инвестициями налоговые льготы, которых не имеют российские, занятые в той же сфере деятельности. Как по</w:t>
        <w:softHyphen/>
        <w:t>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w:t>
        <w:softHyphen/>
        <w:t>мальным иностранным участием, претендующих на льготное налого</w:t>
        <w:softHyphen/>
        <w:t>обложение.</w:t>
      </w:r>
    </w:p>
    <w:p>
      <w:pPr>
        <w:pStyle w:val="Style10"/>
        <w:rPr/>
      </w:pPr>
      <w:r>
        <w:rPr/>
        <w:t>Нужно стремиться создать благоприятный инвестиционный кли</w:t>
        <w:softHyphen/>
        <w:t>мат не только для иностранных инвесторов, но и для своих собс</w:t>
        <w:softHyphen/>
        <w:t>твенных. И речь не о том, чтобы найти им средства на осущест</w:t>
        <w:softHyphen/>
        <w:t>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w:t>
        <w:softHyphen/>
        <w:t>вия работы при осуществлении долгосрочных капиталовложений.</w:t>
      </w:r>
    </w:p>
    <w:p>
      <w:pPr>
        <w:pStyle w:val="Style10"/>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r>
        <w:br w:type="page"/>
      </w:r>
    </w:p>
    <w:p>
      <w:pPr>
        <w:pStyle w:val="Style20"/>
        <w:numPr>
          <w:ilvl w:val="0"/>
          <w:numId w:val="6"/>
        </w:numPr>
        <w:ind w:left="357" w:hanging="357"/>
        <w:rPr/>
      </w:pPr>
      <w:bookmarkStart w:id="41" w:name="__RefHeading___Toc532847107"/>
      <w:bookmarkEnd w:id="41"/>
      <w:r>
        <w:rPr/>
        <w:t>Структура инвестиций в 1999-2001 гг. (%)</w:t>
      </w:r>
    </w:p>
    <w:tbl>
      <w:tblPr>
        <w:tblW w:w="9248" w:type="dxa"/>
        <w:jc w:val="left"/>
        <w:tblInd w:w="-52" w:type="dxa"/>
        <w:tblLayout w:type="fixed"/>
        <w:tblCellMar>
          <w:top w:w="0" w:type="dxa"/>
          <w:left w:w="30" w:type="dxa"/>
          <w:bottom w:w="0" w:type="dxa"/>
          <w:right w:w="30" w:type="dxa"/>
        </w:tblCellMar>
      </w:tblPr>
      <w:tblGrid>
        <w:gridCol w:w="6176"/>
        <w:gridCol w:w="1024"/>
        <w:gridCol w:w="1024"/>
        <w:gridCol w:w="1024"/>
      </w:tblGrid>
      <w:tr>
        <w:trPr>
          <w:trHeight w:val="335" w:hRule="atLeast"/>
        </w:trPr>
        <w:tc>
          <w:tcPr>
            <w:tcW w:w="6176"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3072"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а 1 июля</w:t>
            </w:r>
          </w:p>
        </w:tc>
      </w:tr>
      <w:tr>
        <w:trPr>
          <w:trHeight w:val="316" w:hRule="atLeast"/>
        </w:trPr>
        <w:tc>
          <w:tcPr>
            <w:tcW w:w="6176" w:type="dxa"/>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г.</w:t>
            </w:r>
          </w:p>
        </w:tc>
        <w:tc>
          <w:tcPr>
            <w:tcW w:w="1024"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г.</w:t>
            </w:r>
          </w:p>
        </w:tc>
      </w:tr>
      <w:tr>
        <w:trPr>
          <w:trHeight w:val="948" w:hRule="atLeast"/>
        </w:trPr>
        <w:tc>
          <w:tcPr>
            <w:tcW w:w="6176" w:type="dxa"/>
            <w:tcBorders>
              <w:top w:val="single" w:sz="12"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Финансовые вложения предприятий и организаций (без субъектов малого предпринимательства), в том числе:</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лг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3</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атк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4</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7</w:t>
            </w:r>
          </w:p>
        </w:tc>
      </w:tr>
      <w:tr>
        <w:trPr>
          <w:trHeight w:val="948"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нвестиции в нефинансовые активы (без субъектов малого предпринимательства), в том числ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основной капита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2</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апитальный ремонт основных фондов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7</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нематериальные актив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w:t>
            </w:r>
          </w:p>
        </w:tc>
      </w:tr>
      <w:tr>
        <w:trPr>
          <w:trHeight w:val="316" w:hRule="atLeast"/>
        </w:trPr>
        <w:tc>
          <w:tcPr>
            <w:tcW w:w="617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другие нефинансовые активы</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r>
    </w:tbl>
    <w:p>
      <w:pPr>
        <w:pStyle w:val="Style20"/>
        <w:numPr>
          <w:ilvl w:val="0"/>
          <w:numId w:val="6"/>
        </w:numPr>
        <w:ind w:left="357" w:hanging="357"/>
        <w:rPr/>
      </w:pPr>
      <w:r>
        <w:rPr>
          <w:rFonts w:eastAsia="Courier New"/>
        </w:rPr>
        <w:t xml:space="preserve"> </w:t>
      </w:r>
      <w:bookmarkStart w:id="42" w:name="__RefHeading___Toc532847108"/>
      <w:r>
        <w:rPr/>
        <w:t>Структура инвестиций в основной капитал по источникам финансирования, %</w:t>
      </w:r>
      <w:bookmarkEnd w:id="42"/>
    </w:p>
    <w:tbl>
      <w:tblPr>
        <w:tblW w:w="9728" w:type="dxa"/>
        <w:jc w:val="left"/>
        <w:tblInd w:w="-52" w:type="dxa"/>
        <w:tblLayout w:type="fixed"/>
        <w:tblCellMar>
          <w:top w:w="0" w:type="dxa"/>
          <w:left w:w="30" w:type="dxa"/>
          <w:bottom w:w="0" w:type="dxa"/>
          <w:right w:w="30" w:type="dxa"/>
        </w:tblCellMar>
      </w:tblPr>
      <w:tblGrid>
        <w:gridCol w:w="3248"/>
        <w:gridCol w:w="1088"/>
        <w:gridCol w:w="1088"/>
        <w:gridCol w:w="1088"/>
        <w:gridCol w:w="1088"/>
        <w:gridCol w:w="1088"/>
        <w:gridCol w:w="1040"/>
      </w:tblGrid>
      <w:tr>
        <w:trPr>
          <w:trHeight w:val="496" w:hRule="atLeast"/>
        </w:trPr>
        <w:tc>
          <w:tcPr>
            <w:tcW w:w="3248" w:type="dxa"/>
            <w:tcBorders>
              <w:top w:val="double" w:sz="6" w:space="0" w:color="000000"/>
              <w:left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инансовые вложения</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вестиции в основной капитал</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ругие инвестиции</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r>
      <w:tr>
        <w:trPr>
          <w:trHeight w:val="82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4,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9</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6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000000"/>
                <w:lang w:eastAsia="ru-RU"/>
              </w:rPr>
              <w:t>24,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3</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70,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ального бюджет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49,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24" w:hRule="atLeast"/>
        </w:trPr>
        <w:tc>
          <w:tcPr>
            <w:tcW w:w="324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4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bookmarkStart w:id="43" w:name="__RefHeading___Toc532847109"/>
      <w:r>
        <w:rPr/>
        <w:t>Инвестиции в основной капитал, направленные в развитие отраслевой экономики и промышленности по крупным и средним предприятиям в 1 полугодии 2001 г. (%)</w:t>
      </w:r>
      <w:bookmarkEnd w:id="43"/>
      <w:r>
        <w:rPr/>
        <w:t xml:space="preserve">  </w:t>
      </w:r>
    </w:p>
    <w:tbl>
      <w:tblPr>
        <w:tblW w:w="9216"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68" w:hRule="atLeast"/>
        </w:trPr>
        <w:tc>
          <w:tcPr>
            <w:tcW w:w="2048"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4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полугодие</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г.</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нвестиции в основной капитал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 т.ч.: промышленность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5,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 нее: электроэнергети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ург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r>
      <w:tr>
        <w:trPr>
          <w:trHeight w:val="256" w:hRule="atLeast"/>
        </w:trPr>
        <w:tc>
          <w:tcPr>
            <w:tcW w:w="5120" w:type="dxa"/>
            <w:gridSpan w:val="5"/>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химическая и нефтехимичес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540" w:hRule="atLeast"/>
        </w:trPr>
        <w:tc>
          <w:tcPr>
            <w:tcW w:w="6144" w:type="dxa"/>
            <w:gridSpan w:val="6"/>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сная, деревообрабатывающая и целлюлозно-бумаж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lang w:eastAsia="ru-RU"/>
              </w:rPr>
              <w:t>0,6</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г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ищев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ельское хозяй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троитель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транспорт</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7</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вязь</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68" w:hRule="atLeast"/>
        </w:trPr>
        <w:tc>
          <w:tcPr>
            <w:tcW w:w="4096" w:type="dxa"/>
            <w:gridSpan w:val="4"/>
            <w:tcBorders>
              <w:top w:val="single" w:sz="6" w:space="0" w:color="000000"/>
              <w:left w:val="double" w:sz="6" w:space="0" w:color="000000"/>
              <w:bottom w:val="doub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жилищно-коммунальное хозяйство</w:t>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color w:val="000000"/>
                <w:lang w:eastAsia="ru-RU"/>
              </w:rPr>
              <w:t>13,4</w:t>
            </w:r>
          </w:p>
        </w:tc>
      </w:tr>
    </w:tbl>
    <w:p>
      <w:pPr>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pPr>
    </w:p>
    <w:p>
      <w:pPr>
        <w:pStyle w:val="Style20"/>
        <w:numPr>
          <w:ilvl w:val="0"/>
          <w:numId w:val="6"/>
        </w:numPr>
        <w:ind w:left="357" w:hanging="357"/>
        <w:rPr/>
      </w:pPr>
      <w:r>
        <w:rPr>
          <w:rFonts w:eastAsia="Courier New"/>
        </w:rPr>
        <w:t xml:space="preserve"> </w:t>
      </w:r>
      <w:bookmarkStart w:id="44" w:name="__RefHeading___Toc532847110"/>
      <w:r>
        <w:rPr/>
        <w:t>Инвестиции в основной капитал по крупным и средним предпритиям основных отраслей экономики по источникам финансирования в 1 полугодии 2001 года</w:t>
      </w:r>
      <w:bookmarkEnd w:id="44"/>
    </w:p>
    <w:tbl>
      <w:tblPr>
        <w:tblW w:w="14000" w:type="dxa"/>
        <w:jc w:val="left"/>
        <w:tblInd w:w="-52" w:type="dxa"/>
        <w:tblLayout w:type="fixed"/>
        <w:tblCellMar>
          <w:top w:w="0" w:type="dxa"/>
          <w:left w:w="30" w:type="dxa"/>
          <w:bottom w:w="0" w:type="dxa"/>
          <w:right w:w="30" w:type="dxa"/>
        </w:tblCellMar>
      </w:tblPr>
      <w:tblGrid>
        <w:gridCol w:w="4080"/>
        <w:gridCol w:w="1024"/>
        <w:gridCol w:w="864"/>
        <w:gridCol w:w="768"/>
        <w:gridCol w:w="688"/>
        <w:gridCol w:w="736"/>
        <w:gridCol w:w="912"/>
        <w:gridCol w:w="881"/>
        <w:gridCol w:w="992"/>
        <w:gridCol w:w="1007"/>
        <w:gridCol w:w="1024"/>
        <w:gridCol w:w="1024"/>
      </w:tblGrid>
      <w:tr>
        <w:trPr>
          <w:trHeight w:val="325" w:hRule="atLeast"/>
        </w:trPr>
        <w:tc>
          <w:tcPr>
            <w:tcW w:w="4080" w:type="dxa"/>
            <w:tcBorders>
              <w:top w:val="double" w:sz="6" w:space="0" w:color="000000"/>
              <w:left w:val="doub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vMerge w:val="restart"/>
            <w:tcBorders>
              <w:top w:val="doub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промышленность - всего</w:t>
            </w:r>
          </w:p>
        </w:tc>
        <w:tc>
          <w:tcPr>
            <w:tcW w:w="4849"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 том числе</w:t>
            </w:r>
          </w:p>
        </w:tc>
        <w:tc>
          <w:tcPr>
            <w:tcW w:w="992"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ельское хозяйство</w:t>
            </w:r>
          </w:p>
        </w:tc>
        <w:tc>
          <w:tcPr>
            <w:tcW w:w="1007"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троительство</w:t>
            </w:r>
          </w:p>
        </w:tc>
        <w:tc>
          <w:tcPr>
            <w:tcW w:w="1024"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транспорт и связь</w:t>
            </w:r>
          </w:p>
        </w:tc>
        <w:tc>
          <w:tcPr>
            <w:tcW w:w="1024" w:type="dxa"/>
            <w:vMerge w:val="restart"/>
            <w:tcBorders>
              <w:top w:val="double" w:sz="6" w:space="0" w:color="000000"/>
              <w:left w:val="single" w:sz="6" w:space="0" w:color="000000"/>
              <w:right w:val="doub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жилищно-коммунальное хозяйство</w:t>
            </w:r>
          </w:p>
        </w:tc>
      </w:tr>
      <w:tr>
        <w:trPr>
          <w:trHeight w:val="1972" w:hRule="atLeast"/>
        </w:trPr>
        <w:tc>
          <w:tcPr>
            <w:tcW w:w="4080"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из нее: электроэнергетика</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топливная промышленность</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еталлургия</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ищевая промышленность</w:t>
            </w:r>
          </w:p>
        </w:tc>
        <w:tc>
          <w:tcPr>
            <w:tcW w:w="992"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07"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doub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7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4,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7,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1,7</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1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9,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8</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39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льного бюджет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18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r>
      <w:tr>
        <w:trPr>
          <w:trHeight w:val="360"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8" w:hRule="atLeast"/>
        </w:trPr>
        <w:tc>
          <w:tcPr>
            <w:tcW w:w="40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91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8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r>
        <w:rPr>
          <w:rFonts w:eastAsia="Courier New"/>
        </w:rPr>
        <w:t xml:space="preserve"> </w:t>
      </w:r>
      <w:bookmarkStart w:id="45" w:name="__RefHeading___Toc532847111"/>
      <w:r>
        <w:rPr/>
        <w:t xml:space="preserve">Международная инвестиционная позиция банковской системы РФ, млн. </w:t>
      </w:r>
      <w:r>
        <w:rPr>
          <w:lang w:val="en-US"/>
        </w:rPr>
        <w:t>USD</w:t>
      </w:r>
      <w:bookmarkEnd w:id="45"/>
    </w:p>
    <w:p>
      <w:pPr>
        <w:pStyle w:val="Style10"/>
        <w:rPr/>
      </w:pPr>
      <w:r>
        <w:rPr/>
        <w:object w:dxaOrig="10141" w:dyaOrig="6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55pt;height:433.7pt" filled="f" o:ole="">
            <v:imagedata r:id="rId7" o:title=""/>
          </v:shape>
          <o:OLEObject Type="Embed" ProgID="" ShapeID="ole_rId6" DrawAspect="Content" ObjectID="_450204892" r:id="rId6"/>
        </w:object>
      </w:r>
    </w:p>
    <w:p>
      <w:pPr>
        <w:pStyle w:val="Style10"/>
        <w:rPr/>
      </w:pPr>
      <w:r>
        <w:rPr/>
      </w:r>
    </w:p>
    <w:p>
      <w:pPr>
        <w:pStyle w:val="Style10"/>
        <w:rPr/>
      </w:pPr>
      <w:r>
        <w:rPr/>
        <w:object w:dxaOrig="10903"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95pt;height:379.6pt" filled="f" o:ole="">
            <v:imagedata r:id="rId9" o:title=""/>
          </v:shape>
          <o:OLEObject Type="Embed" ProgID="" ShapeID="ole_rId8" DrawAspect="Content" ObjectID="_779484048" r:id="rId8"/>
        </w:object>
      </w:r>
    </w:p>
    <w:p>
      <w:pPr>
        <w:pStyle w:val="Style10"/>
        <w:rPr/>
      </w:pPr>
      <w:r>
        <w:rPr/>
      </w:r>
    </w:p>
    <w:p>
      <w:pPr>
        <w:pStyle w:val="Style14"/>
        <w:numPr>
          <w:ilvl w:val="0"/>
          <w:numId w:val="20"/>
        </w:numPr>
        <w:rPr/>
      </w:pPr>
      <w:r>
        <w:rPr/>
        <w:t>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w:t>
      </w:r>
    </w:p>
    <w:p>
      <w:pPr>
        <w:pStyle w:val="Style14"/>
        <w:numPr>
          <w:ilvl w:val="0"/>
          <w:numId w:val="5"/>
        </w:numPr>
        <w:rPr/>
      </w:pPr>
      <w:r>
        <w:rPr/>
        <w:t>В строке "Резервные активы", в том числе, учитываются золотовалютные резервы Минфина России как органа денежно-кредитного регулирования.</w:t>
      </w:r>
    </w:p>
    <w:p>
      <w:pPr>
        <w:pStyle w:val="Style14"/>
        <w:numPr>
          <w:ilvl w:val="0"/>
          <w:numId w:val="5"/>
        </w:numPr>
        <w:rPr/>
      </w:pPr>
      <w:r>
        <w:rPr/>
        <w:t>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tyle15"/>
        <w:numPr>
          <w:ilvl w:val="0"/>
          <w:numId w:val="8"/>
        </w:numPr>
        <w:ind w:left="284" w:firstLine="283"/>
        <w:rPr/>
      </w:pPr>
      <w:r>
        <w:rPr/>
        <w:t>в состав международных резервов до 3 квартала 1999 года включались краткосрочные валютные депозиты в банках-резидентах;</w:t>
      </w:r>
    </w:p>
    <w:p>
      <w:pPr>
        <w:pStyle w:val="Style15"/>
        <w:numPr>
          <w:ilvl w:val="0"/>
          <w:numId w:val="8"/>
        </w:numPr>
        <w:ind w:left="284" w:firstLine="283"/>
        <w:rPr/>
      </w:pPr>
      <w:r>
        <w:rPr/>
        <w:t>из суммы международных резервов с 3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4"/>
        <w:numPr>
          <w:ilvl w:val="0"/>
          <w:numId w:val="5"/>
        </w:numPr>
        <w:rPr/>
      </w:pPr>
      <w:r>
        <w:rPr/>
        <w:t>Золото оценивается по 300 долларов США за тройскую унцию.</w:t>
      </w:r>
    </w:p>
    <w:p>
      <w:pPr>
        <w:sectPr>
          <w:footerReference w:type="default" r:id="rId10"/>
          <w:footerReference w:type="first" r:id="rId11"/>
          <w:type w:val="nextPage"/>
          <w:pgSz w:orient="landscape" w:w="16838" w:h="11906"/>
          <w:pgMar w:left="567" w:right="1015" w:gutter="0" w:header="0" w:top="567" w:footer="1021" w:bottom="1701"/>
          <w:pgNumType w:fmt="decimal"/>
          <w:formProt w:val="false"/>
          <w:titlePg/>
          <w:textDirection w:val="lrTb"/>
          <w:docGrid w:type="default" w:linePitch="360" w:charSpace="0"/>
        </w:sectPr>
        <w:pStyle w:val="Style14"/>
        <w:numPr>
          <w:ilvl w:val="0"/>
          <w:numId w:val="5"/>
        </w:numPr>
        <w:rPr/>
      </w:pPr>
      <w:r>
        <w:rPr/>
        <w:t>В строке "кредиты МВФ" отражена задолженность Банка России перед МВФ.</w:t>
      </w:r>
    </w:p>
    <w:p>
      <w:pPr>
        <w:pStyle w:val="Style20"/>
        <w:numPr>
          <w:ilvl w:val="0"/>
          <w:numId w:val="6"/>
        </w:numPr>
        <w:ind w:left="357" w:hanging="357"/>
        <w:rPr/>
      </w:pPr>
      <w:r>
        <w:rPr>
          <w:rFonts w:eastAsia="Courier New"/>
        </w:rPr>
        <w:t xml:space="preserve"> </w:t>
      </w:r>
      <w:bookmarkStart w:id="46" w:name="__RefHeading___Toc532847112"/>
      <w:r>
        <w:rPr/>
        <w:t>Структура поступающих прямых , портфельных и прочих иностранных валютных инвестиций (%)</w:t>
      </w:r>
      <w:bookmarkEnd w:id="46"/>
    </w:p>
    <w:tbl>
      <w:tblPr>
        <w:tblW w:w="9856" w:type="dxa"/>
        <w:jc w:val="left"/>
        <w:tblInd w:w="-153" w:type="dxa"/>
        <w:tblLayout w:type="fixed"/>
        <w:tblCellMar>
          <w:top w:w="0" w:type="dxa"/>
          <w:left w:w="108" w:type="dxa"/>
          <w:bottom w:w="0" w:type="dxa"/>
          <w:right w:w="108" w:type="dxa"/>
        </w:tblCellMar>
      </w:tblPr>
      <w:tblGrid>
        <w:gridCol w:w="3510"/>
        <w:gridCol w:w="1418"/>
        <w:gridCol w:w="1276"/>
        <w:gridCol w:w="1275"/>
        <w:gridCol w:w="1134"/>
        <w:gridCol w:w="1243"/>
      </w:tblGrid>
      <w:tr>
        <w:trPr>
          <w:trHeight w:val="340" w:hRule="atLeast"/>
        </w:trPr>
        <w:tc>
          <w:tcPr>
            <w:tcW w:w="351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6346"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1 полугодие</w:t>
            </w:r>
          </w:p>
        </w:tc>
      </w:tr>
      <w:tr>
        <w:trPr>
          <w:trHeight w:val="300" w:hRule="atLeast"/>
        </w:trPr>
        <w:tc>
          <w:tcPr>
            <w:tcW w:w="351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124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2001 г.</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Взносы в уста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080" w:leader="none"/>
              </w:tabs>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2,1</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38,3</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в том числе:</w:t>
            </w:r>
          </w:p>
          <w:p>
            <w:pPr>
              <w:pStyle w:val="Normal"/>
              <w:tabs>
                <w:tab w:val="clear" w:pos="720"/>
                <w:tab w:val="left" w:pos="1080" w:leader="none"/>
              </w:tabs>
              <w:jc w:val="center"/>
              <w:rPr>
                <w:sz w:val="24"/>
              </w:rPr>
            </w:pPr>
            <w:r>
              <w:rPr>
                <w:sz w:val="24"/>
              </w:rPr>
              <w:t>материальные и не 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из них:</w:t>
            </w:r>
          </w:p>
          <w:p>
            <w:pPr>
              <w:pStyle w:val="Normal"/>
              <w:tabs>
                <w:tab w:val="clear" w:pos="720"/>
                <w:tab w:val="left" w:pos="1080" w:leader="none"/>
              </w:tabs>
              <w:jc w:val="center"/>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Style16"/>
              <w:tabs>
                <w:tab w:val="clear" w:pos="720"/>
                <w:tab w:val="left" w:pos="1080" w:leader="none"/>
              </w:tabs>
              <w:rPr/>
            </w:pPr>
            <w:r>
              <w:rPr/>
              <w:t>3,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4,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полученные от зарубежных совладельцев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5,9</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4</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Акции и п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99,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Из них:</w:t>
            </w:r>
          </w:p>
          <w:p>
            <w:pPr>
              <w:pStyle w:val="Normal"/>
              <w:tabs>
                <w:tab w:val="clear" w:pos="720"/>
                <w:tab w:val="left" w:pos="1080" w:leader="none"/>
              </w:tabs>
              <w:jc w:val="center"/>
              <w:rPr>
                <w:sz w:val="24"/>
              </w:rPr>
            </w:pPr>
            <w:r>
              <w:rPr>
                <w:sz w:val="24"/>
              </w:rPr>
              <w:t>акции, проданные (приоб-ретенные) на вторичном рынке без участия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6,8</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Долговые ценные бумаги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Из них: векс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Торговы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37,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Прочи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6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7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 xml:space="preserve">Из них : кредиты на срок до 180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6,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на срок свыше 180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 xml:space="preserve">Из них : кредиты, полученные от международных фин.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Кредиты правительств иностранных государств под гарантии Правите-</w:t>
            </w:r>
          </w:p>
          <w:p>
            <w:pPr>
              <w:pStyle w:val="Normal"/>
              <w:tabs>
                <w:tab w:val="clear" w:pos="720"/>
                <w:tab w:val="left" w:pos="1080" w:leader="none"/>
              </w:tabs>
              <w:jc w:val="center"/>
              <w:rPr>
                <w:sz w:val="24"/>
              </w:rPr>
            </w:pPr>
            <w:r>
              <w:rPr>
                <w:sz w:val="24"/>
              </w:rPr>
              <w:t>льства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1080" w:leader="none"/>
              </w:tabs>
              <w:jc w:val="center"/>
              <w:rPr>
                <w:sz w:val="24"/>
              </w:rPr>
            </w:pPr>
            <w:r>
              <w:rPr>
                <w:sz w:val="24"/>
              </w:rPr>
              <w:t>прочее</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5</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3</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2,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1,4</w:t>
            </w:r>
          </w:p>
        </w:tc>
        <w:tc>
          <w:tcPr>
            <w:tcW w:w="12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bl>
    <w:p>
      <w:pPr>
        <w:pStyle w:val="Normal"/>
        <w:tabs>
          <w:tab w:val="clear" w:pos="720"/>
          <w:tab w:val="left" w:pos="1080" w:leader="none"/>
        </w:tabs>
        <w:rPr>
          <w:sz w:val="28"/>
        </w:rPr>
      </w:pPr>
      <w:r>
        <w:rPr>
          <w:sz w:val="28"/>
        </w:rPr>
      </w:r>
    </w:p>
    <w:p>
      <w:pPr>
        <w:pStyle w:val="Style20"/>
        <w:numPr>
          <w:ilvl w:val="0"/>
          <w:numId w:val="6"/>
        </w:numPr>
        <w:ind w:left="357" w:hanging="357"/>
        <w:rPr/>
      </w:pPr>
      <w:bookmarkStart w:id="47" w:name="__RefHeading___Toc532847113"/>
      <w:bookmarkEnd w:id="47"/>
      <w:r>
        <w:rPr/>
        <w:t>Отраслевая структура поступающих валютных инвестиций</w:t>
      </w:r>
    </w:p>
    <w:tbl>
      <w:tblPr>
        <w:tblW w:w="9856" w:type="dxa"/>
        <w:jc w:val="left"/>
        <w:tblInd w:w="-153" w:type="dxa"/>
        <w:tblLayout w:type="fixed"/>
        <w:tblCellMar>
          <w:top w:w="0" w:type="dxa"/>
          <w:left w:w="108" w:type="dxa"/>
          <w:bottom w:w="0" w:type="dxa"/>
          <w:right w:w="108" w:type="dxa"/>
        </w:tblCellMar>
      </w:tblPr>
      <w:tblGrid>
        <w:gridCol w:w="2660"/>
        <w:gridCol w:w="1134"/>
        <w:gridCol w:w="850"/>
        <w:gridCol w:w="851"/>
        <w:gridCol w:w="850"/>
        <w:gridCol w:w="1098"/>
        <w:gridCol w:w="7"/>
        <w:gridCol w:w="733"/>
        <w:gridCol w:w="7"/>
        <w:gridCol w:w="849"/>
        <w:gridCol w:w="817"/>
      </w:tblGrid>
      <w:tr>
        <w:trPr>
          <w:trHeight w:val="360" w:hRule="atLeast"/>
        </w:trPr>
        <w:tc>
          <w:tcPr>
            <w:tcW w:w="26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rPr>
                <w:sz w:val="24"/>
              </w:rPr>
            </w:pPr>
            <w:r>
              <w:rPr>
                <w:sz w:val="24"/>
              </w:rPr>
            </w:r>
          </w:p>
        </w:tc>
        <w:tc>
          <w:tcPr>
            <w:tcW w:w="7196" w:type="dxa"/>
            <w:gridSpan w:val="10"/>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 полугодие</w:t>
            </w:r>
          </w:p>
        </w:tc>
      </w:tr>
      <w:tr>
        <w:trPr>
          <w:trHeight w:val="34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3511" w:type="dxa"/>
            <w:gridSpan w:val="6"/>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001 г.</w:t>
            </w:r>
          </w:p>
        </w:tc>
      </w:tr>
      <w:tr>
        <w:trPr>
          <w:trHeight w:val="1024"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 xml:space="preserve">Иност-ранные инвес-тиции </w:t>
            </w:r>
          </w:p>
          <w:p>
            <w:pPr>
              <w:pStyle w:val="Normal"/>
              <w:tabs>
                <w:tab w:val="clear" w:pos="720"/>
                <w:tab w:val="left" w:pos="1080" w:leader="none"/>
              </w:tabs>
              <w:rPr>
                <w:sz w:val="24"/>
              </w:rPr>
            </w:pPr>
            <w:r>
              <w:rPr>
                <w:sz w:val="24"/>
              </w:rPr>
              <w:t>(в % к  итог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3"/>
              <w:spacing w:before="180" w:after="0"/>
              <w:ind w:firstLine="320"/>
              <w:rPr/>
            </w:pPr>
            <w:r>
              <w:rPr>
                <w:sz w:val="24"/>
              </w:rPr>
              <w:t xml:space="preserve">В том числе </w:t>
            </w:r>
            <w:r>
              <w:rPr>
                <w:b w:val="false"/>
                <w:sz w:val="24"/>
              </w:rPr>
              <w:t>(в</w:t>
            </w:r>
            <w:r>
              <w:rPr>
                <w:sz w:val="24"/>
              </w:rPr>
              <w:t xml:space="preserve"> %</w:t>
            </w:r>
          </w:p>
          <w:p>
            <w:pPr>
              <w:pStyle w:val="Normal"/>
              <w:tabs>
                <w:tab w:val="clear" w:pos="720"/>
                <w:tab w:val="left" w:pos="1080" w:leader="none"/>
              </w:tabs>
              <w:jc w:val="center"/>
              <w:rPr>
                <w:sz w:val="24"/>
              </w:rPr>
            </w:pPr>
            <w:r>
              <w:rPr>
                <w:sz w:val="24"/>
              </w:rPr>
              <w:t>к инвестиция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Иност-</w:t>
            </w:r>
          </w:p>
          <w:p>
            <w:pPr>
              <w:pStyle w:val="Normal"/>
              <w:tabs>
                <w:tab w:val="clear" w:pos="720"/>
                <w:tab w:val="left" w:pos="1080" w:leader="none"/>
              </w:tabs>
              <w:rPr>
                <w:sz w:val="24"/>
              </w:rPr>
            </w:pPr>
            <w:r>
              <w:rPr>
                <w:sz w:val="24"/>
              </w:rPr>
              <w:t>ранные инвес-тиции</w:t>
            </w:r>
          </w:p>
          <w:p>
            <w:pPr>
              <w:pStyle w:val="Normal"/>
              <w:tabs>
                <w:tab w:val="clear" w:pos="720"/>
                <w:tab w:val="left" w:pos="1080" w:leader="none"/>
              </w:tabs>
              <w:rPr>
                <w:sz w:val="24"/>
              </w:rPr>
            </w:pPr>
            <w:r>
              <w:rPr>
                <w:sz w:val="24"/>
              </w:rPr>
              <w:t>(в % к</w:t>
            </w:r>
          </w:p>
          <w:p>
            <w:pPr>
              <w:pStyle w:val="Normal"/>
              <w:tabs>
                <w:tab w:val="clear" w:pos="720"/>
                <w:tab w:val="left" w:pos="1080" w:leader="none"/>
              </w:tabs>
              <w:rPr>
                <w:sz w:val="24"/>
              </w:rPr>
            </w:pPr>
            <w:r>
              <w:rPr>
                <w:sz w:val="24"/>
              </w:rPr>
              <w:t>итогу)</w:t>
            </w:r>
          </w:p>
        </w:tc>
        <w:tc>
          <w:tcPr>
            <w:tcW w:w="2406" w:type="dxa"/>
            <w:gridSpan w:val="4"/>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В том числе ( в % к инвестициям)</w:t>
            </w:r>
          </w:p>
        </w:tc>
      </w:tr>
      <w:tr>
        <w:trPr>
          <w:trHeight w:val="69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про-чие</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6</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3,7</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Heading2"/>
              <w:spacing w:before="120" w:after="0"/>
              <w:rPr>
                <w:sz w:val="24"/>
              </w:rPr>
            </w:pPr>
            <w:r>
              <w:rPr>
                <w:sz w:val="24"/>
              </w:rPr>
              <w:t>В том числе по от-раслям : промыш- леннос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3</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В том числе : топ-лив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1</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2,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пере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Чер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8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Цвет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7,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Машиностроение и металлообработка (без производства мед.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1,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7,4</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Химическая и нефтехимическая промышл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2,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9,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изводство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0,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сная, деревообрабатывающая и целлюлозно-</w:t>
            </w:r>
          </w:p>
          <w:p>
            <w:pPr>
              <w:pStyle w:val="Normal"/>
              <w:tabs>
                <w:tab w:val="clear" w:pos="720"/>
                <w:tab w:val="left" w:pos="1080" w:leader="none"/>
              </w:tabs>
              <w:jc w:val="center"/>
              <w:rPr>
                <w:sz w:val="24"/>
              </w:rPr>
            </w:pPr>
            <w:r>
              <w:rPr>
                <w:sz w:val="24"/>
              </w:rPr>
              <w:t>бумаж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1,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5,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ельское хоз-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sz w:val="24"/>
              </w:rPr>
              <w:t>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4,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74,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3,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8,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4</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Общая коммерческая 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3,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8,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8,8</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Финансы, кредит, страховани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6,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1080" w:leader="none"/>
              </w:tabs>
              <w:jc w:val="center"/>
              <w:rPr>
                <w:sz w:val="24"/>
              </w:rPr>
            </w:pPr>
            <w:r>
              <w:rPr>
                <w:sz w:val="24"/>
              </w:rPr>
              <w:t>Государственное управление</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w:t>
            </w:r>
          </w:p>
        </w:tc>
      </w:tr>
    </w:tbl>
    <w:p>
      <w:pPr>
        <w:pStyle w:val="Normal"/>
        <w:tabs>
          <w:tab w:val="clear" w:pos="720"/>
          <w:tab w:val="left" w:pos="1080" w:leader="none"/>
        </w:tabs>
        <w:jc w:val="center"/>
        <w:rPr>
          <w:sz w:val="28"/>
        </w:rPr>
      </w:pPr>
      <w:r>
        <w:rPr>
          <w:sz w:val="28"/>
        </w:rPr>
      </w:r>
    </w:p>
    <w:p>
      <w:pPr>
        <w:pStyle w:val="Style10"/>
        <w:rPr/>
      </w:pPr>
      <w:r>
        <w:rPr/>
        <w:t xml:space="preserve">* Без химико – фармацевтической промышленности. </w:t>
      </w:r>
    </w:p>
    <w:p>
      <w:pPr>
        <w:pStyle w:val="Style20"/>
        <w:numPr>
          <w:ilvl w:val="0"/>
          <w:numId w:val="6"/>
        </w:numPr>
        <w:ind w:left="357" w:hanging="357"/>
        <w:rPr/>
      </w:pPr>
      <w:bookmarkStart w:id="48" w:name="__RefHeading___Toc532847114"/>
      <w:bookmarkEnd w:id="48"/>
      <w:r>
        <w:rPr/>
        <w:t>Структура поступающих иностранных валютных инвестиций ( % )</w:t>
      </w:r>
    </w:p>
    <w:tbl>
      <w:tblPr>
        <w:tblW w:w="9856" w:type="dxa"/>
        <w:jc w:val="left"/>
        <w:tblInd w:w="-153" w:type="dxa"/>
        <w:tblLayout w:type="fixed"/>
        <w:tblCellMar>
          <w:top w:w="0" w:type="dxa"/>
          <w:left w:w="108" w:type="dxa"/>
          <w:bottom w:w="0" w:type="dxa"/>
          <w:right w:w="108" w:type="dxa"/>
        </w:tblCellMar>
      </w:tblPr>
      <w:tblGrid>
        <w:gridCol w:w="4077"/>
        <w:gridCol w:w="1134"/>
        <w:gridCol w:w="1134"/>
        <w:gridCol w:w="1134"/>
        <w:gridCol w:w="1169"/>
        <w:gridCol w:w="1208"/>
      </w:tblGrid>
      <w:tr>
        <w:trPr>
          <w:trHeight w:val="320" w:hRule="atLeast"/>
        </w:trPr>
        <w:tc>
          <w:tcPr>
            <w:tcW w:w="407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5779"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 полугодие</w:t>
            </w:r>
          </w:p>
        </w:tc>
      </w:tr>
      <w:tr>
        <w:trPr>
          <w:trHeight w:val="320" w:hRule="atLeast"/>
        </w:trPr>
        <w:tc>
          <w:tcPr>
            <w:tcW w:w="407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199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9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00 г.</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2001 г.</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rPr>
                <w:sz w:val="24"/>
              </w:rPr>
            </w:pPr>
            <w:r>
              <w:rPr>
                <w:sz w:val="24"/>
              </w:rPr>
              <w:t>Иностранные валютные инвес-ти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в том числе : </w:t>
            </w:r>
          </w:p>
          <w:p>
            <w:pPr>
              <w:pStyle w:val="Normal"/>
              <w:tabs>
                <w:tab w:val="clear" w:pos="720"/>
                <w:tab w:val="left" w:pos="1080" w:leader="none"/>
              </w:tabs>
              <w:jc w:val="center"/>
              <w:rPr>
                <w:sz w:val="24"/>
              </w:rPr>
            </w:pPr>
            <w:r>
              <w:rPr>
                <w:sz w:val="24"/>
              </w:rPr>
              <w:t>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35,7</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4</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6</w:t>
            </w:r>
          </w:p>
        </w:tc>
      </w:tr>
      <w:tr>
        <w:trPr/>
        <w:tc>
          <w:tcPr>
            <w:tcW w:w="407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прочие инвестиции</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pPr>
            <w:r>
              <w:rPr>
                <w:sz w:val="24"/>
              </w:rPr>
              <w:t>65,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84,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8,4</w:t>
            </w:r>
          </w:p>
        </w:tc>
        <w:tc>
          <w:tcPr>
            <w:tcW w:w="1169"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66,0</w:t>
            </w:r>
          </w:p>
        </w:tc>
        <w:tc>
          <w:tcPr>
            <w:tcW w:w="120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63,7</w:t>
            </w:r>
          </w:p>
        </w:tc>
      </w:tr>
    </w:tbl>
    <w:p>
      <w:pPr>
        <w:pStyle w:val="Style18"/>
        <w:rPr/>
      </w:pPr>
      <w:r>
        <w:rPr>
          <w:sz w:val="28"/>
        </w:rPr>
        <w:br/>
      </w:r>
      <w:bookmarkStart w:id="49" w:name="__RefHeading___Toc532847115"/>
      <w:r>
        <w:rPr/>
        <w:t>Литература</w:t>
      </w:r>
      <w:bookmarkEnd w:id="49"/>
    </w:p>
    <w:p>
      <w:pPr>
        <w:pStyle w:val="Style14"/>
        <w:numPr>
          <w:ilvl w:val="0"/>
          <w:numId w:val="21"/>
        </w:numPr>
        <w:rPr>
          <w:lang w:eastAsia="ru-RU"/>
        </w:rPr>
      </w:pPr>
      <w:r>
        <w:rPr>
          <w:lang w:eastAsia="ru-RU"/>
        </w:rPr>
        <w:t>Абрамов С.И. Инвестирование. – М.: ИНФРА-М, 2000.</w:t>
      </w:r>
    </w:p>
    <w:p>
      <w:pPr>
        <w:pStyle w:val="Style14"/>
        <w:numPr>
          <w:ilvl w:val="0"/>
          <w:numId w:val="5"/>
        </w:numPr>
        <w:rPr>
          <w:lang w:eastAsia="ru-RU"/>
        </w:rPr>
      </w:pPr>
      <w:r>
        <w:rPr>
          <w:lang w:eastAsia="ru-RU"/>
        </w:rPr>
        <w:t>Андрианов В.Д. Россия: экономический и инвестиционный потенциал. - М.: Наука, 1999.</w:t>
      </w:r>
    </w:p>
    <w:p>
      <w:pPr>
        <w:pStyle w:val="Style14"/>
        <w:numPr>
          <w:ilvl w:val="0"/>
          <w:numId w:val="5"/>
        </w:numPr>
        <w:rPr>
          <w:lang w:eastAsia="ru-RU"/>
        </w:rPr>
      </w:pPr>
      <w:r>
        <w:rPr>
          <w:lang w:eastAsia="ru-RU"/>
        </w:rPr>
        <w:t>Баринов А. Проектное кредитование: правовое регулирование и основные кредитные институты // Финансовый бизнес. – 2001 – №8 – с. 23.</w:t>
      </w:r>
    </w:p>
    <w:p>
      <w:pPr>
        <w:pStyle w:val="Style14"/>
        <w:numPr>
          <w:ilvl w:val="0"/>
          <w:numId w:val="5"/>
        </w:numPr>
        <w:rPr>
          <w:lang w:eastAsia="ru-RU"/>
        </w:rPr>
      </w:pPr>
      <w:r>
        <w:rPr>
          <w:lang w:eastAsia="ru-RU"/>
        </w:rPr>
        <w:t>Беляев Ю.А. Защита прав инвесторов на рынке ценных бумаг. // Финансы. – М., № 9, 1999.</w:t>
      </w:r>
    </w:p>
    <w:p>
      <w:pPr>
        <w:pStyle w:val="Style14"/>
        <w:numPr>
          <w:ilvl w:val="0"/>
          <w:numId w:val="5"/>
        </w:numPr>
        <w:rPr>
          <w:lang w:eastAsia="ru-RU"/>
        </w:rPr>
      </w:pPr>
      <w:r>
        <w:rPr>
          <w:lang w:eastAsia="ru-RU"/>
        </w:rPr>
        <w:t>Берзон Н.  Формирование инвестиционного климата в экономике Вопросы экономики № 7 2001г.  с.104-114</w:t>
      </w:r>
    </w:p>
    <w:p>
      <w:pPr>
        <w:pStyle w:val="Style14"/>
        <w:numPr>
          <w:ilvl w:val="0"/>
          <w:numId w:val="5"/>
        </w:numPr>
        <w:rPr>
          <w:lang w:eastAsia="ru-RU"/>
        </w:rPr>
      </w:pPr>
      <w:r>
        <w:rPr>
          <w:lang w:eastAsia="ru-RU"/>
        </w:rPr>
        <w:t>Благодатин А.А. и др. Финансовый словарь. – М.: ИНФРА-М, 1999.</w:t>
      </w:r>
    </w:p>
    <w:p>
      <w:pPr>
        <w:pStyle w:val="Style14"/>
        <w:numPr>
          <w:ilvl w:val="0"/>
          <w:numId w:val="5"/>
        </w:numPr>
        <w:rPr>
          <w:lang w:eastAsia="ru-RU"/>
        </w:rPr>
      </w:pPr>
      <w:r>
        <w:rPr>
          <w:lang w:eastAsia="ru-RU"/>
        </w:rPr>
        <w:t>Богатова Т., Былов А. Развитие инвестиционной ситуации в регионах России. – М.: ММВБ, 1999.</w:t>
      </w:r>
    </w:p>
    <w:p>
      <w:pPr>
        <w:pStyle w:val="Style14"/>
        <w:numPr>
          <w:ilvl w:val="0"/>
          <w:numId w:val="5"/>
        </w:numPr>
        <w:rPr>
          <w:lang w:eastAsia="ru-RU"/>
        </w:rPr>
      </w:pPr>
      <w:r>
        <w:rPr>
          <w:lang w:eastAsia="ru-RU"/>
        </w:rPr>
        <w:t>Бортова М. Характеристика состояния финансово-промышленных групп // Финансовый бизнес. – 2000 – №8 – с.16.</w:t>
      </w:r>
    </w:p>
    <w:p>
      <w:pPr>
        <w:pStyle w:val="Style14"/>
        <w:numPr>
          <w:ilvl w:val="0"/>
          <w:numId w:val="5"/>
        </w:numPr>
        <w:rPr>
          <w:lang w:eastAsia="ru-RU"/>
        </w:rPr>
      </w:pPr>
      <w:r>
        <w:rPr>
          <w:lang w:eastAsia="ru-RU"/>
        </w:rPr>
        <w:t>Булатов А.С. Экономика М: Бек,1998.</w:t>
      </w:r>
    </w:p>
    <w:p>
      <w:pPr>
        <w:pStyle w:val="Style14"/>
        <w:numPr>
          <w:ilvl w:val="0"/>
          <w:numId w:val="5"/>
        </w:numPr>
        <w:rPr>
          <w:lang w:eastAsia="ru-RU"/>
        </w:rPr>
      </w:pPr>
      <w:r>
        <w:rPr>
          <w:lang w:eastAsia="ru-RU"/>
        </w:rPr>
        <w:t>Глазьев С. Пути преодоления инвестиционного кризиса.  Вопросы экономики №11 2000г.  с.13-26</w:t>
      </w:r>
    </w:p>
    <w:p>
      <w:pPr>
        <w:pStyle w:val="Style14"/>
        <w:numPr>
          <w:ilvl w:val="0"/>
          <w:numId w:val="5"/>
        </w:numPr>
        <w:rPr>
          <w:lang w:eastAsia="ru-RU"/>
        </w:rPr>
      </w:pPr>
      <w:r>
        <w:rPr>
          <w:lang w:eastAsia="ru-RU"/>
        </w:rPr>
        <w:t>Государственной регулирование инвестиций. – М.: Наука, 2000.</w:t>
      </w:r>
    </w:p>
    <w:p>
      <w:pPr>
        <w:pStyle w:val="Style14"/>
        <w:numPr>
          <w:ilvl w:val="0"/>
          <w:numId w:val="5"/>
        </w:numPr>
        <w:rPr>
          <w:lang w:eastAsia="ru-RU"/>
        </w:rPr>
      </w:pPr>
      <w:r>
        <w:rPr>
          <w:lang w:eastAsia="ru-RU"/>
        </w:rPr>
        <w:t>Грицина В, Курнышева Н. Особенности инвестиционного процесса. Экономист № 3 2000г.  с.8-19</w:t>
      </w:r>
    </w:p>
    <w:p>
      <w:pPr>
        <w:pStyle w:val="Style14"/>
        <w:numPr>
          <w:ilvl w:val="0"/>
          <w:numId w:val="5"/>
        </w:numPr>
        <w:rPr>
          <w:lang w:eastAsia="ru-RU"/>
        </w:rPr>
      </w:pPr>
      <w:r>
        <w:rPr>
          <w:lang w:eastAsia="ru-RU"/>
        </w:rPr>
        <w:t>Гусева К. Н. Долгосрочное кредитование как метод интеграции банковского и промышленного капиталов // Деньги и кредит. – 200 – №7 – с.16.</w:t>
      </w:r>
    </w:p>
    <w:p>
      <w:pPr>
        <w:pStyle w:val="Style14"/>
        <w:numPr>
          <w:ilvl w:val="0"/>
          <w:numId w:val="5"/>
        </w:numPr>
        <w:rPr>
          <w:lang w:eastAsia="ru-RU"/>
        </w:rPr>
      </w:pPr>
      <w:r>
        <w:rPr>
          <w:lang w:eastAsia="ru-RU"/>
        </w:rPr>
        <w:t xml:space="preserve">Дробышева И. Иностранные инвесторы предпочитают 100 процентов             контроля // Золотой рог.- 1998.- 24 февраля. </w:t>
      </w:r>
    </w:p>
    <w:p>
      <w:pPr>
        <w:pStyle w:val="Style14"/>
        <w:numPr>
          <w:ilvl w:val="0"/>
          <w:numId w:val="5"/>
        </w:numPr>
        <w:rPr>
          <w:lang w:eastAsia="ru-RU"/>
        </w:rPr>
      </w:pPr>
      <w:r>
        <w:rPr>
          <w:lang w:eastAsia="ru-RU"/>
        </w:rPr>
        <w:t>Жданов В.П. Организация и финансирование инвестиций. – М.: Наука, 2000.</w:t>
      </w:r>
    </w:p>
    <w:p>
      <w:pPr>
        <w:pStyle w:val="Style14"/>
        <w:numPr>
          <w:ilvl w:val="0"/>
          <w:numId w:val="5"/>
        </w:numPr>
        <w:rPr>
          <w:lang w:eastAsia="ru-RU"/>
        </w:rPr>
      </w:pPr>
      <w:r>
        <w:rPr>
          <w:lang w:eastAsia="ru-RU"/>
        </w:rPr>
        <w:t>Инвестиции в Россию № 1,2,3,4,5,6,8,9,10,11, 2001г.</w:t>
      </w:r>
    </w:p>
    <w:p>
      <w:pPr>
        <w:pStyle w:val="Style14"/>
        <w:numPr>
          <w:ilvl w:val="0"/>
          <w:numId w:val="5"/>
        </w:numPr>
        <w:rPr>
          <w:lang w:eastAsia="ru-RU"/>
        </w:rPr>
      </w:pPr>
      <w:r>
        <w:rPr>
          <w:lang w:eastAsia="ru-RU"/>
        </w:rPr>
        <w:t>Инвестиции в Россию № 10,11, 2000г.</w:t>
      </w:r>
    </w:p>
    <w:p>
      <w:pPr>
        <w:pStyle w:val="Style14"/>
        <w:numPr>
          <w:ilvl w:val="0"/>
          <w:numId w:val="5"/>
        </w:numPr>
        <w:rPr>
          <w:lang w:eastAsia="ru-RU"/>
        </w:rPr>
      </w:pPr>
      <w:r>
        <w:rPr>
          <w:lang w:eastAsia="ru-RU"/>
        </w:rPr>
        <w:t xml:space="preserve">Инвестиционный климат и правовая система. // Проблемы теории и практики управления. – М., № 3, 2000. </w:t>
      </w:r>
    </w:p>
    <w:p>
      <w:pPr>
        <w:pStyle w:val="Style14"/>
        <w:numPr>
          <w:ilvl w:val="0"/>
          <w:numId w:val="5"/>
        </w:numPr>
        <w:rPr>
          <w:lang w:eastAsia="ru-RU"/>
        </w:rPr>
      </w:pPr>
      <w:r>
        <w:rPr>
          <w:lang w:eastAsia="ru-RU"/>
        </w:rPr>
        <w:t>Иностранные инвестиции в России современное состояние и перспективы / Под ред. И.П. Фаминского- М.:Международные отношения, 1998.</w:t>
      </w:r>
    </w:p>
    <w:p>
      <w:pPr>
        <w:pStyle w:val="Style14"/>
        <w:numPr>
          <w:ilvl w:val="0"/>
          <w:numId w:val="5"/>
        </w:numPr>
        <w:rPr>
          <w:lang w:eastAsia="ru-RU"/>
        </w:rPr>
      </w:pPr>
      <w:r>
        <w:rPr>
          <w:lang w:eastAsia="ru-RU"/>
        </w:rPr>
        <w:t xml:space="preserve">Камински M. Прямые иностранные инвестиции // Финансы и кредит.- №8. </w:t>
      </w:r>
    </w:p>
    <w:p>
      <w:pPr>
        <w:pStyle w:val="Style14"/>
        <w:numPr>
          <w:ilvl w:val="0"/>
          <w:numId w:val="5"/>
        </w:numPr>
        <w:rPr>
          <w:lang w:eastAsia="ru-RU"/>
        </w:rPr>
      </w:pPr>
      <w:r>
        <w:rPr>
          <w:lang w:eastAsia="ru-RU"/>
        </w:rPr>
        <w:t>Конопляник А. Топливно-энергетический комплекс: инвестиционная политика. Инвестиции в России № 4 2000г. с.21-24</w:t>
      </w:r>
    </w:p>
    <w:p>
      <w:pPr>
        <w:pStyle w:val="Style14"/>
        <w:numPr>
          <w:ilvl w:val="0"/>
          <w:numId w:val="5"/>
        </w:numPr>
        <w:rPr>
          <w:lang w:eastAsia="ru-RU"/>
        </w:rPr>
      </w:pPr>
      <w:r>
        <w:rPr>
          <w:lang w:eastAsia="ru-RU"/>
        </w:rPr>
        <w:t>Круглый стол промышленников России и Европейского союза. Инвестиции в России № 11 2000г. с.16-21</w:t>
      </w:r>
    </w:p>
    <w:p>
      <w:pPr>
        <w:pStyle w:val="Style14"/>
        <w:numPr>
          <w:ilvl w:val="0"/>
          <w:numId w:val="5"/>
        </w:numPr>
        <w:rPr>
          <w:lang w:eastAsia="ru-RU"/>
        </w:rPr>
      </w:pPr>
      <w:r>
        <w:rPr>
          <w:lang w:eastAsia="ru-RU"/>
        </w:rPr>
        <w:t>Лисиненко И. Снижение рисков при кредитовании // Финансовый бизнес. – 2001 – №1 – с.19.</w:t>
      </w:r>
    </w:p>
    <w:p>
      <w:pPr>
        <w:pStyle w:val="Style14"/>
        <w:numPr>
          <w:ilvl w:val="0"/>
          <w:numId w:val="5"/>
        </w:numPr>
        <w:rPr>
          <w:lang w:eastAsia="ru-RU"/>
        </w:rPr>
      </w:pPr>
      <w:r>
        <w:rPr>
          <w:lang w:eastAsia="ru-RU"/>
        </w:rPr>
        <w:t>Логинов В. Условия инновационного развития экономики // Экономист. – 2001 – №3 – с.21.</w:t>
      </w:r>
    </w:p>
    <w:p>
      <w:pPr>
        <w:pStyle w:val="Style14"/>
        <w:numPr>
          <w:ilvl w:val="0"/>
          <w:numId w:val="5"/>
        </w:numPr>
        <w:rPr>
          <w:lang w:eastAsia="ru-RU"/>
        </w:rPr>
      </w:pPr>
      <w:r>
        <w:rPr>
          <w:lang w:eastAsia="ru-RU"/>
        </w:rPr>
        <w:t>Лыков С., Рузаева М., Российские банки и система коллективного инвестирования // Рынок ценных бумаг. – 2000 – №17 (176) – с.72.</w:t>
      </w:r>
    </w:p>
    <w:p>
      <w:pPr>
        <w:pStyle w:val="Style14"/>
        <w:numPr>
          <w:ilvl w:val="0"/>
          <w:numId w:val="5"/>
        </w:numPr>
        <w:rPr>
          <w:lang w:eastAsia="ru-RU"/>
        </w:rPr>
      </w:pPr>
      <w:r>
        <w:rPr>
          <w:lang w:eastAsia="ru-RU"/>
        </w:rPr>
        <w:t>Магденко В. Что мешает иностранным инвесторам в России ? // Инвестиции в России. – М., № 2, 2000.</w:t>
      </w:r>
    </w:p>
    <w:p>
      <w:pPr>
        <w:pStyle w:val="Style14"/>
        <w:numPr>
          <w:ilvl w:val="0"/>
          <w:numId w:val="5"/>
        </w:numPr>
        <w:rPr>
          <w:lang w:eastAsia="ru-RU"/>
        </w:rPr>
      </w:pPr>
      <w:r>
        <w:rPr>
          <w:lang w:eastAsia="ru-RU"/>
        </w:rPr>
        <w:t>Маковецкий М. Особенности инвестиционного процесса в России. Инвестиции и России № 2 2001г.   с.26-30</w:t>
      </w:r>
    </w:p>
    <w:p>
      <w:pPr>
        <w:pStyle w:val="Style14"/>
        <w:numPr>
          <w:ilvl w:val="0"/>
          <w:numId w:val="5"/>
        </w:numPr>
        <w:rPr>
          <w:lang w:eastAsia="ru-RU"/>
        </w:rPr>
      </w:pPr>
      <w:r>
        <w:rPr>
          <w:lang w:eastAsia="ru-RU"/>
        </w:rPr>
        <w:t>Маркова Н. Перспективы привлечения финансовых ресурсов к инвестированию производства // Экономист. – 1998 – №10 – с.43.</w:t>
      </w:r>
    </w:p>
    <w:p>
      <w:pPr>
        <w:pStyle w:val="Style14"/>
        <w:numPr>
          <w:ilvl w:val="0"/>
          <w:numId w:val="5"/>
        </w:numPr>
        <w:rPr>
          <w:lang w:eastAsia="ru-RU"/>
        </w:rPr>
      </w:pPr>
      <w:r>
        <w:rPr>
          <w:lang w:eastAsia="ru-RU"/>
        </w:rPr>
        <w:t>Попков В. Банковская индустрия в регионах // Финансовый бизнес. – 2000 – №6 – с.15.</w:t>
      </w:r>
    </w:p>
    <w:p>
      <w:pPr>
        <w:pStyle w:val="Style14"/>
        <w:numPr>
          <w:ilvl w:val="0"/>
          <w:numId w:val="5"/>
        </w:numPr>
        <w:rPr>
          <w:lang w:eastAsia="ru-RU"/>
        </w:rPr>
      </w:pPr>
      <w:r>
        <w:rPr>
          <w:lang w:eastAsia="ru-RU"/>
        </w:rPr>
        <w:t>Развитие банковской системы // Финансовый бизнес. – 2000 – №6 – с.10.</w:t>
      </w:r>
    </w:p>
    <w:p>
      <w:pPr>
        <w:pStyle w:val="Style14"/>
        <w:numPr>
          <w:ilvl w:val="0"/>
          <w:numId w:val="5"/>
        </w:numPr>
        <w:rPr>
          <w:lang w:eastAsia="ru-RU"/>
        </w:rPr>
      </w:pPr>
      <w:r>
        <w:rPr>
          <w:lang w:eastAsia="ru-RU"/>
        </w:rPr>
        <w:t>Редько Н. Коммерческие банки как элементы инфраструктуры для инвестиций в экономику Российской Федерации // Рынок ценных бумаг. – 2001 – (приложение) – с.69.</w:t>
      </w:r>
    </w:p>
    <w:p>
      <w:pPr>
        <w:pStyle w:val="Style14"/>
        <w:numPr>
          <w:ilvl w:val="0"/>
          <w:numId w:val="5"/>
        </w:numPr>
        <w:rPr>
          <w:lang w:eastAsia="ru-RU"/>
        </w:rPr>
      </w:pPr>
      <w:r>
        <w:rPr>
          <w:lang w:eastAsia="ru-RU"/>
        </w:rPr>
        <w:t>Сафронов Б. Инвестиционный рынок: конъюнктура 1 полугодия 2001г.  Инвестиции в России № 10, 2001г. с.9-13</w:t>
      </w:r>
    </w:p>
    <w:p>
      <w:pPr>
        <w:pStyle w:val="Style14"/>
        <w:numPr>
          <w:ilvl w:val="0"/>
          <w:numId w:val="5"/>
        </w:numPr>
        <w:rPr>
          <w:lang w:eastAsia="ru-RU"/>
        </w:rPr>
      </w:pPr>
      <w:r>
        <w:rPr>
          <w:lang w:eastAsia="ru-RU"/>
        </w:rPr>
        <w:t>Семенов С. Инвестиции банков в производство сдерживаются обязательными экономическими нормативами // Финансовый бизнес. – 2000 – №7 – с.34.</w:t>
      </w:r>
    </w:p>
    <w:p>
      <w:pPr>
        <w:pStyle w:val="Style14"/>
        <w:numPr>
          <w:ilvl w:val="0"/>
          <w:numId w:val="5"/>
        </w:numPr>
        <w:rPr>
          <w:lang w:eastAsia="ru-RU"/>
        </w:rPr>
      </w:pPr>
      <w:r>
        <w:rPr>
          <w:lang w:eastAsia="ru-RU"/>
        </w:rPr>
        <w:t>Уринсон Я.  “О мерах по оживлению инвестиционного процесса в России”     М., Ж. “Вопросы экономики”, №1, 2000г.</w:t>
      </w:r>
    </w:p>
    <w:p>
      <w:pPr>
        <w:pStyle w:val="Style14"/>
        <w:numPr>
          <w:ilvl w:val="0"/>
          <w:numId w:val="5"/>
        </w:numPr>
        <w:rPr/>
      </w:pPr>
      <w:r>
        <w:rPr>
          <w:lang w:eastAsia="ru-RU"/>
        </w:rPr>
        <w:t>Федоров Ф. Сбербанк – возможности и проблемы // Экономист. – 2001 – №5 – с.54.</w:t>
      </w:r>
    </w:p>
    <w:p>
      <w:pPr>
        <w:pStyle w:val="Style14"/>
        <w:numPr>
          <w:ilvl w:val="0"/>
          <w:numId w:val="5"/>
        </w:numPr>
        <w:rPr>
          <w:lang w:eastAsia="ru-RU"/>
        </w:rPr>
      </w:pPr>
      <w:r>
        <w:rPr>
          <w:lang w:eastAsia="ru-RU"/>
        </w:rPr>
        <w:t xml:space="preserve">Филатов К. Иностранные инвестиции в экономику России // Статистическое обозрение 2001.- № 2. </w:t>
      </w:r>
    </w:p>
    <w:p>
      <w:pPr>
        <w:pStyle w:val="Style14"/>
        <w:numPr>
          <w:ilvl w:val="0"/>
          <w:numId w:val="5"/>
        </w:numPr>
        <w:rPr>
          <w:lang w:eastAsia="ru-RU"/>
        </w:rPr>
      </w:pPr>
      <w:r>
        <w:rPr>
          <w:lang w:eastAsia="ru-RU"/>
        </w:rPr>
        <w:t>Хейнсуорт Р., Еременко О., Тубин С. Актуальные тенденции в банковском секторе экономики // Рынок ценных бумаг. – 2001 – №19 (202) – с.50.</w:t>
      </w:r>
    </w:p>
    <w:p>
      <w:pPr>
        <w:pStyle w:val="Style18"/>
        <w:rPr/>
      </w:pPr>
      <w:bookmarkStart w:id="50" w:name="__RefHeading___Toc532847116"/>
      <w:bookmarkEnd w:id="50"/>
      <w:r>
        <w:rPr/>
        <w:t>Нормативная литература</w:t>
      </w:r>
    </w:p>
    <w:p>
      <w:pPr>
        <w:pStyle w:val="Style14"/>
        <w:numPr>
          <w:ilvl w:val="0"/>
          <w:numId w:val="22"/>
        </w:numPr>
        <w:rPr/>
      </w:pPr>
      <w:r>
        <w:rPr/>
        <w:t>Закон РФ «Об инвестиционной деятельности в РСФСР» (в ред. Федерального закона от 19.06.95 N 89-ФЗ, в ред. Федерального закона от 25.02.99 N 39-ФЗ) от 26.06.1991.</w:t>
      </w:r>
    </w:p>
    <w:p>
      <w:pPr>
        <w:pStyle w:val="Style14"/>
        <w:numPr>
          <w:ilvl w:val="0"/>
          <w:numId w:val="5"/>
        </w:numPr>
        <w:rPr/>
      </w:pPr>
      <w:r>
        <w:rPr/>
        <w:t>Закон РФ «Об инвестиционной деятельности в РФ, осуществляемой в форме капитальных вложений» от 25.02.1999.</w:t>
      </w:r>
    </w:p>
    <w:p>
      <w:pPr>
        <w:pStyle w:val="Style14"/>
        <w:numPr>
          <w:ilvl w:val="0"/>
          <w:numId w:val="5"/>
        </w:numPr>
        <w:rPr/>
      </w:pPr>
      <w:r>
        <w:rPr/>
        <w:t>Закон РФ «Об иностранных инвестициях в РФ» от 09.07.1999.</w:t>
      </w:r>
    </w:p>
    <w:p>
      <w:pPr>
        <w:pStyle w:val="Style14"/>
        <w:numPr>
          <w:ilvl w:val="0"/>
          <w:numId w:val="5"/>
        </w:numPr>
        <w:rPr/>
      </w:pPr>
      <w:r>
        <w:rPr/>
        <w:t>Закон РФ «О соглашениях о разделе продукции» от 30.12 1995.</w:t>
      </w:r>
    </w:p>
    <w:p>
      <w:pPr>
        <w:pStyle w:val="Style14"/>
        <w:numPr>
          <w:ilvl w:val="0"/>
          <w:numId w:val="5"/>
        </w:numPr>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4"/>
        <w:numPr>
          <w:ilvl w:val="0"/>
          <w:numId w:val="5"/>
        </w:numPr>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4"/>
        <w:numPr>
          <w:ilvl w:val="0"/>
          <w:numId w:val="5"/>
        </w:numPr>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4"/>
        <w:numPr>
          <w:ilvl w:val="0"/>
          <w:numId w:val="5"/>
        </w:numPr>
        <w:rPr/>
      </w:pPr>
      <w:r>
        <w:rPr/>
        <w:t>Указ Президента РФ «О совершенствовании работы с иностранными инвестициями» от 27.03.1993.</w:t>
      </w:r>
    </w:p>
    <w:sectPr>
      <w:footerReference w:type="default" r:id="rId12"/>
      <w:footerReference w:type="first" r:id="rId13"/>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Приложение %1."/>
      <w:lvlJc w:val="left"/>
      <w:pPr>
        <w:tabs>
          <w:tab w:val="num" w:pos="2520"/>
        </w:tabs>
        <w:ind w:left="360" w:hanging="360"/>
      </w:pPr>
      <w:rPr>
        <w:smallCaps w:val="false"/>
        <w:caps w:val="false"/>
        <w:outline w:val="false"/>
        <w:dstrike w:val="false"/>
        <w:strike w:val="false"/>
        <w:vertAlign w:val="baseline"/>
        <w:position w:val="0"/>
        <w:sz w:val="32"/>
        <w:sz w:val="32"/>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paragraph" w:styleId="Heading4">
    <w:name w:val="Heading 4"/>
    <w:basedOn w:val="Normal"/>
    <w:next w:val="Normal"/>
    <w:qFormat/>
    <w:pPr>
      <w:keepNext w:val="true"/>
      <w:numPr>
        <w:ilvl w:val="3"/>
        <w:numId w:val="1"/>
      </w:numPr>
      <w:ind w:left="567" w:hanging="0"/>
      <w:outlineLvl w:val="3"/>
    </w:pPr>
    <w:rPr>
      <w:b/>
      <w:i/>
      <w:sz w:val="28"/>
      <w:u w:val="single"/>
    </w:rPr>
  </w:style>
  <w:style w:type="paragraph" w:styleId="Heading5">
    <w:name w:val="Heading 5"/>
    <w:basedOn w:val="Normal"/>
    <w:next w:val="Normal"/>
    <w:qFormat/>
    <w:pPr>
      <w:keepNext w:val="true"/>
      <w:numPr>
        <w:ilvl w:val="4"/>
        <w:numId w:val="1"/>
      </w:numPr>
      <w:ind w:firstLine="5670"/>
      <w:outlineLvl w:val="4"/>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sz w:val="3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caps w:val="false"/>
      <w:smallCaps w:val="false"/>
      <w:strike w:val="false"/>
      <w:dstrike w:val="false"/>
      <w:outline w:val="false"/>
      <w:shadow w:val="false"/>
      <w:vanish w:val="false"/>
      <w:color w:val="auto"/>
      <w:position w:val="0"/>
      <w:sz w:val="32"/>
      <w:sz w:val="32"/>
      <w:vertAlign w:val="baseli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Cyr;Times New Roman" w:hAnsi="Times New Roman Cyr;Times New Roman" w:cs="Times New Roman Cyr;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1">
    <w:name w:val="Глава"/>
    <w:next w:val="Style10"/>
    <w:qFormat/>
    <w:pPr>
      <w:pageBreakBefore/>
      <w:widowControl w:val="false"/>
      <w:numPr>
        <w:ilvl w:val="0"/>
        <w:numId w:val="4"/>
      </w:numPr>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1"/>
    <w:next w:val="Style10"/>
    <w:qFormat/>
    <w:pPr>
      <w:numPr>
        <w:ilvl w:val="0"/>
        <w:numId w:val="4"/>
      </w:numPr>
      <w:outlineLvl w:val="1"/>
    </w:pPr>
    <w:rPr>
      <w:i w:val="false"/>
      <w:sz w:val="32"/>
    </w:rPr>
  </w:style>
  <w:style w:type="paragraph" w:styleId="Style12">
    <w:name w:val="Подзагл"/>
    <w:basedOn w:val="1"/>
    <w:next w:val="Style10"/>
    <w:qFormat/>
    <w:pPr>
      <w:keepNext w:val="true"/>
      <w:keepLines/>
      <w:pageBreakBefore w:val="false"/>
      <w:numPr>
        <w:ilvl w:val="0"/>
        <w:numId w:val="4"/>
      </w:numPr>
      <w:spacing w:lineRule="auto" w:line="360" w:before="240" w:after="0"/>
      <w:jc w:val="both"/>
      <w:outlineLvl w:val="2"/>
    </w:pPr>
    <w:rPr>
      <w:rFonts w:ascii="Times New Roman" w:hAnsi="Times New Roman" w:cs="Times New Roman"/>
      <w:shadow w:val="false"/>
      <w:sz w:val="28"/>
      <w:u w:val="single"/>
    </w:rPr>
  </w:style>
  <w:style w:type="paragraph" w:styleId="Style13">
    <w:name w:val="Название объекта"/>
    <w:basedOn w:val="Normal"/>
    <w:next w:val="Normal"/>
    <w:qFormat/>
    <w:pPr>
      <w:spacing w:before="120" w:after="120"/>
    </w:pPr>
    <w:rPr>
      <w:b/>
    </w:rPr>
  </w:style>
  <w:style w:type="paragraph" w:styleId="Style14">
    <w:name w:val="Список_мой"/>
    <w:basedOn w:val="Style10"/>
    <w:qFormat/>
    <w:pPr>
      <w:numPr>
        <w:ilvl w:val="0"/>
        <w:numId w:val="5"/>
      </w:numPr>
    </w:pPr>
    <w:rPr/>
  </w:style>
  <w:style w:type="paragraph" w:styleId="Style15">
    <w:name w:val="Маркер_мой"/>
    <w:basedOn w:val="Style14"/>
    <w:qFormat/>
    <w:pPr>
      <w:numPr>
        <w:ilvl w:val="0"/>
        <w:numId w:val="8"/>
      </w:numPr>
      <w:tabs>
        <w:tab w:val="clear" w:pos="720"/>
        <w:tab w:val="left" w:pos="851" w:leader="none"/>
      </w:tabs>
      <w:ind w:left="284" w:firstLine="283"/>
    </w:pPr>
    <w:rPr/>
  </w:style>
  <w:style w:type="paragraph" w:styleId="Style16">
    <w:name w:val="Таблица_мой"/>
    <w:basedOn w:val="Style10"/>
    <w:qFormat/>
    <w:pPr>
      <w:ind w:hanging="0"/>
      <w:jc w:val="center"/>
    </w:pPr>
    <w:rPr>
      <w:sz w:val="24"/>
    </w:rPr>
  </w:style>
  <w:style w:type="paragraph" w:styleId="Contents1">
    <w:name w:val="TOC 1"/>
    <w:basedOn w:val="Normal"/>
    <w:next w:val="Normal"/>
    <w:pPr>
      <w:tabs>
        <w:tab w:val="clear" w:pos="720"/>
        <w:tab w:val="left" w:pos="426" w:leader="none"/>
        <w:tab w:val="right" w:pos="9639" w:leader="dot"/>
      </w:tabs>
      <w:spacing w:before="120" w:after="120"/>
    </w:pPr>
    <w:rPr>
      <w:b/>
      <w:caps/>
      <w:sz w:val="28"/>
      <w:lang w:val="en-US"/>
    </w:rPr>
  </w:style>
  <w:style w:type="paragraph" w:styleId="Style17">
    <w:name w:val="Пример_мой"/>
    <w:basedOn w:val="Style10"/>
    <w:next w:val="Style10"/>
    <w:qFormat/>
    <w:pPr>
      <w:keepNext w:val="true"/>
      <w:numPr>
        <w:ilvl w:val="0"/>
        <w:numId w:val="3"/>
      </w:numPr>
      <w:spacing w:before="120" w:after="0"/>
      <w:jc w:val="left"/>
    </w:pPr>
    <w:rPr>
      <w:b/>
      <w:i/>
      <w:smallCaps/>
      <w:sz w:val="24"/>
    </w:rPr>
  </w:style>
  <w:style w:type="paragraph" w:styleId="2">
    <w:name w:val="Список_мой2"/>
    <w:basedOn w:val="Style14"/>
    <w:qFormat/>
    <w:pPr>
      <w:numPr>
        <w:ilvl w:val="0"/>
        <w:numId w:val="5"/>
      </w:numPr>
      <w:tabs>
        <w:tab w:val="clear" w:pos="720"/>
        <w:tab w:val="left" w:pos="1559" w:leader="none"/>
      </w:tabs>
    </w:pPr>
    <w:rPr/>
  </w:style>
  <w:style w:type="paragraph" w:styleId="Contents2">
    <w:name w:val="TOC 2"/>
    <w:basedOn w:val="Normal"/>
    <w:next w:val="Normal"/>
    <w:pPr>
      <w:tabs>
        <w:tab w:val="clear" w:pos="720"/>
        <w:tab w:val="left" w:pos="800" w:leader="none"/>
        <w:tab w:val="right" w:pos="9639" w:leader="dot"/>
      </w:tabs>
      <w:ind w:left="426" w:right="1134" w:hanging="142"/>
    </w:pPr>
    <w:rPr>
      <w:smallCaps/>
      <w:sz w:val="28"/>
      <w:lang w:val="en-US"/>
    </w:rPr>
  </w:style>
  <w:style w:type="paragraph" w:styleId="Contents3">
    <w:name w:val="TOC 3"/>
    <w:basedOn w:val="Normal"/>
    <w:next w:val="Normal"/>
    <w:pPr>
      <w:tabs>
        <w:tab w:val="clear" w:pos="720"/>
        <w:tab w:val="left" w:pos="1200" w:leader="none"/>
        <w:tab w:val="right" w:pos="9639" w:leader="dot"/>
      </w:tabs>
      <w:ind w:left="567" w:right="1134" w:hanging="141"/>
    </w:pPr>
    <w:rPr>
      <w:i/>
      <w:sz w:val="28"/>
      <w:lang w:val="en-US"/>
    </w:rPr>
  </w:style>
  <w:style w:type="paragraph" w:styleId="Style18">
    <w:name w:val="Глава_без_№"/>
    <w:basedOn w:val="Style11"/>
    <w:next w:val="Style10"/>
    <w:qFormat/>
    <w:pPr>
      <w:numPr>
        <w:ilvl w:val="0"/>
        <w:numId w:val="0"/>
      </w:numPr>
      <w:ind w:hanging="0"/>
    </w:pPr>
    <w:rPr/>
  </w:style>
  <w:style w:type="paragraph" w:styleId="Style19">
    <w:name w:val="Текст"/>
    <w:basedOn w:val="Normal"/>
    <w:qFormat/>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0">
    <w:name w:val="Приблуда"/>
    <w:next w:val="Style10"/>
    <w:qFormat/>
    <w:pPr>
      <w:keepNext w:val="true"/>
      <w:keepLines/>
      <w:pageBreakBefore/>
      <w:widowControl/>
      <w:numPr>
        <w:ilvl w:val="0"/>
        <w:numId w:val="6"/>
      </w:numPr>
      <w:tabs>
        <w:tab w:val="clear" w:pos="720"/>
        <w:tab w:val="left" w:pos="2127" w:leader="none"/>
      </w:tabs>
      <w:suppressAutoHyphens w:val="true"/>
      <w:bidi w:val="0"/>
      <w:spacing w:before="0" w:after="240"/>
      <w:ind w:left="357" w:hanging="357"/>
      <w:jc w:val="both"/>
      <w:outlineLvl w:val="2"/>
    </w:pPr>
    <w:rPr>
      <w:rFonts w:ascii="Courier New" w:hAnsi="Courier New" w:eastAsia="Times New Roman" w:cs="Courier New"/>
      <w:color w:val="auto"/>
      <w:spacing w:val="-10"/>
      <w:sz w:val="30"/>
      <w:szCs w:val="20"/>
      <w:lang w:val="ru-RU" w:eastAsia="zh-CN" w:bidi="hi-IN"/>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oleObject" Target="embeddings/oleObject2.bin"/><Relationship Id="rId9" Type="http://schemas.openxmlformats.org/officeDocument/2006/relationships/image" Target="media/image3.bmp"/><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2:00Z</dcterms:created>
  <dc:creator>Пацифисты</dc:creator>
  <dc:description/>
  <dc:language>en-US</dc:language>
  <cp:lastModifiedBy>Мишин Виктор</cp:lastModifiedBy>
  <dcterms:modified xsi:type="dcterms:W3CDTF">2002-05-12T06:17:00Z</dcterms:modified>
  <cp:revision>3</cp:revision>
  <dc:subject/>
  <dc:title>Методы учета затрат и калькулирования себестоимости</dc:title>
</cp:coreProperties>
</file>