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190450098"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977716069"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278125005"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602892857"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706554077"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362286030"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85718598"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1956424811"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809040599"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244038593"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1445598281"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