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1774425526"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912451156"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1919523244"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974105953"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1665140657"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1564860926"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1061541367"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922670469"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1039455485"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58473350"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1688486197"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