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Республиканский политехнический колледж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rFonts w:ascii="Arial" w:hAnsi="Arial" w:eastAsia="Arial" w:cs="Arial"/>
          <w:b/>
          <w:b/>
          <w:sz w:val="40"/>
          <w:u w:val="single"/>
        </w:rPr>
      </w:pPr>
      <w:r>
        <w:rPr>
          <w:rFonts w:eastAsia="Arial" w:cs="Arial" w:ascii="Arial" w:hAnsi="Arial"/>
          <w:b/>
          <w:sz w:val="40"/>
          <w:u w:val="single"/>
        </w:rPr>
        <w:t xml:space="preserve">      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город     Щелково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Курсовая          работа              на        тему: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/>
      </w:pPr>
      <w:r>
        <w:rPr>
          <w:b/>
        </w:rPr>
        <w:t xml:space="preserve">      </w:t>
      </w:r>
      <w:r>
        <w:rPr>
          <w:b/>
          <w:sz w:val="72"/>
        </w:rPr>
        <w:t>“</w:t>
      </w:r>
      <w:r>
        <w:rPr>
          <w:b/>
          <w:sz w:val="72"/>
        </w:rPr>
        <w:t>УЧЕТ   ФИНАНСОВЫХ РЕЗУЛЬТАТОВ ПРЕДПРИЯТИЯ. ИСПОЛЬЗОВАНИЕ ПРИБЫЛИ”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i/>
          <w:i/>
          <w:sz w:val="32"/>
        </w:rPr>
      </w:pPr>
      <w:r>
        <w:rPr>
          <w:i/>
          <w:sz w:val="32"/>
        </w:rPr>
        <w:t xml:space="preserve">   </w:t>
      </w:r>
      <w:r>
        <w:rPr>
          <w:i/>
          <w:sz w:val="32"/>
        </w:rPr>
        <w:t xml:space="preserve">Проверили                                     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i/>
          <w:i/>
          <w:sz w:val="32"/>
        </w:rPr>
      </w:pPr>
      <w:r>
        <w:rPr>
          <w:i/>
          <w:sz w:val="32"/>
        </w:rPr>
        <w:t xml:space="preserve">  </w:t>
      </w:r>
      <w:r>
        <w:rPr>
          <w:i/>
          <w:sz w:val="32"/>
        </w:rPr>
        <w:t xml:space="preserve">Выполнила                    </w:t>
        <w:tab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i/>
          <w:i/>
          <w:sz w:val="32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Оценка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  <w:t xml:space="preserve">                            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  <w:t>г.Щелково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jc w:val="center"/>
        <w:rPr>
          <w:b/>
          <w:b/>
          <w:sz w:val="28"/>
        </w:rPr>
      </w:pPr>
      <w:r>
        <w:rPr>
          <w:b/>
          <w:sz w:val="28"/>
        </w:rPr>
        <w:t>1 9 9 6  год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</w:t>
      </w:r>
      <w:r>
        <w:rPr>
          <w:b/>
          <w:sz w:val="36"/>
        </w:rPr>
        <w:t>Список используемой литератур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 Е.Н. Козлова  Н.В.Парашутин  Т.Н.Бабченко  Е.Н.Галанина “Бухгалтерский учет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Практический журнал “Главбух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февраль 1996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июль 1996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Конспект лекций по бухгалтерскому учету. Преподаватель  Проданец Ю. Н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Общие сведения о бухгалтерском уч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чет возник вместе с человеческой цивилизацией тысячи лет тому назад. И первые шаги имели огромные последствия для истории. Развитие учета было вызвано потребностями жизни, а он в свою очередь стимулировал рост таких неотъемлемых частей цивилизации, как письменность и математика.</w:t>
      </w:r>
    </w:p>
    <w:p>
      <w:pPr>
        <w:pStyle w:val="Normal"/>
        <w:rPr>
          <w:sz w:val="28"/>
        </w:rPr>
      </w:pPr>
      <w:r>
        <w:rPr>
          <w:sz w:val="28"/>
        </w:rPr>
        <w:t>Примерно к концу 15 века сложилась теория бухгалтерского учета, основанного на двойной записи. Этот прием является одним из основных и в настоящее время. С этих пор сохранились и многие термины — баланс, калькуляция, дебет, кредит, котировка и др. Одна из первых печатных книг по бухгалтерскому учету была написана выдающимся итальянским математиком Лукой Пачоли , в разделе которой “Трактат о счетах и записях” и был описан способ ведения двойной бухгалтерии,</w:t>
      </w:r>
    </w:p>
    <w:p>
      <w:pPr>
        <w:pStyle w:val="Normal"/>
        <w:rPr>
          <w:sz w:val="28"/>
        </w:rPr>
      </w:pPr>
      <w:r>
        <w:rPr>
          <w:sz w:val="28"/>
        </w:rPr>
        <w:t>Бухгалтерский учет имеет ряд характерных черт, которые отличают его от других видов учета, например, статистического  :</w:t>
      </w:r>
    </w:p>
    <w:p>
      <w:pPr>
        <w:pStyle w:val="Normal"/>
        <w:rPr>
          <w:sz w:val="28"/>
        </w:rPr>
      </w:pPr>
      <w:r>
        <w:rPr>
          <w:sz w:val="28"/>
        </w:rPr>
        <w:t>1. В системе бухгалтерского учета отражаются все без исключения хозяйственные операции.</w:t>
      </w:r>
    </w:p>
    <w:p>
      <w:pPr>
        <w:pStyle w:val="Normal"/>
        <w:rPr>
          <w:sz w:val="28"/>
        </w:rPr>
      </w:pPr>
      <w:r>
        <w:rPr>
          <w:sz w:val="28"/>
        </w:rPr>
        <w:t>2.В  бухгалтерском учете отражается только то, что может иметь денежное выражение.</w:t>
      </w:r>
    </w:p>
    <w:p>
      <w:pPr>
        <w:pStyle w:val="Normal"/>
        <w:rPr>
          <w:sz w:val="28"/>
        </w:rPr>
      </w:pPr>
      <w:r>
        <w:rPr>
          <w:sz w:val="28"/>
        </w:rPr>
        <w:t>3. Бухгалтерский учет использует свои специфические методы, которые не применяются в других видах учета или применяются редко.</w:t>
      </w:r>
    </w:p>
    <w:p>
      <w:pPr>
        <w:pStyle w:val="Normal"/>
        <w:rPr>
          <w:sz w:val="28"/>
        </w:rPr>
      </w:pPr>
      <w:r>
        <w:rPr>
          <w:sz w:val="28"/>
        </w:rPr>
        <w:t>Бухгалтерский учет играет большую роль в управлении предприятием, так как предприятием, так как представляет наиболее полную информацию о его деятельности, финансовом состоянии.</w:t>
      </w:r>
    </w:p>
    <w:p>
      <w:pPr>
        <w:pStyle w:val="Normal"/>
        <w:rPr>
          <w:sz w:val="28"/>
        </w:rPr>
      </w:pPr>
      <w:r>
        <w:rPr>
          <w:sz w:val="28"/>
        </w:rPr>
        <w:t>Информация должна соответствовать юридическим нормам. За это несет ответственность руководитель предприятия, бухгалтер и лица. являющиеся хранителями материальных и денежных средств.</w:t>
      </w:r>
    </w:p>
    <w:p>
      <w:pPr>
        <w:pStyle w:val="Normal"/>
        <w:rPr>
          <w:sz w:val="28"/>
        </w:rPr>
      </w:pPr>
      <w:r>
        <w:rPr>
          <w:sz w:val="28"/>
        </w:rPr>
        <w:t>Материальная ответственность - это обязанность по закону возместить ущерб (убытки, потери, недостачи ценностей и денежных средств), нанесенный действиями или бездействием должностных лиц.</w:t>
      </w:r>
    </w:p>
    <w:p>
      <w:pPr>
        <w:pStyle w:val="Normal"/>
        <w:rPr>
          <w:sz w:val="28"/>
        </w:rPr>
      </w:pPr>
      <w:r>
        <w:rPr>
          <w:sz w:val="28"/>
        </w:rPr>
        <w:t>Предприятие является юридическим лицом. Администрация предприятия, распоряжаясь ресурсами от имени юридического лица, несет частичную материальную ответственность.</w:t>
      </w:r>
    </w:p>
    <w:p>
      <w:pPr>
        <w:pStyle w:val="Normal"/>
        <w:rPr>
          <w:sz w:val="28"/>
        </w:rPr>
      </w:pPr>
      <w:r>
        <w:rPr>
          <w:sz w:val="28"/>
        </w:rPr>
        <w:t>Полная материальная ответственность возлагается на работников, которые получают, выдают и хранят материальные ценности и денежные средства.</w:t>
      </w:r>
    </w:p>
    <w:p>
      <w:pPr>
        <w:pStyle w:val="Normal"/>
        <w:rPr>
          <w:sz w:val="28"/>
        </w:rPr>
      </w:pPr>
      <w:r>
        <w:rPr>
          <w:sz w:val="28"/>
        </w:rPr>
        <w:t>Бухгалтерский учет обеспечивает информацией для  контроля за материально-ответственными лицами, для чего ведется раздельный учет материальных ценностей и денежных средств по каждому материально-ответственному лицу.</w:t>
      </w:r>
    </w:p>
    <w:p>
      <w:pPr>
        <w:pStyle w:val="Normal"/>
        <w:rPr>
          <w:sz w:val="28"/>
        </w:rPr>
      </w:pPr>
      <w:r>
        <w:rPr>
          <w:sz w:val="28"/>
        </w:rPr>
        <w:t>Материально-ответственные лица несут ответственность за материальные ценности в натуре (за исключением работников предприятий розничной торговли), что предопределяет ведение количественного учета в натуральных измерителях ( штуках,  кг, м ).Периодически данные бухгалтерского учета сверяются с данными учета у материально-ответственных лиц.Для этого производится инвентаризация в местах хранения ценностей.</w:t>
      </w:r>
    </w:p>
    <w:p>
      <w:pPr>
        <w:pStyle w:val="Normal"/>
        <w:rPr>
          <w:sz w:val="28"/>
        </w:rPr>
      </w:pPr>
      <w:r>
        <w:rPr>
          <w:sz w:val="28"/>
        </w:rPr>
        <w:t>Помимо натуральных измерителей в учете применяются также трудовые измерители. С их помощью определяются затраты труда ( в днях, часах, минутах), данные о которых используются для начисления заработной пла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Но самое центральное место в учете занимает денежный измеритель. Ведь только с его помощью можно подсчитать общую стоимость разнородного имущества предприятий (зданий, станков, инструментов. инвентаря, материалов и т.д.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Предмет бухгалтерского уч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метом бухгалтерского учета является финансово-хозяйственная деятельность предприятий, организаций и учреждений. В ходе работы предприятия происходит кругооборот хозяйственных средств. В этом кругообороте можно выделить 3 процесса: снабжение, производство и реализация. В учете эти процессы представлены отдельными хозяйственными операциями. В процессе снабжения учитываются такие хозяйственные операции, как поступление материалов от поставщиков, оплата транспортных расходов по их доставке, отпуск материалов в производство. В процессе реализации учитывающая поступление на расчетный счет выручки от реализации, списание производственной себестоимости, расчет прибыли и отнесение ее на счет “Прибыли и убытки”.</w:t>
      </w:r>
    </w:p>
    <w:p>
      <w:pPr>
        <w:pStyle w:val="Normal"/>
        <w:rPr>
          <w:sz w:val="28"/>
        </w:rPr>
      </w:pPr>
      <w:r>
        <w:rPr>
          <w:sz w:val="28"/>
        </w:rPr>
        <w:t>Одна часть хозяйственных средств предприятия, состоящая из материалов, топлива, полуфабрикатов (предметов труда), зданий, сооружений, оборудования (средств труда), находится в сфере производства. Другая часть хозяйственных средств находится в обращении. Это готовая продукция, отгруженная покупателям, деньги в кассе и на расчетном счете, средства в расчетах. Если наше предприятие временно использует в своем обороте средства других предприятий ( а это происходит, например, когда срок оплаты по расчетам еще не наступил, а материалы уже получены), то такая задолженность называется кредиторской. Если же наоборот, наше предприятие выполнило работу, то такая задолженность называется дебиторск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Учет финансовых результа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инансовый результат представляет собой прирост (или уменьшение) стоимости собственного капитала организации, образовавшейся в процессе ее предпринимательской деятельности за отчетный период. В бухгалтерском учете результат такой деятельности определяют путем подсчета и балансирования всех прибылей и убытков ( потерь) за отчетный период. для этой цели служит счет Прибылей и убытков. Сальдо на этом счете ( дебетовое - убыток, кредитовое - прибыль) характеризует финансовый  результат деятельности организации с начала отчетного периода. Операции отражаются на счете Прибылей и убытков по так называемому кумулятивному принципу; показатели прибылей и убытков накапливаются на счете нарастающим итогом с начала отчетного года. Сальдо по счету получают, балансируя все прибыли и убытки с начала отчетного года.</w:t>
      </w:r>
    </w:p>
    <w:p>
      <w:pPr>
        <w:pStyle w:val="Normal"/>
        <w:rPr>
          <w:sz w:val="28"/>
        </w:rPr>
      </w:pPr>
      <w:r>
        <w:rPr>
          <w:sz w:val="28"/>
        </w:rPr>
        <w:t>На счете Прибылей и убытков результаты хозяйственной деятельности отражаются в двух формах: 1) как результаты (прибыли или убытки) от реализации продукции, работ, услуг, основных средств, материалов и т.п. 2) как результаты. не связанные непосредственно с процессом  реализации, так называемые внереализационные прибыли и убытки. Различие между ними в том, что прибыль или убыток от процесса реализации предварительно выявляется на отдельных счетах реализации, а затем общей суммой переносится на счет Прибылей и убытков. Внереализационные доходы, убытки и  потери прямо отражаются по кредиту или дебету этого счета без предварительной записи на каких-либо счетах.</w:t>
      </w:r>
    </w:p>
    <w:p>
      <w:pPr>
        <w:pStyle w:val="Normal"/>
        <w:rPr>
          <w:sz w:val="28"/>
        </w:rPr>
      </w:pPr>
      <w:r>
        <w:rPr>
          <w:sz w:val="28"/>
        </w:rPr>
        <w:t>Учет прибылей и убытков от реализации</w:t>
      </w:r>
    </w:p>
    <w:p>
      <w:pPr>
        <w:pStyle w:val="Normal"/>
        <w:rPr>
          <w:sz w:val="28"/>
        </w:rPr>
      </w:pPr>
      <w:r>
        <w:rPr>
          <w:sz w:val="28"/>
        </w:rPr>
        <w:t>Результаты от реализации готовой продукции, полуфабрикатов, работ и услуг собственного производства (прибыль или убыток) выявляются на счете Реализации продукции ( работ, услуг).На этом же счете выявляется валовой доход от реализации покупных товаров. приобретаемых специально для перепродажи, т.е. торговли или оптом, или в розницу. Счет Реализации продукции (работ, услуг) ежемесячно закрывается и сальдо не имеет.</w:t>
      </w:r>
    </w:p>
    <w:p>
      <w:pPr>
        <w:pStyle w:val="Normal"/>
        <w:rPr>
          <w:sz w:val="28"/>
        </w:rPr>
      </w:pPr>
      <w:r>
        <w:rPr>
          <w:sz w:val="28"/>
        </w:rPr>
        <w:t>На счете Реализации продукции (работ, услуг) сопоставляются доходы и расходы по реализованным продуктам, работам и услугам. Поэтому на счет Прибылей и убытков зачисляется ежемесячно сумма прибыли, полученная от реализации, и делается запись</w:t>
      </w:r>
    </w:p>
    <w:p>
      <w:pPr>
        <w:pStyle w:val="Normal"/>
        <w:rPr>
          <w:sz w:val="28"/>
        </w:rPr>
      </w:pPr>
      <w:r>
        <w:rPr>
          <w:sz w:val="28"/>
        </w:rPr>
        <w:t>Д-т сч.   Реализации продукции (работ, услуг)</w:t>
      </w:r>
    </w:p>
    <w:p>
      <w:pPr>
        <w:pStyle w:val="Normal"/>
        <w:rPr>
          <w:sz w:val="28"/>
        </w:rPr>
      </w:pPr>
      <w:r>
        <w:rPr>
          <w:sz w:val="28"/>
        </w:rPr>
        <w:t>К-т сч.    Прибылей и убытков</w:t>
      </w:r>
    </w:p>
    <w:p>
      <w:pPr>
        <w:pStyle w:val="Normal"/>
        <w:rPr>
          <w:sz w:val="28"/>
        </w:rPr>
      </w:pPr>
      <w:r>
        <w:rPr>
          <w:sz w:val="28"/>
        </w:rPr>
        <w:t>На производственных предприятиях на счете Реализации продукции (работ. услуг) сопоставление выручки от реализации с себестоимостью реализованного может показать убыток. когда дебетовый оборот за месяц по счету реализации превышает кредитовый оборот по этому счету. Убыточный результат в конце месяца переносится на счет Прибылей и убытков</w:t>
      </w:r>
    </w:p>
    <w:p>
      <w:pPr>
        <w:pStyle w:val="Normal"/>
        <w:rPr>
          <w:sz w:val="28"/>
        </w:rPr>
      </w:pPr>
      <w:r>
        <w:rPr>
          <w:sz w:val="28"/>
        </w:rPr>
        <w:t>Д-т сч.   Прибылей и убытков</w:t>
      </w:r>
    </w:p>
    <w:p>
      <w:pPr>
        <w:pStyle w:val="Normal"/>
        <w:rPr>
          <w:sz w:val="28"/>
        </w:rPr>
      </w:pPr>
      <w:r>
        <w:rPr>
          <w:sz w:val="28"/>
        </w:rPr>
        <w:t>К-т сч.    Реализация продукции (работ, услуг)</w:t>
      </w:r>
    </w:p>
    <w:p>
      <w:pPr>
        <w:pStyle w:val="Normal"/>
        <w:rPr>
          <w:sz w:val="28"/>
        </w:rPr>
      </w:pPr>
      <w:r>
        <w:rPr>
          <w:sz w:val="28"/>
        </w:rPr>
        <w:t>Аналитический учет реализованной продукции имеет целью выявить эффективность (рентабельность) реализации отдельных видов или групп продукции (товаров). выполненных работ и оказанных услуг. а также по формам реализации. регионам и другим параметрам. В аналитическом учете отражаются выручка от реализации: налог на добавленную стоимость и акцизы: себестоимость и результат (прибыль или убыток) от реализации.</w:t>
      </w:r>
    </w:p>
    <w:p>
      <w:pPr>
        <w:pStyle w:val="Normal"/>
        <w:rPr>
          <w:sz w:val="28"/>
        </w:rPr>
      </w:pPr>
      <w:r>
        <w:rPr>
          <w:sz w:val="28"/>
        </w:rPr>
        <w:t>Учет внереализационных прибылей и убытков</w:t>
      </w:r>
    </w:p>
    <w:p>
      <w:pPr>
        <w:pStyle w:val="Normal"/>
        <w:rPr>
          <w:sz w:val="28"/>
        </w:rPr>
      </w:pPr>
      <w:r>
        <w:rPr>
          <w:sz w:val="28"/>
        </w:rPr>
        <w:t>Непосредственно на счете Прибылей и убытков отражаются различные внереализационные. т.е. не связанные с операциями реализации (купли-продажи), прибыли и убытки. Внереализационные финансовые результаты можно подразделить на доходы от участия в других организациях, включая и дочерние, прибыли и убытки от финансовых операций. а также случайные (нехарактерные ) для данной организации прибыли и убытки. По мере возникновения внереализационные доходы и потери записываются в дебет или кредит этого счета в корреспонденции со счетами 51. 76. 29 и др. При этом аналитический учет  организуется по статьям, установленным отчетност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алитический учет финансовых результа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налитический учет на счете Прибылей и убытков ведут отдельно по дебетовым и кредитовым операциям, с выделением основных видов операций, формирующих балансовую прибыль (убыток):</w:t>
      </w:r>
    </w:p>
    <w:p>
      <w:pPr>
        <w:pStyle w:val="Normal"/>
        <w:rPr>
          <w:sz w:val="28"/>
        </w:rPr>
      </w:pPr>
      <w:r>
        <w:rPr>
          <w:sz w:val="28"/>
        </w:rPr>
        <w:t>от реализации продукции, работ, услуг и товаров, в том числе по видам реализованного:</w:t>
      </w:r>
    </w:p>
    <w:p>
      <w:pPr>
        <w:pStyle w:val="Normal"/>
        <w:rPr>
          <w:sz w:val="28"/>
        </w:rPr>
      </w:pPr>
      <w:r>
        <w:rPr>
          <w:sz w:val="28"/>
        </w:rPr>
        <w:t>от реализации и прочих операций с основными средствами:</w:t>
      </w:r>
    </w:p>
    <w:p>
      <w:pPr>
        <w:pStyle w:val="Normal"/>
        <w:rPr>
          <w:sz w:val="28"/>
        </w:rPr>
      </w:pPr>
      <w:r>
        <w:rPr>
          <w:sz w:val="28"/>
        </w:rPr>
        <w:t>от реализации прочих активов, в том числе материальных ценностей оборотного характера. нематериальных активов. ценных бумаг, валютных ценностей:</w:t>
      </w:r>
    </w:p>
    <w:p>
      <w:pPr>
        <w:pStyle w:val="Normal"/>
        <w:rPr>
          <w:sz w:val="28"/>
        </w:rPr>
      </w:pPr>
      <w:r>
        <w:rPr>
          <w:sz w:val="28"/>
        </w:rPr>
        <w:t>от курсовых валютных разниц:</w:t>
      </w:r>
    </w:p>
    <w:p>
      <w:pPr>
        <w:pStyle w:val="Normal"/>
        <w:rPr>
          <w:sz w:val="28"/>
        </w:rPr>
      </w:pPr>
      <w:r>
        <w:rPr>
          <w:sz w:val="28"/>
        </w:rPr>
        <w:t>прибыль от участия в других организациях. дивиденды от акций и проценты по облигациям и займам:</w:t>
      </w:r>
    </w:p>
    <w:p>
      <w:pPr>
        <w:pStyle w:val="Normal"/>
        <w:rPr>
          <w:sz w:val="28"/>
        </w:rPr>
      </w:pPr>
      <w:r>
        <w:rPr>
          <w:sz w:val="28"/>
        </w:rPr>
        <w:t>внереализационные нехарактерные доходы и прибыли , в том числе по видам:</w:t>
      </w:r>
    </w:p>
    <w:p>
      <w:pPr>
        <w:pStyle w:val="Normal"/>
        <w:rPr>
          <w:sz w:val="28"/>
        </w:rPr>
      </w:pPr>
      <w:r>
        <w:rPr>
          <w:sz w:val="28"/>
        </w:rPr>
        <w:t>внереализационные нехарактерные потери и убытки, в том числе по вид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логообложение прибы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нятие налогооблагаемой прибы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быль юридических лиц. зарегистрированных по законодательству страны, облагается налогом. который уплачивают эти юридические лица.</w:t>
      </w:r>
    </w:p>
    <w:p>
      <w:pPr>
        <w:pStyle w:val="Normal"/>
        <w:rPr>
          <w:sz w:val="28"/>
        </w:rPr>
      </w:pPr>
      <w:r>
        <w:rPr>
          <w:sz w:val="28"/>
        </w:rPr>
        <w:t>Базой для налогообложения является балансовая прибыль. выявляемая в бухгалтерском учете как кредитовое сальдо по счету Прибылей и убытков.</w:t>
      </w:r>
    </w:p>
    <w:p>
      <w:pPr>
        <w:pStyle w:val="Normal"/>
        <w:rPr>
          <w:sz w:val="28"/>
        </w:rPr>
      </w:pPr>
      <w:r>
        <w:rPr>
          <w:sz w:val="28"/>
        </w:rPr>
        <w:t>Балансовая прибыль в специальном Расчете налога от фактической прибыли уменьшается на сумму доходов от долевого участия в других организациях, созданных на территории РФ, дивидендов и процентов, полученных по акциям и облигациям и иным ценным бумагам.</w:t>
      </w:r>
    </w:p>
    <w:p>
      <w:pPr>
        <w:pStyle w:val="Normal"/>
        <w:rPr>
          <w:sz w:val="28"/>
        </w:rPr>
      </w:pPr>
      <w:r>
        <w:rPr>
          <w:sz w:val="28"/>
        </w:rPr>
        <w:t>Законом о налогообложении предприятий -юридических лиц- предусмотрены льготы:</w:t>
      </w:r>
    </w:p>
    <w:p>
      <w:pPr>
        <w:pStyle w:val="Normal"/>
        <w:rPr>
          <w:sz w:val="28"/>
        </w:rPr>
      </w:pPr>
      <w:r>
        <w:rPr>
          <w:sz w:val="28"/>
        </w:rPr>
        <w:t>из налогооблагаемой прибыли в указанном выше расчете исключаются некоторые суммы расходов, произведенных в счет балансовой прибыли, или понижается предусмотренная Законом ставка налога на прибыль, или вся сумма прибыли освобождается от налогообложения у предприятий, указанных в Законе. в течение определенного срока или бессрочно. Из балансовой прибыли исключаю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ет расчетов по налогу на прибы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четы с бюджетом отражаются на счете Расчетов с бюджетом, к которому открывают субсчет “Расчеты по налогу на прибыль”. На основании расчетов авансовых платежей в бюджет и налога с фактической прибыли по кредиту этого счета ежемесячно начисляются суммы налога на прибыль, причитающуюся бюджету. Начисленные в течение отчетного периода авансовые платежи в бюджет по налогам на прибыль и суммы перерасчетов по этим налогам исходя из фактической прибыли относят в дебет счета Использование прибыли на субсчет “Платежи в бюджет из прибыли”. Запись по начислению следующая:</w:t>
      </w:r>
    </w:p>
    <w:p>
      <w:pPr>
        <w:pStyle w:val="Normal"/>
        <w:rPr>
          <w:sz w:val="28"/>
        </w:rPr>
      </w:pPr>
      <w:r>
        <w:rPr>
          <w:sz w:val="28"/>
        </w:rPr>
        <w:t>Д-т сч.  Использования прибыли</w:t>
      </w:r>
    </w:p>
    <w:p>
      <w:pPr>
        <w:pStyle w:val="Normal"/>
        <w:rPr>
          <w:sz w:val="28"/>
        </w:rPr>
      </w:pPr>
      <w:r>
        <w:rPr>
          <w:sz w:val="28"/>
        </w:rPr>
        <w:t>К-т сч.   Расчетов с бюджетом</w:t>
      </w:r>
    </w:p>
    <w:p>
      <w:pPr>
        <w:pStyle w:val="Normal"/>
        <w:rPr>
          <w:sz w:val="28"/>
        </w:rPr>
      </w:pPr>
      <w:r>
        <w:rPr>
          <w:sz w:val="28"/>
        </w:rPr>
        <w:t>На счете Использования прибыли, таким образом, всегда отражается сумма, подлежащая взносу в бюджет, независимо от того, оплачена (перечислена) эта сумма в бюджет или нет. Факт перечисления денежных средств в бюджет фиксируется записью:</w:t>
      </w:r>
    </w:p>
    <w:p>
      <w:pPr>
        <w:pStyle w:val="Normal"/>
        <w:rPr>
          <w:sz w:val="28"/>
        </w:rPr>
      </w:pPr>
      <w:r>
        <w:rPr>
          <w:sz w:val="28"/>
        </w:rPr>
        <w:t>Д-т сч.  Расчетов с бюджетом</w:t>
      </w:r>
    </w:p>
    <w:p>
      <w:pPr>
        <w:pStyle w:val="Normal"/>
        <w:rPr>
          <w:sz w:val="28"/>
        </w:rPr>
      </w:pPr>
      <w:r>
        <w:rPr>
          <w:sz w:val="28"/>
        </w:rPr>
        <w:t>К-т сч.   Расчетного счета.</w:t>
      </w:r>
    </w:p>
    <w:p>
      <w:pPr>
        <w:pStyle w:val="Normal"/>
        <w:rPr>
          <w:sz w:val="28"/>
        </w:rPr>
      </w:pPr>
      <w:r>
        <w:rPr>
          <w:sz w:val="28"/>
        </w:rPr>
        <w:t>Сальдо по данному субсчету характеризует фактические результаты расчетов организации по платежам налога на прибыль. Дебетовое сальдо означает сумму переплаты налога в бюджет, кредитовое сальдо - сумму, дополнительно причитающуюся бюджету на данную отчетную да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ет использования прибы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правления использования прибыли</w:t>
      </w:r>
    </w:p>
    <w:p>
      <w:pPr>
        <w:pStyle w:val="Normal"/>
        <w:rPr>
          <w:sz w:val="28"/>
        </w:rPr>
      </w:pPr>
      <w:r>
        <w:rPr>
          <w:sz w:val="28"/>
        </w:rPr>
        <w:t>Действующее налоговое законодательство предусматривает ограничение затрат, включаемых в себестоимость продукции или относимых непосредственно на уменьшение прибыли по дебету счета Прибылей и убытков. Перечень этих затрат определяет Правительство РФ. Им утверждено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. Согласно этому Положению е все затраты организации, включаемые в себестоимость его продукции, принимаются в расчет при налогообложении прибыли. Не все потери и расходы могут быть списаны на уменьшение балансовой прибыли. Какая-то их часть вынуждена списываться за счет прибыли, остающейся в распоряжении организации после налогообложения.</w:t>
      </w:r>
    </w:p>
    <w:p>
      <w:pPr>
        <w:pStyle w:val="Normal"/>
        <w:rPr>
          <w:sz w:val="28"/>
        </w:rPr>
      </w:pPr>
      <w:r>
        <w:rPr>
          <w:sz w:val="28"/>
        </w:rPr>
        <w:t>Прибыль организации, кроме того, используется на капитальные вложения, увеличивающие стоимость имущества, входящего в его оборотный капитал. Прибыль, использованная на создание и приобретение имущества, не расходуется, а накапливается в виде нового богатства, отражаемого как прирост активов организации.</w:t>
      </w:r>
    </w:p>
    <w:p>
      <w:pPr>
        <w:pStyle w:val="Normal"/>
        <w:rPr>
          <w:sz w:val="28"/>
        </w:rPr>
      </w:pPr>
      <w:r>
        <w:rPr>
          <w:sz w:val="28"/>
        </w:rPr>
        <w:t>Еще одно направление использования прибыли - выплата дивидендов акционерам и учредителям либо изъятие прибыли собственниками в тех организациях, которые не выплачивают своим собственникам Дивиденды. Эта часть прибыли безвозвратно изымается из оборота организации, уменьшая стоимость ее имущества.</w:t>
      </w:r>
    </w:p>
    <w:p>
      <w:pPr>
        <w:pStyle w:val="Normal"/>
        <w:rPr>
          <w:sz w:val="28"/>
        </w:rPr>
      </w:pPr>
      <w:r>
        <w:rPr>
          <w:sz w:val="28"/>
        </w:rPr>
        <w:t>Прибыль идет также на покрытие убытков предыдущих отчетных периодов: компенсируются ранее утраченные активы организации, что показывает балансовый убыт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Учет использованной прибы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учета использованной прибыли, остающейся в распоряжении организации после налогообложения, применяется счет Использования прибыли, к которому открывается субсчет “Использование прибыли на другие цели”.</w:t>
      </w:r>
    </w:p>
    <w:p>
      <w:pPr>
        <w:pStyle w:val="Normal"/>
        <w:rPr>
          <w:sz w:val="28"/>
        </w:rPr>
      </w:pPr>
      <w:r>
        <w:rPr>
          <w:sz w:val="28"/>
        </w:rPr>
        <w:t>При экономических расчетах прибыль после налогообложения принято считать чистой прибылью, поступающей в распоряжение собственников организации. Но в сложившейся практике. когда часть затрат организации, связанная с хозяйственной деятельностью, относится не на себестоимость продукции, а на прибыль после налогообложения (счет Использования прибыли), когда другая часть расходов и потерь организации списывается не на счет Прибылей и убытков, а  точно так же на счет Использования прибыли, не вся прибыль. остающаяся в распоряжении организации после налогообложения, может быть отнесена к чистой прибыли. Чистой прибылью организации с учетом сложившейся практика можно считать ту часть прибыли, которая направляется на капитальные вложения и прирост основного и оборотного капитала, на покрытие убытков прошлых лет и отчисления в резервный капитал, а также на выплату дивидендов и доходов собственникам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ет расходов за счет прибыли, остающейся в распоряжении предприят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такого рода расходы входят различные социально направленные выплаты и другие расходы на поощрение персонала организации. В частности,  к этим расходам относятся:</w:t>
      </w:r>
    </w:p>
    <w:p>
      <w:pPr>
        <w:pStyle w:val="Normal"/>
        <w:rPr>
          <w:sz w:val="28"/>
        </w:rPr>
      </w:pPr>
      <w:r>
        <w:rPr>
          <w:sz w:val="28"/>
        </w:rPr>
        <w:t>расходы на материальное поощрение, премирование, единовременные пособия персоналу организации,</w:t>
      </w:r>
    </w:p>
    <w:p>
      <w:pPr>
        <w:pStyle w:val="Normal"/>
        <w:rPr>
          <w:sz w:val="28"/>
        </w:rPr>
      </w:pPr>
      <w:r>
        <w:rPr>
          <w:sz w:val="28"/>
        </w:rPr>
        <w:t>расходы на бесплатное питание, компенсацию стоимости питания, лечения, оздоровительных мероприятий персоналу и членам его семей,</w:t>
      </w:r>
    </w:p>
    <w:p>
      <w:pPr>
        <w:pStyle w:val="Normal"/>
        <w:rPr>
          <w:sz w:val="28"/>
        </w:rPr>
      </w:pPr>
      <w:r>
        <w:rPr>
          <w:sz w:val="28"/>
        </w:rPr>
        <w:t>расходы на обучение, оказание помощи учебным заведениям и т.д.</w:t>
      </w:r>
    </w:p>
    <w:p>
      <w:pPr>
        <w:pStyle w:val="Normal"/>
        <w:rPr>
          <w:sz w:val="28"/>
        </w:rPr>
      </w:pPr>
      <w:r>
        <w:rPr>
          <w:sz w:val="28"/>
        </w:rPr>
        <w:t>Перечисленные расходы являются безвозвратными затратами денежных средств и другого имущества организации. Все они отражаются по дебету счета  Использования прибыли, субсчет “Использование прибыли на другие цели”, в корреспонденции со счетами денежных средств, материальных  ценностей и расчетов.</w:t>
      </w:r>
    </w:p>
    <w:p>
      <w:pPr>
        <w:pStyle w:val="Normal"/>
        <w:rPr>
          <w:sz w:val="28"/>
        </w:rPr>
      </w:pPr>
      <w:r>
        <w:rPr>
          <w:sz w:val="28"/>
        </w:rPr>
        <w:t>Для улучшения качества контроля за использованием средств на указанные цели в организации ( по ее усмотрению) создают специальные фонды. Отчисления в эти фонды учитываются на счете Нераспределенной прибыли (непокрытого убытка), к которому открываются отдельные субсчета по каждому фонду для отражения движения средств этих фондов.</w:t>
      </w:r>
    </w:p>
    <w:p>
      <w:pPr>
        <w:pStyle w:val="Normal"/>
        <w:rPr>
          <w:sz w:val="28"/>
        </w:rPr>
      </w:pPr>
      <w:r>
        <w:rPr>
          <w:sz w:val="28"/>
        </w:rPr>
        <w:t>Формирование данных фондов фиксируется бухгалтерской записью</w:t>
      </w:r>
    </w:p>
    <w:p>
      <w:pPr>
        <w:pStyle w:val="Normal"/>
        <w:rPr>
          <w:sz w:val="28"/>
        </w:rPr>
      </w:pPr>
      <w:r>
        <w:rPr>
          <w:sz w:val="28"/>
        </w:rPr>
        <w:t>Д-т сч.   Использования прибыли</w:t>
      </w:r>
    </w:p>
    <w:p>
      <w:pPr>
        <w:pStyle w:val="Normal"/>
        <w:rPr>
          <w:sz w:val="28"/>
        </w:rPr>
      </w:pPr>
      <w:r>
        <w:rPr>
          <w:sz w:val="28"/>
        </w:rPr>
        <w:t>К-т сч.    Нераспределенной прибыли (непокрытого убытка)</w:t>
      </w:r>
    </w:p>
    <w:p>
      <w:pPr>
        <w:pStyle w:val="Normal"/>
        <w:rPr>
          <w:sz w:val="28"/>
        </w:rPr>
      </w:pPr>
      <w:r>
        <w:rPr>
          <w:sz w:val="28"/>
        </w:rPr>
        <w:t>Запись не означает, что средства расходуются из оставшейся у организации прибыли. Это резервирование средств для целевого использования в будущем. Фактические расходы из фондов будут отражены по дебету субсчетов Фондов специального назначения указанного выше счета в корреспонденции со счетами денежных средств, расчетов, материальных ценностей и д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чет потерь и убытков, возмещаемых из прибы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 потерям и убыткам, возмещаемым из прибыли, остающейся в распоряжении организации, относятся:</w:t>
      </w:r>
    </w:p>
    <w:p>
      <w:pPr>
        <w:pStyle w:val="Normal"/>
        <w:rPr>
          <w:sz w:val="28"/>
        </w:rPr>
      </w:pPr>
      <w:r>
        <w:rPr>
          <w:sz w:val="28"/>
        </w:rPr>
        <w:t>расходы по уплате штрафных санкций в пользу бюджета и внебюджетных фондов,</w:t>
      </w:r>
    </w:p>
    <w:p>
      <w:pPr>
        <w:pStyle w:val="Normal"/>
        <w:rPr>
          <w:sz w:val="28"/>
        </w:rPr>
      </w:pPr>
      <w:r>
        <w:rPr>
          <w:sz w:val="28"/>
        </w:rPr>
        <w:t>расходы по уплате штрафных санкций за сокрытие  и занижение прибыли и других объектов налогообложения, получение  необоснованной прибыли  вследствие завышения цен,</w:t>
      </w:r>
    </w:p>
    <w:p>
      <w:pPr>
        <w:pStyle w:val="Normal"/>
        <w:rPr>
          <w:sz w:val="28"/>
        </w:rPr>
      </w:pPr>
      <w:r>
        <w:rPr>
          <w:sz w:val="28"/>
        </w:rPr>
        <w:t>расходы по возмещению убытков жилищно-коммунального хозяйства, входящего в имущество данной организации,</w:t>
      </w:r>
    </w:p>
    <w:p>
      <w:pPr>
        <w:pStyle w:val="Normal"/>
        <w:rPr>
          <w:sz w:val="28"/>
        </w:rPr>
      </w:pPr>
      <w:r>
        <w:rPr>
          <w:sz w:val="28"/>
        </w:rPr>
        <w:t>расходы, связанные с выпуском и распространением акций, векселей и иных ценных бумаг.</w:t>
      </w:r>
    </w:p>
    <w:p>
      <w:pPr>
        <w:pStyle w:val="Normal"/>
        <w:rPr>
          <w:sz w:val="28"/>
        </w:rPr>
      </w:pPr>
      <w:r>
        <w:rPr>
          <w:sz w:val="28"/>
        </w:rPr>
        <w:t>Все эти потери и убытки в течение отчетного периода записываются по дебету счета Использования прибыли, субсчет “Использование прибыли на другие цели”, в корреспонденции со счетами денежных средств, расчетов, материальных ценностей.</w:t>
      </w:r>
    </w:p>
    <w:p>
      <w:pPr>
        <w:pStyle w:val="Normal"/>
        <w:rPr>
          <w:sz w:val="28"/>
        </w:rPr>
      </w:pPr>
      <w:r>
        <w:rPr>
          <w:sz w:val="28"/>
        </w:rPr>
        <w:t>Чистая прибыль организации в конце отчетного года локализуется на счете Прибылей и убытков следующей бухгалтерской записью:</w:t>
      </w:r>
    </w:p>
    <w:p>
      <w:pPr>
        <w:pStyle w:val="Normal"/>
        <w:rPr>
          <w:sz w:val="28"/>
        </w:rPr>
      </w:pPr>
      <w:r>
        <w:rPr>
          <w:sz w:val="28"/>
        </w:rPr>
        <w:t>Д-т сч.   Прибылей и убытков</w:t>
      </w:r>
    </w:p>
    <w:p>
      <w:pPr>
        <w:pStyle w:val="Normal"/>
        <w:rPr>
          <w:sz w:val="28"/>
        </w:rPr>
      </w:pPr>
      <w:r>
        <w:rPr>
          <w:sz w:val="28"/>
        </w:rPr>
        <w:t>К-т сч.    Использования прибыли</w:t>
      </w:r>
    </w:p>
    <w:p>
      <w:pPr>
        <w:pStyle w:val="Normal"/>
        <w:rPr>
          <w:sz w:val="28"/>
        </w:rPr>
      </w:pPr>
      <w:r>
        <w:rPr>
          <w:sz w:val="28"/>
        </w:rPr>
        <w:t>Оставшаяся на счете Прибылей и убытков сумма чистой прибыли переносится на счет Нераспределенной прибыли (непокрытого убытка). Делается следующая запись:</w:t>
      </w:r>
    </w:p>
    <w:p>
      <w:pPr>
        <w:pStyle w:val="Normal"/>
        <w:rPr>
          <w:sz w:val="28"/>
        </w:rPr>
      </w:pPr>
      <w:r>
        <w:rPr>
          <w:sz w:val="28"/>
        </w:rPr>
        <w:t>Д-т сч.   Прибылей и убытков</w:t>
      </w:r>
    </w:p>
    <w:p>
      <w:pPr>
        <w:pStyle w:val="Normal"/>
        <w:rPr>
          <w:sz w:val="28"/>
        </w:rPr>
      </w:pPr>
      <w:r>
        <w:rPr>
          <w:sz w:val="28"/>
        </w:rPr>
        <w:t>К-т сч.    Нераспределенной прибыли</w:t>
      </w:r>
    </w:p>
    <w:p>
      <w:pPr>
        <w:pStyle w:val="Normal"/>
        <w:rPr>
          <w:sz w:val="28"/>
        </w:rPr>
      </w:pPr>
      <w:r>
        <w:rPr>
          <w:sz w:val="28"/>
        </w:rPr>
        <w:t>Сальдо нераспределенной прибыли показывает сумму чистой прибыли, направленной на создание и приобретение имущества. Это сальдо представляет собой часть собственного капитала организации, накопленного в ее имуществе.</w:t>
      </w:r>
    </w:p>
    <w:p>
      <w:pPr>
        <w:pStyle w:val="Normal"/>
        <w:rPr>
          <w:sz w:val="28"/>
        </w:rPr>
      </w:pPr>
      <w:r>
        <w:rPr>
          <w:sz w:val="28"/>
        </w:rPr>
        <w:t>Аналитический учет по субсчету “Использование прибыли на другие цели” ведут по данным, отражаемым дебетовыми оборотами нарастающими итогами с начала отчетного года. Использование прибыли подразделяется по направлениям расходов, потерь и убытков, которые относят на дебет данного субсчета. Поскольку расходы за счет прибыли контролируются утвержденными сметами, аналитический учет организуют в разрезе сметных ста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им образование и использование прибыли по Станкозаводу за 1995 год. Предприятие занимается производством оборудования для машиностроительной отрасли.</w:t>
      </w:r>
    </w:p>
    <w:p>
      <w:pPr>
        <w:pStyle w:val="Normal"/>
        <w:rPr>
          <w:sz w:val="28"/>
        </w:rPr>
      </w:pPr>
      <w:r>
        <w:rPr>
          <w:sz w:val="28"/>
        </w:rPr>
        <w:t>Синтетический и аналитический учет по счету 80 осуществляется в журнале-ордере  N 15. Основанием для заполнения этого журнала-ордера служат справки бухгалтерии, выписки из расчетного и прочих счетов и др. Обороты по дебету и кредиту счета 80 в журнале-ордере записываются как за отчетный месяц, так и с начала года нарастающим итогом в разрезе статей аналитического учета. По окончании квартала и года показатели журнала-ордера служат основанием для заполнения соответствующих форм годового отчета. Так, по Станкозаводу за декабрь подлежат отражению следующие хозяйственные операц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2792"/>
        <w:gridCol w:w="1396"/>
        <w:gridCol w:w="1396"/>
        <w:gridCol w:w="1396"/>
        <w:gridCol w:w="1396"/>
      </w:tblGrid>
      <w:tr>
        <w:trPr/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2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операций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 тыс.р.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урнал-ордер N</w:t>
            </w:r>
          </w:p>
        </w:tc>
        <w:tc>
          <w:tcPr>
            <w:tcW w:w="27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рреспондирующий счет дебет                    кредит</w:t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ыль от реализации готовой продукции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36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ывается безнадежный к получению долг вследствие истечения срока исковой давности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8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2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ило на расчетный счет в погашение списанного долга, безнадежного к получению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60             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3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139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 декабрь месяц по журналу-ордеру следующие свед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Журнал-ордер N 15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редиту счета 80 “прибыли и убытки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Основание и содержание записи</w:t>
            </w:r>
          </w:p>
        </w:tc>
        <w:tc>
          <w:tcPr>
            <w:tcW w:w="6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 xml:space="preserve">Дебет счета                                                                     </w:t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                         50                   51              Итого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судебного исполнителя списанный долг,безнадежный к получению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</w:t>
            </w:r>
            <w:r>
              <w:rPr>
                <w:b/>
                <w:sz w:val="28"/>
              </w:rPr>
              <w:t>60                6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быль от реализации продукции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22360                                                             122360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360                                            60               1224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Выписка из аналитических данных к счету 8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(оборотная сторона журнала-ордера N15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1466"/>
        <w:gridCol w:w="1466"/>
        <w:gridCol w:w="1466"/>
        <w:gridCol w:w="1465"/>
        <w:gridCol w:w="1"/>
      </w:tblGrid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Обороты</w:t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Наименование статей                             аналитического учета        </w:t>
            </w:r>
          </w:p>
        </w:tc>
        <w:tc>
          <w:tcPr>
            <w:tcW w:w="2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 начала года до отчетного месяца</w:t>
            </w:r>
          </w:p>
        </w:tc>
        <w:tc>
          <w:tcPr>
            <w:tcW w:w="2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За отчетный месяц</w:t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 дебету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кредиту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дебету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кредиту</w:t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</w:t>
            </w:r>
            <w:r>
              <w:rPr>
                <w:b/>
                <w:sz w:val="28"/>
              </w:rPr>
              <w:t>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От  реализации готовой продукции, товаров, услуг, работ и материальных ценносте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5862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2360</w:t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бытки от стихийных бедстви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законсервированных предприяти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упление списанных безнадежных долгов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60</w:t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бытки от списания безнадежных долгов за истечением исковой давности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8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бытки от списания в установленном порядке долгов: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недостачам и хищениям вследствие неплатежеспособности дебитор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бытки от списания дебиторской задолженности (кроме долгов по недостачам и хищениям) вследствие неплатежеспособности должников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3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бытки от списания прочих безнадежных долгов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4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быль (убытки) прошлых лет, выявленная в отчетном году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бытки по аннулированным заказам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рибыли (убытки) по операциям с тарой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8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ценка сверхнормативных остатков товарно-материальных ценностей по постановлению Правительства РФ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быль от эксплуатации жилищно-коммунального хозяйств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трафы, пени и неустойки полученные и уплаченны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31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200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ом числе за нарушение условий перевозок по всем видам транспорт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388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5882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8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122420</w:t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зультаты прошлого года, списанные в отчетном году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80000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</w:t>
            </w:r>
            <w:r>
              <w:rPr>
                <w:b/>
                <w:sz w:val="28"/>
              </w:rPr>
              <w:t>ВСЕГО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8388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58824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8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1224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 соответствии с действующим законодательством  прибыль (доход) подлежит налогообложению. Оставшаяся после уплаты налога сумма прибыли, так называемая чистая прибыль, поступает в распоряжение предприятия и распределяется в соответствии с учредительными документами и решениями общего собрания акционеров (учредителей).</w:t>
      </w:r>
    </w:p>
    <w:p>
      <w:pPr>
        <w:pStyle w:val="Normal"/>
        <w:rPr>
          <w:sz w:val="28"/>
        </w:rPr>
      </w:pPr>
      <w:r>
        <w:rPr>
          <w:sz w:val="28"/>
        </w:rPr>
        <w:t>В обязательном порядке определенная часть чистой прибыли направляется в резервный капитал, остальная часть - в фонды специального назначения, на выплату дивидендов и другие цели производственного и социального развития предприятия.</w:t>
      </w:r>
    </w:p>
    <w:p>
      <w:pPr>
        <w:pStyle w:val="Normal"/>
        <w:rPr>
          <w:sz w:val="28"/>
        </w:rPr>
      </w:pPr>
      <w:r>
        <w:rPr>
          <w:sz w:val="28"/>
        </w:rPr>
        <w:t>Для наглядности приведем пример по нашему предприятию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умма прибыли от реализации продукции, работ, услуг 122360 тыс.руб.</w:t>
      </w:r>
    </w:p>
    <w:p>
      <w:pPr>
        <w:pStyle w:val="Normal"/>
        <w:rPr>
          <w:sz w:val="28"/>
        </w:rPr>
      </w:pPr>
      <w:r>
        <w:rPr>
          <w:sz w:val="28"/>
        </w:rPr>
        <w:t>Доходы от внереализационных операций, уменьшение на расходы</w:t>
      </w:r>
    </w:p>
    <w:p>
      <w:pPr>
        <w:pStyle w:val="Normal"/>
        <w:rPr>
          <w:sz w:val="28"/>
        </w:rPr>
      </w:pPr>
      <w:r>
        <w:rPr>
          <w:sz w:val="28"/>
        </w:rPr>
        <w:t>по этим операциям                                                                    (-20 тыс.руб.)</w:t>
      </w:r>
    </w:p>
    <w:p>
      <w:pPr>
        <w:pStyle w:val="Normal"/>
        <w:rPr/>
      </w:pPr>
      <w:r>
        <w:rPr>
          <w:sz w:val="28"/>
        </w:rPr>
        <w:t>----------------------------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Итого     122340 тыс.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авка налога - 32%</w:t>
      </w:r>
    </w:p>
    <w:p>
      <w:pPr>
        <w:pStyle w:val="Normal"/>
        <w:rPr>
          <w:sz w:val="28"/>
        </w:rPr>
      </w:pPr>
      <w:r>
        <w:rPr>
          <w:sz w:val="28"/>
        </w:rPr>
        <w:t>Сумма налога  -  37875 тыс.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сумму налога на прибыль в бухгалтерском учете делается запись:</w:t>
      </w:r>
    </w:p>
    <w:p>
      <w:pPr>
        <w:pStyle w:val="Normal"/>
        <w:rPr>
          <w:sz w:val="28"/>
        </w:rPr>
      </w:pPr>
      <w:r>
        <w:rPr>
          <w:sz w:val="28"/>
        </w:rPr>
        <w:t>Д-т сч. 81 “Использование прибыли”</w:t>
      </w:r>
    </w:p>
    <w:p>
      <w:pPr>
        <w:pStyle w:val="Normal"/>
        <w:rPr>
          <w:sz w:val="28"/>
        </w:rPr>
      </w:pPr>
      <w:r>
        <w:rPr>
          <w:sz w:val="28"/>
        </w:rPr>
        <w:t>К-т сч.  68 “Расчеты с бюджетом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СПРАВКА БУХГАЛТЕР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Расчет прибыли, остающейся в распоряжении предприят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за декабрь 199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Всего балансовая прибыль                                               122340 тыс.руб.</w:t>
      </w:r>
    </w:p>
    <w:p>
      <w:pPr>
        <w:pStyle w:val="Normal"/>
        <w:rPr>
          <w:sz w:val="28"/>
        </w:rPr>
      </w:pPr>
      <w:r>
        <w:rPr>
          <w:sz w:val="28"/>
        </w:rPr>
        <w:t>2.Налог на прибыль за декабрь                                          37875 тыс.руб.</w:t>
      </w:r>
    </w:p>
    <w:p>
      <w:pPr>
        <w:pStyle w:val="Normal"/>
        <w:rPr/>
      </w:pPr>
      <w:r>
        <w:rPr>
          <w:sz w:val="28"/>
        </w:rPr>
        <w:t>----------------------------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>3. Итого прибыль в распоряжении предприятия               84465 тыс.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Распределение прибыли. остающейся в распоряжении                       предприятия 30 декабря 199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фонд накопления. 40%                                                                       33786</w:t>
      </w:r>
    </w:p>
    <w:p>
      <w:pPr>
        <w:pStyle w:val="Normal"/>
        <w:rPr>
          <w:sz w:val="28"/>
        </w:rPr>
      </w:pPr>
      <w:r>
        <w:rPr>
          <w:sz w:val="28"/>
        </w:rPr>
        <w:t>2. резервный фонд, 10%                                                                          8447</w:t>
      </w:r>
    </w:p>
    <w:p>
      <w:pPr>
        <w:pStyle w:val="Normal"/>
        <w:rPr>
          <w:sz w:val="28"/>
        </w:rPr>
      </w:pPr>
      <w:r>
        <w:rPr>
          <w:sz w:val="28"/>
        </w:rPr>
        <w:t>3. фонд потребления, 50%                                                                       4223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-т сч. 81 “Использование прибыли”                                             8446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-т сч. 88 “Нераспределенная прибыль (непокрытый убыток)  7601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-т сч. 86 “Резервный капитал”                                                     844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инансовые результаты деятельности предприятия учитываются на счете 80 в течение года нарастающим итогом без исключения уже использованных сумм прибылей с начала года в порядке ее распределения на целевые и плановые мероприятия.</w:t>
      </w:r>
    </w:p>
    <w:p>
      <w:pPr>
        <w:pStyle w:val="Normal"/>
        <w:rPr>
          <w:sz w:val="28"/>
        </w:rPr>
      </w:pPr>
      <w:r>
        <w:rPr>
          <w:sz w:val="28"/>
        </w:rPr>
        <w:t>В течение отчетного года предприятие использует прибыль на различные цели, в частности выполняет обязательства перед бюджетом, банком, вышестоящими органами, рабочими и служащими, производит реконструкцию и обновление основных средств, ведет жилищное строительство, строительство детских учреждений и д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</w:t>
      </w:r>
      <w:r>
        <w:rPr>
          <w:sz w:val="24"/>
        </w:rPr>
        <w:t xml:space="preserve">                                                           </w:t>
      </w:r>
      <w:r>
        <w:rPr>
          <w:sz w:val="24"/>
        </w:rPr>
        <w:t>ЛИСТОК--РАСШИФРОВ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за декабрь 1995 г.</w:t>
      </w:r>
    </w:p>
    <w:p>
      <w:pPr>
        <w:pStyle w:val="Normal"/>
        <w:rPr>
          <w:sz w:val="24"/>
        </w:rPr>
      </w:pPr>
      <w:r>
        <w:rPr>
          <w:sz w:val="24"/>
        </w:rPr>
        <w:t>Сумма по журналу-ордеру N 12, отнесенная в дебет счета 81, отражается на следующих аналитических счетах (по Станкозаводу)                                     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835"/>
        <w:gridCol w:w="914"/>
        <w:gridCol w:w="1086"/>
        <w:gridCol w:w="850"/>
        <w:gridCol w:w="992"/>
        <w:gridCol w:w="993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снование</w:t>
            </w:r>
          </w:p>
        </w:tc>
        <w:tc>
          <w:tcPr>
            <w:tcW w:w="467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умма по аналитическим счетам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того с кредита счетов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прибы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нд накоп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нд потреб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ервн капита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8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ка бухгалтер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7875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8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23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8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47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8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8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23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8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47</w:t>
            </w:r>
          </w:p>
        </w:tc>
      </w:tr>
    </w:tbl>
    <w:p>
      <w:pPr>
        <w:pStyle w:val="Normal"/>
        <w:rPr/>
      </w:pPr>
      <w:r>
        <w:rPr>
          <w:sz w:val="22"/>
        </w:rPr>
        <w:t xml:space="preserve"> 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ок-расшифровка закончен 03.01.1996 г.</w:t>
      </w:r>
    </w:p>
    <w:p>
      <w:pPr>
        <w:pStyle w:val="Normal"/>
        <w:rPr/>
      </w:pPr>
      <w:r>
        <w:rPr/>
        <w:t>Итоги с синтетическими данными сверены.</w:t>
      </w:r>
    </w:p>
    <w:p>
      <w:pPr>
        <w:pStyle w:val="Normal"/>
        <w:rPr/>
      </w:pPr>
      <w:r>
        <w:rPr/>
        <w:t>Подпись исполнителя           Морозова А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ются указанные суммы использованной прибыли по дебету счета. Счет - активный, сальдо дебетовое означает сумму использованной в течение отчетного года прибыли по обязательствам и на собственные ну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Выписка из аналитических данных к счету 81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оборотная сторона журнала-ордера N 15)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1547"/>
        <w:gridCol w:w="1436"/>
        <w:gridCol w:w="1115"/>
        <w:gridCol w:w="1757"/>
        <w:gridCol w:w="9"/>
      </w:tblGrid>
      <w:tr>
        <w:trPr/>
        <w:tc>
          <w:tcPr>
            <w:tcW w:w="3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статей аналитического учет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льдо на начало м-ца Д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роты за текущий м-ц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ебет               Кредит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льдо на конец м-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 Налог на прибыль в бюджет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95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75</w:t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накоп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8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86</w:t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Фонд потребления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000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32</w:t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Резервный  капитал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000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7</w:t>
            </w:r>
          </w:p>
        </w:tc>
      </w:tr>
      <w:tr>
        <w:trPr/>
        <w:tc>
          <w:tcPr>
            <w:tcW w:w="39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9500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интетический и аналитический учет операций по использованию прибыли организуется в журнале-ордере N 15 в разрезе каждого вида платежа, отчислений, обязательств на основании выписок банка из расчетного счета, справок-расчетов бухгалтерии, листов-расшифровок и др.</w:t>
      </w:r>
    </w:p>
    <w:p>
      <w:pPr>
        <w:pStyle w:val="Normal"/>
        <w:rPr>
          <w:sz w:val="28"/>
        </w:rPr>
      </w:pPr>
      <w:r>
        <w:rPr>
          <w:sz w:val="28"/>
        </w:rPr>
        <w:t>По данным синтетического и аналитического учета операций, отраженных на счетах 80 “Прибыли и убытки” и 81 “Использование прибыли” (журнал-ордер 15), составляется установленная отчетность о финансовых результатах и их использовании — ф.N 2 (годовая, квартальна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Учет по счетам 80 “Прибыли и убытки” и 81 “Использование прибыли”  на предприятиии Станкозавод ведется правильно.Но, в целях эффективного использования рабочего времени и быстроты и точности обработки данных, предлагаю компьютеризировать бухгалтерский учет предприятия.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4:16:00Z</dcterms:created>
  <dc:creator>отдел программированиа</dc:creator>
  <dc:description/>
  <dc:language>en-US</dc:language>
  <cp:lastModifiedBy>Go</cp:lastModifiedBy>
  <cp:lastPrinted>1996-10-31T14:57:00Z</cp:lastPrinted>
  <dcterms:modified xsi:type="dcterms:W3CDTF">2000-11-02T13:00:00Z</dcterms:modified>
  <cp:revision>3</cp:revision>
  <dc:subject/>
  <dc:title>Республиканский политехнический колледж</dc:title>
</cp:coreProperties>
</file>