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rFonts w:cs="Courier New" w:ascii="Courier New" w:hAnsi="Courier New"/>
          <w:i/>
          <w:sz w:val="56"/>
          <w:lang w:val="en-US"/>
        </w:rPr>
        <w:t>1.</w:t>
      </w:r>
      <w:r>
        <w:rPr>
          <w:rFonts w:cs="Courier New" w:ascii="Courier New" w:hAnsi="Courier New"/>
          <w:i/>
          <w:sz w:val="56"/>
        </w:rPr>
        <w:t>РАСЧЕТ ОСНОВНЫХ ЭКОНОМИЧЕСКИХ ПОКАЗАТЕЛЕЙ РАБОТЫ ПРЕДПРИЯТИЯ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tabs>
          <w:tab w:val="left" w:pos="0" w:leader="none"/>
          <w:tab w:val="left" w:pos="72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  <w:lang w:val="en-US"/>
        </w:rPr>
        <w:t>1.1 РАСЧЕТ СТОИМОСТИ ОСНОВНЫХ ФОНДОВ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b/>
          <w:sz w:val="32"/>
        </w:rPr>
        <w:t>Фонды предприятия</w:t>
      </w:r>
      <w:r>
        <w:rPr>
          <w:sz w:val="32"/>
        </w:rPr>
        <w:t xml:space="preserve"> – это материальные ресурсы, которые используются предприятием в различных целях. </w:t>
      </w:r>
    </w:p>
    <w:p>
      <w:pPr>
        <w:pStyle w:val="BodyText2"/>
        <w:tabs>
          <w:tab w:val="clear" w:pos="720"/>
          <w:tab w:val="left" w:pos="0" w:leader="none"/>
        </w:tabs>
        <w:rPr/>
      </w:pPr>
      <w:r>
        <w:rPr/>
        <w:t>Фонды предприятия классифицируются следующим образом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180975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2.5pt" to="75.6pt,2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180975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42.5pt" to="154.8pt,2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80975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2.5pt" to="342pt,2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346710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7.3pt" to="154.8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7560</wp:posOffset>
                </wp:positionH>
                <wp:positionV relativeFrom="paragraph">
                  <wp:posOffset>34671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7.3pt" to="262.8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2115</wp:posOffset>
                </wp:positionH>
                <wp:positionV relativeFrom="paragraph">
                  <wp:posOffset>81915</wp:posOffset>
                </wp:positionV>
                <wp:extent cx="1939290" cy="2933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Фонды предприя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6.45pt;mso-position-vertical-relative:text;margin-left:132.45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Фонды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515</wp:posOffset>
                </wp:positionH>
                <wp:positionV relativeFrom="paragraph">
                  <wp:posOffset>1251585</wp:posOffset>
                </wp:positionV>
                <wp:extent cx="1847850" cy="567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изводственные фон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98.55pt;mso-position-vertical-relative:text;margin-left:24.4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изводстве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5155</wp:posOffset>
                </wp:positionH>
                <wp:positionV relativeFrom="paragraph">
                  <wp:posOffset>1251585</wp:posOffset>
                </wp:positionV>
                <wp:extent cx="1847850" cy="567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производственные фон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98.55pt;mso-position-vertical-relative:text;margin-left:247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епроизводстве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245</wp:posOffset>
                </wp:positionH>
                <wp:positionV relativeFrom="paragraph">
                  <wp:posOffset>2714625</wp:posOffset>
                </wp:positionV>
                <wp:extent cx="148209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редства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213.75pt;mso-position-vertical-relative:text;margin-left:-4.35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редства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2115</wp:posOffset>
                </wp:positionH>
                <wp:positionV relativeFrom="paragraph">
                  <wp:posOffset>2714625</wp:posOffset>
                </wp:positionV>
                <wp:extent cx="1573530" cy="47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едметы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213.75pt;mso-position-vertical-relative:text;margin-left:132.45pt;mso-position-horizontal-relative:text"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Предмет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3795</wp:posOffset>
                </wp:positionH>
                <wp:positionV relativeFrom="paragraph">
                  <wp:posOffset>2714625</wp:posOffset>
                </wp:positionV>
                <wp:extent cx="1756410" cy="7505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етские сады, жилые дома, санатории и т.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213.75pt;mso-position-vertical-relative:text;margin-left:290.8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етские сады, жилые дома, санатории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32"/>
        </w:rPr>
        <w:t>К производственным</w:t>
      </w:r>
      <w:r>
        <w:rPr>
          <w:sz w:val="32"/>
        </w:rPr>
        <w:t xml:space="preserve"> фондам относят средства и предметы труда, которые непосредственно участвуют в производственном процесс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32"/>
        </w:rPr>
        <w:t>К непроизводственным</w:t>
      </w:r>
      <w:r>
        <w:rPr>
          <w:sz w:val="32"/>
        </w:rPr>
        <w:t xml:space="preserve"> фондам относятся фонды, принадлежащие предприятию и предназначены для обслуживания личных и культурно-бытовых нужд трудящих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32"/>
        </w:rPr>
        <w:t>Основные фонды (средства)</w:t>
      </w:r>
      <w:r>
        <w:rPr>
          <w:sz w:val="32"/>
        </w:rPr>
        <w:t xml:space="preserve"> – средства труда, которые неоднократно участвуют в производственном процессе, сохраняя при этом свою материальную форму, а их стоимость переносится на себестоимость продукции по частям. К ним относятся средства со сроком службы более одного года и стоимостью более 100 млн. окладов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32"/>
        </w:rPr>
        <w:t>ОППФ (основные промышленно-производственные фонды</w:t>
      </w:r>
      <w:r>
        <w:rPr>
          <w:sz w:val="32"/>
        </w:rPr>
        <w:t>). По своему составу они неоднородные и подразделяются на активные и пассивны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32"/>
        </w:rPr>
        <w:t>Активные ОППФ</w:t>
      </w:r>
      <w:r>
        <w:rPr>
          <w:sz w:val="32"/>
        </w:rPr>
        <w:t xml:space="preserve"> – фонды, которые непосредственно оказывают  воздействие на предметы труда (оборудования, станки, машины, инструменты и т. д.).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>
          <w:b/>
          <w:sz w:val="32"/>
        </w:rPr>
        <w:t>Пассивные ОППФ</w:t>
      </w:r>
      <w:r>
        <w:rPr>
          <w:sz w:val="32"/>
        </w:rPr>
        <w:t xml:space="preserve"> – фонды, которые обеспечивают нормальное течение производственного процесса (здания, сооружения, передаточные устройства). По принадлежности ОППФ подразделяются на собственные и арендованные. Арендованные ОППФ учитываются за балансом, и амортизационное отчисление на них не производят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Учет и планирование ОППФ осуществляется в натуральном и денежном выражении. Натуральное измерение ОППФ необходимо для определения их технического состава, составление баланса оборудования и своевременного возмещения изношенного оборудования. Основные фонды в денежном измерении называются основными средствами. Такое измерение необходимо для учета ОППФ, начисления амортизации и определения себестоимости продукции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Существуют следующие виды оценок ОППФ: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олная балансовая стоимость, которая находится сложением стоимости при покупке плюс погрузка, разгрузка, транспортировка и плюс монтаж и установка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center"/>
        <w:rPr>
          <w:sz w:val="32"/>
        </w:rPr>
      </w:pPr>
      <w:r>
        <w:rPr>
          <w:sz w:val="32"/>
        </w:rPr>
        <w:t>Ф б.п. = Ф у + ПР + Т р + МУ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Остаточная балансовая стоимость ОППФ равна полной балансовой стоимости за минусом износа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center"/>
        <w:rPr>
          <w:sz w:val="32"/>
        </w:rPr>
      </w:pPr>
      <w:r>
        <w:rPr>
          <w:sz w:val="32"/>
        </w:rPr>
        <w:t>Ф ост. = Ф б.п. – И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Восстановительная стоимость – это полная балансовая стоимость ОППФ в сопоставляемых ценах с применением индекса инфляции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center"/>
        <w:rPr/>
      </w:pPr>
      <w:r>
        <w:rPr>
          <w:sz w:val="32"/>
        </w:rPr>
        <w:t xml:space="preserve">Ф вост. = Ф б.п. * </w:t>
      </w:r>
      <w:r>
        <w:rPr>
          <w:sz w:val="32"/>
          <w:lang w:val="en-US"/>
        </w:rPr>
        <w:t xml:space="preserve">i </w:t>
      </w:r>
      <w:r>
        <w:rPr>
          <w:sz w:val="32"/>
        </w:rPr>
        <w:t>инф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Остаточная восстановительная стоимость – это восстановительная стоимость за минусом износа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sz w:val="32"/>
        </w:rPr>
        <w:t xml:space="preserve">Ф ост. В ост. = Ф вост. – И = Ф ост * </w:t>
      </w:r>
      <w:r>
        <w:rPr>
          <w:sz w:val="32"/>
          <w:lang w:val="en-US"/>
        </w:rPr>
        <w:t xml:space="preserve">i </w:t>
      </w:r>
      <w:r>
        <w:rPr>
          <w:sz w:val="32"/>
        </w:rPr>
        <w:t>инф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Основные фонды подвергаются износу, который бывает физический и моральный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32"/>
        </w:rPr>
        <w:t>Физический износ ОППФ</w:t>
      </w:r>
      <w:r>
        <w:rPr>
          <w:sz w:val="32"/>
        </w:rPr>
        <w:t xml:space="preserve"> – это утрата техникоэкономических свойств, вследствие их эксплуатации и естественного снашивания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32"/>
        </w:rPr>
        <w:t>Моральный износ ОППФ</w:t>
      </w:r>
      <w:r>
        <w:rPr>
          <w:sz w:val="32"/>
        </w:rPr>
        <w:t xml:space="preserve"> – это обесценивание и утрата стоимости до их физического износа до окончания срока своей физической службы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32"/>
        </w:rPr>
        <w:t xml:space="preserve">Амортизация </w:t>
      </w:r>
      <w:r>
        <w:rPr>
          <w:sz w:val="32"/>
        </w:rPr>
        <w:t xml:space="preserve">– это плановый процесс накопления денежных средств для возмещения выбывших ОППФ. Амортизация  - это постепенный перенос стоимости ОППФ на выпускаемую продукцию. Эти отчисления производятся предприятием исходя из установленных норм амортизации и балансовой стоимости ОППФ по отдельным группам и объектам. 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32"/>
        </w:rPr>
        <w:t>Норма амортизации</w:t>
      </w:r>
      <w:r>
        <w:rPr>
          <w:sz w:val="32"/>
        </w:rPr>
        <w:t xml:space="preserve"> представляет собой, установленный государством годовой процент  погашения стоимости ОППФ. Норма амортизации устанавливается и периодически пересматривается государством, они едины для всех предприятий страны независимо от их форм собственности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Для некоторых видов активной части ОППФ разрешается производить ускоренную амортизацию, которая сводится к тому, что к существующим нормам амортизации применяют коэффициент. Ускоренная амортизация позволяет накопить достаточные средства для технического перевооружения, уменьшить налог на прибыль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32"/>
        </w:rPr>
        <w:t>Амортизационные отчисления рассчитывают по формуле</w:t>
      </w:r>
      <w:r>
        <w:rPr>
          <w:sz w:val="32"/>
        </w:rPr>
        <w:t>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А = Ф ср. * Н а / 100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где, Ф ср – среднегодовая стоимость ОППФ, расчитывается по формуле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Ф ср. = Ф н + Ф обн. ср. – Ф выб. ср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 xml:space="preserve">где, Ф н – стоимость фондов на начало года 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Ф обн. ср. – среднегодовая стоимость фондов обновления, рассчитывается по формуле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sz w:val="32"/>
        </w:rPr>
        <w:t>Ф обн. ср. =Ф обн. *</w:t>
      </w:r>
      <w:r>
        <w:rPr>
          <w:sz w:val="32"/>
          <w:lang w:val="en-US"/>
        </w:rPr>
        <w:t>n</w:t>
      </w:r>
      <w:r>
        <w:rPr>
          <w:sz w:val="32"/>
        </w:rPr>
        <w:t xml:space="preserve"> /12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где, Ф обн. – стоимость обновленных фондов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12 – количество месяцев эксплуатации обновленных фондов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Ф выб. ср. – выбывающие среднегодовые фонды, рассчитываются по формуле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sz w:val="32"/>
        </w:rPr>
        <w:t xml:space="preserve">Ф выб. ср. = Ф выб. * </w:t>
      </w:r>
      <w:r>
        <w:rPr>
          <w:sz w:val="32"/>
          <w:lang w:val="en-US"/>
        </w:rPr>
        <w:t>n` /12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  <w:t>где, n` - количество месяцев неэксплуатации выбывших фондов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32"/>
        </w:rPr>
        <w:t>Н а – норма амортизации (в процентах).</w:t>
      </w:r>
      <w:r>
        <w:rPr>
          <w:sz w:val="32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Стоимость ОППФ на конец года рассчитывается по формуле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Ф к = Ф н + Ф обн. – Ф выб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Износ ОППФ рассчитывается по формуле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И = А * Т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где, А – амортизация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Т – количество периодов эксплуатации ОППФ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оказатели использования ОППФ можно разделить на две группы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Показатели технико-экономического состояния ОППФ. Предполагает расчет следующих коэффициентов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а) коэффициент износа (К и), рассчитывается по формуле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center"/>
        <w:rPr>
          <w:sz w:val="32"/>
        </w:rPr>
      </w:pPr>
      <w:r>
        <w:rPr>
          <w:sz w:val="32"/>
        </w:rPr>
        <w:t>К и = И / Ф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где, Ф – стоимость ОППФ на начало или конец периода;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б) коэффициент годности, рассчитывается по формуле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center"/>
        <w:rPr>
          <w:sz w:val="32"/>
        </w:rPr>
      </w:pPr>
      <w:r>
        <w:rPr>
          <w:sz w:val="32"/>
        </w:rPr>
        <w:t>К г = Ф – И / Ф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характеризуется степень годности фондов;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в) коэффициент обновления ОППФ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center"/>
        <w:rPr>
          <w:sz w:val="32"/>
        </w:rPr>
      </w:pPr>
      <w:r>
        <w:rPr>
          <w:sz w:val="32"/>
        </w:rPr>
        <w:t>К обн. = Ф обн. / Ф к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где, Ф к – фонды на конец года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характеризует степень обновления ОППФ на предприятии;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г) коэффициент выбытия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center"/>
        <w:rPr>
          <w:sz w:val="32"/>
        </w:rPr>
      </w:pPr>
      <w:r>
        <w:rPr>
          <w:sz w:val="32"/>
        </w:rPr>
        <w:t>К вб = Ф выб / Ф н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д) коэффициент экстенсивного использования ОППФ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center"/>
        <w:rPr>
          <w:sz w:val="32"/>
        </w:rPr>
      </w:pPr>
      <w:r>
        <w:rPr>
          <w:sz w:val="32"/>
        </w:rPr>
        <w:t>К э = Т ф / Т реж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где, Т ф – фактичесоке время использования ОППФ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Т реж – режимное время использования ОППФ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4985</wp:posOffset>
                </wp:positionH>
                <wp:positionV relativeFrom="paragraph">
                  <wp:posOffset>30035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3.65pt" to="140.5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х</w:t>
      </w:r>
      <w:r>
        <w:rPr>
          <w:sz w:val="32"/>
        </w:rPr>
        <w:t>арактеризует уровень использования по времени;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е) коэффициент интенсивного использования ОППФ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center"/>
        <w:rPr>
          <w:sz w:val="32"/>
        </w:rPr>
      </w:pPr>
      <w:r>
        <w:rPr>
          <w:sz w:val="32"/>
        </w:rPr>
        <w:t>К инт = произ Ф / произ В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где, произ Ф – фактическая производительность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произ В – нормативно-возможная производительность ОППФ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характеризует уровень использования машин и оборудолвания по мощности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sz w:val="32"/>
        </w:rPr>
      </w:pPr>
      <w:r>
        <w:rPr>
          <w:sz w:val="32"/>
        </w:rPr>
        <w:t>к показателям эффективного использования ОППФ относят: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32"/>
        </w:rPr>
      </w:pPr>
      <w:r>
        <w:rPr>
          <w:sz w:val="32"/>
        </w:rPr>
        <w:t>а) фондоотдача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firstLine="567"/>
        <w:jc w:val="center"/>
        <w:rPr>
          <w:sz w:val="32"/>
        </w:rPr>
      </w:pPr>
      <w:r>
        <w:rPr>
          <w:sz w:val="32"/>
        </w:rPr>
        <w:t>Ф о = П / Ф ср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32"/>
        </w:rPr>
      </w:pPr>
      <w:r>
        <w:rPr>
          <w:sz w:val="32"/>
        </w:rPr>
        <w:t>где, П – выпуск продукции на предприятии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32"/>
        </w:rPr>
      </w:pPr>
      <w:r>
        <w:rPr>
          <w:sz w:val="32"/>
        </w:rPr>
        <w:t>характеризует количество выпущенной продукции на 1 рубль ОППФ на рубль выпущенной продукции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32"/>
        </w:rPr>
      </w:pPr>
      <w:r>
        <w:rPr>
          <w:sz w:val="32"/>
        </w:rPr>
        <w:t>б) фондоемкость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firstLine="567"/>
        <w:jc w:val="center"/>
        <w:rPr>
          <w:sz w:val="32"/>
        </w:rPr>
      </w:pPr>
      <w:r>
        <w:rPr>
          <w:sz w:val="32"/>
        </w:rPr>
        <w:t>Ф е = Фср / П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32"/>
        </w:rPr>
      </w:pPr>
      <w:r>
        <w:rPr>
          <w:sz w:val="32"/>
        </w:rPr>
        <w:t xml:space="preserve">Показывает количество ОППФ на рубль выпущенной продукции 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32"/>
        </w:rPr>
      </w:pPr>
      <w:r>
        <w:rPr>
          <w:sz w:val="32"/>
        </w:rPr>
        <w:t>в) фондовооруженность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32"/>
        </w:rPr>
      </w:pPr>
      <w:r>
        <w:rPr>
          <w:sz w:val="32"/>
        </w:rPr>
        <w:t>Фв = Ф ср. / Ч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32"/>
        </w:rPr>
      </w:pPr>
      <w:r>
        <w:rPr>
          <w:sz w:val="32"/>
        </w:rPr>
        <w:t>где, Ч – численность персонала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32"/>
        </w:rPr>
      </w:pPr>
      <w:r>
        <w:rPr>
          <w:sz w:val="32"/>
        </w:rPr>
        <w:t>характеризует количество ОППФ на одного работающего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изведем расчет амортизационных отчислений по формуле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А = Ф ср. * Н а / 100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  <w:t>Здания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Исходные данные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Ф зд = 100 тыс. руб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Н а = 13%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А зд = 100000 * 13 /100 = 13 000 руб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  <w:t>Транспортные средства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Исходные данные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Ф тр. = 66 тыс. руб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Н а = 13%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А тр = 66000 * 13 / 100 = 8580 руб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  <w:t>Технологическое оборудование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Исходные данные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Ф то = 62 тыс. руб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Н а = 13%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А то = 62000 * 13 / 10000 = 8060 руб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изведенные расчеты перенесем в таблицу №1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right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Таблица  №1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Расчет стоимости основных фондов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96"/>
        <w:gridCol w:w="1656"/>
        <w:gridCol w:w="2608"/>
      </w:tblGrid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 / п  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сновных фондов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Амортизационные отчисления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Производственные зда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300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оборудовани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66000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858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62000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806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228000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29640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rFonts w:cs="Courier New" w:ascii="Courier New" w:hAnsi="Courier New"/>
          <w:i/>
          <w:sz w:val="56"/>
        </w:rPr>
        <w:t>1.2</w:t>
      </w:r>
      <w:r>
        <w:rPr>
          <w:rFonts w:cs="Courier New" w:ascii="Courier New" w:hAnsi="Courier New"/>
          <w:i/>
          <w:sz w:val="56"/>
          <w:lang w:val="en-US"/>
        </w:rPr>
        <w:t xml:space="preserve"> </w:t>
      </w:r>
      <w:r>
        <w:rPr>
          <w:rFonts w:cs="Courier New" w:ascii="Courier New" w:hAnsi="Courier New"/>
          <w:i/>
          <w:sz w:val="56"/>
        </w:rPr>
        <w:t>РАСЧЕТ ОБЪЕМА ТОВАРНОЙ ПРОДУКЦИИ</w:t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right="-908" w:firstLine="567"/>
        <w:jc w:val="both"/>
        <w:rPr>
          <w:sz w:val="32"/>
        </w:rPr>
      </w:pPr>
      <w:r>
        <w:rPr>
          <w:sz w:val="32"/>
        </w:rPr>
        <w:t>В производственной программе применяют следующие показател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количественные (объемные показатели) - это объем реализации, объем товарной валовой продукции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качественный показатель - это сортность, марка, доля продукции, соответствующая мировым стандартам и т.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натуральный показатель - это показатель в физическом измерении(тонн, кг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стоимостные показатели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 xml:space="preserve">товарная продукция (ТП) - это вся выпущенная на предприятии продукция за определенный период(плановый или отчетный) и подготовленная к реализации расчетов по формуле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ТП = Вп*Ц*Кс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Вп - выпуск продукции в натуральном выражении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Ц - договорная цена на эту продукцию за единицу в рублях - это показатель качества продукции, который находится отношением всей продукции по ценам зависящим от её качества к сумме все продукции, по цене первого сор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33680</wp:posOffset>
                </wp:positionV>
                <wp:extent cx="225488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4pt" to="303.5pt,1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Кс  =        Вп1 + Ц1 + Вп2 + Ц2 + Вп3 + Ц3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(Вп1 + Вп2 + Вп3)*Ц1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1,2,3 - показатели сорта продукци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Кс =             Р1 +  Р2*0,95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0320</wp:posOffset>
                </wp:positionV>
                <wp:extent cx="12801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6pt" to="205.1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</w:t>
      </w:r>
      <w:r>
        <w:rPr>
          <w:sz w:val="32"/>
        </w:rPr>
        <w:t>100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Р2 - удельный вес продукции пониженного качества, определя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Р2 = 100% - Р1 (в процентах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0,95 - коэффициент, показывающий скидку с цены первого сорта, применяется при планировании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реализуемая продукция (РП) - это продукция на предприятии, реализованная в данном периоде за которую поступили деньги на предприятие, рассчитывается по формуле:</w:t>
      </w:r>
    </w:p>
    <w:p>
      <w:pPr>
        <w:pStyle w:val="Heading7"/>
        <w:tabs>
          <w:tab w:val="clear" w:pos="720"/>
          <w:tab w:val="left" w:pos="0" w:leader="none"/>
        </w:tabs>
        <w:ind w:left="0" w:firstLine="567"/>
        <w:rPr/>
      </w:pPr>
      <w:r>
        <w:rPr/>
        <w:t>РП = ТП + Они + Окл + ПОнп + ПОкп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Они, Окл - это остатки готовой продукции на складе на начало и конец данного периода, которая будет реализован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Онп, ПОкп - это продукция отгруженная покупателем, но не оплаченная покупателем на начало и конец периода(продукция в дороге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валовая продукция(ВП) - это стоимость всей произведенной продукции предприятия независимо от степени ее готовности. Валовая продукция включает товарную продукцию и изменение остатков полуфабрикатов и незавершенного производства:</w:t>
      </w:r>
    </w:p>
    <w:p>
      <w:pPr>
        <w:pStyle w:val="Heading7"/>
        <w:tabs>
          <w:tab w:val="clear" w:pos="720"/>
          <w:tab w:val="left" w:pos="0" w:leader="none"/>
        </w:tabs>
        <w:ind w:left="0" w:firstLine="567"/>
        <w:rPr/>
      </w:pPr>
      <w:r>
        <w:rPr/>
        <w:t>ВП = ТП + ПФнп - ПФки + НПкл - НПки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валовой оборот определяется как сумма стоимости валовой продукции производимой всеми цехами предприятия за определенный период по формуле</w:t>
      </w:r>
    </w:p>
    <w:p>
      <w:pPr>
        <w:pStyle w:val="Heading6"/>
        <w:tabs>
          <w:tab w:val="clear" w:pos="720"/>
          <w:tab w:val="left" w:pos="0" w:leader="none"/>
        </w:tabs>
        <w:ind w:firstLine="567"/>
        <w:rPr/>
      </w:pPr>
      <w:r>
        <w:rPr/>
        <w:t>ВО = ВП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изведем расчет объема товарной продукции и коэффициента сортности по формулам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ТП = Вп + Цд*Кс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Кс =             Р1 +  Р2*0,95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8760</wp:posOffset>
                </wp:positionH>
                <wp:positionV relativeFrom="paragraph">
                  <wp:posOffset>30480</wp:posOffset>
                </wp:positionV>
                <wp:extent cx="144335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4pt" to="232.4pt,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</w:t>
      </w:r>
      <w:r>
        <w:rPr>
          <w:sz w:val="32"/>
        </w:rPr>
        <w:t>100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Р2 = 100 - Р1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Для расчета этих показателей необходимы следующие данные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Натуральный выпуск готовой продукции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Договорные цены готовой продукции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роектируемый процент сортности готовых издели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Продукция 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Исходные данные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Вп а = 129300 единиц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Цд а = 15,8 рублей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Р1 = 93%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Р2 = 100-93=7%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Кс = (93 + 7*0,95)/100 = 0,997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ТП а = 129300*15,8*0,997 = 2036811 рублей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Продукция Б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Исходные данны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Вп б = 14720 ед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Цд б = 18,2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Р1 = 93%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ТП = 14720*18,2*0,997 = 267100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изведенные расчеты переносим в таблицу №2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20"/>
          <w:tab w:val="left" w:pos="0" w:leader="none"/>
        </w:tabs>
        <w:ind w:firstLine="567"/>
        <w:jc w:val="right"/>
        <w:rPr>
          <w:sz w:val="52"/>
        </w:rPr>
      </w:pPr>
      <w:r>
        <w:rPr>
          <w:sz w:val="52"/>
        </w:rPr>
        <w:t>Таблица №2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Расчет объема товарной продукци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1608"/>
      </w:tblGrid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Продукция А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Продукция Б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. Выпуск продукции в год в натуральном выраж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293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472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2. Коэффициент сорт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99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99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3. Договорная це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5.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4. Товарная продукц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203681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2671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/>
        <w:t>1.3. РАСЧЕТ ЧИСЛЕННОСТИ, РАБОТАЮЩИХ ПО КАТЕГОРИЯМ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Основными факторами производства на предприятии являются: капитал(средства труда и предметы труда) и труд(кадры предприятия). Основная роль принадлежит кадровому потенциалу на предприятии. От них зависит эффективность использования средств производства и изготовление качественной продукции. Поэтому важное значение отводится кадровой политике предприятия, основными целями которой являютс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Создание работоспособного коллекти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овышение уровня квалификации работнико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Расстановка работников в производств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Стимулирование труд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Создание благоприятных условий труда и совершенствование организации труд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Для анализа планирования учета управления персоналом предприятия все работники классифицируются по ряду признак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Весь персонал предприятия делится на две большие группы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ромышленно-производственный персонал(ППП) - это работники, которые непосредственно связанны с производством и его обслуживанием. Они делятся на следующие категории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рабочие - это работники предприятия непосредственно занятые производством материальных ценностей или услугами. Они подразделяются на основных и подсобно-вспомогательных. К основным относят рабочих, которые непосредственно связаны с производством продукции. Подсобно-вспомогательные заняты обслуживанием производства(слесарь, ремонтник, контролер, транспортировщик, электрик). Удельный вес рабочих на предприятии составляет от 70% до 90%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административно-управленческий персонал(АУП) - это руководители всех уровней. К руководителям высшего звена относятся директора предприятий и их замы, начальники крупных цехов. К руководителям низового звена относятся мастера, прорабы и начальники небольших цехов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служащие - это работники экономической финансовой службы, секретари и учетчики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ИТР - инженеротехнические работники - это инженеры, конструктора, техники на предприятии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малый обслуживающий персонал(МОП) - это работники обеспечивающие частоту и порядок на предприятии и его охрану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Непосредственный персонал(НП) - это работники, которые не связаны непосредственно с производством продукции и занимаются обслуживанием персонала предприятия и его семей(дом отдыха, детский сад, пансионат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Очень серьезной проблемой на предприятии является правильное соотношение всех категорий работающи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Структура предприятия - состав кадров по категориям и их удельный вес в общей численности. Структуру кадров можно рассчитать отношением численности определенных категорий работников и общей численности определенных категорий работников к общей численности на предприятии процентов. Это и будет удельным весом данной категор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sz w:val="32"/>
          <w:lang w:val="en-US"/>
        </w:rPr>
        <w:t xml:space="preserve">di = </w:t>
      </w:r>
      <w:r>
        <w:rPr>
          <w:sz w:val="32"/>
        </w:rPr>
        <w:t>(</w:t>
      </w:r>
      <w:r>
        <w:rPr>
          <w:sz w:val="32"/>
          <w:lang w:val="en-US"/>
        </w:rPr>
        <w:t>Pi/P</w:t>
      </w:r>
      <w:r>
        <w:rPr>
          <w:sz w:val="32"/>
        </w:rPr>
        <w:t>общ)*100%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32"/>
          <w:lang w:val="en-US"/>
        </w:rPr>
        <w:t>di</w:t>
      </w:r>
      <w:r>
        <w:rPr>
          <w:sz w:val="32"/>
        </w:rPr>
        <w:t xml:space="preserve"> - удельный вес(в %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32"/>
          <w:lang w:val="en-US"/>
        </w:rPr>
        <w:t>Pi</w:t>
      </w:r>
      <w:r>
        <w:rPr>
          <w:sz w:val="32"/>
        </w:rPr>
        <w:t xml:space="preserve"> - персонал или численность определенной категории работников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32"/>
          <w:lang w:val="en-US"/>
        </w:rPr>
        <w:t>P</w:t>
      </w:r>
      <w:r>
        <w:rPr>
          <w:sz w:val="32"/>
        </w:rPr>
        <w:t>общ - персонал или численность общая по предприятию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На структуру ППП влияют следующие фактор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Уровень механизации и автоматизации производств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Тип производства (единичный, мелкосерийный, крупносерийный, массовый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Размеры предприят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Организационно-правовая форма хозяйствова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Наукоемкость и отраслевая принадлежность продук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3"/>
        <w:tabs>
          <w:tab w:val="clear" w:pos="720"/>
          <w:tab w:val="left" w:pos="0" w:leader="none"/>
        </w:tabs>
        <w:ind w:firstLine="567"/>
        <w:rPr/>
      </w:pPr>
      <w:r>
        <w:rPr/>
        <w:t>1.3.1 Определение баланса работы рабочего времен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Балансом рабочего времени устанавливается число дней, подлежащих обработке одним рабочим в год в зависимости от принятого в проекте режима работы предприятия и продолжительности рабочего дн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20"/>
          <w:tab w:val="left" w:pos="0" w:leader="none"/>
        </w:tabs>
        <w:ind w:firstLine="567"/>
        <w:jc w:val="right"/>
        <w:rPr>
          <w:sz w:val="52"/>
        </w:rPr>
      </w:pPr>
      <w:r>
        <w:rPr>
          <w:sz w:val="52"/>
        </w:rPr>
        <w:t>Таблица №3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Баланс рабочего времен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32"/>
        <w:gridCol w:w="729"/>
      </w:tblGrid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н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Календарный фонд времени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36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Выходные и праздничные дни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11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Номинальный фонд рабочего времени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24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Невыход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Отпуск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Болезни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Выполнение государственных обязанностей и т.д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число рабочих дней в году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число рабочих часов в году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77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567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rFonts w:cs="Courier New" w:ascii="Courier New" w:hAnsi="Courier New"/>
          <w:i/>
          <w:sz w:val="56"/>
        </w:rPr>
        <w:t>1.3.2 Расчет численности работников по категориям</w:t>
      </w:r>
      <w:r>
        <w:rPr>
          <w:sz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На предприятиях рассчитывают явочную и списочную численность работающи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Явочная численность - количество работников, которые ежедневно должны являться на работу по нормативу. Явочная численность рассчитывается двумя способами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на машинных операциях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Чяв = Моб/Ноб*Ксм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Моб - количество оборудования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Ноб - норма обслуживания оборудования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Ксм - количество смен(режим работы предприятия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на ручных операция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Чяв = Вп/(Нвыр*Кн*Тэф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Вп- выпуск продукци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Нвыр - норма выработк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Тэф - эффективный фонд рабочего времен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Кн - коэффициент выполнения нормы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Списочная численность работников предприятия - количество работников на предприятии, но штатному расписанию с учетом резерва работающих на случай отсутствия их, но и уважительной причины определя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32"/>
        </w:rPr>
        <w:t>Чсп = Чяв*100/(100-</w:t>
      </w:r>
      <w:r>
        <w:rPr>
          <w:sz w:val="32"/>
          <w:lang w:val="en-US"/>
        </w:rPr>
        <w:t>n</w:t>
      </w:r>
      <w:r>
        <w:rPr>
          <w:sz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32"/>
          <w:lang w:val="en-US"/>
        </w:rPr>
        <w:t xml:space="preserve">n - </w:t>
      </w:r>
      <w:r>
        <w:rPr>
          <w:sz w:val="32"/>
        </w:rPr>
        <w:t>процент невыхода на работу по уважительной причине, находи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sz w:val="32"/>
          <w:lang w:val="en-US"/>
        </w:rPr>
        <w:t xml:space="preserve">n = </w:t>
      </w:r>
      <w:r>
        <w:rPr>
          <w:sz w:val="32"/>
        </w:rPr>
        <w:t>(Н/Крд)*100%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Н - невыходы в днях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Крд- количество рабочих дней(номинальныйфонд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Определим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явочное и списочное количество основных рабочих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явочное и списочное количество подсобно-вспомогательных рабочих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количество руководителей, специалистов, служащих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Основные производственные рабочие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Продукция А (машинные операции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данную численность мы рассчитаем по формуле:</w:t>
      </w:r>
    </w:p>
    <w:p>
      <w:pPr>
        <w:pStyle w:val="Heading6"/>
        <w:tabs>
          <w:tab w:val="clear" w:pos="720"/>
          <w:tab w:val="left" w:pos="0" w:leader="none"/>
        </w:tabs>
        <w:ind w:firstLine="567"/>
        <w:rPr/>
      </w:pPr>
      <w:r>
        <w:rPr/>
        <w:t>Чяв дн а = Моб/Ноб*Ксм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исходные данны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Моб = 22 ед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Ноб = 2 ед/ра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Ксм =  2чел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Чяв дн = 22/2*2 = 22 чел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Чяв см = 22/2 = 11 чел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Продукция Б(ручные операции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Численность этих рабочих счита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Чяв дн = Вп/(Нвыр*К*Т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исходные данны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Вп б = 14720 ед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Нвыр = 2 ед/час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Кн = 1,15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Тэф = 1776 час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Чяв дн = 14720/(2*1,15*1776) = 4 чел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Чяв см = 4/2 = 2 чел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изведем расчет основных рабочих по форму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Чсп = Чяв дн - 100/(100-Н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Для расчетапотребуется определить процент невыходана работу согластнобалансу рабочего времени по форму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н =(Н/Крд)*100 = 26/222 * 100 = 11,71%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исходные данны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Н = 26 дн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Крд = 222 дн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Чсп а = (Чяв дн а *100)/(100-11,71) = 2200/88,29 = 25 чел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Чсп б = (Чявдн б *100)/88,29 = 400/88,29 = 5 чел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71"/>
        <w:gridCol w:w="3333"/>
      </w:tblGrid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Подсобные рабочие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явочная сменная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50" w:firstLine="567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явочная дневна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Электрики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лесари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Транспортировщики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Контролеры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Уборщики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Рассчитаем списочную численность этих рабочих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Чсп электрики = 10*100/88,29 = 11 человек</w:t>
      </w:r>
    </w:p>
    <w:p>
      <w:pPr>
        <w:pStyle w:val="Heading5"/>
        <w:tabs>
          <w:tab w:val="clear" w:pos="720"/>
          <w:tab w:val="left" w:pos="0" w:leader="none"/>
        </w:tabs>
        <w:ind w:firstLine="567"/>
        <w:rPr/>
      </w:pPr>
      <w:r>
        <w:rPr/>
        <w:t>Чсп слесари = 600/88,29 = 7 человек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Чсп транспортировщики = 800/88,29 = 9 человек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Чсп контролеры = 400/88,29 = 5 человек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Чсп уборщики = 600/88,29 = 7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Руководители, специалисты и служащи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явочная сменна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50" w:firstLine="567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явочная дневна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списочная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Начальник цех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Инженер-техник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Мастер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Экономис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 xml:space="preserve">Произведенные расчеты перенесем в таблицу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Таблица №4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2"/>
          <w:lang w:val="en-US"/>
        </w:rPr>
      </w:pPr>
      <w:r>
        <w:rPr>
          <w:rFonts w:cs="Courier New" w:ascii="Courier New" w:hAnsi="Courier New"/>
          <w:i/>
          <w:sz w:val="52"/>
        </w:rPr>
        <w:t>Штатная ведомость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  <w:lang w:val="en-US"/>
        </w:rPr>
      </w:pPr>
      <w:r>
        <w:rPr>
          <w:rFonts w:cs="Courier New" w:ascii="Courier New" w:hAnsi="Courier New"/>
          <w:i/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tbl>
      <w:tblPr>
        <w:tblW w:w="93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76"/>
        <w:gridCol w:w="1536"/>
        <w:gridCol w:w="1364"/>
        <w:gridCol w:w="1728"/>
        <w:gridCol w:w="1515"/>
      </w:tblGrid>
      <w:tr>
        <w:trPr/>
        <w:tc>
          <w:tcPr>
            <w:tcW w:w="53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№ №</w:t>
            </w:r>
            <w:r>
              <w:rPr>
                <w:sz w:val="24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фессий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ряд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явочн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исочная </w:t>
            </w:r>
          </w:p>
        </w:tc>
      </w:tr>
      <w:tr>
        <w:trPr/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Должностей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Или оклад</w:t>
            </w:r>
          </w:p>
        </w:tc>
        <w:tc>
          <w:tcPr>
            <w:tcW w:w="13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в смену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в день</w:t>
            </w:r>
          </w:p>
        </w:tc>
        <w:tc>
          <w:tcPr>
            <w:tcW w:w="15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Основные производственные рабочие в том числе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выпускающие продукцию 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выпускающие продукцию 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ИТОГ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Подсобно вспомогательные рабочие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электрики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слесари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контролеры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транспортировщики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уборщик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ИТОГ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Всего рабочих вцех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, специалисты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лужащие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начальник цех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инжинер-технолог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мастер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экономист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ИТОГ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Всего работников в цех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  <w:t>1.4.РАСЧЕТ ФОНДА ЗАРАБОТНОЙ ПЛАТЫ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На рынках рабочей силы ценой труда, который является товаром служит заработная плата. Она устанавливается как равновесие спроса и предложения на труд. Заработная плата – это важнейший и наиболее массовый показатель дохода любой экономики. Например, в рыночных странах заработная плата достигает примерно  национального дохода. Регулирование многих процессов в экономике связано с движением заработной платой. Одним из показателей уровня инфляции выступает разрыв между  номинальной и реальной заработной платой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Номинальная заработная плата – все денежные выплаты работников за их труд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Реальная заработная плата – определяется уровнем цен на  товары и услуги, покупаемые в каждый данный момент на номинальную заработную плату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Реальная заработная плата – это покупательская способность номинальной заработной платы. Чем больше разрыв между реальной и номинальной заработной платой, тем выше уровень инфляции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Заработная плата выполняет следующие функции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 xml:space="preserve">воспроизводственная, т.е. з/п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стимулирующая, т.е. з/п побуждает человека трудиться и является важнейшим средством материального стимулирования высокопроизводительного труда, а также содействует воспитанию добросовестного отношения  к труду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 xml:space="preserve">Учетно-производственная з/п является важнейшей статьей издержек производства, а следовательно является основанием для ценообразования товаров и услуг. 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Важный момент , который должен решать предприниматель – это мотивация труда. Ему необходимы знания в области психологии, работы трудовых коллективов. Работник на предприятии – это многогранная личность, и его нужно рассматривать не как рабочую силу, а как человека с многогранными потребностями. В свою очередь граждане по найму должны свои интересы совмещать с интересами предпринимателя. Мотивами к высокопроизводительному труду  является создание атмосферы, в которой: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Все испытывали удовлетворение от требовании на предприятии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Имели определенную гарантию в надежности предприятиями в необходимости всех на конкретном рабочем месте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Необходимости не только материального, но и морального стимулирования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рыночных странах существует система, по которой з/п делится на 3 части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1 часть з/п выплачивается за выполнение трудовых и должностных обязанностей и премиальная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2 часть определяется вымеркой лет и факторами стоимости жизни (инфляции)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Эти две части выплачивают для всех одинаково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3 часть индивидуально для каждого. Здесь определяются доплаты за личные достигнутые результаты или вычеты за плохие результаты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Основными важнейшими принципами организации з/п являются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Оплата труда по его количеству и качеству. Этот принцип означает, что необходимо учитывать продолжительность труда , количество выработанной продукции, сложность и тяжесть труда, а также степень его ответственности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Неуклонное повышение уровня оплаты труда каждому работнику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Опережающий рост производительности труда по сравнению с ростом з/п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Учет вредных условий труда и тяжелого физического труда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Индексация з/п в соответствии уровнем инфляции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Формы з/п представляют собой совокупность  правил, согласно которым оплата труда производится или за фактически отработанное время или в зависимости от количества произведенной продукции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В промышленности применяются две основные формы з/п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а)сдельная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б)повременная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Сдельная форма оплаты труда рассчитывается исходя из выпуска продукции или объема работ и сдельной расценки. Эта форма имеет следующие системы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) исходя из возможности нормирования труда сдельная форма делится на прямую и косвенную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рямая сдельная система начисления применяется при расчетах основных основных производственных рабочих, т. к. их труд нормируется;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косвенная сдельная применяется при начислении з/п вспомогательных рабочих т. к. у них нет нормы выработки, а от результата труда основных рабочих. Лучше их оплачивать по повременно-премиальной системе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б) по способам начисления сдельная форма оплаты труда делится на: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ростая (прямая) сдельная, при которой расчет производится умножением выпуска продукции или объема работ на расценку сдельную по формуле6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center"/>
        <w:rPr>
          <w:sz w:val="32"/>
        </w:rPr>
      </w:pPr>
      <w:r>
        <w:rPr>
          <w:sz w:val="32"/>
        </w:rPr>
        <w:t>ЗП сд = В п * Р сд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где, Р сд – расценка сдельная, находится по формуле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center"/>
        <w:rPr>
          <w:sz w:val="32"/>
        </w:rPr>
      </w:pPr>
      <w:r>
        <w:rPr>
          <w:sz w:val="32"/>
        </w:rPr>
        <w:t>Р сд = Т ст /Н выр = т ст * Н вр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0" w:leader="none"/>
          <w:tab w:val="left" w:pos="927" w:leader="none"/>
        </w:tabs>
        <w:ind w:left="0" w:firstLine="567"/>
        <w:jc w:val="both"/>
        <w:rPr>
          <w:sz w:val="32"/>
        </w:rPr>
      </w:pPr>
      <w:r>
        <w:rPr>
          <w:sz w:val="32"/>
        </w:rPr>
        <w:t>сдельно-премиальная, которая рассчитывается как простая сдельная плюс сумма премии за выполнение нормированного задания, высокое качество продукции, рост ПТ и т.д. по формуле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center"/>
        <w:rPr>
          <w:sz w:val="32"/>
        </w:rPr>
      </w:pPr>
      <w:r>
        <w:rPr>
          <w:sz w:val="32"/>
        </w:rPr>
        <w:t>ЗП сд пр = ЗП сд + П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center"/>
        <w:rPr>
          <w:sz w:val="32"/>
        </w:rPr>
      </w:pPr>
      <w:r>
        <w:rPr>
          <w:sz w:val="32"/>
        </w:rPr>
        <w:t>П = %П * ЗП сд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 xml:space="preserve">сдельно-прогрессивная форма оплаты труда состоит из трех частей: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 xml:space="preserve">простая сдельная оплата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ремия за выполнение нормированного задания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еще одна премия за перевыполнение нормированного  задания по формуле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center"/>
        <w:rPr>
          <w:sz w:val="32"/>
        </w:rPr>
      </w:pPr>
      <w:r>
        <w:rPr>
          <w:sz w:val="32"/>
        </w:rPr>
        <w:t>ЗП сд прог. = ЗП сд + П + П1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 xml:space="preserve">аккордная система  - это простая сдельная оплата труда, где объем работ или выпуск продукции применяется плановый заранее известный. 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ЗП акк. = В п план. * Р сд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овременная форма з/п состоит из двух систем: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ростая повременная, которая сводится к умножению тарифной ставки данного разряда на эффективный фонд рабочего времени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center"/>
        <w:rPr/>
      </w:pPr>
      <w:r>
        <w:rPr>
          <w:sz w:val="32"/>
        </w:rPr>
        <w:t>ЗП повр = Т ст.</w:t>
      </w:r>
      <w:r>
        <w:rPr>
          <w:sz w:val="32"/>
          <w:lang w:val="en-US"/>
        </w:rPr>
        <w:t>i * Т эф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32"/>
          <w:lang w:val="en-US"/>
        </w:rPr>
        <w:t xml:space="preserve">повременно-премиальная, которая состоит </w:t>
      </w:r>
      <w:r>
        <w:rPr>
          <w:sz w:val="32"/>
        </w:rPr>
        <w:t>из двух частей – простой повременной и суммой премии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ЗП повр пр = ЗП повр + П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32"/>
          <w:lang w:val="en-US"/>
        </w:rPr>
        <w:t xml:space="preserve">Фонд з/п работ предприятия </w:t>
      </w:r>
      <w:r>
        <w:rPr>
          <w:sz w:val="32"/>
        </w:rPr>
        <w:t>(ФЗП) делится на две части, одна часть называется основная з/п. В нее входят: сдельный или повременный заработок, все премии, а также доплаты, которые выплачивают за тяжелый труд, вредность, укороченный день подросткам и кормящим матерям, за обучение учеников, за работу в ночное и вечернее время и т. д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Вторая часть это дополнительная з/п, которая представляет резерв отпусков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ФЗП рабочего сд. = осн ЗП + доп ЗП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Осн ЗП = ЗП сд + П + Д вв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ЗП сд = В п * Р сд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sz w:val="32"/>
        </w:rPr>
        <w:t xml:space="preserve">Р сд = Т </w:t>
      </w:r>
      <w:r>
        <w:rPr>
          <w:sz w:val="32"/>
          <w:lang w:val="en-US"/>
        </w:rPr>
        <w:t>ст / Н выр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П = %П * ЗП сд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Двв = Т ст * 2 * Крд * 0,2 * Ч яв см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w:t>Повременная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ФЗП = осн ЗП + доп ЗП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Осн ЗП = ЗП повр + П +Двв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ЗП повр = Т ст * Т эф * Ч яв см 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Доп ЗП = осн ЗП * %доп ЗП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32"/>
          <w:u w:val="single"/>
          <w:lang w:val="en-US"/>
        </w:rPr>
        <w:t>ФЗП для повременщиков с должностными</w:t>
      </w:r>
      <w:r>
        <w:rPr>
          <w:sz w:val="32"/>
          <w:u w:val="single"/>
        </w:rPr>
        <w:t xml:space="preserve"> окладами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ФЗП = ЗП пов + П + Двв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ЗП повр = Докл * 12 * Ч яв дн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П = %П * ЗП повр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Двв = Д окл * 12 / Т эф * 2 * Крд * 0.2 Ч яв см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  <w:t>1.4.1.Расчет фонда заработной платы рабочих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Расчет ФЗП рабочих производится на основании действующих систем оплаты труда для каждой профессии отдельно в соответствии с разрядом, тарифными ставками и действующей системой премирования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Основные производственные рабочие (сдельщики)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ФЗП этих рабочих рассчитывается по формулам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ФЗП  = осн ЗП + доп ЗП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Осн ЗП = ЗП сд + П + Д вв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ЗП сд = В п * Р сд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sz w:val="32"/>
        </w:rPr>
        <w:t xml:space="preserve">Р сд = Т </w:t>
      </w:r>
      <w:r>
        <w:rPr>
          <w:sz w:val="32"/>
          <w:lang w:val="en-US"/>
        </w:rPr>
        <w:t>ст / Н выр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П = %П * ЗП сд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Двв = Т ст * 2 * Крд * 0,2 * Ч яв см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Доп ЗП = осн ЗП * %доп ЗП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С з мес + ФЗП / 12 /  Ч сп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  <w:t>Продукция А</w:t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Исходные данные: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Тст 6 = 1,05</w:t>
        <w:tab/>
        <w:tab/>
        <w:t>Р сд = 1,05 / 2 = 0,525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Н выр = 2 ед/ч</w:t>
        <w:tab/>
        <w:t>ЗП сд = 129300*0.525 = 67883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Вп а = 129300</w:t>
        <w:tab/>
        <w:t>П = 67882,50*52% = 35299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%П = 52</w:t>
        <w:tab/>
        <w:tab/>
        <w:t>Двв = 1,05 *2*0,2*222*11 = 1026 р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К рд = 222</w:t>
        <w:tab/>
        <w:tab/>
        <w:t>осн ЗП = 67883+3529+1026=104208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Ч яв см = 11</w:t>
        <w:tab/>
        <w:tab/>
        <w:t>доп ЗП = 104208*7,8% = 8128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% Доп ЗП = 7,8%</w:t>
        <w:tab/>
        <w:t xml:space="preserve">ФЗП = 104208+8128 = 112336 руб   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Ч сп = 25</w:t>
        <w:tab/>
        <w:tab/>
        <w:t>С з мес = 112336/12/25 = 374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Продукция Б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Исходные данные: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Тст 5 = 0,89</w:t>
        <w:tab/>
        <w:tab/>
        <w:t>Р сд = 0,89 / 2 = 0,445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Н выр = 2 ед/ч</w:t>
        <w:tab/>
        <w:t>ЗП сд = 129300*0.445 = 6550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Вп б = 14720</w:t>
        <w:tab/>
        <w:tab/>
        <w:t>П = 6550*52% =3406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%П = 52</w:t>
        <w:tab/>
        <w:tab/>
        <w:t>Двв = 0,89 *2*0,2*222*2 = 158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К рд = 222</w:t>
        <w:tab/>
        <w:tab/>
        <w:t>осн ЗП = 6550+3406+158=10114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Ч яв см = 2</w:t>
        <w:tab/>
        <w:tab/>
        <w:t>доп ЗП = 10114*7,8% = 789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% Доп ЗП = 7,8%</w:t>
        <w:tab/>
        <w:t xml:space="preserve">ФЗП = 10114+789 = 10903 руб   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Ч сп = 5</w:t>
        <w:tab/>
        <w:tab/>
        <w:t>С з мес = 10903/12/5 = 182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Подсобные рабочие (повременщики)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ФЗП  этих рабочих рассчитывается по формулам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ФЗП = осн ЗП + доп ЗП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Осн ЗП = ЗП повр + П + Двв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sz w:val="32"/>
        </w:rPr>
        <w:t>ЗП повр = Т ст</w:t>
      </w:r>
      <w:r>
        <w:rPr>
          <w:sz w:val="32"/>
          <w:lang w:val="en-US"/>
        </w:rPr>
        <w:t>i</w:t>
      </w:r>
      <w:r>
        <w:rPr>
          <w:sz w:val="32"/>
        </w:rPr>
        <w:t xml:space="preserve"> * Т эф * Ч яв дн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sz w:val="32"/>
        </w:rPr>
        <w:t>Двв = Т ст</w:t>
      </w:r>
      <w:r>
        <w:rPr>
          <w:sz w:val="32"/>
          <w:lang w:val="en-US"/>
        </w:rPr>
        <w:t>i * 2 * 0.2 * Крд * Ч яв см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Доп ЗП = осн ЗП * %доп ЗП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Сз мес = ФЗП/12/Ч сп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  <w:t>Слесари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  <w:t>Исходные данные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Т ст 5 = 0.89</w:t>
        <w:tab/>
        <w:tab/>
        <w:t>ЗП повр = 0.89*1776*6 = 9484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Т эф = 1776</w:t>
        <w:tab/>
        <w:tab/>
        <w:t>П = 9484*31% = 2940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Ч яв дн = 6 ч</w:t>
        <w:tab/>
        <w:tab/>
        <w:t>Двв = 0.89 *2 *0.2 *222 *3 =237                   Ч яв см = 3</w:t>
        <w:tab/>
        <w:tab/>
        <w:t xml:space="preserve">осн ЗП = 9484+237+2940 =12661 руб 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Ч сп = 7 час</w:t>
        <w:tab/>
        <w:tab/>
        <w:t>доп ЗП = 126612 * 7,8% = 988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%П = 31</w:t>
        <w:tab/>
        <w:tab/>
        <w:t>ФЗП = 12661 + 988 = 13649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% доп ЗП = 7.8%</w:t>
        <w:tab/>
      </w:r>
      <w:r>
        <w:rPr>
          <w:lang w:val="en-US"/>
        </w:rPr>
        <w:t>Сз мес = 13649 / 12 / 7 = 162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Крд = 222 дн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электрики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Исходные данные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Т ст 4 = 0.78</w:t>
        <w:tab/>
        <w:tab/>
        <w:t>ЗП повр = 0.78*1776*10 = 13853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Т эф = 1776</w:t>
        <w:tab/>
        <w:tab/>
        <w:t>П = 13853*31% = 4294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Ч яв дн = 10 ч</w:t>
        <w:tab/>
        <w:t>Двв = 0.78 *2 *0.2 *222 *5 =346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Ч яв см = 5 ч</w:t>
        <w:tab/>
        <w:tab/>
        <w:t xml:space="preserve">осн ЗП = 13853+4294+346 =18493руб 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Ч сп = 11 ч</w:t>
        <w:tab/>
        <w:tab/>
        <w:t>доп ЗП = 6025 * 7,8% = 1442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%П = 31</w:t>
        <w:tab/>
        <w:tab/>
        <w:t>ФЗП = 18493 + 1442 = 19935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% доп ЗП = 7.8%</w:t>
        <w:tab/>
      </w:r>
      <w:r>
        <w:rPr>
          <w:lang w:val="en-US"/>
        </w:rPr>
        <w:t>Сз мес = 19935 / 12 / 11 = 151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Крд = 222 дн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  <w:t>Контролеры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  <w:t>Исходные данные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Т ст 5 = 0.89</w:t>
        <w:tab/>
        <w:tab/>
        <w:t>ЗП повр = 0.89*1776*4 = 6323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Т эф = 1776</w:t>
        <w:tab/>
        <w:tab/>
        <w:t>П = 6323*31% = 1960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Ч яв дн = 4 ч</w:t>
        <w:tab/>
        <w:tab/>
        <w:t>Двв = 0.89 *2 *0.2 *222 *2 =158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Ч яв см = 2 ч</w:t>
        <w:tab/>
        <w:tab/>
        <w:t xml:space="preserve">осн ЗП = 6323+1960+158 =8441руб 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Ч сп = 5 ч</w:t>
        <w:tab/>
        <w:tab/>
        <w:t xml:space="preserve"> доп ЗП = 8441 * 7,8% = 658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%П = 31</w:t>
        <w:tab/>
        <w:tab/>
        <w:t xml:space="preserve"> ФЗП = 8441 +658 = 9099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% доп ЗП = 7.8%</w:t>
        <w:tab/>
      </w:r>
      <w:r>
        <w:rPr>
          <w:lang w:val="en-US"/>
        </w:rPr>
        <w:t>Сз мес = 9099 / 12 / 5 = 152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Крд = 222 дн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  <w:t>Транспортировщики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Исходные данные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Т ст 4 = 0.78</w:t>
        <w:tab/>
        <w:tab/>
        <w:t>ЗП повр = 0.65*1776*8 = 9235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Т эф = 1776</w:t>
        <w:tab/>
        <w:tab/>
        <w:t>П = 9235*31% = 2863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Ч яв дн = 10 ч</w:t>
        <w:tab/>
        <w:t>Двв = 0.65 *2 *0.2 *222 *4 = 230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Ч яв см = 5ч</w:t>
        <w:tab/>
        <w:tab/>
        <w:t xml:space="preserve">осн ЗП = 9235+2863 + 230=12128руб 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Ч сп = 11 ч</w:t>
        <w:tab/>
        <w:tab/>
        <w:t>доп ЗП = 12128 * 7,8% = 962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%П = 31</w:t>
        <w:tab/>
        <w:tab/>
        <w:t>ФЗП = 12128 + 962 = 13290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% доп ЗП = 7.8%</w:t>
        <w:tab/>
      </w:r>
      <w:r>
        <w:rPr>
          <w:lang w:val="en-US"/>
        </w:rPr>
        <w:t>Сз мес = 13290 / 12 /9 = 123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Крд = 222 дн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  <w:t>Уборщики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  <w:t>ФЗП этих рабочих рассчитывается по формулам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ФЗП = осн ЗП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ФЗП = ЗП повр + П + Двв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ЗП повр = Д окл * 12 *Ч яв дн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П = ЗП повр * %П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  <w:t>Двв = Д окл * 12 / Т эф * 2 * 0.2 * КРД * Ч яв см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Исходные данные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Д окл = 140</w:t>
        <w:tab/>
        <w:tab/>
        <w:t>ЗП повр = 140 * 12 * *6 =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Ч яв дн = 10 ч</w:t>
        <w:tab/>
        <w:t>П = 10080*31% = 3125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Ч яв см = 5 ч</w:t>
        <w:tab/>
        <w:tab/>
        <w:t>Двв = 140/12/1776 *0.2 *222 *3 = 252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Ч сп = 11 ч</w:t>
        <w:tab/>
        <w:tab/>
        <w:t xml:space="preserve">осн ЗП = 10080+3125+252 =13457 руб 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lang w:val="en-US"/>
        </w:rPr>
      </w:pPr>
      <w:r>
        <w:rPr>
          <w:lang w:val="en-US"/>
        </w:rPr>
        <w:t>%П = 31</w:t>
        <w:tab/>
        <w:tab/>
        <w:t>Сз мес = 13457 / 12 / 7 = 160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Крд = 222 дн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 xml:space="preserve">Произведенные расчеты перенесем в таблицу 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right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  <w:t>Таблица №5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  <w:t>Расчет ФЗП рабочих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567"/>
        <w:gridCol w:w="425"/>
        <w:gridCol w:w="709"/>
        <w:gridCol w:w="851"/>
        <w:gridCol w:w="850"/>
        <w:gridCol w:w="567"/>
        <w:gridCol w:w="851"/>
        <w:gridCol w:w="708"/>
        <w:gridCol w:w="993"/>
        <w:gridCol w:w="708"/>
        <w:gridCol w:w="851"/>
        <w:gridCol w:w="616"/>
        <w:gridCol w:w="93"/>
      </w:tblGrid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№№</w:t>
            </w:r>
            <w:r>
              <w:rPr>
                <w:sz w:val="24"/>
              </w:rPr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фесс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пис.чис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Ч тариф. Ста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/п прямая сдельная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Тарифный ФЗП ру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%прем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мма прем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плата за веч. Вр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Рру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н. З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п з/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д. Фонд руб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среднемес. З/п руб.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н. Произв рабочие в т.ч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д. А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д. 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05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7883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55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2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5299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4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026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8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04208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0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8128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12336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09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74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4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87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1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143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89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2323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Электрики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лесари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нтролер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Транспор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борщики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40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78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89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89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3853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484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323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235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0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294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94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6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663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46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3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8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3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8493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266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844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2128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34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442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88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58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62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935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3649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099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309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345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162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152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12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89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49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2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5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92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4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89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36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4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79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29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246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rFonts w:cs="Courier New" w:ascii="Courier New" w:hAnsi="Courier New"/>
          <w:i/>
          <w:sz w:val="56"/>
          <w:lang w:val="en-US"/>
        </w:rPr>
        <w:t>1</w:t>
      </w:r>
      <w:r>
        <w:rPr>
          <w:rFonts w:cs="Courier New" w:ascii="Courier New" w:hAnsi="Courier New"/>
          <w:i/>
          <w:sz w:val="56"/>
        </w:rPr>
        <w:t>.4.2 Расчет ФЗП руководителей, специалистов и служащих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Заработная плата руководителей, специалистов и служащих рассчитывается на основании должностных окладов руководителей, специалистов и служащих повременно-премиальной системы оплаты труда. ФЗП этих работников рассчитывается по формулам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ФЗП = ЗПповр + П + Двв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ЗПповр  =Докл*12*Чяв дн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П  = ЗПповр*П%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Двв  = Докл*12/Тэф*2*0,2*Крд*Чяв см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Сз мес = ФЗП/(12*Чсп)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Начальник цеха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Докл = 2000 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%:П = 52%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Чяв дн = 1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Чяв см= 1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Чсп = 1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Тэф =1776 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Пповр = 2000*12*1 = 24000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 = 24000*52% = 12480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ФЗП = 24000 + 12480 = 36480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з мес = 36480/12 = 3040 руб</w:t>
      </w:r>
    </w:p>
    <w:p>
      <w:pPr>
        <w:pStyle w:val="TextBody"/>
        <w:tabs>
          <w:tab w:val="clear" w:pos="720"/>
          <w:tab w:val="left" w:pos="0" w:leader="none"/>
        </w:tabs>
        <w:ind w:right="-199" w:firstLine="567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Инженер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Докл = 1700 руб.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%П  = 52%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Чяв дн = 4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Чяв см = 2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Ч сп = 5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Пповр = 1700*12*4  = 81600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 = 81600*52%  = 42432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Двв = 1700*12/1776*2*0,2*222*2 = 2040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ФЗП = 81600 + 42432 + 2040 = 126072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з мес= 126072/60 = 2110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Мастер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Докл = 1500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%П = 52%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Чяв см = 3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Чяв дн = 6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Чсп = 7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Пповр = 1500*12*6  = 108000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 = 108000*52%  = 561600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Двв = 1500*12/1776*2*0,2*222*3 = 2700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ФЗП = 108000 + 56160 + 2700 = 166860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з мес= 166860/84 = 1986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Экономист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Докл = 1100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%П = 52%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Чяв см = 1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Чяв дн = 1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Чсп = 1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Пповр = 1100*12*1  = 13200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 = 13200*52%  = 6864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ФЗП = 13200 + 6864 = 20064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з мес= 20064/12 = 1672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Бухгалтер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Докл = 1150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%П = 52%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Чяв см = 1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Чяв дн = 1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Чсп = 1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Пповр = 1150*12*1  = 13800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 = 13800*52%  = 7176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ФЗП = 13800 + 7176 = 20976 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бСз мес= 20976/12 = 1748руб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изведенные расчеты перенесем в таблицу №6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right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right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Таблица №6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Расчет ФЗП, руководителей, специалистов и служащих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28"/>
        <w:gridCol w:w="1832"/>
        <w:gridCol w:w="1459"/>
        <w:gridCol w:w="1017"/>
        <w:gridCol w:w="1110"/>
      </w:tblGrid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№ №</w:t>
            </w:r>
            <w:r>
              <w:rPr>
                <w:sz w:val="24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лжности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списочна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Повременная заработная плат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Доплаты в вечернее врем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Сумма преми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Годовой фон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Начальник цеха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1248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364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Инженер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816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4243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12607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Мастер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080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5616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1668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Экономист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686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2006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38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717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</w:rPr>
              <w:t>2097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406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74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1251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370452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На основании данных таблиц №5 и №6 определим годовой фонд заработной платы работников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right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Таблица №7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Фонд заработной платы работников предприятия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списочная численнос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Основная заработная пла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 заработная пла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Годовой фонд заработной платы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.Производственные рабочие основны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1432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891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2323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.Вспомогательные рабоч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651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0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6923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. руководители, специалисты, служащ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7045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7045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499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/>
            </w:pPr>
            <w:r>
              <w:rPr>
                <w:sz w:val="24"/>
              </w:rPr>
              <w:t>1296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62921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  <w:t>1.4.3 Показатели плана по труду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right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Таблица №8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Показатели производительности труда и средней заработной платы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484"/>
        <w:gridCol w:w="1154"/>
        <w:gridCol w:w="1348"/>
      </w:tblGrid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Выпуск товарной продукц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230391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производственно-промышленного персонала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В т.ч. рабоч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чел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84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Выработка на одного рабочего основного производст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3339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Выработка на одного работника ППП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2742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ФЗП ППП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56292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Сз мес ППП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558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</w:r>
    </w:p>
    <w:p>
      <w:pPr>
        <w:pStyle w:val="31"/>
        <w:tabs>
          <w:tab w:val="clear" w:pos="720"/>
          <w:tab w:val="left" w:pos="0" w:leader="none"/>
        </w:tabs>
        <w:ind w:left="0" w:firstLine="567"/>
        <w:rPr>
          <w:rFonts w:ascii="Courier New" w:hAnsi="Courier New" w:cs="Courier New"/>
          <w:i w:val="false"/>
          <w:i w:val="false"/>
          <w:sz w:val="56"/>
        </w:rPr>
      </w:pPr>
      <w:r>
        <w:rPr>
          <w:rFonts w:cs="Courier New"/>
          <w:i w:val="false"/>
          <w:sz w:val="56"/>
        </w:rPr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0" w:firstLine="567"/>
        <w:rPr/>
      </w:pPr>
      <w:r>
        <w:rPr/>
        <w:t>1.5 РАСЧЕТ СЕБЕСТОИМОСТИ ПРОДУКЦИ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Себестоимость продукции - один из важнейших экономических показателей деятельности промышленных предприятий. Она выражается в денежной форме. Себестоимость показывает во что обходится предприятию выпускаемая им продукц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В себестоимость включается: перенесенные на продукцию затраты прошлого труда(амортизация основных фондов, стоимость материалов и др. материальных ресурсов), а также затраты живого труда(заработная плата всех категорий работников) таким образом себестоимость является обобщающим показателем, который характеризует используемые в производстве ресурсы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Себестоимость выполняет функции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учет и контроль всех затрат на выпуск и реализацию продукции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база формирования цены на продукцию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как показатель для определения прибыли и рентабельности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экономическая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Классификация затрат по признака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о природе затрат все издержки делятся на две группы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 xml:space="preserve">затраты прошлого труда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затраты живого труда, чем выше уровень механизации и автоматизации доля затрат живого труда сокращается, а доля прошлого увеличиваетс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о видам продукции и услуг - эта группировка необходима для определения себестоимости каждого вида продукции, анализа рентабельности, выявление резервов снижения себестоимости, а также установления цен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о видам расхода издержки группируются с целью расчета себестоимости единицы продукции(калькуляция) и в целом на весь годовой выпуск(смета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От способа включения в себестоимость отдельных видов издержек затраты делятся на прямые и косвенны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К прямым относятся затраты связанные с производством отдельных видов продукции, которые могут непосредственно и прямо внесены в себестоимость продукции(сырье и материалы, з/п основных производственных рабочих и т.д.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К косвенным затратам относятся издержки, связанные с производством нескольких видов продукции(амортизация, з/п АУП, ИТР). Эти затраты распределяются по видам продукции по специальным расчетам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о месту возникновения затрат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Технологическая себестоимость - издержки группируются по месту возникновения затрат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Технологическая себестоимость - это себестоимость по каждой технологической операции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Цеховая себестоимость - затраты по производственному цеху (технологическая себестоимость + цеховые расходы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роизводственная себестоимость - учитываются все затраты предприятия на производство продукции(цеховая себестоимость + общезаводские расходы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олная себестоимость - включают все затраты на производство и реализацию продукции(производственная себестоимость + коммерческие расходы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о характеру зависимости от объема производства все затраты делятся на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условно-переменные - это затраты, абсолютная величина которых в расчете на годовой выпуск продукции возрастают или уменьшаются пропорционально выпуску продукции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условно - постоянные - издержки, которые существенно не меняются, в зависимости от объема выпуска продукции, а иногда их доля может обратно пропорционально уменьшаться или увеличиватьс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В рыночных условиях необходимо учитывать  не только организацию своего производства, но и конкурентов, издержки рассматриваются в 2-х направлениях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Явные издержки - это все текущие затраты по производству и реализации продукции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Неявные издержки - это % за кредиты в банках, а также упущенные возможности(потеря доходов, которые возникают при выборе того или иного варианта производственной деятельности).</w:t>
      </w:r>
    </w:p>
    <w:p>
      <w:pPr>
        <w:pStyle w:val="3"/>
        <w:tabs>
          <w:tab w:val="clear" w:pos="720"/>
          <w:tab w:val="left" w:pos="0" w:leader="none"/>
        </w:tabs>
        <w:ind w:firstLine="567"/>
        <w:rPr/>
      </w:pPr>
      <w:r>
        <w:rPr/>
        <w:t>1.5.1 Определение годовой потребности в сырье, материалах, топливе, энергии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Таблица № 9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Определение потребностей в сырье и материала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56"/>
        <w:gridCol w:w="1456"/>
        <w:gridCol w:w="1456"/>
        <w:gridCol w:w="1586"/>
        <w:gridCol w:w="1326"/>
      </w:tblGrid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Наиме-нование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Годовой выпуск продукции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Норма расхода на единицу продукции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Количество сырья на весь выпуск продукци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Цена за единицу продукци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тоимость за все сырь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Продукция 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293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8145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80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7611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Продукция Б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472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86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8,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034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Расчет потребности в сырье материалах проводится исходя из установленных прогрессивных норм расхода и принятого в проекте объема производства продукци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  <w:t>1.5.2 Составление системы «Расходы на содержание и эксплуатацию оборудования», «Цеховые расходы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Таблица 10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Расходы на содержание и эксплуатацию оборудова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1467"/>
      </w:tblGrid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расходо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умма рубли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орудова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Материалы смазочные, обтирочные, необходимые для ухода за оборудование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Основная заработная плата вспомогательных рабочих по уходу за оборудование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ая заработная плата вспомогательных рабочих по уходу за оборудование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Отчисления на социальное страхование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9716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28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6518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40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2665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текущий ремонт оборудования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384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Амортизация оборудования транспортных средст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664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, связанные с содержанием и эксплуатацией оборудования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764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Всего по смете: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3529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0" w:leader="none"/>
        </w:tabs>
        <w:ind w:firstLine="567"/>
        <w:rPr/>
      </w:pPr>
      <w:r>
        <w:rPr/>
        <w:t>Расчеты для таблицы №10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32"/>
        </w:rPr>
        <w:t xml:space="preserve">Содержание оборудования: </w:t>
      </w:r>
      <w:r>
        <w:rPr>
          <w:sz w:val="32"/>
          <w:lang w:val="en-US"/>
        </w:rPr>
        <w:t>1280</w:t>
      </w:r>
      <w:r>
        <w:rPr>
          <w:sz w:val="32"/>
        </w:rPr>
        <w:t xml:space="preserve"> +</w:t>
      </w:r>
      <w:r>
        <w:rPr>
          <w:sz w:val="32"/>
          <w:lang w:val="en-US"/>
        </w:rPr>
        <w:t>65180</w:t>
      </w:r>
      <w:r>
        <w:rPr>
          <w:sz w:val="32"/>
        </w:rPr>
        <w:t xml:space="preserve"> + </w:t>
      </w:r>
      <w:r>
        <w:rPr>
          <w:sz w:val="32"/>
          <w:lang w:val="en-US"/>
        </w:rPr>
        <w:t>4050</w:t>
      </w:r>
      <w:r>
        <w:rPr>
          <w:sz w:val="32"/>
        </w:rPr>
        <w:t xml:space="preserve"> +</w:t>
      </w:r>
      <w:r>
        <w:rPr>
          <w:sz w:val="32"/>
          <w:lang w:val="en-US"/>
        </w:rPr>
        <w:t>26654</w:t>
      </w:r>
      <w:r>
        <w:rPr>
          <w:sz w:val="32"/>
        </w:rPr>
        <w:t xml:space="preserve"> = </w:t>
      </w:r>
      <w:r>
        <w:rPr>
          <w:sz w:val="32"/>
          <w:lang w:val="en-US"/>
        </w:rPr>
        <w:t>97164</w:t>
      </w:r>
      <w:r>
        <w:rPr>
          <w:sz w:val="32"/>
        </w:rPr>
        <w:t xml:space="preserve">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32"/>
        </w:rPr>
        <w:t xml:space="preserve">1.1 Материалы смазочные и т.п.: </w:t>
      </w:r>
      <w:r>
        <w:rPr>
          <w:sz w:val="32"/>
          <w:lang w:val="en-US"/>
        </w:rPr>
        <w:t>(</w:t>
      </w:r>
      <w:r>
        <w:rPr>
          <w:sz w:val="32"/>
        </w:rPr>
        <w:t>6</w:t>
      </w:r>
      <w:r>
        <w:rPr>
          <w:sz w:val="32"/>
          <w:lang w:val="en-US"/>
        </w:rPr>
        <w:t>6</w:t>
      </w:r>
      <w:r>
        <w:rPr>
          <w:sz w:val="32"/>
        </w:rPr>
        <w:t xml:space="preserve">000 + </w:t>
      </w:r>
      <w:r>
        <w:rPr>
          <w:sz w:val="32"/>
          <w:lang w:val="en-US"/>
        </w:rPr>
        <w:t>6</w:t>
      </w:r>
      <w:r>
        <w:rPr>
          <w:sz w:val="32"/>
        </w:rPr>
        <w:t xml:space="preserve">2000 </w:t>
      </w:r>
      <w:r>
        <w:rPr>
          <w:sz w:val="32"/>
          <w:lang w:val="en-US"/>
        </w:rPr>
        <w:t>)</w:t>
      </w:r>
      <w:r>
        <w:rPr>
          <w:sz w:val="32"/>
        </w:rPr>
        <w:t xml:space="preserve">*1% = </w:t>
      </w:r>
      <w:r>
        <w:rPr>
          <w:sz w:val="32"/>
          <w:lang w:val="en-US"/>
        </w:rPr>
        <w:t>1280</w:t>
      </w:r>
      <w:r>
        <w:rPr>
          <w:sz w:val="32"/>
        </w:rPr>
        <w:t xml:space="preserve">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32"/>
        </w:rPr>
        <w:t>1.2 Основная заработная плата вспомогательных рабочих по уходу за оборудованием:</w:t>
      </w:r>
      <w:r>
        <w:rPr>
          <w:sz w:val="32"/>
          <w:lang w:val="en-US"/>
        </w:rPr>
        <w:t>65180</w:t>
      </w:r>
      <w:r>
        <w:rPr>
          <w:sz w:val="32"/>
        </w:rPr>
        <w:t xml:space="preserve"> руб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Дополнительная заработная плата вспомогательных рабочих по уходу за оборудованием: </w:t>
      </w:r>
      <w:r>
        <w:rPr>
          <w:sz w:val="32"/>
          <w:lang w:val="en-US"/>
        </w:rPr>
        <w:t>4050</w:t>
      </w:r>
      <w:r>
        <w:rPr>
          <w:sz w:val="32"/>
        </w:rPr>
        <w:t xml:space="preserve"> руб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Отчисления на социальное страхование: (</w:t>
      </w:r>
      <w:r>
        <w:rPr>
          <w:sz w:val="32"/>
          <w:lang w:val="en-US"/>
        </w:rPr>
        <w:t>65180</w:t>
      </w:r>
      <w:r>
        <w:rPr>
          <w:sz w:val="32"/>
        </w:rPr>
        <w:t xml:space="preserve"> + </w:t>
      </w:r>
      <w:r>
        <w:rPr>
          <w:sz w:val="32"/>
          <w:lang w:val="en-US"/>
        </w:rPr>
        <w:t>4050</w:t>
      </w:r>
      <w:r>
        <w:rPr>
          <w:sz w:val="32"/>
        </w:rPr>
        <w:t>)*38,5% = 2</w:t>
      </w:r>
      <w:r>
        <w:rPr>
          <w:sz w:val="32"/>
          <w:lang w:val="en-US"/>
        </w:rPr>
        <w:t>6654</w:t>
      </w:r>
      <w:r>
        <w:rPr>
          <w:sz w:val="32"/>
        </w:rPr>
        <w:t xml:space="preserve"> руб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32"/>
        </w:rPr>
        <w:t>Текущий ремонт оборудования: (</w:t>
      </w:r>
      <w:r>
        <w:rPr>
          <w:sz w:val="32"/>
          <w:lang w:val="en-US"/>
        </w:rPr>
        <w:t>66000</w:t>
      </w:r>
      <w:r>
        <w:rPr>
          <w:sz w:val="32"/>
        </w:rPr>
        <w:t xml:space="preserve">+ </w:t>
      </w:r>
      <w:r>
        <w:rPr>
          <w:sz w:val="32"/>
          <w:lang w:val="en-US"/>
        </w:rPr>
        <w:t>62</w:t>
      </w:r>
      <w:r>
        <w:rPr>
          <w:sz w:val="32"/>
        </w:rPr>
        <w:t xml:space="preserve">000)*3% = </w:t>
      </w:r>
      <w:r>
        <w:rPr>
          <w:sz w:val="32"/>
          <w:lang w:val="en-US"/>
        </w:rPr>
        <w:t>3840</w:t>
      </w:r>
      <w:r>
        <w:rPr>
          <w:sz w:val="32"/>
        </w:rPr>
        <w:t xml:space="preserve"> руб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32"/>
        </w:rPr>
        <w:t xml:space="preserve">Амортизация оборудования транспортных средств: </w:t>
      </w:r>
      <w:r>
        <w:rPr>
          <w:sz w:val="32"/>
          <w:lang w:val="en-US"/>
        </w:rPr>
        <w:t>8580</w:t>
      </w:r>
      <w:r>
        <w:rPr>
          <w:sz w:val="32"/>
        </w:rPr>
        <w:t xml:space="preserve"> +</w:t>
      </w:r>
      <w:r>
        <w:rPr>
          <w:sz w:val="32"/>
          <w:lang w:val="en-US"/>
        </w:rPr>
        <w:t>8060</w:t>
      </w:r>
      <w:r>
        <w:rPr>
          <w:sz w:val="32"/>
        </w:rPr>
        <w:t xml:space="preserve"> = </w:t>
      </w:r>
      <w:r>
        <w:rPr>
          <w:sz w:val="32"/>
          <w:lang w:val="en-US"/>
        </w:rPr>
        <w:t>16640</w:t>
      </w:r>
      <w:r>
        <w:rPr>
          <w:sz w:val="32"/>
        </w:rPr>
        <w:t xml:space="preserve"> руб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32"/>
        </w:rPr>
        <w:t xml:space="preserve">Прочие расходы, связанные с содержанием и эксплуатацией оборудования: </w:t>
      </w:r>
      <w:r>
        <w:rPr>
          <w:sz w:val="32"/>
          <w:lang w:val="en-US"/>
        </w:rPr>
        <w:t>117644</w:t>
      </w:r>
      <w:r>
        <w:rPr>
          <w:sz w:val="32"/>
        </w:rPr>
        <w:t xml:space="preserve"> *15</w:t>
      </w:r>
      <w:r>
        <w:rPr>
          <w:sz w:val="32"/>
          <w:lang w:val="en-US"/>
        </w:rPr>
        <w:t>%</w:t>
      </w:r>
      <w:r>
        <w:rPr>
          <w:sz w:val="32"/>
        </w:rPr>
        <w:t xml:space="preserve"> = 17</w:t>
      </w:r>
      <w:r>
        <w:rPr>
          <w:sz w:val="32"/>
          <w:lang w:val="en-US"/>
        </w:rPr>
        <w:t>647</w:t>
      </w:r>
      <w:r>
        <w:rPr>
          <w:sz w:val="32"/>
        </w:rPr>
        <w:t xml:space="preserve">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32"/>
        </w:rPr>
        <w:t>Всего по смете: 1</w:t>
      </w:r>
      <w:r>
        <w:rPr>
          <w:sz w:val="32"/>
          <w:lang w:val="en-US"/>
        </w:rPr>
        <w:t>17644</w:t>
      </w:r>
      <w:r>
        <w:rPr>
          <w:sz w:val="32"/>
        </w:rPr>
        <w:t xml:space="preserve"> + </w:t>
      </w:r>
      <w:r>
        <w:rPr>
          <w:sz w:val="32"/>
          <w:lang w:val="en-US"/>
        </w:rPr>
        <w:t>17647</w:t>
      </w:r>
      <w:r>
        <w:rPr>
          <w:sz w:val="32"/>
        </w:rPr>
        <w:t xml:space="preserve"> = </w:t>
      </w:r>
      <w:r>
        <w:rPr>
          <w:sz w:val="32"/>
          <w:lang w:val="en-US"/>
        </w:rPr>
        <w:t>135291</w:t>
      </w:r>
      <w:r>
        <w:rPr>
          <w:sz w:val="32"/>
        </w:rPr>
        <w:t xml:space="preserve">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Таблица №11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Смета цеховых расход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71"/>
        <w:gridCol w:w="2151"/>
      </w:tblGrid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расходов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умма в год рубл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одержание цехового персонал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Основная и дополнительная  заработная плат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Отчисления на социальное страхование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307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37045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1426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Сооружения здания и сооруже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Расходы на содержание, освящение, вентиляцию, отоплени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Текущий ремонт зданий и сооружений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Амортизация зданий и сооружений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20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13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Расходы по охране труда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38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Итого по статьям 1-3: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5468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8203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Всего цеховых расходов: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628907</w:t>
            </w:r>
          </w:p>
        </w:tc>
      </w:tr>
      <w:tr>
        <w:trPr>
          <w:trHeight w:val="3192" w:hRule="atLeast"/>
        </w:trPr>
        <w:tc>
          <w:tcPr>
            <w:tcW w:w="90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firstLine="567"/>
              <w:rPr/>
            </w:pPr>
            <w:r>
              <w:rPr/>
              <w:t>Расчеты для таблицы №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32"/>
              </w:rPr>
            </w:pPr>
            <w:r>
              <w:rPr>
                <w:sz w:val="32"/>
              </w:rPr>
              <w:t>1.Содержание цехового персонал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370452</w:t>
            </w:r>
            <w:r>
              <w:rPr>
                <w:sz w:val="32"/>
              </w:rPr>
              <w:t xml:space="preserve"> + </w:t>
            </w:r>
            <w:r>
              <w:rPr>
                <w:sz w:val="32"/>
                <w:lang w:val="en-US"/>
              </w:rPr>
              <w:t>142624</w:t>
            </w:r>
            <w:r>
              <w:rPr>
                <w:sz w:val="32"/>
              </w:rPr>
              <w:t xml:space="preserve"> =51</w:t>
            </w:r>
            <w:r>
              <w:rPr>
                <w:sz w:val="32"/>
                <w:lang w:val="en-US"/>
              </w:rPr>
              <w:t>3076</w:t>
            </w:r>
            <w:r>
              <w:rPr>
                <w:sz w:val="32"/>
              </w:rPr>
              <w:t xml:space="preserve"> ру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sz w:val="32"/>
              </w:rPr>
              <w:t xml:space="preserve">1.1Основная и дополнительная  заработная плата: </w:t>
            </w:r>
            <w:r>
              <w:rPr>
                <w:sz w:val="32"/>
                <w:lang w:val="en-US"/>
              </w:rPr>
              <w:t>370452</w:t>
            </w:r>
            <w:r>
              <w:rPr>
                <w:sz w:val="32"/>
              </w:rPr>
              <w:t xml:space="preserve"> ру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sz w:val="32"/>
              </w:rPr>
              <w:t xml:space="preserve">1.2Отчисления на социальное страхование: 370452*38,5% = </w:t>
            </w:r>
            <w:r>
              <w:rPr>
                <w:sz w:val="32"/>
                <w:lang w:val="en-US"/>
              </w:rPr>
              <w:t>142624</w:t>
            </w:r>
            <w:r>
              <w:rPr>
                <w:sz w:val="32"/>
              </w:rPr>
              <w:t xml:space="preserve"> ру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 xml:space="preserve">Содержание зданий и сооружений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32"/>
          <w:lang w:val="en-US"/>
        </w:rPr>
        <w:t>50</w:t>
      </w:r>
      <w:r>
        <w:rPr>
          <w:sz w:val="32"/>
        </w:rPr>
        <w:t xml:space="preserve">00 + </w:t>
      </w:r>
      <w:r>
        <w:rPr>
          <w:sz w:val="32"/>
          <w:lang w:val="en-US"/>
        </w:rPr>
        <w:t>200</w:t>
      </w:r>
      <w:r>
        <w:rPr>
          <w:sz w:val="32"/>
        </w:rPr>
        <w:t xml:space="preserve">0 + </w:t>
      </w:r>
      <w:r>
        <w:rPr>
          <w:sz w:val="32"/>
          <w:lang w:val="en-US"/>
        </w:rPr>
        <w:t>13000</w:t>
      </w:r>
      <w:r>
        <w:rPr>
          <w:sz w:val="32"/>
        </w:rPr>
        <w:t xml:space="preserve"> = </w:t>
      </w:r>
      <w:r>
        <w:rPr>
          <w:sz w:val="32"/>
          <w:lang w:val="en-US"/>
        </w:rPr>
        <w:t>20000</w:t>
      </w:r>
      <w:r>
        <w:rPr>
          <w:sz w:val="32"/>
        </w:rPr>
        <w:t xml:space="preserve"> руб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32"/>
              </w:rPr>
              <w:t>Расходы на содержание, освящение, вентиляцию, отопление:</w:t>
            </w:r>
            <w:r>
              <w:rPr>
                <w:sz w:val="32"/>
                <w:lang w:val="en-US"/>
              </w:rPr>
              <w:t>10000</w:t>
            </w:r>
            <w:r>
              <w:rPr>
                <w:sz w:val="32"/>
              </w:rPr>
              <w:t>0*5% =</w:t>
            </w:r>
            <w:r>
              <w:rPr>
                <w:sz w:val="32"/>
                <w:lang w:val="en-US"/>
              </w:rPr>
              <w:t>5000</w:t>
            </w:r>
            <w:r>
              <w:rPr>
                <w:sz w:val="32"/>
              </w:rPr>
              <w:t xml:space="preserve"> ру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6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6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6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6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6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6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6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6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6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2.2Текущий ремонт зданий и сооружений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sz w:val="32"/>
                <w:lang w:val="en-US"/>
              </w:rPr>
              <w:t>100000</w:t>
            </w:r>
            <w:r>
              <w:rPr>
                <w:sz w:val="32"/>
              </w:rPr>
              <w:t xml:space="preserve">*2% = </w:t>
            </w:r>
            <w:r>
              <w:rPr>
                <w:sz w:val="32"/>
                <w:lang w:val="en-US"/>
              </w:rPr>
              <w:t>2000</w:t>
            </w:r>
            <w:r>
              <w:rPr>
                <w:sz w:val="32"/>
              </w:rPr>
              <w:t xml:space="preserve"> руб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/>
            </w:pPr>
            <w:r>
              <w:rPr>
                <w:sz w:val="32"/>
              </w:rPr>
              <w:t>Амортизация зданий и сооружений:</w:t>
            </w:r>
            <w:r>
              <w:rPr>
                <w:sz w:val="32"/>
                <w:lang w:val="en-US"/>
              </w:rPr>
              <w:t>13000</w:t>
            </w:r>
            <w:r>
              <w:rPr>
                <w:sz w:val="32"/>
              </w:rPr>
              <w:t xml:space="preserve">руб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474" w:hRule="atLeas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>
                <w:sz w:val="32"/>
              </w:rPr>
            </w:pPr>
            <w:r>
              <w:rPr>
                <w:sz w:val="32"/>
              </w:rPr>
              <w:t>Расходы по охране труда: 69*200 = 13800 руб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>
                <w:sz w:val="32"/>
              </w:rPr>
            </w:pPr>
            <w:r>
              <w:rPr>
                <w:sz w:val="32"/>
              </w:rPr>
              <w:t>513076 + 20000 + 13800 = 546876 руб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>
                <w:sz w:val="32"/>
              </w:rPr>
            </w:pPr>
            <w:r>
              <w:rPr>
                <w:sz w:val="32"/>
              </w:rPr>
              <w:t>Прочие расходы: 546876*15% = 82031 руб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firstLine="567"/>
              <w:jc w:val="both"/>
              <w:rPr>
                <w:i/>
                <w:i/>
                <w:sz w:val="56"/>
              </w:rPr>
            </w:pPr>
            <w:r>
              <w:rPr>
                <w:sz w:val="32"/>
              </w:rPr>
              <w:t>ВСЕГО: 546876 + 82031 = 6289075руб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6"/>
        </w:rPr>
      </w:pPr>
      <w:r>
        <w:rPr>
          <w:rFonts w:cs="Courier New" w:ascii="Courier New" w:hAnsi="Courier New"/>
          <w:i/>
          <w:sz w:val="56"/>
        </w:rPr>
        <w:t>1.5.3 Составление калькуляции себестоимости продукци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Таблица № 12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Калькуляция себестоимости продук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473"/>
        <w:gridCol w:w="2"/>
        <w:gridCol w:w="1031"/>
        <w:gridCol w:w="1605"/>
      </w:tblGrid>
      <w:tr>
        <w:trPr/>
        <w:tc>
          <w:tcPr>
            <w:tcW w:w="351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тьи 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Продукция А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Продукция Б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Зат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На весь выпуск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на ед-цу продукци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на весь выпуск</w:t>
            </w:r>
          </w:p>
        </w:tc>
        <w:tc>
          <w:tcPr>
            <w:tcW w:w="16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на ед-цу продукции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ырье и основные 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76110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5,23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034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4,7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2. вспомогательные 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3522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40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3. топливо и энер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8792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148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4. основная з/п производственным рабоч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042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011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rPr>
                <w:sz w:val="24"/>
              </w:rPr>
            </w:pPr>
            <w:r>
              <w:rPr>
                <w:sz w:val="24"/>
              </w:rPr>
              <w:t>5. дополнительная з/ п производственным рабоч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8128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8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отчисления на соц-ные нужд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3249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19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7. расходы на содержание и эксплуатацию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19056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8. цехов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5343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4,2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546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5,1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9. цеховая себестоим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60563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2,4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004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2,9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0.общефабрич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3146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15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1.производственная себестоим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658781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2,8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520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3,2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2. коммерчески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3436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81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3. полная себестоим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79314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3,8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1101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4,34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firstLine="567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firstLine="567"/>
        <w:rPr/>
      </w:pPr>
      <w:r>
        <w:rPr/>
        <w:t>Расчеты для таблицы № 12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1.Сырье и материалы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= 676110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Б = 70349 ру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Вспомогательные материалы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= 676110*2% = 13522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Б = 70349*2% = 1407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3.Топливо и энергия на технологические цел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= 129300*0,68=87924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Б = 14720*0,78=11482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4.Основная заработная плата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= 104208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Б = 10114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5.Дополнительная заработная плата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= 8128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Б = 789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6.Социальное страхование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=112336 *38,5% = 43249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Б = 10903*38,5% = 4198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7.Расходы на содержание и эксплуатацию оборудования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Для распределения этих затрат по видам продукции определим удельный вес товарной продукции  А в общем объем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=2036811/(2036811+267100)*100% = 88%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=135291*88% = 119056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Б = 135291- 119056 =16235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8.Цеховые расходы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=628907*88% = 553438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Б = 628907 - 553438 = 75469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9.Цеховая себестоимость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продукцияА=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32"/>
        </w:rPr>
        <w:t>676110+13522+87924+104208+8128+43249+119056+553438=1605635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продукция Б = 70349+1407+11482+10114+789+4198+16235+75469=190043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10.Общефабричные расходы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= 104208*51% = 53146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Б = 10114*51% = 5158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11.Производственная себестоимость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= 1605635 + 53146 = 1658781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Б =190043 + 5158 = 195201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12.Комерческие расходы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=1658781*8,1% = 134361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Б = 195201*8,1% = 15811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13.Полная себестоимость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= 1658781 + 134361 =  1793142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Б =195201+ 15811 = 211012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21"/>
        <w:tabs>
          <w:tab w:val="clear" w:pos="720"/>
          <w:tab w:val="left" w:pos="0" w:leader="none"/>
        </w:tabs>
        <w:ind w:left="0" w:firstLine="567"/>
        <w:jc w:val="left"/>
        <w:rPr>
          <w:sz w:val="32"/>
        </w:rPr>
      </w:pPr>
      <w:r>
        <w:rPr>
          <w:sz w:val="32"/>
        </w:rPr>
      </w:r>
    </w:p>
    <w:p>
      <w:pPr>
        <w:pStyle w:val="2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2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21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21"/>
        <w:tabs>
          <w:tab w:val="clear" w:pos="720"/>
          <w:tab w:val="left" w:pos="0" w:leader="none"/>
        </w:tabs>
        <w:ind w:left="0" w:firstLine="567"/>
        <w:rPr/>
      </w:pPr>
      <w:r>
        <w:rPr/>
        <w:t>6 РАСЧЕТ ПРИБЫЛИ И РЕНТАБЕЛЬНОСТИ ИЗДЕЛИЯ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ибыль - абсолютный показатель эффективности производства на предприяти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Доход - все поступившие на предприятии выручки, в т.ч. выручка от реализации продукции основных фондов и иного имущества, а также выручка по внереализационным операциям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ибыль выполняе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является важнейшим экономическим показателем, который характеризует экономический эффект, полученный в результате деятельности предприят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рибыль обладает стимулирующей функцией, т. к. является основой для расширения производительной деятельности научно-технического и соц. Развития предприятия, а также материального поощрения работн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рибыль является одним из важнейших  источников формирования бюджетов государства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b/>
          <w:sz w:val="32"/>
        </w:rPr>
        <w:t>Виды прибыли</w:t>
      </w:r>
      <w:r>
        <w:rPr>
          <w:sz w:val="32"/>
        </w:rPr>
        <w:t>:</w:t>
      </w:r>
    </w:p>
    <w:p>
      <w:pPr>
        <w:pStyle w:val="2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На предприятии прибыль может быть получена за счет различных видов деятельности. Суммарная величина всех прибылей дает балансовую  (валовую) прибыль. Основными элементами балансовой прибыли являю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рибыль (убыток) от реализации продукци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прибыль от реализации основных фондов и иного имуществ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финансовые результаты от внереализационных операций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Т. о. Балансовая прибыль находится по формуле:</w:t>
      </w:r>
    </w:p>
    <w:p>
      <w:pPr>
        <w:pStyle w:val="Heading1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Пр б = +- ПРрп +-Проф +- ПРвн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ПРрп = Д-Р-НДС-А</w:t>
      </w:r>
    </w:p>
    <w:p>
      <w:pPr>
        <w:pStyle w:val="Heading1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Д = Вп * Цд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где, Д-доход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Вп – выпуск продукции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Цд – договорная цена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Р – расход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А – акцизы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Прибыль от реализации ОФ находи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32"/>
        </w:rPr>
        <w:t xml:space="preserve">ПР оф = Д оф - Соф * </w:t>
      </w:r>
      <w:r>
        <w:rPr>
          <w:sz w:val="32"/>
          <w:lang w:val="en-US"/>
        </w:rPr>
        <w:t>i</w:t>
      </w:r>
      <w:r>
        <w:rPr>
          <w:sz w:val="32"/>
        </w:rPr>
        <w:t xml:space="preserve"> инф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где, Д оф – сумма от реализации ОФ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С оф – первоначальная балансовая стоимость или остаточная стоимость основных фондов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32"/>
          <w:lang w:val="en-US"/>
        </w:rPr>
      </w:pPr>
      <w:r>
        <w:rPr>
          <w:sz w:val="32"/>
          <w:lang w:val="en-US"/>
        </w:rPr>
        <w:t>I инф – индекс инфляции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32"/>
          <w:lang w:val="en-US"/>
        </w:rPr>
        <w:t xml:space="preserve">Прибыль по внереализационным операциям </w:t>
      </w:r>
      <w:r>
        <w:rPr>
          <w:sz w:val="32"/>
        </w:rPr>
        <w:t>находи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ПРвн = Двн – Рвн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После уплаты всех налогов на предприятии остается чистая прибыль, которой распоряжается само предприятие. Чистая прибыль на предприятии распределяется по следующим фонда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rPr>
          <w:sz w:val="32"/>
        </w:rPr>
      </w:pPr>
      <w:r>
        <w:rPr>
          <w:sz w:val="32"/>
        </w:rPr>
        <w:t>Резервный фонд. Создается на случай прекращения деятельности и уплаты кредиторской задолженн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rPr>
          <w:sz w:val="32"/>
        </w:rPr>
      </w:pPr>
      <w:r>
        <w:rPr>
          <w:sz w:val="32"/>
        </w:rPr>
        <w:t>Фонд накопления. Это источник для приобретения основных и оборотных фонд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rPr>
          <w:sz w:val="32"/>
        </w:rPr>
      </w:pPr>
      <w:r>
        <w:rPr>
          <w:sz w:val="32"/>
        </w:rPr>
        <w:t xml:space="preserve">Фонд потребления. За счет этого фонда реализуются мероприятия по социальному развитию и материальному поощрению коллектива предприят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32"/>
        </w:rPr>
      </w:pPr>
      <w:r>
        <w:rPr>
          <w:sz w:val="32"/>
        </w:rPr>
        <w:t>Кроме прибыли важным показателем на предприятии является рентабельность – относительный показатель эффективности производства. В практике планирования и учета применяются 2 вида показателей рентабельности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0" w:firstLine="567"/>
        <w:rPr>
          <w:sz w:val="32"/>
        </w:rPr>
      </w:pPr>
      <w:r>
        <w:rPr>
          <w:sz w:val="32"/>
        </w:rPr>
        <w:t xml:space="preserve">Рентабельность продукции определяется делением прибыли от реализации продукции на издержки от этой продукции в процентах по формуле: </w:t>
      </w:r>
    </w:p>
    <w:p>
      <w:pPr>
        <w:pStyle w:val="Heading2"/>
        <w:tabs>
          <w:tab w:val="clear" w:pos="720"/>
          <w:tab w:val="left" w:pos="0" w:leader="none"/>
        </w:tabs>
        <w:ind w:firstLine="567"/>
        <w:rPr/>
      </w:pPr>
      <w:r>
        <w:rPr/>
        <w:t>Ртп = ПРрп/И (С)*100%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где, Рпт – рентабельность товарной продукции</w:t>
      </w:r>
    </w:p>
    <w:p>
      <w:pPr>
        <w:pStyle w:val="Heading5"/>
        <w:tabs>
          <w:tab w:val="clear" w:pos="720"/>
          <w:tab w:val="left" w:pos="0" w:leader="none"/>
        </w:tabs>
        <w:ind w:firstLine="567"/>
        <w:rPr/>
      </w:pPr>
      <w:r>
        <w:rPr/>
        <w:t>И – издержки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0" w:firstLine="567"/>
        <w:jc w:val="both"/>
        <w:rPr>
          <w:sz w:val="32"/>
        </w:rPr>
      </w:pPr>
      <w:r>
        <w:rPr>
          <w:sz w:val="32"/>
        </w:rPr>
        <w:t>рентабельность предприятия находится отношением балансовой прибыли на сумму основных и оборотных фондов:</w:t>
      </w:r>
    </w:p>
    <w:p>
      <w:pPr>
        <w:pStyle w:val="Heading2"/>
        <w:tabs>
          <w:tab w:val="clear" w:pos="720"/>
          <w:tab w:val="left" w:pos="0" w:leader="none"/>
        </w:tabs>
        <w:ind w:firstLine="567"/>
        <w:rPr/>
      </w:pPr>
      <w:r>
        <w:rPr/>
        <w:t>Ро = ПРб/(Фоф+Фоб)*100%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32"/>
        </w:rPr>
      </w:pPr>
      <w:r>
        <w:rPr>
          <w:sz w:val="32"/>
        </w:rPr>
        <w:t>Этот показатель стимулирует повышение эффективности использования производственных фондов предприят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осле расчета себестоимости производится расчет прибыли изделия и уровня рентабельност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изведем расчеты для таблицы №13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1.Договорная цена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15,8*,997 = 15,75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Б18,2*0,997 = 18,15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2.Полная себестоимость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13,87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Б 14,34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3.Прибыль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15,75- 13,87 =1,88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Б 18,15 – 14,34 = 3,81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4.Уровень рентабельност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Ртп = Пр рп/И *100%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1,88/13,87*100% = 13,55%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Б 3,81/14,34*100% = 26,57%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Кроме прибыли и рентабельности определяют показатель затрат на 1 руб. ТП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32"/>
          <w:lang w:val="en-US"/>
        </w:rPr>
        <w:t>Z = C/</w:t>
      </w:r>
      <w:r>
        <w:rPr>
          <w:sz w:val="32"/>
        </w:rPr>
        <w:t>Ц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</w:rPr>
      </w:pPr>
      <w:r>
        <w:rPr>
          <w:sz w:val="32"/>
        </w:rPr>
        <w:t>продукция А 13,87/15,75= 0,88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32"/>
        </w:rPr>
        <w:t>продукция Б 14,34</w:t>
      </w:r>
      <w:r>
        <w:rPr>
          <w:sz w:val="24"/>
        </w:rPr>
        <w:t>/18,5 = 0,79 руб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rFonts w:ascii="Courier New" w:hAnsi="Courier New" w:cs="Courier New"/>
          <w:i/>
          <w:i/>
          <w:sz w:val="52"/>
        </w:rPr>
      </w:pPr>
      <w:r>
        <w:rPr>
          <w:rFonts w:cs="Courier New" w:ascii="Courier New" w:hAnsi="Courier New"/>
          <w:i/>
          <w:sz w:val="52"/>
        </w:rPr>
        <w:t>Таблица №13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/>
      </w:pPr>
      <w:r>
        <w:rPr/>
        <w:t>Расчет прибыли и рентабельности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699"/>
        <w:gridCol w:w="902"/>
        <w:gridCol w:w="1"/>
      </w:tblGrid>
      <w:tr>
        <w:trPr/>
        <w:tc>
          <w:tcPr>
            <w:tcW w:w="4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firstLine="567"/>
              <w:jc w:val="left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ы </w:t>
            </w:r>
          </w:p>
        </w:tc>
        <w:tc>
          <w:tcPr>
            <w:tcW w:w="26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rPr>
                <w:sz w:val="24"/>
              </w:rPr>
            </w:pPr>
            <w:r>
              <w:rPr>
                <w:sz w:val="24"/>
              </w:rPr>
              <w:t>Показателе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</w:tr>
      <w:tr>
        <w:trPr/>
        <w:tc>
          <w:tcPr>
            <w:tcW w:w="4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rPr>
                <w:sz w:val="24"/>
              </w:rPr>
            </w:pPr>
            <w:r>
              <w:rPr>
                <w:sz w:val="24"/>
              </w:rPr>
              <w:t>1.Договорная цен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5,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18,1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rPr>
                <w:sz w:val="24"/>
              </w:rPr>
            </w:pPr>
            <w:r>
              <w:rPr>
                <w:sz w:val="24"/>
              </w:rPr>
              <w:t>2. Полная себестоим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3,8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14,3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rPr>
                <w:sz w:val="24"/>
              </w:rPr>
            </w:pPr>
            <w:r>
              <w:rPr>
                <w:sz w:val="24"/>
              </w:rPr>
              <w:t>3. Прибы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,8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rPr>
                <w:sz w:val="24"/>
              </w:rPr>
            </w:pPr>
            <w:r>
              <w:rPr>
                <w:sz w:val="24"/>
              </w:rPr>
              <w:t>Уровень рентаб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3,5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26,5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624" w:gutter="0" w:header="0" w:top="85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87"/>
        </w:tabs>
        <w:ind w:left="1854" w:hanging="1287"/>
      </w:pPr>
    </w:lvl>
    <w:lvl w:ilvl="1">
      <w:start w:val="4"/>
      <w:numFmt w:val="decimal"/>
      <w:lvlText w:val="%1.%2."/>
      <w:lvlJc w:val="left"/>
      <w:pPr>
        <w:tabs>
          <w:tab w:val="num" w:pos="2907"/>
        </w:tabs>
        <w:ind w:left="2907" w:hanging="2340"/>
      </w:pPr>
      <w:rPr/>
    </w:lvl>
    <w:lvl w:ilvl="2">
      <w:start w:val="3"/>
      <w:numFmt w:val="decimal"/>
      <w:lvlText w:val="%1.%2.%3."/>
      <w:lvlJc w:val="left"/>
      <w:pPr>
        <w:tabs>
          <w:tab w:val="num" w:pos="2907"/>
        </w:tabs>
        <w:ind w:left="2907" w:hanging="2340"/>
      </w:pPr>
      <w:rPr/>
    </w:lvl>
    <w:lvl w:ilvl="3">
      <w:start w:val="1"/>
      <w:numFmt w:val="decimal"/>
      <w:lvlText w:val="%1.%2.%3.%4."/>
      <w:lvlJc w:val="left"/>
      <w:pPr>
        <w:tabs>
          <w:tab w:val="num" w:pos="3447"/>
        </w:tabs>
        <w:ind w:left="3447" w:hanging="2880"/>
      </w:pPr>
      <w:rPr/>
    </w:lvl>
    <w:lvl w:ilvl="4">
      <w:start w:val="1"/>
      <w:numFmt w:val="decimal"/>
      <w:lvlText w:val="%1.%2.%3.%4.%5."/>
      <w:lvlJc w:val="left"/>
      <w:pPr>
        <w:tabs>
          <w:tab w:val="num" w:pos="4167"/>
        </w:tabs>
        <w:ind w:left="4167" w:hanging="3600"/>
      </w:pPr>
      <w:rPr/>
    </w:lvl>
    <w:lvl w:ilvl="5">
      <w:start w:val="1"/>
      <w:numFmt w:val="decimal"/>
      <w:lvlText w:val="%1.%2.%3.%4.%5.%6."/>
      <w:lvlJc w:val="left"/>
      <w:pPr>
        <w:tabs>
          <w:tab w:val="num" w:pos="4887"/>
        </w:tabs>
        <w:ind w:left="4887" w:hanging="43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07"/>
        </w:tabs>
        <w:ind w:left="5607" w:hanging="50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5967" w:hanging="54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6687" w:hanging="61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2397"/>
        </w:tabs>
        <w:ind w:left="2397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4434"/>
        </w:tabs>
        <w:ind w:left="4434" w:hanging="1800"/>
      </w:pPr>
      <w:rPr/>
    </w:lvl>
    <w:lvl w:ilvl="3">
      <w:start w:val="1"/>
      <w:numFmt w:val="decimal"/>
      <w:lvlText w:val="%1.%2.%3.%4"/>
      <w:lvlJc w:val="left"/>
      <w:pPr>
        <w:tabs>
          <w:tab w:val="num" w:pos="6471"/>
        </w:tabs>
        <w:ind w:left="6471" w:hanging="2520"/>
      </w:pPr>
      <w:rPr/>
    </w:lvl>
    <w:lvl w:ilvl="4">
      <w:start w:val="1"/>
      <w:numFmt w:val="decimal"/>
      <w:lvlText w:val="%1.%2.%3.%4.%5"/>
      <w:lvlJc w:val="left"/>
      <w:pPr>
        <w:tabs>
          <w:tab w:val="num" w:pos="8508"/>
        </w:tabs>
        <w:ind w:left="8508" w:hanging="3240"/>
      </w:pPr>
      <w:rPr/>
    </w:lvl>
    <w:lvl w:ilvl="5">
      <w:start w:val="1"/>
      <w:numFmt w:val="decimal"/>
      <w:lvlText w:val="%1.%2.%3.%4.%5.%6"/>
      <w:lvlJc w:val="left"/>
      <w:pPr>
        <w:tabs>
          <w:tab w:val="num" w:pos="10545"/>
        </w:tabs>
        <w:ind w:left="10545" w:hanging="3960"/>
      </w:pPr>
      <w:rPr/>
    </w:lvl>
    <w:lvl w:ilvl="6">
      <w:start w:val="1"/>
      <w:numFmt w:val="decimal"/>
      <w:lvlText w:val="%1.%2.%3.%4.%5.%6.%7"/>
      <w:lvlJc w:val="left"/>
      <w:pPr>
        <w:tabs>
          <w:tab w:val="num" w:pos="12582"/>
        </w:tabs>
        <w:ind w:left="12582" w:hanging="4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259"/>
        </w:tabs>
        <w:ind w:left="14259" w:hanging="50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296"/>
        </w:tabs>
        <w:ind w:left="16296" w:hanging="57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7"/>
        </w:tabs>
        <w:ind w:left="1614" w:hanging="104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2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87"/>
        </w:tabs>
        <w:ind w:left="1554" w:hanging="987"/>
      </w:pPr>
    </w:lvl>
    <w:lvl w:ilvl="1">
      <w:start w:val="2"/>
      <w:numFmt w:val="decimal"/>
      <w:lvlText w:val="%1.%2."/>
      <w:lvlJc w:val="left"/>
      <w:pPr>
        <w:tabs>
          <w:tab w:val="num" w:pos="1317"/>
        </w:tabs>
        <w:ind w:left="1317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1317"/>
        </w:tabs>
        <w:ind w:left="1317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200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27"/>
        </w:tabs>
        <w:ind w:left="272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352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2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08"/>
        </w:tabs>
        <w:ind w:left="37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29"/>
        </w:tabs>
        <w:ind w:left="612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2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9">
    <w:lvl w:ilvl="0">
      <w:start w:val="3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1287"/>
        </w:tabs>
        <w:ind w:left="1854" w:hanging="1287"/>
      </w:pPr>
    </w:lvl>
    <w:lvl w:ilvl="1">
      <w:start w:val="4"/>
      <w:numFmt w:val="decimal"/>
      <w:lvlText w:val="%1.%2"/>
      <w:lvlJc w:val="left"/>
      <w:pPr>
        <w:tabs>
          <w:tab w:val="num" w:pos="1512"/>
        </w:tabs>
        <w:ind w:left="1512" w:hanging="945"/>
      </w:pPr>
      <w:rPr/>
    </w:lvl>
    <w:lvl w:ilvl="2">
      <w:start w:val="2"/>
      <w:numFmt w:val="decimal"/>
      <w:lvlText w:val="%1.%2.%3"/>
      <w:lvlJc w:val="left"/>
      <w:pPr>
        <w:tabs>
          <w:tab w:val="num" w:pos="1512"/>
        </w:tabs>
        <w:ind w:left="1512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07"/>
        </w:tabs>
        <w:ind w:left="2007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27"/>
        </w:tabs>
        <w:ind w:left="272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numFmt w:val="bullet"/>
      <w:lvlText w:val=""/>
      <w:lvlJc w:val="left"/>
      <w:pPr>
        <w:tabs>
          <w:tab w:val="num" w:pos="283"/>
        </w:tabs>
        <w:ind w:left="352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08"/>
        </w:tabs>
        <w:ind w:left="37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29"/>
        </w:tabs>
        <w:ind w:left="612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3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  <w:color w:val="000000"/>
      </w:rPr>
    </w:lvl>
  </w:abstractNum>
  <w:abstractNum w:abstractNumId="37">
    <w:lvl w:ilvl="0">
      <w:numFmt w:val="bullet"/>
      <w:lvlText w:val="-"/>
      <w:lvlJc w:val="left"/>
      <w:pPr>
        <w:tabs>
          <w:tab w:val="num" w:pos="927"/>
        </w:tabs>
        <w:ind w:left="1494" w:hanging="927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auto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Courier New" w:hAnsi="Courier New" w:cs="Courier New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9" w:firstLine="567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i/>
      <w:sz w:val="5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4z0">
    <w:name w:val="WW8Num24z0"/>
    <w:qFormat/>
    <w:rPr>
      <w:rFonts w:ascii="Courier New" w:hAnsi="Courier New" w:cs="Courier New"/>
      <w:i/>
      <w:sz w:val="56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9z0">
    <w:name w:val="WW8NumSt29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WW8NumSt46z0">
    <w:name w:val="WW8NumSt4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Style6">
    <w:name w:val="Основной шрифт абзаца"/>
    <w:qFormat/>
    <w:rPr/>
  </w:style>
  <w:style w:type="character" w:styleId="Strong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aut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rFonts w:ascii="Times New Roman" w:hAnsi="Times New Roman" w:cs="Times New Roman"/>
      <w:color w:val="auto"/>
      <w:sz w:val="32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New Roman" w:hAnsi="Times New Roman" w:cs="Times New Roman"/>
      <w:color w:val="auto"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69" w:hanging="0"/>
      <w:jc w:val="center"/>
    </w:pPr>
    <w:rPr>
      <w:rFonts w:ascii="Courier New" w:hAnsi="Courier New" w:cs="Courier New"/>
      <w:i/>
      <w:sz w:val="56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i/>
      <w:sz w:val="56"/>
    </w:rPr>
  </w:style>
  <w:style w:type="paragraph" w:styleId="21">
    <w:name w:val="Основной текст с отступом 2"/>
    <w:basedOn w:val="Normal"/>
    <w:qFormat/>
    <w:pPr>
      <w:ind w:left="567" w:hanging="0"/>
      <w:jc w:val="center"/>
    </w:pPr>
    <w:rPr>
      <w:rFonts w:ascii="Courier New" w:hAnsi="Courier New" w:cs="Courier New"/>
      <w:i/>
      <w:sz w:val="56"/>
    </w:rPr>
  </w:style>
  <w:style w:type="paragraph" w:styleId="31">
    <w:name w:val="Основной текст с отступом 3"/>
    <w:basedOn w:val="Normal"/>
    <w:qFormat/>
    <w:pPr>
      <w:ind w:left="1512" w:hanging="0"/>
      <w:jc w:val="center"/>
    </w:pPr>
    <w:rPr>
      <w:rFonts w:ascii="Courier New" w:hAnsi="Courier New" w:cs="Courier New"/>
      <w:i/>
      <w:sz w:val="5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7:33:00Z</dcterms:created>
  <dc:creator>St</dc:creator>
  <dc:description/>
  <dc:language>en-US</dc:language>
  <cp:lastModifiedBy>St</cp:lastModifiedBy>
  <cp:lastPrinted>1999-12-24T19:01:00Z</cp:lastPrinted>
  <dcterms:modified xsi:type="dcterms:W3CDTF">1999-12-24T16:07:00Z</dcterms:modified>
  <cp:revision>4</cp:revision>
  <dc:subject/>
  <dc:title>В производственной программе применяют следующие показатели:</dc:title>
</cp:coreProperties>
</file>