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  <w:lang w:eastAsia="ru-RU"/>
        </w:rPr>
      </w:pPr>
      <w:r>
        <w:rPr>
          <w:b w:val="false"/>
          <w:sz w:val="32"/>
        </w:rPr>
        <w:t>2. Организация аналитической работы на предприятии</w:t>
      </w:r>
    </w:p>
    <w:p>
      <w:pPr>
        <w:pStyle w:val="Normal"/>
        <w:ind w:firstLine="72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b w:val="false"/>
          <w:sz w:val="24"/>
        </w:rPr>
        <w:t>Организационные формы анализа хозяйственной деятельности предприятия определяются составом аппарата и техническим уров</w:t>
        <w:softHyphen/>
        <w:t>нем управления. Структурная схема управления Гомельского химического завода представлена в приложении 1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 Гомельском химическом заводе деятельностью экономических служб </w:t>
      </w:r>
      <w:r>
        <w:rPr>
          <w:sz w:val="24"/>
        </w:rPr>
        <w:t>управляет главный экономист, который яв</w:t>
        <w:softHyphen/>
        <w:t>ляется заместителем директора</w:t>
      </w:r>
      <w:r>
        <w:rPr>
          <w:b/>
          <w:sz w:val="24"/>
        </w:rPr>
        <w:t xml:space="preserve"> </w:t>
      </w:r>
      <w:r>
        <w:rPr>
          <w:sz w:val="24"/>
        </w:rPr>
        <w:t>по экономическим вопросам. В непосредственном его подчинении планово-экономический отдел, отделы труда и заработной платы, финансовый отдел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ый бухгалтер подчиняется непосредственно директору предприятия. Бухгалтерия выведена из подчинения главного экономиста и управляется главным бухгалтером.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eastAsia="ru-RU"/>
        </w:rPr>
      </w:pPr>
      <w:r>
        <w:rPr>
          <w:sz w:val="24"/>
          <w:lang w:eastAsia="ru-RU"/>
        </w:rPr>
        <w:t xml:space="preserve">На Гомельском химическом заводе отсутствует группа экономического анализа. Хотя отдельные его вопросы решаются в экономических службах предприятия. </w:t>
      </w:r>
      <w:r>
        <w:rPr>
          <w:b w:val="false"/>
          <w:sz w:val="24"/>
          <w:lang w:eastAsia="ru-RU"/>
        </w:rPr>
        <w:t>Экономический анализ входит в обязанности не только работни</w:t>
        <w:softHyphen/>
        <w:t>ков экономических служб, но и технических отделов (главного ме</w:t>
        <w:softHyphen/>
        <w:t>ханика, энергетика, технолога, новой техники и др.). Им занимаются также цеховые службы, руководители бригад, участков и т.д. Только общими усилиями совместной работы экономистов, техников, тех</w:t>
        <w:softHyphen/>
        <w:t>нологов, руководителей разных производственных служб, об</w:t>
        <w:softHyphen/>
        <w:t>ладающих разносторонними знаниями по изучаемому вопросу, мож</w:t>
        <w:softHyphen/>
        <w:t>но комплексно исследовать поставленную проблему и найти наиболее оптимальный вариант ее решения.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lang w:eastAsia="ru-RU"/>
        </w:rPr>
        <w:t>Примерная схема распределения функций анализа хозяйственной деятельности может быть представлена следующим образом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Производственный отдел</w:t>
      </w:r>
      <w:r>
        <w:rPr>
          <w:b w:val="false"/>
          <w:sz w:val="24"/>
          <w:lang w:eastAsia="ru-RU"/>
        </w:rPr>
        <w:t xml:space="preserve"> анализирует выполнение плана выпуска продукции по объему и ассортименту, ритмичность работы, повышение качества продукции, внедрение новой техники и тех</w:t>
        <w:softHyphen/>
        <w:t>нологий, комплексной механизации и автоматизации производства, работу оборудования, расходование материальных ресурсов, длитель</w:t>
        <w:softHyphen/>
        <w:t>ность технологического цикла, комплектность выпуска продукции, общий технический и организационный уровень производства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Отдел главного механика и энергетика</w:t>
      </w:r>
      <w:r>
        <w:rPr>
          <w:b w:val="false"/>
          <w:sz w:val="24"/>
          <w:lang w:eastAsia="ru-RU"/>
        </w:rPr>
        <w:t xml:space="preserve"> изучает состояние эксплуатации машин и оборудования, выполнение планов-графиков ремонта и модернизации оборудования, качество и себестоимость ремонтов, полноту использования оборудования и производственных мощностей, рациональность потребления энергоресурсов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Отдел технического контроля</w:t>
      </w:r>
      <w:r>
        <w:rPr>
          <w:b w:val="false"/>
          <w:sz w:val="24"/>
          <w:lang w:eastAsia="ru-RU"/>
        </w:rPr>
        <w:t xml:space="preserve"> анализирует качество сырья и готовой продукции, брак и потери от брака, рекламации покупателей, мероприятия по сокращению брака, повышению качества продукции, соблюдению технологической дисциплины и т.д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Отдел снабжения</w:t>
      </w:r>
      <w:r>
        <w:rPr>
          <w:b w:val="false"/>
          <w:sz w:val="24"/>
          <w:lang w:eastAsia="ru-RU"/>
        </w:rPr>
        <w:t xml:space="preserve"> контролирует своевременность и качество материально-технического обеспечения производства, выполнение плана поставок по объему, номенклатуре, срокам, качеству, состояние и сохранность складских запасов, соблюдение норм отпуска мате</w:t>
        <w:softHyphen/>
        <w:t>риалов, транспортно-заготовительные расходы и др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Отдел сбыта</w:t>
      </w:r>
      <w:r>
        <w:rPr>
          <w:b w:val="false"/>
          <w:sz w:val="24"/>
          <w:lang w:eastAsia="ru-RU"/>
        </w:rPr>
        <w:t xml:space="preserve"> изучает выполнение договорных обязательств и планов поставок продукции потребителям по объему, качеству, срокам, номенклатуре, состояние складских запасов и сохранность готовой продукции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Отдел труда и заработной платы</w:t>
      </w:r>
      <w:r>
        <w:rPr>
          <w:b w:val="false"/>
          <w:sz w:val="24"/>
          <w:lang w:eastAsia="ru-RU"/>
        </w:rPr>
        <w:t xml:space="preserve"> анализирует уровень организации труда, выполнение плана мероприятий по повышению его уровня, обеспеченность предприятия трудовыми ресурсами по категориям и профессиям, уровень производительности труда, ис</w:t>
        <w:softHyphen/>
        <w:t>пользование фонда рабочего времени и фонда зарплаты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Отдел бухгалтерского учета и отчетности</w:t>
      </w:r>
      <w:r>
        <w:rPr>
          <w:b w:val="false"/>
          <w:sz w:val="24"/>
          <w:lang w:eastAsia="ru-RU"/>
        </w:rPr>
        <w:t xml:space="preserve"> (бухгалтерия) анализирует выполнение сметы затрат на производство, себестои</w:t>
        <w:softHyphen/>
        <w:t>мость продукции, выполнение плана прибыли и ее использование, финансовое состояние, платежеспособность предприятия и т.п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Планово-экономический отдел</w:t>
      </w:r>
      <w:r>
        <w:rPr>
          <w:b w:val="false"/>
          <w:sz w:val="24"/>
          <w:lang w:eastAsia="ru-RU"/>
        </w:rPr>
        <w:t xml:space="preserve"> или </w:t>
      </w:r>
      <w:r>
        <w:rPr>
          <w:b w:val="false"/>
          <w:i/>
          <w:sz w:val="24"/>
          <w:lang w:eastAsia="ru-RU"/>
        </w:rPr>
        <w:t>отдел экономического анализа</w:t>
      </w:r>
      <w:r>
        <w:rPr>
          <w:b w:val="false"/>
          <w:sz w:val="24"/>
          <w:lang w:eastAsia="ru-RU"/>
        </w:rPr>
        <w:t xml:space="preserve"> осуществляет составление плана аналитической работы и контроль за его выполнением, методическое обеспечение анализа, организует и обобщает результаты анализа хозяйственной деятель</w:t>
        <w:softHyphen/>
        <w:t>ности предприятия и его структурных подразделений, разрабатывает мероприятия по итогам анализа.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lang w:eastAsia="ru-RU"/>
        </w:rPr>
        <w:t>Такая совместная работа по проведению АХД позволяет обеспе</w:t>
        <w:softHyphen/>
        <w:t>чить его комплексность и главное более квалифицированно, глуб</w:t>
        <w:softHyphen/>
        <w:t>же изучить хозяйственную деятельность, ее результаты, полнее выя</w:t>
        <w:softHyphen/>
        <w:t>вить неиспользованные резервы.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lang w:eastAsia="ru-RU"/>
        </w:rPr>
        <w:t xml:space="preserve">Периодически анализ экономики предприятия проводится </w:t>
      </w:r>
      <w:r>
        <w:rPr>
          <w:b w:val="false"/>
          <w:i/>
          <w:sz w:val="24"/>
          <w:lang w:eastAsia="ru-RU"/>
        </w:rPr>
        <w:t>вы</w:t>
        <w:softHyphen/>
        <w:t>шестоящими органами управления.</w:t>
      </w:r>
      <w:r>
        <w:rPr>
          <w:b w:val="false"/>
          <w:sz w:val="24"/>
          <w:lang w:eastAsia="ru-RU"/>
        </w:rPr>
        <w:t xml:space="preserve"> Специалисты этих органов могут изучать отдельные вопросы или проводить комплексный анализ хозяйственной деятельности предприятия. По результатам это</w:t>
        <w:softHyphen/>
        <w:t>го анализа органы управления могут в некоторой степени изме</w:t>
        <w:softHyphen/>
        <w:t>нять экономические условия деятельности предприятия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lang w:eastAsia="ru-RU"/>
        </w:rPr>
        <w:t>Вневедомственный АХД</w:t>
      </w:r>
      <w:r>
        <w:rPr>
          <w:b w:val="false"/>
          <w:sz w:val="24"/>
          <w:lang w:eastAsia="ru-RU"/>
        </w:rPr>
        <w:t xml:space="preserve"> выполняется статистическими, финан</w:t>
        <w:softHyphen/>
        <w:t>совыми органами, налоговыми инспекциями, аудиторскими фирма</w:t>
        <w:softHyphen/>
        <w:t>ми, банками, инвесторами, научно-исследовательскими институтами и т.д. Статистические органы, например, обобщают и анализируют статистическую отчетность и результаты представляют в соответст</w:t>
        <w:softHyphen/>
        <w:t>вующие министерства и ведомства для практического использования. Налоговые инспекции анализируют выполнение предприятиями планов по прибыли, по отчислению налогов в государственный бюд</w:t>
        <w:softHyphen/>
        <w:t>жет, ведут контроль за рациональным использованием материальных и финансовых ресурсов. Банки и другие инвесторы изучают финансовое положение предприятия, его платежеспособность, кредитоспособность, эффективность использования кредитов и др.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lang w:eastAsia="ru-RU"/>
        </w:rPr>
        <w:t>Предприятия могут пользоваться также услугами специалистов аудиторских и консультационных фирм.</w:t>
      </w:r>
    </w:p>
    <w:p>
      <w:pPr>
        <w:pStyle w:val="2"/>
        <w:jc w:val="both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  <w:t>Использование всех форм внутрихозяйственного, ведомственно</w:t>
        <w:softHyphen/>
        <w:t>го, вневедомственного и общественного контроля и анализа создает возможности для всестороннего изучения хозяйственной деятель</w:t>
        <w:softHyphen/>
        <w:t>ности предприятия и наиболее полного поиска резервов повышения эффективности производства.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en-US" w:eastAsia="ru-RU"/>
        </w:rPr>
      </w:pPr>
      <w:r>
        <w:rPr>
          <w:b w:val="false"/>
          <w:sz w:val="24"/>
          <w:lang w:val="en-US" w:eastAsia="ru-RU"/>
        </w:rPr>
      </w:r>
    </w:p>
    <w:sectPr>
      <w:headerReference w:type="default" r:id="rId2"/>
      <w:type w:val="nextPage"/>
      <w:pgSz w:w="11906" w:h="16820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9:36:00Z</dcterms:created>
  <dc:creator>ИВЦ</dc:creator>
  <dc:description/>
  <dc:language>en-US</dc:language>
  <cp:lastModifiedBy>Фирсов</cp:lastModifiedBy>
  <dcterms:modified xsi:type="dcterms:W3CDTF">2002-04-17T17:56:00Z</dcterms:modified>
  <cp:revision>9</cp:revision>
  <dc:subject/>
  <dc:title>10</dc:title>
</cp:coreProperties>
</file>