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2" w:leader="none"/>
        </w:tabs>
        <w:spacing w:lineRule="auto" w:line="360"/>
        <w:ind w:firstLine="567"/>
        <w:rPr/>
      </w:pPr>
      <w:r>
        <w:rPr/>
        <w:t>ВВЕДЕНИЕ</w:t>
      </w:r>
    </w:p>
    <w:p>
      <w:pPr>
        <w:pStyle w:val="Heading"/>
        <w:tabs>
          <w:tab w:val="clear" w:pos="720"/>
          <w:tab w:val="left" w:pos="142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роцессе функционирования каждого предприятия возникают вопросы, связанные с расчётами с подотчётными лицами. В основном, это закупка товарно-материальных ценностей и служебные командировки.</w:t>
      </w:r>
    </w:p>
    <w:p>
      <w:pPr>
        <w:pStyle w:val="Heading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атьи и публикации о закупке товарно-материальных ценностей – явление довольно-таки редкое и поэтому одной из целей этой дипломной работы является обобщить те данные, которые появляются в печати.</w:t>
      </w:r>
    </w:p>
    <w:p>
      <w:pPr>
        <w:pStyle w:val="Heading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ма расчётов предприятий с сотрудниками, выезжающими в служебные командировки, как по России, так и в другие страны, достаточно хорошо изучена и освещена в экономической прессе и специальных изданиях. К тому же командировочные расходы относятся к категории затрат предприятия, которые постоянно находятся под пристальным вниманием проверяющих органов. На этом объекте учёта замыкается комплекс вопросов, связанных с отражением в бухгалтерском учёте и налогообложении.</w:t>
      </w:r>
    </w:p>
    <w:p>
      <w:pPr>
        <w:pStyle w:val="Heading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о в то же время следует заметить, что большинство публикаций на эту тему сводится, как правило, к рассмотрению действующих нормативных документов и описанию порядка оформления первичных документов. Несомненно, такие публикации имеют определённую значимость для практикующего бухгалтера, так как правильно организованный учет в значительной степени является залогом достоверного формирования финансовой отчетности и, соответственно, налогооблагаемой базы по ряду налогов. </w:t>
      </w:r>
    </w:p>
    <w:p>
      <w:pPr>
        <w:pStyle w:val="Heading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нако опыт проведения аудиторских проверок предприятий показывает, что на практике возникает более широкий спектр проблем учёта и налогообложения, чем описывается в нормативных документах. Отсюда ещё одна цель работы – осветить как можно шире проблемы бухгалтерского учёта командировочных расходов.</w:t>
      </w:r>
    </w:p>
    <w:p>
      <w:pPr>
        <w:pStyle w:val="Heading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роцессе своей деятельности практически каждый бухгалтер сталкивается с проблемой правильного учета и налогообложения командировочных расходов. При этом часто возникают вопросы, в частности, что считать служебной командировкой; каков порядок командирования сотрудников предприятия, работающих по совместительству или выполняющих работу по договорам гражданско-правового характера; какими нормативными документами, затрагивающими вопросы командировочных расходов, необходимо руководствоваться в настоящее время.</w:t>
      </w:r>
    </w:p>
    <w:p>
      <w:pPr>
        <w:pStyle w:val="Heading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эти и другие типичные вопросы, связанные с командировочными расходами, будут даны ответы в рамках этой работы.</w:t>
        <w:tab/>
      </w:r>
    </w:p>
    <w:p>
      <w:pPr>
        <w:pStyle w:val="Heading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то касается расчётов с персоналом по прочим операциям, то, так как счёт 73 редко используется предприятиями в своей финансово-хозяйственной деятельности, поэтому здесь постараемся дать лишь основную информацию по данным операциям.</w:t>
      </w:r>
    </w:p>
    <w:p>
      <w:pPr>
        <w:pStyle w:val="TextBody"/>
        <w:ind w:firstLine="567"/>
        <w:rPr/>
      </w:pPr>
      <w:r>
        <w:rPr/>
        <w:t>Однако,</w:t>
      </w:r>
      <w:r>
        <w:rPr>
          <w:b/>
        </w:rPr>
        <w:t xml:space="preserve"> к</w:t>
      </w:r>
      <w:r>
        <w:rPr/>
        <w:t>ак известно, в связи и с введением понятия «материальная выгода» суммы предоставленных займов стали попадать под всё более пристальное внимание налоговых органов.</w:t>
      </w:r>
    </w:p>
    <w:p>
      <w:pPr>
        <w:pStyle w:val="Heading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данной работе будут подробно рассмотрено понятие «материальная выгода» и приведены ее расчеты, а также правильность оформления выдачи работникам займов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6:07:00Z</dcterms:created>
  <dc:creator>Кузнецова Анна Евгеньевна</dc:creator>
  <dc:description/>
  <dc:language>en-US</dc:language>
  <cp:lastModifiedBy>Кузнецова Анна Евгеньевна</cp:lastModifiedBy>
  <dcterms:modified xsi:type="dcterms:W3CDTF">1999-05-23T11:53:00Z</dcterms:modified>
  <cp:revision>3</cp:revision>
  <dc:subject/>
  <dc:title>ВВЕДЕНИЕ</dc:title>
</cp:coreProperties>
</file>