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ФЕРАТ</w:t>
      </w:r>
    </w:p>
    <w:p>
      <w:pPr>
        <w:pStyle w:val="Heading"/>
        <w:rPr/>
      </w:pPr>
      <w:r>
        <w:rPr/>
      </w:r>
    </w:p>
    <w:p>
      <w:pPr>
        <w:pStyle w:val="2"/>
        <w:spacing w:lineRule="auto" w:line="360"/>
        <w:rPr/>
      </w:pPr>
      <w:r>
        <w:rPr/>
        <w:t>Тема «Учёт и аудит расчётов с подотчётными лицами и с персоналом по прочим операциям» рассмотрена в данной дипломной работе на 68 машинописных страницах в 2 главах с использованием 9 таблиц и 8 приложений. Библиографический список состоит из 72 наименовани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 введении рассмотрены причины, побудившие автора выбрать именно эту тему, а также поставлены цели работ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ервой главе описываются вопросы учёта и аудита расчётов с подотчётными лицам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ервой части главы внимание уделено административно-хозяйственным расходам (подробно рассмотрены вопросы выдачи наличных денежных средств для приобретения материальных ценностей, работ, услуг, нормативные ограничения налично-денежного обращения при покупках за наличный расчёт, а также вопросы документального оформления покупок), вторая часть главы целиком посвящена учёту и аудиту командировочных расходов (были затронуты вопросы порядка направления работника в командировку, документального оформления командировки, возмещения и списания командировочных расходов, налогообложения; отдельно рассмотрены вопросы учёта и аудита расчётов по командировкам за пределы Российской Федерации)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ая глава посвящена учёту и аудиту расчётов с персоналом по прочим операциям, таким как расчёты по предоставленным займам, расчёты по возмещению материального ущерба, причинённого предприятию и другим расчётам.</w:t>
      </w:r>
    </w:p>
    <w:p>
      <w:pPr>
        <w:pStyle w:val="TextBodyIndent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 заключении сделан вывод о решении задач, поставленных перед дипломной работой, а также о возможности использования данной работы в качестве пособ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10:37:00Z</dcterms:created>
  <dc:creator>Кузнецов Владимир Геннадьевич</dc:creator>
  <dc:description/>
  <dc:language>en-US</dc:language>
  <cp:lastModifiedBy>Кузнецов Владимир Геннадьевич</cp:lastModifiedBy>
  <dcterms:modified xsi:type="dcterms:W3CDTF">1999-06-07T16:04:00Z</dcterms:modified>
  <cp:revision>3</cp:revision>
  <dc:subject/>
  <dc:title>РЕФЕРАТ</dc:title>
</cp:coreProperties>
</file>