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ждународный университет финан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: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i/>
          <w:sz w:val="28"/>
        </w:rPr>
        <w:t>Управленческий учет</w:t>
      </w:r>
      <w:r>
        <w:rPr>
          <w:sz w:val="28"/>
        </w:rPr>
        <w:t>»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Выполнил: 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>студент гр. К2-98</w:t>
      </w:r>
    </w:p>
    <w:p>
      <w:pPr>
        <w:pStyle w:val="Normal"/>
        <w:ind w:left="5664" w:firstLine="708"/>
        <w:jc w:val="both"/>
        <w:rPr>
          <w:sz w:val="28"/>
        </w:rPr>
      </w:pPr>
      <w:r>
        <w:rPr>
          <w:sz w:val="28"/>
        </w:rPr>
        <w:t>Токовенко А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Зач. Книжка № К2-98-30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 xml:space="preserve">Проверила: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ев 1999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 1. Основы управленческого уч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2. Классификация и поведение затрат и до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истеме учета затрат машиностроительного завода зафиксированы такие затраты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оимость смазочных материалов для станк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оимость приобретенных лицензий автомобильной промышленности на випуск грузовика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численный износ оборудован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оимость химических реактивов, используемых в научно – исследовательской лаборатор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миссионные персоналу, занимающиеся сбытом готовой продукц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орговые скидки, дающиеся покупателям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тпускные операторам станков с ЧПУ (числовое программное управление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аработная плата секретаря финансового директора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аработная плата охраны склада сырья и материал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лата рекламных услуг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Арендная плата помещения, где храниться готовая продукция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аработная плата работников научно – исследовательской лаборатор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лата за страхование помещения офиса предприятия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Заработная плата контролеров качества и испытателей готовых автомобиле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оимость канцелярских товаров для нужд офиса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оимость канцелярских товаров для нужд научно – исследовательской лаборатори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оимость спецодежды и защитной одежды для работников цеха покраски и сборочного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оимость бензина и смазочных материалов для испытания готовых автомобиле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оимость закупленных двигателей при сборке автомобиля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оимость использованных двигателей при сборке автомобилей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оимость коммунальных услуг, уплаченная 1 июля отчетного года на 12 месяцев вперед.</w:t>
      </w:r>
    </w:p>
    <w:p>
      <w:pPr>
        <w:pStyle w:val="Normal"/>
        <w:ind w:left="360" w:firstLine="360"/>
        <w:jc w:val="both"/>
        <w:rPr/>
      </w:pPr>
      <w:r>
        <w:rPr/>
        <w:t>Необходимо заполнить таблицу, указав номера соответствующих видов затрат.</w:t>
      </w:r>
    </w:p>
    <w:p>
      <w:pPr>
        <w:pStyle w:val="Normal"/>
        <w:jc w:val="both"/>
        <w:rPr/>
      </w:pPr>
      <w:r>
        <w:rPr/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чер-пан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исчерпан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ямыепроизводствен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ые затраты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кладные производственные затрат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на администриро-вание и управление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траты на реализацию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скре</w:t>
              <w:br/>
              <w:t>цион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</w:t>
              <w:br/>
              <w:t>тельны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оян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мен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стоян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менны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3. Принципы и методы калькулирования затрат.</w:t>
      </w:r>
    </w:p>
    <w:p>
      <w:pPr>
        <w:pStyle w:val="Normal"/>
        <w:ind w:firstLine="720"/>
        <w:jc w:val="both"/>
        <w:rPr/>
      </w:pPr>
      <w:r>
        <w:rPr/>
        <w:t>Компания выпускает стандартные комплекты офисной мебели.</w:t>
      </w:r>
    </w:p>
    <w:p>
      <w:pPr>
        <w:pStyle w:val="Normal"/>
        <w:jc w:val="both"/>
        <w:rPr/>
      </w:pPr>
      <w:r>
        <w:rPr/>
        <w:t>На текущий год запланировано изготовить 9800 комплектов.</w:t>
      </w:r>
    </w:p>
    <w:p>
      <w:pPr>
        <w:pStyle w:val="Normal"/>
        <w:jc w:val="both"/>
        <w:rPr/>
      </w:pPr>
      <w:r>
        <w:rPr/>
        <w:t>Нормативные прямые затраты в расчете на 1 комплек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ые материалы – 40м</w:t>
      </w:r>
      <w:r>
        <w:rPr>
          <w:vertAlign w:val="superscript"/>
        </w:rPr>
        <w:t>2</w:t>
      </w:r>
      <w:r>
        <w:rPr/>
        <w:t xml:space="preserve"> х $5.3 за 1 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работная плата основных производственных работников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борочный цех – 48 человеко-часов х $2.5 за 1 час.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тделочный цех – 30 человеко-часов х $1.9 за 1 час.,</w:t>
      </w:r>
    </w:p>
    <w:p>
      <w:pPr>
        <w:pStyle w:val="Normal"/>
        <w:jc w:val="both"/>
        <w:rPr/>
      </w:pPr>
      <w:r>
        <w:rPr/>
        <w:t>Кроме этого запланирова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менные накладные затраты: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2017"/>
        <w:gridCol w:w="2018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ов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очный це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очный це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оянные накладные затраты: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2017"/>
        <w:gridCol w:w="2018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ализацию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 - управленческ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Планируется также получить операционную прибыль в размере 15% от общих затрат.</w:t>
      </w:r>
    </w:p>
    <w:p>
      <w:pPr>
        <w:pStyle w:val="Normal"/>
        <w:jc w:val="both"/>
        <w:rPr/>
      </w:pPr>
      <w:r>
        <w:rPr/>
        <w:tab/>
        <w:t>Необходимо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готовить бюджет доходов и затрат, связанных с производством и реализацией запланированных комплектов мебели при условии, что операционная прибыль составляет 20% от общих затрат предприят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готовить отчеты про прибыли и убытки предприятия на основании полных и переменных затрат,  учитывая, что фактически за отчетный год объем продажи мебели составил 10000 единиц (2 вариант).</w:t>
      </w:r>
    </w:p>
    <w:p>
      <w:pPr>
        <w:pStyle w:val="Normal"/>
        <w:jc w:val="both"/>
        <w:rPr/>
      </w:pPr>
      <w:r>
        <w:rPr/>
        <w:t>Поясните коротко результаты расчетов и сделайте выв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both"/>
        <w:rPr/>
      </w:pPr>
      <w:r>
        <w:rPr/>
        <w:t>Найдем цену за 1 комплект мебели для получения операционной прибыли в размере 15% от общих затрат.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87"/>
        <w:gridCol w:w="4683"/>
        <w:gridCol w:w="915"/>
        <w:gridCol w:w="106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ентар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ентар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реализации, е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1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76680 / 9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9,46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учка от реализации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23200 (с/с) + 753480 (оп. приб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7668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х $5.3 = $2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00 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7600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бороч-ны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 чел/час х $2.5 = 120$ з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800 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00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делочны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 чел/час х $1.9 = 57$ з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800 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600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ладные расходы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мен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5000 + 15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0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оян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0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 реализ. Продукции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77600+1176000+558600+525000+686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32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ерационная прибыль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% х 5023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348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Таким образом вычислили, что для получения операционной прибыли в размере 15% (</w:t>
      </w:r>
      <w:r>
        <w:rPr>
          <w:sz w:val="20"/>
        </w:rPr>
        <w:t>753480</w:t>
      </w:r>
      <w:r>
        <w:rPr/>
        <w:t>) от общих затрат (5023200) и объеме реализации в 9800 единиц, розничная цена должна составлять $588.46 за один комплект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дготовим бюджет доходов и затрат, связанных с производством и реализацией продукции.</w:t>
      </w:r>
    </w:p>
    <w:p>
      <w:pPr>
        <w:pStyle w:val="Normal"/>
        <w:jc w:val="both"/>
        <w:rPr/>
      </w:pPr>
      <w:r>
        <w:rPr/>
        <w:t>Для составления бюджетов составим отчет о прибылях и убытках.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87"/>
        <w:gridCol w:w="4683"/>
        <w:gridCol w:w="915"/>
        <w:gridCol w:w="106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ентар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ентар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реализации, е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1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027840 / 9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ругл. в высш. сторон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.09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учка от реализации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23200 (с/с) + 1004690 (оп. приб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2784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х $5.3 = $2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00 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7600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бороч-ны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 чел/час х $2.5 = 120$ з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800 х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$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00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делочны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 чел/час х $1.9 = 57$ з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800 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600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ладные расходы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мен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75000 + 150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0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оян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0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 реализ. Продукции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77600+1176000+558600+525000+686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232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ерационная прибыль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% х 5023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690</w:t>
            </w:r>
          </w:p>
        </w:tc>
      </w:tr>
    </w:tbl>
    <w:p>
      <w:pPr>
        <w:pStyle w:val="Normal"/>
        <w:jc w:val="both"/>
        <w:rPr/>
      </w:pPr>
      <w:r>
        <w:rPr/>
        <w:t>Зная цену за единицу продукции, состави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юджет реализации (в $):</w:t>
      </w:r>
    </w:p>
    <w:p>
      <w:pPr>
        <w:pStyle w:val="Normal"/>
        <w:ind w:firstLine="360"/>
        <w:jc w:val="both"/>
        <w:rPr/>
      </w:pPr>
      <w:r>
        <w:rPr/>
        <w:t>Б = 9800 х 615.09 = 602788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юджет производства (в $):</w:t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32"/>
        <w:gridCol w:w="2126"/>
        <w:gridCol w:w="2126"/>
        <w:gridCol w:w="1134"/>
      </w:tblGrid>
      <w:tr>
        <w:trPr>
          <w:trHeight w:val="450" w:hRule="atLeast"/>
        </w:trPr>
        <w:tc>
          <w:tcPr>
            <w:tcW w:w="8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 (FC + VC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 = 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77600 +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76000+558600+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000+686000 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232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дготовим отчеты о прибылях и убытках предприятия на основе калькулирования полных и переменных затрат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тчет о прибылях и убытках на основе калькулирования полных затрат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87"/>
        <w:gridCol w:w="4683"/>
        <w:gridCol w:w="915"/>
        <w:gridCol w:w="106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ентар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ентар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реализации, е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1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.46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учка от реализации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9.46 х 9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670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х $5.3 = $2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800 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7600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бороч-ны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 чел/час х $2.5 = 120$ з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800 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00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делочны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 чел/час х $1.9 = 57$ з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800 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6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 реализов. продук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чание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40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708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ерационные расходы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мен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чание 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тоянны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чание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0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ерационная прибыль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35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римечание 1:</w:t>
      </w:r>
    </w:p>
    <w:p>
      <w:pPr>
        <w:pStyle w:val="Normal"/>
        <w:rPr/>
      </w:pPr>
      <w:r>
        <w:rPr/>
        <w:t>Переменные и постоянные затраты можно разделить на прямые и непрямые (операционные).</w:t>
      </w:r>
    </w:p>
    <w:p>
      <w:pPr>
        <w:pStyle w:val="Normal"/>
        <w:rPr/>
      </w:pPr>
      <w:r>
        <w:rPr/>
        <w:t>Стоимость 1 человеко-часа по переменным накладным расходам будет составлять, ($/человеко-час)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Сборочный цех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numPr>
          <w:ilvl w:val="0"/>
          <w:numId w:val="22"/>
        </w:numPr>
        <w:rPr/>
      </w:pPr>
      <w:r>
        <w:rPr/>
        <w:t xml:space="preserve">Отделочный цех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/>
      </w:pPr>
      <w:r>
        <w:rPr/>
        <w:t>Известно, что на производство 1 комплекта уходит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борочный цех – 48 человеко-часов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тделочный цех – 30 человеко-часов;</w:t>
      </w:r>
    </w:p>
    <w:p>
      <w:pPr>
        <w:pStyle w:val="TextBody"/>
        <w:ind w:firstLine="360"/>
        <w:rPr/>
      </w:pPr>
      <w:r>
        <w:rPr/>
        <w:t>Для производства 10000 единиц продукции с учетом человеко-часов на прямые расходы из переменных накладных будет отнесено, $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борочный цех – (0.75 х 48) х 9800 = 352800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Отделочный цех – (0.5 х 30) х 9800 = 147000. </w:t>
      </w:r>
    </w:p>
    <w:p>
      <w:pPr>
        <w:pStyle w:val="Normal"/>
        <w:ind w:firstLine="360"/>
        <w:jc w:val="both"/>
        <w:rPr/>
      </w:pPr>
      <w:r>
        <w:rPr/>
        <w:t>Исходя из выше перечисленного с/с реализованной продукции будет составлять:</w:t>
      </w:r>
    </w:p>
    <w:tbl>
      <w:tblPr>
        <w:tblW w:w="888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418"/>
        <w:gridCol w:w="1842"/>
        <w:gridCol w:w="1134"/>
        <w:gridCol w:w="1254"/>
        <w:gridCol w:w="1269"/>
        <w:gridCol w:w="1269"/>
      </w:tblGrid>
      <w:tr>
        <w:trPr/>
        <w:tc>
          <w:tcPr>
            <w:tcW w:w="6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. VC, отделочн.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. VC, сборочный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 F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/с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77600   +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34600        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7000 +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2800   +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92000 =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0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чание 2:</w:t>
      </w:r>
    </w:p>
    <w:p>
      <w:pPr>
        <w:pStyle w:val="Normal"/>
        <w:jc w:val="both"/>
        <w:rPr/>
      </w:pPr>
      <w:r>
        <w:rPr/>
        <w:t>Из переменных накладных расходов на переменные операционные с учетом изложенного в примечании 1 можно отнести, $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борочный цех – 375000 – 352800 = 22200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делочный цех – 150000 – 147000 = 3000.</w:t>
      </w:r>
    </w:p>
    <w:p>
      <w:pPr>
        <w:pStyle w:val="Normal"/>
        <w:ind w:firstLine="720"/>
        <w:jc w:val="both"/>
        <w:rPr/>
      </w:pPr>
      <w:r>
        <w:rPr/>
        <w:t xml:space="preserve">Примечание 3: </w:t>
      </w:r>
    </w:p>
    <w:p>
      <w:pPr>
        <w:pStyle w:val="Normal"/>
        <w:jc w:val="both"/>
        <w:rPr/>
      </w:pPr>
      <w:r>
        <w:rPr/>
        <w:t>Из постоянных накладных расходов к операционным расходам относятся в данном случае только расходы на реализацию и управленческо - административные расходы. Таким образом постоянные операционные затраты будут составлять:</w:t>
      </w:r>
    </w:p>
    <w:p>
      <w:pPr>
        <w:pStyle w:val="Normal"/>
        <w:jc w:val="both"/>
        <w:rPr/>
      </w:pPr>
      <w:r>
        <w:rPr/>
        <w:t>ОПР</w:t>
      </w:r>
      <w:r>
        <w:rPr>
          <w:vertAlign w:val="subscript"/>
        </w:rPr>
        <w:t xml:space="preserve">FC </w:t>
      </w:r>
      <w:r>
        <w:rPr/>
        <w:t>= 196000 + 98000 = 294000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Отчет о прибылях и убытках на основе калькулирования переменных затрат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87"/>
        <w:gridCol w:w="4683"/>
        <w:gridCol w:w="915"/>
        <w:gridCol w:w="106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ентар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ентар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реализации, е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за 1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.46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учка от реализации, 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9,46 х 9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670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, 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х $5.3 = $2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9800 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2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7600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, 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бороч-ны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8 чел/час х $2.5 = 120$ з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800 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600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делочны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0 чел/час х $1.9 = 57$ за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9800 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$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6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/с реализов. продук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чание 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0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. марженальный  дох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470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ем. Операционные расход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мечание 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ий марженальный дох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950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рные постоянные затра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2000 + 196000 + 98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0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ерационная прибыль,$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350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мечание 1:</w:t>
      </w:r>
    </w:p>
    <w:p>
      <w:pPr>
        <w:pStyle w:val="Normal"/>
        <w:jc w:val="both"/>
        <w:rPr/>
      </w:pPr>
      <w:r>
        <w:rPr/>
        <w:t>В данном случае рассуждения аналогичны приведенным в примечании 1 для калькулирования по полным затратам. Отличие состоит в том, что в себестоимость не включаются постоянные производственные затраты. Таким образом с/с будет составлять:</w:t>
      </w:r>
    </w:p>
    <w:tbl>
      <w:tblPr>
        <w:tblW w:w="7611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418"/>
        <w:gridCol w:w="1842"/>
        <w:gridCol w:w="1134"/>
        <w:gridCol w:w="1254"/>
        <w:gridCol w:w="1269"/>
      </w:tblGrid>
      <w:tr>
        <w:trPr/>
        <w:tc>
          <w:tcPr>
            <w:tcW w:w="6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. VC, отделочн.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. VC, сборочный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/с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77600   +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34600        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7000 +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2800   =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12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мечание 2:</w:t>
      </w:r>
    </w:p>
    <w:p>
      <w:pPr>
        <w:pStyle w:val="Normal"/>
        <w:jc w:val="both"/>
        <w:rPr/>
      </w:pPr>
      <w:r>
        <w:rPr/>
        <w:t>Из переменных накладных расходов на переменные операционные с учетом изложенного в примечании 1 для калькулирования по полным затратам можно отнести, $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борочный цех – 375000 – 352800 = 22200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делочный цех – 150000 – 147000 = 3000.</w:t>
      </w:r>
    </w:p>
    <w:p>
      <w:pPr>
        <w:pStyle w:val="Normal"/>
        <w:jc w:val="both"/>
        <w:rPr/>
      </w:pPr>
      <w:r>
        <w:rPr>
          <w:b/>
        </w:rPr>
        <w:t>Выводы</w:t>
      </w:r>
      <w:r>
        <w:rPr/>
        <w:t>: Отчет о прибылях и убытках на основе калькулирования по переменным затратам более удобен для менеджеров компании, т.к. предоставлена информация о себестоимости продукции, операционных переменных и постоянных затратах. Следовательно есть возможность контролировать эти затраты. А отчет на основе калькулирования полных затрат удобен для предоставления информационного обеспечения внешней финансовой отчетности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 2. Анализ взаимосвязи затрат, объема деятельности и прибыли.</w:t>
      </w:r>
    </w:p>
    <w:p>
      <w:pPr>
        <w:pStyle w:val="Normal"/>
        <w:jc w:val="both"/>
        <w:rPr/>
      </w:pPr>
      <w:r>
        <w:rPr/>
        <w:t>На основании данных задачи из предыдущей темы определи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зубыточный уровень продаж в денежном исчислении и в единицах това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ровень продаж (в денежном исчислении и в единицах товара) для достижения операционной прибыли в размере 30%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ить чувствительность прибыли к увеличению затрат, уменьшения цен реализации на рынке и (или) объема реализации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TextBody"/>
        <w:numPr>
          <w:ilvl w:val="0"/>
          <w:numId w:val="10"/>
        </w:numPr>
        <w:rPr/>
      </w:pPr>
      <w:r>
        <w:rPr/>
        <w:t>Воспользуемся формулой:</w:t>
      </w:r>
    </w:p>
    <w:p>
      <w:pPr>
        <w:pStyle w:val="Normal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sub>
            </m:sSub>
          </m:den>
        </m:f>
      </m:oMath>
      <w:r>
        <w:rPr/>
        <w:t>, где</w:t>
        <w:tab/>
        <w:tab/>
        <w:tab/>
        <w:tab/>
        <w:tab/>
        <w:tab/>
        <w:tab/>
        <w:tab/>
        <w:tab/>
        <w:t>(1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</m:oMath>
      <w:r>
        <w:rPr/>
        <w:t>- точка безубыточности, ед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Ц – цена реализации, $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 xml:space="preserve"> </w:t>
      </w:r>
      <w:r>
        <w:rPr/>
        <w:t>- Суммарные постоянные затраты, $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</m:oMath>
      <w:r>
        <w:rPr/>
        <w:t>- Коэффициент марженального дохода;</w:t>
        <w:tab/>
        <w:tab/>
      </w:r>
    </w:p>
    <w:p>
      <w:pPr>
        <w:pStyle w:val="Normal"/>
        <w:jc w:val="both"/>
        <w:rPr/>
      </w:pPr>
      <w:r>
        <w:rPr/>
        <w:t>Коэффициент марженального дохода определим из формулы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где</w:t>
        <w:tab/>
        <w:tab/>
        <w:tab/>
        <w:tab/>
        <w:tab/>
        <w:tab/>
        <w:tab/>
        <w:tab/>
        <w:tab/>
        <w:t>(2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- переменные затраты на 1 продукции, $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нам не известно. Помножим формулу (2) на Q – объем реализации. Получим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, где</w:t>
        <w:tab/>
        <w:tab/>
        <w:tab/>
        <w:tab/>
        <w:tab/>
        <w:tab/>
        <w:t>(3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 – выручка от реализаци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/>
        <w:t>- суммарные переменные затраты.</w:t>
      </w:r>
    </w:p>
    <w:p>
      <w:pPr>
        <w:pStyle w:val="Normal"/>
        <w:jc w:val="both"/>
        <w:rPr/>
      </w:pPr>
      <w:r>
        <w:rPr/>
        <w:t>Воспользуемся данными из предыдущей задачи:</w:t>
      </w:r>
    </w:p>
    <w:tbl>
      <w:tblPr>
        <w:tblW w:w="7611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276"/>
        <w:gridCol w:w="1842"/>
        <w:gridCol w:w="1134"/>
        <w:gridCol w:w="1254"/>
        <w:gridCol w:w="1269"/>
      </w:tblGrid>
      <w:tr>
        <w:trPr/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л VC, отделочн.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л VC, сборочный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/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77600 +  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34600         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0000 +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5000   =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7200</w:t>
            </w:r>
          </w:p>
        </w:tc>
      </w:tr>
    </w:tbl>
    <w:p>
      <w:pPr>
        <w:pStyle w:val="Normal"/>
        <w:jc w:val="both"/>
        <w:rPr/>
      </w:pPr>
      <w:r>
        <w:rPr/>
        <w:t>Подставим полученные данные в формулу (3)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670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37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767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. Подставим полученное значение в формулу (1)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6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000</m:t>
        </m:r>
      </m:oMath>
      <w:r>
        <w:rPr/>
        <w:t>$</w:t>
      </w:r>
    </w:p>
    <w:p>
      <w:pPr>
        <w:pStyle w:val="Normal"/>
        <w:jc w:val="both"/>
        <w:rPr/>
      </w:pPr>
      <w:r>
        <w:rPr/>
        <w:t>Найдем точку безубыточности в единицах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4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656</m:t>
        </m:r>
      </m:oMath>
    </w:p>
    <w:p>
      <w:pPr>
        <w:pStyle w:val="Normal"/>
        <w:jc w:val="both"/>
        <w:rPr/>
      </w:pPr>
      <w:r>
        <w:rPr/>
        <w:t xml:space="preserve">Выво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</m:oMath>
      <w:r>
        <w:rPr/>
        <w:t xml:space="preserve">= 4656 ед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4000</m:t>
        </m:r>
      </m:oMath>
      <w:r>
        <w:rPr/>
        <w:t>$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ходя из вышерассмотренного выручка от реализации должна составлять: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</m:oMath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</m:oMath>
      <w:r>
        <w:rPr/>
        <w:t>+ прибыль (30%).</w:t>
      </w:r>
    </w:p>
    <w:p>
      <w:pPr>
        <w:pStyle w:val="Normal"/>
        <w:ind w:firstLine="360"/>
        <w:jc w:val="both"/>
        <w:rPr/>
      </w:pPr>
      <w:r>
        <w:rPr/>
        <w:t>Пр = 30% х 2744000 = 823200$</w:t>
      </w:r>
    </w:p>
    <w:p>
      <w:pPr>
        <w:pStyle w:val="Normal"/>
        <w:ind w:firstLine="360"/>
        <w:jc w:val="both"/>
        <w:rPr/>
      </w:pPr>
      <w:r>
        <w:rPr/>
        <w:t>Следовательно выручка от реализации должна составлять, $:</w:t>
      </w:r>
    </w:p>
    <w:p>
      <w:pPr>
        <w:pStyle w:val="Normal"/>
        <w:ind w:first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</m:oMath>
      <w:r>
        <w:rPr/>
        <w:t>= 2744000 + 823200 = 3567200</w:t>
      </w:r>
    </w:p>
    <w:p>
      <w:pPr>
        <w:pStyle w:val="Normal"/>
        <w:ind w:firstLine="360"/>
        <w:jc w:val="both"/>
        <w:rPr/>
      </w:pPr>
      <w:r>
        <w:rPr/>
        <w:t>В единицах товара для получения операционной прибыли в размере 30% при цене 589,46 за 1-цу объем реализации должен составлять: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7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52</m:t>
          </m:r>
        </m:oMath>
      </m:oMathPara>
    </w:p>
    <w:p>
      <w:pPr>
        <w:pStyle w:val="Normal"/>
        <w:jc w:val="both"/>
        <w:rPr/>
      </w:pPr>
      <w:r>
        <w:rPr/>
        <w:t xml:space="preserve">Вывод: Q= 6052 ед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7200</m:t>
        </m:r>
      </m:oMath>
      <w:r>
        <w:rPr/>
        <w:t>$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ля определения чувствительности к различным факторам воспользуемся отчетами о прибылях и убытках за предыдущий и отчетный периоды. За предыдущий период примем расчетные данные, полученные в предыдущей задач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увствительность к увеличению затрат. Увеличим заработную плату на 10%. Цена реализации – $615,09. Объем реализации – 10000 ед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747"/>
        <w:gridCol w:w="1748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ыдущий пери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0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09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е переменные затраты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5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2000 (1)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женальный доход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5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89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е постоянные затраты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й доход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9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29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:</w:t>
      </w:r>
    </w:p>
    <w:tbl>
      <w:tblPr>
        <w:tblW w:w="849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276"/>
        <w:gridCol w:w="2693"/>
        <w:gridCol w:w="1276"/>
        <w:gridCol w:w="1275"/>
        <w:gridCol w:w="1134"/>
      </w:tblGrid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л VC, отделочн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л VC, сборочный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/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20000 +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70000 + 10%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0000 +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5000   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92000</w:t>
            </w:r>
          </w:p>
        </w:tc>
      </w:tr>
    </w:tbl>
    <w:p>
      <w:pPr>
        <w:pStyle w:val="Normal"/>
        <w:jc w:val="both"/>
        <w:rPr/>
      </w:pPr>
      <w:r>
        <w:rPr/>
        <w:t>Таким образом операционный доход уменьшился на: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2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99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/>
        <w:t>16.86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увствительность к уменьшению цен реализации. Уменьшим цену реализации на 10%. Объем реализации – 10000 ед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747"/>
        <w:gridCol w:w="1748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ыдущий пери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0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5810 (1)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е переменные затраты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5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5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женальный доход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5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81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е постоянные затраты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й доход, $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9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8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</m:oMath>
      <w:r>
        <w:rPr/>
        <w:t>= (615.09 – 10%) х 10000 = 553,581 х 10000 = 5535810$</w:t>
      </w:r>
    </w:p>
    <w:p>
      <w:pPr>
        <w:pStyle w:val="Normal"/>
        <w:jc w:val="both"/>
        <w:rPr/>
      </w:pPr>
      <w:r>
        <w:rPr/>
        <w:t>Таким образом операционный доход уменьшился н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8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99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/>
        <w:t>58.6%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увствительность к изменению объема реализации. Уменьшим объем реализации на 10% при цене реализации в 615,09$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747"/>
        <w:gridCol w:w="1748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ыдущий пери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50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35810 (1)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е переменные затраты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5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6000 (2)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женальный доход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5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981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е постоянные затраты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6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й доход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99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38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</m:oMath>
      <w:r>
        <w:rPr/>
        <w:t>= 615.09 х (10000 – 10%) = 5535810$</w:t>
      </w:r>
    </w:p>
    <w:p>
      <w:pPr>
        <w:pStyle w:val="Normal"/>
        <w:jc w:val="both"/>
        <w:rPr/>
      </w:pPr>
      <w:r>
        <w:rPr/>
        <w:t>(2):</w:t>
      </w:r>
    </w:p>
    <w:tbl>
      <w:tblPr>
        <w:tblW w:w="849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701"/>
        <w:gridCol w:w="2268"/>
        <w:gridCol w:w="1276"/>
        <w:gridCol w:w="1275"/>
        <w:gridCol w:w="1134"/>
      </w:tblGrid>
      <w:tr>
        <w:trPr/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л VC, отделочн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л VC, сборочный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/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08000 +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93000 +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0000 +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5000   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26000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212 х 9000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120 + 57) х 90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Таким образом операционный доход уменьшился н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38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99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/>
        <w:t>21.7%</w:t>
      </w:r>
    </w:p>
    <w:p>
      <w:pPr>
        <w:pStyle w:val="Normal"/>
        <w:jc w:val="both"/>
        <w:rPr/>
      </w:pPr>
      <w:r>
        <w:rPr>
          <w:b/>
        </w:rPr>
        <w:t>Выводы</w:t>
      </w:r>
      <w:r>
        <w:rPr/>
        <w:t>: Из приведенного выше анализа видно, что с увеличением затрат либо с уменьшением выручки от реализации вне зависимости от причин, вызвавших эти изменения операционная прибыль предприятия падает. Наиболее сильное влияние оказывает изменение цены реализации. Влияние от изменения объема реализации и изменения затрат менее весомо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Тема 3. Анализ релевантной информации для принятия управленческого решения.</w:t>
      </w:r>
    </w:p>
    <w:p>
      <w:pPr>
        <w:pStyle w:val="Normal"/>
        <w:ind w:firstLine="720"/>
        <w:jc w:val="both"/>
        <w:rPr/>
      </w:pPr>
      <w:r>
        <w:rPr/>
        <w:t>Джойсон добирается на работу, где он занят 5 дней в неделю, поездом. Он покупает сезонный проездной билет на 13 недель за 180$. Джейн, его соседка, которая также ежедневно совершает такие же поездки, предлагает ездить Джейсону вдвоем на его автомобиле, за что обещает ежеквартально платить ему 120$. Своим автомобилем Джейсон пользуется лишь трижды в неделю, остальное время автомобиль стоит в гараже. Джейсон подсчитал, что для поездок на работу у него дополнительно возникнут такие затраты (в расчете на квартал):</w:t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795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и масло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ы и другие затрат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</w:tbl>
    <w:p>
      <w:pPr>
        <w:pStyle w:val="Normal"/>
        <w:jc w:val="both"/>
        <w:rPr/>
      </w:pPr>
      <w:r>
        <w:rPr/>
        <w:t>Помогите Джейсону принять правильное решение.</w:t>
      </w:r>
    </w:p>
    <w:p>
      <w:pPr>
        <w:pStyle w:val="Normal"/>
        <w:jc w:val="both"/>
        <w:rPr/>
      </w:pPr>
      <w:r>
        <w:rPr/>
        <w:t>13 недель составляют квартал.  Оценим возникающие у Джейсона действительные и возможные затраты.</w:t>
      </w:r>
      <w:r>
        <w:br w:type="page"/>
      </w:r>
    </w:p>
    <w:p>
      <w:pPr>
        <w:pStyle w:val="Normal"/>
        <w:jc w:val="center"/>
        <w:rPr/>
      </w:pPr>
      <w:r>
        <w:rPr/>
        <w:t>При езде на работу на поезде</w:t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930"/>
        <w:gridCol w:w="2814"/>
        <w:gridCol w:w="981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(непонесенные затраты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бил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олученная плата от Джей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и масл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ы и другие затра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</w:tr>
    </w:tbl>
    <w:p>
      <w:pPr>
        <w:pStyle w:val="Normal"/>
        <w:jc w:val="both"/>
        <w:rPr/>
      </w:pPr>
      <w:r>
        <w:rPr/>
        <w:t>Результат в данном случае: +80$</w:t>
      </w:r>
    </w:p>
    <w:p>
      <w:pPr>
        <w:pStyle w:val="Normal"/>
        <w:jc w:val="center"/>
        <w:rPr/>
      </w:pPr>
      <w:r>
        <w:rPr/>
        <w:t>При езде на работу на автомобиле</w:t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930"/>
        <w:gridCol w:w="2814"/>
        <w:gridCol w:w="981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от Джей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и масл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купленный билет на поез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ы и другие затрат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jc w:val="both"/>
        <w:rPr/>
      </w:pPr>
      <w:r>
        <w:rPr/>
        <w:t>Результат в данном случае: -80$</w:t>
      </w:r>
    </w:p>
    <w:p>
      <w:pPr>
        <w:pStyle w:val="Normal"/>
        <w:jc w:val="both"/>
        <w:rPr/>
      </w:pPr>
      <w:r>
        <w:rPr>
          <w:b/>
        </w:rPr>
        <w:t>Вывод</w:t>
      </w:r>
      <w:r>
        <w:rPr/>
        <w:t>: При принятии альтернативного решения возможные затраты будут на 80$ в квартал больше его действительных затрат. Таким образом Джейсону следует отклонить предложение Джейн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Тема 5. Бюджетирование и контроль затрат.</w:t>
      </w:r>
    </w:p>
    <w:p>
      <w:pPr>
        <w:pStyle w:val="TextBody"/>
        <w:rPr/>
      </w:pPr>
      <w:r>
        <w:rPr/>
        <w:tab/>
        <w:t>Используя данные задания к теме 1.3 про предприятие, производящее комплекты офисной мебели, подготовить отчет про анализ отклонений, которые состоялись фактически в отчетном периоде, учитывая такую информацию: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>Фактические затраты в расчете на 1 комплек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новные материалы – 40м</w:t>
      </w:r>
      <w:r>
        <w:rPr>
          <w:vertAlign w:val="superscript"/>
        </w:rPr>
        <w:t>2</w:t>
      </w:r>
      <w:r>
        <w:rPr/>
        <w:t xml:space="preserve"> х $5.1 за 1 м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Затраты на оплату труд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9 человеко-часов х $2.0 за 1 час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этого запланирова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ие переменные затраты: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2017"/>
        <w:gridCol w:w="2018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о-часов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очный це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очный це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стоянные накладные затраты: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2017"/>
        <w:gridCol w:w="2018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ализацию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 - управленческие</w:t>
            </w:r>
          </w:p>
        </w:tc>
        <w:tc>
          <w:tcPr>
            <w:tcW w:w="2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Фактический объем продажи комплектов мебели составил 11000 единиц, причем 10000 единиц было реализовано по цене, в которой прибыль составляет 25% от производственной себестоимости, а 1000 комплектов было реализовано по цене, ниже производственной себестоимости на 10%. Следовало ли принимать такое специальный заказ на изготовление комплектов  и их реализацию ниже себестоимости? К каким последствиям в будущем может это привести?</w:t>
      </w:r>
    </w:p>
    <w:p>
      <w:pPr>
        <w:pStyle w:val="TextBody"/>
        <w:rPr/>
      </w:pPr>
      <w:r>
        <w:rPr/>
        <w:tab/>
        <w:t>При решении этого задания следует использовать гибкий бюджет.</w:t>
      </w:r>
    </w:p>
    <w:p>
      <w:pPr>
        <w:pStyle w:val="TextBody"/>
        <w:jc w:val="center"/>
        <w:rPr/>
      </w:pPr>
      <w:r>
        <w:rPr/>
        <w:t>Анализ отклонений с использованием гибкого бюджета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й результат при фактическом объеме реал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от гибкого бюджета реал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ибкий бюджет при фактическом объеме реал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за счет объемов реализ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общенный бюджет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ъем реализации, е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8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ход от реализации, 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594592 (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188946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4840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73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77670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еременные затраты, 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89200 (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148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804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68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3372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аржинальный доход, 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53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57466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800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05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39508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стоянные затраты, 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00000   (2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14000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6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860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перационная прибыль, 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53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588668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940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4055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53508</w:t>
            </w:r>
          </w:p>
        </w:tc>
      </w:tr>
    </w:tbl>
    <w:p>
      <w:pPr>
        <w:pStyle w:val="TextBody"/>
        <w:rPr/>
      </w:pPr>
      <w:r>
        <w:rPr/>
        <w:t>(1): Затраты на один комплект составляют:</w:t>
      </w:r>
    </w:p>
    <w:p>
      <w:pPr>
        <w:pStyle w:val="TextBody"/>
        <w:numPr>
          <w:ilvl w:val="0"/>
          <w:numId w:val="20"/>
        </w:numPr>
        <w:rPr/>
      </w:pPr>
      <w:r>
        <w:rPr/>
        <w:t>Прямые материалы - 42 м</w:t>
      </w:r>
      <w:r>
        <w:rPr>
          <w:vertAlign w:val="superscript"/>
        </w:rPr>
        <w:t>2</w:t>
      </w:r>
      <w:r>
        <w:rPr/>
        <w:t xml:space="preserve"> х $5.1 за 1 м</w:t>
      </w:r>
      <w:r>
        <w:rPr>
          <w:vertAlign w:val="superscript"/>
        </w:rPr>
        <w:t>2</w:t>
      </w:r>
      <w:r>
        <w:rPr/>
        <w:t xml:space="preserve"> = $214,2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0" w:leader="none"/>
        </w:tabs>
        <w:ind w:left="420" w:hanging="420"/>
        <w:rPr/>
      </w:pPr>
      <w:r>
        <w:rPr/>
        <w:t>Прямая заработная плата  – 29 человеко-часов х $2.0 за час = $58;</w:t>
      </w:r>
    </w:p>
    <w:p>
      <w:pPr>
        <w:pStyle w:val="TextBody"/>
        <w:ind w:left="60" w:hanging="0"/>
        <w:rPr/>
      </w:pPr>
      <w:r>
        <w:rPr/>
        <w:t>Найдем суммарные переменные затраты:</w:t>
      </w:r>
    </w:p>
    <w:tbl>
      <w:tblPr>
        <w:tblW w:w="849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701"/>
        <w:gridCol w:w="1984"/>
        <w:gridCol w:w="1560"/>
        <w:gridCol w:w="1275"/>
        <w:gridCol w:w="1134"/>
      </w:tblGrid>
      <w:tr>
        <w:trPr/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л VC, отделочн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кл VC, сборочный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/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56200     +  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638000            +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5000 +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0000   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489200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214.2 х 11000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58 х 11000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2): Найдем суммарные постоянные затраты:</w:t>
      </w:r>
    </w:p>
    <w:tbl>
      <w:tblPr>
        <w:tblW w:w="735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701"/>
        <w:gridCol w:w="1559"/>
        <w:gridCol w:w="1985"/>
        <w:gridCol w:w="1275"/>
      </w:tblGrid>
      <w:tr>
        <w:trPr/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-ны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реализац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ивно – управленчески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/>
              <w:t>=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80000 +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40000        +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0000                =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0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3): Найдем выручку от реализации:</w:t>
      </w:r>
    </w:p>
    <w:p>
      <w:pPr>
        <w:pStyle w:val="Normal"/>
        <w:rPr/>
      </w:pPr>
      <w:r>
        <w:rPr/>
        <w:t>Стоимость 1 человеко-часа по переменным накладным расходам будет составлять, ($/человеко-час):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Сборочный цех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Normal"/>
        <w:numPr>
          <w:ilvl w:val="0"/>
          <w:numId w:val="22"/>
        </w:numPr>
        <w:rPr/>
      </w:pPr>
      <w:r>
        <w:rPr/>
        <w:t xml:space="preserve">Отделочный цех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jc w:val="both"/>
        <w:rPr/>
      </w:pPr>
      <w:r>
        <w:rPr/>
        <w:t>Известно, что на производство 1 комплекта уходит – 29 человеко-часов;</w:t>
      </w:r>
    </w:p>
    <w:p>
      <w:pPr>
        <w:pStyle w:val="TextBody"/>
        <w:ind w:firstLine="360"/>
        <w:rPr/>
      </w:pPr>
      <w:r>
        <w:rPr/>
        <w:t>Для производства 11000 единиц продукции с учетом человеко-часов на прямые расходы из переменных накладных будет отнесено, $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борочный цех – (0.76 х 29) х 11000 = 242440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тделочный цех – (0.55 х 29) х 11000 = 175450. У нас лишь $155000, следовательно все они включаются в себестоимость.</w:t>
      </w:r>
    </w:p>
    <w:p>
      <w:pPr>
        <w:pStyle w:val="Normal"/>
        <w:ind w:firstLine="360"/>
        <w:jc w:val="both"/>
        <w:rPr/>
      </w:pPr>
      <w:r>
        <w:rPr/>
        <w:t>Исходя из выше перечисленного с/с реализованной продукции будет составлять:</w:t>
      </w:r>
    </w:p>
    <w:tbl>
      <w:tblPr>
        <w:tblW w:w="888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418"/>
        <w:gridCol w:w="1842"/>
        <w:gridCol w:w="1134"/>
        <w:gridCol w:w="1254"/>
        <w:gridCol w:w="1269"/>
        <w:gridCol w:w="1269"/>
      </w:tblGrid>
      <w:tr>
        <w:trPr/>
        <w:tc>
          <w:tcPr>
            <w:tcW w:w="6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ериалы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. VC, отделочн.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. VC, сборочный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изв FC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/с=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56200  +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38000          +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5000 +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42440   +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80000 =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771640</w:t>
            </w:r>
          </w:p>
        </w:tc>
      </w:tr>
    </w:tbl>
    <w:p>
      <w:pPr>
        <w:pStyle w:val="TextBody"/>
        <w:rPr/>
      </w:pPr>
      <w:r>
        <w:rPr/>
        <w:t>Из условия известно, что 10000 единиц было реализовано по цене, в которой прибыль составила 25% от себестоимости, а 1000 единиц реализовано по цене, меньше себестоимости на 10%. Себестоимость единицы продукции составляет, $:</w:t>
      </w:r>
    </w:p>
    <w:p>
      <w:pPr>
        <w:pStyle w:val="TextBody"/>
        <w:rPr/>
      </w:pPr>
      <w:r>
        <w:rPr/>
        <w:t>С/с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716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0</m:t>
            </m:r>
          </m:den>
        </m:f>
      </m:oMath>
      <w:r>
        <w:rPr/>
        <w:t xml:space="preserve">= 342,88. </w:t>
      </w:r>
    </w:p>
    <w:p>
      <w:pPr>
        <w:pStyle w:val="TextBody"/>
        <w:rPr/>
      </w:pPr>
      <w:r>
        <w:rPr/>
        <w:t>Следовательно 10000 единиц было реализовано за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/>
        <w:t xml:space="preserve">= $4286000. </w:t>
      </w:r>
    </w:p>
    <w:p>
      <w:pPr>
        <w:pStyle w:val="TextBody"/>
        <w:rPr/>
      </w:pPr>
      <w:r>
        <w:rPr/>
        <w:t>Оставшиеся 1000 единиц были реализованы за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  <w:t>= $308592.</w:t>
      </w:r>
    </w:p>
    <w:p>
      <w:pPr>
        <w:pStyle w:val="TextBody"/>
        <w:rPr/>
      </w:pPr>
      <w:r>
        <w:rPr/>
        <w:t>Суммарная выручка от реализации составит 4286000 + 308592= $4594592.</w:t>
      </w:r>
    </w:p>
    <w:p>
      <w:pPr>
        <w:pStyle w:val="TextBody"/>
        <w:rPr/>
      </w:pPr>
      <w:r>
        <w:rPr/>
        <w:tab/>
        <w:t>Проверим целесообразность принятия такого специального заказа. Для этого составим отчет о прибылях и убытках при фактическом объеме реализации и при фактических условиях производства, но с использованием бюджетной цены, которая составляет $589,46.</w:t>
      </w:r>
    </w:p>
    <w:p>
      <w:pPr>
        <w:pStyle w:val="TextBody"/>
        <w:rPr/>
      </w:pPr>
      <w:r>
        <w:rPr/>
        <w:t>При заполнении отчета воспользуемся данными, полученными при составлении гибкого бюджета.</w:t>
      </w:r>
    </w:p>
    <w:p>
      <w:pPr>
        <w:pStyle w:val="TextBody"/>
        <w:jc w:val="center"/>
        <w:rPr/>
      </w:pPr>
      <w:r>
        <w:rPr/>
        <w:t>Отчет о прибылях и убытках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1747"/>
      </w:tblGrid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еализации, е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8406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е переменные затраты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92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женальный доход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486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ые постоянные затраты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00</w:t>
            </w:r>
          </w:p>
        </w:tc>
      </w:tr>
      <w:tr>
        <w:trPr/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й доход, $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4860</w:t>
            </w:r>
          </w:p>
        </w:tc>
      </w:tr>
    </w:tbl>
    <w:p>
      <w:pPr>
        <w:pStyle w:val="TextBody"/>
        <w:rPr/>
      </w:pPr>
      <w:r>
        <w:rPr>
          <w:b/>
        </w:rPr>
        <w:t>Вывод</w:t>
      </w:r>
      <w:r>
        <w:rPr/>
        <w:t xml:space="preserve">: Предприятию не следовало принимать такой заказ. При фактическом уровне производства предприятие недополучило операционной прибыли в размере </w:t>
        <w:br/>
        <w:t>2294860 – 405392 = $1889468. В дальнейшем это может привести к постоянному недополучению прибыли, что сильно скажется на состоянии предприятия.</w:t>
      </w:r>
    </w:p>
    <w:sectPr>
      <w:footerReference w:type="default" r:id="rId2"/>
      <w:footerReference w:type="first" r:id="rId3"/>
      <w:type w:val="nextPage"/>
      <w:pgSz w:w="11906" w:h="16838"/>
      <w:pgMar w:left="1797" w:right="99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0:37:00Z</dcterms:created>
  <dc:creator>Alexy S. Tokovenko</dc:creator>
  <dc:description/>
  <dc:language>en-US</dc:language>
  <cp:lastModifiedBy>Alexy S. Tokovenko</cp:lastModifiedBy>
  <dcterms:modified xsi:type="dcterms:W3CDTF">1999-11-17T08:59:00Z</dcterms:modified>
  <cp:revision>27</cp:revision>
  <dc:subject/>
  <dc:title>Министерство образования Украины</dc:title>
</cp:coreProperties>
</file>