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ижегородский государственный университет им. Лобачевского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Финансовый факульте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федра бухгалтерского учета,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экономического анализа и ауди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Допускается к защит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Зав. кафедрой, д.э.н.,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профессор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Е.А.Мизиковский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</w:rPr>
        <w:t>дата, подпис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ДИПЛОМНАЯ РАБОТА</w:t>
      </w:r>
    </w:p>
    <w:p>
      <w:pPr>
        <w:pStyle w:val="Normal"/>
        <w:spacing w:lineRule="auto" w:line="36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Аудит основных средст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52"/>
        </w:rPr>
      </w:pPr>
      <w:r>
        <w:rPr>
          <w:b/>
          <w:sz w:val="28"/>
        </w:rPr>
        <w:tab/>
        <w:tab/>
        <w:tab/>
        <w:tab/>
        <w:t xml:space="preserve">Выполнила студентка   </w:t>
      </w:r>
      <w:r>
        <w:rPr>
          <w:b/>
          <w:sz w:val="28"/>
          <w:u w:val="single"/>
        </w:rPr>
        <w:t xml:space="preserve">13Б51  </w:t>
      </w:r>
      <w:r>
        <w:rPr>
          <w:b/>
          <w:sz w:val="28"/>
        </w:rPr>
        <w:t>Соколова О.В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  </w:t>
        <w:tab/>
        <w:t xml:space="preserve">    </w:t>
      </w:r>
      <w:r>
        <w:rPr/>
        <w:t>группа</w:t>
      </w:r>
    </w:p>
    <w:p>
      <w:pPr>
        <w:pStyle w:val="Normal"/>
        <w:spacing w:lineRule="auto" w:line="352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52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Руководитель ассистент кафедры Елманова Е.Н.</w:t>
      </w:r>
    </w:p>
    <w:p>
      <w:pPr>
        <w:pStyle w:val="Normal"/>
        <w:spacing w:lineRule="auto" w:line="352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Рецензент гл. бухгалтер ЗМГА ОАО “ГАЗ” </w:t>
      </w:r>
    </w:p>
    <w:p>
      <w:pPr>
        <w:pStyle w:val="Normal"/>
        <w:spacing w:lineRule="auto" w:line="352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Дроздова Т.Г.</w:t>
      </w:r>
    </w:p>
    <w:p>
      <w:pPr>
        <w:pStyle w:val="Normal"/>
        <w:spacing w:lineRule="auto" w:line="35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5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52"/>
        <w:jc w:val="center"/>
        <w:rPr>
          <w:b/>
          <w:b/>
          <w:sz w:val="28"/>
        </w:rPr>
      </w:pPr>
      <w:r>
        <w:rPr>
          <w:b/>
          <w:sz w:val="28"/>
        </w:rPr>
        <w:t>Нижний Новгород,</w:t>
      </w:r>
    </w:p>
    <w:p>
      <w:pPr>
        <w:pStyle w:val="Normal"/>
        <w:spacing w:lineRule="auto" w:line="352"/>
        <w:jc w:val="center"/>
        <w:rPr>
          <w:b/>
          <w:b/>
          <w:sz w:val="28"/>
        </w:rPr>
      </w:pPr>
      <w:r>
        <w:rPr>
          <w:b/>
          <w:sz w:val="28"/>
        </w:rPr>
        <w:t>1999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ладельцу важно не только самому знать истинное финансовое положение организации, но и суметь убедить в этом третьи лица, с которыми организация вступает в партнерские отношения. Поскольку в рыночной экономике интересы администрации организации и пользователей информации о его финансовом состоянии объективно не совпадают, такое доказательство может быть представлено только независимым экспертом, каковым выступает аудито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к показал анализ структуры имущества ЗМГА ОАО “ГАЗ”, доля основных средств этой организации превышает 90%, т.е. составляет преобладающую часть имущества. Аудит основных средств ЗМГА ОАО “ГАЗ” позволяет не только сделать выводы о достоверности отчетности, отражающей состояние основных средств, что в первую очередь важно для третьих лиц, но также аудит полезен для внутренних пользователей информации для предприятия управленческих ре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основании исследований, проведенных в данной работе, можно сделать следующие 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Эффективность и надежность системы внутреннего контроля по учету основных средств в ЗМГА можно оценить как достаточно высоку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 организации ведутся все необходимые бухгалтерские регистры, позволяющие сделать вывод о состоянии и движении основных средст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аиболее рутинные операции (амортизация, переоценка и др.) автоматизирова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стояние основных средств в целом по ЗМГА по степени изношенности соответствует норме, однако, отдельные виды оборудования требуют восстановления или обнов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новление основных средств в ЗМГА превышает их выбыт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основании сделанных выводов можно дать следующие рекомендации руководству организации по оптимизации учета основных средств и улучшения их состоя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втоматизация некоторых операций по учету основных средств осуществляется на Вычислительном центре, что оправдано огромным количеством обрабатываемой информации, однако введение в бухгалтерии АРМа по учету основных средств, сократить время обработки и, что немаловажно, поиска необходимой информ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уководителям цехов необходимо тщательно следить за состоянием машин и оборудования, обеспечивать своевременный ремонт этих объектов, а также отдельных деталей и узлов. Необходимо также следить за своевременным обновлением объектов основных средств с истекшим сроком полезного использов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недостаточно оснащена вычислительной техникой, которая к тому же не обновляется, поэтому руководству ЗМГА необходимо позаботиться об устранении этого недостатка и следить не только за физическим износом таких объектов основных средств, но и за моральным устареванием техники, а также необходимо следить за качеством и обновлением программного обеспечения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  <w:tab/>
        <w:t>БИБЛИОГРАФИЯ</w:t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Гражданский Кодекс РФ. Части 1 и 2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Кодекс законов о труде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Федеральный закон “О бухгалтерском учете” от 21.11.96 № 129-Ф3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Федеральный закон “О лизинге” от 29.10.98 № 164-Ф3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Федеральный закон “О государственной поддержке малого предпринимательства в Российской Федерации” от 14.06.95 № 88-Ф3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 xml:space="preserve">Федеральный закон “О финансово-промышленных группах” от 30.11.95 № 190-Ф3. 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Закон РФ “О налоге на прибыль предприятий” от 27.12.91 № 2116-1 с изм. и доп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/>
      </w:pPr>
      <w:r>
        <w:rPr>
          <w:sz w:val="28"/>
        </w:rPr>
        <w:t>Временные правила аудиторской деятельности в Российской Федерации. Прил. к Указу Президента РФ от 22.12.93 № 2263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ложение о составе затрат по производству и реализации продукции (работ, услуг), включаемых в себестоимость продукции (работ, услуг), и порядке формирования финансовых результатов, учитываемых при налогообложении прибыли от 5.08.92 № 552 с изм. и доп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становление Правительства РФ “Об использовании механизма ускоренной амортизации и переоценке основных фондов”  от  19.08.94 № 967 с изм. и доп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 xml:space="preserve">Постановление Правительства РФ “Об утверждении Программы реформирования бухгалтерского учета в соответствии с международными   стандартами  финансовой  отчетности”  от  6.03.98 № 283. 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становление Правительства РФ “Об утверждении порядка ведения журналов  учета  счетов-фактур  при  расчетах  по  НДС”  от  29.07.96 № 914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становление Правительства РФ “О мерах по совершенствованию порядка и методов определения амортизационных отчислений” от 31.12.97 № 1672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становление Правительства РФ “О переоценке основных фондов в 1997 году” от 07.12.96 № 1442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становление Правительства РФ “Об уточнении порядка расчета амортизационных отчислений и переоценке основных фондов” от 24.06.98 № 627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равило (Стандарт) аудиторской деятельности. Изучение и оценка систем бухгалтерского учета и внутреннего контроля в ходе аудита. Протокол № 6 от 25.12.96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ложение по ведению бухгалтерского учета и отчетности в Российской Федерации от 29.07.98 № 34н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ложение по бухгалтерскому учету долгосрочных инвестиций от 13.12.93 № 160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/>
      </w:pPr>
      <w:r>
        <w:rPr>
          <w:sz w:val="28"/>
        </w:rPr>
        <w:t>Положение по бухгалтерскому учету “Учет договоров (контрактов) на капитальное строительство” от 20.12.94 № 167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ложение по бухгалтерскому учету “Учет имущества и обязательств организации, стоимость которых выражена в иностранной валюте” от 13.06.95 № 50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ложение по бухгалтерскому учету “Учетная политика организации” от 09.12.98 № 60н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ложение по бухгалтерскому учету “Учет основных средств” от 3.09.97 № 65н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лан счетов бухгалтерского учета и Инструкция по его применению от 1.11.91 № 56 с изм. и доп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становление Госкомитета РФ “Об утверждении унифицированных форм первичной учетной документации по учету труда и его оплаты, основных средств и нематериальных активов, материалов, МБП, работ в капитальном строительстве” от 30.10.97 № 71а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становление Совета Министров “О единых нормах амортизационных отчислений на полное восстановление основных фондов народного хозяйства СССР” от 22.10.90 № 1072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оложение “О порядке начисления амортизационных отчислений по основным фондам в народном хозяйстве” от 29.12.90 № ВГ-21-Д/144/17-24/4-73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Общероссийский классификатор основных фондов от 26.12.94 № 359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Инструкция ГНС РФ “О порядке исчисления и уплаты налога на добавленную стоимость” от 11.11.95 № 39 с изм. и доп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Инструкция ГНС РФ “По применению Закона РФ “О подоходном налоге с физических лиц” от 26.06.95 № 35 с изм. и доп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Инструкция ГНС РФ “О порядке исчисления и уплаты налогов, поступающих в дорожные фонды” от 15.05.95 № 30 с изм. и доп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Инструкция ГНС РФ “О порядке исчисления и уплаты в бюджет налога на прибыль предприятий и организаций” от 10.08.95 № 37 с изм. и доп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Инструкция ГНС РФ “О налогообложении прибыли и доходов иностранных юридических лиц” от 16.06.95 № 34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риказ МФ РФ “Об отражении в бухгалтерском учете операций по договору лизинга” от 17.02.95 № 15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Методические указания по бухгалтерскому учету основных средств” от 20.07.98 № 33н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Указания об отражении в бухгалтерском учете операций, связанных с осуществлением договоров доверительного управления имуществом” от 24.12.98 № 68н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Методические указания по инвентаризации имущества и финансовых обязательств от 13.06.95 № 49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Рекомендации по применению учетных регистров бухгалтерского учета на предприятиях от 24.07.92 № 59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Типовые организации по организации бухгалтерского учета для субъектов малого предпринимательства от 21.12.98 № 64н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Распоряжение государственного Таможенного Комитета РФ “Об уточнении порядка расчета амортизационных отчислений” от 27.07.98 № 01-14/840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исьмо МФ РФ “Об отражении в бухгалтерском учете и отчетности средств, использованных на финансирование капитальных вложений” от 18.02.93 № 15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исьмо МФ РФ “О порядке отражения в бухгалтерском учете товарообменных операций или операций, осуществляемых на бартерной основе” от 30.10.92 № 16-05/14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исьмо МФ РФ “Об отражении в бухгалтерском учете операций в жилищно-коммунальном хозяйстве” от 29.10.93 № 118 с изм. и доп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исьмо МФ РФ “Об отражении в бухгалтерском учете и отчетности операций, связанных с приватизацией предприятий” от 23.12.92 № 117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/>
      </w:pPr>
      <w:r>
        <w:rPr>
          <w:sz w:val="28"/>
        </w:rPr>
        <w:t>Письмо Госкомстата РФ “О порядке применения нормативных документов по амортизационной политике и переоценке основных фондов в 1998 году” от 22.09.98 № ВГ-1-23/3747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Аудит Монтгомери/Ф.Л.Дефлиз, Г.Р.Дженик, В.М.О’Рейлли, М.Б.Хирш; Пер. с англ. под ред. Я.В.Соколова.-М.: Аудит, ЮНИТИ, 1997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Аудит: Учебник для вузов/В.И.Подельский, Г.Б.Поляк, А.А.Савин, Л.В.Сотникова; Под ред. проф. В.И.Подольского.-М.: Аудит, ЮНИТИ, 1997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Барышников Н.П. Бухгалтерский учет, отчетность и налогообложение. Том 1. Издание 3-е.- М.: Информационно-издательский дом “Филин”, 1998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Бухгалтерский учет: Учебник/Под ред. А.В.Власова. - М.: Финансы и статистика, 1986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Бухгалтерский учет. Ч 1,2: Пособие по составлению отчетности в налоговую инспекцию. Цивильская типография Госкомитета Чувашской Республики по печати и информации, 1992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Бухгалтерский учет, экономический анализ, аудит: международные и отечественные исследования, стандарты, опыт. Сборник научных трудов. Часть 1. Н.Новгород: ННГУ, 1998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В помощь бухгалтеру и аудитору/справочно-методическое пособие/ Авт. -сост. Н.П.Барышников. Том 1,2 . Изд-е 3-е.- М.:Инфориационно-издательский дом “Филин”, 1996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Все налоги России 1998. Практическое пособие. М.: Экономика и финансы совместно с ИИФ “ТРИАДА”, 1998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Ковалев А.И., В.П.Привалов. Анализ финансового состояния предприятия. - М.:Центр экономики и маркетинга, 1997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Козлова Е.П., Парашутин Н.В., Бабченко Т.Н., Галанина Е.Н. Бухгалтерский учет. - 2-е изд., доп. - М.:Финансы и статистика, 1996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О составе  затрат и единых нормах амортизационных отчислений. - М.: Финансы и статистика,1995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/>
      </w:pPr>
      <w:r>
        <w:rPr>
          <w:sz w:val="28"/>
        </w:rPr>
        <w:t>Правовые основы бухгалтерского учета. Сборник нормативных актов и документов. - М.: Изд-во ИНФРА</w:t>
      </w:r>
      <w:r>
        <w:rPr>
          <w:rFonts w:eastAsia="TIMES NEW ROMAN CYR;Times New Roman" w:cs="TIMES NEW ROMAN CYR;Times New Roman"/>
          <w:sz w:val="28"/>
        </w:rPr>
        <w:t>•</w:t>
      </w:r>
      <w:r>
        <w:rPr>
          <w:sz w:val="28"/>
        </w:rPr>
        <w:t>М-НОРМА, 1997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Рабинович Х.А. Учет основных фондов в новых условиях. М.: Изд-во “Финансы”, 1972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Русакова Е.А., Ибрагимов Н.А. Учет основных средств. - М.: Финансы и статистика, 1990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Русакова Е.А. О переоценке основных фондов в 1997 году. - М.: Изд-во “Бухгалтерский учет”, 1997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Самоучитель аудитора и бухгалтера/Под ред. С.И.Поляновой.-М.: АКДИ “Экономика и жизнь”, 1995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Стоун Д., Хитчит К. Бухгалтерский учет и финансовый анализ: Подготовительный курс/Пер. с англ. Ю.А.Огибина и др.; Под общ. ред. Б.С.Лисовика и М.Б.Ярцева. -СПб.: АОЗТ “Литера плюс”, 1994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Суйц В.П., Смирнов Н.Б. Основы Российского аудита-М.: ИЦ “Анкил”, ИКЦ “ДИС”, 1997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Шеремет А.Д., Сайфулин Р.С. Методика финансового анализа. - М.: ИНФРА-М, 1996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Экономика предприятия: Учебник для вузов/Под ред. проф. В.Я.Горфинкеля, проф. Е.М.Купрякова. - М.:Банки и биржи, ЮНИТИ, 1996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Энтони Р., Рис Дж. Учет: ситуации и примеры: Пер. с англ./Под ред. и с предисл. А.И.Петрачкова. - М.: Финансы и статистика,,1993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Бухгалтерский учет по договору мены. Журнал Бухгалтерский учет 2/98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Ивановская О.Ю. Учет и налогообложение при выбытии основных средств. Журнал Бухгалтерский учет 5/97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Кондраков Н.П., Кодраков И.Н. Как организовать документооборот. Журнал Бухгалтерский учет 5/98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Луговой В. Аудит организации учета основных средств. Газета “Экономика и жизнь” № 28, 29/94.</w:t>
      </w:r>
    </w:p>
    <w:p>
      <w:pPr>
        <w:pStyle w:val="Normal"/>
        <w:numPr>
          <w:ilvl w:val="0"/>
          <w:numId w:val="2"/>
        </w:numPr>
        <w:spacing w:lineRule="auto" w:line="352"/>
        <w:jc w:val="both"/>
        <w:rPr>
          <w:sz w:val="28"/>
        </w:rPr>
      </w:pPr>
      <w:r>
        <w:rPr>
          <w:sz w:val="28"/>
        </w:rPr>
        <w:t>Петрова Т.А. Хозспособ или задавайте вопросы. Газета Консультант-Н 8/98.</w:t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52"/>
        <w:jc w:val="center"/>
        <w:rPr>
          <w:sz w:val="44"/>
        </w:rPr>
      </w:pPr>
      <w:r>
        <w:rPr>
          <w:sz w:val="44"/>
        </w:rPr>
        <w:t>ПРИЛОЖЕНИЯ</w:t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268" w:leader="none"/>
        </w:tabs>
        <w:spacing w:lineRule="auto" w:line="35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268" w:leader="none"/>
        </w:tabs>
        <w:spacing w:lineRule="auto" w:line="35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268" w:leader="none"/>
        </w:tabs>
        <w:spacing w:lineRule="auto" w:line="35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268" w:leader="none"/>
        </w:tabs>
        <w:spacing w:lineRule="auto" w:line="35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268" w:leader="none"/>
        </w:tabs>
        <w:spacing w:lineRule="auto" w:line="35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268" w:leader="none"/>
        </w:tabs>
        <w:spacing w:lineRule="auto" w:line="35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268" w:leader="none"/>
        </w:tabs>
        <w:spacing w:lineRule="auto" w:line="35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134" w:footer="0" w:bottom="1418"/>
      <w:pgNumType w:start="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58635</wp:posOffset>
              </wp:positionH>
              <wp:positionV relativeFrom="paragraph">
                <wp:posOffset>46228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6.4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.лист, заключение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7:32:00Z</dcterms:created>
  <dc:creator>COMPAQ Customer</dc:creator>
  <dc:description/>
  <dc:language>en-US</dc:language>
  <cp:lastModifiedBy>COMPAQ Customer</cp:lastModifiedBy>
  <dcterms:modified xsi:type="dcterms:W3CDTF">1999-03-22T07:32:00Z</dcterms:modified>
  <cp:revision>2</cp:revision>
  <dc:subject/>
  <dc:title>Министерство общего и профессионального образования</dc:title>
</cp:coreProperties>
</file>