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ОКУМЕНТООБОРОТА АКТА ПРИЕМКИ-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СТВ ПРИ ПОСТУПЛЕНИИ ОСНОВНЫХ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98"/>
        <w:gridCol w:w="1746"/>
        <w:gridCol w:w="2268"/>
        <w:gridCol w:w="1382"/>
      </w:tblGrid>
      <w:tr>
        <w:trPr>
          <w:trHeight w:val="1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ханик, энергет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хгал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числит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хив</w:t>
            </w:r>
          </w:p>
        </w:tc>
      </w:tr>
      <w:tr>
        <w:trPr>
          <w:trHeight w:val="8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396240</wp:posOffset>
                      </wp:positionV>
                      <wp:extent cx="0" cy="27432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31.2pt" to="152.3pt,52.75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394335</wp:posOffset>
                      </wp:positionV>
                      <wp:extent cx="0" cy="274320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31.05pt" to="245.9pt,52.6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11455</wp:posOffset>
                      </wp:positionV>
                      <wp:extent cx="0" cy="548640"/>
                      <wp:effectExtent l="5080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6.65pt" to="195.5pt,59.8pt" stroked="t" o:allowincell="f" style="position:absolute;flip:y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11455</wp:posOffset>
                      </wp:positionV>
                      <wp:extent cx="36576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6.65pt" to="224.25pt,16.65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аполнение докуме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5445</wp:posOffset>
                      </wp:positionH>
                      <wp:positionV relativeFrom="paragraph">
                        <wp:posOffset>115570</wp:posOffset>
                      </wp:positionV>
                      <wp:extent cx="648970" cy="283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9.1pt;mso-position-vertical-relative:text;margin-left:13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15570</wp:posOffset>
                      </wp:positionV>
                      <wp:extent cx="648970" cy="2832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9.1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245110</wp:posOffset>
                      </wp:positionV>
                      <wp:extent cx="18288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19.3pt" to="195.45pt,19.3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426085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33.55pt" to="245.9pt,47.9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изирование и контро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5445</wp:posOffset>
                      </wp:positionH>
                      <wp:positionV relativeFrom="paragraph">
                        <wp:posOffset>147320</wp:posOffset>
                      </wp:positionV>
                      <wp:extent cx="648970" cy="28321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11.6pt;mso-position-vertical-relative:text;margin-left:13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47320</wp:posOffset>
                      </wp:positionV>
                      <wp:extent cx="648970" cy="2832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11.6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153160</wp:posOffset>
                      </wp:positionV>
                      <wp:extent cx="648970" cy="283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90.8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59080</wp:posOffset>
                      </wp:positionV>
                      <wp:extent cx="6400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20.4pt" to="325.05pt,20.4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3090</wp:posOffset>
                      </wp:positionH>
                      <wp:positionV relativeFrom="paragraph">
                        <wp:posOffset>350520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27.6pt" to="346.7pt,49.15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еренос реквизит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71755</wp:posOffset>
                      </wp:positionV>
                      <wp:extent cx="648970" cy="28321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5.65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71755</wp:posOffset>
                      </wp:positionV>
                      <wp:extent cx="648970" cy="28321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5.65pt;mso-position-vertical-relative:text;margin-left:32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620395</wp:posOffset>
                      </wp:positionV>
                      <wp:extent cx="648970" cy="2832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48.85pt;mso-position-vertical-relative:text;margin-left:32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40665</wp:posOffset>
                      </wp:positionV>
                      <wp:extent cx="6400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8.95pt" to="325.05pt,18.95pt" stroked="t" o:allowincell="f" style="position:absolute;flip:x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423545</wp:posOffset>
                      </wp:positionV>
                      <wp:extent cx="0" cy="27432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33.35pt" to="245.9pt,54.9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Арифметическая и логическая обработ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69545</wp:posOffset>
                      </wp:positionV>
                      <wp:extent cx="173736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3.35pt" to="411.45pt,13.35pt" stroked="t" o:allowincell="f" style="position:absolute;mso-position-horizontal-relative:margin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Хран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73660</wp:posOffset>
                      </wp:positionV>
                      <wp:extent cx="648970" cy="28321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5.8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21605</wp:posOffset>
                      </wp:positionH>
                      <wp:positionV relativeFrom="paragraph">
                        <wp:posOffset>73660</wp:posOffset>
                      </wp:positionV>
                      <wp:extent cx="648970" cy="28321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5.8pt;mso-position-vertical-relative:text;margin-left:4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НИК ПО АУДИТУ ОСНОВНЫХ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268"/>
        <w:gridCol w:w="851"/>
        <w:gridCol w:w="2799"/>
      </w:tblGrid>
      <w:tr>
        <w:trPr>
          <w:trHeight w:val="126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я или документ, которые следует запроси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лед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опроса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вод и рекомендаци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едется ли учет операции по движению основных средств на типовых бланках (формах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ы, накладные, инвентарные карточ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Положению от 29.07.83 № 105 и Постановлению от 30.10.97 № 71а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наличие всех обязательных реквизитов</w:t>
            </w:r>
          </w:p>
        </w:tc>
      </w:tr>
      <w:tr>
        <w:trPr>
          <w:trHeight w:val="6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писывается ли счет-фактура при реализаци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а-фа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аз президента от 08.05.96 № 685, Постановление Правительства от 27.06.96 № 914 с изм. и доп.</w:t>
            </w:r>
          </w:p>
        </w:tc>
      </w:tr>
      <w:tr>
        <w:trPr>
          <w:trHeight w:val="6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опустимое нарушение</w:t>
            </w:r>
          </w:p>
        </w:tc>
      </w:tr>
      <w:tr>
        <w:trPr>
          <w:trHeight w:val="11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 каком счете приходуются материальные ценности, полученные от ликвидаци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а 47, 80, журналы-орд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999 г., после 01.01.99 занижение прибыли</w:t>
            </w:r>
          </w:p>
        </w:tc>
      </w:tr>
      <w:tr>
        <w:trPr>
          <w:trHeight w:val="11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.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01.01.99 г. согласно приказа от 29.07.98 № 34н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ак оценивается стоимость вышеуказанных материальных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цене возмож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го ис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ьзо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ания и реализа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01.01.99 г.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рыно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ны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01.01.99 г. согл. приказа от 29.04.98 № 34н, если нет - произвести перес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31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268"/>
        <w:gridCol w:w="851"/>
        <w:gridCol w:w="279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2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Включается ли в первоначальную стоимость ОС, приобретенных за плату, сумма НД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а-фактуры, ф. ОС-1, инв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чки, договора купли-продаж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, кроме отдельных случаев</w:t>
            </w:r>
          </w:p>
        </w:tc>
      </w:tr>
      <w:tr>
        <w:trPr>
          <w:trHeight w:val="801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роме отдель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чаев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тветству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</w:t>
            </w:r>
          </w:p>
        </w:tc>
      </w:tr>
      <w:tr>
        <w:trPr>
          <w:trHeight w:val="9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Какова периодичность начисления амортизации по 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жеме-ся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очные таблицы, записи по сч. 02, машинограммы по начислению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тветству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</w:t>
            </w:r>
          </w:p>
        </w:tc>
      </w:tr>
      <w:tr>
        <w:trPr>
          <w:trHeight w:val="64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о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</w:t>
            </w:r>
          </w:p>
        </w:tc>
      </w:tr>
      <w:tr>
        <w:trPr>
          <w:trHeight w:val="11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меется ли распоряжение о лицах, ответственных за сохранность основных средств в местах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ьменное распоряжение руководителя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, необходимо срочно подготовить распоряжение</w:t>
            </w:r>
          </w:p>
        </w:tc>
      </w:tr>
      <w:tr>
        <w:trPr>
          <w:trHeight w:val="10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Заключен ли договор о полной индивидуальной материальной ответственности с этими л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 о материальной ответственности, образцы подписей мат. ответствен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КЗОТ и Постановлению Госкомтруда СССР от 28.12.77 № 477/24</w:t>
            </w:r>
          </w:p>
        </w:tc>
      </w:tr>
      <w:tr>
        <w:trPr>
          <w:trHeight w:val="9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о срочно заключить договора</w:t>
            </w:r>
          </w:p>
        </w:tc>
      </w:tr>
      <w:tr>
        <w:trPr>
          <w:trHeight w:val="6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ериодичность проведения инвентаризаци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раз 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г. и ча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 о проведении инвентар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приказу от 13.06.95 № 49</w:t>
            </w:r>
          </w:p>
        </w:tc>
      </w:tr>
      <w:tr>
        <w:trPr>
          <w:trHeight w:val="64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ж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раза в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. Провести в ближайшее время инвентаризацию</w:t>
            </w:r>
          </w:p>
        </w:tc>
      </w:tr>
      <w:tr>
        <w:trPr>
          <w:trHeight w:val="8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Какой метод переоценки основных средств использует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екс-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ы, отражающие переоце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правиль-ность применения индексов</w:t>
            </w:r>
          </w:p>
        </w:tc>
      </w:tr>
      <w:tr>
        <w:trPr>
          <w:trHeight w:val="8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я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ы, подтверждаю-щие рыночные ц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правиль-ность определения рыночных цен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31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268"/>
        <w:gridCol w:w="851"/>
        <w:gridCol w:w="279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Заключены ли договора аренды при передаче имущества в текущую или финансовую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наличие подписей всех участников арендных отношений</w:t>
            </w:r>
          </w:p>
        </w:tc>
      </w:tr>
      <w:tr>
        <w:trPr>
          <w:trHeight w:val="8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порядка. Необходимо заключить договора</w:t>
            </w:r>
          </w:p>
        </w:tc>
      </w:tr>
      <w:tr>
        <w:trPr>
          <w:trHeight w:val="6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Ведется ли обособленный учет основных средств, сданных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ные аналитиче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приказу от 20.07.98 № 33н</w:t>
            </w:r>
          </w:p>
        </w:tc>
      </w:tr>
      <w:tr>
        <w:trPr>
          <w:trHeight w:val="64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детельствует о низком уровне СВ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Ы И ЗАЧАЧИ  АНАЛИЗА</w:t>
      </w:r>
    </w:p>
    <w:p>
      <w:pPr>
        <w:pStyle w:val="Normal"/>
        <w:jc w:val="center"/>
        <w:rPr/>
      </w:pPr>
      <w:r>
        <w:rPr>
          <w:sz w:val="28"/>
        </w:rPr>
        <w:t>ОСНОВНЫХ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ы анализа</w:t>
            </w:r>
          </w:p>
        </w:tc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задачи анализ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Обзор структурной динам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нализ воспроизводства и оборачиваем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нализ эффективности использования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Анализ эффек-тивности затрат по содержанию и экс-плуатации оборудо-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. Анализ эффек-тивности инвести-ций в осно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ценка размера и структуры вложений капитала предприятия в основные сред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пределение характера и направленности происшедших измене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ценка изменений в инвестиционной политике предприят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Горизонтальный анализ показателей движения основ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Вертикальный анализ показателей движения основ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ценка прогрессивности и интенсивности обновления основ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Факторный анализ изменения фондоотдач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Анализ рентабельности основных средст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Анализ фондоотдач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Анализ использования парка производственного оборудо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Анализ использования оборудования по времен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Интегральная оценка использования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нализ затрат по капитальному ремонту основ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нализ затрат по текущему ремо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нализ взаимосвязи объема производства, прибыли и уровня затра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Анализ эффективности вариантов капитальных влож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Оценка эффективности привлечения займов для инвестирования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6:14:00Z</dcterms:created>
  <dc:creator>COMPAQ Customer</dc:creator>
  <dc:description/>
  <dc:language>en-US</dc:language>
  <cp:lastModifiedBy>COMPAQ Customer</cp:lastModifiedBy>
  <dcterms:modified xsi:type="dcterms:W3CDTF">1999-03-18T09:47:00Z</dcterms:modified>
  <cp:revision>22</cp:revision>
  <dc:subject/>
  <dc:title>Приложение 27</dc:title>
</cp:coreProperties>
</file>