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Garamond" w:hAnsi="Garamond" w:cs="Garamond"/>
          <w:b/>
          <w:b/>
          <w:sz w:val="28"/>
        </w:rPr>
      </w:pPr>
      <w:r>
        <w:rPr>
          <w:rFonts w:cs="Garamond" w:ascii="Garamond" w:hAnsi="Garamond"/>
          <w:b/>
          <w:sz w:val="28"/>
        </w:rPr>
        <w:t>Московский государственный университет экономики, статистики и информатики.</w:t>
      </w:r>
    </w:p>
    <w:p>
      <w:pPr>
        <w:pStyle w:val="Normal"/>
        <w:jc w:val="center"/>
        <w:rPr>
          <w:rFonts w:ascii="Garamond" w:hAnsi="Garamond" w:cs="Garamond"/>
          <w:b/>
          <w:b/>
          <w:sz w:val="28"/>
        </w:rPr>
      </w:pPr>
      <w:r>
        <w:rPr>
          <w:rFonts w:cs="Garamond" w:ascii="Garamond" w:hAnsi="Garamond"/>
          <w:b/>
          <w:sz w:val="28"/>
        </w:rPr>
        <w:t>Московская высшая банковская школа.</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pPr>
      <w:r>
        <w:rPr/>
      </w:r>
    </w:p>
    <w:p>
      <w:pPr>
        <w:pStyle w:val="Normal"/>
        <w:rPr/>
      </w:pPr>
      <w:r>
        <w:rPr/>
      </w:r>
    </w:p>
    <w:p>
      <w:pPr>
        <w:pStyle w:val="Normal"/>
        <w:rPr/>
      </w:pPr>
      <w:r>
        <w:rPr/>
      </w:r>
    </w:p>
    <w:p>
      <w:pPr>
        <w:pStyle w:val="Normal"/>
        <w:rPr/>
      </w:pPr>
      <w:r>
        <w:rPr/>
      </w:r>
    </w:p>
    <w:p>
      <w:pPr>
        <w:pStyle w:val="Normal"/>
        <w:jc w:val="both"/>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Arial" w:hAnsi="Arial" w:cs="Arial"/>
          <w:sz w:val="36"/>
        </w:rPr>
      </w:pPr>
      <w:r>
        <w:rPr>
          <w:rFonts w:cs="Arial" w:ascii="Arial" w:hAnsi="Arial"/>
          <w:sz w:val="36"/>
        </w:rPr>
        <w:t>Социальная рыночная экономика.</w:t>
      </w:r>
    </w:p>
    <w:p>
      <w:pPr>
        <w:pStyle w:val="Normal"/>
        <w:jc w:val="center"/>
        <w:rPr>
          <w:rFonts w:ascii="AG_Benguiat" w:hAnsi="AG_Benguiat" w:cs="AG_Benguiat"/>
          <w:b/>
          <w:b/>
          <w:sz w:val="36"/>
        </w:rPr>
      </w:pPr>
      <w:r>
        <w:rPr>
          <w:rFonts w:cs="AG_Benguiat" w:ascii="AG_Benguiat" w:hAnsi="AG_Benguiat"/>
          <w:b/>
          <w:sz w:val="36"/>
        </w:rPr>
      </w:r>
    </w:p>
    <w:p>
      <w:pPr>
        <w:pStyle w:val="Normal"/>
        <w:jc w:val="center"/>
        <w:rPr>
          <w:rFonts w:ascii="Garamond" w:hAnsi="Garamond" w:cs="Garamond"/>
          <w:b/>
          <w:b/>
          <w:i/>
          <w:i/>
          <w:sz w:val="28"/>
        </w:rPr>
      </w:pPr>
      <w:r>
        <w:rPr>
          <w:rFonts w:cs="TimesET;Times New Roman" w:ascii="TimesET;Times New Roman" w:hAnsi="TimesET;Times New Roman"/>
          <w:sz w:val="32"/>
        </w:rPr>
        <w:t>Реферат на тему:</w:t>
        <w:br/>
      </w:r>
      <w:r>
        <w:rPr>
          <w:rFonts w:cs="Arial" w:ascii="Arial" w:hAnsi="Arial"/>
          <w:b/>
          <w:i/>
          <w:sz w:val="32"/>
        </w:rPr>
        <w:t>«Экономика и экология»</w:t>
      </w:r>
    </w:p>
    <w:p>
      <w:pPr>
        <w:pStyle w:val="Normal"/>
        <w:jc w:val="right"/>
        <w:rPr>
          <w:rFonts w:ascii="TimesET;Times New Roman" w:hAnsi="TimesET;Times New Roman" w:cs="TimesET;Times New Roman"/>
          <w:b/>
          <w:b/>
          <w:i/>
          <w:i/>
          <w:sz w:val="28"/>
        </w:rPr>
      </w:pPr>
      <w:r>
        <w:rPr>
          <w:rFonts w:cs="TimesET;Times New Roman" w:ascii="TimesET;Times New Roman" w:hAnsi="TimesET;Times New Roman"/>
          <w:b/>
          <w:i/>
          <w:sz w:val="28"/>
        </w:rPr>
      </w:r>
    </w:p>
    <w:p>
      <w:pPr>
        <w:pStyle w:val="TextBody"/>
        <w:rPr>
          <w:rFonts w:ascii="TimesET;Times New Roman" w:hAnsi="TimesET;Times New Roman" w:cs="TimesET;Times New Roman"/>
          <w:sz w:val="28"/>
        </w:rPr>
      </w:pPr>
      <w:r>
        <w:rPr>
          <w:rFonts w:cs="TimesET;Times New Roman" w:ascii="TimesET;Times New Roman" w:hAnsi="TimesET;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t>Выполнил студент</w:t>
        <w:br/>
        <w:tab/>
        <w:tab/>
        <w:tab/>
        <w:tab/>
        <w:tab/>
        <w:tab/>
        <w:tab/>
        <w:tab/>
        <w:t>3 курса гр.ЗФ-4</w:t>
        <w:tab/>
        <w:t>Галушкин А.Д.</w:t>
      </w:r>
    </w:p>
    <w:p>
      <w:pPr>
        <w:pStyle w:val="Normal"/>
        <w:jc w:val="right"/>
        <w:rPr>
          <w:rFonts w:ascii="TimesET;Times New Roman" w:hAnsi="TimesET;Times New Roman" w:cs="TimesET;Times New Roman"/>
          <w:sz w:val="28"/>
        </w:rPr>
      </w:pPr>
      <w:r>
        <w:rPr>
          <w:rFonts w:cs="TimesET;Times New Roman" w:ascii="TimesET;Times New Roman" w:hAnsi="TimesET;Times New Roman"/>
          <w:sz w:val="28"/>
        </w:rPr>
      </w:r>
    </w:p>
    <w:p>
      <w:pPr>
        <w:pStyle w:val="Normal"/>
        <w:jc w:val="right"/>
        <w:rPr>
          <w:rFonts w:ascii="TimesET;Times New Roman" w:hAnsi="TimesET;Times New Roman" w:cs="TimesET;Times New Roman"/>
          <w:sz w:val="28"/>
        </w:rPr>
      </w:pPr>
      <w:r>
        <w:rPr>
          <w:rFonts w:cs="TimesET;Times New Roman" w:ascii="TimesET;Times New Roman" w:hAnsi="TimesET;Times New Roman"/>
          <w:sz w:val="28"/>
        </w:rPr>
      </w:r>
    </w:p>
    <w:p>
      <w:pPr>
        <w:pStyle w:val="Normal"/>
        <w:jc w:val="right"/>
        <w:rPr>
          <w:rFonts w:ascii="TimesET;Times New Roman" w:hAnsi="TimesET;Times New Roman" w:cs="TimesET;Times New Roman"/>
          <w:sz w:val="28"/>
        </w:rPr>
      </w:pPr>
      <w:r>
        <w:rPr>
          <w:rFonts w:cs="TimesET;Times New Roman" w:ascii="TimesET;Times New Roman" w:hAnsi="TimesET;Times New Roman"/>
          <w:sz w:val="28"/>
        </w:rPr>
      </w:r>
    </w:p>
    <w:p>
      <w:pPr>
        <w:pStyle w:val="Normal"/>
        <w:jc w:val="right"/>
        <w:rPr>
          <w:rFonts w:ascii="TimesET;Times New Roman" w:hAnsi="TimesET;Times New Roman" w:cs="TimesET;Times New Roman"/>
          <w:sz w:val="28"/>
        </w:rPr>
      </w:pPr>
      <w:r>
        <w:rPr>
          <w:rFonts w:cs="TimesET;Times New Roman" w:ascii="TimesET;Times New Roman" w:hAnsi="TimesET;Times New Roman"/>
          <w:sz w:val="28"/>
        </w:rPr>
      </w:r>
    </w:p>
    <w:p>
      <w:pPr>
        <w:pStyle w:val="Normal"/>
        <w:jc w:val="right"/>
        <w:rPr>
          <w:rFonts w:ascii="TimesET;Times New Roman" w:hAnsi="TimesET;Times New Roman" w:cs="TimesET;Times New Roman"/>
          <w:sz w:val="28"/>
        </w:rPr>
      </w:pPr>
      <w:r>
        <w:rPr>
          <w:rFonts w:cs="TimesET;Times New Roman" w:ascii="TimesET;Times New Roman" w:hAnsi="TimesET;Times New Roman"/>
          <w:sz w:val="28"/>
        </w:rPr>
      </w:r>
    </w:p>
    <w:p>
      <w:pPr>
        <w:pStyle w:val="Normal"/>
        <w:jc w:val="right"/>
        <w:rPr>
          <w:rFonts w:ascii="TimesET;Times New Roman" w:hAnsi="TimesET;Times New Roman" w:cs="TimesET;Times New Roman"/>
          <w:sz w:val="28"/>
        </w:rPr>
      </w:pPr>
      <w:r>
        <w:rPr>
          <w:rFonts w:cs="TimesET;Times New Roman" w:ascii="TimesET;Times New Roman" w:hAnsi="TimesET;Times New Roman"/>
          <w:sz w:val="28"/>
        </w:rPr>
      </w:r>
    </w:p>
    <w:p>
      <w:pPr>
        <w:pStyle w:val="Normal"/>
        <w:jc w:val="right"/>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t>2001 год.</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t xml:space="preserve">План </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numPr>
          <w:ilvl w:val="0"/>
          <w:numId w:val="4"/>
        </w:numPr>
        <w:rPr>
          <w:rFonts w:ascii="TimesET;Times New Roman" w:hAnsi="TimesET;Times New Roman" w:cs="TimesET;Times New Roman"/>
          <w:sz w:val="28"/>
        </w:rPr>
      </w:pPr>
      <w:r>
        <w:rPr>
          <w:rFonts w:cs="TimesET;Times New Roman" w:ascii="TimesET;Times New Roman" w:hAnsi="TimesET;Times New Roman"/>
          <w:sz w:val="28"/>
        </w:rPr>
        <w:t xml:space="preserve">Введение </w:t>
        <w:tab/>
        <w:tab/>
        <w:tab/>
        <w:tab/>
        <w:tab/>
        <w:tab/>
        <w:tab/>
        <w:tab/>
      </w:r>
      <w:r>
        <w:rPr>
          <w:sz w:val="28"/>
        </w:rPr>
        <w:t>3 стр.</w:t>
      </w:r>
    </w:p>
    <w:p>
      <w:pPr>
        <w:pStyle w:val="Normal"/>
        <w:numPr>
          <w:ilvl w:val="0"/>
          <w:numId w:val="4"/>
        </w:numPr>
        <w:rPr>
          <w:sz w:val="28"/>
        </w:rPr>
      </w:pPr>
      <w:r>
        <w:rPr>
          <w:sz w:val="28"/>
        </w:rPr>
        <w:t xml:space="preserve">Экологические последствия перехода от </w:t>
      </w:r>
    </w:p>
    <w:p>
      <w:pPr>
        <w:pStyle w:val="Normal"/>
        <w:rPr>
          <w:sz w:val="28"/>
        </w:rPr>
      </w:pPr>
      <w:r>
        <w:rPr>
          <w:sz w:val="28"/>
        </w:rPr>
        <w:t xml:space="preserve">     </w:t>
      </w:r>
      <w:r>
        <w:rPr>
          <w:sz w:val="28"/>
        </w:rPr>
        <w:t>плановой к рыночной  экономике.</w:t>
        <w:tab/>
        <w:tab/>
        <w:tab/>
        <w:tab/>
        <w:t>5 стр.</w:t>
      </w:r>
    </w:p>
    <w:p>
      <w:pPr>
        <w:pStyle w:val="Normal"/>
        <w:numPr>
          <w:ilvl w:val="0"/>
          <w:numId w:val="4"/>
        </w:numPr>
        <w:rPr>
          <w:sz w:val="28"/>
        </w:rPr>
      </w:pPr>
      <w:r>
        <w:rPr>
          <w:sz w:val="28"/>
        </w:rPr>
        <w:t>Экология</w:t>
        <w:tab/>
        <w:tab/>
        <w:tab/>
        <w:tab/>
        <w:tab/>
        <w:tab/>
        <w:tab/>
        <w:tab/>
        <w:t>7 стр.</w:t>
        <w:tab/>
        <w:tab/>
      </w:r>
    </w:p>
    <w:p>
      <w:pPr>
        <w:pStyle w:val="Normal"/>
        <w:numPr>
          <w:ilvl w:val="0"/>
          <w:numId w:val="4"/>
        </w:numPr>
        <w:rPr>
          <w:sz w:val="28"/>
        </w:rPr>
      </w:pPr>
      <w:r>
        <w:rPr>
          <w:sz w:val="28"/>
        </w:rPr>
        <w:t>Экология городов</w:t>
        <w:tab/>
        <w:tab/>
        <w:tab/>
        <w:tab/>
        <w:tab/>
        <w:tab/>
        <w:tab/>
        <w:t>11 стр.</w:t>
      </w:r>
    </w:p>
    <w:p>
      <w:pPr>
        <w:pStyle w:val="Normal"/>
        <w:numPr>
          <w:ilvl w:val="0"/>
          <w:numId w:val="4"/>
        </w:numPr>
        <w:rPr>
          <w:sz w:val="28"/>
        </w:rPr>
      </w:pPr>
      <w:r>
        <w:rPr>
          <w:sz w:val="28"/>
        </w:rPr>
        <w:t>Экологизация экономики и бизнес.</w:t>
        <w:tab/>
        <w:tab/>
        <w:tab/>
        <w:tab/>
        <w:t>13 стр.</w:t>
      </w:r>
    </w:p>
    <w:p>
      <w:pPr>
        <w:pStyle w:val="Normal"/>
        <w:numPr>
          <w:ilvl w:val="0"/>
          <w:numId w:val="4"/>
        </w:numPr>
        <w:rPr>
          <w:sz w:val="28"/>
        </w:rPr>
      </w:pPr>
      <w:r>
        <w:rPr>
          <w:sz w:val="28"/>
        </w:rPr>
        <w:t>Список литературы</w:t>
        <w:tab/>
        <w:tab/>
        <w:tab/>
        <w:tab/>
        <w:tab/>
        <w:tab/>
        <w:tab/>
        <w:t>21 стр.</w:t>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
        <w:jc w:val="center"/>
        <w:rPr>
          <w:rFonts w:ascii="TimesET;Times New Roman" w:hAnsi="TimesET;Times New Roman" w:cs="TimesET;Times New Roman"/>
          <w:sz w:val="28"/>
        </w:rPr>
      </w:pPr>
      <w:r>
        <w:rPr>
          <w:rFonts w:cs="TimesET;Times New Roman" w:ascii="TimesET;Times New Roman" w:hAnsi="TimesET;Times New Roman"/>
          <w:sz w:val="28"/>
        </w:rPr>
      </w:r>
    </w:p>
    <w:p>
      <w:pPr>
        <w:pStyle w:val="Normal1"/>
        <w:widowControl/>
        <w:jc w:val="center"/>
        <w:rPr>
          <w:rFonts w:ascii="TimesET;Times New Roman" w:hAnsi="TimesET;Times New Roman" w:cs="TimesET;Times New Roman"/>
          <w:b/>
          <w:b/>
          <w:sz w:val="24"/>
          <w:lang w:val="ru-RU"/>
        </w:rPr>
      </w:pPr>
      <w:r>
        <w:rPr>
          <w:rFonts w:cs="TimesET;Times New Roman" w:ascii="TimesET;Times New Roman" w:hAnsi="TimesET;Times New Roman"/>
          <w:b/>
          <w:sz w:val="24"/>
          <w:lang w:val="ru-RU"/>
        </w:rPr>
      </w:r>
    </w:p>
    <w:p>
      <w:pPr>
        <w:pStyle w:val="Normal1"/>
        <w:widowControl/>
        <w:jc w:val="center"/>
        <w:rPr>
          <w:b/>
          <w:b/>
          <w:sz w:val="24"/>
          <w:lang w:val="ru-RU"/>
        </w:rPr>
      </w:pPr>
      <w:r>
        <w:rPr>
          <w:b/>
          <w:sz w:val="24"/>
          <w:lang w:val="ru-RU"/>
        </w:rPr>
        <w:t>Введение.</w:t>
      </w:r>
    </w:p>
    <w:p>
      <w:pPr>
        <w:pStyle w:val="Normal1"/>
        <w:widowControl/>
        <w:ind w:firstLine="646"/>
        <w:jc w:val="both"/>
        <w:rPr>
          <w:sz w:val="24"/>
          <w:lang w:val="ru-RU"/>
        </w:rPr>
      </w:pPr>
      <w:r>
        <w:rPr>
          <w:sz w:val="24"/>
          <w:lang w:val="ru-RU"/>
        </w:rPr>
        <w:tab/>
        <w:t xml:space="preserve">Наиболее общий философский смысл, соответствующий современному широкому пониманию экологии как области знаний, состоит в рассмотрении и раскрытии закономерностей развития некое совокупности организмов, предметов, компонентов сообществ и сообществ во взаимодействиях в системах биогеоценозов, нообиогеоценозов, биосфере с точки зрения субъекта или объекта (как правило, живого или с участием живого), принимаемого за центральный в этой системе. Рассматриваемым объектом может быть и промышленное предприятие, отрасль народного хозяйства или человеческая деятельность в целом на Земле. </w:t>
      </w:r>
    </w:p>
    <w:p>
      <w:pPr>
        <w:pStyle w:val="Normal"/>
        <w:spacing w:lineRule="atLeast" w:line="240"/>
        <w:ind w:firstLine="646"/>
        <w:jc w:val="both"/>
        <w:rPr>
          <w:sz w:val="24"/>
        </w:rPr>
      </w:pPr>
      <w:r>
        <w:rPr>
          <w:sz w:val="24"/>
        </w:rPr>
        <w:t>В настоящее время бурно развивается экологизация различных дисциплин, под которой понимается процесс неуклонного и последовательного внедрения систем технологических, управленческих и других решений, позволяющих повышать эффективность использования естественных ресурсов и условий  наряду с улучшением или хотя бы сохранением качества природной среды (или вообще среды жизни) на локальном, региональном и глобальном уровнях. Существует понятие и экологизации технологий производства, суть которого состоит в применении мероприятий по предотвращению отрицательного воздействия на природную среду. Осуществление экологизации технологий производится разработкой малоотходных технологий или технологических цепей, дающих на выходе минимум вредных выбросов.</w:t>
      </w:r>
    </w:p>
    <w:p>
      <w:pPr>
        <w:pStyle w:val="Normal"/>
        <w:jc w:val="both"/>
        <w:rPr>
          <w:sz w:val="24"/>
        </w:rPr>
      </w:pPr>
      <w:r>
        <w:rPr>
          <w:sz w:val="24"/>
        </w:rPr>
        <w:tab/>
        <w:t>Широким фронтом в настоящее время ведутся исследования по установлению пределов допустимых нагрузок на природную среду и разработке комплексных путей преодоления возникающих объективных лимитов в природопользовании. Это также относится не к экологии, а к эконологии – научной дисциплине, исследующей “эконэкол”. Эконэкол (экономика + экология) – обозначение совокупности явлений, включающих общество как социально-экономическое целое (но прежде всего экономику и технологию) и природные ресурсы, находящиеся во взаимоотношениях положительной обратной связи при нерациональном природопользовании. В качестве примера можно привести быстрое развитие экономики в регионе при наличии больших ресурсов среды и хороших общих экологических условий, и наоборот, технологически быстрое развитие экономики без учета экологических ограничений приводит затем к вынужденному застою в экономике.</w:t>
      </w:r>
    </w:p>
    <w:p>
      <w:pPr>
        <w:pStyle w:val="Normal1"/>
        <w:widowControl/>
        <w:ind w:firstLine="646"/>
        <w:jc w:val="both"/>
        <w:rPr>
          <w:sz w:val="24"/>
          <w:lang w:val="ru-RU"/>
        </w:rPr>
      </w:pPr>
      <w:r>
        <w:rPr>
          <w:sz w:val="24"/>
          <w:lang w:val="ru-RU"/>
        </w:rPr>
        <w:t>В настоящее время многие отрасли экологии имеют ярко выраженную практическую направленность и имеют большое значение для развития различных отраслей народного хозяйства. В связи с этим появились новые научно-практические дисциплины на стыке экологии и сферы практической деятельности человека: прикладная экология, призванная оптимизировать взаимоотношения человека с биосферой, инженерная экология, изучающая взаимодействие общества с природной средой в процессе общественного производства, и др.</w:t>
      </w:r>
    </w:p>
    <w:p>
      <w:pPr>
        <w:pStyle w:val="Normal1"/>
        <w:widowControl/>
        <w:ind w:firstLine="646"/>
        <w:jc w:val="both"/>
        <w:rPr>
          <w:sz w:val="24"/>
          <w:lang w:val="ru-RU"/>
        </w:rPr>
      </w:pPr>
      <w:r>
        <w:rPr>
          <w:sz w:val="24"/>
          <w:lang w:val="ru-RU"/>
        </w:rPr>
        <w:t>В настоящее время многие инженерные дисциплины стараются замкнуться в рамках своего производства и видят свою задачу только в разработке замкнутых, безотходных и других "экологически чистых" техно</w:t>
        <w:softHyphen/>
        <w:t>логий, позволяющих уменьшить свое вредное воздействие на природную среду. Но задачу о рациональном взаимодействии производства с приро</w:t>
        <w:softHyphen/>
        <w:t>дой подобным путем полностью не решить, так как в этом случае один из компонентов системы — природа — исключается из рассмотрения. Изу</w:t>
        <w:softHyphen/>
        <w:t>чение процесса общественного производства с окружающей средой тре</w:t>
        <w:softHyphen/>
        <w:t>бует применения как инженерных методов, так и экологических, что при</w:t>
        <w:softHyphen/>
        <w:t>вело к развитию нового научного направления на стыке технических, ес</w:t>
        <w:softHyphen/>
        <w:t>тественных и социальных наук, называемого инженерной экологией.</w:t>
      </w:r>
    </w:p>
    <w:p>
      <w:pPr>
        <w:pStyle w:val="Normal1"/>
        <w:widowControl/>
        <w:ind w:firstLine="646"/>
        <w:jc w:val="both"/>
        <w:rPr>
          <w:sz w:val="24"/>
          <w:lang w:val="ru-RU"/>
        </w:rPr>
      </w:pPr>
      <w:r>
        <w:rPr>
          <w:sz w:val="24"/>
          <w:lang w:val="ru-RU"/>
        </w:rPr>
        <w:t>Особенностью энергетического производства является непосредст</w:t>
        <w:softHyphen/>
        <w:t>венное воздействие на природную среду в процессе извлечения топлива и его сжигания, причем происходящие изменения природных компонентов являются весьма наглядными. Природно-промышленные системы в зави</w:t>
        <w:softHyphen/>
        <w:t>симости от принятых качественных и количественных параметров техно</w:t>
        <w:softHyphen/>
        <w:t>логических процессов отличаются друг от друга по структуре, функционированию и характеру взаимодействия с природной средой. В действи</w:t>
        <w:softHyphen/>
        <w:t>тельности даже одинаковые по качественным и количественным пара</w:t>
        <w:softHyphen/>
        <w:t>метрам технологических процессов природно-промышленные системы отличаются друг от друга неповторимостью экологических условий, что приводит к различным взаимодействиям производства с окружающей его природной средой. Поэтому предметом исследования в инженерной эко</w:t>
        <w:softHyphen/>
        <w:t>логии является взаимодействие технологических и природных процессов в природно-промышленных системах.</w:t>
      </w:r>
    </w:p>
    <w:p>
      <w:pPr>
        <w:pStyle w:val="Normal1"/>
        <w:widowControl/>
        <w:ind w:firstLine="646"/>
        <w:jc w:val="both"/>
        <w:rPr>
          <w:sz w:val="24"/>
          <w:lang w:val="ru-RU"/>
        </w:rPr>
      </w:pPr>
      <w:r>
        <w:rPr>
          <w:sz w:val="24"/>
          <w:lang w:val="ru-RU"/>
        </w:rPr>
        <w:t>Природоохранное законодательство устанавливает юридические (право</w:t>
        <w:softHyphen/>
        <w:t>вые) нормы и правила, а также вводит ответственность за их нарушение в области охраны природной и окружающей человека среды. Природо</w:t>
        <w:softHyphen/>
        <w:t>охранное законодательство включает в себя правовую охрану природных (естественных) ресурсов, природных охраняемых территорий, природной окружающей среды городов (населенных мест), пригородных зон, зеленых зон, курортов, а также природоохранные международно-правовые аспекты.</w:t>
      </w:r>
    </w:p>
    <w:p>
      <w:pPr>
        <w:pStyle w:val="TextBodyIndent"/>
        <w:spacing w:lineRule="auto" w:line="240"/>
        <w:rPr>
          <w:sz w:val="24"/>
        </w:rPr>
      </w:pPr>
      <w:r>
        <w:rPr>
          <w:sz w:val="24"/>
        </w:rPr>
        <w:t>Законодательные акты об охране природной и окружающей человека среды включают международные или правительственные решения (конвен</w:t>
        <w:softHyphen/>
        <w:t>ции, соглашения, пакты, законы, постановления), решения местных органов государственной власти, ведомственные инструкции и т.п., регулирующие правовые взаимоотношения или устанавливающие ограничения в области охраны природной среды, окружающей человека.</w:t>
      </w:r>
    </w:p>
    <w:p>
      <w:pPr>
        <w:pStyle w:val="Normal"/>
        <w:ind w:firstLine="646"/>
        <w:jc w:val="both"/>
        <w:rPr>
          <w:sz w:val="24"/>
        </w:rPr>
      </w:pPr>
      <w:r>
        <w:rPr>
          <w:sz w:val="24"/>
        </w:rPr>
        <w:t>Последствия нарушений природных явлений переходят границы отдельных государств и требуют международных усилий в охране не только отдельных экосистем (лесов, водоемов, болот и т.п.), но и всей биосферы в целом. Все государства испытывают беспокойство за судьбу биосферы и дальнейшее существование человечества. В 1971 году ЮНЕСКО (Организация Объединенных Наций по вопросам образования, науки и культуры), в состав которой входит большинство стран, приняла Международную биологическую программу "Человек и биосфера", изуча</w:t>
        <w:softHyphen/>
        <w:t>ющую изменения биосферы и ее ресурсов под воздействием человека. Эти важные для судеб человечества проблемы могут быть решены только путем тесного международного сотрудничества.</w:t>
      </w:r>
    </w:p>
    <w:p>
      <w:pPr>
        <w:pStyle w:val="TextBodyIndent"/>
        <w:spacing w:lineRule="auto" w:line="240"/>
        <w:rPr>
          <w:sz w:val="24"/>
        </w:rPr>
      </w:pPr>
      <w:r>
        <w:rPr>
          <w:sz w:val="24"/>
        </w:rPr>
        <w:t>Природоохранная политика в народном хозяйстве проводится, главным образом, через законы, общие нормативные документы (ОНД), строи</w:t>
        <w:softHyphen/>
        <w:t>тельные нормы и правила (СНиП) и др. документы, в которых инженерно-технические решения увязаны с экологическим нормативом. Экологический норматив предусматривает обязательные условия сохранения структуры и функций экосистемы (от элементарного биогеоценоза до биосферы в целом), а также всех экологических компонентов, которые жизненно необходимы при хозяйственной деятельности человека.         Экологический норматив определяет степень максимально допустимого вмешательства человека в экосистемы, при которой сохраняются экосистемы желательной структуры и динамических качеств. Иными словами, недопустимыми в хозяйственной деятельности человека являются такие воздействия на природную среду, которые приводят к опустыниванию. Указанные ограничения в хозяйственной деятельности человека или ограничение влияний нооценозов на природную среду определяются желательными для человека состояниями нообиогеоценоза, его   социально-биологической   выносливостью   и   хозяйственными соображениями. В качестве примера экологического норматива можно привести биологическую продуктивность биогеоценоза и хозяйственную производительность. Общим экологическим нормативом для всех экосистем является сохранение их динамических качеств, прежде всего надежности и устойчивости.</w:t>
      </w:r>
    </w:p>
    <w:p>
      <w:pPr>
        <w:pStyle w:val="2"/>
        <w:spacing w:lineRule="auto" w:line="240"/>
        <w:rPr>
          <w:sz w:val="24"/>
        </w:rPr>
      </w:pPr>
      <w:r>
        <w:rPr>
          <w:sz w:val="24"/>
        </w:rPr>
        <w:t>Глобальный экологический норматив определяет сохранение биосферы планеты, и в том числе климата Земли, в виде, пригодном для жизни человека, благоприятном для его хозяйствования.</w:t>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r>
    </w:p>
    <w:p>
      <w:pPr>
        <w:pStyle w:val="3"/>
        <w:spacing w:lineRule="auto" w:line="240"/>
        <w:rPr>
          <w:sz w:val="28"/>
        </w:rPr>
      </w:pPr>
      <w:r>
        <w:rPr>
          <w:sz w:val="28"/>
        </w:rPr>
        <w:t>2.Экологические последствия перехода от плановой к рыночной экономике.</w:t>
      </w:r>
    </w:p>
    <w:p>
      <w:pPr>
        <w:pStyle w:val="Normal"/>
        <w:ind w:firstLine="440"/>
        <w:jc w:val="both"/>
        <w:rPr>
          <w:sz w:val="24"/>
        </w:rPr>
      </w:pPr>
      <w:r>
        <w:rPr>
          <w:sz w:val="24"/>
        </w:rPr>
        <w:t>В России до второй половины 80-х годов решения по развитию и размещению производительных сил принимались практически без учета экологических факторов. В связи с этим в стране возникла напряженная экологическая обстановка, а в отдельных районах и городах создалось кризисное, а подчас и катастрофическое положение. В ряде мест необратимая деградация окружающей среды зашла столь далеко, что они стали непригодными для жизни и хозяйственной деятельности.</w:t>
      </w:r>
    </w:p>
    <w:p>
      <w:pPr>
        <w:pStyle w:val="Normal"/>
        <w:ind w:firstLine="440"/>
        <w:jc w:val="both"/>
        <w:rPr>
          <w:sz w:val="24"/>
        </w:rPr>
      </w:pPr>
      <w:r>
        <w:rPr>
          <w:sz w:val="24"/>
        </w:rPr>
        <w:t>Спад производства в базовых отраслях экономики не дал заметного снижения фоновой экологической нагрузки в промышленных цен</w:t>
        <w:softHyphen/>
        <w:t>трах, городских агломерациях. Увеличивается рост аварийности из-за стрессовых нагрузок (невыплата зарплаты, угроза безработицы), отто</w:t>
        <w:softHyphen/>
        <w:t>ка квалифицированных кадров (из районов Крайнего Севера, зон нестабильности), трудностей с обновлением оборудования (особенно импортного), что ухудшает экологическую обстановку.</w:t>
      </w:r>
    </w:p>
    <w:p>
      <w:pPr>
        <w:pStyle w:val="Normal"/>
        <w:ind w:firstLine="440"/>
        <w:jc w:val="both"/>
        <w:rPr>
          <w:sz w:val="24"/>
        </w:rPr>
      </w:pPr>
      <w:r>
        <w:rPr>
          <w:sz w:val="24"/>
        </w:rPr>
        <w:t>В производствах с горячими технологиями, где спад экономики повышает технологический резерв оборудования, рост аварийности возможен из-за частого использования нештатных режимов, когда безопасность определяется квалификацией и ответственностью диспетче</w:t>
        <w:softHyphen/>
        <w:t>ров. Имеется большая вероятность возникновения аварийных ситуа</w:t>
        <w:softHyphen/>
        <w:t>ций на европейской территории России (в частности в Центрально-Чер</w:t>
        <w:softHyphen/>
        <w:t>ноземном регионе, в республиках Поволжья), в Сибирском регионе в районах интенсивной нефтегазодобычи, где изношенность оборудова</w:t>
        <w:softHyphen/>
        <w:t>ния достигает более 60%, что в кризисный период резко повышает воз</w:t>
        <w:softHyphen/>
        <w:t>можность крупных аварий.</w:t>
      </w:r>
    </w:p>
    <w:p>
      <w:pPr>
        <w:pStyle w:val="Normal"/>
        <w:ind w:firstLine="460"/>
        <w:jc w:val="both"/>
        <w:rPr>
          <w:sz w:val="24"/>
        </w:rPr>
      </w:pPr>
      <w:r>
        <w:rPr>
          <w:sz w:val="24"/>
        </w:rPr>
        <w:t>В структуре капитальных вложений природоохранные расходы (без мелиорации) занимают в России не более 7—8 %. Используются они в последние годы на 70—80 %. В 1995 г. на природоохранные цели ассигнования в бюджете России предусмотрены не были. Финансирование из региональных бюджетов и внебюджетных экологических фон</w:t>
        <w:softHyphen/>
        <w:t>дов осуществляется крайне недостаточно и часто не по прямому назна</w:t>
        <w:softHyphen/>
        <w:t>чению. На предприятиях, в целях экономии идет сокращение ввода очис</w:t>
        <w:softHyphen/>
        <w:t>тного оборудования, что так же сказывается на повышении выбросов. Однако в 1995 г. на складах находилось 4,1 тыс. единиц пылеулавлива</w:t>
        <w:softHyphen/>
        <w:t>ющего и газоочистного оборудования, которое не было востребовано.</w:t>
      </w:r>
    </w:p>
    <w:p>
      <w:pPr>
        <w:pStyle w:val="Normal"/>
        <w:ind w:firstLine="440"/>
        <w:jc w:val="both"/>
        <w:rPr>
          <w:sz w:val="24"/>
        </w:rPr>
      </w:pPr>
      <w:r>
        <w:rPr>
          <w:sz w:val="24"/>
        </w:rPr>
        <w:t>Финансовые трудности промышленных предприятий вызывают сокращение издержек за счет природоохранных расходов. Растет количество стихийных свалок в пригородах (дорожают услуги полигонов), тайных сбросов и закачек отходов в подземные воды. Сокраща</w:t>
        <w:softHyphen/>
        <w:t>ется рекультивация отвалов. О снижении объемов ввода очистных сооружений свидетельствует кризис с реализацией экологической тех</w:t>
        <w:softHyphen/>
        <w:t>ники в России, свертывание продаж биотехнологий на специализиро</w:t>
        <w:softHyphen/>
        <w:t>ванных биржах.</w:t>
      </w:r>
    </w:p>
    <w:p>
      <w:pPr>
        <w:pStyle w:val="Normal"/>
        <w:ind w:firstLine="440"/>
        <w:jc w:val="both"/>
        <w:rPr>
          <w:sz w:val="24"/>
        </w:rPr>
      </w:pPr>
      <w:r>
        <w:rPr>
          <w:sz w:val="24"/>
        </w:rPr>
        <w:t>Такие явления, как суверенизация, автаркия (т.е. политика хозяйственного обособления), разрывы связей, удорожание транспортировки ведут к повсеместному использованию в технологических процессах некондиционного сырья, аварийного оборудования, что приводит, как правило, к росту производственного травматизма, профессиональных заболеваний, промышленных отравлений. При сменах технологии ве</w:t>
        <w:softHyphen/>
        <w:t>роятно подключение новых типов стоков к системам очистных соору</w:t>
        <w:softHyphen/>
        <w:t>жений, ориентированным на иной спектр загрязнителей.</w:t>
      </w:r>
    </w:p>
    <w:p>
      <w:pPr>
        <w:pStyle w:val="Normal"/>
        <w:ind w:firstLine="440"/>
        <w:jc w:val="both"/>
        <w:rPr>
          <w:sz w:val="24"/>
        </w:rPr>
      </w:pPr>
      <w:r>
        <w:rPr>
          <w:sz w:val="24"/>
        </w:rPr>
        <w:t>Любые дополнительные вложения руководители предприятий стремятся направить в производство. Поэтому возрастает разрыв между производственными мощностями и системами природоохранной инфраструктуры. В условиях становления рыночных отношений, об</w:t>
        <w:softHyphen/>
        <w:t>щего кризиса и спада производства усугубляются прежние экологичес</w:t>
        <w:softHyphen/>
        <w:t>кие проблемы и возрастают новые.</w:t>
      </w:r>
    </w:p>
    <w:p>
      <w:pPr>
        <w:pStyle w:val="Normal"/>
        <w:ind w:firstLine="440"/>
        <w:jc w:val="both"/>
        <w:rPr>
          <w:sz w:val="24"/>
        </w:rPr>
      </w:pPr>
      <w:r>
        <w:rPr>
          <w:sz w:val="24"/>
        </w:rPr>
        <w:t>Негативное воздействие на природу крупных предприятий сохраняется прежде всего в сложившихся старых многопрофильных промыш</w:t>
        <w:softHyphen/>
        <w:t>ленных центрах. В условиях кризиса и резкого дефицита средств, все, что не истрачено, направляется непосредственно в производство. И без того крайне перегруженная инфраструктура промышленных центров (включая системы контроля и очистки) может просто не выдержать дополнительных мощностей. Сильный рост загрязнения воздуха и воды в промышленных центрах Российской Федерации создает весьма тре</w:t>
        <w:softHyphen/>
        <w:t>вожную экологическую ситуацию.</w:t>
      </w:r>
    </w:p>
    <w:p>
      <w:pPr>
        <w:pStyle w:val="Normal"/>
        <w:ind w:firstLine="440"/>
        <w:jc w:val="both"/>
        <w:rPr>
          <w:sz w:val="24"/>
        </w:rPr>
      </w:pPr>
      <w:r>
        <w:rPr>
          <w:sz w:val="24"/>
        </w:rPr>
        <w:t>Влияет на экологическую обстановку и производство низкокачественной продукции. В основном это характерно для предприятий лег</w:t>
        <w:softHyphen/>
        <w:t>кой и пищевой промышленности. Особенностью экологического воз</w:t>
        <w:softHyphen/>
        <w:t>действия этих предприятий является дисперсное воздействие. При этом экологическая нагрузка не концентрируется в крупных промышленных центрах, а перемещается в районные центры, пригороды, сельские рай</w:t>
        <w:softHyphen/>
        <w:t>оны.</w:t>
      </w:r>
    </w:p>
    <w:p>
      <w:pPr>
        <w:pStyle w:val="Normal"/>
        <w:ind w:firstLine="440"/>
        <w:jc w:val="both"/>
        <w:rPr>
          <w:sz w:val="24"/>
        </w:rPr>
      </w:pPr>
      <w:r>
        <w:rPr>
          <w:sz w:val="24"/>
        </w:rPr>
        <w:t>Внимание предпринимателей к пищевой и легкой промышленности, развиваемых преимущественно в малых городах и сельских цент</w:t>
        <w:softHyphen/>
        <w:t>рах со слабой инфраструктурой очистных сооружений, ведет к росту удельных (на единицу продукции) загрязнений отходами производств, вредными выбросами в атмосферу и загрязнению водоемов. Вне круп</w:t>
        <w:softHyphen/>
        <w:t>ных городов количество коммунальных канализационных сетей и очис</w:t>
        <w:softHyphen/>
        <w:t>тных сооружений недостаточно, а в ряде районных центров вообще отсутствуют. В относительно крупных областных городах при остром дефиците средств реконструкция этих систем в ближайшие годы может остановиться. Сбросы же новых предприятий чаще всего будут замы</w:t>
        <w:softHyphen/>
        <w:t>каться именно на общегородские системы отвода и очистки стоков. В общегородские канализационные сети весьма вероятно будут посту</w:t>
        <w:softHyphen/>
        <w:t>пать производственные стоки, на очистку которых муниципальные очистные сооружения не рассчитаны. Возрастает аварийность из-за наличия в трубах активных химически агрессивных отходов. Осадки сточных вод становятся не пригодными для использования в качестве удобрений, встает проблема их утилизации.</w:t>
      </w:r>
    </w:p>
    <w:p>
      <w:pPr>
        <w:pStyle w:val="Normal"/>
        <w:ind w:firstLine="460"/>
        <w:jc w:val="both"/>
        <w:rPr>
          <w:sz w:val="24"/>
        </w:rPr>
      </w:pPr>
      <w:r>
        <w:rPr>
          <w:sz w:val="24"/>
        </w:rPr>
        <w:t>Серьезно осложняется экологическая обстановка и в связи с усложнением природоохранного контроля. Все системы контроля до на</w:t>
        <w:softHyphen/>
        <w:t>стоящего времени были ориентированы на крупные предприятия. Для малых предприятий со специфическим набором выбросов и сбросов нет инструментального обеспечения, не налажена система отчетности.</w:t>
      </w:r>
    </w:p>
    <w:p>
      <w:pPr>
        <w:pStyle w:val="Normal"/>
        <w:ind w:firstLine="460"/>
        <w:jc w:val="both"/>
        <w:rPr>
          <w:sz w:val="24"/>
        </w:rPr>
      </w:pPr>
      <w:r>
        <w:rPr>
          <w:sz w:val="24"/>
        </w:rPr>
        <w:t>Серьезный просчет допущен при формировании пакета документов по приватизации государственного имущества. Условиями приватизационных конкурсов не предусматривался установленный уровень экологической безопасности приобретаемого объекта. Таким образом, возникает угроза экономии на экологических издержках. К сожалению, законодательство еще недостаточно подготовлено к решению приро</w:t>
        <w:softHyphen/>
        <w:t>доохранных задач в специфических условиях перехода к рыночным отношениям. Относительно новая проблема — экологическая регла</w:t>
        <w:softHyphen/>
        <w:t>ментация деятельности зарубежных фирм.</w:t>
      </w:r>
    </w:p>
    <w:p>
      <w:pPr>
        <w:pStyle w:val="Normal"/>
        <w:ind w:firstLine="460"/>
        <w:jc w:val="both"/>
        <w:rPr>
          <w:sz w:val="24"/>
        </w:rPr>
      </w:pPr>
      <w:r>
        <w:rPr>
          <w:sz w:val="24"/>
        </w:rPr>
        <w:t>Необходимо экологизировать весь блок хозяйственного законодательства, нормативные акты, регулирующие приватизацию и созда</w:t>
        <w:softHyphen/>
        <w:t>ние совместных предприятий. Нормативная база природопользования и охраны природы должна быть адаптирована к новым рыночным ус</w:t>
        <w:softHyphen/>
        <w:t>ловиям, избавлена от рецидивов прямого государственного регулирования.</w:t>
      </w:r>
    </w:p>
    <w:p>
      <w:pPr>
        <w:pStyle w:val="2"/>
        <w:spacing w:lineRule="auto" w:line="240"/>
        <w:ind w:hanging="0"/>
        <w:jc w:val="center"/>
        <w:rPr>
          <w:b/>
          <w:b/>
          <w:sz w:val="24"/>
        </w:rPr>
      </w:pPr>
      <w:r>
        <w:rPr>
          <w:b/>
          <w:sz w:val="24"/>
        </w:rPr>
      </w:r>
    </w:p>
    <w:p>
      <w:pPr>
        <w:pStyle w:val="2"/>
        <w:spacing w:lineRule="auto" w:line="240"/>
        <w:ind w:hanging="0"/>
        <w:jc w:val="center"/>
        <w:rPr>
          <w:b/>
          <w:b/>
        </w:rPr>
      </w:pPr>
      <w:r>
        <w:rPr>
          <w:b/>
        </w:rPr>
        <w:t xml:space="preserve">3. Экология </w:t>
      </w:r>
    </w:p>
    <w:p>
      <w:pPr>
        <w:pStyle w:val="Normal"/>
        <w:ind w:firstLine="340"/>
        <w:jc w:val="both"/>
        <w:rPr>
          <w:sz w:val="24"/>
        </w:rPr>
      </w:pPr>
      <w:r>
        <w:rPr>
          <w:sz w:val="24"/>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ind w:firstLine="340"/>
        <w:jc w:val="both"/>
        <w:rPr/>
      </w:pPr>
      <w:r>
        <w:rPr>
          <w:sz w:val="24"/>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ind w:firstLine="320"/>
        <w:jc w:val="both"/>
        <w:rPr>
          <w:sz w:val="24"/>
        </w:rPr>
      </w:pPr>
      <w:r>
        <w:rPr>
          <w:sz w:val="24"/>
        </w:rPr>
        <w:t>Значительно загрязняют атмосферу автомобильный транс</w:t>
        <w:softHyphen/>
        <w:t>порт, ТЭЦ, предприятия черной и цветной металлургии, нефтегазоперерабатывающей, химической и лесной промышленности. Большое количество вредных веществ в атмосферу поступает с выхлопными газами автомобилей, причем их доля в загрязнении воздуха постоянно растет; в России — более 30%, а в США — более 60% от общего выброса загрязняющих веществ в атмосфе</w:t>
        <w:softHyphen/>
        <w:t>ру.</w:t>
      </w:r>
    </w:p>
    <w:p>
      <w:pPr>
        <w:pStyle w:val="Normal"/>
        <w:ind w:firstLine="320"/>
        <w:jc w:val="both"/>
        <w:rPr/>
      </w:pPr>
      <w:r>
        <w:rPr>
          <w:sz w:val="24"/>
        </w:rPr>
        <w:t>Основные источники загрязнения атмосферного воздуха ре</w:t>
        <w:softHyphen/>
        <w:t>гионов нашей страны — машины и установки, использующие серосодержащие угли, нефть, газ. Больше половины добываемых в европейской части страны углей содержат свыше 2,5% серы. Поэтому ежегодно в атмосферу в результате промышленной деятельности человека попадает примерно 75</w:t>
      </w:r>
      <w:r>
        <w:rPr>
          <w:rFonts w:eastAsia="Symbol" w:cs="Symbol" w:ascii="Symbol" w:hAnsi="Symbol"/>
          <w:sz w:val="24"/>
        </w:rPr>
        <w:t></w:t>
      </w:r>
      <w:r>
        <w:rPr>
          <w:sz w:val="24"/>
        </w:rPr>
        <w:t>10</w:t>
      </w:r>
      <w:r>
        <w:rPr>
          <w:sz w:val="24"/>
          <w:vertAlign w:val="superscript"/>
        </w:rPr>
        <w:t>6</w:t>
      </w:r>
      <w:r>
        <w:rPr>
          <w:sz w:val="24"/>
        </w:rPr>
        <w:t xml:space="preserve"> т окиси серы, 53</w:t>
      </w:r>
      <w:r>
        <w:rPr>
          <w:rFonts w:eastAsia="Symbol" w:cs="Symbol" w:ascii="Symbol" w:hAnsi="Symbol"/>
          <w:sz w:val="24"/>
        </w:rPr>
        <w:t></w:t>
      </w:r>
      <w:r>
        <w:rPr>
          <w:sz w:val="24"/>
        </w:rPr>
        <w:t>10</w:t>
      </w:r>
      <w:r>
        <w:rPr>
          <w:sz w:val="24"/>
          <w:vertAlign w:val="superscript"/>
        </w:rPr>
        <w:t xml:space="preserve">6 </w:t>
      </w:r>
      <w:r>
        <w:rPr>
          <w:sz w:val="24"/>
        </w:rPr>
        <w:t>т окиси и двуокиси азота, 304</w:t>
      </w:r>
      <w:r>
        <w:rPr>
          <w:rFonts w:eastAsia="Symbol" w:cs="Symbol" w:ascii="Symbol" w:hAnsi="Symbol"/>
          <w:sz w:val="24"/>
        </w:rPr>
        <w:t></w:t>
      </w:r>
      <w:r>
        <w:rPr>
          <w:sz w:val="24"/>
        </w:rPr>
        <w:t>10</w:t>
      </w:r>
      <w:r>
        <w:rPr>
          <w:sz w:val="24"/>
          <w:vertAlign w:val="superscript"/>
        </w:rPr>
        <w:t>6</w:t>
      </w:r>
      <w:r>
        <w:rPr>
          <w:sz w:val="24"/>
        </w:rPr>
        <w:t xml:space="preserve"> т окиси углерода, 88</w:t>
      </w:r>
      <w:r>
        <w:rPr>
          <w:rFonts w:eastAsia="Symbol" w:cs="Symbol" w:ascii="Symbol" w:hAnsi="Symbol"/>
          <w:sz w:val="24"/>
        </w:rPr>
        <w:t></w:t>
      </w:r>
      <w:r>
        <w:rPr>
          <w:sz w:val="24"/>
        </w:rPr>
        <w:t>10</w:t>
      </w:r>
      <w:r>
        <w:rPr>
          <w:sz w:val="24"/>
          <w:vertAlign w:val="superscript"/>
        </w:rPr>
        <w:t>6</w:t>
      </w:r>
      <w:r>
        <w:rPr>
          <w:sz w:val="24"/>
        </w:rPr>
        <w:t xml:space="preserve"> т углеводородов (предельных, альдегидных и пр.).</w:t>
      </w:r>
    </w:p>
    <w:p>
      <w:pPr>
        <w:pStyle w:val="Normal"/>
        <w:ind w:firstLine="340"/>
        <w:jc w:val="both"/>
        <w:rPr>
          <w:sz w:val="24"/>
        </w:rPr>
      </w:pPr>
      <w:r>
        <w:rPr>
          <w:sz w:val="24"/>
        </w:rPr>
        <w:t>Время, когда природа казалась неисчерпаемой, миновало. Грозные симптомы разрушительной деятельности че</w:t>
        <w:softHyphen/>
        <w:t>ловека с особой силой проявились пару десятилетий назад, вы</w:t>
        <w:softHyphen/>
        <w:t>звав в некоторых странах энергетический кризис. Стало ясно, что ресурсы энергоносителей ограничены. Это также относится и ко всем другим полезным ископаемым.</w:t>
      </w:r>
    </w:p>
    <w:p>
      <w:pPr>
        <w:pStyle w:val="Normal"/>
        <w:ind w:firstLine="340"/>
        <w:jc w:val="both"/>
        <w:rPr>
          <w:sz w:val="24"/>
        </w:rPr>
      </w:pPr>
      <w:r>
        <w:rPr>
          <w:sz w:val="24"/>
        </w:rPr>
        <w:t>В некоторых регионах России намечаются направления технической политики, нацеленные на более полное и комплексное использование природных ресурсов, сырья, материалов и топлива, расширение использования и комплексной переработки низкокачественных ресурсов и производственных отходов, внедрение без</w:t>
        <w:softHyphen/>
        <w:t>отходной технологии, предотвращение загрязнения окружающей среды. Разработана Комплексная программа, включающая в себя ряд подпрограмм, таких, как "Недра", "Биосфера", "Химия твер</w:t>
        <w:softHyphen/>
        <w:t>дого тела" и "Физика твердого тела". В рамках каждой подпро</w:t>
        <w:softHyphen/>
        <w:t>граммы уделяется внимание повышению эффективности произ</w:t>
        <w:softHyphen/>
        <w:t>водства, переработке всевозможных видов отходов. В настоящее время рост энергоемкости и материалоемкости современного производства значительно опережает рост численности населения. Потребление энергии растет в 3 раза, добыча минеральных ресур</w:t>
        <w:softHyphen/>
        <w:t>сов — в 2 раза быстрее, чем население. В настоящее время горно</w:t>
        <w:softHyphen/>
        <w:t>добывающая промышленность выдает в год более 40 т продукции в расчете на одного жителя Земли.</w:t>
      </w:r>
    </w:p>
    <w:p>
      <w:pPr>
        <w:pStyle w:val="Normal"/>
        <w:ind w:firstLine="340"/>
        <w:jc w:val="both"/>
        <w:rPr/>
      </w:pPr>
      <w:r>
        <w:rPr>
          <w:sz w:val="24"/>
        </w:rPr>
        <w:t>Предприятия черной металлургии пускают в отходы породу, содержащую свинец, кобальт, медь. При добыче угля ежегодно на поверхность поднимают около 1 млрд. м</w:t>
      </w:r>
      <w:r>
        <w:rPr>
          <w:sz w:val="24"/>
          <w:vertAlign w:val="superscript"/>
        </w:rPr>
        <w:t>2</w:t>
      </w:r>
      <w:r>
        <w:rPr>
          <w:sz w:val="24"/>
        </w:rPr>
        <w:t xml:space="preserve"> пустой породы. Строят из нее бесполезные пирамиды — терриконы. При этом впустую растрачиваются тысячи гектаров плодородных земель. Загрязняется атмосфера, терриконы горят, ветер поднимает с их бесплодных склонов тучи пыли.</w:t>
      </w:r>
    </w:p>
    <w:p>
      <w:pPr>
        <w:pStyle w:val="Normal"/>
        <w:ind w:firstLine="340"/>
        <w:jc w:val="both"/>
        <w:rPr>
          <w:sz w:val="24"/>
        </w:rPr>
      </w:pPr>
      <w:r>
        <w:rPr>
          <w:sz w:val="24"/>
        </w:rPr>
        <w:t>Получение минералов из отходов чрезвычайно выгодно. Например, щебень, получаемый из отходов, в 2—2,5 раза дешевле того же щебня, добываемого специализированно. Известно, что многими вскрышными породами можно заменить нерудные строительные материалы в дорожном строительстве, выгодно использовать их при производстве цемента, стекла, керамики, полезно направлять в сельское хозяйство, в частности, для известкования почв.</w:t>
      </w:r>
    </w:p>
    <w:p>
      <w:pPr>
        <w:pStyle w:val="Normal"/>
        <w:ind w:firstLine="340"/>
        <w:jc w:val="both"/>
        <w:rPr>
          <w:sz w:val="24"/>
        </w:rPr>
      </w:pPr>
      <w:r>
        <w:rPr>
          <w:sz w:val="24"/>
        </w:rPr>
        <w:t>Промышленность строительных материалов является практически единственной в достаточно широких масштабах исполь</w:t>
        <w:softHyphen/>
        <w:t>зующей отходы всевозможных производств. Всего строительная индустрия спасает от списания в отходы около половины образующихся доменных шлаков. Еще в 80-х годах было принято решение об обязательном вводе в строй новых доменных печей только в комплексе с установками для переработки и подготов</w:t>
        <w:softHyphen/>
        <w:t>ки шлаков к последующему использованию. Близ металлургиче</w:t>
        <w:softHyphen/>
        <w:t>ских комбинатов построено более 20 цементных заводов, вырабатывающих на базе металлургических шлаков отличный шлако-портландцемент. Металлургические шлаки — отличное сырье для производства целого ряда материалов: цемента, щебня для строительства дорог, шлаковой пемзы, минеральной ваты и знаменитого своими свойствами шлакоситалла, идущего на изготовление особо прочных и химически стойких труб, панелей, электроизоляторов и электровакуумных приборов.</w:t>
      </w:r>
    </w:p>
    <w:p>
      <w:pPr>
        <w:pStyle w:val="Normal"/>
        <w:ind w:firstLine="320"/>
        <w:jc w:val="both"/>
        <w:rPr>
          <w:sz w:val="24"/>
        </w:rPr>
      </w:pPr>
      <w:r>
        <w:rPr>
          <w:sz w:val="24"/>
        </w:rPr>
        <w:t>Развитие современного производства, и прежде всего промышленности, базируется в значительной степени на использовании ископаемого сырья. Среди отдельных видов ископаемых ресурсов на одно из первых мест по народнохозяйственному значению следует поставить источники топлива и элек</w:t>
        <w:softHyphen/>
        <w:t>троэнергии.</w:t>
      </w:r>
    </w:p>
    <w:p>
      <w:pPr>
        <w:pStyle w:val="Normal"/>
        <w:ind w:firstLine="320"/>
        <w:jc w:val="both"/>
        <w:rPr>
          <w:sz w:val="24"/>
        </w:rPr>
      </w:pPr>
      <w:r>
        <w:rPr>
          <w:sz w:val="24"/>
        </w:rPr>
        <w:t>По мере технического прогресса все больший удельный вес приобретают первичные источники электроэнергии, получаемые с гидро- и геотермальных электростанций. Растет и получение электроэнергии с атомных электростанций. Потенциальные мощности всех этих источников велики, но пока экономически эффективной является только небольшая их часть.</w:t>
      </w:r>
    </w:p>
    <w:p>
      <w:pPr>
        <w:pStyle w:val="Normal"/>
        <w:ind w:firstLine="320"/>
        <w:jc w:val="both"/>
        <w:rPr>
          <w:sz w:val="24"/>
        </w:rPr>
      </w:pPr>
      <w:r>
        <w:rPr>
          <w:sz w:val="24"/>
        </w:rPr>
        <w:t>Повышение цен на нефть повлияло на потребление нефтепродуктов, структуру автомобильного парка (наметился переход к менее мощным и более экономным машинам). В результате удельный вес нефтепродуктов в потреблении топлива стал сокращаться и наметилось повышение удельного веса угля, а также рост доли атомной и гидроэнергии. В последние годы появились сомнения в целесообразности дальнейшего развития атом</w:t>
        <w:softHyphen/>
        <w:t>ной энергетики.</w:t>
      </w:r>
    </w:p>
    <w:p>
      <w:pPr>
        <w:pStyle w:val="Normal"/>
        <w:ind w:firstLine="340"/>
        <w:jc w:val="both"/>
        <w:rPr>
          <w:sz w:val="24"/>
        </w:rPr>
      </w:pPr>
      <w:r>
        <w:rPr>
          <w:sz w:val="24"/>
        </w:rPr>
        <w:t>В результате научных исследований во всех областях геологической науки, а также практических работ были достигнуты большие успехи в познании геологического строения террито</w:t>
        <w:softHyphen/>
        <w:t>рии страны, закономерностей образования и расположения по</w:t>
        <w:softHyphen/>
        <w:t>лезных ископаемых. Работа по выявлению новых месторожде</w:t>
        <w:softHyphen/>
        <w:t>ний и определению различных видов минерального сырья с уче</w:t>
        <w:softHyphen/>
        <w:t>том особенностей развития земной коры продолжается.</w:t>
      </w:r>
    </w:p>
    <w:p>
      <w:pPr>
        <w:pStyle w:val="Normal"/>
        <w:ind w:firstLine="340"/>
        <w:jc w:val="both"/>
        <w:rPr>
          <w:sz w:val="24"/>
        </w:rPr>
      </w:pPr>
      <w:r>
        <w:rPr>
          <w:sz w:val="24"/>
        </w:rPr>
        <w:t>Повышение эффективности геологоразведочных работ, а также снижение их стоимости требуют интенсивного внедре</w:t>
        <w:softHyphen/>
        <w:t>ния в геологоразведочную практику современных достижений научно-технического прогресса — дистанционных методов исследований, радарной съемки, аэроэлектроразведки, высот</w:t>
        <w:softHyphen/>
        <w:t>ных и космических аэрофотосъемок, аэрогеохимической съемки и т. д.</w:t>
      </w:r>
    </w:p>
    <w:p>
      <w:pPr>
        <w:pStyle w:val="Normal"/>
        <w:ind w:firstLine="340"/>
        <w:jc w:val="both"/>
        <w:rPr>
          <w:sz w:val="24"/>
        </w:rPr>
      </w:pPr>
      <w:r>
        <w:rPr>
          <w:sz w:val="24"/>
        </w:rPr>
        <w:t>Важное значение в геологоразведочной практике имеет и точное определение состава полезных ископаемых, которое не</w:t>
        <w:softHyphen/>
        <w:t>обходимо как для комплексного использования ресурсов, так и для разработки залежей полезных ископаемых по категориям запасов. Комплексность использования ресурсов, особенно при</w:t>
        <w:softHyphen/>
        <w:t>менительно к предметам труда, предполагает углубление перера</w:t>
        <w:softHyphen/>
        <w:t>ботки этих ресурсов, увеличение выхода конечной продукции на единицу использованных ресурсов и имеет огромное значение в деле охраны окружающей среды.</w:t>
      </w:r>
    </w:p>
    <w:p>
      <w:pPr>
        <w:pStyle w:val="Normal"/>
        <w:ind w:firstLine="320"/>
        <w:jc w:val="both"/>
        <w:rPr>
          <w:sz w:val="24"/>
        </w:rPr>
      </w:pPr>
      <w:r>
        <w:rPr>
          <w:sz w:val="24"/>
        </w:rPr>
        <w:t>Одной из характерных черт совре</w:t>
        <w:softHyphen/>
        <w:t>менного этапа научно-технического прогресса является возрас</w:t>
        <w:softHyphen/>
        <w:t>тающий спрос на все виды энергии. Важным топливно-энергетическим ресурсом является природный газ. Затраты на его добычу и транспортировку ниже, чем для твердых видов то</w:t>
        <w:softHyphen/>
        <w:t>плива. Являясь прекрасным топливом (калорийность его на 10% выше мазута, в 1,5 раза выше угля и в 2,5 раза выше искусст</w:t>
        <w:softHyphen/>
        <w:t>венного газа), он отличается также высокой отдачей тепла в разных установках. Газ используется в печах, требующих точ</w:t>
        <w:softHyphen/>
        <w:t>ного регулирования температуры; он мало дает отходов и дыма, загрязняющих воздух. Широкое применение природного газа в металлургии, при производстве цемента и в других отраслях промышленности позволило поднять на более высокий техниче</w:t>
        <w:softHyphen/>
        <w:t>ский уровень работу промышленных предприятий и увеличить объем продукции, получаемой с единицы площади технологиче</w:t>
        <w:softHyphen/>
        <w:t>ских установок.</w:t>
      </w:r>
    </w:p>
    <w:p>
      <w:pPr>
        <w:pStyle w:val="Normal"/>
        <w:ind w:firstLine="340"/>
        <w:jc w:val="both"/>
        <w:rPr>
          <w:sz w:val="24"/>
        </w:rPr>
      </w:pPr>
      <w:r>
        <w:rPr>
          <w:sz w:val="24"/>
        </w:rPr>
        <w:t>За последние три десятилетия существенно изменилась струк</w:t>
        <w:softHyphen/>
        <w:t>тура потребления угля в связи с вытеснением его нефтепродукта</w:t>
        <w:softHyphen/>
        <w:t>ми и газом. Сократилось потребление угля в железнодорожном, морском и речном транспорте, а также в бытовом секторе. Более 56% потребления угля приходится на тепловые электростанции. Крупные потребители угля — коксохимические предприятия. До</w:t>
        <w:softHyphen/>
        <w:t>ля их в общем потреблении за последние годы почти не измени</w:t>
        <w:softHyphen/>
        <w:t>лась, хотя производство чугуна заметно увеличилось. Это обуслов</w:t>
        <w:softHyphen/>
        <w:t>лено внедрением новых способов выплавки чугуна и стали, строительством крупных доменных печей, вызвавших снижение удельного потребления кокса. На снижение удельного расхода кокса влияет не только использование топливных реагентов (природ</w:t>
        <w:softHyphen/>
        <w:t>ного газа), но и обогащение доменного дутья кислородом, улуч</w:t>
        <w:softHyphen/>
        <w:t>шение качества исходного сырья путем повышения содержания железа в руде и т. п. Одним из главных путей расширения ис</w:t>
        <w:softHyphen/>
        <w:t>пользования угля является использование его как сырья для про</w:t>
        <w:softHyphen/>
        <w:t>изводства синтетического жидкого и газообразного топлива для химической промышленности.</w:t>
      </w:r>
    </w:p>
    <w:p>
      <w:pPr>
        <w:pStyle w:val="Normal"/>
        <w:ind w:firstLine="340"/>
        <w:jc w:val="both"/>
        <w:rPr>
          <w:sz w:val="24"/>
        </w:rPr>
      </w:pPr>
      <w:r>
        <w:rPr>
          <w:sz w:val="24"/>
        </w:rPr>
        <w:t>Из высококачественных видов топлива на первом месте на</w:t>
        <w:softHyphen/>
        <w:t>ходится нефть, на долю которой приходится 63%. В настоящее время в связи с ростом в стране энергопотребления, выработанностью легкодоступных месторождений нефти, ограниченностью ее запасов в земной коре, угрозой ее исчерпания, а также более эффективным использованием нефти как сырья в химической промышленности возникла проблема ускорения развития других отраслей топливно-энергетического комплекса как в целом по стране, так и по отдельным регионам.</w:t>
      </w:r>
    </w:p>
    <w:p>
      <w:pPr>
        <w:pStyle w:val="Normal"/>
        <w:ind w:firstLine="320"/>
        <w:jc w:val="both"/>
        <w:rPr>
          <w:sz w:val="24"/>
        </w:rPr>
      </w:pPr>
      <w:r>
        <w:rPr>
          <w:sz w:val="24"/>
        </w:rPr>
        <w:t>Экономия топливно-энергетических ресурсов в настоящее время становится одним из важнейших направлений перевода экономики на путь интенсивного развития и рационального природопользования. Значительные возможности экономии минеральных топливно-энергетических ресурсов имеются при использовании энергетических ресурсов. Так, на стадии обогаще</w:t>
        <w:softHyphen/>
        <w:t>ния и преобразования энергоресурсов теряется до 3% энергии. В настоящее время 4/5 всего количества электроэнергии в стране производится тепловыми электростанциями, которые работают главным образом на угле. На ТЭС при выработке электроэнер</w:t>
        <w:softHyphen/>
        <w:t>гии полезно используется лишь 30—40% тепловой энергии, ос</w:t>
        <w:softHyphen/>
        <w:t>тальная часть рассеивается в окружающей среде с дымовыми газами, подогретой водой.</w:t>
      </w:r>
    </w:p>
    <w:p>
      <w:pPr>
        <w:pStyle w:val="Normal"/>
        <w:ind w:firstLine="340"/>
        <w:jc w:val="both"/>
        <w:rPr>
          <w:sz w:val="24"/>
        </w:rPr>
      </w:pPr>
      <w:r>
        <w:rPr>
          <w:sz w:val="24"/>
        </w:rPr>
        <w:t>Немаловажное значение в экономии минеральных топливно-энергетических ресурсов играет снижение удельного расхода топлива на производство электроэнергии.</w:t>
      </w:r>
    </w:p>
    <w:p>
      <w:pPr>
        <w:pStyle w:val="Normal"/>
        <w:ind w:firstLine="320"/>
        <w:jc w:val="both"/>
        <w:rPr>
          <w:sz w:val="24"/>
        </w:rPr>
      </w:pPr>
      <w:r>
        <w:rPr>
          <w:sz w:val="24"/>
        </w:rPr>
        <w:t>Таким образом, основными направлениями экономии энергоресурсов являются: совершенствование технологиче</w:t>
        <w:softHyphen/>
        <w:t>ских процессов, совершенствование оборудования, снижение прямых потерь топливно-энергетических ресурсов, структур</w:t>
        <w:softHyphen/>
        <w:t>ные изменения в технологии производства, структурные из</w:t>
        <w:softHyphen/>
        <w:t>менения в производимой продукции, улучшение качества то</w:t>
        <w:softHyphen/>
        <w:t>плива и энергии, организационно-технические мероприятия. Проведение этих мероприятий вызывается не только необхо</w:t>
        <w:softHyphen/>
        <w:t>димостью экономии энергетических ресурсов, но и важно</w:t>
        <w:softHyphen/>
        <w:t>стью учета вопросов охраны окружающей среды при решении энергетических проблем.</w:t>
      </w:r>
    </w:p>
    <w:p>
      <w:pPr>
        <w:pStyle w:val="Normal"/>
        <w:ind w:firstLine="340"/>
        <w:jc w:val="both"/>
        <w:rPr>
          <w:sz w:val="24"/>
        </w:rPr>
      </w:pPr>
      <w:r>
        <w:rPr>
          <w:sz w:val="24"/>
        </w:rPr>
        <w:t>Большое значение имеет замена ископаемого топлива други</w:t>
        <w:softHyphen/>
        <w:t>ми источниками (солнечной энергией, энергией волн, прилива, земли, ветров). Эти источники энергетических ресурсов являют</w:t>
        <w:softHyphen/>
        <w:t>ся экологически чистыми. Заменяя ими ископаемое топливо, мы снижаем вредное воздействие на природу и экономим органиче</w:t>
        <w:softHyphen/>
        <w:t>ские энергоресурсы.</w:t>
      </w:r>
    </w:p>
    <w:p>
      <w:pPr>
        <w:pStyle w:val="Normal"/>
        <w:ind w:firstLine="340"/>
        <w:jc w:val="both"/>
        <w:rPr>
          <w:sz w:val="24"/>
        </w:rPr>
      </w:pPr>
      <w:r>
        <w:rPr>
          <w:sz w:val="24"/>
        </w:rPr>
        <w:t>Из анализа ретроспективы развития природоохранной деятельности и ресурсосберегающей технологии производства продукции потребления следует, что многомиллиардные затраты на эти цели не принесли желаемых результатов.</w:t>
      </w:r>
    </w:p>
    <w:p>
      <w:pPr>
        <w:pStyle w:val="Normal"/>
        <w:ind w:firstLine="340"/>
        <w:jc w:val="both"/>
        <w:rPr>
          <w:sz w:val="24"/>
        </w:rPr>
      </w:pPr>
      <w:r>
        <w:rPr>
          <w:sz w:val="24"/>
        </w:rPr>
        <w:t>Основной причиной значительного ухудшения экологической ситуации в нашей стране является отсутствие устойчивого механизма, учитывающего уровень превышения ПДК и ПДВ. Это от</w:t>
        <w:softHyphen/>
        <w:t>ражается на экономике источников, загрязняющих окружающую среду, а также базовых (стартовых) эколого-экономических нормативов, определяющих виды экономического, морального наказания или поощрения.</w:t>
      </w:r>
    </w:p>
    <w:p>
      <w:pPr>
        <w:pStyle w:val="Normal"/>
        <w:ind w:firstLine="340"/>
        <w:jc w:val="both"/>
        <w:rPr>
          <w:sz w:val="24"/>
        </w:rPr>
      </w:pPr>
      <w:r>
        <w:rPr>
          <w:sz w:val="24"/>
        </w:rPr>
        <w:t>При разработке нормативов учитываются региональные особенности процессов природопользования и воспроизводства природных ресурсов.</w:t>
      </w:r>
    </w:p>
    <w:p>
      <w:pPr>
        <w:pStyle w:val="Normal"/>
        <w:ind w:firstLine="340"/>
        <w:jc w:val="both"/>
        <w:rPr>
          <w:sz w:val="24"/>
        </w:rPr>
      </w:pPr>
      <w:r>
        <w:rPr>
          <w:sz w:val="24"/>
        </w:rPr>
        <w:t>Одной из основополагающих посылок при формировании эколого-экономических нормативов является определение "пропорций" между возможными направлениями использования природных ресурсов в границах конкретной территории. Расчет нормативов должен осуществляться с учетом следующих положений:</w:t>
      </w:r>
    </w:p>
    <w:p>
      <w:pPr>
        <w:pStyle w:val="Normal"/>
        <w:ind w:left="200" w:hanging="200"/>
        <w:jc w:val="both"/>
        <w:rPr>
          <w:sz w:val="24"/>
        </w:rPr>
      </w:pPr>
      <w:r>
        <w:rPr>
          <w:sz w:val="24"/>
        </w:rPr>
        <w:t xml:space="preserve">• </w:t>
      </w:r>
      <w:r>
        <w:rPr>
          <w:sz w:val="24"/>
        </w:rPr>
        <w:t>для каждого природного комплекса существует определен</w:t>
        <w:softHyphen/>
        <w:t>ная величина максимально допустимой антропогенной нагрузки, которая не нарушает естественных процессов, и её действие может быть компенсировано процессами са</w:t>
        <w:softHyphen/>
        <w:t>мовосстановления;</w:t>
      </w:r>
    </w:p>
    <w:p>
      <w:pPr>
        <w:pStyle w:val="Normal"/>
        <w:ind w:left="200" w:hanging="200"/>
        <w:jc w:val="both"/>
        <w:rPr>
          <w:sz w:val="24"/>
        </w:rPr>
      </w:pPr>
      <w:r>
        <w:rPr>
          <w:sz w:val="24"/>
        </w:rPr>
        <w:t xml:space="preserve">• </w:t>
      </w:r>
      <w:r>
        <w:rPr>
          <w:sz w:val="24"/>
        </w:rPr>
        <w:t>при антропогенной нагрузке, более высокой, чем допусти</w:t>
        <w:softHyphen/>
        <w:t>мое значение, но не превышающей конкретный для каж</w:t>
        <w:softHyphen/>
        <w:t>дой природной системы предельный уровень, нарушения в естественном состоянии этой системы, вызванные дейст</w:t>
        <w:softHyphen/>
        <w:t>вием антропогенного фактора, могут быть устранены в ре</w:t>
        <w:softHyphen/>
        <w:t>зультате ликвидации нагрузки и проведения природо</w:t>
        <w:softHyphen/>
        <w:t>охранных мероприятий;</w:t>
      </w:r>
    </w:p>
    <w:p>
      <w:pPr>
        <w:pStyle w:val="Normal"/>
        <w:ind w:left="200" w:hanging="200"/>
        <w:jc w:val="both"/>
        <w:rPr>
          <w:sz w:val="24"/>
        </w:rPr>
      </w:pPr>
      <w:r>
        <w:rPr>
          <w:sz w:val="24"/>
        </w:rPr>
        <w:t xml:space="preserve">• </w:t>
      </w:r>
      <w:r>
        <w:rPr>
          <w:sz w:val="24"/>
        </w:rPr>
        <w:t>если антропогенная нагрузка на природную среду превы</w:t>
        <w:softHyphen/>
        <w:t>сила предельный уровень, то развиваются процессы необ</w:t>
        <w:softHyphen/>
        <w:t>ратимой деградации.</w:t>
      </w:r>
    </w:p>
    <w:p>
      <w:pPr>
        <w:pStyle w:val="Normal"/>
        <w:ind w:firstLine="340"/>
        <w:jc w:val="both"/>
        <w:rPr>
          <w:sz w:val="24"/>
        </w:rPr>
      </w:pPr>
      <w:r>
        <w:rPr>
          <w:sz w:val="24"/>
        </w:rPr>
        <w:t>На современном уровне развития производственных сил в оборот вовлечены практически все территориальные элементы и компоненты окружающей среды, поэтому они подвергаются отрицательному воздействию загрязняющих веществ и физических факторов. Уровень и состав загрязнения дифференцируются по территории России и определяются отраслевой спецификой производства, явлениями переноса загрязняющих веществ через атмосферный воздух, воду и другие носители загрязнения окружающей среды.</w:t>
      </w:r>
    </w:p>
    <w:p>
      <w:pPr>
        <w:pStyle w:val="Normal"/>
        <w:ind w:firstLine="720"/>
        <w:jc w:val="both"/>
        <w:rPr/>
      </w:pPr>
      <w:r>
        <w:rPr>
          <w:sz w:val="24"/>
        </w:rPr>
        <w:t>В то же время в более развитых странах подход к проблемам окружающей среды со стороны правительств гораздо более жесток: например, ужесточаются нормы содержания вредных веществ в выхлопных га</w:t>
        <w:softHyphen/>
        <w:t xml:space="preserve">зах. Чтобы не потерять свою долю рынка в сложившихся условиях, компания </w:t>
      </w:r>
      <w:r>
        <w:rPr>
          <w:sz w:val="24"/>
          <w:lang w:val="en-US"/>
        </w:rPr>
        <w:t>Honda</w:t>
      </w:r>
      <w:r>
        <w:rPr>
          <w:sz w:val="24"/>
        </w:rPr>
        <w:t xml:space="preserve"> </w:t>
      </w:r>
      <w:r>
        <w:rPr>
          <w:sz w:val="24"/>
          <w:lang w:val="en-US"/>
        </w:rPr>
        <w:t>Motors</w:t>
      </w:r>
      <w:r>
        <w:rPr>
          <w:rStyle w:val="FootnoteCharacters"/>
          <w:rStyle w:val="FootnoteAnchor"/>
          <w:sz w:val="24"/>
          <w:lang w:val="en-US"/>
        </w:rPr>
        <w:footnoteReference w:id="2"/>
      </w:r>
      <w:r>
        <w:rPr>
          <w:sz w:val="24"/>
        </w:rPr>
        <w:t xml:space="preserve"> засунула под капот современный 32-разрядный компьютер и озадачила его про</w:t>
        <w:softHyphen/>
        <w:t>блемой сохранения окружающей среды. Микропроцессорное управление системой зажига</w:t>
        <w:softHyphen/>
        <w:t>ния — не новость, однако, похоже, впервые в истории автомобильной промышленности про</w:t>
        <w:softHyphen/>
        <w:t>граммно реализован приоритет чистоты вы</w:t>
        <w:softHyphen/>
        <w:t>хлопа, а не выжимания лишних «лошадей» из мотора. Надо сказать, компьютер в очередной раз продемонстрировал свой интеллект, уже на промежуточном этапе снизив токсичность вы</w:t>
        <w:softHyphen/>
        <w:t>хлопа на 70% и потеряв при этом всего 1,5% мощности двигателя. Вдохновленный резуль</w:t>
        <w:softHyphen/>
        <w:t>татом, коллектив инженеров и программистов начал экологиче</w:t>
        <w:softHyphen/>
        <w:t>скую оптимизацию всего, что хоть как-то такую оптимизацию в состоянии вынести. Электрон</w:t>
        <w:softHyphen/>
        <w:t>ный эколог под капотом бдительно следит за составом рабочей смеси, впрыскиваемой в ци</w:t>
        <w:softHyphen/>
        <w:t>линдры, и «в режиме реального времени» управляет процессом сгорания топлива. А если, несмотря на все старания «уничтожить врага в его собственном логове» (в смысле, в цилинд</w:t>
        <w:softHyphen/>
        <w:t>рах двигателя) что-то в выхлопную трубу и проскочит, то наружу не выйдет: специальные датчики тут же сообщат об этом компьютеру, который, перенаправив коварную порцию вы</w:t>
        <w:softHyphen/>
        <w:t>хлопа в специальный отсек, уничтожит ее там с помощью электричества. Разумеется, не забыли навесить на двигатель и специально разра</w:t>
        <w:softHyphen/>
        <w:t>ботанный каталитический дожигатель особой конструкции. Результат, как говорится, превзошел все ожидания: мощность двигателя снизилась со</w:t>
        <w:softHyphen/>
        <w:t>всем ненамного, экономичность не пострадала, а что касается выхлопа — забавно, но факт: процентное содержание в нем вредных веществ заметно меньше, чем в воздухе, ко</w:t>
        <w:softHyphen/>
        <w:t>торым дышат жители, например, централь</w:t>
        <w:softHyphen/>
        <w:t>ных районов Лос-Анджелеса. Видимо, будет иметь смысл выводить выхлопную трубу ав</w:t>
        <w:softHyphen/>
        <w:t>томобиля прямо в салон — чтоб легче дыша</w:t>
        <w:softHyphen/>
        <w:t xml:space="preserve">лось. Этот достойный агрегат получил название </w:t>
      </w:r>
      <w:r>
        <w:rPr>
          <w:sz w:val="24"/>
          <w:lang w:val="en-US"/>
        </w:rPr>
        <w:t>Z</w:t>
      </w:r>
      <w:r>
        <w:rPr>
          <w:sz w:val="24"/>
        </w:rPr>
        <w:t>-</w:t>
      </w:r>
      <w:r>
        <w:rPr>
          <w:sz w:val="24"/>
          <w:lang w:val="en-US"/>
        </w:rPr>
        <w:t>LEV</w:t>
      </w:r>
      <w:r>
        <w:rPr>
          <w:sz w:val="24"/>
        </w:rPr>
        <w:t xml:space="preserve"> (</w:t>
      </w:r>
      <w:r>
        <w:rPr>
          <w:sz w:val="24"/>
          <w:lang w:val="en-US"/>
        </w:rPr>
        <w:t>Zero</w:t>
      </w:r>
      <w:r>
        <w:rPr>
          <w:sz w:val="24"/>
        </w:rPr>
        <w:t xml:space="preserve"> </w:t>
      </w:r>
      <w:r>
        <w:rPr>
          <w:sz w:val="24"/>
          <w:lang w:val="en-US"/>
        </w:rPr>
        <w:t>Emission</w:t>
      </w:r>
      <w:r>
        <w:rPr>
          <w:sz w:val="24"/>
        </w:rPr>
        <w:t xml:space="preserve"> </w:t>
      </w:r>
      <w:r>
        <w:rPr>
          <w:sz w:val="24"/>
          <w:lang w:val="en-US"/>
        </w:rPr>
        <w:t>Vehicle</w:t>
      </w:r>
      <w:r>
        <w:rPr>
          <w:sz w:val="24"/>
        </w:rPr>
        <w:t>), и производить его планируется... только через па</w:t>
        <w:softHyphen/>
        <w:t>ру-тройку лет. А собственно, почему? Правитель</w:t>
        <w:softHyphen/>
        <w:t>ство штата Калифорния (США) намерено с 2003 года ввести жесткую квоту: 10% новых автомобилей, регистрируемых в штате, долж</w:t>
        <w:softHyphen/>
        <w:t>ны быть абсолютно экологически чистыми (имелись в виду, прежде всего, электромо</w:t>
        <w:softHyphen/>
        <w:t xml:space="preserve">били). </w:t>
      </w:r>
      <w:r>
        <w:rPr>
          <w:sz w:val="24"/>
          <w:lang w:val="en-US"/>
        </w:rPr>
        <w:t>Honda</w:t>
      </w:r>
      <w:r>
        <w:rPr>
          <w:sz w:val="24"/>
        </w:rPr>
        <w:t xml:space="preserve"> </w:t>
      </w:r>
      <w:r>
        <w:rPr>
          <w:sz w:val="24"/>
          <w:lang w:val="en-US"/>
        </w:rPr>
        <w:t>Motors</w:t>
      </w:r>
      <w:r>
        <w:rPr>
          <w:sz w:val="24"/>
        </w:rPr>
        <w:t xml:space="preserve"> нацелилась отхва</w:t>
        <w:softHyphen/>
        <w:t>тить кусочек этого 10-процентного пирога и даже начала предварительные переговоры с администрацией штата на темы того, что кон</w:t>
        <w:softHyphen/>
        <w:t xml:space="preserve">кретно понимать под «абсолютной чистотой» и нельзя ли как-нибудь напялить на </w:t>
      </w:r>
      <w:r>
        <w:rPr>
          <w:sz w:val="24"/>
          <w:lang w:val="en-US"/>
        </w:rPr>
        <w:t>LEVa</w:t>
      </w:r>
      <w:r>
        <w:rPr>
          <w:sz w:val="24"/>
        </w:rPr>
        <w:t xml:space="preserve"> овечью шкуру, чтоб сошел за электромобиль. А могло ведь показаться — чистой воды (или воздуха) альтруизм...</w:t>
      </w:r>
    </w:p>
    <w:p>
      <w:pPr>
        <w:pStyle w:val="Heading1"/>
        <w:rPr>
          <w:sz w:val="28"/>
        </w:rPr>
      </w:pPr>
      <w:r>
        <w:rPr>
          <w:sz w:val="28"/>
        </w:rPr>
        <w:t>4.Экология городов</w:t>
      </w:r>
    </w:p>
    <w:p>
      <w:pPr>
        <w:pStyle w:val="TextBody"/>
        <w:spacing w:lineRule="auto" w:line="240"/>
        <w:rPr>
          <w:sz w:val="24"/>
        </w:rPr>
      </w:pPr>
      <w:r>
        <w:rPr>
          <w:sz w:val="24"/>
        </w:rPr>
        <w:tab/>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Normal"/>
        <w:jc w:val="both"/>
        <w:rPr>
          <w:sz w:val="24"/>
        </w:rPr>
      </w:pPr>
      <w:r>
        <w:rPr>
          <w:sz w:val="24"/>
        </w:rPr>
        <w:tab/>
        <w:t>Темпы роста населения мира в 1.5-2.0 раза ниже роста городского населения, к которому сегодня относится 40% людей планеты. За период 1939 – 1979 гг. население крупных городов выросло в 4, в средних – в 3 и малых – в 2 раза.</w:t>
      </w:r>
    </w:p>
    <w:p>
      <w:pPr>
        <w:pStyle w:val="Normal"/>
        <w:jc w:val="both"/>
        <w:rPr>
          <w:sz w:val="24"/>
        </w:rPr>
      </w:pPr>
      <w:r>
        <w:rPr>
          <w:sz w:val="24"/>
        </w:rPr>
        <w:tab/>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Normal"/>
        <w:jc w:val="both"/>
        <w:rPr/>
      </w:pPr>
      <w:r>
        <w:rPr>
          <w:sz w:val="24"/>
        </w:rPr>
        <w:tab/>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w:t>
      </w:r>
      <w:r>
        <w:rPr>
          <w:sz w:val="24"/>
          <w:vertAlign w:val="superscript"/>
        </w:rPr>
        <w:t>2</w:t>
      </w:r>
      <w:r>
        <w:rPr>
          <w:sz w:val="24"/>
        </w:rPr>
        <w:t>, доля антропогенной энергии в нем – 0.1 Вт/м2. В городах она возрастает до 30-40 и даже до 150 Вт/м</w:t>
      </w:r>
      <w:r>
        <w:rPr>
          <w:sz w:val="24"/>
          <w:vertAlign w:val="superscript"/>
        </w:rPr>
        <w:t>2</w:t>
      </w:r>
      <w:r>
        <w:rPr>
          <w:sz w:val="24"/>
        </w:rPr>
        <w:t xml:space="preserve"> (Манхэттен).</w:t>
      </w:r>
    </w:p>
    <w:p>
      <w:pPr>
        <w:pStyle w:val="TextBody"/>
        <w:spacing w:lineRule="auto" w:line="240"/>
        <w:rPr>
          <w:sz w:val="24"/>
        </w:rPr>
      </w:pPr>
      <w:r>
        <w:rPr>
          <w:sz w:val="24"/>
        </w:rPr>
        <w:tab/>
        <w:t>Над крупными городами атмосфера содержит в 10 раз больше аэрозолей и в 25 раз больше газов. При этом 60-70% газового загрязнения дает автомобильный транспорт. Более активная конденсация влаги приводит к увеличению осадков на 5-10%. Самоочищению атмосферы препятствует снижение на 10-20% солнечной радиации и скорости ветра.</w:t>
      </w:r>
    </w:p>
    <w:p>
      <w:pPr>
        <w:pStyle w:val="TextBody"/>
        <w:spacing w:lineRule="auto" w:line="240"/>
        <w:rPr/>
      </w:pPr>
      <w:r>
        <w:rPr>
          <w:sz w:val="24"/>
        </w:rPr>
        <w:tab/>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sz w:val="24"/>
        </w:rPr>
        <w:t></w:t>
      </w:r>
      <w:r>
        <w:rPr>
          <w:sz w:val="24"/>
        </w:rPr>
        <w:t xml:space="preserve">С. С ними связаны температурные инверсии, приводящие к повышенному загрязнению, туманам и смогу. </w:t>
      </w:r>
    </w:p>
    <w:p>
      <w:pPr>
        <w:pStyle w:val="Normal"/>
        <w:jc w:val="both"/>
        <w:rPr/>
      </w:pPr>
      <w:r>
        <w:rPr>
          <w:sz w:val="24"/>
        </w:rPr>
        <w:tab/>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sz w:val="24"/>
          <w:vertAlign w:val="superscript"/>
        </w:rPr>
        <w:t>2</w:t>
      </w:r>
      <w:r>
        <w:rPr>
          <w:sz w:val="24"/>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Normal"/>
        <w:jc w:val="both"/>
        <w:rPr>
          <w:sz w:val="24"/>
        </w:rPr>
      </w:pPr>
      <w:r>
        <w:rPr>
          <w:sz w:val="24"/>
        </w:rPr>
        <w:tab/>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Normal"/>
        <w:jc w:val="both"/>
        <w:rPr>
          <w:sz w:val="24"/>
        </w:rPr>
      </w:pPr>
      <w:r>
        <w:rPr>
          <w:sz w:val="24"/>
        </w:rPr>
        <w:tab/>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Normal"/>
        <w:jc w:val="both"/>
        <w:rPr>
          <w:sz w:val="24"/>
        </w:rPr>
      </w:pPr>
      <w:r>
        <w:rPr>
          <w:sz w:val="24"/>
        </w:rPr>
        <w:tab/>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Normal"/>
        <w:jc w:val="both"/>
        <w:rPr>
          <w:sz w:val="24"/>
        </w:rPr>
      </w:pPr>
      <w:r>
        <w:rPr>
          <w:sz w:val="24"/>
        </w:rPr>
        <w:tab/>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Normal"/>
        <w:numPr>
          <w:ilvl w:val="0"/>
          <w:numId w:val="5"/>
        </w:numPr>
        <w:jc w:val="both"/>
        <w:rPr>
          <w:sz w:val="24"/>
        </w:rPr>
      </w:pPr>
      <w:r>
        <w:rPr>
          <w:sz w:val="24"/>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Normal"/>
        <w:numPr>
          <w:ilvl w:val="0"/>
          <w:numId w:val="5"/>
        </w:numPr>
        <w:jc w:val="both"/>
        <w:rPr>
          <w:sz w:val="24"/>
        </w:rPr>
      </w:pPr>
      <w:r>
        <w:rPr>
          <w:sz w:val="24"/>
        </w:rPr>
        <w:t>полученные сведения должны быть систематизированы, сведены в единую легко интерпретируемую систему;</w:t>
      </w:r>
    </w:p>
    <w:p>
      <w:pPr>
        <w:pStyle w:val="Normal"/>
        <w:numPr>
          <w:ilvl w:val="0"/>
          <w:numId w:val="5"/>
        </w:numPr>
        <w:jc w:val="both"/>
        <w:rPr>
          <w:sz w:val="24"/>
        </w:rPr>
      </w:pPr>
      <w:r>
        <w:rPr>
          <w:sz w:val="24"/>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Normal"/>
        <w:jc w:val="both"/>
        <w:rPr>
          <w:sz w:val="24"/>
        </w:rPr>
      </w:pPr>
      <w:r>
        <w:rPr>
          <w:sz w:val="24"/>
        </w:rPr>
        <w:tab/>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больше туманов, на 10% больше осадков, на 30% сокращают солнечную радиацию. В целом на 1 москвича приходится 46 кг вредных веществ в год.</w:t>
      </w:r>
    </w:p>
    <w:p>
      <w:pPr>
        <w:pStyle w:val="Normal"/>
        <w:jc w:val="both"/>
        <w:rPr/>
      </w:pPr>
      <w:r>
        <w:rPr>
          <w:sz w:val="24"/>
        </w:rPr>
        <w:tab/>
        <w:t>Тепловое воздействие увеличивает температуру в городе на 3-5</w:t>
      </w:r>
      <w:r>
        <w:rPr>
          <w:rFonts w:eastAsia="Symbol" w:cs="Symbol" w:ascii="Symbol" w:hAnsi="Symbol"/>
          <w:sz w:val="24"/>
        </w:rPr>
        <w:t></w:t>
      </w:r>
      <w:r>
        <w:rPr>
          <w:sz w:val="24"/>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Normal"/>
        <w:jc w:val="both"/>
        <w:rPr>
          <w:sz w:val="24"/>
        </w:rPr>
      </w:pPr>
      <w:r>
        <w:rPr>
          <w:sz w:val="24"/>
        </w:rPr>
        <w:tab/>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Normal"/>
        <w:jc w:val="both"/>
        <w:rPr>
          <w:sz w:val="24"/>
        </w:rPr>
      </w:pPr>
      <w:r>
        <w:rPr>
          <w:sz w:val="24"/>
        </w:rPr>
        <w:tab/>
        <w:t xml:space="preserve">Сточные воды города на 98,6%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Normal"/>
        <w:jc w:val="both"/>
        <w:rPr>
          <w:sz w:val="24"/>
        </w:rPr>
      </w:pPr>
      <w:r>
        <w:rPr>
          <w:sz w:val="24"/>
        </w:rPr>
        <w:tab/>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вместо 2-3%. Содержание тяжелых металлов в 4-6 раз превышает фоновое.</w:t>
      </w:r>
    </w:p>
    <w:p>
      <w:pPr>
        <w:pStyle w:val="Normal"/>
        <w:jc w:val="both"/>
        <w:rPr>
          <w:sz w:val="24"/>
        </w:rPr>
      </w:pPr>
      <w:r>
        <w:rPr>
          <w:sz w:val="24"/>
        </w:rPr>
        <w:tab/>
        <w:t>Зеленые насаждения занимают 30% площади города, что дает 25-30 кв. м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Normal"/>
        <w:jc w:val="both"/>
        <w:rPr>
          <w:sz w:val="24"/>
        </w:rPr>
      </w:pPr>
      <w:r>
        <w:rPr>
          <w:sz w:val="24"/>
        </w:rPr>
        <w:tab/>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Normal"/>
        <w:jc w:val="both"/>
        <w:rPr>
          <w:sz w:val="24"/>
        </w:rPr>
      </w:pPr>
      <w:r>
        <w:rPr>
          <w:sz w:val="24"/>
        </w:rPr>
        <w:tab/>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Normal"/>
        <w:jc w:val="both"/>
        <w:rPr>
          <w:sz w:val="24"/>
        </w:rPr>
      </w:pPr>
      <w:r>
        <w:rPr>
          <w:sz w:val="24"/>
        </w:rPr>
        <w:tab/>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селен на 25-30%,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его концентрации в водоемах и малому проникновению в грунты. На юго-востоке большее распространение имеют песчаные равнинные поверхности с малыми уклонами. Здесь лучшие условия для вертикальной миграции загрязнения, заражения грунтовых вод.</w:t>
      </w:r>
    </w:p>
    <w:p>
      <w:pPr>
        <w:pStyle w:val="Normal"/>
        <w:jc w:val="both"/>
        <w:rPr>
          <w:sz w:val="24"/>
        </w:rPr>
      </w:pPr>
      <w:r>
        <w:rPr>
          <w:sz w:val="24"/>
        </w:rPr>
        <w:tab/>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Normal"/>
        <w:ind w:left="-142" w:firstLine="709"/>
        <w:jc w:val="center"/>
        <w:rPr/>
      </w:pPr>
      <w:r>
        <w:rPr>
          <w:sz w:val="28"/>
        </w:rPr>
        <w:t xml:space="preserve">4. </w:t>
      </w:r>
      <w:r>
        <w:rPr>
          <w:caps/>
          <w:sz w:val="28"/>
        </w:rPr>
        <w:t>ЭКОЛОГИЗАЦИЯ ЭКОНОМИКИ И БИЗНЕС</w:t>
      </w:r>
      <w:r>
        <w:rPr>
          <w:sz w:val="28"/>
        </w:rPr>
        <w:t>.</w:t>
      </w:r>
    </w:p>
    <w:p>
      <w:pPr>
        <w:pStyle w:val="Normal"/>
        <w:ind w:firstLine="720"/>
        <w:jc w:val="both"/>
        <w:rPr>
          <w:sz w:val="24"/>
        </w:rPr>
      </w:pPr>
      <w:r>
        <w:rPr>
          <w:sz w:val="24"/>
        </w:rPr>
        <w:t>Развитие эколого-ориентированного бизнеса может позволить существенно изме</w:t>
        <w:softHyphen/>
        <w:t>нить экологическую ситуацию в России, улучшить охрану окружающей среды и ис</w:t>
        <w:softHyphen/>
        <w:t>пользование природных ресурсов. Очевидно, что нельзя решить экологические проблемы, выйти на устойчивый тип развития без общего улучшения экономического положения страны, эффективной макроэкономической политики.</w:t>
      </w:r>
    </w:p>
    <w:p>
      <w:pPr>
        <w:pStyle w:val="Normal"/>
        <w:ind w:firstLine="720"/>
        <w:jc w:val="both"/>
        <w:rPr>
          <w:sz w:val="24"/>
        </w:rPr>
      </w:pPr>
      <w:r>
        <w:rPr>
          <w:sz w:val="24"/>
        </w:rPr>
        <w:t>На ухудшение экологической ситуации в России влияет ряд экономических и юри</w:t>
        <w:softHyphen/>
        <w:t>дических факторов, действующих в разных сферах, на разных уровнях и с различным масштабом воздействия:</w:t>
      </w:r>
    </w:p>
    <w:p>
      <w:pPr>
        <w:pStyle w:val="Normal"/>
        <w:numPr>
          <w:ilvl w:val="0"/>
          <w:numId w:val="3"/>
        </w:numPr>
        <w:jc w:val="both"/>
        <w:rPr>
          <w:sz w:val="24"/>
        </w:rPr>
      </w:pPr>
      <w:r>
        <w:rPr>
          <w:sz w:val="24"/>
        </w:rPr>
        <w:t>макроэкономическая политика, приводящая к экстенсивному использованию природных ресурсов;</w:t>
      </w:r>
    </w:p>
    <w:p>
      <w:pPr>
        <w:pStyle w:val="Normal"/>
        <w:numPr>
          <w:ilvl w:val="0"/>
          <w:numId w:val="3"/>
        </w:numPr>
        <w:jc w:val="both"/>
        <w:rPr>
          <w:sz w:val="24"/>
        </w:rPr>
      </w:pPr>
      <w:r>
        <w:rPr>
          <w:sz w:val="24"/>
        </w:rPr>
        <w:t>инвестиционная политика, ориентированная на развитие ресурсоэксплуатирующих секторов экономики;</w:t>
      </w:r>
    </w:p>
    <w:p>
      <w:pPr>
        <w:pStyle w:val="Normal"/>
        <w:numPr>
          <w:ilvl w:val="0"/>
          <w:numId w:val="3"/>
        </w:numPr>
        <w:jc w:val="both"/>
        <w:rPr>
          <w:sz w:val="24"/>
        </w:rPr>
      </w:pPr>
      <w:r>
        <w:rPr>
          <w:sz w:val="24"/>
        </w:rPr>
        <w:t>неэффективная секторальная политика (топливно-энергетический комплекс, сельское хозяйство, лесное хозяйство и др.);</w:t>
      </w:r>
    </w:p>
    <w:p>
      <w:pPr>
        <w:pStyle w:val="Normal"/>
        <w:numPr>
          <w:ilvl w:val="0"/>
          <w:numId w:val="3"/>
        </w:numPr>
        <w:jc w:val="both"/>
        <w:rPr>
          <w:sz w:val="24"/>
        </w:rPr>
      </w:pPr>
      <w:r>
        <w:rPr>
          <w:sz w:val="24"/>
        </w:rPr>
        <w:t>несовершенное законодательство;</w:t>
      </w:r>
    </w:p>
    <w:p>
      <w:pPr>
        <w:pStyle w:val="Normal"/>
        <w:numPr>
          <w:ilvl w:val="0"/>
          <w:numId w:val="3"/>
        </w:numPr>
        <w:jc w:val="both"/>
        <w:rPr>
          <w:sz w:val="24"/>
        </w:rPr>
      </w:pPr>
      <w:r>
        <w:rPr>
          <w:sz w:val="24"/>
        </w:rPr>
        <w:t>неопределенность прав собственности на природные ресурсы;</w:t>
      </w:r>
    </w:p>
    <w:p>
      <w:pPr>
        <w:pStyle w:val="Normal"/>
        <w:numPr>
          <w:ilvl w:val="0"/>
          <w:numId w:val="3"/>
        </w:numPr>
        <w:jc w:val="both"/>
        <w:rPr>
          <w:sz w:val="24"/>
        </w:rPr>
      </w:pPr>
      <w:r>
        <w:rPr>
          <w:sz w:val="24"/>
        </w:rPr>
        <w:t>отсутствие эколого-сбалансированной долгосрочной экономической стратегии, недооценка устойчивого развития;</w:t>
      </w:r>
    </w:p>
    <w:p>
      <w:pPr>
        <w:pStyle w:val="Normal"/>
        <w:numPr>
          <w:ilvl w:val="0"/>
          <w:numId w:val="3"/>
        </w:numPr>
        <w:jc w:val="both"/>
        <w:rPr>
          <w:sz w:val="24"/>
        </w:rPr>
      </w:pPr>
      <w:r>
        <w:rPr>
          <w:sz w:val="24"/>
        </w:rPr>
        <w:t>на региональном и локальном уровне недоучет косвенного эффекта от охраны природы (экономического и социального), глобальных выгод;</w:t>
      </w:r>
    </w:p>
    <w:p>
      <w:pPr>
        <w:pStyle w:val="Normal"/>
        <w:numPr>
          <w:ilvl w:val="0"/>
          <w:numId w:val="3"/>
        </w:numPr>
        <w:jc w:val="both"/>
        <w:rPr>
          <w:sz w:val="24"/>
        </w:rPr>
      </w:pPr>
      <w:r>
        <w:rPr>
          <w:sz w:val="24"/>
        </w:rPr>
        <w:t>инфляция, экономический кризис и нестабильность экономики препятствуют реализации долгосрочных проектов, к числу которых относится большинство экологических проектов;</w:t>
      </w:r>
    </w:p>
    <w:p>
      <w:pPr>
        <w:pStyle w:val="Normal"/>
        <w:numPr>
          <w:ilvl w:val="0"/>
          <w:numId w:val="3"/>
        </w:numPr>
        <w:jc w:val="both"/>
        <w:rPr>
          <w:sz w:val="24"/>
        </w:rPr>
      </w:pPr>
      <w:r>
        <w:rPr>
          <w:sz w:val="24"/>
        </w:rPr>
        <w:t>природно-ресурсный характер экспорта;</w:t>
      </w:r>
    </w:p>
    <w:p>
      <w:pPr>
        <w:pStyle w:val="Normal"/>
        <w:numPr>
          <w:ilvl w:val="0"/>
          <w:numId w:val="3"/>
        </w:numPr>
        <w:jc w:val="both"/>
        <w:rPr>
          <w:sz w:val="24"/>
        </w:rPr>
      </w:pPr>
      <w:r>
        <w:rPr>
          <w:sz w:val="24"/>
        </w:rPr>
        <w:t>существование действенного стимула в виде получения значительной и быстрой прибыли от переэксплуатации и/или продажи природных ресурсов (нефть, газ, лес, руды и пр.) и т.д.</w:t>
      </w:r>
    </w:p>
    <w:p>
      <w:pPr>
        <w:pStyle w:val="Normal"/>
        <w:ind w:firstLine="720"/>
        <w:jc w:val="both"/>
        <w:rPr>
          <w:sz w:val="24"/>
        </w:rPr>
      </w:pPr>
      <w:r>
        <w:rPr>
          <w:sz w:val="24"/>
        </w:rPr>
        <w:t>Сейчас самым важным является создание государством посредством эффективных, косвенных и прямых, экономических инструментов и регуляторов благо</w:t>
        <w:softHyphen/>
        <w:t>приятного климата для развития эколого-ориентированного бизнеса. В связи с этим рас</w:t>
        <w:softHyphen/>
        <w:t>смотрим влияние экономических реформ в России на сохранение окружающей среды, оценим наиболее перспективные направления развития бизнеса в этой сфере.</w:t>
      </w:r>
    </w:p>
    <w:p>
      <w:pPr>
        <w:pStyle w:val="Normal"/>
        <w:ind w:firstLine="720"/>
        <w:jc w:val="both"/>
        <w:rPr>
          <w:sz w:val="24"/>
        </w:rPr>
      </w:pPr>
      <w:r>
        <w:rPr>
          <w:sz w:val="24"/>
        </w:rPr>
        <w:t>В рамках всей экономики, на макро уровне можно выделить следующие важные на</w:t>
        <w:softHyphen/>
        <w:t>правления экономических преобразований: структурная эколого-ориентированная пе</w:t>
        <w:softHyphen/>
        <w:t>рестройка, изменение инвестиционной политики в направлении эколого-сбалансированных приоритетов, совершенствование механизмов приватизации, реформа прав собственности, демонополизация, создание эколого-непротиворечивых систем нало</w:t>
        <w:softHyphen/>
        <w:t>гов, кредитов, субсидий, торговых тарифов и пошлин и пр. Все эти механизмы и реформы неизбежно в той или иной степени сказываются на развитии бизнеса, свя</w:t>
        <w:softHyphen/>
        <w:t>занного с экологической деятельностью.</w:t>
      </w:r>
    </w:p>
    <w:p>
      <w:pPr>
        <w:pStyle w:val="Normal"/>
        <w:ind w:firstLine="720"/>
        <w:jc w:val="both"/>
        <w:rPr>
          <w:sz w:val="24"/>
        </w:rPr>
      </w:pPr>
      <w:r>
        <w:rPr>
          <w:sz w:val="24"/>
        </w:rPr>
        <w:t>К сожалению, в структурах законодательной и исполнительной власти России нет полного и четкого осознания экологической опасности. Это во многом связано со сложившимся менталитетом этих структур. Игнорирование экологического фактора было свойственно социальному и экономическому развитию страны последних десятилетий. Провозглашался приоритет экономических целей, развитие оборонного, топливно-энергетического, аграрного комплексов. Социальные и экологические проблемы отодвигались при этом на второй план.</w:t>
      </w:r>
    </w:p>
    <w:p>
      <w:pPr>
        <w:pStyle w:val="Normal"/>
        <w:ind w:firstLine="720"/>
        <w:jc w:val="both"/>
        <w:rPr>
          <w:sz w:val="24"/>
        </w:rPr>
      </w:pPr>
      <w:r>
        <w:rPr>
          <w:sz w:val="24"/>
        </w:rPr>
        <w:t>Здесь проявляется еще одно свойство современного "техногенного" мышления рос</w:t>
        <w:softHyphen/>
        <w:t>сийских структур — ориентация на получение быстрых результатов. Экологические последствия таких результатов обычно проявляются в будущем, причем часто эти последствия являются негативными, и общий эколого-экономический ущерб оказы</w:t>
        <w:softHyphen/>
        <w:t>вается несоизмеримо больше краткосрочных выгод.</w:t>
      </w:r>
    </w:p>
    <w:p>
      <w:pPr>
        <w:pStyle w:val="Normal"/>
        <w:ind w:firstLine="720"/>
        <w:jc w:val="both"/>
        <w:rPr>
          <w:sz w:val="24"/>
        </w:rPr>
      </w:pPr>
      <w:r>
        <w:rPr>
          <w:sz w:val="24"/>
        </w:rPr>
        <w:t>Важно отказаться и пересмотреть многие стереотипы в процессах принятия реше</w:t>
        <w:softHyphen/>
        <w:t>ний. Современные традиционные подходы к экономическому развитию базируются на количестве используемых природных ресурсов. Чем больше используется ресурсов, тем лучше для страны. Однако очевидно, что эти подходы завели Россию с ее колоссальными природными богатствами в тупик. По нефти, газу, лесу, земле и другим ресурсам можно привести множество абсурдных примеров, где с одного конца природно-продуктовой цепочки фантастические природные ресурсы, а с другого — вечная нехватка и дефицит товаров и услуг, получаемых на основе этих ресурсов.</w:t>
      </w:r>
    </w:p>
    <w:p>
      <w:pPr>
        <w:pStyle w:val="Normal"/>
        <w:ind w:firstLine="720"/>
        <w:jc w:val="both"/>
        <w:rPr>
          <w:sz w:val="24"/>
        </w:rPr>
      </w:pPr>
      <w:r>
        <w:rPr>
          <w:sz w:val="24"/>
        </w:rPr>
        <w:t>Стремление увеличить добычу природных ресурсов и усилить их эксплуатацию может только ускорить процессы экологической деградации в России. Нужны принципиально иные подходы. Неразвитость обрабатывающей и перерабатывающей промышленности, инфраструктуры, сферы распределения приводят к колоссальным потерям природных ресурсов и сырья. Нужно ли увеличивать нагрузку на природу, зная, что значительная часть природных ресурсов будет использована нерационально?</w:t>
      </w:r>
    </w:p>
    <w:p>
      <w:pPr>
        <w:pStyle w:val="Normal"/>
        <w:ind w:firstLine="720"/>
        <w:jc w:val="center"/>
        <w:rPr>
          <w:sz w:val="24"/>
          <w:u w:val="single"/>
        </w:rPr>
      </w:pPr>
      <w:r>
        <w:rPr>
          <w:sz w:val="24"/>
          <w:u w:val="single"/>
        </w:rPr>
        <w:t>Таблица 1.</w:t>
      </w:r>
    </w:p>
    <w:p>
      <w:pPr>
        <w:pStyle w:val="2"/>
        <w:ind w:hanging="0"/>
        <w:jc w:val="center"/>
        <w:rPr/>
      </w:pPr>
      <w:r>
        <w:rPr/>
        <w:t>Производство энергии в расчете на единицу ВВП в России и за рубежом (%)</w:t>
      </w:r>
    </w:p>
    <w:tbl>
      <w:tblPr>
        <w:tblW w:w="3969" w:type="dxa"/>
        <w:jc w:val="left"/>
        <w:tblInd w:w="2545" w:type="dxa"/>
        <w:tblLayout w:type="fixed"/>
        <w:tblCellMar>
          <w:top w:w="0" w:type="dxa"/>
          <w:left w:w="40" w:type="dxa"/>
          <w:bottom w:w="0" w:type="dxa"/>
          <w:right w:w="40" w:type="dxa"/>
        </w:tblCellMar>
      </w:tblPr>
      <w:tblGrid>
        <w:gridCol w:w="1984"/>
        <w:gridCol w:w="1985"/>
      </w:tblGrid>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spacing w:lineRule="atLeast" w:line="240"/>
              <w:ind w:hanging="0"/>
              <w:rPr>
                <w:sz w:val="24"/>
              </w:rPr>
            </w:pPr>
            <w:r>
              <w:rPr>
                <w:sz w:val="24"/>
              </w:rPr>
              <w:t>Япо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rPr>
            </w:pPr>
            <w:r>
              <w:rPr>
                <w:sz w:val="24"/>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1"/>
              <w:spacing w:lineRule="atLeast" w:line="240"/>
              <w:jc w:val="left"/>
              <w:rPr>
                <w:sz w:val="24"/>
              </w:rPr>
            </w:pPr>
            <w:r>
              <w:rPr>
                <w:sz w:val="24"/>
              </w:rPr>
              <w:t>Герм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rPr>
            </w:pPr>
            <w:r>
              <w:rPr>
                <w:sz w:val="24"/>
              </w:rPr>
              <w:t>100</w:t>
            </w:r>
          </w:p>
        </w:tc>
      </w:tr>
      <w:tr>
        <w:trPr>
          <w:trHeight w:val="26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5"/>
              <w:rPr/>
            </w:pPr>
            <w:r>
              <w:rPr/>
              <w:t>СШ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rPr>
            </w:pPr>
            <w:r>
              <w:rPr>
                <w:sz w:val="24"/>
              </w:rPr>
              <w:t>168</w:t>
            </w:r>
          </w:p>
        </w:tc>
      </w:tr>
      <w:tr>
        <w:trPr>
          <w:trHeight w:val="240"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4"/>
              </w:rPr>
            </w:pPr>
            <w:r>
              <w:rPr>
                <w:sz w:val="24"/>
              </w:rPr>
              <w:t>Венгр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rPr>
            </w:pPr>
            <w:r>
              <w:rPr>
                <w:sz w:val="24"/>
              </w:rPr>
              <w:t>200</w:t>
            </w:r>
          </w:p>
        </w:tc>
      </w:tr>
      <w:tr>
        <w:trPr>
          <w:trHeight w:val="280"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4"/>
              <w:spacing w:lineRule="atLeast" w:line="240"/>
              <w:ind w:firstLine="720"/>
              <w:rPr/>
            </w:pPr>
            <w:r>
              <w:rPr/>
              <w:t>Росс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720"/>
              <w:rPr>
                <w:sz w:val="24"/>
              </w:rPr>
            </w:pPr>
            <w:r>
              <w:rPr>
                <w:sz w:val="24"/>
              </w:rPr>
              <w:t>324</w:t>
            </w:r>
          </w:p>
        </w:tc>
      </w:tr>
    </w:tbl>
    <w:p>
      <w:pPr>
        <w:pStyle w:val="Normal"/>
        <w:ind w:firstLine="720"/>
        <w:jc w:val="both"/>
        <w:rPr>
          <w:sz w:val="24"/>
        </w:rPr>
      </w:pPr>
      <w:r>
        <w:rPr>
          <w:sz w:val="24"/>
        </w:rPr>
        <w:t>Показательная ситуация сложилась в топливно-энергетическом   комплексе, оказывающем чрезвычайно большое влияние на экологическую ситуацию. Например, сколько нужно России до</w:t>
        <w:softHyphen/>
        <w:t>бывать нефти, газа, угля, производить энергии для нормального экономического развития, если учесть, что в рас</w:t>
        <w:softHyphen/>
        <w:t>чете на единицу конечной продукции Россия сейчас тратит в три раза больше энергии, чем Япония и ФРГ, и в два раза больше, чем США (см. таблицу 1).</w:t>
      </w:r>
    </w:p>
    <w:p>
      <w:pPr>
        <w:pStyle w:val="Normal"/>
        <w:ind w:firstLine="720"/>
        <w:jc w:val="both"/>
        <w:rPr>
          <w:sz w:val="24"/>
        </w:rPr>
      </w:pPr>
      <w:r>
        <w:rPr>
          <w:sz w:val="24"/>
        </w:rPr>
        <w:t>Очевидно, что для такого природоемкого роста в России просто не хватит топливных ресурсов.</w:t>
      </w:r>
    </w:p>
    <w:p>
      <w:pPr>
        <w:pStyle w:val="Normal"/>
        <w:ind w:firstLine="720"/>
        <w:jc w:val="both"/>
        <w:rPr>
          <w:sz w:val="24"/>
        </w:rPr>
      </w:pPr>
      <w:r>
        <w:rPr>
          <w:sz w:val="24"/>
        </w:rPr>
        <w:t>Аналогичная ситуация сложилась с лесными ресурсами, от охраны и исполь</w:t>
        <w:softHyphen/>
        <w:t xml:space="preserve">зования которых во многом зависит сохранение многих биологических ресурсов. Природоемкая структура лесного комплекса с неразвитыми обрабатывающими отраслями приводит к огромному перерасходу леса на производство продукции по сравнению с уже имеющимися технологиями. </w:t>
      </w:r>
    </w:p>
    <w:p>
      <w:pPr>
        <w:pStyle w:val="Normal"/>
        <w:ind w:firstLine="720"/>
        <w:jc w:val="both"/>
        <w:rPr>
          <w:sz w:val="24"/>
        </w:rPr>
      </w:pPr>
      <w:r>
        <w:rPr>
          <w:sz w:val="24"/>
        </w:rPr>
        <w:t>Таким образом, важнейшая причина ухудшения экологической ситуации в России – неэффективная, природоемкая структура экономики.</w:t>
      </w:r>
    </w:p>
    <w:p>
      <w:pPr>
        <w:pStyle w:val="Normal"/>
        <w:ind w:firstLine="720"/>
        <w:jc w:val="both"/>
        <w:rPr>
          <w:sz w:val="24"/>
        </w:rPr>
      </w:pPr>
      <w:r>
        <w:rPr>
          <w:sz w:val="24"/>
        </w:rPr>
        <w:t>Очевидно, что дело не в объемах использования природных ресурсов и производ</w:t>
        <w:softHyphen/>
        <w:t>ства промежуточной продукции, а в экономических структурах, их использующих. При сохранении сложившихся инерционных тенденций в природопользовании, техногенных подходов в природопользовании, техногенных подходов в экономике в России никогда не хватит природных ресурсов для поддержания сложившегося типа развития даже при значительном увеличении эксплуатации природных ресурсов. К сожалению, подавляющее большинство экономических проектов для России, пред</w:t>
        <w:softHyphen/>
        <w:t>лагаемые зарубежными и российскими специалистами, игнорируют эту проблему, и их реализация связана с увеличением нагрузки на окружающую среду.</w:t>
      </w:r>
    </w:p>
    <w:p>
      <w:pPr>
        <w:pStyle w:val="Normal"/>
        <w:ind w:firstLine="720"/>
        <w:jc w:val="both"/>
        <w:rPr>
          <w:sz w:val="24"/>
        </w:rPr>
      </w:pPr>
      <w:r>
        <w:rPr>
          <w:sz w:val="24"/>
        </w:rPr>
        <w:t>В связи с этим чрезвычайно важно создать более благоприятные - по сравнению с природоэксплуатирующей деятельностью — условия по развитию бизнеса в ресурсосберегающих отраслях, связанных с развитием обрабатывающей и перерабатывающей про</w:t>
        <w:softHyphen/>
        <w:t>мышленности, инфраструктуры, сферы распределения. И здесь необходима эффективная селективная экономическая политика по поддержке ресурсосберегающей деятель</w:t>
        <w:softHyphen/>
        <w:t>ности.  Поэтому важнейшим направлением экономических реформ в России, перехода на устойчивый тип развития является эколого-ориентированная структурная пере</w:t>
        <w:softHyphen/>
        <w:t>стройка, позволяющая осуществить эффективное ресурсосбережение. Суть такого из</w:t>
        <w:softHyphen/>
        <w:t>менения структуры экономики состоит в стабилизации роста и объемов производства природоэксплуатирующих, ресурсодобывающих отраслей при быстром развитии на современной технологической основе всех производств в природно-продуктовой вер</w:t>
        <w:softHyphen/>
        <w:t>тикали, связанных с преобразованием природного вещества и получения на его ос</w:t>
        <w:softHyphen/>
        <w:t>нове конечного продукта, т.е, речь идет о глобальном перераспределении трудовых, материальных, финансовых ресурсов в народном хозяйстве в пользу ресурсосберегающих, технологически передовых отраслей и видов деятельности. Огромную роль в таком перераспределении ресурсов должны сыграть формирующиеся ры</w:t>
        <w:softHyphen/>
        <w:t>ночные механизмы.</w:t>
      </w:r>
    </w:p>
    <w:p>
      <w:pPr>
        <w:pStyle w:val="Normal"/>
        <w:ind w:firstLine="720"/>
        <w:jc w:val="both"/>
        <w:rPr>
          <w:sz w:val="24"/>
        </w:rPr>
      </w:pPr>
      <w:r>
        <w:rPr>
          <w:sz w:val="24"/>
        </w:rPr>
        <w:t>Самые скромные оценки показывают, что структурно-технологическая рационализация эко</w:t>
        <w:softHyphen/>
        <w:t>номики может позволить высвободить 20-30 процентов используемых сейчас неэф</w:t>
        <w:softHyphen/>
        <w:t>фективно природных ресурсов при увеличении конечных результатов. В стране наблюдается гигантское структурное перепотребление природных ресурсов, что создает мнимые дефициты в энергетике, сельском и лесном хозяйствах и т. д.</w:t>
      </w:r>
    </w:p>
    <w:p>
      <w:pPr>
        <w:pStyle w:val="Normal"/>
        <w:ind w:firstLine="720"/>
        <w:jc w:val="both"/>
        <w:rPr>
          <w:sz w:val="24"/>
        </w:rPr>
      </w:pPr>
      <w:r>
        <w:rPr>
          <w:sz w:val="24"/>
        </w:rPr>
        <w:t>К сожалению, несмотря на широкомасштабные экономические реформы в России, тенденции техногенного и природоемкого развития экономики страны сохраняются. Это отражается в ухудшении, "утяжелении" экономики с экологических позиций.</w:t>
      </w:r>
    </w:p>
    <w:p>
      <w:pPr>
        <w:pStyle w:val="Normal"/>
        <w:ind w:firstLine="720"/>
        <w:jc w:val="both"/>
        <w:rPr>
          <w:sz w:val="24"/>
        </w:rPr>
      </w:pPr>
      <w:r>
        <w:rPr>
          <w:sz w:val="24"/>
        </w:rPr>
        <w:t>Отражением этой ситуации стало ухудшение одного из важнейших показателей устойчивого и эколого-ориентированного развития — рост энергоемкости экономических показателей. По некоторым оценкам, этот показатель для валового национального продукта вырос за последнее время примерно на треть. Это означает, что для достиже</w:t>
        <w:softHyphen/>
        <w:t>ния конечных результатов в экономике приходится удельно затрачивать значительно больше нефти, газа, угля, электроэнергии, что безусловно ведет к росту нагрузки на природный фундамент, исчерпанию невозобновимых природных ресурсов.</w:t>
      </w:r>
    </w:p>
    <w:p>
      <w:pPr>
        <w:pStyle w:val="Normal"/>
        <w:ind w:firstLine="720"/>
        <w:jc w:val="both"/>
        <w:rPr>
          <w:sz w:val="24"/>
        </w:rPr>
      </w:pPr>
      <w:r>
        <w:rPr>
          <w:sz w:val="24"/>
        </w:rPr>
        <w:t>Одной из важных причин увеличения природоемкости экономики стал превышаю</w:t>
        <w:softHyphen/>
        <w:t>щий все допустимые нормативы износ оборудования. В базовых отраслях промышлен</w:t>
        <w:softHyphen/>
        <w:t>ности, транспорта износ оборудования, в том числе очистного, достигает 80—90 процентов. В условиях продолжающейся эксплуатации такого оборудования резко увеличивается вероятность экологических катастроф.</w:t>
      </w:r>
    </w:p>
    <w:p>
      <w:pPr>
        <w:pStyle w:val="Normal"/>
        <w:ind w:firstLine="720"/>
        <w:jc w:val="both"/>
        <w:rPr>
          <w:sz w:val="24"/>
        </w:rPr>
      </w:pPr>
      <w:r>
        <w:rPr>
          <w:sz w:val="24"/>
        </w:rPr>
        <w:t>Типичной в этом отношении стала авария нефтепровода в арктическом районе Коми около Усинска. В результате на хрупкие экосистемы Севера вылилось — по различным оценкам — до 100 тыс. т нефти. Эта экологическая катастрофа стала одной из крупнейших в мире в 90-х гг., и она была вызвана крайней изношенностью трубопровода. Авария получила мировую огласку, хотя по оценкам некоторых рос</w:t>
        <w:softHyphen/>
        <w:t>сийских специалистов она является одной из многих — просто другие удалось скрыть. Например, в том же регионе Коми в 1992 г., по данным межведомственной комиссии по экологической безопасности, произошло 890 аварий.</w:t>
      </w:r>
    </w:p>
    <w:p>
      <w:pPr>
        <w:pStyle w:val="Normal"/>
        <w:ind w:firstLine="720"/>
        <w:jc w:val="both"/>
        <w:rPr>
          <w:sz w:val="24"/>
        </w:rPr>
      </w:pPr>
      <w:r>
        <w:rPr>
          <w:sz w:val="24"/>
        </w:rPr>
        <w:t>Колоссален экономический ущерб экологических катастроф. На основе мировых цен прямые потери нефти только от одной Усинской аварии доходят до 10 млн. долларов. А в целом по России, по данным А.В. Яблокова, ежегодно в результате аварий разливается 1,2 процента добытой нефти или около 3 млн.т. Суммарная оцен</w:t>
        <w:softHyphen/>
        <w:t>ка прямых потерь составляет около 300 млн. долларов. Однако, безусловно, экологи</w:t>
        <w:softHyphen/>
        <w:t>ческий ущерб от таких инцидентов многократно превосходит прямые потери. Так, по данным Усинской Горком природы сумма экологического ущерба от аварии неф</w:t>
        <w:softHyphen/>
        <w:t>тепровода составляет 1,5 трлн.руб., что равняется примерно 500 млн.долл. (курс доллара осени 1994).</w:t>
      </w:r>
    </w:p>
    <w:p>
      <w:pPr>
        <w:pStyle w:val="Normal"/>
        <w:ind w:firstLine="720"/>
        <w:jc w:val="both"/>
        <w:rPr>
          <w:sz w:val="24"/>
        </w:rPr>
      </w:pPr>
      <w:r>
        <w:rPr>
          <w:sz w:val="24"/>
        </w:rPr>
        <w:t>Ситуация в нефтедобыче довольно характерна для техногенного развития экономики России с ее огромными потерями и нерациональным использованием природ</w:t>
        <w:softHyphen/>
        <w:t>ных ресурсов.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траны, существенно снизить энергоемкость всей экономики.</w:t>
      </w:r>
    </w:p>
    <w:p>
      <w:pPr>
        <w:pStyle w:val="Normal"/>
        <w:ind w:firstLine="720"/>
        <w:jc w:val="both"/>
        <w:rPr>
          <w:sz w:val="24"/>
        </w:rPr>
      </w:pPr>
      <w:r>
        <w:rPr>
          <w:sz w:val="24"/>
        </w:rPr>
        <w:t>Между тем, правительственные структуры,  Дума в ходе дальнейших реформ явно ориентируются на дальнейшую поддержку экстенсивного развития энергетики, объ</w:t>
        <w:softHyphen/>
        <w:t>ясняя такой курс энергетическим кризисом. Однако очевидно, что при сложившихся энергоемких структурах, огромных потерях и нерациональном использовании энерго</w:t>
        <w:softHyphen/>
        <w:t>ресурсов в России не удастся преодолеть дефицит нефти, газа, угля для поддержки природоемкого развития. Начинать нужно с причин энергодефицита, проводить структурные изменения в экономике, поддерживать развитие энергосберегающего бизнеса, а не бороться со следствиями и ориентироваться на экстенсивный рост топливно-энергетического комплекса.</w:t>
      </w:r>
    </w:p>
    <w:p>
      <w:pPr>
        <w:pStyle w:val="Normal"/>
        <w:ind w:firstLine="720"/>
        <w:jc w:val="both"/>
        <w:rPr>
          <w:sz w:val="24"/>
        </w:rPr>
      </w:pPr>
      <w:r>
        <w:rPr>
          <w:sz w:val="24"/>
        </w:rPr>
        <w:t>Важнейшее значение для развития эколого-ориентированного бизнеса имеет ради</w:t>
        <w:softHyphen/>
        <w:t>кальное изменение инвестиционной политики в направлении природоохранных приоритетов. Современная структура государственных, частных, иностранных инвестиций закрепляет природоемкий тип развития на перспективу, т. к. значительная и более высокая — по сравнению с 80-ми гг. — часть капитальных вложений направляется в природоэксплуатирующие комплексы, прежде всего топливно-энергетический и агропромышленный. Тем самым существенно тормозится рост бизнеса, связанного с экологизацией экономики.</w:t>
      </w:r>
    </w:p>
    <w:p>
      <w:pPr>
        <w:pStyle w:val="Normal"/>
        <w:ind w:firstLine="720"/>
        <w:jc w:val="both"/>
        <w:rPr>
          <w:sz w:val="24"/>
        </w:rPr>
      </w:pPr>
      <w:r>
        <w:rPr>
          <w:sz w:val="24"/>
        </w:rPr>
        <w:t>В этой направленности капитальных вложений можно выделить три аспекта. Во-первых, отсутствие сколь-нибудь хорошо проработанной концепции долгосрочного развития экономики страны. Надежды на то, что "невидимая рука" рынка сама создаст эффективную структуру экономики, несостоятельны в силу отмеченных выше причин. В результате происходит довольно хаотическое распределение капитальных вложений, закрепляющее природоемкий тип развития.</w:t>
      </w:r>
    </w:p>
    <w:p>
      <w:pPr>
        <w:pStyle w:val="Normal"/>
        <w:ind w:firstLine="720"/>
        <w:jc w:val="both"/>
        <w:rPr>
          <w:sz w:val="24"/>
        </w:rPr>
      </w:pPr>
      <w:r>
        <w:rPr>
          <w:sz w:val="24"/>
        </w:rPr>
        <w:t>Во-вторых, природные ресурсы России, прежде всего нефть, газ, лес, руды, яв</w:t>
        <w:softHyphen/>
        <w:t>ляются конкурентным товаром на мировом рынке и дают огромную валютную при</w:t>
        <w:softHyphen/>
        <w:t>быль экспортеру. Если выгоды от развития ресурсосберегающих структур и перехода к устойчивому развитию придется ожидать далеко не сразу, то быстрота "конвер</w:t>
        <w:softHyphen/>
        <w:t>тируемости" в топливно-энергетическом комплексе делают очевидным сиюминутные выгоды от его развития. А то, что следующие поколения лишаются сырьевой базы, будут вынуждены тратить огромные средства на ликвидацию последствий, вызванных современными загрязнениями, не принимается во внимание лицами, принимающими решения. Здесь происходит игнорирование проблемы экстерналий, внешних эффектов между поколениями, что чрезвычайно важно в концепции устойчивого развития.</w:t>
      </w:r>
    </w:p>
    <w:p>
      <w:pPr>
        <w:pStyle w:val="Normal"/>
        <w:ind w:firstLine="720"/>
        <w:jc w:val="both"/>
        <w:rPr>
          <w:sz w:val="24"/>
        </w:rPr>
      </w:pPr>
      <w:r>
        <w:rPr>
          <w:sz w:val="24"/>
        </w:rPr>
        <w:t>Прирордоемкую структуру инвестиций поддерживают и иностранные займы и капитальные вложения. Подавляющее большинство кредитов Мирового Банка, инвестиции ведущих западных компаний направляются прежде всего в увеличение добычи энергоресурсов, в основном, нефти и газа. Сейчас подавляющая часть ино</w:t>
        <w:softHyphen/>
        <w:t>странных инвестиций — почти 80 процентов — направляется в топливно-энергети</w:t>
        <w:softHyphen/>
        <w:t>ческий комплекс. На идущие на втором месте отрасли торговли и общественного питания затрачено в 12 раз меньше.</w:t>
      </w:r>
    </w:p>
    <w:p>
      <w:pPr>
        <w:pStyle w:val="Normal"/>
        <w:ind w:firstLine="720"/>
        <w:jc w:val="both"/>
        <w:rPr>
          <w:sz w:val="24"/>
        </w:rPr>
      </w:pPr>
      <w:r>
        <w:rPr>
          <w:sz w:val="24"/>
        </w:rPr>
        <w:t>И, в-третьих, недооцениваются эффекты от перехода на устойчивое ресурсосберегающее развитие. Уже приводилась оценка в сотни миллионов долларов от теряемой ежегодно нефти. В многие миллиарды долларов можно оценить и ежегодные потери деградировавшей земли, леса, полезных ископаемых и пр. При адекватном экономи</w:t>
        <w:softHyphen/>
        <w:t>ческом учете экологического фактора эффективность ресурсосбережения оказывается гораздо выше наращивания природоемкости экономики, что доказало экономическое развитие развитых стран в последние два десятилетия.</w:t>
      </w:r>
    </w:p>
    <w:p>
      <w:pPr>
        <w:pStyle w:val="TextBodyIndent"/>
        <w:rPr>
          <w:sz w:val="24"/>
        </w:rPr>
      </w:pPr>
      <w:r>
        <w:rPr>
          <w:sz w:val="24"/>
        </w:rPr>
        <w:t>Облегчить эколого-экономический переход к рыночной экономике возможно с по</w:t>
        <w:softHyphen/>
        <w:t>мощью эколого-сбалансированных экологических реформ и создания соответствую</w:t>
        <w:softHyphen/>
        <w:t>щей экономической среды на макроуровне, благоприятствующих развитию эколого-ориентированного бизнеса. Здесь можно выделить два типа экономических механиз</w:t>
        <w:softHyphen/>
        <w:t>мов и инструментов в зависимости от степени отраслевого охвата. Во-первых, меха</w:t>
        <w:softHyphen/>
        <w:t>низмы и инструменты, действующие в рамках всей экономики, ее отраслей и комплексов. И, во-вторых, — более специальные механизмы и инструменты, ориентированные прежде всего на природоэксплуатирующие отрасли, первичный сектор экономики, а также на регулирование природоохранной деятельности в других от</w:t>
        <w:softHyphen/>
        <w:t>раслях.</w:t>
      </w:r>
    </w:p>
    <w:p>
      <w:pPr>
        <w:pStyle w:val="Normal"/>
        <w:ind w:firstLine="720"/>
        <w:jc w:val="both"/>
        <w:rPr>
          <w:sz w:val="24"/>
        </w:rPr>
      </w:pPr>
      <w:r>
        <w:rPr>
          <w:sz w:val="24"/>
        </w:rPr>
        <w:t>В рамках всей экономики можно выделить механизмы приватизации, реформу прав собственности, демонополизацию, создание эколого-непротиворечивых систем налогов, кредитов, субсидий, торговых тарифов и пошлин и пр. Все эти механизмы и реформы неизбежно в той или иной степени сказываются на экологической ситуации, на развитии природоемкой или природосберегающей деловой активности в России.</w:t>
      </w:r>
    </w:p>
    <w:p>
      <w:pPr>
        <w:pStyle w:val="Normal"/>
        <w:ind w:firstLine="720"/>
        <w:jc w:val="both"/>
        <w:rPr>
          <w:sz w:val="24"/>
        </w:rPr>
      </w:pPr>
      <w:r>
        <w:rPr>
          <w:sz w:val="24"/>
        </w:rPr>
        <w:t>Для России чрезвычайно остро стоит проблема монополизма. Огромные монополии в условиях отсутствия конкуренции, наличия действенных лобби в законодательных и исполнительных структурах власти могут уделять экологическим факторам минимальное внимание. Ситуация монополизма особенно характерна для добываю</w:t>
        <w:softHyphen/>
        <w:t>щих отраслей, прежде всего газовой и нефтяной. Экологическая деградация, огромные потери природных ресурсов из-за отсталых технологий добычи и транспортировки, многочисленные аварии слабо влияют на положение этих промышленных гигантов.</w:t>
      </w:r>
    </w:p>
    <w:p>
      <w:pPr>
        <w:pStyle w:val="Normal"/>
        <w:ind w:firstLine="720"/>
        <w:jc w:val="both"/>
        <w:rPr>
          <w:sz w:val="24"/>
        </w:rPr>
      </w:pPr>
      <w:r>
        <w:rPr>
          <w:sz w:val="24"/>
        </w:rPr>
        <w:t>Налоговая политика также не способствует решению экологических проблем и развитию эколого-ориентированного бизнеса. Налоговое бремя на предприятия чрез</w:t>
        <w:softHyphen/>
        <w:t>вычайно велико, что вынуждает предприятия ориентироваться прежде всего на краткосрочные задачи выживания. Сейчас до 90 процентов прибыли предприятий изымается у предприятия в виде налогов и других отчислений. Этот фактор, а также депрессия, деградация основных фондов и т. д. приводят к тому, что около 90 про</w:t>
        <w:softHyphen/>
        <w:t>центов российских предприятий убыточны или малорентабельны. В этих условиях понятно стремление предприятий минимизировать свои природоохранные затраты для выживания в условиях перехода к рынку. Очевидно, что в условиях конкуренции, массовых банкротств, ужесточения финансовой ситуации для предприятий одной из первых жертв борьбы за существование станет природа. Предприятия стремятся всячески экономить на природоохранных мерах, приобретении экологического обо</w:t>
        <w:softHyphen/>
        <w:t>рудования, так как экологические затраты не увеличивают выпуск основной про</w:t>
        <w:softHyphen/>
        <w:t>дукции. Скрываются выбросы и сбросы загрязняющих веществ, захоронение отходов для того, чтобы избежать платы за них, штрафов и т. д.</w:t>
      </w:r>
    </w:p>
    <w:p>
      <w:pPr>
        <w:pStyle w:val="Normal"/>
        <w:ind w:firstLine="720"/>
        <w:jc w:val="both"/>
        <w:rPr>
          <w:sz w:val="24"/>
        </w:rPr>
      </w:pPr>
      <w:r>
        <w:rPr>
          <w:sz w:val="24"/>
        </w:rPr>
        <w:t>Эта тенденция подтверждается данными Министерства охраны окружающей среды и природных ресурсов. За последние два года четыре тысячи предприятий, контроли</w:t>
        <w:softHyphen/>
        <w:t>руемых природоохранными органами, увеличили в 1,5 раза выброс загрязняющих веществ.</w:t>
      </w:r>
    </w:p>
    <w:p>
      <w:pPr>
        <w:pStyle w:val="Normal"/>
        <w:ind w:firstLine="720"/>
        <w:jc w:val="both"/>
        <w:rPr>
          <w:sz w:val="24"/>
        </w:rPr>
      </w:pPr>
      <w:r>
        <w:rPr>
          <w:sz w:val="24"/>
        </w:rPr>
        <w:t>В этих условиях целесообразно — что подтверждает мировой опыт — создание бла</w:t>
        <w:softHyphen/>
        <w:t>гоприятного налогового климата для эколого-ориентированной деятельности.</w:t>
      </w:r>
    </w:p>
    <w:p>
      <w:pPr>
        <w:pStyle w:val="Normal"/>
        <w:ind w:firstLine="720"/>
        <w:jc w:val="both"/>
        <w:rPr>
          <w:sz w:val="24"/>
        </w:rPr>
      </w:pPr>
      <w:r>
        <w:rPr>
          <w:sz w:val="24"/>
        </w:rPr>
        <w:t>Кредитно-денежная политика также способствует сохранению антиэкологических тенденций в экономике. В условиях высокой инфляции подавляющее большинство банковских операций приходится на короткие торговые и финансовые сделки (95 процентов активных банковских операций), что практически лишает экономику ин</w:t>
        <w:softHyphen/>
        <w:t>вестиций в перспективное развитие, радикальную структурную ресурсосберегающую перестройку. Аналогичное воздействие имеет и чрезвычайно высокая учетная ставка (до 200 процентов), что делает невыгодным инвестирование долгосрочных или мед</w:t>
        <w:softHyphen/>
        <w:t>ленно окупающихся проектов, в число которых входят многие природоохранные про</w:t>
        <w:softHyphen/>
        <w:t>екты.</w:t>
      </w:r>
    </w:p>
    <w:p>
      <w:pPr>
        <w:pStyle w:val="Normal"/>
        <w:ind w:firstLine="720"/>
        <w:jc w:val="both"/>
        <w:rPr>
          <w:sz w:val="24"/>
        </w:rPr>
      </w:pPr>
      <w:r>
        <w:rPr>
          <w:sz w:val="24"/>
        </w:rPr>
        <w:t>Для экологизации экономики и поддержания бизнеса на этом направлении в существенных изменениях нуждается внешнеторговая политика, вся система тарифов, пошлин и других торговых барьеров. При неразвитости отрасли экологического машиностроения в стране многие экологические программы, в том числе и междуна</w:t>
        <w:softHyphen/>
        <w:t>родные экологические проекты, нуждаются в импорте природоохранного оборудования. Между тем, сейчас система российских пошлин на ввозимое оборудование чрезвы</w:t>
        <w:softHyphen/>
        <w:t>чайно затрудняет реализацию природоохранных программ. Накладываются огромные налоги на ввоз из-за рубежа оборудования экологического назначения. В том случае, если экологический проект нуждается в импортном оборудовании, от четверти до трети затрат может уйти на пошлины и другие налоги. Тем самым ставится барьер на пути инвестиций в охрану окружающей среды.</w:t>
      </w:r>
    </w:p>
    <w:p>
      <w:pPr>
        <w:pStyle w:val="Normal"/>
        <w:ind w:firstLine="720"/>
        <w:jc w:val="both"/>
        <w:rPr>
          <w:sz w:val="24"/>
        </w:rPr>
      </w:pPr>
      <w:r>
        <w:rPr>
          <w:sz w:val="24"/>
        </w:rPr>
        <w:t>На экспортно-импортные потоки также существенно воздействует инфляция. Бы</w:t>
        <w:softHyphen/>
        <w:t>строе обесценение национальной валюты в России приводит к стимулированию экс</w:t>
        <w:softHyphen/>
        <w:t>порта, который практически на 80 процентов состоит из первичных природных ресурсов.</w:t>
      </w:r>
    </w:p>
    <w:p>
      <w:pPr>
        <w:pStyle w:val="Normal"/>
        <w:ind w:firstLine="720"/>
        <w:jc w:val="both"/>
        <w:rPr>
          <w:sz w:val="24"/>
        </w:rPr>
      </w:pPr>
      <w:r>
        <w:rPr>
          <w:sz w:val="24"/>
        </w:rPr>
        <w:t>В условиях перехода к рыночной экономике в число более специальных механизмов и инструментов, ориентированных прежде всего на природоэксплуатирующие отрасли, первичный сектор экономики, а также на регулирование природоохранной стороны деятельности в других отраслях, входит довольно широкий круг потенциально эффективных эколого-экономических регуляторов. Здесь и платность природопользования, создание системы льгот, субсидий, кредитов для природоохранной деятельности, продажа прав (разрешений) на загрязнение, штрафование деятельности, наносящей ущерб окружающей среде, создание рынка экологических услуг и многое другое. Многие из этих экономических механизмов, чрезвычайно важных для развития бизнеса, могут быть созданы на региональном уровне, даже если на федеральном уровне таких механизмов нет или они слабо действуют. Сейчас в развитых странах мира существует более 80 экономических инструментов в использовании природных ресурсов и охране окружающей среды. В России отдельные регуляторы платности природопользования используются с 1991г.</w:t>
      </w:r>
    </w:p>
    <w:p>
      <w:pPr>
        <w:pStyle w:val="Normal"/>
        <w:ind w:firstLine="720"/>
        <w:jc w:val="both"/>
        <w:rPr>
          <w:sz w:val="24"/>
        </w:rPr>
      </w:pPr>
      <w:r>
        <w:rPr>
          <w:sz w:val="24"/>
        </w:rPr>
        <w:t>С позиции экологизации экономики нуждаются в своей корректировке и традиционные показатели экономического развития и прогресса — такие как доход на душу населения, валовой национальный продукт и пр. Такой подход зачастую ставит в неравное положение развитие бизнеса, например, в области добычи энергетических ресурсов, с одной стороны, и в области энергосбережения, - с другой. Между тем за значительным ростом традиционных экономических показателей может скрываться деградация природы, возможность резкого падения этих показателей в случае быстрой деградации природных ресурсов и окружающей среды.</w:t>
      </w:r>
    </w:p>
    <w:p>
      <w:pPr>
        <w:pStyle w:val="Normal"/>
        <w:ind w:firstLine="720"/>
        <w:jc w:val="both"/>
        <w:rPr/>
      </w:pPr>
      <w:r>
        <w:rPr>
          <w:sz w:val="24"/>
        </w:rPr>
        <w:t>В этом плане представляют интерес следующие показатели: индекс гуманитарного развития (</w:t>
      </w:r>
      <w:r>
        <w:rPr>
          <w:sz w:val="24"/>
          <w:lang w:val="en-US"/>
        </w:rPr>
        <w:t>Human</w:t>
      </w:r>
      <w:r>
        <w:rPr>
          <w:sz w:val="24"/>
        </w:rPr>
        <w:t xml:space="preserve"> </w:t>
      </w:r>
      <w:r>
        <w:rPr>
          <w:sz w:val="24"/>
          <w:lang w:val="en-US"/>
        </w:rPr>
        <w:t>Development</w:t>
      </w:r>
      <w:r>
        <w:rPr>
          <w:sz w:val="24"/>
        </w:rPr>
        <w:t xml:space="preserve"> </w:t>
      </w:r>
      <w:r>
        <w:rPr>
          <w:sz w:val="24"/>
          <w:lang w:val="en-US"/>
        </w:rPr>
        <w:t>Index</w:t>
      </w:r>
      <w:r>
        <w:rPr>
          <w:sz w:val="24"/>
        </w:rPr>
        <w:t>), предложенный ООН, и индекс устойчивого экономического благосостояния (</w:t>
      </w:r>
      <w:r>
        <w:rPr>
          <w:sz w:val="24"/>
          <w:lang w:val="en-US"/>
        </w:rPr>
        <w:t>Index</w:t>
      </w:r>
      <w:r>
        <w:rPr>
          <w:sz w:val="24"/>
        </w:rPr>
        <w:t xml:space="preserve"> </w:t>
      </w:r>
      <w:r>
        <w:rPr>
          <w:sz w:val="24"/>
          <w:lang w:val="en-US"/>
        </w:rPr>
        <w:t>of</w:t>
      </w:r>
      <w:r>
        <w:rPr>
          <w:sz w:val="24"/>
        </w:rPr>
        <w:t xml:space="preserve"> </w:t>
      </w:r>
      <w:r>
        <w:rPr>
          <w:sz w:val="24"/>
          <w:lang w:val="en-US"/>
        </w:rPr>
        <w:t>Sustainable</w:t>
      </w:r>
      <w:r>
        <w:rPr>
          <w:sz w:val="24"/>
        </w:rPr>
        <w:t xml:space="preserve"> </w:t>
      </w:r>
      <w:r>
        <w:rPr>
          <w:sz w:val="24"/>
          <w:lang w:val="en-US"/>
        </w:rPr>
        <w:t>Economic</w:t>
      </w:r>
      <w:r>
        <w:rPr>
          <w:sz w:val="24"/>
        </w:rPr>
        <w:t xml:space="preserve"> </w:t>
      </w:r>
      <w:r>
        <w:rPr>
          <w:sz w:val="24"/>
          <w:lang w:val="en-US"/>
        </w:rPr>
        <w:t>Welfare</w:t>
      </w:r>
      <w:r>
        <w:rPr>
          <w:sz w:val="24"/>
        </w:rPr>
        <w:t>), предложенный Г. Дали и Дж. Коббом</w:t>
      </w:r>
      <w:r>
        <w:rPr>
          <w:sz w:val="24"/>
          <w:lang w:val="en-US"/>
        </w:rPr>
        <w:t xml:space="preserve"> (Herman </w:t>
      </w:r>
      <w:r>
        <w:rPr>
          <w:sz w:val="24"/>
        </w:rPr>
        <w:t>Е</w:t>
      </w:r>
      <w:r>
        <w:rPr>
          <w:sz w:val="24"/>
          <w:lang w:val="en-US"/>
        </w:rPr>
        <w:t xml:space="preserve">. Daly and Jonn </w:t>
      </w:r>
      <w:r>
        <w:rPr>
          <w:sz w:val="24"/>
        </w:rPr>
        <w:t>В</w:t>
      </w:r>
      <w:r>
        <w:rPr>
          <w:sz w:val="24"/>
          <w:lang w:val="en-US"/>
        </w:rPr>
        <w:t xml:space="preserve">. Cobb). </w:t>
      </w:r>
      <w:r>
        <w:rPr>
          <w:sz w:val="24"/>
        </w:rPr>
        <w:t>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 Второй - является достаточно комплексным показателем, учитывающим издержки экологического характера, связанные с нерациональным хозяйствованием.</w:t>
      </w:r>
    </w:p>
    <w:p>
      <w:pPr>
        <w:pStyle w:val="Normal"/>
        <w:ind w:firstLine="720"/>
        <w:jc w:val="both"/>
        <w:rPr>
          <w:sz w:val="24"/>
        </w:rPr>
      </w:pPr>
      <w:r>
        <w:rPr>
          <w:sz w:val="24"/>
        </w:rPr>
        <w:t>Расчеты по индексу устойчивого экономического благосостояния в США показали противоположные тенденции изменения этого индекса и показателя ВНП на душу населения в 80-е гг. - уменьшение первого, отражающего экологическую деградацию, при значительном росте второго. По мнению Г. Дали "пока мерой человеческого благосостояния остается ВНП, на пути перемен существуют огромные препятствия.</w:t>
      </w:r>
    </w:p>
    <w:p>
      <w:pPr>
        <w:pStyle w:val="Normal"/>
        <w:ind w:firstLine="720"/>
        <w:jc w:val="both"/>
        <w:rPr>
          <w:sz w:val="24"/>
        </w:rPr>
      </w:pPr>
      <w:r>
        <w:rPr>
          <w:sz w:val="24"/>
        </w:rPr>
        <w:t>Рынок видит только эффективность, он не приспособлен чувствовать справедливость или устойчивость".</w:t>
      </w:r>
    </w:p>
    <w:p>
      <w:pPr>
        <w:pStyle w:val="Normal"/>
        <w:ind w:firstLine="720"/>
        <w:jc w:val="both"/>
        <w:rPr>
          <w:sz w:val="24"/>
        </w:rPr>
      </w:pPr>
      <w:r>
        <w:rPr>
          <w:sz w:val="24"/>
        </w:rPr>
        <w:t>Для России и ее регионов ориентация на традиционные экономические показатели в ближайшей перспективе может иметь негативные последствия. Несколько утрируя, быстрее всего роста этих показателей можно добиться, быстро выкачав из недр нефть, газ, добывая руду и уголь поверхностным способом, вырубив леса и пр., что, к сожалению, в определенной степени сейчас и происходит. Экологические последствия такой политики будут самыми катастрофическими. Например, принятые энергетические программы, развитие атомной энергетики, ориентация на увеличение добычи полезных ископаемых позволят повысить валовой внутренний продукт. Однако очевидны и чрезвычайно негативные экологические последствия такого курса для многих регионов страны. В экономике необходима ориентация на конечные результаты, а не на промежуточные валовые показатели. Но традиционные показатели экономического роста в. этом случае могут быть хуже по сравнению с этими показателями при экстенсивном природоемком развитии.</w:t>
      </w:r>
    </w:p>
    <w:p>
      <w:pPr>
        <w:pStyle w:val="Normal"/>
        <w:ind w:left="-142" w:firstLine="709"/>
        <w:jc w:val="both"/>
        <w:rPr>
          <w:sz w:val="24"/>
        </w:rPr>
      </w:pPr>
      <w:r>
        <w:rPr>
          <w:sz w:val="24"/>
        </w:rPr>
        <w:t>Стабилизация экологической ситуации в России во многом зависит от эффективности проводимых в стране экономических реформ, их адекватности целям формирования устойчивого типа развития россий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Normal"/>
        <w:ind w:left="-142" w:firstLine="709"/>
        <w:jc w:val="both"/>
        <w:rPr>
          <w:sz w:val="24"/>
        </w:rPr>
      </w:pPr>
      <w:r>
        <w:rPr>
          <w:sz w:val="24"/>
        </w:rPr>
      </w:r>
    </w:p>
    <w:p>
      <w:pPr>
        <w:pStyle w:val="Heading"/>
        <w:rPr>
          <w:sz w:val="24"/>
        </w:rPr>
      </w:pPr>
      <w:r>
        <w:rPr>
          <w:sz w:val="24"/>
        </w:rPr>
      </w:r>
    </w:p>
    <w:p>
      <w:pPr>
        <w:pStyle w:val="Heading"/>
        <w:rPr/>
      </w:pPr>
      <w:r>
        <w:rPr/>
        <w:t>Список литературы</w:t>
      </w:r>
    </w:p>
    <w:p>
      <w:pPr>
        <w:pStyle w:val="Normal"/>
        <w:numPr>
          <w:ilvl w:val="0"/>
          <w:numId w:val="2"/>
        </w:numPr>
        <w:jc w:val="both"/>
        <w:rPr>
          <w:sz w:val="24"/>
        </w:rPr>
      </w:pPr>
      <w:r>
        <w:rPr>
          <w:sz w:val="24"/>
        </w:rPr>
        <w:t>В.И. Кормилицын, М.С. Цицкишвили, Ю.И. Яламов “Основы экологии”, Москва, 1997г.</w:t>
      </w:r>
    </w:p>
    <w:p>
      <w:pPr>
        <w:pStyle w:val="Normal"/>
        <w:numPr>
          <w:ilvl w:val="0"/>
          <w:numId w:val="2"/>
        </w:numPr>
        <w:jc w:val="both"/>
        <w:rPr>
          <w:sz w:val="24"/>
        </w:rPr>
      </w:pPr>
      <w:r>
        <w:rPr>
          <w:sz w:val="24"/>
        </w:rPr>
        <w:t>П.М. Нестеров, А.П. Нестеров “Экономика природопользования и рынок”, Москва, 1997г.</w:t>
      </w:r>
    </w:p>
    <w:p>
      <w:pPr>
        <w:pStyle w:val="Normal"/>
        <w:numPr>
          <w:ilvl w:val="0"/>
          <w:numId w:val="2"/>
        </w:numPr>
        <w:jc w:val="both"/>
        <w:rPr>
          <w:sz w:val="24"/>
        </w:rPr>
      </w:pPr>
      <w:r>
        <w:rPr>
          <w:sz w:val="24"/>
        </w:rPr>
        <w:t>Т.Г. Пыльнева “Природопользование”, Москва, 1997г.</w:t>
      </w:r>
    </w:p>
    <w:p>
      <w:pPr>
        <w:pStyle w:val="Normal"/>
        <w:numPr>
          <w:ilvl w:val="0"/>
          <w:numId w:val="2"/>
        </w:numPr>
        <w:jc w:val="both"/>
        <w:rPr>
          <w:sz w:val="24"/>
        </w:rPr>
      </w:pPr>
      <w:r>
        <w:rPr>
          <w:sz w:val="24"/>
        </w:rPr>
        <w:t>“</w:t>
      </w:r>
      <w:r>
        <w:rPr>
          <w:sz w:val="24"/>
        </w:rPr>
        <w:t>Национальный форум “Экология и экономика России”-1995. Экология. Экономика. Бизнес.” Москва, 1995г.</w:t>
      </w:r>
    </w:p>
    <w:p>
      <w:pPr>
        <w:pStyle w:val="Normal"/>
        <w:numPr>
          <w:ilvl w:val="0"/>
          <w:numId w:val="2"/>
        </w:numPr>
        <w:jc w:val="both"/>
        <w:rPr>
          <w:sz w:val="24"/>
        </w:rPr>
      </w:pPr>
      <w:r>
        <w:rPr>
          <w:sz w:val="24"/>
        </w:rPr>
        <w:t>Р.А. Новиков “О механизме регулирования окружающей среды от загрязнения” Москва, 1991г.</w:t>
      </w:r>
    </w:p>
    <w:p>
      <w:pPr>
        <w:pStyle w:val="Normal"/>
        <w:ind w:left="-142" w:firstLine="709"/>
        <w:jc w:val="both"/>
        <w:rPr>
          <w:sz w:val="24"/>
        </w:rPr>
      </w:pPr>
      <w:r>
        <w:rPr>
          <w:sz w:val="24"/>
        </w:rPr>
        <w:t>Проект дистанционного экологического мониторинга ЗГНКМ. 1993-1996 гг.</w:t>
      </w:r>
    </w:p>
    <w:sectPr>
      <w:headerReference w:type="default" r:id="rId2"/>
      <w:footnotePr>
        <w:numFmt w:val="decimal"/>
      </w:footnotePr>
      <w:type w:val="nextPage"/>
      <w:pgSz w:w="11906" w:h="16838"/>
      <w:pgMar w:left="1644" w:right="1134" w:gutter="0" w:header="3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ET">
    <w:altName w:val="Times New Roman"/>
    <w:charset w:val="00"/>
    <w:family w:val="auto"/>
    <w:pitch w:val="variable"/>
  </w:font>
  <w:font w:name="AG_Benguiat">
    <w:charset w:val="00"/>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материалам еженедельника “Компьютерра”, №45, 10 ноября 1997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Lucida Console" w:ascii="Lucida Console" w:hAnsi="Lucida Console"/>
      </w:rPr>
      <w:fldChar w:fldCharType="begin"/>
    </w:r>
    <w:r>
      <w:rPr>
        <w:rStyle w:val="PageNumber"/>
        <w:rFonts w:cs="Lucida Console" w:ascii="Lucida Console" w:hAnsi="Lucida Console"/>
      </w:rPr>
      <w:instrText xml:space="preserve"> PAGE </w:instrText>
    </w:r>
    <w:r>
      <w:rPr>
        <w:rStyle w:val="PageNumber"/>
        <w:rFonts w:cs="Lucida Console" w:ascii="Lucida Console" w:hAnsi="Lucida Console"/>
      </w:rPr>
      <w:fldChar w:fldCharType="separate"/>
    </w:r>
    <w:r>
      <w:rPr>
        <w:rStyle w:val="PageNumber"/>
        <w:rFonts w:cs="Lucida Console" w:ascii="Lucida Console" w:hAnsi="Lucida Console"/>
      </w:rPr>
      <w:t>21</w:t>
    </w:r>
    <w:r>
      <w:rPr>
        <w:rStyle w:val="PageNumber"/>
        <w:rFonts w:cs="Lucida Console" w:ascii="Lucida Console" w:hAnsi="Lucida Conso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spacing w:lineRule="atLeast" w:line="240"/>
      <w:outlineLvl w:val="4"/>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sz w:val="24"/>
      <w:u w:val="single"/>
    </w:rPr>
  </w:style>
  <w:style w:type="paragraph" w:styleId="TextBody">
    <w:name w:val="Body Text"/>
    <w:basedOn w:val="Normal"/>
    <w:pPr>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240"/>
      <w:ind w:firstLine="646"/>
      <w:jc w:val="both"/>
    </w:pPr>
    <w:rPr>
      <w:sz w:val="28"/>
    </w:rPr>
  </w:style>
  <w:style w:type="paragraph" w:styleId="2">
    <w:name w:val="Основной текст с отступом 2"/>
    <w:basedOn w:val="Normal"/>
    <w:qFormat/>
    <w:pPr>
      <w:spacing w:lineRule="atLeast" w:line="240"/>
      <w:ind w:firstLine="720"/>
      <w:jc w:val="both"/>
    </w:pPr>
    <w:rPr>
      <w:sz w:val="28"/>
    </w:rPr>
  </w:style>
  <w:style w:type="paragraph" w:styleId="3">
    <w:name w:val="Основной текст с отступом 3"/>
    <w:basedOn w:val="Normal"/>
    <w:qFormat/>
    <w:pPr>
      <w:spacing w:lineRule="atLeast" w:line="240"/>
      <w:ind w:firstLine="440"/>
      <w:jc w:val="center"/>
    </w:pPr>
    <w:rPr>
      <w:sz w:val="32"/>
    </w:rPr>
  </w:style>
  <w:style w:type="paragraph" w:styleId="21">
    <w:name w:val="Основной текст 2"/>
    <w:basedOn w:val="Normal"/>
    <w:qFormat/>
    <w:pPr>
      <w:jc w:val="center"/>
    </w:pPr>
    <w:rPr>
      <w:sz w:val="28"/>
    </w:rPr>
  </w:style>
  <w:style w:type="paragraph" w:styleId="Endnote">
    <w:name w:val="Endnote Text"/>
    <w:basedOn w:val="Normal"/>
    <w:pPr/>
    <w:rPr/>
  </w:style>
  <w:style w:type="paragraph" w:styleId="Style11">
    <w:name w:val="Текст примечания"/>
    <w:basedOn w:val="Normal"/>
    <w:qFormat/>
    <w:pPr/>
    <w:rPr/>
  </w:style>
  <w:style w:type="paragraph" w:styleId="Footnote">
    <w:name w:val="Footnote Text"/>
    <w:basedOn w:val="Normal"/>
    <w:pPr/>
    <w:rPr/>
  </w:style>
  <w:style w:type="paragraph" w:styleId="31">
    <w:name w:val="Основной текст 3"/>
    <w:basedOn w:val="Normal"/>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4:14:00Z</dcterms:created>
  <dc:creator>Kirill Limping</dc:creator>
  <dc:description/>
  <dc:language>en-US</dc:language>
  <cp:lastModifiedBy>lemon</cp:lastModifiedBy>
  <cp:lastPrinted>1997-11-26T15:05:00Z</cp:lastPrinted>
  <dcterms:modified xsi:type="dcterms:W3CDTF">2001-04-21T14:39:00Z</dcterms:modified>
  <cp:revision>3</cp:revision>
  <dc:subject/>
  <dc:title>Московский государственный университет экономики, статистики и информатики</dc:title>
</cp:coreProperties>
</file>