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1400537095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81491123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1788439691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1688806483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1126046825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1164909930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431865957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828724666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1380284856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60388124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1185437797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543159724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960395802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213017148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1954153312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482678811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1886641145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1424575967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330071801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1875077584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1470123987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521141113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201099821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225595833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642841833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1934666308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795361171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1916463459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364652579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2004116354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1563964019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319351824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1563309634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113149818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469536776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118332515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1033586193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1153860697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248897062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53991004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1647042567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1595603523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2003254698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326998898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1189955619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1513653115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826203909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1180120262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1082989313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1841604800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13273803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1195143993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964170667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965853012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2045780702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1617309084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1517762916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765610155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1550551612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91223600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1567646001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2127737413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989329974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113912502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1741008159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44244196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1617046676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1471625531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689766903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1770994325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1081988738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797432954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1636895764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94615884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475622931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1548312491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448872097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2091858685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1839049392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1263957509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1571951908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1738771251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1545877327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49738600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1420960889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980499466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2044423228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672282180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680093229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1417047887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1573693449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804415536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1101340493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103354729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