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73152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pt" to="125.95pt,0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1097280</wp:posOffset>
                </wp:positionV>
                <wp:extent cx="73152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6.4pt" to="125.95pt,8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8680</wp:posOffset>
                </wp:positionH>
                <wp:positionV relativeFrom="paragraph">
                  <wp:posOffset>2103120</wp:posOffset>
                </wp:positionV>
                <wp:extent cx="73152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65.6pt" to="125.95pt,16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8680</wp:posOffset>
                </wp:positionH>
                <wp:positionV relativeFrom="paragraph">
                  <wp:posOffset>3383280</wp:posOffset>
                </wp:positionV>
                <wp:extent cx="73152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66.4pt" to="125.95pt,26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7240</wp:posOffset>
                </wp:positionH>
                <wp:positionV relativeFrom="paragraph">
                  <wp:posOffset>4480560</wp:posOffset>
                </wp:positionV>
                <wp:extent cx="82296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52.8pt" to="125.95pt,35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7240</wp:posOffset>
                </wp:positionH>
                <wp:positionV relativeFrom="paragraph">
                  <wp:posOffset>6583680</wp:posOffset>
                </wp:positionV>
                <wp:extent cx="82296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18.4pt" to="125.95pt,5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9645</wp:posOffset>
                </wp:positionH>
                <wp:positionV relativeFrom="paragraph">
                  <wp:posOffset>-192405</wp:posOffset>
                </wp:positionV>
                <wp:extent cx="18478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g New Roman" w:hAnsi="Timeg New Roman" w:cs="Timeg New Roman"/>
                                <w:sz w:val="24"/>
                              </w:rPr>
                            </w:pPr>
                            <w:r>
                              <w:rPr>
                                <w:rFonts w:cs="Timeg New Roman" w:ascii="Timeg New Roman" w:hAnsi="Timeg New Roman"/>
                                <w:sz w:val="24"/>
                              </w:rPr>
                              <w:t>Автомобильный транспор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g New Roman" w:hAnsi="Timeg New Roman" w:cs="Timeg New Roman"/>
                                <w:sz w:val="24"/>
                              </w:rPr>
                            </w:pPr>
                            <w:r>
                              <w:rPr>
                                <w:rFonts w:cs="Timeg New Roman" w:ascii="Timeg New Roman" w:hAnsi="Timeg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-15.15pt;mso-position-vertical-relative:text;margin-left:-76.3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g New Roman" w:hAnsi="Timeg New Roman" w:cs="Timeg New Roman"/>
                          <w:sz w:val="24"/>
                        </w:rPr>
                      </w:pPr>
                      <w:r>
                        <w:rPr>
                          <w:rFonts w:cs="Timeg New Roman" w:ascii="Timeg New Roman" w:hAnsi="Timeg New Roman"/>
                          <w:sz w:val="24"/>
                        </w:rPr>
                        <w:t>Автомобильный транспорт</w:t>
                      </w:r>
                    </w:p>
                    <w:p>
                      <w:pPr>
                        <w:pStyle w:val="Normal"/>
                        <w:rPr>
                          <w:rFonts w:ascii="Timeg New Roman" w:hAnsi="Timeg New Roman" w:cs="Timeg New Roman"/>
                          <w:sz w:val="24"/>
                        </w:rPr>
                      </w:pPr>
                      <w:r>
                        <w:rPr>
                          <w:rFonts w:cs="Timeg New Roman" w:ascii="Timeg New Roman" w:hAnsi="Timeg New Roman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9645</wp:posOffset>
                </wp:positionH>
                <wp:positionV relativeFrom="paragraph">
                  <wp:posOffset>904875</wp:posOffset>
                </wp:positionV>
                <wp:extent cx="18478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Железнодорожный транспор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71.25pt;mso-position-vertical-relative:text;margin-left:-76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Железнодорожный транспор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9645</wp:posOffset>
                </wp:positionH>
                <wp:positionV relativeFrom="paragraph">
                  <wp:posOffset>1910715</wp:posOffset>
                </wp:positionV>
                <wp:extent cx="18478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ечной транспор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50.45pt;mso-position-vertical-relative:text;margin-left:-76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ечной транспор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2115</wp:posOffset>
                </wp:positionH>
                <wp:positionV relativeFrom="paragraph">
                  <wp:posOffset>-741045</wp:posOffset>
                </wp:positionV>
                <wp:extent cx="4042410" cy="11163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24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имущества:</w:t>
                            </w:r>
                          </w:p>
                          <w:p>
                            <w:pPr>
                              <w:pStyle w:val="Normal"/>
                              <w:ind w:right="8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Высокая проходимость и большая маневренность</w:t>
                            </w:r>
                          </w:p>
                          <w:p>
                            <w:pPr>
                              <w:pStyle w:val="Normal"/>
                              <w:ind w:right="8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Высокая скорость доставки грузов и пассажиров</w:t>
                            </w:r>
                          </w:p>
                          <w:p>
                            <w:pPr>
                              <w:pStyle w:val="Normal"/>
                              <w:ind w:right="8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Рациональность перевозок на любые расстояния</w:t>
                            </w:r>
                          </w:p>
                          <w:p>
                            <w:pPr>
                              <w:pStyle w:val="Normal"/>
                              <w:ind w:right="8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Обеспечение необходимой частоты движения и размещения, автомобильных дорог во всех зонах стра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3pt;height:87.9pt;mso-wrap-distance-left:9.05pt;mso-wrap-distance-right:9.05pt;mso-wrap-distance-top:0pt;mso-wrap-distance-bottom:0pt;margin-top:-58.3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имущества:</w:t>
                      </w:r>
                    </w:p>
                    <w:p>
                      <w:pPr>
                        <w:pStyle w:val="Normal"/>
                        <w:ind w:right="8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Высокая проходимость и большая маневренность</w:t>
                      </w:r>
                    </w:p>
                    <w:p>
                      <w:pPr>
                        <w:pStyle w:val="Normal"/>
                        <w:ind w:right="8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Высокая скорость доставки грузов и пассажиров</w:t>
                      </w:r>
                    </w:p>
                    <w:p>
                      <w:pPr>
                        <w:pStyle w:val="Normal"/>
                        <w:ind w:right="8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Рациональность перевозок на любые расстояния</w:t>
                      </w:r>
                    </w:p>
                    <w:p>
                      <w:pPr>
                        <w:pStyle w:val="Normal"/>
                        <w:ind w:right="8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Обеспечение необходимой частоты движения и размещения, автомобильных дорог во всех зонах стра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2115</wp:posOffset>
                </wp:positionH>
                <wp:positionV relativeFrom="paragraph">
                  <wp:posOffset>447675</wp:posOffset>
                </wp:positionV>
                <wp:extent cx="4042410" cy="933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24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имуществ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Надежность и сравнительно высокая скорость доставки грузов и пассажир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Независимость от погодных услов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Регулярность, массовость, универсальность, маневр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3pt;height:73.5pt;mso-wrap-distance-left:9.05pt;mso-wrap-distance-right:9.05pt;mso-wrap-distance-top:0pt;mso-wrap-distance-bottom:0pt;margin-top:35.2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имущества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Надежность и сравнительно высокая скорость доставки грузов и пассажир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Независимость от погодных услови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Регулярность, массовость, универсальность, маневренность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2115</wp:posOffset>
                </wp:positionH>
                <wp:positionV relativeFrom="paragraph">
                  <wp:posOffset>1636395</wp:posOffset>
                </wp:positionV>
                <wp:extent cx="4042410" cy="1024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24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имуществ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g New Roman" w:hAnsi="Timeg New Roman" w:cs="Timeg New Roman"/>
                                <w:sz w:val="22"/>
                              </w:rPr>
                            </w:pPr>
                            <w:r>
                              <w:rPr>
                                <w:rFonts w:cs="Timeg New Roman" w:ascii="Timeg New Roman" w:hAnsi="Timeg New Roman"/>
                                <w:sz w:val="22"/>
                              </w:rPr>
                              <w:t>Высокая провозная способ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g New Roman" w:hAnsi="Timeg New Roman" w:cs="Timeg New Roman"/>
                                <w:sz w:val="22"/>
                              </w:rPr>
                            </w:pPr>
                            <w:r>
                              <w:rPr>
                                <w:rFonts w:cs="Timeg New Roman" w:ascii="Timeg New Roman" w:hAnsi="Timeg New Roman"/>
                                <w:sz w:val="22"/>
                              </w:rPr>
                              <w:t>Низкие по сравнению с другими видами транспорта  затраты на организацию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g New Roman" w:hAnsi="Timeg New Roman" w:cs="Timeg New Roman"/>
                                <w:sz w:val="22"/>
                              </w:rPr>
                            </w:pPr>
                            <w:r>
                              <w:rPr>
                                <w:rFonts w:cs="Timeg New Roman" w:ascii="Timeg New Roman" w:hAnsi="Timeg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3pt;height:80.7pt;mso-wrap-distance-left:9.05pt;mso-wrap-distance-right:9.05pt;mso-wrap-distance-top:0pt;mso-wrap-distance-bottom:0pt;margin-top:128.8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имущества:</w:t>
                      </w:r>
                    </w:p>
                    <w:p>
                      <w:pPr>
                        <w:pStyle w:val="Normal"/>
                        <w:rPr>
                          <w:rFonts w:ascii="Timeg New Roman" w:hAnsi="Timeg New Roman" w:cs="Timeg New Roman"/>
                          <w:sz w:val="22"/>
                        </w:rPr>
                      </w:pPr>
                      <w:r>
                        <w:rPr>
                          <w:rFonts w:cs="Timeg New Roman" w:ascii="Timeg New Roman" w:hAnsi="Timeg New Roman"/>
                          <w:sz w:val="22"/>
                        </w:rPr>
                        <w:t>Высокая провозная способность</w:t>
                      </w:r>
                    </w:p>
                    <w:p>
                      <w:pPr>
                        <w:pStyle w:val="Normal"/>
                        <w:rPr>
                          <w:rFonts w:ascii="Timeg New Roman" w:hAnsi="Timeg New Roman" w:cs="Timeg New Roman"/>
                          <w:sz w:val="22"/>
                        </w:rPr>
                      </w:pPr>
                      <w:r>
                        <w:rPr>
                          <w:rFonts w:cs="Timeg New Roman" w:ascii="Timeg New Roman" w:hAnsi="Timeg New Roman"/>
                          <w:sz w:val="22"/>
                        </w:rPr>
                        <w:t>Низкие по сравнению с другими видами транспорта  затраты на организацию перевозок</w:t>
                      </w:r>
                    </w:p>
                    <w:p>
                      <w:pPr>
                        <w:pStyle w:val="Normal"/>
                        <w:rPr>
                          <w:rFonts w:ascii="Timeg New Roman" w:hAnsi="Timeg New Roman" w:cs="Timeg New Roman"/>
                          <w:sz w:val="22"/>
                        </w:rPr>
                      </w:pPr>
                      <w:r>
                        <w:rPr>
                          <w:rFonts w:cs="Timeg New Roman" w:ascii="Timeg New Roman" w:hAnsi="Timeg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9645</wp:posOffset>
                </wp:positionH>
                <wp:positionV relativeFrom="paragraph">
                  <wp:posOffset>3190875</wp:posOffset>
                </wp:positionV>
                <wp:extent cx="1847850" cy="384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g New Roman" w:hAnsi="Timeg New Roman" w:cs="Timeg New Roman"/>
                                <w:sz w:val="24"/>
                              </w:rPr>
                            </w:pPr>
                            <w:r>
                              <w:rPr>
                                <w:rFonts w:cs="Timeg New Roman" w:ascii="Timeg New Roman" w:hAnsi="Timeg New Roman"/>
                                <w:sz w:val="24"/>
                              </w:rPr>
                              <w:t>Морской транспор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g New Roman" w:hAnsi="Timeg New Roman" w:cs="Timeg New Roman"/>
                                <w:sz w:val="24"/>
                              </w:rPr>
                            </w:pPr>
                            <w:r>
                              <w:rPr>
                                <w:rFonts w:cs="Timeg New Roman" w:ascii="Timeg New Roman" w:hAnsi="Timeg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251.25pt;mso-position-vertical-relative:text;margin-left:-7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g New Roman" w:hAnsi="Timeg New Roman" w:cs="Timeg New Roman"/>
                          <w:sz w:val="24"/>
                        </w:rPr>
                      </w:pPr>
                      <w:r>
                        <w:rPr>
                          <w:rFonts w:cs="Timeg New Roman" w:ascii="Timeg New Roman" w:hAnsi="Timeg New Roman"/>
                          <w:sz w:val="24"/>
                        </w:rPr>
                        <w:t>Морской транспорт</w:t>
                      </w:r>
                    </w:p>
                    <w:p>
                      <w:pPr>
                        <w:pStyle w:val="Normal"/>
                        <w:rPr>
                          <w:rFonts w:ascii="Timeg New Roman" w:hAnsi="Timeg New Roman" w:cs="Timeg New Roman"/>
                          <w:sz w:val="24"/>
                        </w:rPr>
                      </w:pPr>
                      <w:r>
                        <w:rPr>
                          <w:rFonts w:cs="Timeg New Roman" w:ascii="Timeg New Roman" w:hAnsi="Timeg New Roman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69645</wp:posOffset>
                </wp:positionH>
                <wp:positionV relativeFrom="paragraph">
                  <wp:posOffset>4288155</wp:posOffset>
                </wp:positionV>
                <wp:extent cx="1756410" cy="56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рубопроводный транспор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337.65pt;mso-position-vertical-relative:text;margin-left:-76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Трубопроводный транспор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2115</wp:posOffset>
                </wp:positionH>
                <wp:positionV relativeFrom="paragraph">
                  <wp:posOffset>2916555</wp:posOffset>
                </wp:positionV>
                <wp:extent cx="4042410" cy="11163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24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имуществ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Использование естественных путей сообщения большой протяженно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Неограниченная пропускная способность морских пут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Более высокая по сравнению с железной дорогой скорость доставки в отдельные реги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3pt;height:87.9pt;mso-wrap-distance-left:9.05pt;mso-wrap-distance-right:9.05pt;mso-wrap-distance-top:0pt;mso-wrap-distance-bottom:0pt;margin-top:229.6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имущества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Использование естественных путей сообщения большой протяженност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Неограниченная пропускная способность морских путе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Более высокая по сравнению с железной дорогой скорость доставки в отдельные регион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2115</wp:posOffset>
                </wp:positionH>
                <wp:positionV relativeFrom="paragraph">
                  <wp:posOffset>4105275</wp:posOffset>
                </wp:positionV>
                <wp:extent cx="4042410" cy="2030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2410" cy="203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имуществ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Возможность повсеместной прокладки трубопроводов, их высокая пропускная способност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Низкая себестоимость транспортировк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Автоматизация всех видов рабо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Непрерывность рабо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Непрерывность процесса  транспортировки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Малочисленность обслуживающего персонал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Независимость от природно-климатических услов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Возможность экономии материальных, финансовых ресурс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Связь транспортных процессов с добычей и потреблением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Возможность использования систе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3pt;height:159.9pt;mso-wrap-distance-left:9.05pt;mso-wrap-distance-right:9.05pt;mso-wrap-distance-top:0pt;mso-wrap-distance-bottom:0pt;margin-top:323.2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имущества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Возможность повсеместной прокладки трубопроводов, их высокая пропускная способность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Низкая себестоимость транспортировк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Автоматизация всех видов рабо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Непрерывность рабо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Непрерывность процесса  транспортировки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Малочисленность обслуживающего персонал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Независимость от природно-климатических услови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Возможность экономии материальных, финансовых ресурс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Связь транспортных процессов с добычей и потреблением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Возможность использования систем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69645</wp:posOffset>
                </wp:positionH>
                <wp:positionV relativeFrom="paragraph">
                  <wp:posOffset>6391275</wp:posOffset>
                </wp:positionV>
                <wp:extent cx="1756410" cy="384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здушный транспо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0.3pt;mso-wrap-distance-left:9.05pt;mso-wrap-distance-right:9.05pt;mso-wrap-distance-top:0pt;mso-wrap-distance-bottom:0pt;margin-top:503.25pt;mso-position-vertical-relative:text;margin-left:-76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оздушный транспор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2115</wp:posOffset>
                </wp:positionH>
                <wp:positionV relativeFrom="paragraph">
                  <wp:posOffset>6391275</wp:posOffset>
                </wp:positionV>
                <wp:extent cx="4316730" cy="933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имуществ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Меньшая протяженность воздушных трас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Большая беспосадочная дальность поле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Маневренность организации перевозок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Высокая скорость доставки груз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 Narrow"/>
                              </w:rPr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9pt;height:73.5pt;mso-wrap-distance-left:9.05pt;mso-wrap-distance-right:9.05pt;mso-wrap-distance-top:0pt;mso-wrap-distance-bottom:0pt;margin-top:503.2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имущества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Меньшая протяженность воздушных трасс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Большая беспосадочная дальность полет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Маневренность организации перевозок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Высокая скорость доставки грузов</w:t>
                      </w:r>
                    </w:p>
                    <w:p>
                      <w:pPr>
                        <w:pStyle w:val="Normal"/>
                        <w:rPr>
                          <w:rFonts w:eastAsia="Arial Narrow"/>
                        </w:rPr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g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g New Roman" w:hAnsi="Timeg New Roman" w:cs="Timeg New Roman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g New Roman" w:hAnsi="Timeg New Roman" w:cs="Timeg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2:15:00Z</dcterms:created>
  <dc:creator>Виктория</dc:creator>
  <dc:description/>
  <dc:language>en-US</dc:language>
  <cp:lastModifiedBy>Виктория</cp:lastModifiedBy>
  <dcterms:modified xsi:type="dcterms:W3CDTF">2002-12-01T12:15:00Z</dcterms:modified>
  <cp:revision>2</cp:revision>
  <dc:subject/>
  <dc:title/>
</cp:coreProperties>
</file>