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10410509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2809321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