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2146124379"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729752048"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2064313725"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043097204"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