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515262804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0705680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595322160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557853654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052812274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399106488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060739447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120214229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774553813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65740656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699846464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465711287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2072665370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2028708885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1978707997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342089667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41362510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398064487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218427833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32002807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26493752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987716811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382439184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837256945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817119163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571255821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3932082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1163854750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228394203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119821703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406177826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630697889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289737464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