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834434752"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1924104495"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1800773975"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1351932705"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078338269"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2079210341"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1494094664"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179584268"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1304640980"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530876377"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376514239"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019528959"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