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501003281"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049166466"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91064316"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481595637"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461333514"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288046098"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554081197"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16152481"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2036742937"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345492064"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692958660"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