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200175585"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975957799"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503505376"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86338603"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880948685"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823382738"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1896491313"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1034010167"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1868416519"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741846182"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396294062"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