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Лекция 6</w:t>
      </w:r>
    </w:p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4.7.2. Преломление света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еломление луча света происходит при переходе из одной среды в другую. Причина преломления - изменение скорости распространения. Применим для получения закона преломления принцип Ферма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усть скорость распространения света в некоторой среде равна </w:t>
      </w:r>
      <w:r>
        <w:rPr>
          <w:b/>
          <w:bCs/>
          <w:i/>
          <w:iCs/>
          <w:sz w:val="22"/>
          <w:szCs w:val="22"/>
        </w:rPr>
        <w:t>v</w:t>
      </w:r>
      <w:r>
        <w:rPr>
          <w:sz w:val="22"/>
          <w:szCs w:val="22"/>
        </w:rPr>
        <w:t>, в вакууме -</w:t>
      </w:r>
      <w:r>
        <w:rPr>
          <w:b/>
          <w:bCs/>
          <w:i/>
          <w:iCs/>
          <w:sz w:val="22"/>
          <w:szCs w:val="22"/>
        </w:rPr>
        <w:t xml:space="preserve"> c.</w:t>
      </w:r>
      <w:r>
        <w:rPr>
          <w:sz w:val="22"/>
          <w:szCs w:val="22"/>
        </w:rPr>
        <w:t xml:space="preserve"> Обычно скорость распространения света в среде меньше скорости в вакууме. Это означает, что для прохождения некоторого пути </w:t>
      </w:r>
      <w:r>
        <w:rPr>
          <w:b/>
          <w:bCs/>
          <w:i/>
          <w:iCs/>
          <w:sz w:val="22"/>
          <w:szCs w:val="22"/>
        </w:rPr>
        <w:t>l</w:t>
      </w:r>
      <w:r>
        <w:rPr>
          <w:sz w:val="22"/>
          <w:szCs w:val="22"/>
        </w:rPr>
        <w:t xml:space="preserve"> в веществе потребуется несколько большее время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2">
                <wp:simplePos x="0" y="0"/>
                <wp:positionH relativeFrom="page">
                  <wp:posOffset>974725</wp:posOffset>
                </wp:positionH>
                <wp:positionV relativeFrom="paragraph">
                  <wp:posOffset>89535</wp:posOffset>
                </wp:positionV>
                <wp:extent cx="2329180" cy="13576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9180" cy="1357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Z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  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z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0   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X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             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3.4pt;height:106.9pt;mso-wrap-distance-left:19.85pt;mso-wrap-distance-right:19.85pt;mso-wrap-distance-top:0pt;mso-wrap-distance-bottom:0pt;margin-top:7.05pt;mso-position-vertical-relative:text;margin-left:76.7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     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Z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pict>
                          <v:line id="shape_0" from="32.05pt,3pt" to="89.25pt,34.7pt" stroked="t" o:allowincell="f" style="position:absolute">
                            <v:stroke color="black" weight="6480" dashstyle="shortdot" joinstyle="round" endcap="flat"/>
                            <v:fill o:detectmouseclick="t" on="false"/>
                            <w10:wrap type="none"/>
                          </v:line>
                        </w:pict>
                        <w:t xml:space="preserve">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pict>
                          <v:line id="shape_0" from="89.3pt,9.75pt" to="145.8pt,36.8pt" stroked="t" o:allowincell="f" style="position:absolute">
                            <v:stroke color="black" weight="6480" dashstyle="shortdot" joinstyle="round" endcap="flat"/>
                            <v:fill o:detectmouseclick="t" on="false"/>
                            <w10:wrap type="none"/>
                          </v:line>
                        </w:pict>
                        <w:t xml:space="preserve">       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a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  <w:vertAlign w:val="subscript"/>
                        </w:rPr>
                        <w:t>1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z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pict>
                          <v:group id="shape_0" style="position:absolute;margin-left:30.45pt;margin-top:-46.5pt;width:132.35pt;height:82.45pt" coordorigin="609,-930" coordsize="2647,1649">
                            <v:line id="shape_0" from="687,14" to="3256,14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786,-930" to="1786,695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oval id="shape_0" fillcolor="#d9d9d9" stroked="t" o:allowincell="f" style="position:absolute;left:2905;top:421;width:47;height:62;mso-wrap-style:none;v-text-anchor:middle">
                              <v:fill o:detectmouseclick="t" type="solid" color2="#262626"/>
                              <v:stroke color="black" weight="9360" joinstyle="round" endcap="flat"/>
                              <w10:wrap type="none"/>
                            </v:oval>
                            <v:oval id="shape_0" fillcolor="#d9d9d9" stroked="t" o:allowincell="f" style="position:absolute;left:609;top:-760;width:47;height:62;mso-wrap-style:none;v-text-anchor:middle">
                              <v:fill o:detectmouseclick="t" type="solid" color2="#262626"/>
                              <v:stroke color="black" weight="9360" joinstyle="round" endcap="flat"/>
                              <w10:wrap type="none"/>
                            </v:oval>
                            <v:line id="shape_0" from="2483,284" to="2684,360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873,-567" to="1042,-459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802,36" to="2916,438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672,-707" to="1801,35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rect id="shape_0" fillcolor="#d9d9d9" stroked="t" o:allowincell="f" style="position:absolute;left:1787;top:-831;width:1331;height:1548;mso-wrap-style:none;v-text-anchor:middle">
                              <v:fill o:detectmouseclick="t" type="solid" color2="#262626"/>
                              <v:stroke color="white" weight="3240" joinstyle="round" endcap="flat"/>
                              <w10:wrap type="none"/>
                            </v:rect>
                          </v:group>
                        </w:pict>
                        <w:t xml:space="preserve">        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0   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a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  <w:vertAlign w:val="subscript"/>
                        </w:rPr>
                        <w:t>2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 X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                 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B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407035</wp:posOffset>
                </wp:positionH>
                <wp:positionV relativeFrom="paragraph">
                  <wp:posOffset>38100</wp:posOffset>
                </wp:positionV>
                <wp:extent cx="727075" cy="403225"/>
                <wp:effectExtent l="3175" t="381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7200" cy="403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05pt,3pt" to="89.25pt,34.7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1134110</wp:posOffset>
                </wp:positionH>
                <wp:positionV relativeFrom="paragraph">
                  <wp:posOffset>123825</wp:posOffset>
                </wp:positionV>
                <wp:extent cx="718185" cy="344170"/>
                <wp:effectExtent l="3175" t="3810" r="317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8200" cy="344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3pt,9.75pt" to="145.8pt,36.8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1" distT="0" distB="0" distL="0" distR="0" simplePos="0" locked="0" layoutInCell="0" allowOverlap="1" relativeHeight="19">
                <wp:simplePos x="0" y="0"/>
                <wp:positionH relativeFrom="column">
                  <wp:posOffset>386715</wp:posOffset>
                </wp:positionH>
                <wp:positionV relativeFrom="paragraph">
                  <wp:posOffset>-590550</wp:posOffset>
                </wp:positionV>
                <wp:extent cx="1681480" cy="1046480"/>
                <wp:effectExtent l="5080" t="0" r="635" b="190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1560" cy="1046520"/>
                          <a:chOff x="0" y="0"/>
                          <a:chExt cx="1681560" cy="1046520"/>
                        </a:xfrm>
                      </wpg:grpSpPr>
                      <wps:wsp>
                        <wps:cNvSpPr/>
                        <wps:spPr>
                          <a:xfrm>
                            <a:off x="49680" y="599400"/>
                            <a:ext cx="1631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47360" y="0"/>
                            <a:ext cx="0" cy="103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8000" y="857880"/>
                            <a:ext cx="30600" cy="39960"/>
                          </a:xfrm>
                          <a:prstGeom prst="ellipse">
                            <a:avLst/>
                          </a:prstGeom>
                          <a:solidFill>
                            <a:srgbClr val="d9d9d9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08000"/>
                            <a:ext cx="30600" cy="39960"/>
                          </a:xfrm>
                          <a:prstGeom prst="ellipse">
                            <a:avLst/>
                          </a:prstGeom>
                          <a:solidFill>
                            <a:srgbClr val="d9d9d9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90160" y="770760"/>
                            <a:ext cx="128160" cy="48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230040"/>
                            <a:ext cx="108000" cy="69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7440" y="613440"/>
                            <a:ext cx="708120" cy="2559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60" y="141480"/>
                            <a:ext cx="717480" cy="4719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48080" y="63000"/>
                            <a:ext cx="846000" cy="983520"/>
                          </a:xfrm>
                          <a:prstGeom prst="rect">
                            <a:avLst/>
                          </a:prstGeom>
                          <a:solidFill>
                            <a:srgbClr val="d9d9d9"/>
                          </a:solidFill>
                          <a:ln w="32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.45pt;margin-top:-46.5pt;width:132.35pt;height:82.45pt" coordorigin="609,-930" coordsize="2647,1649">
                <v:line id="shape_0" from="687,14" to="3256,14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786,-930" to="1786,695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oval id="shape_0" fillcolor="#d9d9d9" stroked="t" o:allowincell="f" style="position:absolute;left:2905;top:421;width:47;height:62;mso-wrap-style:none;v-text-anchor:middle">
                  <v:fill o:detectmouseclick="t" type="solid" color2="#262626"/>
                  <v:stroke color="black" weight="9360" joinstyle="round" endcap="flat"/>
                  <w10:wrap type="none"/>
                </v:oval>
                <v:oval id="shape_0" fillcolor="#d9d9d9" stroked="t" o:allowincell="f" style="position:absolute;left:609;top:-760;width:47;height:62;mso-wrap-style:none;v-text-anchor:middle">
                  <v:fill o:detectmouseclick="t" type="solid" color2="#262626"/>
                  <v:stroke color="black" weight="9360" joinstyle="round" endcap="flat"/>
                  <w10:wrap type="none"/>
                </v:oval>
                <v:line id="shape_0" from="2483,284" to="2684,360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873,-567" to="1042,-459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802,36" to="2916,438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672,-707" to="1801,35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rect id="shape_0" fillcolor="#d9d9d9" stroked="t" o:allowincell="f" style="position:absolute;left:1787;top:-831;width:1331;height:1548;mso-wrap-style:none;v-text-anchor:middle">
                  <v:fill o:detectmouseclick="t" type="solid" color2="#262626"/>
                  <v:stroke color="white" weight="3240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Мы ввели обозначение </w:t>
      </w:r>
      <w:r>
        <w:rPr>
          <w:b/>
          <w:bCs/>
          <w:i/>
          <w:iCs/>
          <w:sz w:val="22"/>
          <w:szCs w:val="22"/>
        </w:rPr>
        <w:t>n = c/v</w:t>
      </w:r>
      <w:r>
        <w:rPr>
          <w:sz w:val="22"/>
          <w:szCs w:val="22"/>
        </w:rPr>
        <w:t xml:space="preserve">, эта величина называется показателем преломления. Произведение </w:t>
      </w:r>
      <w:r>
        <w:rPr>
          <w:b/>
          <w:bCs/>
          <w:i/>
          <w:iCs/>
          <w:sz w:val="22"/>
          <w:szCs w:val="22"/>
        </w:rPr>
        <w:t>ln</w:t>
      </w:r>
      <w:r>
        <w:rPr>
          <w:sz w:val="22"/>
          <w:szCs w:val="22"/>
        </w:rPr>
        <w:t xml:space="preserve"> называют оптической длиной пути. Для вакуума </w:t>
      </w:r>
      <w:r>
        <w:rPr>
          <w:b/>
          <w:bCs/>
          <w:i/>
          <w:iCs/>
          <w:sz w:val="22"/>
          <w:szCs w:val="22"/>
        </w:rPr>
        <w:t>n = 1</w:t>
      </w:r>
      <w:r>
        <w:rPr>
          <w:sz w:val="22"/>
          <w:szCs w:val="22"/>
        </w:rPr>
        <w:t xml:space="preserve">. Если </w:t>
      </w:r>
      <w:r>
        <w:rPr>
          <w:b/>
          <w:bCs/>
          <w:i/>
          <w:iCs/>
          <w:sz w:val="22"/>
          <w:szCs w:val="22"/>
        </w:rPr>
        <w:t>n &gt; 1</w:t>
      </w:r>
      <w:r>
        <w:rPr>
          <w:sz w:val="22"/>
          <w:szCs w:val="22"/>
        </w:rPr>
        <w:t xml:space="preserve">, то время распространения света от точки </w:t>
      </w:r>
      <w:r>
        <w:rPr>
          <w:b/>
          <w:bCs/>
          <w:i/>
          <w:iCs/>
          <w:sz w:val="22"/>
          <w:szCs w:val="22"/>
        </w:rPr>
        <w:t xml:space="preserve">A </w:t>
      </w:r>
      <w:r>
        <w:rPr>
          <w:sz w:val="22"/>
          <w:szCs w:val="22"/>
        </w:rPr>
        <w:t xml:space="preserve">до точки </w:t>
      </w:r>
      <w:r>
        <w:rPr>
          <w:b/>
          <w:bCs/>
          <w:i/>
          <w:iCs/>
          <w:sz w:val="22"/>
          <w:szCs w:val="22"/>
        </w:rPr>
        <w:t>B</w:t>
      </w:r>
      <w:r>
        <w:rPr>
          <w:sz w:val="22"/>
          <w:szCs w:val="22"/>
        </w:rPr>
        <w:t xml:space="preserve"> будет уменьшаться при отклонении пути распространения от прямолинейного, причем при таком отклонении, когда длина пути в вакууме несколько увеличивается, а в веществе - уменьшается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одсчитаем время распространения света между точками </w:t>
      </w:r>
      <w:r>
        <w:rPr>
          <w:b/>
          <w:bCs/>
          <w:i/>
          <w:iCs/>
          <w:sz w:val="22"/>
          <w:szCs w:val="22"/>
        </w:rPr>
        <w:t xml:space="preserve">A </w:t>
      </w:r>
      <w:r>
        <w:rPr>
          <w:sz w:val="22"/>
          <w:szCs w:val="22"/>
        </w:rPr>
        <w:t xml:space="preserve">и </w:t>
      </w:r>
      <w:r>
        <w:rPr>
          <w:b/>
          <w:bCs/>
          <w:i/>
          <w:iCs/>
          <w:sz w:val="22"/>
          <w:szCs w:val="22"/>
        </w:rPr>
        <w:t>B</w:t>
      </w:r>
      <w:r>
        <w:rPr>
          <w:sz w:val="22"/>
          <w:szCs w:val="22"/>
        </w:rPr>
        <w:t>. Пусть (</w:t>
      </w:r>
      <w:r>
        <w:rPr>
          <w:b/>
          <w:bCs/>
          <w:i/>
          <w:iCs/>
          <w:sz w:val="22"/>
          <w:szCs w:val="22"/>
        </w:rPr>
        <w:t>x</w:t>
      </w:r>
      <w:r>
        <w:rPr>
          <w:b/>
          <w:bCs/>
          <w:i/>
          <w:iCs/>
          <w:sz w:val="22"/>
          <w:szCs w:val="22"/>
          <w:vertAlign w:val="subscript"/>
        </w:rPr>
        <w:t>A</w:t>
      </w:r>
      <w:r>
        <w:rPr>
          <w:b/>
          <w:bCs/>
          <w:i/>
          <w:iCs/>
          <w:sz w:val="22"/>
          <w:szCs w:val="22"/>
        </w:rPr>
        <w:t>,z</w:t>
      </w:r>
      <w:r>
        <w:rPr>
          <w:b/>
          <w:bCs/>
          <w:i/>
          <w:iCs/>
          <w:sz w:val="22"/>
          <w:szCs w:val="22"/>
          <w:vertAlign w:val="subscript"/>
        </w:rPr>
        <w:t>A</w:t>
      </w:r>
      <w:r>
        <w:rPr>
          <w:sz w:val="22"/>
          <w:szCs w:val="22"/>
        </w:rPr>
        <w:t>) и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(</w:t>
      </w:r>
      <w:r>
        <w:rPr>
          <w:b/>
          <w:bCs/>
          <w:i/>
          <w:iCs/>
          <w:sz w:val="22"/>
          <w:szCs w:val="22"/>
        </w:rPr>
        <w:t>x</w:t>
      </w:r>
      <w:r>
        <w:rPr>
          <w:b/>
          <w:bCs/>
          <w:i/>
          <w:iCs/>
          <w:sz w:val="22"/>
          <w:szCs w:val="22"/>
          <w:vertAlign w:val="subscript"/>
        </w:rPr>
        <w:t>B</w:t>
      </w:r>
      <w:r>
        <w:rPr>
          <w:b/>
          <w:bCs/>
          <w:i/>
          <w:iCs/>
          <w:sz w:val="22"/>
          <w:szCs w:val="22"/>
        </w:rPr>
        <w:t>,z</w:t>
      </w:r>
      <w:r>
        <w:rPr>
          <w:b/>
          <w:bCs/>
          <w:i/>
          <w:iCs/>
          <w:sz w:val="22"/>
          <w:szCs w:val="22"/>
          <w:vertAlign w:val="subscript"/>
        </w:rPr>
        <w:t>B</w:t>
      </w:r>
      <w:r>
        <w:rPr>
          <w:sz w:val="22"/>
          <w:szCs w:val="22"/>
        </w:rPr>
        <w:t>)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-  координаты точек, </w:t>
      </w:r>
      <w:r>
        <w:rPr>
          <w:b/>
          <w:bCs/>
          <w:i/>
          <w:iCs/>
          <w:sz w:val="22"/>
          <w:szCs w:val="22"/>
        </w:rPr>
        <w:t xml:space="preserve">z </w:t>
      </w:r>
      <w:r>
        <w:rPr>
          <w:sz w:val="22"/>
          <w:szCs w:val="22"/>
        </w:rPr>
        <w:t>- координата точки преломления луча. В вакууме и в веществе свет проходит расстояния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и   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2"/>
          <w:szCs w:val="22"/>
        </w:rPr>
        <w:t>,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ремя распространения -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огласно принципу Ферма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z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c</m:t>
              </m:r>
            </m:den>
          </m:f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z</m:t>
              </m:r>
            </m:num>
            <m:den>
              <m:rad>
                <m:radPr>
                  <m:degHide m:val="1"/>
                </m:radPr>
                <m:deg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v</m:t>
              </m:r>
            </m:den>
          </m:f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z</m:t>
              </m:r>
            </m:num>
            <m:den>
              <m:rad>
                <m:radPr>
                  <m:degHide m:val="1"/>
                </m:radPr>
                <m:deg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Используя введенное ранее обозначение, мы можем записать закон преломления в вид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олучим теперь закон преломления иначе, анализируя пересечение границы плоской волной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Нарисуем фронты волны таким образом, чтобы они проходили через максимумы напряженности электрического поля при одинаковом их направлении. Они будут совпадать с гребнями волн. Тогда расстояние между фронтами будет равно длине волны света.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3">
                <wp:simplePos x="0" y="0"/>
                <wp:positionH relativeFrom="page">
                  <wp:posOffset>994410</wp:posOffset>
                </wp:positionH>
                <wp:positionV relativeFrom="paragraph">
                  <wp:posOffset>92075</wp:posOffset>
                </wp:positionV>
                <wp:extent cx="2230120" cy="1357630"/>
                <wp:effectExtent l="0" t="0" r="0" b="0"/>
                <wp:wrapSquare wrapText="largest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120" cy="1357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           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 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l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  <w:vertAlign w:val="subscript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l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  <w:vertAlign w:val="subscript"/>
                              </w:rPr>
                              <w:t>n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            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6pt;height:106.9pt;mso-wrap-distance-left:19.85pt;mso-wrap-distance-right:19.85pt;mso-wrap-distance-top:0pt;mso-wrap-distance-bottom:0pt;margin-top:7.25pt;mso-position-vertical-relative:text;margin-left:78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b/>
                          <w:bCs/>
                          <w:i/>
                          <w:iCs/>
                          <w:sz w:val="22"/>
                          <w:szCs w:val="22"/>
                          <w:lang w:val="en-US"/>
                        </w:rPr>
                        <w:pict>
                          <v:line id="shape_0" from="108pt,3.7pt" to="120.35pt,53.95pt" stroked="t" o:allowincell="f" style="position:absolute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19.6pt,8.3pt" to="119.6pt,94.95pt" stroked="t" o:allowincell="f" style="position:absolute">
                            <v:stroke color="black" weight="6480" dashstyle="shortdot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group id="shape_0" style="position:absolute;margin-left:19.2pt;margin-top:3.85pt;width:138.6pt;height:92.7pt" coordorigin="384,77" coordsize="2772,1854">
                            <v:line id="shape_0" from="1053,1403" to="3096,1801" stroked="t" o:allowincell="f" style="position:absolute;flip:y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879,1110" to="1993,1110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895,1125" to="925,1310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932,817" to="2009,1125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972,1160" to="3015,1558" stroked="t" o:allowincell="f" style="position:absolute;flip:y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910,1103" to="2148,1315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2149,875" to="2938,1087" stroked="t" o:allowincell="f" style="position:absolute;flip:y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710,77" to="2009,432" stroked="t" o:allowincell="f" style="position:absolute;flip:y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744,251" to="2632,777" stroked="t" o:allowincell="f" style="position:absolute;flip:y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895,561" to="2783,1087" stroked="t" o:allowincell="f" style="position:absolute;flip:y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rect id="shape_0" fillcolor="#d9d9d9" stroked="t" o:allowincell="f" style="position:absolute;left:384;top:1075;width:2771;height:855;mso-wrap-style:none;v-text-anchor:middle">
                              <v:fill o:detectmouseclick="t" type="solid" color2="#262626"/>
                              <v:stroke color="white" weight="3240" joinstyle="round" endcap="flat"/>
                              <w10:wrap type="none"/>
                            </v:rect>
                          </v:group>
                        </w:pic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             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a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a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  <w:vertAlign w:val="subscript"/>
                        </w:rPr>
                        <w:t>1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   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l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  <w:vertAlign w:val="subscript"/>
                        </w:rPr>
                        <w:t>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pict>
                          <v:line id="shape_0" from="121.15pt,2.05pt" to="125.75pt,34.5pt" stroked="t" o:allowincell="f" style="position:absolute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t xml:space="preserve"> 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l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  <w:vertAlign w:val="subscript"/>
                        </w:rPr>
                        <w:t>n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  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a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  <w:vertAlign w:val="subscript"/>
                        </w:rPr>
                        <w:t>2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              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a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  <w:vertAlign w:val="subscript"/>
                        </w:rPr>
                        <w:t>2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371600</wp:posOffset>
                </wp:positionH>
                <wp:positionV relativeFrom="paragraph">
                  <wp:posOffset>46990</wp:posOffset>
                </wp:positionV>
                <wp:extent cx="157480" cy="638810"/>
                <wp:effectExtent l="5080" t="5080" r="127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63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.7pt" to="120.35pt,53.9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518920</wp:posOffset>
                </wp:positionH>
                <wp:positionV relativeFrom="paragraph">
                  <wp:posOffset>105410</wp:posOffset>
                </wp:positionV>
                <wp:extent cx="0" cy="1101090"/>
                <wp:effectExtent l="3175" t="3175" r="3810" b="31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01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6pt,8.3pt" to="119.6pt,94.95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1" distT="0" distB="0" distL="0" distR="0" simplePos="0" locked="0" layoutInCell="0" allowOverlap="1" relativeHeight="20">
                <wp:simplePos x="0" y="0"/>
                <wp:positionH relativeFrom="column">
                  <wp:posOffset>243840</wp:posOffset>
                </wp:positionH>
                <wp:positionV relativeFrom="paragraph">
                  <wp:posOffset>48895</wp:posOffset>
                </wp:positionV>
                <wp:extent cx="1760220" cy="1177290"/>
                <wp:effectExtent l="1905" t="1905" r="1905" b="190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60400" cy="1177200"/>
                          <a:chOff x="0" y="0"/>
                          <a:chExt cx="1760400" cy="1177200"/>
                        </a:xfrm>
                      </wpg:grpSpPr>
                      <wps:wsp>
                        <wps:cNvSpPr/>
                        <wps:spPr>
                          <a:xfrm flipV="1">
                            <a:off x="424800" y="842040"/>
                            <a:ext cx="1297800" cy="253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280" y="655920"/>
                            <a:ext cx="7081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360" y="665640"/>
                            <a:ext cx="19800" cy="118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3160" y="469800"/>
                            <a:ext cx="49680" cy="1962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3320" y="687600"/>
                            <a:ext cx="1297800" cy="253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4080" y="651600"/>
                            <a:ext cx="786600" cy="135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20680" y="506880"/>
                            <a:ext cx="501480" cy="135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7000" y="0"/>
                            <a:ext cx="825480" cy="226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" y="110520"/>
                            <a:ext cx="1199520" cy="334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4360" y="307440"/>
                            <a:ext cx="1199520" cy="334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633600"/>
                            <a:ext cx="1760400" cy="543600"/>
                          </a:xfrm>
                          <a:prstGeom prst="rect">
                            <a:avLst/>
                          </a:prstGeom>
                          <a:solidFill>
                            <a:srgbClr val="d9d9d9"/>
                          </a:solidFill>
                          <a:ln w="32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2pt;margin-top:3.85pt;width:138.6pt;height:92.7pt" coordorigin="384,77" coordsize="2772,1854">
                <v:line id="shape_0" from="1053,1403" to="3096,1801" stroked="t" o:allowincell="f" style="position:absolute;flip:y">
                  <v:stroke color="black" weight="3240" joinstyle="round" endcap="flat"/>
                  <v:fill o:detectmouseclick="t" on="false"/>
                  <w10:wrap type="none"/>
                </v:line>
                <v:line id="shape_0" from="879,1110" to="1993,1110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895,1125" to="925,1310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1932,817" to="2009,1125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972,1160" to="3015,1558" stroked="t" o:allowincell="f" style="position:absolute;flip:y">
                  <v:stroke color="black" weight="3240" joinstyle="round" endcap="flat"/>
                  <v:fill o:detectmouseclick="t" on="false"/>
                  <w10:wrap type="none"/>
                </v:line>
                <v:line id="shape_0" from="910,1103" to="2148,1315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2149,875" to="2938,1087" stroked="t" o:allowincell="f" style="position:absolute;flip:y">
                  <v:stroke color="black" weight="3240" joinstyle="round" endcap="flat"/>
                  <v:fill o:detectmouseclick="t" on="false"/>
                  <w10:wrap type="none"/>
                </v:line>
                <v:line id="shape_0" from="710,77" to="2009,432" stroked="t" o:allowincell="f" style="position:absolute;flip:y">
                  <v:stroke color="black" weight="3240" joinstyle="round" endcap="flat"/>
                  <v:fill o:detectmouseclick="t" on="false"/>
                  <w10:wrap type="none"/>
                </v:line>
                <v:line id="shape_0" from="744,251" to="2632,777" stroked="t" o:allowincell="f" style="position:absolute;flip:y">
                  <v:stroke color="black" weight="3240" joinstyle="round" endcap="flat"/>
                  <v:fill o:detectmouseclick="t" on="false"/>
                  <w10:wrap type="none"/>
                </v:line>
                <v:line id="shape_0" from="895,561" to="2783,1087" stroked="t" o:allowincell="f" style="position:absolute;flip:y">
                  <v:stroke color="black" weight="3240" joinstyle="round" endcap="flat"/>
                  <v:fill o:detectmouseclick="t" on="false"/>
                  <w10:wrap type="none"/>
                </v:line>
                <v:rect id="shape_0" fillcolor="#d9d9d9" stroked="t" o:allowincell="f" style="position:absolute;left:384;top:1075;width:2771;height:855;mso-wrap-style:none;v-text-anchor:middle">
                  <v:fill o:detectmouseclick="t" type="solid" color2="#262626"/>
                  <v:stroke color="white" weight="3240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538605</wp:posOffset>
                </wp:positionH>
                <wp:positionV relativeFrom="paragraph">
                  <wp:posOffset>26035</wp:posOffset>
                </wp:positionV>
                <wp:extent cx="59055" cy="412750"/>
                <wp:effectExtent l="43180" t="5080" r="3683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" cy="41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15pt,2.05pt" to="125.75pt,34.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Частота колебаний в вакууме и в оптически более плотной среде (</w:t>
      </w:r>
      <w:r>
        <w:rPr>
          <w:b/>
          <w:bCs/>
          <w:i/>
          <w:iCs/>
          <w:sz w:val="22"/>
          <w:szCs w:val="22"/>
        </w:rPr>
        <w:t>n &gt; 1</w:t>
      </w:r>
      <w:r>
        <w:rPr>
          <w:sz w:val="22"/>
          <w:szCs w:val="22"/>
        </w:rPr>
        <w:t xml:space="preserve">), естественно, одинакова. Значит, длины волны в этих средах различаются так же, как различаются скорости, - в </w:t>
      </w:r>
      <w:r>
        <w:rPr>
          <w:b/>
          <w:bCs/>
          <w:i/>
          <w:iCs/>
          <w:sz w:val="22"/>
          <w:szCs w:val="22"/>
        </w:rPr>
        <w:t>n</w:t>
      </w:r>
      <w:r>
        <w:rPr>
          <w:sz w:val="22"/>
          <w:szCs w:val="22"/>
        </w:rPr>
        <w:t xml:space="preserve"> раз. Это приводит к “излому” фронтов на поверхности оптически плотной среды, причем углы между фронтами и этой поверхностью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a</w:t>
      </w:r>
      <w:r>
        <w:rPr>
          <w:b/>
          <w:bCs/>
          <w:i/>
          <w:iCs/>
          <w:sz w:val="22"/>
          <w:szCs w:val="22"/>
          <w:vertAlign w:val="subscript"/>
        </w:rPr>
        <w:t>1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и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a</w:t>
      </w:r>
      <w:r>
        <w:rPr>
          <w:b/>
          <w:bCs/>
          <w:i/>
          <w:iCs/>
          <w:sz w:val="22"/>
          <w:szCs w:val="22"/>
          <w:vertAlign w:val="subscript"/>
        </w:rPr>
        <w:t>2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равны углам падения и преломления (как углы со взаимно перпендикулярными сторонами)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Треугольники, в которых отрезки длиной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l</w:t>
      </w:r>
      <w:r>
        <w:rPr>
          <w:b/>
          <w:bCs/>
          <w:i/>
          <w:iCs/>
          <w:sz w:val="22"/>
          <w:szCs w:val="22"/>
          <w:vertAlign w:val="subscript"/>
        </w:rPr>
        <w:t>n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и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l</w:t>
      </w:r>
      <w:r>
        <w:rPr>
          <w:b/>
          <w:bCs/>
          <w:i/>
          <w:iCs/>
          <w:sz w:val="22"/>
          <w:szCs w:val="22"/>
          <w:vertAlign w:val="subscript"/>
        </w:rPr>
        <w:t>0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являются катетами, имеют общую гипотенузу. Поэтому,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>
          <w:sz w:val="22"/>
          <w:szCs w:val="22"/>
        </w:rPr>
        <w:t>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Мы вновь получили закон преломления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4.7.3. Дисперсия и поглощение свет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олученное нами ранее выражение для скорости распространения света является достаточно грубым приближением. Однако, оно позволяет в принципе понять причину зависимости скорости света от частоты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Заметим, что удовлетворительное описание зависимости фазовой скорости от частоты полученное нами выражение дает лишь при не слишком малой величине разности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b/>
          <w:bCs/>
          <w:i/>
          <w:iCs/>
          <w:sz w:val="22"/>
          <w:szCs w:val="22"/>
          <w:vertAlign w:val="subscript"/>
        </w:rPr>
        <w:t>0</w:t>
      </w:r>
      <w:r>
        <w:rPr>
          <w:sz w:val="22"/>
          <w:szCs w:val="22"/>
        </w:rPr>
        <w:t xml:space="preserve"> и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sz w:val="22"/>
          <w:szCs w:val="22"/>
        </w:rPr>
        <w:t>. Иначе амплитуда колебаний электронов становится слишком большой и некоторые наши утверждения оказываются неверными. Так, мы считали, что при колебании электронов не происходит диссипации механической энергии, что при больших амплитудах оказывается неверным. Кроме того, возникают некоторые проблемы с фазой колебаний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Мы знаем, что при резонансе разность фаз колебаний вынуждающей силы (электрического поля </w:t>
      </w:r>
      <w:r>
        <w:rPr>
          <w:sz w:val="22"/>
          <w:szCs w:val="22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2"/>
          <w:szCs w:val="22"/>
        </w:rPr>
        <w:t xml:space="preserve">) и координаты равно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p</w:t>
      </w:r>
      <w:r>
        <w:rPr>
          <w:b/>
          <w:bCs/>
          <w:i/>
          <w:iCs/>
          <w:sz w:val="22"/>
          <w:szCs w:val="22"/>
        </w:rPr>
        <w:t>/2</w:t>
      </w:r>
      <w:r>
        <w:rPr>
          <w:sz w:val="22"/>
          <w:szCs w:val="22"/>
        </w:rPr>
        <w:t>. Это легко понять и запомнить после такого рассуждения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и резонансе максимальны амплитуда и диссипация энергии. Значит, при резонансе максимальна мощность вынуждающей силы. Для этого необходимо, чтобы сила изменялась в фазе со скоростью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iwt</m:t>
            </m:r>
          </m:e>
        </m:d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E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iw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iwt</m:t>
            </m:r>
          </m:e>
        </m:d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Умножение экспоненты на мнимую единицу как раз и означает изменение фазы колебаний на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p</w:t>
      </w:r>
      <w:r>
        <w:rPr>
          <w:b/>
          <w:bCs/>
          <w:i/>
          <w:iCs/>
          <w:sz w:val="22"/>
          <w:szCs w:val="22"/>
        </w:rPr>
        <w:t>/2</w:t>
      </w:r>
      <w:r>
        <w:rPr>
          <w:sz w:val="22"/>
          <w:szCs w:val="22"/>
        </w:rPr>
        <w:t xml:space="preserve">. В таких условиях не будет пропорциональности между электрическим полем </w:t>
      </w:r>
      <w:r>
        <w:rPr>
          <w:sz w:val="22"/>
          <w:szCs w:val="22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2"/>
          <w:szCs w:val="22"/>
        </w:rPr>
        <w:t xml:space="preserve"> и поляризованностью вещества </w:t>
      </w:r>
      <w:r>
        <w:rPr>
          <w:sz w:val="22"/>
          <w:szCs w:val="22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sz w:val="22"/>
          <w:szCs w:val="22"/>
        </w:rPr>
        <w:t xml:space="preserve"> - они просто не совпадают по фазе, например, обращаются в нуль в разные моменты времени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ри малых потерях даже при не слишком большом различии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b/>
          <w:bCs/>
          <w:i/>
          <w:iCs/>
          <w:sz w:val="22"/>
          <w:szCs w:val="22"/>
          <w:vertAlign w:val="subscript"/>
        </w:rPr>
        <w:t>0</w:t>
      </w:r>
      <w:r>
        <w:rPr>
          <w:sz w:val="22"/>
          <w:szCs w:val="22"/>
        </w:rPr>
        <w:t xml:space="preserve"> и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sz w:val="22"/>
          <w:szCs w:val="22"/>
        </w:rPr>
        <w:t xml:space="preserve"> разность фаз колебаний электрона и электрического поля можно считать равной нулю (при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&lt;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b/>
          <w:bCs/>
          <w:i/>
          <w:iCs/>
          <w:sz w:val="22"/>
          <w:szCs w:val="22"/>
          <w:vertAlign w:val="subscript"/>
        </w:rPr>
        <w:t>0</w:t>
      </w:r>
      <w:r>
        <w:rPr>
          <w:sz w:val="22"/>
          <w:szCs w:val="22"/>
        </w:rPr>
        <w:t xml:space="preserve">) или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p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(при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&gt;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b/>
          <w:bCs/>
          <w:i/>
          <w:iCs/>
          <w:sz w:val="22"/>
          <w:szCs w:val="22"/>
          <w:vertAlign w:val="subscript"/>
        </w:rPr>
        <w:t>0</w:t>
      </w:r>
      <w:r>
        <w:rPr>
          <w:sz w:val="22"/>
          <w:szCs w:val="22"/>
        </w:rPr>
        <w:t>). Это обстоятельство важно для нас по нескольким причинам.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4">
                <wp:simplePos x="0" y="0"/>
                <wp:positionH relativeFrom="page">
                  <wp:posOffset>1004570</wp:posOffset>
                </wp:positionH>
                <wp:positionV relativeFrom="paragraph">
                  <wp:posOffset>111125</wp:posOffset>
                </wp:positionV>
                <wp:extent cx="2230120" cy="1357630"/>
                <wp:effectExtent l="0" t="0" r="0" b="0"/>
                <wp:wrapSquare wrapText="largest"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120" cy="1357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acc>
                                    <m:accPr>
                                      <m:chr m:val="^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</m:acc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</m:s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exp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wt</m:t>
                                  </m:r>
                                </m:e>
                              </m:d>
                            </m:oMath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acc>
                                    <m:accPr>
                                      <m:chr m:val="^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F</m:t>
                                      </m:r>
                                    </m:e>
                                  </m:acc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</m:s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exp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wt</m:t>
                                  </m:r>
                                </m:e>
                              </m:d>
                            </m:oMath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6pt;height:106.9pt;mso-wrap-distance-left:19.85pt;mso-wrap-distance-right:19.85pt;mso-wrap-distance-top:0pt;mso-wrap-distance-bottom:0pt;margin-top:8.75pt;mso-position-vertical-relative:text;margin-left:79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X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pict>
                          <v:group id="shape_0" style="position:absolute;margin-left:46.8pt;margin-top:-46.35pt;width:53.3pt;height:65pt" coordorigin="936,-927" coordsize="1066,1300">
                            <v:oval id="shape_0" fillcolor="#a0a0a0" stroked="t" o:allowincell="f" style="position:absolute;left:936;top:65;width:62;height:62;mso-wrap-style:none;v-text-anchor:middle">
                              <v:fill o:detectmouseclick="t" type="solid" color2="#5f5f5f"/>
                              <v:stroke color="black" weight="12600" joinstyle="round" endcap="flat"/>
                              <w10:wrap type="none"/>
                            </v:oval>
                            <v:line id="shape_0" from="966,-927" to="966,373" stroked="t" o:allowincell="f" style="position:absolute;flip:y">
                              <v:stroke color="black" weight="1260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003,-151" to="2003,343" stroked="t" o:allowincell="f" style="position:absolute">
                              <v:stroke color="black" weight="9360" startarrow="block" endarrow="block" startarrowwidth="medium" startarrowlength="medium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290,-726" to="1816,-726" stroked="t" o:allowincell="f" style="position:absolute">
                              <v:stroke color="black" weight="50760" joinstyle="round" endcap="flat"/>
                              <v:fill o:detectmouseclick="t" on="false"/>
                              <w10:wrap type="none"/>
                            </v:line>
                            <v:rect id="shape_0" fillcolor="#a0a0a0" stroked="t" o:allowincell="f" style="position:absolute;left:1367;top:-59;width:434;height:232;mso-wrap-style:none;v-text-anchor:middle">
                              <v:fill o:detectmouseclick="t" type="solid" color2="#5f5f5f"/>
                              <v:stroke color="black" weight="3240" joinstyle="round" endcap="flat"/>
                              <w10:wrap type="none"/>
                            </v:rect>
                            <v:line id="shape_0" from="1564,-697" to="1564,-606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576,-145" to="1576,-54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587,-134" to="1678,-134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476,-617" to="1567,-617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group id="shape_0" style="position:absolute;left:1461;top:-657;width:230;height:548">
                              <v:group id="shape_0" style="position:absolute;left:1461;top:-383;width:230;height:182">
                                <v:shape id="shape_0" coordsize="203,82" path="m0,81l202,81l202,77l201,73l200,68l198,64l195,60l192,56l189,52l185,48l180,44l175,41l170,37l164,33l157,30l150,27l143,24l135,21l127,18l119,16l110,13l101,11l92,9l83,7l73,5l63,4l53,3l43,2l32,1l22,0l11,0l1,0l0,81e" stroked="t" o:allowincell="f" style="position:absolute;left:1691;top:-293;width:114;height:45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  <v:shape id="shape_0" coordsize="204,82" path="m202,0l0,0l0,4l1,8l2,12l4,16l6,20l9,24l13,28l16,32l21,36l26,39l31,43l36,46l42,50l49,53l56,56l63,59l71,62l79,64l87,67l96,69l104,71l114,73l123,75l132,76l142,77l152,78l162,79l172,80l182,81l193,81l203,81l202,0e" stroked="t" o:allowincell="f" style="position:absolute;left:1461;top:-291;width:115;height:45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</v:group>
                              <v:group id="shape_0" style="position:absolute;left:1461;top:-338;width:230;height:183">
                                <v:shape id="shape_0" coordsize="203,82" path="m0,81l202,81l202,77l201,73l200,68l198,64l195,60l192,56l189,52l185,48l180,44l175,41l170,37l164,33l157,30l150,27l143,24l135,21l127,18l119,16l110,13l101,11l92,9l83,7l73,5l63,4l53,3l43,2l32,1l22,0l11,0l1,0l0,81e" stroked="t" o:allowincell="f" style="position:absolute;left:1691;top:-247;width:114;height:45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  <v:shape id="shape_0" coordsize="204,82" path="m202,0l0,0l0,4l1,8l2,12l4,16l6,20l9,24l13,28l16,32l21,36l26,39l31,43l36,46l42,50l49,53l56,56l63,59l71,62l79,64l87,67l96,69l104,71l114,73l123,75l132,76l142,77l152,78l162,79l172,80l182,81l193,81l203,81l202,0e" stroked="t" o:allowincell="f" style="position:absolute;left:1461;top:-246;width:115;height:45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</v:group>
                              <v:group id="shape_0" style="position:absolute;left:1461;top:-292;width:230;height:184">
                                <v:shape id="shape_0" coordsize="203,82" path="m0,81l202,81l202,77l201,73l200,68l198,64l195,60l192,56l189,52l185,48l180,44l175,41l170,37l164,33l157,30l150,27l143,24l135,21l127,18l119,16l110,13l101,11l92,9l83,7l73,5l63,4l53,3l43,2l32,1l22,0l11,0l1,0l0,81e" stroked="t" o:allowincell="f" style="position:absolute;left:1691;top:-201;width:114;height:45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  <v:shape id="shape_0" coordsize="204,82" path="m202,0l0,0l0,4l1,8l2,12l4,16l6,20l9,24l13,28l16,32l21,36l26,39l31,43l36,46l42,50l49,53l56,56l63,59l71,62l79,64l87,67l96,69l104,71l114,73l123,75l132,76l142,77l152,78l162,79l172,80l182,81l193,81l203,81l202,0e" stroked="t" o:allowincell="f" style="position:absolute;left:1461;top:-200;width:115;height:45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</v:group>
                              <v:group id="shape_0" style="position:absolute;left:1461;top:-429;width:230;height:183">
                                <v:shape id="shape_0" coordsize="203,82" path="m0,81l202,81l202,77l201,73l200,68l198,64l195,60l192,56l189,52l185,48l180,44l175,41l170,37l164,33l157,30l150,27l143,24l135,21l127,18l119,16l110,13l101,11l92,9l83,7l73,5l63,4l53,3l43,2l32,1l22,0l11,0l1,0l0,81e" stroked="t" o:allowincell="f" style="position:absolute;left:1691;top:-338;width:114;height:45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  <v:shape id="shape_0" coordsize="204,82" path="m202,0l0,0l0,4l1,8l2,12l4,16l6,20l9,24l13,28l16,32l21,36l26,39l31,43l36,46l42,50l49,53l56,56l63,59l71,62l79,64l87,67l96,69l104,71l114,73l123,75l132,76l142,77l152,78l162,79l172,80l182,81l193,81l203,81l202,0e" stroked="t" o:allowincell="f" style="position:absolute;left:1461;top:-337;width:115;height:45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</v:group>
                              <v:group id="shape_0" style="position:absolute;left:1461;top:-566;width:230;height:183">
                                <v:shape id="shape_0" coordsize="203,82" path="m0,81l202,81l202,77l201,73l200,68l198,64l195,60l192,56l189,52l185,48l180,44l175,41l170,37l164,33l157,30l150,27l143,24l135,21l127,18l119,16l110,13l101,11l92,9l83,7l73,5l63,4l53,3l43,2l32,1l22,0l11,0l1,0l0,81e" stroked="t" o:allowincell="f" style="position:absolute;left:1691;top:-475;width:114;height:45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  <v:shape id="shape_0" coordsize="204,82" path="m202,0l0,0l0,4l1,8l2,12l4,16l6,20l9,24l13,28l16,32l21,36l26,39l31,43l36,46l42,50l49,53l56,56l63,59l71,62l79,64l87,67l96,69l104,71l114,73l123,75l132,76l142,77l152,78l162,79l172,80l182,81l193,81l203,81l202,0e" stroked="t" o:allowincell="f" style="position:absolute;left:1461;top:-474;width:115;height:45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</v:group>
                              <v:group id="shape_0" style="position:absolute;left:1461;top:-475;width:230;height:183">
                                <v:shape id="shape_0" coordsize="203,82" path="m0,81l202,81l202,77l201,73l200,68l198,64l195,60l192,56l189,52l185,48l180,44l175,41l170,37l164,33l157,30l150,27l143,24l135,21l127,18l119,16l110,13l101,11l92,9l83,7l73,5l63,4l53,3l43,2l32,1l22,0l11,0l1,0l0,81e" stroked="t" o:allowincell="f" style="position:absolute;left:1691;top:-384;width:114;height:45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  <v:shape id="shape_0" coordsize="204,82" path="m202,0l0,0l0,4l1,8l2,12l4,16l6,20l9,24l13,28l16,32l21,36l26,39l31,43l36,46l42,50l49,53l56,56l63,59l71,62l79,64l87,67l96,69l104,71l114,73l123,75l132,76l142,77l152,78l162,79l172,80l182,81l193,81l203,81l202,0e" stroked="t" o:allowincell="f" style="position:absolute;left:1461;top:-383;width:115;height:45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</v:group>
                              <v:group id="shape_0" style="position:absolute;left:1461;top:-611;width:230;height:182">
                                <v:shape id="shape_0" coordsize="203,82" path="m0,81l202,81l202,77l201,73l200,68l198,64l195,60l192,56l189,52l185,48l180,44l175,41l170,37l164,33l157,30l150,27l143,24l135,21l127,18l119,16l110,13l101,11l92,9l83,7l73,5l63,4l53,3l43,2l32,1l22,0l11,0l1,0l0,81e" stroked="t" o:allowincell="f" style="position:absolute;left:1691;top:-521;width:114;height:45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  <v:shape id="shape_0" coordsize="204,82" path="m202,0l0,0l0,4l1,8l2,12l4,16l6,20l9,24l13,28l16,32l21,36l26,39l31,43l36,46l42,50l49,53l56,56l63,59l71,62l79,64l87,67l96,69l104,71l114,73l123,75l132,76l142,77l152,78l162,79l172,80l182,81l193,81l203,81l202,0e" stroked="t" o:allowincell="f" style="position:absolute;left:1461;top:-519;width:115;height:45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</v:group>
                              <v:group id="shape_0" style="position:absolute;left:1461;top:-520;width:230;height:183">
                                <v:shape id="shape_0" coordsize="203,82" path="m0,81l202,81l202,77l201,73l200,68l198,64l195,60l192,56l189,52l185,48l180,44l175,41l170,37l164,33l157,30l150,27l143,24l135,21l127,18l119,16l110,13l101,11l92,9l83,7l73,5l63,4l53,3l43,2l32,1l22,0l11,0l1,0l0,81e" stroked="t" o:allowincell="f" style="position:absolute;left:1691;top:-429;width:114;height:45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  <v:shape id="shape_0" coordsize="204,82" path="m202,0l0,0l0,4l1,8l2,12l4,16l6,20l9,24l13,28l16,32l21,36l26,39l31,43l36,46l42,50l49,53l56,56l63,59l71,62l79,64l87,67l96,69l104,71l114,73l123,75l132,76l142,77l152,78l162,79l172,80l182,81l193,81l203,81l202,0e" stroked="t" o:allowincell="f" style="position:absolute;left:1461;top:-428;width:115;height:45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</v:group>
                              <v:group id="shape_0" style="position:absolute;left:1461;top:-657;width:230;height:183">
                                <v:shape id="shape_0" coordsize="203,82" path="m0,81l202,81l202,77l201,73l200,68l198,64l195,60l192,56l189,52l185,48l180,44l175,41l170,37l164,33l157,30l150,27l143,24l135,21l127,18l119,16l110,13l101,11l92,9l83,7l73,5l63,4l53,3l43,2l32,1l22,0l11,0l1,0l0,81e" stroked="t" o:allowincell="f" style="position:absolute;left:1691;top:-566;width:114;height:45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  <v:shape id="shape_0" coordsize="204,82" path="m202,0l0,0l0,4l1,8l2,12l4,16l6,20l9,24l13,28l16,32l21,36l26,39l31,43l36,46l42,50l49,53l56,56l63,59l71,62l79,64l87,67l96,69l104,71l114,73l123,75l132,76l142,77l152,78l162,79l172,80l182,81l193,81l203,81l202,0e" stroked="t" o:allowincell="f" style="position:absolute;left:1461;top:-565;width:115;height:45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</v:group>
                            </v:group>
                          </v:group>
                        </w:pict>
                        <w:t xml:space="preserve"> 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0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  <m:oMath xmlns:m="http://schemas.openxmlformats.org/officeDocument/2006/math">
                        <m:sSub>
                          <m:e>
                            <m:acc>
                              <m:accPr>
                                <m:chr m:val="^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acc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xp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wt</m:t>
                            </m:r>
                          </m:e>
                        </m:d>
                      </m:oMath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  <m:oMath xmlns:m="http://schemas.openxmlformats.org/officeDocument/2006/math">
                        <m:sSub>
                          <m:e>
                            <m:acc>
                              <m:accPr>
                                <m:chr m:val="^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</m:acc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xp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wt</m:t>
                            </m:r>
                          </m:e>
                        </m:d>
                      </m:oMath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594360</wp:posOffset>
                </wp:positionH>
                <wp:positionV relativeFrom="paragraph">
                  <wp:posOffset>-588645</wp:posOffset>
                </wp:positionV>
                <wp:extent cx="677545" cy="826135"/>
                <wp:effectExtent l="50800" t="0" r="69850" b="635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20" cy="826200"/>
                          <a:chOff x="0" y="0"/>
                          <a:chExt cx="677520" cy="826200"/>
                        </a:xfrm>
                      </wpg:grpSpPr>
                      <wps:wsp>
                        <wps:cNvSpPr/>
                        <wps:spPr>
                          <a:xfrm>
                            <a:off x="0" y="630000"/>
                            <a:ext cx="39960" cy="39960"/>
                          </a:xfrm>
                          <a:prstGeom prst="ellipse">
                            <a:avLst/>
                          </a:prstGeom>
                          <a:solidFill>
                            <a:srgbClr val="a0a0a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9080" y="0"/>
                            <a:ext cx="0" cy="826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7520" y="492840"/>
                            <a:ext cx="0" cy="31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40" y="127800"/>
                            <a:ext cx="33480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273600" y="551160"/>
                            <a:ext cx="276120" cy="147960"/>
                          </a:xfrm>
                          <a:prstGeom prst="rect">
                            <a:avLst/>
                          </a:prstGeom>
                          <a:solidFill>
                            <a:srgbClr val="a0a0a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98880" y="146160"/>
                            <a:ext cx="0" cy="58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440" y="496440"/>
                            <a:ext cx="0" cy="58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280" y="503640"/>
                            <a:ext cx="583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96920"/>
                            <a:ext cx="583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33360" y="200520"/>
                            <a:ext cx="146160" cy="2894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74240"/>
                              <a:ext cx="146160" cy="57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3080" y="27720"/>
                                <a:ext cx="146160" cy="58320"/>
                              </a:xfrm>
                              <a:prstGeom prst="pie">
                                <a:avLst>
                                  <a:gd name="adj1" fmla="val 16200000"/>
                                  <a:gd name="adj2" fmla="val 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46160" cy="58320"/>
                              </a:xfrm>
                              <a:prstGeom prst="pie">
                                <a:avLst>
                                  <a:gd name="adj1" fmla="val 5400000"/>
                                  <a:gd name="adj2" fmla="val 1080000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02680"/>
                              <a:ext cx="146160" cy="57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3080" y="28440"/>
                                <a:ext cx="146160" cy="58320"/>
                              </a:xfrm>
                              <a:prstGeom prst="pie">
                                <a:avLst>
                                  <a:gd name="adj1" fmla="val 16200000"/>
                                  <a:gd name="adj2" fmla="val 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46160" cy="58320"/>
                              </a:xfrm>
                              <a:prstGeom prst="pie">
                                <a:avLst>
                                  <a:gd name="adj1" fmla="val 5400000"/>
                                  <a:gd name="adj2" fmla="val 1080000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31840"/>
                              <a:ext cx="146160" cy="57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3080" y="28800"/>
                                <a:ext cx="146160" cy="58320"/>
                              </a:xfrm>
                              <a:prstGeom prst="pie">
                                <a:avLst>
                                  <a:gd name="adj1" fmla="val 16200000"/>
                                  <a:gd name="adj2" fmla="val 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46160" cy="58320"/>
                              </a:xfrm>
                              <a:prstGeom prst="pie">
                                <a:avLst>
                                  <a:gd name="adj1" fmla="val 5400000"/>
                                  <a:gd name="adj2" fmla="val 1080000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45080"/>
                              <a:ext cx="146160" cy="57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3080" y="28440"/>
                                <a:ext cx="146160" cy="58320"/>
                              </a:xfrm>
                              <a:prstGeom prst="pie">
                                <a:avLst>
                                  <a:gd name="adj1" fmla="val 16200000"/>
                                  <a:gd name="adj2" fmla="val 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46160" cy="58320"/>
                              </a:xfrm>
                              <a:prstGeom prst="pie">
                                <a:avLst>
                                  <a:gd name="adj1" fmla="val 5400000"/>
                                  <a:gd name="adj2" fmla="val 1080000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57960"/>
                              <a:ext cx="146160" cy="57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3080" y="28440"/>
                                <a:ext cx="146160" cy="58320"/>
                              </a:xfrm>
                              <a:prstGeom prst="pie">
                                <a:avLst>
                                  <a:gd name="adj1" fmla="val 16200000"/>
                                  <a:gd name="adj2" fmla="val 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46160" cy="58320"/>
                              </a:xfrm>
                              <a:prstGeom prst="pie">
                                <a:avLst>
                                  <a:gd name="adj1" fmla="val 5400000"/>
                                  <a:gd name="adj2" fmla="val 1080000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15560"/>
                              <a:ext cx="146160" cy="57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3080" y="28800"/>
                                <a:ext cx="146160" cy="58320"/>
                              </a:xfrm>
                              <a:prstGeom prst="pie">
                                <a:avLst>
                                  <a:gd name="adj1" fmla="val 16200000"/>
                                  <a:gd name="adj2" fmla="val 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46160" cy="58320"/>
                              </a:xfrm>
                              <a:prstGeom prst="pie">
                                <a:avLst>
                                  <a:gd name="adj1" fmla="val 5400000"/>
                                  <a:gd name="adj2" fmla="val 1080000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9520"/>
                              <a:ext cx="146160" cy="57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3080" y="27720"/>
                                <a:ext cx="146160" cy="58320"/>
                              </a:xfrm>
                              <a:prstGeom prst="pie">
                                <a:avLst>
                                  <a:gd name="adj1" fmla="val 16200000"/>
                                  <a:gd name="adj2" fmla="val 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46160" cy="58320"/>
                              </a:xfrm>
                              <a:prstGeom prst="pie">
                                <a:avLst>
                                  <a:gd name="adj1" fmla="val 5400000"/>
                                  <a:gd name="adj2" fmla="val 1080000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87120"/>
                              <a:ext cx="146160" cy="57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3080" y="28440"/>
                                <a:ext cx="146160" cy="58320"/>
                              </a:xfrm>
                              <a:prstGeom prst="pie">
                                <a:avLst>
                                  <a:gd name="adj1" fmla="val 16200000"/>
                                  <a:gd name="adj2" fmla="val 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46160" cy="58320"/>
                              </a:xfrm>
                              <a:prstGeom prst="pie">
                                <a:avLst>
                                  <a:gd name="adj1" fmla="val 5400000"/>
                                  <a:gd name="adj2" fmla="val 1080000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146160" cy="57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3080" y="28800"/>
                                <a:ext cx="146160" cy="58320"/>
                              </a:xfrm>
                              <a:prstGeom prst="pie">
                                <a:avLst>
                                  <a:gd name="adj1" fmla="val 16200000"/>
                                  <a:gd name="adj2" fmla="val 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46160" cy="58320"/>
                              </a:xfrm>
                              <a:prstGeom prst="pie">
                                <a:avLst>
                                  <a:gd name="adj1" fmla="val 5400000"/>
                                  <a:gd name="adj2" fmla="val 1080000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8pt;margin-top:-46.35pt;width:53.3pt;height:65pt" coordorigin="936,-927" coordsize="1066,1300">
                <v:oval id="shape_0" fillcolor="#a0a0a0" stroked="t" o:allowincell="f" style="position:absolute;left:936;top:65;width:62;height:62;mso-wrap-style:none;v-text-anchor:middle">
                  <v:fill o:detectmouseclick="t" type="solid" color2="#5f5f5f"/>
                  <v:stroke color="black" weight="12600" joinstyle="round" endcap="flat"/>
                  <w10:wrap type="none"/>
                </v:oval>
                <v:line id="shape_0" from="966,-927" to="966,373" stroked="t" o:allowincell="f" style="position:absolute;flip:y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2003,-151" to="2003,343" stroked="t" o:allowincell="f" style="position:absolute">
                  <v:stroke color="black" weight="9360" startarrow="block" endarrow="block" startarrowwidth="medium" startarrowlength="medium" endarrowwidth="medium" endarrowlength="medium" joinstyle="round" endcap="flat"/>
                  <v:fill o:detectmouseclick="t" on="false"/>
                  <w10:wrap type="none"/>
                </v:line>
                <v:line id="shape_0" from="1290,-726" to="1816,-726" stroked="t" o:allowincell="f" style="position:absolute">
                  <v:stroke color="black" weight="50760" joinstyle="round" endcap="flat"/>
                  <v:fill o:detectmouseclick="t" on="false"/>
                  <w10:wrap type="none"/>
                </v:line>
                <v:rect id="shape_0" fillcolor="#a0a0a0" stroked="t" o:allowincell="f" style="position:absolute;left:1367;top:-59;width:434;height:232;mso-wrap-style:none;v-text-anchor:middle">
                  <v:fill o:detectmouseclick="t" type="solid" color2="#5f5f5f"/>
                  <v:stroke color="black" weight="3240" joinstyle="round" endcap="flat"/>
                  <w10:wrap type="none"/>
                </v:rect>
                <v:line id="shape_0" from="1564,-697" to="1564,-606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1576,-145" to="1576,-54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1587,-134" to="1678,-134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1476,-617" to="1567,-617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group id="shape_0" style="position:absolute;left:1461;top:-657;width:230;height:548">
                  <v:group id="shape_0" style="position:absolute;left:1461;top:-383;width:230;height:182">
                    <v:shape id="shape_0" coordsize="203,82" path="m0,81l202,81l202,77l201,73l200,68l198,64l195,60l192,56l189,52l185,48l180,44l175,41l170,37l164,33l157,30l150,27l143,24l135,21l127,18l119,16l110,13l101,11l92,9l83,7l73,5l63,4l53,3l43,2l32,1l22,0l11,0l1,0l0,81e" stroked="t" o:allowincell="f" style="position:absolute;left:1691;top:-293;width:114;height:4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204,82" path="m202,0l0,0l0,4l1,8l2,12l4,16l6,20l9,24l13,28l16,32l21,36l26,39l31,43l36,46l42,50l49,53l56,56l63,59l71,62l79,64l87,67l96,69l104,71l114,73l123,75l132,76l142,77l152,78l162,79l172,80l182,81l193,81l203,81l202,0e" stroked="t" o:allowincell="f" style="position:absolute;left:1461;top:-291;width:115;height:4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group id="shape_0" style="position:absolute;left:1461;top:-338;width:230;height:183">
                    <v:shape id="shape_0" coordsize="203,82" path="m0,81l202,81l202,77l201,73l200,68l198,64l195,60l192,56l189,52l185,48l180,44l175,41l170,37l164,33l157,30l150,27l143,24l135,21l127,18l119,16l110,13l101,11l92,9l83,7l73,5l63,4l53,3l43,2l32,1l22,0l11,0l1,0l0,81e" stroked="t" o:allowincell="f" style="position:absolute;left:1691;top:-247;width:114;height:4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204,82" path="m202,0l0,0l0,4l1,8l2,12l4,16l6,20l9,24l13,28l16,32l21,36l26,39l31,43l36,46l42,50l49,53l56,56l63,59l71,62l79,64l87,67l96,69l104,71l114,73l123,75l132,76l142,77l152,78l162,79l172,80l182,81l193,81l203,81l202,0e" stroked="t" o:allowincell="f" style="position:absolute;left:1461;top:-246;width:115;height:4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group id="shape_0" style="position:absolute;left:1461;top:-292;width:230;height:184">
                    <v:shape id="shape_0" coordsize="203,82" path="m0,81l202,81l202,77l201,73l200,68l198,64l195,60l192,56l189,52l185,48l180,44l175,41l170,37l164,33l157,30l150,27l143,24l135,21l127,18l119,16l110,13l101,11l92,9l83,7l73,5l63,4l53,3l43,2l32,1l22,0l11,0l1,0l0,81e" stroked="t" o:allowincell="f" style="position:absolute;left:1691;top:-201;width:114;height:4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204,82" path="m202,0l0,0l0,4l1,8l2,12l4,16l6,20l9,24l13,28l16,32l21,36l26,39l31,43l36,46l42,50l49,53l56,56l63,59l71,62l79,64l87,67l96,69l104,71l114,73l123,75l132,76l142,77l152,78l162,79l172,80l182,81l193,81l203,81l202,0e" stroked="t" o:allowincell="f" style="position:absolute;left:1461;top:-200;width:115;height:4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group id="shape_0" style="position:absolute;left:1461;top:-429;width:230;height:183">
                    <v:shape id="shape_0" coordsize="203,82" path="m0,81l202,81l202,77l201,73l200,68l198,64l195,60l192,56l189,52l185,48l180,44l175,41l170,37l164,33l157,30l150,27l143,24l135,21l127,18l119,16l110,13l101,11l92,9l83,7l73,5l63,4l53,3l43,2l32,1l22,0l11,0l1,0l0,81e" stroked="t" o:allowincell="f" style="position:absolute;left:1691;top:-338;width:114;height:4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204,82" path="m202,0l0,0l0,4l1,8l2,12l4,16l6,20l9,24l13,28l16,32l21,36l26,39l31,43l36,46l42,50l49,53l56,56l63,59l71,62l79,64l87,67l96,69l104,71l114,73l123,75l132,76l142,77l152,78l162,79l172,80l182,81l193,81l203,81l202,0e" stroked="t" o:allowincell="f" style="position:absolute;left:1461;top:-337;width:115;height:4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group id="shape_0" style="position:absolute;left:1461;top:-566;width:230;height:183">
                    <v:shape id="shape_0" coordsize="203,82" path="m0,81l202,81l202,77l201,73l200,68l198,64l195,60l192,56l189,52l185,48l180,44l175,41l170,37l164,33l157,30l150,27l143,24l135,21l127,18l119,16l110,13l101,11l92,9l83,7l73,5l63,4l53,3l43,2l32,1l22,0l11,0l1,0l0,81e" stroked="t" o:allowincell="f" style="position:absolute;left:1691;top:-475;width:114;height:4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204,82" path="m202,0l0,0l0,4l1,8l2,12l4,16l6,20l9,24l13,28l16,32l21,36l26,39l31,43l36,46l42,50l49,53l56,56l63,59l71,62l79,64l87,67l96,69l104,71l114,73l123,75l132,76l142,77l152,78l162,79l172,80l182,81l193,81l203,81l202,0e" stroked="t" o:allowincell="f" style="position:absolute;left:1461;top:-474;width:115;height:4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group id="shape_0" style="position:absolute;left:1461;top:-475;width:230;height:183">
                    <v:shape id="shape_0" coordsize="203,82" path="m0,81l202,81l202,77l201,73l200,68l198,64l195,60l192,56l189,52l185,48l180,44l175,41l170,37l164,33l157,30l150,27l143,24l135,21l127,18l119,16l110,13l101,11l92,9l83,7l73,5l63,4l53,3l43,2l32,1l22,0l11,0l1,0l0,81e" stroked="t" o:allowincell="f" style="position:absolute;left:1691;top:-384;width:114;height:4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204,82" path="m202,0l0,0l0,4l1,8l2,12l4,16l6,20l9,24l13,28l16,32l21,36l26,39l31,43l36,46l42,50l49,53l56,56l63,59l71,62l79,64l87,67l96,69l104,71l114,73l123,75l132,76l142,77l152,78l162,79l172,80l182,81l193,81l203,81l202,0e" stroked="t" o:allowincell="f" style="position:absolute;left:1461;top:-383;width:115;height:4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group id="shape_0" style="position:absolute;left:1461;top:-611;width:230;height:182">
                    <v:shape id="shape_0" coordsize="203,82" path="m0,81l202,81l202,77l201,73l200,68l198,64l195,60l192,56l189,52l185,48l180,44l175,41l170,37l164,33l157,30l150,27l143,24l135,21l127,18l119,16l110,13l101,11l92,9l83,7l73,5l63,4l53,3l43,2l32,1l22,0l11,0l1,0l0,81e" stroked="t" o:allowincell="f" style="position:absolute;left:1691;top:-521;width:114;height:4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204,82" path="m202,0l0,0l0,4l1,8l2,12l4,16l6,20l9,24l13,28l16,32l21,36l26,39l31,43l36,46l42,50l49,53l56,56l63,59l71,62l79,64l87,67l96,69l104,71l114,73l123,75l132,76l142,77l152,78l162,79l172,80l182,81l193,81l203,81l202,0e" stroked="t" o:allowincell="f" style="position:absolute;left:1461;top:-519;width:115;height:4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group id="shape_0" style="position:absolute;left:1461;top:-520;width:230;height:183">
                    <v:shape id="shape_0" coordsize="203,82" path="m0,81l202,81l202,77l201,73l200,68l198,64l195,60l192,56l189,52l185,48l180,44l175,41l170,37l164,33l157,30l150,27l143,24l135,21l127,18l119,16l110,13l101,11l92,9l83,7l73,5l63,4l53,3l43,2l32,1l22,0l11,0l1,0l0,81e" stroked="t" o:allowincell="f" style="position:absolute;left:1691;top:-429;width:114;height:4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204,82" path="m202,0l0,0l0,4l1,8l2,12l4,16l6,20l9,24l13,28l16,32l21,36l26,39l31,43l36,46l42,50l49,53l56,56l63,59l71,62l79,64l87,67l96,69l104,71l114,73l123,75l132,76l142,77l152,78l162,79l172,80l182,81l193,81l203,81l202,0e" stroked="t" o:allowincell="f" style="position:absolute;left:1461;top:-428;width:115;height:4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group id="shape_0" style="position:absolute;left:1461;top:-657;width:230;height:183">
                    <v:shape id="shape_0" coordsize="203,82" path="m0,81l202,81l202,77l201,73l200,68l198,64l195,60l192,56l189,52l185,48l180,44l175,41l170,37l164,33l157,30l150,27l143,24l135,21l127,18l119,16l110,13l101,11l92,9l83,7l73,5l63,4l53,3l43,2l32,1l22,0l11,0l1,0l0,81e" stroked="t" o:allowincell="f" style="position:absolute;left:1691;top:-566;width:114;height:4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204,82" path="m202,0l0,0l0,4l1,8l2,12l4,16l6,20l9,24l13,28l16,32l21,36l26,39l31,43l36,46l42,50l49,53l56,56l63,59l71,62l79,64l87,67l96,69l104,71l114,73l123,75l132,76l142,77l152,78l162,79l172,80l182,81l193,81l203,81l202,0e" stroked="t" o:allowincell="f" style="position:absolute;left:1461;top:-565;width:115;height:4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Зависимость разности фаз от частоты мы в свое время обсуждали. Тем не менее представляется уместным сказать здесь об этом несколько слов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Рассмотрим этот вопрос на примере движения грузика на пружине. При действии медленно изменяющейся силы (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&lt;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b/>
          <w:bCs/>
          <w:i/>
          <w:iCs/>
          <w:sz w:val="22"/>
          <w:szCs w:val="22"/>
          <w:vertAlign w:val="subscript"/>
        </w:rPr>
        <w:t>0</w:t>
      </w:r>
      <w:r>
        <w:rPr>
          <w:sz w:val="22"/>
          <w:szCs w:val="22"/>
        </w:rPr>
        <w:t>)  наличие грузика, собственно, несущественно - внешняя сила уравновешивается упругой силой деформированной пружины, и в соответствии с законом Гука эта сила пропорциональна смещению грузика. Поэтому изменение координаты, смещение происходит в фазе с силой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Более удивительным представляется случай, когда частота вынуждающей силы больше резонансной частоты, когда смещение и сила изменяются в противофазе: не просто понять, почему грузик смещается, например, вверх, тогда как сила направлена вниз, “тянет” его в противоположную сторону. Для этого может быть предложено такое объяснение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1179195</wp:posOffset>
                </wp:positionH>
                <wp:positionV relativeFrom="paragraph">
                  <wp:posOffset>373380</wp:posOffset>
                </wp:positionV>
                <wp:extent cx="2164080" cy="723900"/>
                <wp:effectExtent l="0" t="0" r="0" b="0"/>
                <wp:wrapSquare wrapText="largest"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4080" cy="72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408" w:dyaOrig="114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70.4pt;height:57pt" filled="f" o:ole="">
                                  <v:imagedata r:id="rId3" o:title=""/>
                                </v:shape>
                                <o:OLEObject Type="Embed" ProgID="" ShapeID="ole_rId2" DrawAspect="Content" ObjectID="_1349139532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4pt;height:57pt;mso-wrap-distance-left:7.05pt;mso-wrap-distance-right:7.05pt;mso-wrap-distance-top:0pt;mso-wrap-distance-bottom:0pt;margin-top:29.4pt;mso-position-vertical-relative:text;margin-left:9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408" w:dyaOrig="114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70.4pt;height:57pt" filled="f" o:ole="">
                            <v:imagedata r:id="rId5" o:title=""/>
                          </v:shape>
                          <o:OLEObject Type="Embed" ProgID="" ShapeID="ole_rId4" DrawAspect="Content" ObjectID="_1050916185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6">
                <wp:simplePos x="0" y="0"/>
                <wp:positionH relativeFrom="page">
                  <wp:posOffset>1004570</wp:posOffset>
                </wp:positionH>
                <wp:positionV relativeFrom="paragraph">
                  <wp:posOffset>89535</wp:posOffset>
                </wp:positionV>
                <wp:extent cx="2693035" cy="1376680"/>
                <wp:effectExtent l="0" t="0" r="0" b="0"/>
                <wp:wrapSquare wrapText="largest"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3035" cy="1376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1                         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w</w:t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w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  <w:vertAlign w:val="subscript"/>
                              </w:rPr>
                              <w:t>01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w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  <w:vertAlign w:val="subscript"/>
                              </w:rPr>
                              <w:t>0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2.05pt;height:108.4pt;mso-wrap-distance-left:19.85pt;mso-wrap-distance-right:19.85pt;mso-wrap-distance-top:0pt;mso-wrap-distance-bottom:0pt;margin-top:7.05pt;mso-position-vertical-relative:text;margin-left:79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pict>
                          <v:line id="shape_0" from="67.65pt,3.75pt" to="67.65pt,109pt" stroked="t" o:allowincell="f" style="position:absolute">
                            <v:stroke color="black" weight="6480" dashstyle="shortdot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26.7pt,3.15pt" to="126.7pt,108.4pt" stroked="t" o:allowincell="f" style="position:absolute">
                            <v:stroke color="black" weight="6480" dashstyle="shortdot" joinstyle="round" endcap="flat"/>
                            <v:fill o:detectmouseclick="t" on="false"/>
                            <w10:wrap type="none"/>
                          </v:line>
                        </w:pict>
                        <w:t xml:space="preserve">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n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pict>
                          <v:line id="shape_0" from="9.45pt,7.4pt" to="185.15pt,7.4pt" stroked="t" o:allowincell="f" style="position:absolute">
                            <v:stroke color="black" weight="1260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group id="shape_0" style="position:absolute;margin-left:9.6pt;margin-top:-80.3pt;width:142.6pt;height:181.05pt" coordorigin="192,-1606" coordsize="2852,3621">
                            <v:line id="shape_0" from="192,-686" to="192,1016" stroked="t" o:allowincell="f" style="position:absolute;flip:y">
                              <v:stroke color="black" weight="1260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shape id="shape_0" coordsize="385,1313" path="m384,1312l384,0l365,2l345,7l326,15l307,27l288,42l269,60l251,82l233,106l215,134l198,165l181,199l165,235l149,275l134,317l119,361l106,408l93,457l80,509l69,562l58,618l48,675l39,734l31,795l24,856l18,919l12,983l8,1048l4,1113l2,1179l0,1246l0,1312l384,1312e" stroked="t" o:allowincell="f" style="position:absolute;left:2608;top:492;width:217;height:743;mso-wrap-style:none;v-text-anchor:middle">
                              <v:fill o:detectmouseclick="t" on="false"/>
                              <v:stroke color="black" weight="6480" dashstyle="shortdot" joinstyle="round" endcap="flat"/>
                              <w10:wrap type="none"/>
                            </v:shape>
                            <v:rect id="shape_0" fillcolor="white" stroked="t" o:allowincell="f" style="position:absolute;left:2637;top:413;width:264;height:248;mso-wrap-style:none;v-text-anchor:middle">
                              <v:fill o:detectmouseclick="t" type="solid" color2="black"/>
                              <v:stroke color="white" weight="6480" dashstyle="shortdot" joinstyle="round" endcap="flat"/>
                              <w10:wrap type="none"/>
                            </v:rect>
                            <v:shape id="shape_0" coordsize="385,1313" path="m0,0l0,1312l20,1310l40,1305l60,1296l80,1283l99,1267l119,1248l138,1225l156,1199l174,1169l192,1136l209,1100l226,1061l242,1020l257,975l272,928l285,878l298,826l311,771l322,715l333,656l342,596l351,534l358,470l365,405l371,340l376,273l379,205l382,137l383,69l384,0l0,0e" stroked="t" o:allowincell="f" style="position:absolute;left:2435;top:-83;width:217;height:743;mso-wrap-style:none;v-text-anchor:middle">
                              <v:fill o:detectmouseclick="t" on="false"/>
                              <v:stroke color="black" weight="6480" dashstyle="shortdot" joinstyle="round" endcap="flat"/>
                              <w10:wrap type="none"/>
                            </v:shape>
                            <v:rect id="shape_0" fillcolor="white" stroked="t" o:allowincell="f" style="position:absolute;left:2142;top:-315;width:264;height:248;mso-wrap-style:none;v-text-anchor:middle">
                              <v:fill o:detectmouseclick="t" type="solid" color2="black"/>
                              <v:stroke color="white" weight="6480" dashstyle="shortdot" joinstyle="round" endcap="flat"/>
                              <w10:wrap type="none"/>
                            </v:rect>
                            <v:shape id="shape_0" coordsize="385,1313" path="m384,1312l384,0l365,2l345,7l326,15l307,27l288,42l269,60l251,82l233,106l215,134l198,165l181,199l165,235l149,275l134,317l119,361l106,408l93,457l80,509l69,562l58,618l48,675l39,734l31,795l24,856l18,919l12,983l8,1048l4,1113l2,1179l0,1246l0,1312l384,1312e" stroked="t" o:allowincell="f" style="position:absolute;left:1419;top:527;width:217;height:743;mso-wrap-style:none;v-text-anchor:middle">
                              <v:fill o:detectmouseclick="t" on="false"/>
                              <v:stroke color="black" weight="6480" dashstyle="shortdot" joinstyle="round" endcap="flat"/>
                              <w10:wrap type="none"/>
                            </v:shape>
                            <v:rect id="shape_0" fillcolor="white" stroked="t" o:allowincell="f" style="position:absolute;left:1492;top:427;width:264;height:248;mso-wrap-style:none;v-text-anchor:middle">
                              <v:fill o:detectmouseclick="t" type="solid" color2="black"/>
                              <v:stroke color="white" weight="6480" dashstyle="shortdot" joinstyle="round" endcap="flat"/>
                              <w10:wrap type="none"/>
                            </v:rect>
                            <v:shape id="shape_0" coordsize="385,1313" path="m0,0l0,1312l20,1310l40,1305l60,1296l80,1283l99,1267l119,1248l138,1225l156,1199l174,1169l192,1136l209,1100l226,1061l242,1020l257,975l272,928l285,878l298,826l311,771l322,715l333,656l342,596l351,534l358,470l365,405l371,340l376,273l379,205l382,137l383,69l384,0l0,0e" stroked="t" o:allowincell="f" style="position:absolute;left:1269;top:-118;width:217;height:743;mso-wrap-style:none;v-text-anchor:middle">
                              <v:fill o:detectmouseclick="t" on="false"/>
                              <v:stroke color="black" weight="6480" dashstyle="shortdot" joinstyle="round" endcap="flat"/>
                              <w10:wrap type="none"/>
                            </v:shape>
                            <v:rect id="shape_0" fillcolor="white" stroked="t" o:allowincell="f" style="position:absolute;left:981;top:-283;width:264;height:248;mso-wrap-style:none;v-text-anchor:middle">
                              <v:fill o:detectmouseclick="t" type="solid" color2="black"/>
                              <v:stroke color="white" weight="6480" dashstyle="shortdot" joinstyle="round" endcap="flat"/>
                              <w10:wrap type="none"/>
                            </v:rect>
                          </v:group>
                        </w:pict>
                        <w:t xml:space="preserve">1                         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w</w:t>
                      </w:r>
                    </w:p>
                    <w:p>
                      <w:pPr>
                        <w:pStyle w:val="Normal"/>
                        <w:ind w:firstLine="567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w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  <w:vertAlign w:val="subscript"/>
                        </w:rPr>
                        <w:t>01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w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  <w:vertAlign w:val="subscript"/>
                        </w:rPr>
                        <w:t>0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859155</wp:posOffset>
                </wp:positionH>
                <wp:positionV relativeFrom="paragraph">
                  <wp:posOffset>47625</wp:posOffset>
                </wp:positionV>
                <wp:extent cx="0" cy="1337310"/>
                <wp:effectExtent l="3175" t="3175" r="3810" b="317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37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65pt,3.75pt" to="67.65pt,109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1609090</wp:posOffset>
                </wp:positionH>
                <wp:positionV relativeFrom="paragraph">
                  <wp:posOffset>40005</wp:posOffset>
                </wp:positionV>
                <wp:extent cx="0" cy="1337310"/>
                <wp:effectExtent l="3175" t="3175" r="3810" b="317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37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7pt,3.15pt" to="126.7pt,108.4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20015</wp:posOffset>
                </wp:positionH>
                <wp:positionV relativeFrom="paragraph">
                  <wp:posOffset>93980</wp:posOffset>
                </wp:positionV>
                <wp:extent cx="2232025" cy="0"/>
                <wp:effectExtent l="6350" t="70485" r="0" b="698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2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45pt,7.4pt" to="185.15pt,7.4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1" distT="0" distB="0" distL="0" distR="0" simplePos="0" locked="0" layoutInCell="0" allowOverlap="1" relativeHeight="22">
                <wp:simplePos x="0" y="0"/>
                <wp:positionH relativeFrom="column">
                  <wp:posOffset>121920</wp:posOffset>
                </wp:positionH>
                <wp:positionV relativeFrom="paragraph">
                  <wp:posOffset>-547370</wp:posOffset>
                </wp:positionV>
                <wp:extent cx="1720850" cy="1354455"/>
                <wp:effectExtent l="70485" t="3175" r="3175" b="3175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20800" cy="1354320"/>
                          <a:chOff x="0" y="0"/>
                          <a:chExt cx="1720800" cy="1354320"/>
                        </a:xfrm>
                      </wpg:grpSpPr>
                      <wps:wsp>
                        <wps:cNvSpPr/>
                        <wps:spPr>
                          <a:xfrm flipV="1">
                            <a:off x="0" y="111600"/>
                            <a:ext cx="0" cy="108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4320" y="859680"/>
                            <a:ext cx="276840" cy="945000"/>
                          </a:xfrm>
                          <a:prstGeom prst="pie">
                            <a:avLst>
                              <a:gd name="adj1" fmla="val 10800000"/>
                              <a:gd name="adj2" fmla="val 16200000"/>
                            </a:avLst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1552680" y="809640"/>
                            <a:ext cx="168120" cy="15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ffff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85920" y="22320"/>
                            <a:ext cx="276840" cy="945000"/>
                          </a:xfrm>
                          <a:prstGeom prst="pie">
                            <a:avLst>
                              <a:gd name="adj1" fmla="val 0"/>
                              <a:gd name="adj2" fmla="val 5400000"/>
                            </a:avLst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1238400" y="347400"/>
                            <a:ext cx="168120" cy="15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ffff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79040" y="882000"/>
                            <a:ext cx="276840" cy="945000"/>
                          </a:xfrm>
                          <a:prstGeom prst="pie">
                            <a:avLst>
                              <a:gd name="adj1" fmla="val 10800000"/>
                              <a:gd name="adj2" fmla="val 16200000"/>
                            </a:avLst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825480" y="818640"/>
                            <a:ext cx="168120" cy="15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ffff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45400" y="0"/>
                            <a:ext cx="276840" cy="945000"/>
                          </a:xfrm>
                          <a:prstGeom prst="pie">
                            <a:avLst>
                              <a:gd name="adj1" fmla="val 0"/>
                              <a:gd name="adj2" fmla="val 5400000"/>
                            </a:avLst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501120" y="367200"/>
                            <a:ext cx="168120" cy="15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ffff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6pt;margin-top:-80.3pt;width:142.6pt;height:181.05pt" coordorigin="192,-1606" coordsize="2852,3621">
                <v:line id="shape_0" from="192,-686" to="192,1016" stroked="t" o:allowincell="f" style="position:absolute;flip:y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shape id="shape_0" coordsize="385,1313" path="m384,1312l384,0l365,2l345,7l326,15l307,27l288,42l269,60l251,82l233,106l215,134l198,165l181,199l165,235l149,275l134,317l119,361l106,408l93,457l80,509l69,562l58,618l48,675l39,734l31,795l24,856l18,919l12,983l8,1048l4,1113l2,1179l0,1246l0,1312l384,1312e" stroked="t" o:allowincell="f" style="position:absolute;left:2608;top:492;width:217;height:743;mso-wrap-style:none;v-text-anchor:middle">
                  <v:fill o:detectmouseclick="t" on="false"/>
                  <v:stroke color="black" weight="6480" dashstyle="shortdot" joinstyle="round" endcap="flat"/>
                  <w10:wrap type="none"/>
                </v:shape>
                <v:rect id="shape_0" fillcolor="white" stroked="t" o:allowincell="f" style="position:absolute;left:2637;top:413;width:264;height:248;mso-wrap-style:none;v-text-anchor:middle">
                  <v:fill o:detectmouseclick="t" type="solid" color2="black"/>
                  <v:stroke color="white" weight="6480" dashstyle="shortdot" joinstyle="round" endcap="flat"/>
                  <w10:wrap type="none"/>
                </v:rect>
                <v:shape id="shape_0" coordsize="385,1313" path="m0,0l0,1312l20,1310l40,1305l60,1296l80,1283l99,1267l119,1248l138,1225l156,1199l174,1169l192,1136l209,1100l226,1061l242,1020l257,975l272,928l285,878l298,826l311,771l322,715l333,656l342,596l351,534l358,470l365,405l371,340l376,273l379,205l382,137l383,69l384,0l0,0e" stroked="t" o:allowincell="f" style="position:absolute;left:2435;top:-83;width:217;height:743;mso-wrap-style:none;v-text-anchor:middle">
                  <v:fill o:detectmouseclick="t" on="false"/>
                  <v:stroke color="black" weight="6480" dashstyle="shortdot" joinstyle="round" endcap="flat"/>
                  <w10:wrap type="none"/>
                </v:shape>
                <v:rect id="shape_0" fillcolor="white" stroked="t" o:allowincell="f" style="position:absolute;left:2142;top:-315;width:264;height:248;mso-wrap-style:none;v-text-anchor:middle">
                  <v:fill o:detectmouseclick="t" type="solid" color2="black"/>
                  <v:stroke color="white" weight="6480" dashstyle="shortdot" joinstyle="round" endcap="flat"/>
                  <w10:wrap type="none"/>
                </v:rect>
                <v:shape id="shape_0" coordsize="385,1313" path="m384,1312l384,0l365,2l345,7l326,15l307,27l288,42l269,60l251,82l233,106l215,134l198,165l181,199l165,235l149,275l134,317l119,361l106,408l93,457l80,509l69,562l58,618l48,675l39,734l31,795l24,856l18,919l12,983l8,1048l4,1113l2,1179l0,1246l0,1312l384,1312e" stroked="t" o:allowincell="f" style="position:absolute;left:1419;top:527;width:217;height:743;mso-wrap-style:none;v-text-anchor:middle">
                  <v:fill o:detectmouseclick="t" on="false"/>
                  <v:stroke color="black" weight="6480" dashstyle="shortdot" joinstyle="round" endcap="flat"/>
                  <w10:wrap type="none"/>
                </v:shape>
                <v:rect id="shape_0" fillcolor="white" stroked="t" o:allowincell="f" style="position:absolute;left:1492;top:427;width:264;height:248;mso-wrap-style:none;v-text-anchor:middle">
                  <v:fill o:detectmouseclick="t" type="solid" color2="black"/>
                  <v:stroke color="white" weight="6480" dashstyle="shortdot" joinstyle="round" endcap="flat"/>
                  <w10:wrap type="none"/>
                </v:rect>
                <v:shape id="shape_0" coordsize="385,1313" path="m0,0l0,1312l20,1310l40,1305l60,1296l80,1283l99,1267l119,1248l138,1225l156,1199l174,1169l192,1136l209,1100l226,1061l242,1020l257,975l272,928l285,878l298,826l311,771l322,715l333,656l342,596l351,534l358,470l365,405l371,340l376,273l379,205l382,137l383,69l384,0l0,0e" stroked="t" o:allowincell="f" style="position:absolute;left:1269;top:-118;width:217;height:743;mso-wrap-style:none;v-text-anchor:middle">
                  <v:fill o:detectmouseclick="t" on="false"/>
                  <v:stroke color="black" weight="6480" dashstyle="shortdot" joinstyle="round" endcap="flat"/>
                  <w10:wrap type="none"/>
                </v:shape>
                <v:rect id="shape_0" fillcolor="white" stroked="t" o:allowincell="f" style="position:absolute;left:981;top:-283;width:264;height:248;mso-wrap-style:none;v-text-anchor:middle">
                  <v:fill o:detectmouseclick="t" type="solid" color2="black"/>
                  <v:stroke color="white" weight="6480" dashstyle="shortdot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ри большой частоте несущественным оказывается наличие пружины. Движение грузика определяется законом Ньютона, т.е. в фазе с силой изменяется </w:t>
      </w:r>
      <w:r>
        <w:rPr>
          <w:i/>
          <w:iCs/>
          <w:sz w:val="22"/>
          <w:szCs w:val="22"/>
        </w:rPr>
        <w:t>ускорение</w:t>
      </w:r>
      <w:r>
        <w:rPr>
          <w:sz w:val="22"/>
          <w:szCs w:val="22"/>
        </w:rPr>
        <w:t xml:space="preserve">, а это последнее - изменяется </w:t>
      </w:r>
      <w:r>
        <w:rPr>
          <w:i/>
          <w:iCs/>
          <w:sz w:val="22"/>
          <w:szCs w:val="22"/>
        </w:rPr>
        <w:t>в противофазе</w:t>
      </w:r>
      <w:r>
        <w:rPr>
          <w:sz w:val="22"/>
          <w:szCs w:val="22"/>
        </w:rPr>
        <w:t xml:space="preserve"> со смещением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Общий ход показателя преломления от частоты показан на рисунке. При частотах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b/>
          <w:bCs/>
          <w:i/>
          <w:iCs/>
          <w:sz w:val="22"/>
          <w:szCs w:val="22"/>
          <w:vertAlign w:val="subscript"/>
        </w:rPr>
        <w:t>01</w:t>
      </w:r>
      <w:r>
        <w:rPr>
          <w:sz w:val="22"/>
          <w:szCs w:val="22"/>
        </w:rPr>
        <w:t>,</w:t>
      </w:r>
      <w:r>
        <w:rPr>
          <w:b/>
          <w:bCs/>
          <w:i/>
          <w:iCs/>
          <w:sz w:val="20"/>
          <w:szCs w:val="20"/>
        </w:rPr>
        <w:t xml:space="preserve">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b/>
          <w:bCs/>
          <w:i/>
          <w:iCs/>
          <w:sz w:val="22"/>
          <w:szCs w:val="22"/>
          <w:vertAlign w:val="subscript"/>
        </w:rPr>
        <w:t>02</w:t>
      </w:r>
      <w:r>
        <w:rPr>
          <w:sz w:val="22"/>
          <w:szCs w:val="22"/>
        </w:rPr>
        <w:t xml:space="preserve"> происходит поглощение света, при частотах меньших или больших этих значений показатель преломления оказывается больше или меньше единицы. Это означает, что скорость распространения волны в веществе оказывается больше или меньше скорости света в вакууме. И это обстоятельство непосредственно связано с фазами колебаний электронов. Сколько-нибудь точный расчет, приводящий к такому результату, провести с нашим уровнем знаний не представляется возможным. Попробуем, тем не менее, понять причины изменения скорости распространения волны хотя бы качественно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Дело в том, что, вообще говоря, скорость распространения электромагнитной волны и в веществе равна скорости волны в вакууме. Но при этом, проходя некоторый тонкий слой вещества, волна возбуждает в нем колебания электронов. В свою очередь, колебания электронов создают некоторую вторичную волну, которая складывается с волной, приходящей к этому слою. И здесь нам нужно провести достаточно тонкое рассуждение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Сказанное означает, что </w:t>
      </w:r>
      <w:r>
        <w:rPr>
          <w:i/>
          <w:iCs/>
          <w:sz w:val="22"/>
          <w:szCs w:val="22"/>
        </w:rPr>
        <w:t>за слоем</w:t>
      </w:r>
      <w:r>
        <w:rPr>
          <w:sz w:val="22"/>
          <w:szCs w:val="22"/>
        </w:rPr>
        <w:t xml:space="preserve"> колебания представляют собой сумму двух колебаний: колебаний проходящей волны и другой, “вторичной” волны, излученной колеблющимися электронами. Естественно, мы будем рассматривать (бесконечно) тонкий слой и амплитуда колебаний вторичной волны (бесконечно) мала. Но при этом амплитуда результирующих колебаний должна остаться прежней. Это возможно только в том случае, если эти колебания различаются по фазе на </w:t>
      </w:r>
      <w:r>
        <w:rPr>
          <w:rFonts w:eastAsia="Symbol" w:cs="Symbol" w:ascii="Symbol" w:hAnsi="Symbol"/>
          <w:b/>
          <w:bCs/>
          <w:sz w:val="22"/>
          <w:szCs w:val="22"/>
        </w:rPr>
        <w:t>±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p/2</w:t>
      </w:r>
      <w:r>
        <w:rPr>
          <w:sz w:val="22"/>
          <w:szCs w:val="22"/>
        </w:rPr>
        <w:t>. И это приводит к удивительному результату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Обратимся к векторной диаграмме, которую мы уже неоднократно использовали для сложения колебаний. Пусть на этой диаграмме колебания проходящей волны представлены вектором длиной </w:t>
      </w:r>
      <w:r>
        <w:rPr>
          <w:b/>
          <w:bCs/>
          <w:i/>
          <w:iCs/>
          <w:sz w:val="22"/>
          <w:szCs w:val="22"/>
        </w:rPr>
        <w:t>E</w:t>
      </w:r>
      <w:r>
        <w:rPr>
          <w:sz w:val="22"/>
          <w:szCs w:val="22"/>
        </w:rPr>
        <w:t xml:space="preserve">, а вторичной волны  </w:t>
      </w:r>
      <w:r>
        <w:rPr>
          <w:b/>
          <w:bCs/>
          <w:i/>
          <w:iCs/>
          <w:sz w:val="22"/>
          <w:szCs w:val="22"/>
        </w:rPr>
        <w:t>dE.</w:t>
      </w:r>
      <w:r>
        <w:rPr>
          <w:sz w:val="22"/>
          <w:szCs w:val="22"/>
        </w:rPr>
        <w:t xml:space="preserve"> Как мы выяснили, эти векторы перпендикулярны и на рисунке показаны возможные взаимные расположения этих векторов.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7">
                <wp:simplePos x="0" y="0"/>
                <wp:positionH relativeFrom="page">
                  <wp:posOffset>1023620</wp:posOffset>
                </wp:positionH>
                <wp:positionV relativeFrom="paragraph">
                  <wp:posOffset>135255</wp:posOffset>
                </wp:positionV>
                <wp:extent cx="2790825" cy="1298575"/>
                <wp:effectExtent l="0" t="0" r="0" b="0"/>
                <wp:wrapSquare wrapText="largest"/>
                <wp:docPr id="3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0825" cy="1298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134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dE             dE</w:t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E’              E</w:t>
                            </w:r>
                          </w:p>
                          <w:p>
                            <w:pPr>
                              <w:pStyle w:val="Normal"/>
                              <w:ind w:firstLine="1134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E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 E”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w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t+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d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-kx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w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t-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d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-kx</w:t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w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t-k’x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w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t-k”x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9.75pt;height:102.25pt;mso-wrap-distance-left:19.85pt;mso-wrap-distance-right:19.85pt;mso-wrap-distance-top:0pt;mso-wrap-distance-bottom:0pt;margin-top:10.65pt;mso-position-vertical-relative:text;margin-left:80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ind w:firstLine="1134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pict>
                          <v:group id="shape_0" style="position:absolute;margin-left:2.6pt;margin-top:8.7pt;width:81.25pt;height:81.25pt" coordorigin="52,174" coordsize="1625,1625">
                            <v:shape id="shape_0" coordsize="166,249" path="m0,246l165,248l165,235l164,222l163,209l162,197l160,184l157,172l155,160l151,148l148,136l144,125l139,114l134,103l129,93l124,83l118,74l112,65l105,57l99,49l92,41l84,34l77,28l69,23l61,18l53,13l45,9l37,6l28,4l20,2l11,1l2,0l0,246e" fillcolor="white" stroked="t" o:allowincell="f" style="position:absolute;left:1198;top:798;width:93;height:140;mso-wrap-style:none;v-text-anchor:middle">
                              <v:fill o:detectmouseclick="t" type="solid" color2="black"/>
                              <v:stroke color="#666666" weight="3240" joinstyle="round" endcap="flat"/>
                              <w10:wrap type="none"/>
                            </v:shape>
                            <v:line id="shape_0" from="1321,210" to="1397,317" stroked="t" o:allowincell="f" style="position:absolute;flip:y">
                              <v:stroke color="#666666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919,224" to="1367,951" stroked="t" o:allowincell="f" style="position:absolute;flip:y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1400,195" to="1553,348" stroked="t" o:allowincell="f" style="position:absolute;flip:x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919,302" to="1568,951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915,174" to="915,1799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52,952" to="1677,952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</v:group>
                        </w:pict>
                        <w:pict>
                          <v:group id="shape_0" style="position:absolute;margin-left:96.5pt;margin-top:8.15pt;width:82.05pt;height:81.25pt" coordorigin="1930,163" coordsize="1641,1625">
                            <v:line id="shape_0" from="3444,473" to="3535,534" stroked="t" o:allowincell="f" style="position:absolute;flip:y">
                              <v:stroke color="#666666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793,458" to="3566,952" stroked="t" o:allowincell="f" style="position:absolute;flip:y">
                              <v:stroke color="#666666" weight="6480" dashstyle="shortdot" joinstyle="round" endcap="flat"/>
                              <v:fill o:detectmouseclick="t" on="false"/>
                              <w10:wrap type="none"/>
                            </v:line>
                            <v:shape id="shape_0" coordsize="166,249" path="m0,246l165,248l165,235l164,222l163,209l162,197l160,184l157,172l155,160l151,148l148,136l144,125l139,114l134,103l129,93l124,83l118,74l112,65l105,57l99,49l92,41l84,34l77,28l69,23l61,18l53,13l45,9l37,6l28,4l20,2l11,1l2,0l0,246e" fillcolor="white" stroked="t" o:allowincell="f" style="position:absolute;left:3076;top:787;width:93;height:140;mso-wrap-style:none;v-text-anchor:middle">
                              <v:fill o:detectmouseclick="t" type="solid" color2="black"/>
                              <v:stroke color="#666666" weight="3240" joinstyle="round" endcap="flat"/>
                              <w10:wrap type="none"/>
                            </v:shape>
                            <v:line id="shape_0" from="3418,308" to="3571,461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797,291" to="3446,940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793,163" to="2793,1788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930,941" to="3555,941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</v:group>
                        </w:pict>
                        <w:t xml:space="preserve">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dE             dE</w:t>
                      </w:r>
                    </w:p>
                    <w:p>
                      <w:pPr>
                        <w:pStyle w:val="Normal"/>
                        <w:ind w:firstLine="567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E’              E</w:t>
                      </w:r>
                    </w:p>
                    <w:p>
                      <w:pPr>
                        <w:pStyle w:val="Normal"/>
                        <w:ind w:firstLine="1134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E </w:t>
                      </w:r>
                      <w:r>
                        <w:rPr>
                          <w:b/>
                          <w:bCs/>
                          <w:i/>
                          <w:iCs/>
                        </w:rPr>
                        <w:t xml:space="preserve">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i/>
                          <w:iCs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   E”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567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w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t+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d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-kx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w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t-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d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-kx</w:t>
                      </w:r>
                    </w:p>
                    <w:p>
                      <w:pPr>
                        <w:pStyle w:val="Normal"/>
                        <w:ind w:firstLine="567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w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t-k’x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w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t-k”x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33020</wp:posOffset>
                </wp:positionH>
                <wp:positionV relativeFrom="paragraph">
                  <wp:posOffset>110490</wp:posOffset>
                </wp:positionV>
                <wp:extent cx="1032510" cy="1032510"/>
                <wp:effectExtent l="1905" t="1905" r="36195" b="1905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2480" cy="1032480"/>
                          <a:chOff x="0" y="0"/>
                          <a:chExt cx="1032480" cy="1032480"/>
                        </a:xfrm>
                      </wpg:grpSpPr>
                      <wps:wsp>
                        <wps:cNvSpPr/>
                        <wps:spPr>
                          <a:xfrm>
                            <a:off x="668160" y="396360"/>
                            <a:ext cx="119520" cy="177840"/>
                          </a:xfrm>
                          <a:prstGeom prst="pie">
                            <a:avLst>
                              <a:gd name="adj1" fmla="val 16200000"/>
                              <a:gd name="adj2" fmla="val 0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805680" y="23040"/>
                            <a:ext cx="48960" cy="6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666666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0440" y="31680"/>
                            <a:ext cx="285120" cy="462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56080" y="13320"/>
                            <a:ext cx="97920" cy="9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0440" y="81360"/>
                            <a:ext cx="412920" cy="41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920" y="0"/>
                            <a:ext cx="0" cy="1032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93920"/>
                            <a:ext cx="10324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6pt;margin-top:8.7pt;width:81.25pt;height:81.25pt" coordorigin="52,174" coordsize="1625,1625">
                <v:shape id="shape_0" coordsize="166,249" path="m0,246l165,248l165,235l164,222l163,209l162,197l160,184l157,172l155,160l151,148l148,136l144,125l139,114l134,103l129,93l124,83l118,74l112,65l105,57l99,49l92,41l84,34l77,28l69,23l61,18l53,13l45,9l37,6l28,4l20,2l11,1l2,0l0,246e" fillcolor="white" stroked="t" o:allowincell="f" style="position:absolute;left:1198;top:798;width:93;height:140;mso-wrap-style:none;v-text-anchor:middle">
                  <v:fill o:detectmouseclick="t" type="solid" color2="black"/>
                  <v:stroke color="#666666" weight="3240" joinstyle="round" endcap="flat"/>
                  <w10:wrap type="none"/>
                </v:shape>
                <v:line id="shape_0" from="1321,210" to="1397,317" stroked="t" o:allowincell="f" style="position:absolute;flip:y">
                  <v:stroke color="#666666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919,224" to="1367,951" stroked="t" o:allowincell="f" style="position:absolute;flip:y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1400,195" to="1553,348" stroked="t" o:allowincell="f" style="position:absolute;flip:x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919,302" to="1568,951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915,174" to="915,1799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52,952" to="1677,952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1225550</wp:posOffset>
                </wp:positionH>
                <wp:positionV relativeFrom="paragraph">
                  <wp:posOffset>103505</wp:posOffset>
                </wp:positionV>
                <wp:extent cx="1042670" cy="1032510"/>
                <wp:effectExtent l="1905" t="22860" r="0" b="1905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2560" cy="1032480"/>
                          <a:chOff x="0" y="0"/>
                          <a:chExt cx="1042560" cy="1032480"/>
                        </a:xfrm>
                      </wpg:grpSpPr>
                      <wps:wsp>
                        <wps:cNvSpPr/>
                        <wps:spPr>
                          <a:xfrm flipV="1">
                            <a:off x="961560" y="196920"/>
                            <a:ext cx="5832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666666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7920" y="187200"/>
                            <a:ext cx="491400" cy="314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666666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8160" y="396360"/>
                            <a:ext cx="119520" cy="177840"/>
                          </a:xfrm>
                          <a:prstGeom prst="pie">
                            <a:avLst>
                              <a:gd name="adj1" fmla="val 16200000"/>
                              <a:gd name="adj2" fmla="val 0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45000" y="92160"/>
                            <a:ext cx="97920" cy="9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0440" y="81360"/>
                            <a:ext cx="412920" cy="41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920" y="0"/>
                            <a:ext cx="0" cy="1032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93920"/>
                            <a:ext cx="10324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6.5pt;margin-top:8.15pt;width:82.05pt;height:81.25pt" coordorigin="1930,163" coordsize="1641,1625">
                <v:line id="shape_0" from="3444,473" to="3535,534" stroked="t" o:allowincell="f" style="position:absolute;flip:y">
                  <v:stroke color="#666666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793,458" to="3566,952" stroked="t" o:allowincell="f" style="position:absolute;flip:y">
                  <v:stroke color="#666666" weight="6480" dashstyle="shortdot" joinstyle="round" endcap="flat"/>
                  <v:fill o:detectmouseclick="t" on="false"/>
                  <w10:wrap type="none"/>
                </v:line>
                <v:shape id="shape_0" coordsize="166,249" path="m0,246l165,248l165,235l164,222l163,209l162,197l160,184l157,172l155,160l151,148l148,136l144,125l139,114l134,103l129,93l124,83l118,74l112,65l105,57l99,49l92,41l84,34l77,28l69,23l61,18l53,13l45,9l37,6l28,4l20,2l11,1l2,0l0,246e" fillcolor="white" stroked="t" o:allowincell="f" style="position:absolute;left:3076;top:787;width:93;height:140;mso-wrap-style:none;v-text-anchor:middle">
                  <v:fill o:detectmouseclick="t" type="solid" color2="black"/>
                  <v:stroke color="#666666" weight="3240" joinstyle="round" endcap="flat"/>
                  <w10:wrap type="none"/>
                </v:shape>
                <v:line id="shape_0" from="3418,308" to="3571,461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797,291" to="3446,940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793,163" to="2793,1788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1930,941" to="3555,941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С одной стороны в каждой точке частота колебаний одинакова. Но при переходе от точки к точке изменяется фаза колебаний, изменяется на </w:t>
      </w:r>
      <w:r>
        <w:rPr>
          <w:b/>
          <w:bCs/>
          <w:i/>
          <w:iCs/>
          <w:sz w:val="22"/>
          <w:szCs w:val="22"/>
        </w:rPr>
        <w:t>k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D</w:t>
      </w:r>
      <w:r>
        <w:rPr>
          <w:b/>
          <w:bCs/>
          <w:i/>
          <w:iCs/>
          <w:sz w:val="22"/>
          <w:szCs w:val="22"/>
        </w:rPr>
        <w:t>x</w:t>
      </w:r>
      <w:r>
        <w:rPr>
          <w:sz w:val="22"/>
          <w:szCs w:val="22"/>
        </w:rPr>
        <w:t xml:space="preserve">. Таким образом, для этих колебаний в разных точках слагаемое </w:t>
      </w:r>
      <w:r>
        <w:rPr>
          <w:b/>
          <w:bCs/>
          <w:i/>
          <w:iCs/>
          <w:sz w:val="22"/>
          <w:szCs w:val="22"/>
        </w:rPr>
        <w:t>-kx</w:t>
      </w:r>
      <w:r>
        <w:rPr>
          <w:sz w:val="22"/>
          <w:szCs w:val="22"/>
        </w:rPr>
        <w:t xml:space="preserve"> имеет смысл начальной фазы. Но при распространении света в веществе при переходе от точки к точке мы “подключаем” все новые и новые слои вещества, которые добавляют к начальной фазе колебаний плюс или минус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d</w:t>
      </w:r>
      <w:r>
        <w:rPr>
          <w:sz w:val="22"/>
          <w:szCs w:val="22"/>
        </w:rPr>
        <w:t xml:space="preserve">. Иначе говоря, при одной и той же частоте в веществе при переходе от точки к точке фаза колебаний изменяется либо больше, чем на </w:t>
      </w:r>
      <w:r>
        <w:rPr>
          <w:b/>
          <w:bCs/>
          <w:i/>
          <w:iCs/>
          <w:sz w:val="22"/>
          <w:szCs w:val="22"/>
        </w:rPr>
        <w:t xml:space="preserve">-kx, </w:t>
      </w:r>
      <w:r>
        <w:rPr>
          <w:sz w:val="22"/>
          <w:szCs w:val="22"/>
        </w:rPr>
        <w:t xml:space="preserve">либо меньше чем в вакууме. Говоря иначе, волновое число </w:t>
      </w:r>
      <w:r>
        <w:rPr>
          <w:b/>
          <w:bCs/>
          <w:i/>
          <w:iCs/>
          <w:sz w:val="22"/>
          <w:szCs w:val="22"/>
        </w:rPr>
        <w:t>k</w:t>
      </w:r>
      <w:r>
        <w:rPr>
          <w:sz w:val="22"/>
          <w:szCs w:val="22"/>
        </w:rPr>
        <w:t xml:space="preserve"> в веществе другое, не такое, как в вакууме. Поэтому и наблюдаемая фазовая скорость в веществе </w:t>
      </w:r>
      <w:r>
        <w:rPr>
          <w:b/>
          <w:bCs/>
          <w:i/>
          <w:iCs/>
          <w:sz w:val="22"/>
          <w:szCs w:val="22"/>
        </w:rPr>
        <w:t xml:space="preserve">v =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b/>
          <w:bCs/>
          <w:i/>
          <w:iCs/>
          <w:sz w:val="22"/>
          <w:szCs w:val="22"/>
        </w:rPr>
        <w:t xml:space="preserve">/k </w:t>
      </w:r>
      <w:r>
        <w:rPr>
          <w:sz w:val="22"/>
          <w:szCs w:val="22"/>
        </w:rPr>
        <w:t xml:space="preserve">другая, отличная от скорости в вакууме </w:t>
      </w:r>
      <w:r>
        <w:rPr>
          <w:b/>
          <w:bCs/>
          <w:i/>
          <w:iCs/>
          <w:sz w:val="22"/>
          <w:szCs w:val="22"/>
        </w:rPr>
        <w:t>c</w:t>
      </w:r>
      <w:r>
        <w:rPr>
          <w:sz w:val="22"/>
          <w:szCs w:val="22"/>
        </w:rPr>
        <w:t>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Вспомним еще раз, что мы говорим о частотах, достаточно сильно отличающихся от резонансной, и при этом в зависимости от знака разности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b/>
          <w:bCs/>
          <w:i/>
          <w:iCs/>
          <w:sz w:val="22"/>
          <w:szCs w:val="22"/>
          <w:vertAlign w:val="subscript"/>
        </w:rPr>
        <w:t>0</w:t>
      </w:r>
      <w:r>
        <w:rPr>
          <w:b/>
          <w:bCs/>
          <w:i/>
          <w:iCs/>
          <w:sz w:val="22"/>
          <w:szCs w:val="22"/>
        </w:rPr>
        <w:t>-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фаза колебаний электронов по отношению к фазе электрического поля принимает либо значение </w:t>
      </w:r>
      <w:r>
        <w:rPr>
          <w:b/>
          <w:bCs/>
          <w:i/>
          <w:iCs/>
          <w:sz w:val="22"/>
          <w:szCs w:val="22"/>
        </w:rPr>
        <w:t>0</w:t>
      </w:r>
      <w:r>
        <w:rPr>
          <w:sz w:val="22"/>
          <w:szCs w:val="22"/>
        </w:rPr>
        <w:t xml:space="preserve">, либо -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p</w:t>
      </w:r>
      <w:r>
        <w:rPr>
          <w:sz w:val="22"/>
          <w:szCs w:val="22"/>
        </w:rPr>
        <w:t xml:space="preserve">. Поэтому, в зависимости от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b/>
          <w:bCs/>
          <w:i/>
          <w:iCs/>
          <w:sz w:val="22"/>
          <w:szCs w:val="22"/>
          <w:vertAlign w:val="subscript"/>
        </w:rPr>
        <w:t>0</w:t>
      </w:r>
      <w:r>
        <w:rPr>
          <w:b/>
          <w:bCs/>
          <w:i/>
          <w:iCs/>
          <w:sz w:val="22"/>
          <w:szCs w:val="22"/>
        </w:rPr>
        <w:t>-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sz w:val="22"/>
          <w:szCs w:val="22"/>
        </w:rPr>
        <w:t xml:space="preserve"> фазовая скорость либо меньше, либо больше </w:t>
      </w:r>
      <w:r>
        <w:rPr>
          <w:b/>
          <w:bCs/>
          <w:i/>
          <w:iCs/>
          <w:sz w:val="22"/>
          <w:szCs w:val="22"/>
        </w:rPr>
        <w:t>c</w:t>
      </w:r>
      <w:r>
        <w:rPr>
          <w:sz w:val="22"/>
          <w:szCs w:val="22"/>
        </w:rPr>
        <w:t>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4.7.4. Групповая и фазовая скорости света в веществ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Человека, хоть немного сведущего в физике, сильно шокирует утверждение, что скорость света в веществе может быть больше скорости света в вакууме </w:t>
      </w:r>
      <w:r>
        <w:rPr>
          <w:b/>
          <w:bCs/>
          <w:i/>
          <w:iCs/>
          <w:sz w:val="22"/>
          <w:szCs w:val="22"/>
        </w:rPr>
        <w:t>c</w:t>
      </w:r>
      <w:r>
        <w:rPr>
          <w:sz w:val="22"/>
          <w:szCs w:val="22"/>
        </w:rPr>
        <w:t xml:space="preserve">. Такой человек обычно знает, что согласно теории относительности Эйнштейна скорость </w:t>
      </w:r>
      <w:r>
        <w:rPr>
          <w:b/>
          <w:bCs/>
          <w:i/>
          <w:iCs/>
          <w:sz w:val="22"/>
          <w:szCs w:val="22"/>
        </w:rPr>
        <w:t>c</w:t>
      </w:r>
      <w:r>
        <w:rPr>
          <w:sz w:val="22"/>
          <w:szCs w:val="22"/>
        </w:rPr>
        <w:t xml:space="preserve"> - это максимальная скорость движения физического объекта. Но фазовую скорость нельзя связать с движением какого-нибудь объекта, это лишь скорость движения точки с постоянной фазой колебаний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wt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Иное дело групповая скорость </w:t>
      </w:r>
      <w:r>
        <w:rPr>
          <w:b/>
          <w:bCs/>
          <w:i/>
          <w:iCs/>
          <w:sz w:val="22"/>
          <w:szCs w:val="22"/>
        </w:rPr>
        <w:t>v = d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b/>
          <w:bCs/>
          <w:i/>
          <w:iCs/>
          <w:sz w:val="22"/>
          <w:szCs w:val="22"/>
        </w:rPr>
        <w:t xml:space="preserve">/dk </w:t>
      </w:r>
      <w:r>
        <w:rPr>
          <w:sz w:val="22"/>
          <w:szCs w:val="22"/>
        </w:rPr>
        <w:t xml:space="preserve">- она не может быть больше </w:t>
      </w:r>
      <w:r>
        <w:rPr>
          <w:b/>
          <w:bCs/>
          <w:i/>
          <w:iCs/>
          <w:sz w:val="22"/>
          <w:szCs w:val="22"/>
        </w:rPr>
        <w:t>c</w:t>
      </w:r>
      <w:r>
        <w:rPr>
          <w:sz w:val="22"/>
          <w:szCs w:val="22"/>
        </w:rPr>
        <w:t>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братимся к зависимости фазовой скорости световой волны от частоты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/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e</m:t>
            </m:r>
          </m:e>
        </m:rad>
      </m:oMath>
      <w:r>
        <w:rPr>
          <w:sz w:val="22"/>
          <w:szCs w:val="22"/>
        </w:rPr>
        <w:t xml:space="preserve">;       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m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den>
        </m:f>
      </m:oMath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и рассмотрим в качестве примера распространение рентгеновских лучей. Для них характерна очень большая частота колебаний, так что в выписанном выражении можно пренебречь частотой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b/>
          <w:bCs/>
          <w:i/>
          <w:iCs/>
          <w:sz w:val="22"/>
          <w:szCs w:val="22"/>
          <w:vertAlign w:val="subscript"/>
        </w:rPr>
        <w:t>0</w:t>
      </w:r>
      <w:r>
        <w:rPr>
          <w:sz w:val="22"/>
          <w:szCs w:val="22"/>
        </w:rPr>
        <w:t>, величина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e</w:t>
      </w:r>
      <w:r>
        <w:rPr>
          <w:b/>
          <w:bCs/>
          <w:i/>
          <w:iCs/>
          <w:sz w:val="22"/>
          <w:szCs w:val="22"/>
        </w:rPr>
        <w:t xml:space="preserve"> &lt; 1.</w:t>
      </w:r>
      <w:r>
        <w:rPr>
          <w:sz w:val="22"/>
          <w:szCs w:val="22"/>
        </w:rPr>
        <w:t xml:space="preserve"> В этом случа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ρ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2"/>
          <w:szCs w:val="22"/>
        </w:rPr>
        <w:t xml:space="preserve">;       </w:t>
      </w:r>
      <w:r>
        <w:rPr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ρ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Запишем выражение для квадрата волнового числа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k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ρ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;</m:t>
          </m:r>
          <m:sSup>
            <m:e>
              <m:r>
                <w:rPr>
                  <w:rFonts w:ascii="Cambria Math" w:hAnsi="Cambria Math"/>
                </w:rPr>
                <m:t xml:space="preserve">k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w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ρ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</m:oMath>
      </m:oMathPara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 возьмем дифференциал от обеих частей полученного выражени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k</m:t>
        </m:r>
        <m:r>
          <m:rPr>
            <m:lit/>
            <m:nor/>
          </m:rPr>
          <w:rPr>
            <w:rFonts w:ascii="Cambria Math" w:hAnsi="Cambria Math"/>
          </w:rPr>
          <m:t xml:space="preserve">d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dw</m:t>
        </m:r>
        <m:r>
          <w:rPr>
            <w:rFonts w:ascii="Cambria Math" w:hAnsi="Cambria Math"/>
          </w:rPr>
          <m:t xml:space="preserve">;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f>
          <m:num>
            <m:r>
              <w:rPr>
                <w:rFonts w:ascii="Cambria Math" w:hAnsi="Cambria Math"/>
              </w:rPr>
              <m:t xml:space="preserve">dw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k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u</m:t>
        </m:r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Таково соотношение между скоростью света в вакууме, фазовой и групповой скоростями. При этом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ρ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/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c</m:t>
        </m:r>
      </m:oMath>
      <w:r>
        <w:rPr>
          <w:sz w:val="22"/>
          <w:szCs w:val="22"/>
        </w:rPr>
        <w:t xml:space="preserve">;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ρ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c</m:t>
        </m:r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Таким образом, хотя фазовая скорость электромагнитной волны в рентгеновском диапазоне больше</w:t>
      </w:r>
      <w:r>
        <w:rPr>
          <w:b/>
          <w:bCs/>
          <w:i/>
          <w:iCs/>
          <w:sz w:val="22"/>
          <w:szCs w:val="22"/>
        </w:rPr>
        <w:t xml:space="preserve"> c</w:t>
      </w:r>
      <w:r>
        <w:rPr>
          <w:sz w:val="22"/>
          <w:szCs w:val="22"/>
        </w:rPr>
        <w:t>, групповая скорость оказывается меньше этой величин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4.7.5. Аномальная дисперс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исмотримся внимательнее к выражению для скорости света в веществе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/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e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/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/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d>
                  </m:den>
                </m:f>
              </m:e>
            </m:nary>
          </m:e>
        </m:rad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Слагаемые под знаком суммирования велики при частотах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b/>
          <w:bCs/>
          <w:i/>
          <w:iCs/>
          <w:sz w:val="22"/>
          <w:szCs w:val="22"/>
        </w:rPr>
        <w:t>~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b/>
          <w:bCs/>
          <w:i/>
          <w:iCs/>
          <w:sz w:val="22"/>
          <w:szCs w:val="22"/>
          <w:vertAlign w:val="subscript"/>
        </w:rPr>
        <w:t>0</w:t>
      </w:r>
      <w:r>
        <w:rPr>
          <w:b/>
          <w:bCs/>
          <w:i/>
          <w:iCs/>
          <w:sz w:val="22"/>
          <w:szCs w:val="22"/>
        </w:rPr>
        <w:t>.</w:t>
      </w:r>
      <w:r>
        <w:rPr>
          <w:sz w:val="22"/>
          <w:szCs w:val="22"/>
        </w:rPr>
        <w:t xml:space="preserve"> При резонансной частоте такое слагаемое меняет знак, причем при меньшей по отношению к резонансной частоте фазовая скорость больше скорости света в вакууме, а при большей </w:t>
      </w:r>
      <w:r>
        <w:rPr>
          <w:b/>
          <w:bCs/>
          <w:i/>
          <w:iCs/>
          <w:sz w:val="22"/>
          <w:szCs w:val="22"/>
        </w:rPr>
        <w:t>v &lt; c</w:t>
      </w:r>
      <w:r>
        <w:rPr>
          <w:sz w:val="22"/>
          <w:szCs w:val="22"/>
        </w:rPr>
        <w:t xml:space="preserve">. Такую зависимость фазовой скорости от частоты называют </w:t>
      </w:r>
      <w:r>
        <w:rPr>
          <w:i/>
          <w:iCs/>
          <w:sz w:val="22"/>
          <w:szCs w:val="22"/>
        </w:rPr>
        <w:t>аномальной</w:t>
      </w:r>
      <w:r>
        <w:rPr>
          <w:sz w:val="22"/>
          <w:szCs w:val="22"/>
        </w:rPr>
        <w:t xml:space="preserve"> дисперсией.</w:t>
      </w:r>
    </w:p>
    <w:p>
      <w:pPr>
        <w:pStyle w:val="Normal"/>
        <w:ind w:firstLine="709"/>
        <w:jc w:val="both"/>
        <w:rPr/>
      </w:pPr>
      <w:r>
        <w:rPr>
          <w:i/>
          <w:iCs/>
          <w:sz w:val="22"/>
          <w:szCs w:val="22"/>
        </w:rPr>
        <w:t xml:space="preserve">Нормальная </w:t>
      </w:r>
      <w:r>
        <w:rPr>
          <w:sz w:val="22"/>
          <w:szCs w:val="22"/>
        </w:rPr>
        <w:t xml:space="preserve">дисперсия наблюдается в промежутке между соседними резонансными частотами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b/>
          <w:bCs/>
          <w:i/>
          <w:iCs/>
          <w:sz w:val="22"/>
          <w:szCs w:val="22"/>
          <w:vertAlign w:val="subscript"/>
        </w:rPr>
        <w:t>0k</w:t>
      </w:r>
      <w:r>
        <w:rPr>
          <w:sz w:val="22"/>
          <w:szCs w:val="22"/>
        </w:rPr>
        <w:t xml:space="preserve"> и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b/>
          <w:bCs/>
          <w:i/>
          <w:iCs/>
          <w:sz w:val="22"/>
          <w:szCs w:val="22"/>
          <w:vertAlign w:val="subscript"/>
        </w:rPr>
        <w:t>0k+1</w:t>
      </w:r>
      <w:r>
        <w:rPr>
          <w:b/>
          <w:bCs/>
          <w:i/>
          <w:iCs/>
          <w:sz w:val="22"/>
          <w:szCs w:val="22"/>
        </w:rPr>
        <w:t>.</w:t>
      </w:r>
      <w:r>
        <w:rPr>
          <w:sz w:val="22"/>
          <w:szCs w:val="22"/>
        </w:rPr>
        <w:t xml:space="preserve"> Аномальная дисперсия наблюдается в узком диапазоне частот, это объясняет тот факт, что, как правило, прозрачные вещества обладают нормальной дисперсией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Для наблюдения дисперсии может быть использована призма, при прохождении которой лучи света отклоняются к ее основанию. При нормальной дисперсии в видимой области показатель скорость распространения красного цвета больше, а показатель преломления больш меньше, чем фиолетового. Поэтому красный и фиолетовый цвета будут наблюдаться в разных точках экрана, как это показано на рисунке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Для наблюдения аномальной дисперсии можно воспользоваться методом скрещенных призм. В этом случае отклонение по вертикали определяется дисперсией одной призмы, а по горизонтали - другой. Выбрав одну из призм такой, что дисперсия ее материала нормальная, мы сможем наблюдать на экране зависимость показателя преломления материала другой призмы от частоты. 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8">
                <wp:simplePos x="0" y="0"/>
                <wp:positionH relativeFrom="page">
                  <wp:posOffset>1063625</wp:posOffset>
                </wp:positionH>
                <wp:positionV relativeFrom="paragraph">
                  <wp:posOffset>72390</wp:posOffset>
                </wp:positionV>
                <wp:extent cx="2230120" cy="1357630"/>
                <wp:effectExtent l="0" t="0" r="0" b="0"/>
                <wp:wrapSquare wrapText="largest"/>
                <wp:docPr id="3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120" cy="1357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ab/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 Кр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ab/>
                              <w:tab/>
                              <w:tab/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Ф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6pt;height:106.9pt;mso-wrap-distance-left:19.85pt;mso-wrap-distance-right:19.85pt;mso-wrap-distance-top:0pt;mso-wrap-distance-bottom:0pt;margin-top:5.7pt;mso-position-vertical-relative:text;margin-left:83.7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b/>
                          <w:bCs/>
                          <w:i/>
                          <w:iCs/>
                          <w:sz w:val="22"/>
                          <w:szCs w:val="22"/>
                          <w:lang w:val="en-US"/>
                        </w:rPr>
                        <w:pict>
                          <v:group id="shape_0" style="position:absolute;margin-left:6.9pt;margin-top:8.85pt;width:130.25pt;height:88.15pt" coordorigin="138,177" coordsize="2605,1763">
                            <v:line id="shape_0" from="2429,883" to="2429,1346" stroked="t" o:allowincell="f" style="position:absolute">
                              <v:stroke color="#a0a0a0" weight="25560" joinstyle="round" endcap="flat"/>
                              <v:fill o:detectmouseclick="t" on="false"/>
                              <w10:wrap type="none"/>
                            </v:line>
                            <v:line id="shape_0" from="2077,222" to="2077,1475" stroked="t" o:allowincell="f" style="position:absolute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2724,668" to="2724,1921" stroked="t" o:allowincell="f" style="position:absolute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2109,1461" to="2743,1940" stroked="t" o:allowincell="f" style="position:absolute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2089,203" to="2723,682" stroked="t" o:allowincell="f" style="position:absolute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1516,868" to="2428,1347" stroked="t" o:allowincell="f" style="position:absolute">
                              <v:stroke color="#666666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500,775" to="2413,882" stroked="t" o:allowincell="f" style="position:absolute">
                              <v:stroke color="#666666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38,759" to="1143,1037" stroked="t" o:allowincell="f" style="position:absolute;flip:y">
                              <v:stroke color="#666666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289,1501" to="1613,1501" stroked="t" o:allowincell="f" style="position:absolute;flip:x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711,1027" to="1314,1506" stroked="t" o:allowincell="f" style="position:absolute;flip:xy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855,186" to="1458,665" stroked="t" o:allowincell="f" style="position:absolute;flip:xy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724,177" to="877,1028" stroked="t" o:allowincell="f" style="position:absolute;flip:y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1317,638" to="1470,1489" stroked="t" o:allowincell="f" style="position:absolute;flip:y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1475,681" to="1628,1532" stroked="t" o:allowincell="f" style="position:absolute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</v:group>
                        </w:pic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ab/>
                        <w:tab/>
                        <w:tab/>
                        <w:t xml:space="preserve">  </w:t>
                      </w:r>
                      <w:r>
                        <w:rPr>
                          <w:b/>
                          <w:bCs/>
                          <w:i/>
                          <w:iCs/>
                          <w:sz w:val="18"/>
                          <w:szCs w:val="18"/>
                        </w:rPr>
                        <w:t xml:space="preserve"> Кр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ab/>
                        <w:tab/>
                        <w:tab/>
                        <w:t xml:space="preserve">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Ф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9">
                <wp:simplePos x="0" y="0"/>
                <wp:positionH relativeFrom="page">
                  <wp:posOffset>1063625</wp:posOffset>
                </wp:positionH>
                <wp:positionV relativeFrom="paragraph">
                  <wp:posOffset>1605915</wp:posOffset>
                </wp:positionV>
                <wp:extent cx="2230120" cy="1701165"/>
                <wp:effectExtent l="0" t="0" r="0" b="0"/>
                <wp:wrapSquare wrapText="largest"/>
                <wp:docPr id="3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120" cy="1701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ab/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Y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ab/>
                              <w:tab/>
                              <w:tab/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>Кр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Y=Y(n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X=X(n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Ф</w:t>
                            </w:r>
                          </w:p>
                          <w:p>
                            <w:pPr>
                              <w:pStyle w:val="Normal"/>
                              <w:ind w:firstLine="1701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ab/>
                              <w:tab/>
                              <w:tab/>
                              <w:tab/>
                              <w:t xml:space="preserve">  X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6pt;height:133.95pt;mso-wrap-distance-left:19.85pt;mso-wrap-distance-right:19.85pt;mso-wrap-distance-top:0pt;mso-wrap-distance-bottom:0pt;margin-top:126.45pt;mso-position-vertical-relative:text;margin-left:83.7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  <w:pict>
                          <v:group id="shape_0" style="position:absolute;margin-left:10.25pt;margin-top:3.1pt;width:140.3pt;height:121.7pt" coordorigin="205,62" coordsize="2806,2434">
                            <v:line id="shape_0" from="2172,340" to="2172,463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838,2400" to="2992,2461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018,1191" to="2698,1934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327,929" to="2327,1593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2559,1052" to="2698,1919" stroked="t" o:allowincell="f" style="position:absolute">
                              <v:stroke color="#a0a0a0" weight="25560" joinstyle="round" endcap="flat"/>
                              <v:fill o:detectmouseclick="t" on="false"/>
                              <w10:wrap type="none"/>
                            </v:line>
                            <v:line id="shape_0" from="1615,1022" to="2310,1609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1166,665" to="1598,1005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033,882" to="2543,1067" stroked="t" o:allowincell="f" style="position:absolute">
                              <v:stroke color="#666666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553,665" to="2357,912" stroked="t" o:allowincell="f" style="position:absolute">
                              <v:stroke color="#666666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2177,360" to="2177,2032" stroked="t" o:allowincell="f" style="position:absolute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2993,805" to="2993,2477" stroked="t" o:allowincell="f" style="position:absolute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2176,2033" to="3011,2496" stroked="t" o:allowincell="f" style="position:absolute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2172,341" to="3007,804" stroked="t" o:allowincell="f" style="position:absolute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1742,1412" to="2019,1535" stroked="t" o:allowincell="f" style="position:absolute;flip:y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1723,526" to="2000,649" stroked="t" o:allowincell="f" style="position:absolute;flip:y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1994,518" to="1994,1431" stroked="t" o:allowincell="f" style="position:absolute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1386,127" to="1386,1040" stroked="t" o:allowincell="f" style="position:absolute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1723,619" to="1723,1532" stroked="t" o:allowincell="f" style="position:absolute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1382,108" to="2016,525" stroked="t" o:allowincell="f" style="position:absolute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1371,1025" to="1711,1520" stroked="t" o:allowincell="f" style="position:absolute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1382,123" to="1722,618" stroked="t" o:allowincell="f" style="position:absolute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1165,557" to="1536,665" stroked="t" o:allowincell="f" style="position:absolute">
                              <v:stroke color="#666666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05,588" to="824,742" stroked="t" o:allowincell="f" style="position:absolute;flip:y">
                              <v:stroke color="#666666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948,1316" to="1273,1316" stroked="t" o:allowincell="f" style="position:absolute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595,1010" to="965,1319" stroked="t" o:allowincell="f" style="position:absolute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762,93" to="1132,402" stroked="t" o:allowincell="f" style="position:absolute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1126,394" to="1280,1338" stroked="t" o:allowincell="f" style="position:absolute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937,406" to="1091,1350" stroked="t" o:allowincell="f" style="position:absolute;flip:x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577,62" to="731,1006" stroked="t" o:allowincell="f" style="position:absolute;flip:x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</v:group>
                        </w:pict>
                        <w:t xml:space="preserve">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1</w:t>
                      </w:r>
                      <w:r>
                        <w:rPr>
                          <w:b/>
                          <w:bCs/>
                          <w:i/>
                          <w:iCs/>
                        </w:rPr>
                        <w:tab/>
                        <w:t xml:space="preserve">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2</w:t>
                      </w:r>
                      <w:r>
                        <w:rPr>
                          <w:b/>
                          <w:bCs/>
                          <w:i/>
                          <w:iCs/>
                        </w:rPr>
                        <w:tab/>
                        <w:tab/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Y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ab/>
                        <w:tab/>
                        <w:tab/>
                        <w:t xml:space="preserve">    </w:t>
                      </w:r>
                      <w:r>
                        <w:rPr>
                          <w:b/>
                          <w:bCs/>
                          <w:i/>
                          <w:iCs/>
                          <w:sz w:val="18"/>
                          <w:szCs w:val="18"/>
                        </w:rPr>
                        <w:t>Кр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Y=Y(n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  <w:vertAlign w:val="subscript"/>
                        </w:rPr>
                        <w:t>1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X=X(n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  <w:vertAlign w:val="subscript"/>
                        </w:rPr>
                        <w:t>2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Ф</w:t>
                      </w:r>
                    </w:p>
                    <w:p>
                      <w:pPr>
                        <w:pStyle w:val="Normal"/>
                        <w:ind w:firstLine="1701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0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ab/>
                        <w:tab/>
                        <w:tab/>
                        <w:tab/>
                        <w:t xml:space="preserve">  X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87630</wp:posOffset>
                </wp:positionH>
                <wp:positionV relativeFrom="paragraph">
                  <wp:posOffset>112395</wp:posOffset>
                </wp:positionV>
                <wp:extent cx="1654810" cy="1120140"/>
                <wp:effectExtent l="5080" t="1905" r="1905" b="1905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4920" cy="1120320"/>
                          <a:chOff x="0" y="0"/>
                          <a:chExt cx="1654920" cy="1120320"/>
                        </a:xfrm>
                      </wpg:grpSpPr>
                      <wps:wsp>
                        <wps:cNvSpPr/>
                        <wps:spPr>
                          <a:xfrm>
                            <a:off x="1454760" y="448200"/>
                            <a:ext cx="0" cy="294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a0a0a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200" y="28440"/>
                            <a:ext cx="0" cy="796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1960" y="311760"/>
                            <a:ext cx="0" cy="796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1720" y="815400"/>
                            <a:ext cx="403200" cy="3049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760" y="16560"/>
                            <a:ext cx="403200" cy="3049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5160" y="438840"/>
                            <a:ext cx="579600" cy="30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666666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4720" y="379800"/>
                            <a:ext cx="580320" cy="6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666666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369720"/>
                            <a:ext cx="638640" cy="17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666666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0800" y="840600"/>
                            <a:ext cx="206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63960" y="539640"/>
                            <a:ext cx="383400" cy="3049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55400" y="5760"/>
                            <a:ext cx="383400" cy="3049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2240" y="0"/>
                            <a:ext cx="97920" cy="541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48800" y="292680"/>
                            <a:ext cx="97920" cy="541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8880" y="320040"/>
                            <a:ext cx="97920" cy="541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9pt;margin-top:8.85pt;width:130.25pt;height:88.15pt" coordorigin="138,177" coordsize="2605,1763">
                <v:line id="shape_0" from="2429,883" to="2429,1346" stroked="t" o:allowincell="f" style="position:absolute">
                  <v:stroke color="#a0a0a0" weight="25560" joinstyle="round" endcap="flat"/>
                  <v:fill o:detectmouseclick="t" on="false"/>
                  <w10:wrap type="none"/>
                </v:line>
                <v:line id="shape_0" from="2077,222" to="2077,1475" stroked="t" o:allowincell="f" style="position:absolute">
                  <v:stroke color="#666666" weight="3240" joinstyle="round" endcap="flat"/>
                  <v:fill o:detectmouseclick="t" on="false"/>
                  <w10:wrap type="none"/>
                </v:line>
                <v:line id="shape_0" from="2724,668" to="2724,1921" stroked="t" o:allowincell="f" style="position:absolute">
                  <v:stroke color="#666666" weight="3240" joinstyle="round" endcap="flat"/>
                  <v:fill o:detectmouseclick="t" on="false"/>
                  <w10:wrap type="none"/>
                </v:line>
                <v:line id="shape_0" from="2109,1461" to="2743,1940" stroked="t" o:allowincell="f" style="position:absolute">
                  <v:stroke color="#666666" weight="3240" joinstyle="round" endcap="flat"/>
                  <v:fill o:detectmouseclick="t" on="false"/>
                  <w10:wrap type="none"/>
                </v:line>
                <v:line id="shape_0" from="2089,203" to="2723,682" stroked="t" o:allowincell="f" style="position:absolute">
                  <v:stroke color="#666666" weight="3240" joinstyle="round" endcap="flat"/>
                  <v:fill o:detectmouseclick="t" on="false"/>
                  <w10:wrap type="none"/>
                </v:line>
                <v:line id="shape_0" from="1516,868" to="2428,1347" stroked="t" o:allowincell="f" style="position:absolute">
                  <v:stroke color="#666666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500,775" to="2413,882" stroked="t" o:allowincell="f" style="position:absolute">
                  <v:stroke color="#666666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38,759" to="1143,1037" stroked="t" o:allowincell="f" style="position:absolute;flip:y">
                  <v:stroke color="#666666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289,1501" to="1613,1501" stroked="t" o:allowincell="f" style="position:absolute;flip:x">
                  <v:stroke color="#666666" weight="3240" joinstyle="round" endcap="flat"/>
                  <v:fill o:detectmouseclick="t" on="false"/>
                  <w10:wrap type="none"/>
                </v:line>
                <v:line id="shape_0" from="711,1027" to="1314,1506" stroked="t" o:allowincell="f" style="position:absolute;flip:xy">
                  <v:stroke color="#666666" weight="3240" joinstyle="round" endcap="flat"/>
                  <v:fill o:detectmouseclick="t" on="false"/>
                  <w10:wrap type="none"/>
                </v:line>
                <v:line id="shape_0" from="855,186" to="1458,665" stroked="t" o:allowincell="f" style="position:absolute;flip:xy">
                  <v:stroke color="#666666" weight="3240" joinstyle="round" endcap="flat"/>
                  <v:fill o:detectmouseclick="t" on="false"/>
                  <w10:wrap type="none"/>
                </v:line>
                <v:line id="shape_0" from="724,177" to="877,1028" stroked="t" o:allowincell="f" style="position:absolute;flip:y">
                  <v:stroke color="#666666" weight="3240" joinstyle="round" endcap="flat"/>
                  <v:fill o:detectmouseclick="t" on="false"/>
                  <w10:wrap type="none"/>
                </v:line>
                <v:line id="shape_0" from="1317,638" to="1470,1489" stroked="t" o:allowincell="f" style="position:absolute;flip:y">
                  <v:stroke color="#666666" weight="3240" joinstyle="round" endcap="flat"/>
                  <v:fill o:detectmouseclick="t" on="false"/>
                  <w10:wrap type="none"/>
                </v:line>
                <v:line id="shape_0" from="1475,681" to="1628,1532" stroked="t" o:allowincell="f" style="position:absolute">
                  <v:stroke color="#666666" weight="324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130175</wp:posOffset>
                </wp:positionH>
                <wp:positionV relativeFrom="paragraph">
                  <wp:posOffset>39370</wp:posOffset>
                </wp:positionV>
                <wp:extent cx="1782445" cy="1546225"/>
                <wp:effectExtent l="5080" t="1905" r="1905" b="1905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82360" cy="1546200"/>
                          <a:chOff x="0" y="0"/>
                          <a:chExt cx="1782360" cy="1546200"/>
                        </a:xfrm>
                      </wpg:grpSpPr>
                      <wps:wsp>
                        <wps:cNvSpPr/>
                        <wps:spPr>
                          <a:xfrm flipV="1">
                            <a:off x="1249200" y="176400"/>
                            <a:ext cx="0" cy="7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1484640"/>
                            <a:ext cx="9828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1280" y="716760"/>
                            <a:ext cx="432360" cy="47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7480" y="550440"/>
                            <a:ext cx="0" cy="422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720" y="628560"/>
                            <a:ext cx="88920" cy="551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a0a0a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5320" y="609480"/>
                            <a:ext cx="442080" cy="373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200" y="383040"/>
                            <a:ext cx="275040" cy="21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0640" y="520560"/>
                            <a:ext cx="324360" cy="11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666666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080" y="383040"/>
                            <a:ext cx="511200" cy="157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666666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2080" y="189360"/>
                            <a:ext cx="0" cy="1062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0480" y="471960"/>
                            <a:ext cx="0" cy="1062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1720" y="1251720"/>
                            <a:ext cx="531000" cy="294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9200" y="177120"/>
                            <a:ext cx="531000" cy="294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75960" y="857160"/>
                            <a:ext cx="176400" cy="788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64080" y="294480"/>
                            <a:ext cx="176400" cy="788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6160" y="289440"/>
                            <a:ext cx="0" cy="580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9880" y="41400"/>
                            <a:ext cx="0" cy="580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4080" y="353520"/>
                            <a:ext cx="0" cy="580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7360" y="29160"/>
                            <a:ext cx="403200" cy="265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0520" y="611640"/>
                            <a:ext cx="216360" cy="315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7360" y="38880"/>
                            <a:ext cx="216360" cy="315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480" y="314280"/>
                            <a:ext cx="236160" cy="69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666666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334080"/>
                            <a:ext cx="393840" cy="9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666666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960" y="796320"/>
                            <a:ext cx="207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601920"/>
                            <a:ext cx="235440" cy="1969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520" y="19800"/>
                            <a:ext cx="235440" cy="1969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000" y="210960"/>
                            <a:ext cx="98280" cy="6001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4760" y="218520"/>
                            <a:ext cx="98280" cy="6001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6160" y="0"/>
                            <a:ext cx="98280" cy="6001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25pt;margin-top:3.1pt;width:140.3pt;height:121.7pt" coordorigin="205,62" coordsize="2806,2434">
                <v:line id="shape_0" from="2172,340" to="2172,463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838,2400" to="2992,2461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018,1191" to="2698,1934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327,929" to="2327,1593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2559,1052" to="2698,1919" stroked="t" o:allowincell="f" style="position:absolute">
                  <v:stroke color="#a0a0a0" weight="25560" joinstyle="round" endcap="flat"/>
                  <v:fill o:detectmouseclick="t" on="false"/>
                  <w10:wrap type="none"/>
                </v:line>
                <v:line id="shape_0" from="1615,1022" to="2310,1609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1166,665" to="1598,1005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033,882" to="2543,1067" stroked="t" o:allowincell="f" style="position:absolute">
                  <v:stroke color="#666666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553,665" to="2357,912" stroked="t" o:allowincell="f" style="position:absolute">
                  <v:stroke color="#666666" weight="6480" dashstyle="shortdot" joinstyle="round" endcap="flat"/>
                  <v:fill o:detectmouseclick="t" on="false"/>
                  <w10:wrap type="none"/>
                </v:line>
                <v:line id="shape_0" from="2177,360" to="2177,2032" stroked="t" o:allowincell="f" style="position:absolute">
                  <v:stroke color="#666666" weight="3240" joinstyle="round" endcap="flat"/>
                  <v:fill o:detectmouseclick="t" on="false"/>
                  <w10:wrap type="none"/>
                </v:line>
                <v:line id="shape_0" from="2993,805" to="2993,2477" stroked="t" o:allowincell="f" style="position:absolute">
                  <v:stroke color="#666666" weight="3240" joinstyle="round" endcap="flat"/>
                  <v:fill o:detectmouseclick="t" on="false"/>
                  <w10:wrap type="none"/>
                </v:line>
                <v:line id="shape_0" from="2176,2033" to="3011,2496" stroked="t" o:allowincell="f" style="position:absolute">
                  <v:stroke color="#666666" weight="3240" joinstyle="round" endcap="flat"/>
                  <v:fill o:detectmouseclick="t" on="false"/>
                  <w10:wrap type="none"/>
                </v:line>
                <v:line id="shape_0" from="2172,341" to="3007,804" stroked="t" o:allowincell="f" style="position:absolute">
                  <v:stroke color="#666666" weight="3240" joinstyle="round" endcap="flat"/>
                  <v:fill o:detectmouseclick="t" on="false"/>
                  <w10:wrap type="none"/>
                </v:line>
                <v:line id="shape_0" from="1742,1412" to="2019,1535" stroked="t" o:allowincell="f" style="position:absolute;flip:y">
                  <v:stroke color="#666666" weight="3240" joinstyle="round" endcap="flat"/>
                  <v:fill o:detectmouseclick="t" on="false"/>
                  <w10:wrap type="none"/>
                </v:line>
                <v:line id="shape_0" from="1723,526" to="2000,649" stroked="t" o:allowincell="f" style="position:absolute;flip:y">
                  <v:stroke color="#666666" weight="3240" joinstyle="round" endcap="flat"/>
                  <v:fill o:detectmouseclick="t" on="false"/>
                  <w10:wrap type="none"/>
                </v:line>
                <v:line id="shape_0" from="1994,518" to="1994,1431" stroked="t" o:allowincell="f" style="position:absolute">
                  <v:stroke color="#666666" weight="3240" joinstyle="round" endcap="flat"/>
                  <v:fill o:detectmouseclick="t" on="false"/>
                  <w10:wrap type="none"/>
                </v:line>
                <v:line id="shape_0" from="1386,127" to="1386,1040" stroked="t" o:allowincell="f" style="position:absolute">
                  <v:stroke color="#666666" weight="3240" joinstyle="round" endcap="flat"/>
                  <v:fill o:detectmouseclick="t" on="false"/>
                  <w10:wrap type="none"/>
                </v:line>
                <v:line id="shape_0" from="1723,619" to="1723,1532" stroked="t" o:allowincell="f" style="position:absolute">
                  <v:stroke color="#666666" weight="3240" joinstyle="round" endcap="flat"/>
                  <v:fill o:detectmouseclick="t" on="false"/>
                  <w10:wrap type="none"/>
                </v:line>
                <v:line id="shape_0" from="1382,108" to="2016,525" stroked="t" o:allowincell="f" style="position:absolute">
                  <v:stroke color="#666666" weight="3240" joinstyle="round" endcap="flat"/>
                  <v:fill o:detectmouseclick="t" on="false"/>
                  <w10:wrap type="none"/>
                </v:line>
                <v:line id="shape_0" from="1371,1025" to="1711,1520" stroked="t" o:allowincell="f" style="position:absolute">
                  <v:stroke color="#666666" weight="3240" joinstyle="round" endcap="flat"/>
                  <v:fill o:detectmouseclick="t" on="false"/>
                  <w10:wrap type="none"/>
                </v:line>
                <v:line id="shape_0" from="1382,123" to="1722,618" stroked="t" o:allowincell="f" style="position:absolute">
                  <v:stroke color="#666666" weight="3240" joinstyle="round" endcap="flat"/>
                  <v:fill o:detectmouseclick="t" on="false"/>
                  <w10:wrap type="none"/>
                </v:line>
                <v:line id="shape_0" from="1165,557" to="1536,665" stroked="t" o:allowincell="f" style="position:absolute">
                  <v:stroke color="#666666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05,588" to="824,742" stroked="t" o:allowincell="f" style="position:absolute;flip:y">
                  <v:stroke color="#666666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948,1316" to="1273,1316" stroked="t" o:allowincell="f" style="position:absolute">
                  <v:stroke color="#666666" weight="3240" joinstyle="round" endcap="flat"/>
                  <v:fill o:detectmouseclick="t" on="false"/>
                  <w10:wrap type="none"/>
                </v:line>
                <v:line id="shape_0" from="595,1010" to="965,1319" stroked="t" o:allowincell="f" style="position:absolute">
                  <v:stroke color="#666666" weight="3240" joinstyle="round" endcap="flat"/>
                  <v:fill o:detectmouseclick="t" on="false"/>
                  <w10:wrap type="none"/>
                </v:line>
                <v:line id="shape_0" from="762,93" to="1132,402" stroked="t" o:allowincell="f" style="position:absolute">
                  <v:stroke color="#666666" weight="3240" joinstyle="round" endcap="flat"/>
                  <v:fill o:detectmouseclick="t" on="false"/>
                  <w10:wrap type="none"/>
                </v:line>
                <v:line id="shape_0" from="1126,394" to="1280,1338" stroked="t" o:allowincell="f" style="position:absolute">
                  <v:stroke color="#666666" weight="3240" joinstyle="round" endcap="flat"/>
                  <v:fill o:detectmouseclick="t" on="false"/>
                  <w10:wrap type="none"/>
                </v:line>
                <v:line id="shape_0" from="937,406" to="1091,1350" stroked="t" o:allowincell="f" style="position:absolute;flip:x">
                  <v:stroke color="#666666" weight="3240" joinstyle="round" endcap="flat"/>
                  <v:fill o:detectmouseclick="t" on="false"/>
                  <w10:wrap type="none"/>
                </v:line>
                <v:line id="shape_0" from="577,62" to="731,1006" stroked="t" o:allowincell="f" style="position:absolute;flip:x">
                  <v:stroke color="#666666" weight="324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Ниже на рисунках показаны получающиеся при этом картинки. И более узкой области аномальной дисперсии происходит сильное поглощение света, что и определяет разрыв наблюдаемой кривой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Как мы видели, ничего ненормального в аномальной дисперсии нет. Просто в некоторых диапазонах частот показатель преломления увеличивается, а в некоторых - уменьшается. Теперь мы понимаем, почему это так происходит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1019175</wp:posOffset>
                </wp:positionH>
                <wp:positionV relativeFrom="paragraph">
                  <wp:posOffset>1021080</wp:posOffset>
                </wp:positionV>
                <wp:extent cx="5541010" cy="1239520"/>
                <wp:effectExtent l="0" t="0" r="0" b="0"/>
                <wp:wrapSquare wrapText="largest"/>
                <wp:docPr id="4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1010" cy="1239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Кр</w:t>
                              <w:tab/>
                              <w:tab/>
                              <w:tab/>
                              <w:tab/>
                              <w:t>ф</w:t>
                              <w:tab/>
                              <w:t xml:space="preserve">     Кр</w:t>
                              <w:tab/>
                              <w:tab/>
                              <w:tab/>
                              <w:tab/>
                              <w:t>Ф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6.3pt;height:97.6pt;mso-wrap-distance-left:7.05pt;mso-wrap-distance-right:7.05pt;mso-wrap-distance-top:0pt;mso-wrap-distance-bottom:0pt;margin-top:80.4pt;mso-position-vertical-relative:text;margin-left:80.2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b/>
                          <w:bCs/>
                          <w:i/>
                          <w:iCs/>
                          <w:sz w:val="22"/>
                          <w:szCs w:val="22"/>
                          <w:lang w:val="en-US"/>
                        </w:rPr>
                        <w:pict>
                          <v:rect id="shape_0" fillcolor="white" stroked="t" o:allowincell="f" style="position:absolute;margin-left:103.45pt;margin-top:12.45pt;width:10.05pt;height:52.65pt;mso-wrap-style:none;v-text-anchor:middle">
                            <v:fill o:detectmouseclick="t" type="solid" color2="black"/>
                            <v:stroke color="white" weight="12600" joinstyle="round" endcap="flat"/>
                            <w10:wrap type="none"/>
                          </v:rect>
                        </w:pic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567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Кр</w:t>
                        <w:tab/>
                        <w:tab/>
                        <w:tab/>
                        <w:tab/>
                        <w:t>ф</w:t>
                        <w:tab/>
                        <w:t xml:space="preserve">     Кр</w:t>
                        <w:tab/>
                        <w:tab/>
                        <w:tab/>
                        <w:tab/>
                        <w:t>Ф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1313815</wp:posOffset>
                </wp:positionH>
                <wp:positionV relativeFrom="paragraph">
                  <wp:posOffset>158115</wp:posOffset>
                </wp:positionV>
                <wp:extent cx="128270" cy="669290"/>
                <wp:effectExtent l="6350" t="6350" r="6350" b="635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128160" cy="66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3.45pt;margin-top:12.45pt;width:10.05pt;height:52.65pt;mso-wrap-style:none;v-text-anchor:middle">
                <v:fill o:detectmouseclick="t" type="solid" color2="black"/>
                <v:stroke color="white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1">
                <wp:simplePos x="0" y="0"/>
                <wp:positionH relativeFrom="page">
                  <wp:posOffset>4227195</wp:posOffset>
                </wp:positionH>
                <wp:positionV relativeFrom="paragraph">
                  <wp:posOffset>244475</wp:posOffset>
                </wp:positionV>
                <wp:extent cx="1807210" cy="865505"/>
                <wp:effectExtent l="0" t="0" r="0" b="0"/>
                <wp:wrapSquare wrapText="largest"/>
                <wp:docPr id="4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7210" cy="865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object w:dxaOrig="2846" w:dyaOrig="1363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42.3pt;height:68.15pt" filled="f" o:ole="">
                                  <v:imagedata r:id="rId7" o:title=""/>
                                </v:shape>
                                <o:OLEObject Type="Embed" ProgID="" ShapeID="ole_rId6" DrawAspect="Content" ObjectID="_1885044465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3pt;height:68.15pt;mso-wrap-distance-left:7.05pt;mso-wrap-distance-right:7.05pt;mso-wrap-distance-top:0pt;mso-wrap-distance-bottom:0pt;margin-top:19.25pt;mso-position-vertical-relative:text;margin-left:33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object w:dxaOrig="2846" w:dyaOrig="1363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42.3pt;height:68.15pt" filled="f" o:ole="">
                            <v:imagedata r:id="rId9" o:title=""/>
                          </v:shape>
                          <o:OLEObject Type="Embed" ProgID="" ShapeID="ole_rId8" DrawAspect="Content" ObjectID="_2019396554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">
                <wp:simplePos x="0" y="0"/>
                <wp:positionH relativeFrom="page">
                  <wp:posOffset>1493520</wp:posOffset>
                </wp:positionH>
                <wp:positionV relativeFrom="paragraph">
                  <wp:posOffset>214630</wp:posOffset>
                </wp:positionV>
                <wp:extent cx="1837690" cy="894715"/>
                <wp:effectExtent l="0" t="0" r="0" b="0"/>
                <wp:wrapSquare wrapText="largest"/>
                <wp:docPr id="4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894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object w:dxaOrig="2894" w:dyaOrig="1409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44.7pt;height:70.45pt" filled="f" o:ole="">
                                  <v:imagedata r:id="rId11" o:title=""/>
                                </v:shape>
                                <o:OLEObject Type="Embed" ProgID="" ShapeID="ole_rId10" DrawAspect="Content" ObjectID="_402030028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7pt;height:70.45pt;mso-wrap-distance-left:7.05pt;mso-wrap-distance-right:7.05pt;mso-wrap-distance-top:0pt;mso-wrap-distance-bottom:0pt;margin-top:16.9pt;mso-position-vertical-relative:text;margin-left:11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object w:dxaOrig="2894" w:dyaOrig="1409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144.7pt;height:70.45pt" filled="f" o:ole="">
                            <v:imagedata r:id="rId13" o:title=""/>
                          </v:shape>
                          <o:OLEObject Type="Embed" ProgID="" ShapeID="ole_rId12" DrawAspect="Content" ObjectID="_1708277811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even" r:id="rId14"/>
      <w:headerReference w:type="default" r:id="rId15"/>
      <w:type w:val="nextPage"/>
      <w:pgSz w:w="11906" w:h="16838"/>
      <w:pgMar w:left="1531" w:right="1531" w:gutter="0" w:header="397" w:top="1418" w:footer="0" w:bottom="1418"/>
      <w:pgNumType w:start="3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 Cyr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6</w:t>
    </w:r>
    <w:r>
      <w:rPr>
        <w:rStyle w:val="PageNumber"/>
      </w:rPr>
      <w:fldChar w:fldCharType="end"/>
    </w:r>
    <w:r>
      <w:rPr>
        <w:rStyle w:val="PageNumber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column">
                <wp:posOffset>-34290</wp:posOffset>
              </wp:positionH>
              <wp:positionV relativeFrom="paragraph">
                <wp:posOffset>361950</wp:posOffset>
              </wp:positionV>
              <wp:extent cx="5682615" cy="0"/>
              <wp:effectExtent l="6350" t="6350" r="6350" b="6350"/>
              <wp:wrapNone/>
              <wp:docPr id="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82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7pt,28.5pt" to="444.7pt,28.5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b/>
        <w:bCs/>
        <w:i/>
        <w:iCs/>
        <w:sz w:val="22"/>
        <w:szCs w:val="22"/>
      </w:rPr>
      <w:t>Лекция 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column">
                <wp:posOffset>-34290</wp:posOffset>
              </wp:positionH>
              <wp:positionV relativeFrom="paragraph">
                <wp:posOffset>361950</wp:posOffset>
              </wp:positionV>
              <wp:extent cx="5682615" cy="0"/>
              <wp:effectExtent l="6350" t="6350" r="6350" b="6350"/>
              <wp:wrapNone/>
              <wp:docPr id="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82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7pt,28.5pt" to="444.7pt,28.5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  <w:r>
      <w:rPr>
        <w:b/>
        <w:bCs/>
        <w:i/>
        <w:iCs/>
        <w:sz w:val="22"/>
        <w:szCs w:val="22"/>
      </w:rPr>
      <w:t>Лекция 6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5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percent="97"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ourier New Cyr" w:hAnsi="Courier New Cyr" w:eastAsia="Courier New Cyr" w:cs="Courier New Cyr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3.e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7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8-31T08:16:00Z</dcterms:created>
  <dc:creator>�����������</dc:creator>
  <dc:description/>
  <dc:language>en-US</dc:language>
  <cp:lastModifiedBy>�����������</cp:lastModifiedBy>
  <cp:lastPrinted>1996-09-25T18:27:00Z</cp:lastPrinted>
  <dcterms:modified xsi:type="dcterms:W3CDTF">1996-10-01T10:17:00Z</dcterms:modified>
  <cp:revision>19</cp:revision>
  <dc:subject/>
  <dc:title>����� 0</dc:title>
</cp:coreProperties>
</file>