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11270962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246140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3923248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73609367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