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7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5. Распространение (плоской) волны.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Некоторые “тонкости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не бы хотелось еще раз подчеркнуть, что колебания в некоторой области пространства вызывает колебания в соседних областях, они в свою очередь вновь вызывают колебания и так происходит распространение волны. Рассмотрим на примере плоской волны этот вопрос несколько подробне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63500</wp:posOffset>
                </wp:positionV>
                <wp:extent cx="2270125" cy="1279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по фронту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= con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излучение пр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5pt;height:100.75pt;mso-wrap-distance-left:19.85pt;mso-wrap-distance-right:19.85pt;mso-wrap-distance-top:0pt;mso-wrap-distance-bottom:0pt;margin-top: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6.65pt;margin-top:10.15pt;width:72.55pt;height:82.8pt" coordorigin="133,203" coordsize="1451,1656">
                            <v:shape id="shape_0" coordsize="166,332" path="m0,329l165,331l165,314l164,297l163,280l162,263l160,246l157,230l155,214l151,198l148,182l144,167l139,153l135,139l129,125l124,112l118,99l112,87l106,76l99,66l92,56l85,47l77,38l70,31l62,24l54,18l46,13l37,8l29,5l20,3l12,1l3,0l0,329e" fillcolor="white" stroked="t" o:allowincell="f" style="position:absolute;left:1375;top:857;width:93;height:187;mso-wrap-style:none;v-text-anchor:middle">
                              <v:fill o:detectmouseclick="t" type="solid" color2="black"/>
                              <v:stroke color="black" weight="3240" joinstyle="round" endcap="flat"/>
                              <w10:wrap type="none"/>
                            </v:shape>
                            <v:shape id="shape_0" coordsize="169,332" path="m165,329l168,0l160,0l151,1l143,3l135,6l126,9l118,14l110,19l102,25l94,32l87,39l79,48l72,57l65,67l59,78l52,89l46,101l40,113l35,126l30,140l25,154l21,168l17,183l13,199l10,215l8,231l5,247l3,263l2,280l1,297l0,314l0,331l165,329e" fillcolor="white" stroked="t" o:allowincell="f" style="position:absolute;left:363;top:853;width:95;height:187;mso-wrap-style:none;v-text-anchor:middle">
                              <v:fill o:detectmouseclick="t" type="solid" color2="black"/>
                              <v:stroke color="black" weight="3240" joinstyle="round" endcap="flat"/>
                              <w10:wrap type="none"/>
                            </v:shape>
                            <v:line id="shape_0" from="331,1038" to="1413,103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3,672" to="844,1012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3,683" to="1584,102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3,203" to="873,1859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по фронту</w:t>
                      </w:r>
                    </w:p>
                    <w:p>
                      <w:pPr>
                        <w:pStyle w:val="Normal"/>
                        <w:ind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= cons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излучение пр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4455</wp:posOffset>
                </wp:positionH>
                <wp:positionV relativeFrom="paragraph">
                  <wp:posOffset>128905</wp:posOffset>
                </wp:positionV>
                <wp:extent cx="922020" cy="105219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" cy="1052280"/>
                          <a:chOff x="0" y="0"/>
                          <a:chExt cx="921960" cy="1052280"/>
                        </a:xfrm>
                      </wpg:grpSpPr>
                      <wps:wsp>
                        <wps:cNvSpPr/>
                        <wps:spPr>
                          <a:xfrm>
                            <a:off x="729000" y="415440"/>
                            <a:ext cx="119520" cy="23760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160" y="412920"/>
                            <a:ext cx="119520" cy="2376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40" y="530280"/>
                            <a:ext cx="687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97720"/>
                            <a:ext cx="45216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800" y="304920"/>
                            <a:ext cx="45216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0"/>
                            <a:ext cx="0" cy="10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65pt;margin-top:10.15pt;width:72.55pt;height:82.8pt" coordorigin="133,203" coordsize="1451,1656">
                <v:shape id="shape_0" coordsize="166,332" path="m0,329l165,331l165,314l164,297l163,280l162,263l160,246l157,230l155,214l151,198l148,182l144,167l139,153l135,139l129,125l124,112l118,99l112,87l106,76l99,66l92,56l85,47l77,38l70,31l62,24l54,18l46,13l37,8l29,5l20,3l12,1l3,0l0,329e" fillcolor="white" stroked="t" o:allowincell="f" style="position:absolute;left:1375;top:857;width:93;height:187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coordsize="169,332" path="m165,329l168,0l160,0l151,1l143,3l135,6l126,9l118,14l110,19l102,25l94,32l87,39l79,48l72,57l65,67l59,78l52,89l46,101l40,113l35,126l30,140l25,154l21,168l17,183l13,199l10,215l8,231l5,247l3,263l2,280l1,297l0,314l0,331l165,329e" fillcolor="white" stroked="t" o:allowincell="f" style="position:absolute;left:363;top:853;width:95;height:187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line id="shape_0" from="331,1038" to="1413,103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3,672" to="844,101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3,683" to="1584,102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3,203" to="873,185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рисунке показана плоскость, параллельная фронту волны, распространяющейся направо. Колебания в этой плоскости происходят с постоянной (по осям координат) фазой, и мы выяснили, что в такой ситуации излучение происходит по направлению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 xml:space="preserve"> = 0.</w:t>
      </w:r>
      <w:r>
        <w:rPr>
          <w:sz w:val="22"/>
          <w:szCs w:val="22"/>
        </w:rPr>
        <w:t xml:space="preserve"> Но таких направлений два - налево и направо. И представляется довольно естественным вопрос: почему волна распространяется только в одном направлении? Почему колебания электрического поля плоской волны в некоторой плоскости, параллельной фронту, вызывает распространение колебаний лишь в одном направлении, в направлении распространении волны? Попробуем ответить на этот вопрос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смотрим некоторую протяженную узкую область, например, в виде цилиндра, ось которой перпендикулярна фронту плоской волн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 xml:space="preserve">. Выберем в этой области две произвольные точки на расстоя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. В этих точках, как и в любой другой точке внутри выделенной области, происходят колебания вид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2"/>
          <w:szCs w:val="22"/>
        </w:rPr>
        <w:t xml:space="preserve">. При этом разность фаз колебани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b/>
          <w:bCs/>
          <w:i/>
          <w:iCs/>
          <w:sz w:val="22"/>
          <w:szCs w:val="22"/>
        </w:rPr>
        <w:t>=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-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- мы уже говорили, что для разных точек вдоль оси </w:t>
      </w:r>
      <w:r>
        <w:rPr>
          <w:b/>
          <w:bCs/>
          <w:i/>
          <w:iCs/>
          <w:sz w:val="22"/>
          <w:szCs w:val="22"/>
        </w:rPr>
        <w:t>0X</w:t>
      </w:r>
      <w:r>
        <w:rPr>
          <w:sz w:val="22"/>
          <w:szCs w:val="22"/>
        </w:rPr>
        <w:t xml:space="preserve"> величина </w:t>
      </w:r>
      <w:r>
        <w:rPr>
          <w:b/>
          <w:bCs/>
          <w:i/>
          <w:iCs/>
          <w:sz w:val="22"/>
          <w:szCs w:val="22"/>
        </w:rPr>
        <w:t>-kx</w:t>
      </w:r>
      <w:r>
        <w:rPr>
          <w:sz w:val="22"/>
          <w:szCs w:val="22"/>
        </w:rPr>
        <w:t xml:space="preserve"> имеет смысл начальной фаз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04570</wp:posOffset>
                </wp:positionH>
                <wp:positionV relativeFrom="paragraph">
                  <wp:posOffset>71120</wp:posOffset>
                </wp:positionV>
                <wp:extent cx="2230120" cy="13576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4</w:t>
                              <w:tab/>
                              <w:tab/>
                              <w:t xml:space="preserve">   1   2</w:t>
                              <w:tab/>
                              <w:t xml:space="preserve">  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6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4</w:t>
                        <w:tab/>
                        <w:tab/>
                        <w:t xml:space="preserve">   1   2</w:t>
                        <w:tab/>
                        <w:t xml:space="preserve">   3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.8pt;margin-top:-17.85pt;width:167.75pt;height:83.9pt" coordorigin="56,-357" coordsize="3355,1678">
                            <v:line id="shape_0" from="56,134" to="3369,13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8,7" to="3411,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65;top:27;width:92;height:9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3204;top:7;width:92;height:9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318;top:18;width:92;height:9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880;top:15;width:92;height:9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192,1323" to="3040,1323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090,1138" to="1135,1138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074,1122" to="1600,1122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601,1122" to="2158,112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16,-357" to="1616,1298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ind w:firstLine="1701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5560</wp:posOffset>
                </wp:positionH>
                <wp:positionV relativeFrom="paragraph">
                  <wp:posOffset>-226695</wp:posOffset>
                </wp:positionV>
                <wp:extent cx="2131060" cy="1066800"/>
                <wp:effectExtent l="3175" t="6350" r="3175" b="698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1200" cy="1066680"/>
                          <a:chOff x="0" y="0"/>
                          <a:chExt cx="2131200" cy="1066680"/>
                        </a:xfrm>
                      </wpg:grpSpPr>
                      <wps:wsp>
                        <wps:cNvSpPr/>
                        <wps:spPr>
                          <a:xfrm>
                            <a:off x="0" y="311760"/>
                            <a:ext cx="2104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231120"/>
                            <a:ext cx="2104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43720"/>
                            <a:ext cx="59040" cy="59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99080" y="231120"/>
                            <a:ext cx="59040" cy="59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36400" y="237960"/>
                            <a:ext cx="59040" cy="59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8120" y="236160"/>
                            <a:ext cx="59040" cy="59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1066680"/>
                            <a:ext cx="180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6640" y="949320"/>
                            <a:ext cx="2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939240"/>
                            <a:ext cx="334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939240"/>
                            <a:ext cx="3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0" cy="105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-17.85pt;width:167.75pt;height:83.9pt" coordorigin="56,-357" coordsize="3355,1678">
                <v:line id="shape_0" from="56,134" to="3369,13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8,7" to="3411,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oval id="shape_0" stroked="t" o:allowincell="f" style="position:absolute;left:65;top:27;width:92;height:9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3204;top:7;width:92;height:9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318;top:18;width:92;height:9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880;top:15;width:92;height:9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192,1323" to="3040,1323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090,1138" to="1135,113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74,1122" to="1600,112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601,1122" to="2158,112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16,-357" to="1616,129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и точки (области малого объема) являются (не “могут считаться”, а именно “являются”!) источниками волн, распространяющихся во времени колебаний. И эти колебания в точке </w:t>
      </w:r>
      <w:r>
        <w:rPr>
          <w:b/>
          <w:bCs/>
          <w:i/>
          <w:iCs/>
          <w:sz w:val="22"/>
          <w:szCs w:val="22"/>
        </w:rPr>
        <w:t>3</w:t>
      </w:r>
      <w:r>
        <w:rPr>
          <w:sz w:val="22"/>
          <w:szCs w:val="22"/>
        </w:rPr>
        <w:t xml:space="preserve"> происходят в фазе, складываются. Действительно, колебания в точке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опережают колебания в точке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на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, но из этой точки колебания до точки </w:t>
      </w:r>
      <w:r>
        <w:rPr>
          <w:b/>
          <w:bCs/>
          <w:i/>
          <w:iCs/>
          <w:sz w:val="22"/>
          <w:szCs w:val="22"/>
        </w:rPr>
        <w:t>3</w:t>
      </w:r>
      <w:r>
        <w:rPr>
          <w:sz w:val="22"/>
          <w:szCs w:val="22"/>
        </w:rPr>
        <w:t xml:space="preserve"> распространяются дольше 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w</m:t>
        </m:r>
      </m:oMath>
      <w:r>
        <w:rPr>
          <w:sz w:val="22"/>
          <w:szCs w:val="22"/>
        </w:rPr>
        <w:t xml:space="preserve">. Поэтому разность фаз колебаний волн, приходящих в точку </w:t>
      </w:r>
      <w:r>
        <w:rPr>
          <w:b/>
          <w:bCs/>
          <w:i/>
          <w:iCs/>
          <w:sz w:val="22"/>
          <w:szCs w:val="22"/>
        </w:rPr>
        <w:t>3</w:t>
      </w:r>
      <w:r>
        <w:rPr>
          <w:sz w:val="22"/>
          <w:szCs w:val="22"/>
        </w:rPr>
        <w:t xml:space="preserve"> из точек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2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j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тественно, из точек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колебания распространяются и назад, к точке </w:t>
      </w:r>
      <w:r>
        <w:rPr>
          <w:b/>
          <w:bCs/>
          <w:i/>
          <w:iCs/>
          <w:sz w:val="22"/>
          <w:szCs w:val="22"/>
        </w:rPr>
        <w:t>4</w:t>
      </w:r>
      <w:r>
        <w:rPr>
          <w:sz w:val="22"/>
          <w:szCs w:val="22"/>
        </w:rPr>
        <w:t xml:space="preserve">. Но теперь дольше распространяются колебания от точк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>. Поэтому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j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Dx</m:t>
          </m:r>
          <m:r>
            <w:rPr>
              <w:rFonts w:ascii="Cambria Math" w:hAnsi="Cambria Math"/>
            </w:rPr>
            <m:t xml:space="preserve">¹0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всегда найдутся такие две точки, что будет выполняться равенство </w:t>
      </w:r>
      <w:r>
        <w:rPr>
          <w:b/>
          <w:bCs/>
          <w:i/>
          <w:iCs/>
          <w:sz w:val="22"/>
          <w:szCs w:val="22"/>
        </w:rPr>
        <w:t>2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 xml:space="preserve">x =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sz w:val="22"/>
          <w:szCs w:val="22"/>
        </w:rPr>
        <w:t>, - колебания будут гасить друг друг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тим и объясняется, то обстоятельство, что если в некоторой области распространяется плоская волна, то в противоположном направлении распространения колебаний возникать не буд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bCs/>
        </w:rPr>
        <w:t>6.1. Отражение света на границе раздела двух сред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смотрим несколько подробнее процесс отражения на границе двух сред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жде всего вспомним, что мы говорили при анализе отражения света от металлического зеркала. При падении на поверхность металла волна, естественно, вызывает колебания находящихся в нем электронов. Эти колеблющиеся электроны, в свою очередь, влево и вправо от поверхности излучают плоские волны с амплитудой, равной по модулю амплитуде падающей волны и противоположной по знаку. То, что эти вторичный волны одинаковы следует из соображений симметрии, а изменение знака амплитуды следует из такого элементарного рассуждения. В направлении распространения падающей волны (в металле) волна не распространяется. Но она равна сумме волны падающей и излученной колеблющимися электронами. Значит, их амплитуды противоположны по знак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ратите внимание - мы не анализируем характер движения электронов, не подсчитываем амплитуду их колебаний и амплитуду излучаемых волн и проч. Мы судим о одной из волн по результату сложения другой с падающей волно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1024255</wp:posOffset>
                </wp:positionH>
                <wp:positionV relativeFrom="paragraph">
                  <wp:posOffset>81915</wp:posOffset>
                </wp:positionV>
                <wp:extent cx="5544185" cy="14268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185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^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ú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^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úê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^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úê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55pt;height:112.35pt;mso-wrap-distance-left:19.85pt;mso-wrap-distance-right:19.85pt;mso-wrap-distance-top:0pt;mso-wrap-distance-bottom:0pt;margin-top:6.45pt;mso-position-vertical-relative:text;margin-left:8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145.25pt;margin-top:9.75pt;width:110.8pt;height:94.55pt" coordorigin="2905,195" coordsize="2216,1891">
                            <v:oval id="shape_0" stroked="t" o:allowincell="f" style="position:absolute;left:3156;top:753;width:77;height:7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oval id="shape_0" stroked="t" o:allowincell="f" style="position:absolute;left:4485;top:873;width:77;height:7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oval id="shape_0" stroked="t" o:allowincell="f" style="position:absolute;left:3203;top:1356;width:77;height:77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line id="shape_0" from="4650,849" to="4800,89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shape id="shape_0" coordsize="138,221" path="m137,220l137,0l130,0l123,1l116,3l109,5l103,7l96,10l89,14l83,18l77,22l71,28l65,33l59,39l53,46l48,53l43,61l38,68l33,77l29,85l25,94l21,104l17,113l14,123l11,133l9,144l6,154l4,165l3,176l2,187l1,198l0,209l0,220l137,220e" stroked="t" o:allowincell="f" style="position:absolute;left:3478;top:949;width:77;height:12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coordsize="143,198" path="m0,197l142,197l142,187l141,177l140,166l139,156l137,146l135,137l133,127l130,118l127,108l123,99l119,91l115,82l111,74l106,66l101,59l96,52l90,45l84,39l78,33l72,27l66,22l59,18l52,14l45,10l38,7l31,5l24,3l17,1l9,0l2,0l0,197e" stroked="t" o:allowincell="f" style="position:absolute;left:4474;top:982;width:80;height:11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coordsize="138,221" path="m137,0l0,0l0,11l1,22l2,33l3,44l4,55l6,66l9,76l11,87l14,97l17,107l21,116l25,126l29,135l33,143l38,152l43,159l48,167l53,174l59,181l65,187l71,192l77,198l83,202l89,206l96,210l103,213l109,215l116,217l123,219l130,220l137,220l137,0e" stroked="t" o:allowincell="f" style="position:absolute;left:3482;top:1233;width:77;height:12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4685,670" to="4839,74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44,1468" to="3098,154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05,655" to="3059,732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2962;top:195;width:2159;height:1891">
                              <v:line id="shape_0" from="2962,694" to="3859,1080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3899,845" to="4796,1107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3887,708" to="4784,1094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2970,1122" to="3867,1508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3001,1092" to="4843,1092" stroked="t" o:allowincell="f" style="position:absolute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3872,229" to="3872,2086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rect id="shape_0" fillcolor="#d9d9d9" stroked="t" o:allowincell="f" style="position:absolute;left:3866;top:195;width:1254;height:1889;mso-wrap-style:none;v-text-anchor:middle">
                                <v:fill o:detectmouseclick="t" type="solid" color2="#262626"/>
                                <v:stroke color="white" weight="12600" joinstyle="round" endcap="flat"/>
                                <w10:wrap type="none"/>
                              </v:rect>
                            </v:group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^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úê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94.05pt;margin-top:-20.15pt;width:111.6pt;height:94.55pt" coordorigin="5881,-403" coordsize="2232,1891">
                            <v:line id="shape_0" from="7697,228" to="7847,27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829,358" to="6917,614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163,92" to="6301,339" stroked="t" o:allowincell="f" style="position:absolute;flip:y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206,660" to="6344,907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shape id="shape_0" coordsize="143,198" path="m0,197l142,197l142,187l141,177l140,166l139,156l137,146l135,137l133,127l130,118l127,108l123,99l119,91l115,82l111,74l106,66l101,59l96,52l90,45l84,39l78,33l72,27l66,22l59,18l52,14l45,10l38,7l31,5l24,3l17,1l9,0l2,0l0,197e" stroked="t" o:allowincell="f" style="position:absolute;left:7464;top:384;width:80;height:11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coordsize="138,221" path="m137,220l137,0l130,0l123,1l116,3l109,5l103,7l96,10l89,14l83,18l77,22l71,28l65,33l59,39l53,46l48,53l43,61l38,68l33,77l29,85l25,94l21,104l17,113l14,123l11,133l9,144l6,154l4,165l3,176l2,187l1,198l0,209l0,220l137,220e" stroked="t" o:allowincell="f" style="position:absolute;left:6478;top:376;width:77;height:12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coordsize="138,221" path="m137,0l0,0l0,11l1,22l2,33l3,44l4,55l6,66l9,76l11,87l14,97l17,107l21,116l25,126l29,135l33,143l38,152l43,159l48,167l53,174l59,181l65,187l71,192l77,198l83,202l89,206l96,210l103,213l109,215l116,217l123,219l130,220l137,220l137,0e" stroked="t" o:allowincell="f" style="position:absolute;left:6505;top:622;width:77;height:12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5966,839" to="6120,91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682,46" to="7836,12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881,73" to="6035,150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5954;top:-403;width:2158;height:1891">
                              <v:line id="shape_0" from="5954,96" to="6851,482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6891,247" to="7788,509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6879,110" to="7776,496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5962,524" to="6859,910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5993,494" to="7835,494" stroked="t" o:allowincell="f" style="position:absolute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6864,-369" to="6864,1488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rect id="shape_0" fillcolor="#d9d9d9" stroked="t" o:allowincell="f" style="position:absolute;left:6858;top:-403;width:1254;height:1889;mso-wrap-style:none;v-text-anchor:middle">
                                <v:fill o:detectmouseclick="t" type="solid" color2="#262626"/>
                                <v:stroke color="white" weight="12600" joinstyle="round" endcap="flat"/>
                                <w10:wrap type="none"/>
                              </v:rect>
                            </v:group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0.95pt;margin-top:-30.85pt;width:102.75pt;height:92.85pt" coordorigin="419,-617" coordsize="2055,1857">
                            <v:shape id="shape_0" coordsize="138,221" path="m137,220l137,0l130,0l123,1l116,3l109,5l103,7l96,10l89,14l83,18l77,22l71,28l65,33l59,39l53,46l48,53l43,61l38,68l33,77l29,85l25,94l21,104l17,113l14,123l11,133l9,144l6,154l4,165l3,176l2,187l1,198l0,209l0,220l137,220e" stroked="t" o:allowincell="f" style="position:absolute;left:990;top:103;width:77;height:12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coordsize="138,221" path="m137,0l0,0l0,11l1,22l2,33l3,44l4,55l6,66l9,76l11,87l14,97l17,107l21,116l25,126l29,135l33,143l38,152l43,159l48,167l53,174l59,181l65,187l71,192l77,198l83,202l89,206l96,210l103,213l109,215l116,217l123,219l130,220l137,220l137,0e" stroked="t" o:allowincell="f" style="position:absolute;left:981;top:389;width:77;height:12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group id="shape_0" style="position:absolute;left:419;top:-617;width:2055;height:1857">
                              <v:line id="shape_0" from="520,593" to="674,670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419,-219" to="573,-142" stroked="t" o:allowincell="f" style="position:absolute;flip:x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2320,-177" to="2474,-100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539,-152" to="1436,234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464,-138" to="2361,248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547,260" to="1444,646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578,246" to="2420,246" stroked="t" o:allowincell="f" style="position:absolute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449,-617" to="1449,1240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tab/>
                        <w:tab/>
                        <w:tab/>
                        <w:tab/>
                        <w:tab/>
                        <w:tab/>
                        <w:t xml:space="preserve">    E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^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  E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úê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E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^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 xml:space="preserve">  E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ú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844675</wp:posOffset>
                </wp:positionH>
                <wp:positionV relativeFrom="paragraph">
                  <wp:posOffset>123825</wp:posOffset>
                </wp:positionV>
                <wp:extent cx="1407160" cy="1201420"/>
                <wp:effectExtent l="11430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7240" cy="1201320"/>
                          <a:chOff x="0" y="0"/>
                          <a:chExt cx="1407240" cy="1201320"/>
                        </a:xfrm>
                      </wpg:grpSpPr>
                      <wps:wsp>
                        <wps:cNvSpPr/>
                        <wps:spPr>
                          <a:xfrm>
                            <a:off x="159480" y="354240"/>
                            <a:ext cx="49680" cy="49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3320" y="430560"/>
                            <a:ext cx="49680" cy="49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9360" y="737280"/>
                            <a:ext cx="49680" cy="49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08080" y="415440"/>
                            <a:ext cx="957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478800"/>
                            <a:ext cx="99000" cy="1587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5000" y="499680"/>
                            <a:ext cx="102960" cy="14220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6480" y="579600"/>
                            <a:ext cx="99000" cy="15876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0400" y="301680"/>
                            <a:ext cx="982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" y="808200"/>
                            <a:ext cx="982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91960"/>
                            <a:ext cx="982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0"/>
                            <a:ext cx="1370880" cy="1201320"/>
                          </a:xfrm>
                        </wpg:grpSpPr>
                        <wps:wsp>
                          <wps:cNvSpPr/>
                          <wps:spPr>
                            <a:xfrm>
                              <a:off x="0" y="316800"/>
                              <a:ext cx="570240" cy="245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4720" y="412920"/>
                              <a:ext cx="570240" cy="167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7160" y="325800"/>
                              <a:ext cx="570240" cy="24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" y="588600"/>
                              <a:ext cx="570240" cy="245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569520"/>
                              <a:ext cx="117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21600"/>
                              <a:ext cx="0" cy="1179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573840" y="0"/>
                              <a:ext cx="797040" cy="1200240"/>
                            </a:xfrm>
                            <a:prstGeom prst="rect">
                              <a:avLst/>
                            </a:prstGeom>
                            <a:solidFill>
                              <a:srgbClr val="d9d9d9"/>
                            </a:solidFill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25pt;margin-top:9.75pt;width:110.8pt;height:94.55pt" coordorigin="2905,195" coordsize="2216,1891">
                <v:oval id="shape_0" stroked="t" o:allowincell="f" style="position:absolute;left:3156;top:753;width:77;height:77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4485;top:873;width:77;height:77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203;top:1356;width:77;height:77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4650,849" to="4800,89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138,221" path="m137,220l137,0l130,0l123,1l116,3l109,5l103,7l96,10l89,14l83,18l77,22l71,28l65,33l59,39l53,46l48,53l43,61l38,68l33,77l29,85l25,94l21,104l17,113l14,123l11,133l9,144l6,154l4,165l3,176l2,187l1,198l0,209l0,220l137,220e" stroked="t" o:allowincell="f" style="position:absolute;left:3478;top:949;width:77;height:12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3,198" path="m0,197l142,197l142,187l141,177l140,166l139,156l137,146l135,137l133,127l130,118l127,108l123,99l119,91l115,82l111,74l106,66l101,59l96,52l90,45l84,39l78,33l72,27l66,22l59,18l52,14l45,10l38,7l31,5l24,3l17,1l9,0l2,0l0,197e" stroked="t" o:allowincell="f" style="position:absolute;left:4474;top:982;width:80;height:11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38,221" path="m137,0l0,0l0,11l1,22l2,33l3,44l4,55l6,66l9,76l11,87l14,97l17,107l21,116l25,126l29,135l33,143l38,152l43,159l48,167l53,174l59,181l65,187l71,192l77,198l83,202l89,206l96,210l103,213l109,215l116,217l123,219l130,220l137,220l137,0e" stroked="t" o:allowincell="f" style="position:absolute;left:3482;top:1233;width:77;height:12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4685,670" to="4839,74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44,1468" to="3098,154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05,655" to="3059,73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2962;top:195;width:2159;height:1891">
                  <v:line id="shape_0" from="2962,694" to="3859,1080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3899,845" to="4796,1107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3887,708" to="4784,1094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2970,1122" to="3867,1508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3001,1092" to="4843,1092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872,229" to="3872,208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fillcolor="#d9d9d9" stroked="t" o:allowincell="f" style="position:absolute;left:3866;top:195;width:1254;height:1889;mso-wrap-style:none;v-text-anchor:middle">
                    <v:fill o:detectmouseclick="t" type="solid" color2="#262626"/>
                    <v:stroke color="white" weight="1260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3734435</wp:posOffset>
                </wp:positionH>
                <wp:positionV relativeFrom="paragraph">
                  <wp:posOffset>-255905</wp:posOffset>
                </wp:positionV>
                <wp:extent cx="1417320" cy="1201420"/>
                <wp:effectExtent l="8509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320" cy="1201320"/>
                          <a:chOff x="0" y="0"/>
                          <a:chExt cx="1417320" cy="1201320"/>
                        </a:xfrm>
                      </wpg:grpSpPr>
                      <wps:wsp>
                        <wps:cNvSpPr/>
                        <wps:spPr>
                          <a:xfrm flipV="1">
                            <a:off x="1153080" y="400680"/>
                            <a:ext cx="957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483120"/>
                            <a:ext cx="5652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920" y="314280"/>
                            <a:ext cx="8820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675000"/>
                            <a:ext cx="8820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499680"/>
                            <a:ext cx="102960" cy="14220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9080" y="494640"/>
                            <a:ext cx="99000" cy="1587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360" y="571680"/>
                            <a:ext cx="99000" cy="15876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4000" y="788760"/>
                            <a:ext cx="982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85120"/>
                            <a:ext cx="982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02400"/>
                            <a:ext cx="982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440" y="0"/>
                            <a:ext cx="1370880" cy="1201320"/>
                          </a:xfrm>
                        </wpg:grpSpPr>
                        <wps:wsp>
                          <wps:cNvSpPr/>
                          <wps:spPr>
                            <a:xfrm>
                              <a:off x="0" y="316800"/>
                              <a:ext cx="570240" cy="245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5080" y="412920"/>
                              <a:ext cx="570240" cy="167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7160" y="325800"/>
                              <a:ext cx="570240" cy="24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" y="588600"/>
                              <a:ext cx="570240" cy="245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569520"/>
                              <a:ext cx="117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21600"/>
                              <a:ext cx="0" cy="1179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573840" y="0"/>
                              <a:ext cx="797040" cy="1200240"/>
                            </a:xfrm>
                            <a:prstGeom prst="rect">
                              <a:avLst/>
                            </a:prstGeom>
                            <a:solidFill>
                              <a:srgbClr val="d9d9d9"/>
                            </a:solidFill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05pt;margin-top:-20.15pt;width:111.6pt;height:94.55pt" coordorigin="5881,-403" coordsize="2232,1891">
                <v:line id="shape_0" from="7697,228" to="7847,27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829,358" to="6917,61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6163,92" to="6301,339" stroked="t" o:allowincell="f" style="position:absolute;flip:y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6206,660" to="6344,907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coordsize="143,198" path="m0,197l142,197l142,187l141,177l140,166l139,156l137,146l135,137l133,127l130,118l127,108l123,99l119,91l115,82l111,74l106,66l101,59l96,52l90,45l84,39l78,33l72,27l66,22l59,18l52,14l45,10l38,7l31,5l24,3l17,1l9,0l2,0l0,197e" stroked="t" o:allowincell="f" style="position:absolute;left:7464;top:384;width:80;height:11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38,221" path="m137,220l137,0l130,0l123,1l116,3l109,5l103,7l96,10l89,14l83,18l77,22l71,28l65,33l59,39l53,46l48,53l43,61l38,68l33,77l29,85l25,94l21,104l17,113l14,123l11,133l9,144l6,154l4,165l3,176l2,187l1,198l0,209l0,220l137,220e" stroked="t" o:allowincell="f" style="position:absolute;left:6478;top:376;width:77;height:12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38,221" path="m137,0l0,0l0,11l1,22l2,33l3,44l4,55l6,66l9,76l11,87l14,97l17,107l21,116l25,126l29,135l33,143l38,152l43,159l48,167l53,174l59,181l65,187l71,192l77,198l83,202l89,206l96,210l103,213l109,215l116,217l123,219l130,220l137,220l137,0e" stroked="t" o:allowincell="f" style="position:absolute;left:6505;top:622;width:77;height:12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966,839" to="6120,91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82,46" to="7836,12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81,73" to="6035,150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5954;top:-403;width:2158;height:1891">
                  <v:line id="shape_0" from="5954,96" to="6851,482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6891,247" to="7788,509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6879,110" to="7776,496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62,524" to="6859,910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5993,494" to="7835,494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6864,-369" to="6864,148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fillcolor="#d9d9d9" stroked="t" o:allowincell="f" style="position:absolute;left:6858;top:-403;width:1254;height:1889;mso-wrap-style:none;v-text-anchor:middle">
                    <v:fill o:detectmouseclick="t" type="solid" color2="#262626"/>
                    <v:stroke color="white" weight="1260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6065</wp:posOffset>
                </wp:positionH>
                <wp:positionV relativeFrom="paragraph">
                  <wp:posOffset>-391795</wp:posOffset>
                </wp:positionV>
                <wp:extent cx="1305560" cy="1179830"/>
                <wp:effectExtent l="7493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720" cy="1179720"/>
                          <a:chOff x="0" y="0"/>
                          <a:chExt cx="1305720" cy="1179720"/>
                        </a:xfrm>
                      </wpg:grpSpPr>
                      <wps:wsp>
                        <wps:cNvSpPr/>
                        <wps:spPr>
                          <a:xfrm>
                            <a:off x="362520" y="457200"/>
                            <a:ext cx="99000" cy="1587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760" y="559440"/>
                            <a:ext cx="99000" cy="15876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05720" cy="1179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080" y="768240"/>
                              <a:ext cx="982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52720"/>
                              <a:ext cx="982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080" y="279360"/>
                              <a:ext cx="982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295200"/>
                              <a:ext cx="570240" cy="245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480" y="304200"/>
                              <a:ext cx="570240" cy="24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556920"/>
                              <a:ext cx="570240" cy="245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547920"/>
                              <a:ext cx="117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0"/>
                              <a:ext cx="0" cy="1179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5pt;margin-top:-30.85pt;width:102.75pt;height:92.85pt" coordorigin="419,-617" coordsize="2055,1857">
                <v:shape id="shape_0" coordsize="138,221" path="m137,220l137,0l130,0l123,1l116,3l109,5l103,7l96,10l89,14l83,18l77,22l71,28l65,33l59,39l53,46l48,53l43,61l38,68l33,77l29,85l25,94l21,104l17,113l14,123l11,133l9,144l6,154l4,165l3,176l2,187l1,198l0,209l0,220l137,220e" stroked="t" o:allowincell="f" style="position:absolute;left:990;top:103;width:77;height:12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38,221" path="m137,0l0,0l0,11l1,22l2,33l3,44l4,55l6,66l9,76l11,87l14,97l17,107l21,116l25,126l29,135l33,143l38,152l43,159l48,167l53,174l59,181l65,187l71,192l77,198l83,202l89,206l96,210l103,213l109,215l116,217l123,219l130,220l137,220l137,0e" stroked="t" o:allowincell="f" style="position:absolute;left:981;top:389;width:77;height:12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419;top:-617;width:2055;height:1857">
                  <v:line id="shape_0" from="520,593" to="674,670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19,-219" to="573,-142" stroked="t" o:allowincell="f" style="position:absolute;flip:x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320,-177" to="2474,-100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39,-152" to="1436,234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464,-138" to="2361,248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47,260" to="1444,646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578,246" to="2420,246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49,-617" to="1449,124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падении луча света на границу раздела двух сред, когда возможно распространение волны (в отличии от металла) в обеих средах, происходят достаточно сложные процессы. И прежде всего сложности связаны с тем, что процесс отражения происходит по-разному для волн, колебания вектора электрического поля которых происходят перпендикулярно плоскости падения (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rFonts w:eastAsia="Symbol" w:cs="Symbol" w:ascii="Symbol" w:hAnsi="Symbol"/>
          <w:b/>
          <w:bCs/>
          <w:sz w:val="22"/>
          <w:szCs w:val="22"/>
          <w:vertAlign w:val="subscript"/>
        </w:rPr>
        <w:t>^</w:t>
      </w:r>
      <w:r>
        <w:rPr>
          <w:sz w:val="22"/>
          <w:szCs w:val="22"/>
        </w:rPr>
        <w:t>) и параллельно ей (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rFonts w:eastAsia="Symbol" w:cs="Symbol" w:ascii="Symbol" w:hAnsi="Symbol"/>
          <w:b/>
          <w:bCs/>
          <w:sz w:val="22"/>
          <w:szCs w:val="22"/>
          <w:vertAlign w:val="subscript"/>
        </w:rPr>
        <w:t>úê</w:t>
      </w:r>
      <w:r>
        <w:rPr>
          <w:sz w:val="22"/>
          <w:szCs w:val="22"/>
        </w:rPr>
        <w:t>). Любая волна представляет собой сумму волн с такими направлениями колебаний электрического вектора, но процессы отражения и преломления их мы рассматриваем по отдельности, одновременно их сравнива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веденные обозначения должны быть понятны из рисун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тражение двух компонент с разными направлениями линейной поляризации происходит по-разному. Отраженная волна, как и в случае металлического зеркала, излучается колеблющимися электронами Среды, и их колебания происходят в направлении, перпендикулярном преломленному луч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спомним особенности зависимости амплитуды излучаемой диполем в </w:t>
      </w:r>
      <w:r>
        <w:rPr>
          <w:i/>
          <w:iCs/>
          <w:sz w:val="22"/>
          <w:szCs w:val="22"/>
        </w:rPr>
        <w:t>перпендикулярной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параллельной</w:t>
      </w:r>
      <w:r>
        <w:rPr>
          <w:sz w:val="22"/>
          <w:szCs w:val="22"/>
        </w:rPr>
        <w:t xml:space="preserve"> направлению его колебаний плоскостях. В первой амплитуда волны не зависит от направления, как это и следует из соображений симметрии. Иначе обстоит дело в параллельной направлению колебаний плоск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ело в том, что в направлении, совпадающим с направлением колебаний, диполь волну не излучает. Для произвольного направления, составляющим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с направлением колебаний диполя, амплитуда колебаний </w:t>
      </w:r>
      <w:r>
        <w:rPr>
          <w:b/>
          <w:bCs/>
          <w:i/>
          <w:iCs/>
          <w:sz w:val="22"/>
          <w:szCs w:val="22"/>
        </w:rPr>
        <w:t>E = E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cos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. Это будет понятным, если вспомнить, что диполь можно представить как сумму двух диполей - параллельного направлению излуч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 xml:space="preserve"> (амплитуда излучаемой волны нулевая) и перпендикулярного -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03935</wp:posOffset>
                </wp:positionH>
                <wp:positionV relativeFrom="paragraph">
                  <wp:posOffset>101600</wp:posOffset>
                </wp:positionV>
                <wp:extent cx="2240915" cy="126936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126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E/d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= 0  E =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cos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5pt;height:99.95pt;mso-wrap-distance-left:19.85pt;mso-wrap-distance-right:19.85pt;mso-wrap-distance-top:0pt;mso-wrap-distance-bottom:0pt;margin-top:8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2.75pt;margin-top:8pt;width:56.5pt;height:56.5pt" coordorigin="455,160" coordsize="1130,1130">
                            <v:shape id="shape_0" coordsize="111,221" path="m0,220l110,220l110,209l109,197l109,186l108,175l106,164l105,153l103,142l101,132l98,121l96,111l93,102l90,92l86,83l82,74l79,66l74,58l70,51l66,44l61,37l56,31l51,25l46,20l41,16l36,12l30,8l25,6l19,3l14,2l8,1l2,0l0,220e" stroked="t" o:allowincell="f" style="position:absolute;left:1276;top:604;width:62;height:12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966,435" to="1507,72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888;top:681;width:109;height:10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938,160" to="938,1290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55,729" to="1585,729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group id="shape_0" style="position:absolute;margin-left:98.05pt;margin-top:7.85pt;width:56.5pt;height:56.5pt" coordorigin="1961,157" coordsize="1130,1130">
                            <v:line id="shape_0" from="2437,604" to="2437,929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shape id="shape_0" coordsize="111,221" path="m0,220l110,220l110,209l109,197l109,186l108,175l106,164l105,153l103,142l101,132l98,121l96,111l93,102l90,92l86,83l82,74l79,66l74,58l70,51l66,44l61,37l56,31l51,25l46,20l41,16l36,12l30,8l25,6l19,3l14,2l8,1l2,0l0,220e" stroked="t" o:allowincell="f" style="position:absolute;left:2813;top:623;width:62;height:124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2441,470" to="2982,76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37,157" to="2437,1287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961,762" to="3091,762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E/d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= 0  E = E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cos(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88925</wp:posOffset>
                </wp:positionH>
                <wp:positionV relativeFrom="paragraph">
                  <wp:posOffset>101600</wp:posOffset>
                </wp:positionV>
                <wp:extent cx="718185" cy="718185"/>
                <wp:effectExtent l="6985" t="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200" cy="718200"/>
                          <a:chOff x="0" y="0"/>
                          <a:chExt cx="718200" cy="718200"/>
                        </a:xfrm>
                      </wpg:grpSpPr>
                      <wps:wsp>
                        <wps:cNvSpPr/>
                        <wps:spPr>
                          <a:xfrm>
                            <a:off x="481320" y="281880"/>
                            <a:ext cx="79920" cy="158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4360" y="174600"/>
                            <a:ext cx="34416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330840"/>
                            <a:ext cx="69840" cy="698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06720" y="0"/>
                            <a:ext cx="0" cy="718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440"/>
                            <a:ext cx="71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8pt;width:56.5pt;height:56.5pt" coordorigin="455,160" coordsize="1130,1130">
                <v:shape id="shape_0" coordsize="111,221" path="m0,220l110,220l110,209l109,197l109,186l108,175l106,164l105,153l103,142l101,132l98,121l96,111l93,102l90,92l86,83l82,74l79,66l74,58l70,51l66,44l61,37l56,31l51,25l46,20l41,16l36,12l30,8l25,6l19,3l14,2l8,1l2,0l0,220e" stroked="t" o:allowincell="f" style="position:absolute;left:1276;top:604;width:62;height:1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966,435" to="1507,72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888;top:681;width:109;height:10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938,160" to="938,129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55,729" to="1585,729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245235</wp:posOffset>
                </wp:positionH>
                <wp:positionV relativeFrom="paragraph">
                  <wp:posOffset>99695</wp:posOffset>
                </wp:positionV>
                <wp:extent cx="718185" cy="718185"/>
                <wp:effectExtent l="6350" t="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200" cy="718200"/>
                          <a:chOff x="0" y="0"/>
                          <a:chExt cx="718200" cy="718200"/>
                        </a:xfrm>
                      </wpg:grpSpPr>
                      <wps:wsp>
                        <wps:cNvSpPr/>
                        <wps:spPr>
                          <a:xfrm>
                            <a:off x="302400" y="283680"/>
                            <a:ext cx="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295920"/>
                            <a:ext cx="79920" cy="158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04920" y="198720"/>
                            <a:ext cx="34416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400" y="0"/>
                            <a:ext cx="0" cy="718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4120"/>
                            <a:ext cx="71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05pt;margin-top:7.85pt;width:56.5pt;height:56.5pt" coordorigin="1961,157" coordsize="1130,1130">
                <v:line id="shape_0" from="2437,604" to="2437,929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coordsize="111,221" path="m0,220l110,220l110,209l109,197l109,186l108,175l106,164l105,153l103,142l101,132l98,121l96,111l93,102l90,92l86,83l82,74l79,66l74,58l70,51l66,44l61,37l56,31l51,25l46,20l41,16l36,12l30,8l25,6l19,3l14,2l8,1l2,0l0,220e" stroked="t" o:allowincell="f" style="position:absolute;left:2813;top:623;width:62;height:1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441,470" to="2982,76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37,157" to="2437,1287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961,762" to="3091,76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им образом, в перпендикулярном преломленному лучу направлении и при параллельной плоскости падения поляризации свет отразиться не может: амплитуда отраженной волны в этом случае пропорциональна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sz w:val="22"/>
          <w:szCs w:val="22"/>
        </w:rPr>
        <w:t xml:space="preserve"> - угол между преломленным лучем, который направлен перпендикулярно направлению колебаний диполя, и лучем отраженным равен </w:t>
      </w:r>
      <w:r>
        <w:rPr>
          <w:b/>
          <w:bCs/>
          <w:i/>
          <w:iCs/>
          <w:sz w:val="22"/>
          <w:szCs w:val="22"/>
        </w:rPr>
        <w:t>180</w:t>
      </w:r>
      <w:r>
        <w:rPr>
          <w:b/>
          <w:bCs/>
          <w:i/>
          <w:iCs/>
          <w:sz w:val="22"/>
          <w:szCs w:val="22"/>
          <w:vertAlign w:val="super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, и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87630</wp:posOffset>
                </wp:positionV>
                <wp:extent cx="2230120" cy="144589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13.85pt;mso-wrap-distance-left:19.85pt;mso-wrap-distance-right:19.85pt;mso-wrap-distance-top:0pt;mso-wrap-distance-bottom:0pt;margin-top:6.9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42.85pt;margin-top:10.55pt;width:101.5pt;height:100pt" coordorigin="857,211" coordsize="2030,2000">
                            <v:line id="shape_0" from="861,214" to="984,367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88,1992" to="1011,214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22,768" to="2760,81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shape id="shape_0" coordsize="140,248" path="m0,246l139,247l139,235l138,222l138,210l136,198l135,185l133,173l131,162l128,150l125,139l122,127l118,117l114,106l110,96l106,86l101,77l96,68l91,60l85,52l80,44l74,37l68,31l61,25l55,20l48,15l42,11l35,8l28,5l21,3l14,1l7,0l0,0l0,246e" stroked="t" o:allowincell="f" style="position:absolute;left:2128;top:1033;width:78;height:14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coordsize="219,274" path="m218,273l218,0l207,0l196,1l185,3l174,6l163,9l153,13l142,17l132,22l122,28l112,34l103,41l93,49l85,57l76,66l68,75l60,85l53,95l46,106l39,117l33,129l27,141l22,153l18,165l14,178l10,191l7,205l4,218l3,232l1,245l0,259l0,273l218,273e" stroked="t" o:allowincell="f" style="position:absolute;left:1310;top:1052;width:123;height:15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shape id="shape_0" coordsize="219,274" path="m218,0l0,0l0,14l1,28l3,41l4,55l7,68l10,82l14,95l18,108l22,120l27,132l33,144l39,156l46,167l53,178l60,188l68,198l76,207l85,216l93,224l103,232l112,239l122,245l132,251l142,256l153,260l163,264l174,267l185,270l196,272l207,273l218,273l218,0e" stroked="t" o:allowincell="f" style="position:absolute;left:1306;top:1373;width:123;height:15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857,1186" to="2590,118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30,784" to="1692,1634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60,1221" to="1541,221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2,211" to="1553,1201" stroked="t" o:allowincell="f" style="position:absolute;flip:x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85,768" to="2745,118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69,304" to="1569,203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e0e0e0" stroked="f" o:allowincell="f" style="position:absolute;left:1600;top:288;width:1285;height:1734;mso-wrap-style:none;v-text-anchor:middle">
                              <v:fill o:detectmouseclick="t" type="solid" color2="#1f1f1f"/>
                              <v:stroke color="#3465a4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544195</wp:posOffset>
                </wp:positionH>
                <wp:positionV relativeFrom="paragraph">
                  <wp:posOffset>133985</wp:posOffset>
                </wp:positionV>
                <wp:extent cx="1288415" cy="1270635"/>
                <wp:effectExtent l="100965" t="1905" r="0" b="8382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8440" cy="1270800"/>
                          <a:chOff x="0" y="0"/>
                          <a:chExt cx="1288440" cy="1270800"/>
                        </a:xfrm>
                      </wpg:grpSpPr>
                      <wps:wsp>
                        <wps:cNvSpPr/>
                        <wps:spPr>
                          <a:xfrm flipH="1" flipV="1">
                            <a:off x="2520" y="1800"/>
                            <a:ext cx="7884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" y="1130760"/>
                            <a:ext cx="7884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680" y="353520"/>
                            <a:ext cx="8820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522000"/>
                            <a:ext cx="10044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7640" y="533880"/>
                            <a:ext cx="157320" cy="1969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120" y="639360"/>
                            <a:ext cx="157320" cy="19692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19200"/>
                            <a:ext cx="1101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63960"/>
                            <a:ext cx="16704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" y="641520"/>
                            <a:ext cx="433080" cy="629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60" y="0"/>
                            <a:ext cx="433080" cy="629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40" y="353520"/>
                            <a:ext cx="737280" cy="265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59040"/>
                            <a:ext cx="0" cy="1101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471960" y="48960"/>
                            <a:ext cx="816480" cy="110160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85pt;margin-top:10.55pt;width:101.5pt;height:100pt" coordorigin="857,211" coordsize="2030,2000">
                <v:line id="shape_0" from="861,214" to="984,36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88,1992" to="1011,214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22,768" to="2760,81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140,248" path="m0,246l139,247l139,235l138,222l138,210l136,198l135,185l133,173l131,162l128,150l125,139l122,127l118,117l114,106l110,96l106,86l101,77l96,68l91,60l85,52l80,44l74,37l68,31l61,25l55,20l48,15l42,11l35,8l28,5l21,3l14,1l7,0l0,0l0,246e" stroked="t" o:allowincell="f" style="position:absolute;left:2128;top:1033;width:78;height:14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19,274" path="m218,273l218,0l207,0l196,1l185,3l174,6l163,9l153,13l142,17l132,22l122,28l112,34l103,41l93,49l85,57l76,66l68,75l60,85l53,95l46,106l39,117l33,129l27,141l22,153l18,165l14,178l10,191l7,205l4,218l3,232l1,245l0,259l0,273l218,273e" stroked="t" o:allowincell="f" style="position:absolute;left:1310;top:1052;width:123;height:15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19,274" path="m218,0l0,0l0,14l1,28l3,41l4,55l7,68l10,82l14,95l18,108l22,120l27,132l33,144l39,156l46,167l53,178l60,188l68,198l76,207l85,216l93,224l103,232l112,239l122,245l132,251l142,256l153,260l163,264l174,267l185,270l196,272l207,273l218,273l218,0e" stroked="t" o:allowincell="f" style="position:absolute;left:1306;top:1373;width:123;height:15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857,1186" to="2590,118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30,784" to="1692,163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860,1221" to="1541,221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872,211" to="1553,1201" stroked="t" o:allowincell="f" style="position:absolute;flip:xy">
                  <v:stroke color="black" weight="3240" joinstyle="round" endcap="flat"/>
                  <v:fill o:detectmouseclick="t" on="false"/>
                  <w10:wrap type="none"/>
                </v:line>
                <v:line id="shape_0" from="1585,768" to="2745,118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569,304" to="1569,203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e0e0e0" stroked="f" o:allowincell="f" style="position:absolute;left:1600;top:288;width:1285;height:1734;mso-wrap-style:none;v-text-anchor:middle">
                  <v:fill o:detectmouseclick="t" type="solid" color2="#1f1f1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Это обстоятельство приводит к любопытному эффекту: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+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b</w:t>
      </w:r>
      <w:r>
        <w:rPr>
          <w:b/>
          <w:bCs/>
          <w:i/>
          <w:iCs/>
          <w:sz w:val="22"/>
          <w:szCs w:val="22"/>
        </w:rPr>
        <w:t>=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 xml:space="preserve"> отражения света при такой поляризации не происходит. Такой угол падения называется углом Брюстер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эффициентом отражения называют отношение интенсивности отраженного луча к интенсивности луча падающего. Они, в свою очередь, пропорциональны квадратам амплитуд колебаний соответствующих волн. Их значения даются формулами Френеля. Мы опустим вывод этих формул, но упомянуть о них необходим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den>
        </m:f>
      </m:oMath>
      <w:r>
        <w:rPr>
          <w:sz w:val="22"/>
          <w:szCs w:val="22"/>
        </w:rPr>
        <w:t xml:space="preserve">;         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acc>
                  <m:accPr>
                    <m:chr m:val="^"/>
                  </m:accPr>
                  <m:e/>
                </m:acc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acc>
                  <m:accPr>
                    <m:chr m:val="^"/>
                  </m:accPr>
                  <m:e/>
                </m:acc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нак ’-’ перед отношениями тригонометрических функций означает, что при отражении от границы с оптически более плотной средой 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&gt;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) отражение происходит с потерей полуволн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ответственно, коэффициенты отра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den>
        </m:f>
      </m:oMath>
      <w:r>
        <w:rPr>
          <w:sz w:val="22"/>
          <w:szCs w:val="22"/>
        </w:rPr>
        <w:t xml:space="preserve">;   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d>
              </m:den>
            </m:f>
          </m:sub>
        </m:sSub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+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b</w:t>
      </w:r>
      <w:r>
        <w:rPr>
          <w:b/>
          <w:bCs/>
          <w:i/>
          <w:iCs/>
          <w:sz w:val="22"/>
          <w:szCs w:val="22"/>
        </w:rPr>
        <w:t>=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 xml:space="preserve"> будет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¥</m:t>
        </m:r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6.2. Полное отра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о сих пор мы рассматривали падение луча на границу вакуум - некоторое вещество, в вакууме </w:t>
      </w:r>
      <w:r>
        <w:rPr>
          <w:b/>
          <w:bCs/>
          <w:i/>
          <w:iCs/>
          <w:sz w:val="22"/>
          <w:szCs w:val="22"/>
        </w:rPr>
        <w:t>n=1</w:t>
      </w:r>
      <w:r>
        <w:rPr>
          <w:sz w:val="22"/>
          <w:szCs w:val="22"/>
        </w:rPr>
        <w:t xml:space="preserve">. При падении света на границу раздела двух сред, для которых </w:t>
      </w:r>
      <w:r>
        <w:rPr>
          <w:b/>
          <w:bCs/>
          <w:i/>
          <w:iCs/>
          <w:sz w:val="22"/>
          <w:szCs w:val="22"/>
        </w:rPr>
        <w:t>n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¹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n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¹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вид закона преломления несколько измени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 падении света на границу с оптически менее плотной средой (</w:t>
      </w:r>
      <w:r>
        <w:rPr>
          <w:b/>
          <w:bCs/>
          <w:i/>
          <w:iCs/>
          <w:sz w:val="22"/>
          <w:szCs w:val="22"/>
        </w:rPr>
        <w:t>n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>&gt;n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>) относительный показатель преломления</w:t>
      </w:r>
      <w:r>
        <w:rPr>
          <w:b/>
          <w:bCs/>
          <w:i/>
          <w:iCs/>
          <w:sz w:val="22"/>
          <w:szCs w:val="22"/>
        </w:rPr>
        <w:t xml:space="preserve"> n</w:t>
      </w:r>
      <w:r>
        <w:rPr>
          <w:b/>
          <w:bCs/>
          <w:i/>
          <w:iCs/>
          <w:sz w:val="22"/>
          <w:szCs w:val="22"/>
          <w:vertAlign w:val="subscript"/>
        </w:rPr>
        <w:t>12</w:t>
      </w:r>
      <w:r>
        <w:rPr>
          <w:b/>
          <w:bCs/>
          <w:i/>
          <w:iCs/>
          <w:sz w:val="22"/>
          <w:szCs w:val="22"/>
        </w:rPr>
        <w:t>&lt;1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b</w:t>
      </w:r>
      <w:r>
        <w:rPr>
          <w:b/>
          <w:bCs/>
          <w:i/>
          <w:iCs/>
          <w:sz w:val="22"/>
          <w:szCs w:val="22"/>
        </w:rPr>
        <w:t>&gt;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,</w:t>
      </w:r>
      <w:r>
        <w:rPr>
          <w:sz w:val="22"/>
          <w:szCs w:val="22"/>
        </w:rPr>
        <w:t xml:space="preserve"> и если </w:t>
      </w:r>
      <w:r>
        <w:rPr>
          <w:b/>
          <w:bCs/>
          <w:i/>
          <w:iCs/>
          <w:sz w:val="22"/>
          <w:szCs w:val="22"/>
        </w:rPr>
        <w:t>sin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)=n</w:t>
      </w:r>
      <w:r>
        <w:rPr>
          <w:b/>
          <w:bCs/>
          <w:i/>
          <w:iCs/>
          <w:sz w:val="22"/>
          <w:szCs w:val="22"/>
          <w:vertAlign w:val="subscript"/>
        </w:rPr>
        <w:t>12</w:t>
      </w:r>
      <w:r>
        <w:rPr>
          <w:sz w:val="22"/>
          <w:szCs w:val="22"/>
        </w:rPr>
        <w:t xml:space="preserve">, т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b</w:t>
      </w:r>
      <w:r>
        <w:rPr>
          <w:b/>
          <w:bCs/>
          <w:i/>
          <w:iCs/>
          <w:sz w:val="22"/>
          <w:szCs w:val="22"/>
        </w:rPr>
        <w:t>=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/2</w:t>
      </w:r>
      <w:r>
        <w:rPr>
          <w:sz w:val="22"/>
          <w:szCs w:val="22"/>
        </w:rPr>
        <w:t xml:space="preserve">. При дальнейшем увеличении угл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преломленного луча наблюдаться не буде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ой предельный угол падения называется углом полного отражения - при таком и больших значения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коэффициент отражения равен единиц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Явление полного (внутреннего) отражения используется в так называемой обращающей призме. Обычно это прямоугольная призма, угол падения на границу раве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=45</w:t>
      </w:r>
      <w:r>
        <w:rPr>
          <w:b/>
          <w:bCs/>
          <w:i/>
          <w:iCs/>
          <w:sz w:val="22"/>
          <w:szCs w:val="22"/>
          <w:vertAlign w:val="superscript"/>
        </w:rPr>
        <w:t>0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Чтобы происходило полное внутреннее отражение необходимо, чтобы коэффициент преломления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был больш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78105</wp:posOffset>
                </wp:positionV>
                <wp:extent cx="2230120" cy="1357630"/>
                <wp:effectExtent l="0" t="0" r="0" b="0"/>
                <wp:wrapSquare wrapText="largest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45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2’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1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1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45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perscript"/>
                        </w:rPr>
                        <w:t>0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7.45pt;margin-top:-12.2pt;width:99.05pt;height:75.05pt" coordorigin="949,-244" coordsize="1981,1501">
                            <v:shape id="shape_0" coordsize="385,385" path="m384,0l0,0l0,19l2,39l4,58l8,77l12,96l18,115l24,133l31,151l39,169l48,186l58,203l69,219l80,235l93,250l106,265l119,278l134,291l149,304l165,315l181,326l198,336l215,345l233,353l251,360l269,366l288,372l307,376l326,380l345,382l365,384l384,384l384,0e" stroked="t" o:allowincell="f" style="position:absolute;left:2205;top:299;width:217;height:21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2049,-213" to="2760,374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61,883" to="1146,883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72,648" to="1157,648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69,349" to="1154,34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65,82" to="1150,8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99,345" to="2699,65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68,659" to="2686,65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80,345" to="2698,3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05,82" to="2405,8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83,891" to="2438,89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49,82" to="2404,8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71,505" to="2888,1257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002,-244" to="2930,499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987,-213" to="1987,125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1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2’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1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02615</wp:posOffset>
                </wp:positionH>
                <wp:positionV relativeFrom="paragraph">
                  <wp:posOffset>-154940</wp:posOffset>
                </wp:positionV>
                <wp:extent cx="1258570" cy="953770"/>
                <wp:effectExtent l="102235" t="6985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8560" cy="953640"/>
                          <a:chOff x="0" y="0"/>
                          <a:chExt cx="1258560" cy="953640"/>
                        </a:xfrm>
                      </wpg:grpSpPr>
                      <wps:wsp>
                        <wps:cNvSpPr/>
                        <wps:spPr>
                          <a:xfrm>
                            <a:off x="797400" y="206280"/>
                            <a:ext cx="276840" cy="27684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98400" y="19800"/>
                            <a:ext cx="452160" cy="37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15680"/>
                            <a:ext cx="11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566280"/>
                            <a:ext cx="11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76560"/>
                            <a:ext cx="11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07000"/>
                            <a:ext cx="11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374040"/>
                            <a:ext cx="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573480"/>
                            <a:ext cx="1091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374040"/>
                            <a:ext cx="1091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207000"/>
                            <a:ext cx="0" cy="51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720720"/>
                            <a:ext cx="924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000"/>
                            <a:ext cx="924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9080" y="475560"/>
                            <a:ext cx="582840" cy="47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0"/>
                            <a:ext cx="590040" cy="47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9800"/>
                            <a:ext cx="0" cy="934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45pt;margin-top:-12.2pt;width:99.05pt;height:75.05pt" coordorigin="949,-244" coordsize="1981,1501">
                <v:shape id="shape_0" coordsize="385,385" path="m384,0l0,0l0,19l2,39l4,58l8,77l12,96l18,115l24,133l31,151l39,169l48,186l58,203l69,219l80,235l93,250l106,265l119,278l134,291l149,304l165,315l181,326l198,336l215,345l233,353l251,360l269,366l288,372l307,376l326,380l345,382l365,384l384,384l384,0e" stroked="t" o:allowincell="f" style="position:absolute;left:2205;top:299;width:217;height:21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2049,-213" to="2760,374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61,883" to="1146,883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72,648" to="1157,64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69,349" to="1154,34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65,82" to="1150,8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99,345" to="2699,65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968,659" to="2686,65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980,345" to="2698,3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05,82" to="2405,8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983,891" to="2438,8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949,82" to="2404,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71,505" to="2888,125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002,-244" to="2930,49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987,-213" to="1987,125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отражении от металлического зеркала мы говорили, что отраженная волна генерируется в результате колебаний электронов металла вблизи поверхности. Но при отражении от поверхности, разделяющей некую среду и вакуум, справа от поверхности электронов нет. Тогда возникновение отраженной волны можно объяснить только таким образ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лектромагнитное поле проникает правее поверхности отражения, в вакуум, и там происходят электромагнитные колебания. Эти колебания и вызывают появление волны, которая гасит волну падающую (справа от границы отражения), и создает волну отраженную. И вот здесь, для понимания физики отражения оказывается существенным прежнее наше замечание, что при колебаниях электронов причиной излучения является, собственно, не сами колебания электронов, а колебания электромагнитного поля, которые обусловлены колебаниями электронов. В рассматриваемом случае электронов справа от поверхности отражения нет, но есть колебания электромагнитного поля как причина излучения отраженной волны.</w:t>
      </w:r>
    </w:p>
    <w:p>
      <w:pPr>
        <w:pStyle w:val="Normal"/>
        <w:jc w:val="both"/>
        <w:rPr/>
      </w:pPr>
      <w:r>
        <w:rPr>
          <w:sz w:val="22"/>
          <w:szCs w:val="22"/>
        </w:rPr>
        <w:t>Обратимся вновь к отражению световой волны на границе раздела вакуум-металл. В этом случае также происходит проникновение электромагнитного поля за границу отражения - в металл. При этом диэлектрическая проницаемост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таком условии распространения волны наблюдаться не будет. Формально при отрицательном значе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 скорость распространения становится величиной мнимой как и показатель преломления </w:t>
      </w:r>
      <w:r>
        <w:rPr>
          <w:b/>
          <w:bCs/>
          <w:i/>
          <w:iCs/>
          <w:sz w:val="22"/>
          <w:szCs w:val="22"/>
        </w:rPr>
        <w:t>n=c/v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вайте также формально воспользуемся выражением для фазовой скоростью в случае мнимого ее знач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место действительного волнового числа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в знаменателе теперь стоит мнимая величина </w:t>
      </w:r>
      <w:r>
        <w:rPr>
          <w:b/>
          <w:bCs/>
          <w:i/>
          <w:iCs/>
          <w:sz w:val="22"/>
          <w:szCs w:val="22"/>
        </w:rPr>
        <w:t>ik’</w:t>
      </w:r>
      <w:r>
        <w:rPr>
          <w:sz w:val="22"/>
          <w:szCs w:val="22"/>
        </w:rPr>
        <w:t>. Запишем выражение для колебаний в “волне” при мнимом волнов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026410</wp:posOffset>
                </wp:positionH>
                <wp:positionV relativeFrom="paragraph">
                  <wp:posOffset>247650</wp:posOffset>
                </wp:positionV>
                <wp:extent cx="776605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19.5pt" to="299.4pt,1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получили выражение для колебаний, амплитуда которых экспоненциально зависит от координаты. Физический смысл это выражение может иметь только при </w:t>
      </w:r>
      <w:r>
        <w:rPr>
          <w:b/>
          <w:bCs/>
          <w:i/>
          <w:iCs/>
          <w:sz w:val="22"/>
          <w:szCs w:val="22"/>
        </w:rPr>
        <w:t>k’&lt;0</w:t>
      </w:r>
      <w:r>
        <w:rPr>
          <w:sz w:val="22"/>
          <w:szCs w:val="22"/>
        </w:rPr>
        <w:t xml:space="preserve"> - амплитуда колебаний не может расти неограниченно. Заметим, что этот результат может быть получен и непосредственно из уравнений Максвел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еталлы часто бывают окрашенными. Мы наблюдаем их в отраженном свете и причина окрашенности отраженного света в том, что при некоторой частоте (частотах) электромагнитные колебания поглощаются в металле. Это согласуется с утверждением, что электромагнитная волна проникает на некоторую глубину внутрь металла. Об этом свидетельствует и то, что (весьма) тонкий слой металла может пропускать свет, коэффициент отраж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тонкого слоя зависит от его толщины. Такое зеркало называют полупрозрачным и оно используется на практике достаточно часто. Коэффициент пропускания такого зеркала равен </w:t>
      </w:r>
      <w:r>
        <w:rPr>
          <w:b/>
          <w:bCs/>
          <w:i/>
          <w:iCs/>
          <w:sz w:val="22"/>
          <w:szCs w:val="22"/>
        </w:rPr>
        <w:t>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зависит от того, как сильно уменьшается амплитуда колебаний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 xml:space="preserve">. Вспомним еще раз, что в этом выражении </w:t>
      </w:r>
      <w:r>
        <w:rPr>
          <w:b/>
          <w:bCs/>
          <w:i/>
          <w:iCs/>
          <w:sz w:val="22"/>
          <w:szCs w:val="22"/>
        </w:rPr>
        <w:t>k’&lt;0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вет металла в проходяшем свете оказывается дополнительным к цвету, наблюдаемому при его (света) при отражен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6.3. Затухание вол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частотах, близких к резонансной, происходит поглощение волны. Сколько-нибудь точный обсчет этого процесса для нас затруднителен. Ограничимся поэтому лишь качественным обсуждением того, что при этом происходи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бъясняя, каким образом фазовая скорость может быть больше или меньше скорости света в вакууме, мы рассматривали сложение распространяющейся (со скоростью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), так сказать, первичной волны и другой, излучаемой колебаниями электронов некоторого слоя вещества. При этом соответствующая “добавка”, вектор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 был направлен перпендикулярно вектору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. И направление вектор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 либо совпадало с направлением вращения вектор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, либо противоположно. Связано это было со значением разности фаз между вынуждающей силой (действующим на электроны электрическим полем) и смещением электронов. Эти два случая соответствуют разности фаз </w:t>
      </w:r>
      <w:r>
        <w:rPr>
          <w:b/>
          <w:bCs/>
          <w:i/>
          <w:iCs/>
          <w:sz w:val="22"/>
          <w:szCs w:val="22"/>
        </w:rPr>
        <w:t>0</w:t>
      </w:r>
      <w:r>
        <w:rPr>
          <w:sz w:val="22"/>
          <w:szCs w:val="22"/>
        </w:rPr>
        <w:t xml:space="preserve"> ил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резонансе разность фаз рав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 xml:space="preserve">. Поэтому вектор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 оказывается направлен вдоль вектор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 или составляет с ним некоторый угол, отличный от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В результате изменяется амплитуда колебаний. При затухании волны, поглощении энергии, естественно, должно наблюдаться уменьшение амплитуд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33780</wp:posOffset>
                </wp:positionH>
                <wp:positionV relativeFrom="paragraph">
                  <wp:posOffset>139065</wp:posOffset>
                </wp:positionV>
                <wp:extent cx="2564765" cy="1071880"/>
                <wp:effectExtent l="0" t="0" r="0" b="0"/>
                <wp:wrapSquare wrapText="largest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5pt;height:84.4pt;mso-wrap-distance-left:19.85pt;mso-wrap-distance-right:19.85pt;mso-wrap-distance-top:0pt;mso-wrap-distance-bottom:0pt;margin-top:10.9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4.8pt;margin-top:14.6pt;width:186.8pt;height:53.95pt" coordorigin="96,292" coordsize="3736,1079">
                            <v:line id="shape_0" from="3286,602" to="3378,81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364,462" to="3487,616" stroked="t" o:allowincell="f" style="position:absolute;flip:y">
                              <v:stroke color="#8c8c8c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955,648" to="2434,833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39,416" to="932,81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388,555" to="2557,647" stroked="t" o:allowincell="f" style="position:absolute;flip:y">
                              <v:stroke color="#8c8c8c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8,292" to="1010,415" stroked="t" o:allowincell="f" style="position:absolute;flip:y">
                              <v:stroke color="#8c8c8c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472,416" to="3750,477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85,405" to="2577,527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041,308" to="1133,430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294,423" to="3788,81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974,420" to="2468,80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4,431" to="1148,81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287,293" to="3287,136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765,824" to="3832,82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54,293" to="1954,136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32,824" to="2499,82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18,304" to="618,137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6,835" to="1163,83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0960</wp:posOffset>
                </wp:positionH>
                <wp:positionV relativeFrom="paragraph">
                  <wp:posOffset>185420</wp:posOffset>
                </wp:positionV>
                <wp:extent cx="2372995" cy="685800"/>
                <wp:effectExtent l="1905" t="76200" r="11430" b="19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3120" cy="685800"/>
                          <a:chOff x="0" y="0"/>
                          <a:chExt cx="2373120" cy="685800"/>
                        </a:xfrm>
                      </wpg:grpSpPr>
                      <wps:wsp>
                        <wps:cNvSpPr/>
                        <wps:spPr>
                          <a:xfrm flipV="1">
                            <a:off x="2025720" y="196920"/>
                            <a:ext cx="59040" cy="137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5040" y="108000"/>
                            <a:ext cx="7884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c8c8c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440" y="226080"/>
                            <a:ext cx="30492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80" y="78840"/>
                            <a:ext cx="186840" cy="255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5480" y="167040"/>
                            <a:ext cx="10800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c8c8c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000" y="0"/>
                            <a:ext cx="5904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c8c8c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3800" y="78840"/>
                            <a:ext cx="1771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71640"/>
                            <a:ext cx="5904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0120" y="10080"/>
                            <a:ext cx="5904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0760" y="83160"/>
                            <a:ext cx="31428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2680" y="81360"/>
                            <a:ext cx="31428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40" y="88200"/>
                            <a:ext cx="31428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720"/>
                            <a:ext cx="0" cy="6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337680"/>
                            <a:ext cx="678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720"/>
                            <a:ext cx="0" cy="6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337680"/>
                            <a:ext cx="678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7560"/>
                            <a:ext cx="0" cy="6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4880"/>
                            <a:ext cx="678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14.6pt;width:186.8pt;height:53.95pt" coordorigin="96,292" coordsize="3736,1079">
                <v:line id="shape_0" from="3286,602" to="3378,81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364,462" to="3487,616" stroked="t" o:allowincell="f" style="position:absolute;flip:y">
                  <v:stroke color="#8c8c8c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955,648" to="2434,833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39,416" to="932,81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388,555" to="2557,647" stroked="t" o:allowincell="f" style="position:absolute;flip:y">
                  <v:stroke color="#8c8c8c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8,292" to="1010,415" stroked="t" o:allowincell="f" style="position:absolute;flip:y">
                  <v:stroke color="#8c8c8c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472,416" to="3750,47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85,405" to="2577,52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41,308" to="1133,430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294,423" to="3788,81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974,420" to="2468,80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4,431" to="1148,81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287,293" to="3287,136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765,824" to="3832,82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54,293" to="1954,136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32,824" to="2499,82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18,304" to="618,137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96,835" to="1163,83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ответствующее выражение для затухающей плоской волны можно получить, введя комплексное выражение для волнового числ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938145</wp:posOffset>
                </wp:positionH>
                <wp:positionV relativeFrom="paragraph">
                  <wp:posOffset>264160</wp:posOffset>
                </wp:positionV>
                <wp:extent cx="864870" cy="0"/>
                <wp:effectExtent l="6985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20.8pt" to="299.4pt,2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ы получили выражение для волны с экспоненциально убывающей амплитуд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тметим, что вектор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 - это вспомогательные векторы векторной диаграммы, не векторы электрических полей.</w:t>
      </w:r>
    </w:p>
    <w:sectPr>
      <w:headerReference w:type="even" r:id="rId2"/>
      <w:headerReference w:type="default" r:id="rId3"/>
      <w:type w:val="nextPage"/>
      <w:pgSz w:w="11906" w:h="16838"/>
      <w:pgMar w:left="1531" w:right="1531" w:gutter="0" w:header="397" w:top="1418" w:footer="0" w:bottom="1418"/>
      <w:pgNumType w:start="3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41275</wp:posOffset>
              </wp:positionH>
              <wp:positionV relativeFrom="paragraph">
                <wp:posOffset>365760</wp:posOffset>
              </wp:positionV>
              <wp:extent cx="5683250" cy="0"/>
              <wp:effectExtent l="6350" t="6350" r="6350" b="63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33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25pt,28.8pt" to="444.2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  <w:b/>
        <w:bCs/>
        <w:i/>
        <w:iCs/>
        <w:sz w:val="22"/>
        <w:szCs w:val="22"/>
      </w:rPr>
      <w:t>Лекция 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8890</wp:posOffset>
              </wp:positionH>
              <wp:positionV relativeFrom="paragraph">
                <wp:posOffset>348615</wp:posOffset>
              </wp:positionV>
              <wp:extent cx="5683250" cy="0"/>
              <wp:effectExtent l="6350" t="6350" r="6350" b="63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33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27.45pt" to="446.75pt,27.4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8T18:00:00Z</dcterms:created>
  <dc:creator>�����������</dc:creator>
  <dc:description/>
  <dc:language>en-US</dc:language>
  <cp:lastModifiedBy>�����������</cp:lastModifiedBy>
  <cp:lastPrinted>1996-10-03T07:04:00Z</cp:lastPrinted>
  <dcterms:modified xsi:type="dcterms:W3CDTF">1996-10-03T07:07:00Z</dcterms:modified>
  <cp:revision>10</cp:revision>
  <dc:subject/>
  <dc:title>����� 0</dc:title>
</cp:coreProperties>
</file>