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20200193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5282997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116437520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160769317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63228268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39888978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