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910220303"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304115095"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912760269"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2025345940"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806473905"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322249354"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